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Heading"/>
        <w:rPr>
          <w:sz w:val="32"/>
        </w:rPr>
      </w:pPr>
      <w:r>
        <w:rPr>
          <w:sz w:val="32"/>
        </w:rPr>
      </w:r>
    </w:p>
    <w:p>
      <w:pPr>
        <w:pStyle w:val="Heading"/>
        <w:rPr/>
      </w:pPr>
      <w:r>
        <w:rPr>
          <w:b w:val="false"/>
          <w:bCs w:val="false"/>
        </w:rPr>
        <w:t xml:space="preserve">LA CASA </w:t>
      </w:r>
      <w:r>
        <w:rPr>
          <w:b w:val="false"/>
          <w:bCs w:val="false"/>
          <w:sz w:val="32"/>
        </w:rPr>
        <w:t>IN</w:t>
      </w:r>
      <w:r>
        <w:rPr>
          <w:b w:val="false"/>
          <w:bCs w:val="false"/>
        </w:rPr>
        <w:t xml:space="preserve"> ITALIA</w:t>
      </w:r>
    </w:p>
    <w:p>
      <w:pPr>
        <w:pStyle w:val="Heading"/>
        <w:rPr>
          <w:b w:val="false"/>
          <w:b w:val="false"/>
          <w:bCs w:val="false"/>
          <w:sz w:val="32"/>
        </w:rPr>
      </w:pPr>
      <w:r>
        <w:rPr>
          <w:b w:val="false"/>
          <w:bCs w:val="false"/>
          <w:sz w:val="32"/>
        </w:rPr>
      </w:r>
    </w:p>
    <w:p>
      <w:pPr>
        <w:pStyle w:val="Normal"/>
        <w:spacing w:lineRule="auto" w:line="360"/>
        <w:jc w:val="both"/>
        <w:rPr>
          <w:b/>
          <w:b/>
          <w:bCs/>
        </w:rPr>
      </w:pPr>
      <w:r>
        <w:rPr>
          <w:b/>
          <w:bCs/>
          <w:sz w:val="32"/>
        </w:rPr>
        <w:t>4.1 Il Centro di accoglienza “Casa Zamperin”.</w:t>
      </w:r>
    </w:p>
    <w:p>
      <w:pPr>
        <w:pStyle w:val="Normal"/>
        <w:spacing w:lineRule="auto" w:line="360"/>
        <w:jc w:val="both"/>
        <w:rPr>
          <w:b/>
          <w:b/>
          <w:bCs/>
          <w:sz w:val="32"/>
        </w:rPr>
      </w:pPr>
      <w:r>
        <w:rPr>
          <w:b/>
          <w:bCs/>
          <w:sz w:val="32"/>
        </w:rPr>
      </w:r>
    </w:p>
    <w:p>
      <w:pPr>
        <w:pStyle w:val="TextBody"/>
        <w:rPr/>
      </w:pPr>
      <w:r>
        <w:rPr/>
        <w:t>Casa Zamperin è situata in una zona periferica dell’area industriale di Castelfranco Veneto, ad un paio di chilometri dal centro cittadino. Il Centro di accoglienza è isolato da altre abitazioni, esso si trova alla fine di una strada laterale al principale corso dell’area industriale: Viale del Lavoro. La sua collocazione geografica non è particolarmente felice; a pochi metri dalla parte destra della struttura abitativa sorge infatti il cavalcavia della strada che dal centro di Castelfranco porta a Campigo e Resana, mentre la parte sinistra della stretta strada che porta al Centro di accoglienza confina con una fabbrica. In particolare nelle ore di punta il traffico nella strada adiacente si fa sostenuto, contribuendo ad aumentare il continuo rumore proveniente dalle lavorazioni della vicina fabbrica. Nei pressi del Centro passa anche la linea ferroviaria e frequentemente dagli appartamenti della struttura si sente distinto e fastidioso il rumore del transito dei treni, sia di giorno che di notte. Sebbene il Centro si trovi in linea d’aria in prossimità della stazione ferroviaria di Castelfranco Veneto, questa non risulta facilmente accessibile per i migranti che devono seguire un percorso stradale abbastanza lungo per poterla raggiungere.</w:t>
      </w:r>
    </w:p>
    <w:p>
      <w:pPr>
        <w:pStyle w:val="TextBody"/>
        <w:rPr/>
      </w:pPr>
      <w:r>
        <w:rPr/>
        <w:t xml:space="preserve"> </w:t>
      </w:r>
      <w:r>
        <w:rPr/>
        <w:t>Casa Zamperin si compone di quattro unità abitative disposte a due per piano, nelle quali attualmente risiedono quindici persone che, in base ad un contratto annuale eventualmente soggetto a rinnovo, pagano un affitto mensile pro capite di duecento euro. Tutti gli appartamenti hanno la medesima ampiezza (sessanta metri quadrati circa) e lo stesso numero di stanze, anche se la loro composizione varia secondo gli alloggi. La disposizione degli appartamenti è speculare tra quelli del piano terra e del primo piano. L’interno degli appartamenti si compone di due camere da letto, un bagno, una sala da pranzo con cucina; ciascuna delle sale comunica con una angusta entrata. L’arredamento degli appartamenti è standardizzato, per cui non si hanno grandi variazioni della disponibilità spaziale tra i vari nuclei abitativi, se non per la presenza in due casi di divani o poltrone nella sala da pranzo. Di fronte e nel retro della casa si estende un piccolo spazio verde che gli utenti usano come spazio per stendere i panni, mentre i mezzi di trasporto (prevalentemente motorini e biciclette) vengono appoggiati alle mura della casa. L’intero spazio è separato dalla strada da una recinzione, e vi si può accedere tramite un piccolo cancello posto nelle vicinanze dell’entrata degli appartamenti.</w:t>
      </w:r>
    </w:p>
    <w:p>
      <w:pPr>
        <w:pStyle w:val="TextBody"/>
        <w:rPr/>
      </w:pPr>
      <w:r>
        <w:rPr/>
        <w:t>Il centro Casa Zamperin rientra nella tipologia della seconda accoglienza. Essa rappresenta secondo un ideale percorso di accompagnamento sociale all’abitazione, gestito dal settore del privato sociale, la tappa successiva della prima accoglienza. E’ doveroso in questa sede operare alcune distinzioni sui concetti di prima e seconda accoglienza. Con il primo termine si indica una modalità di alloggio a carattere provvisorio e a prezzi per lo più simbolici, messa a disposizione di migranti da poco arrivati in Italia. Lo scopo di queste strutture è quello di permettere di utilizzare il posto letto provvisorio (disponibile secondo la regolamentazione di tali centri, per sei mesi) nel periodo in cui il migrante si attiva per reperire un alloggio vero e proprio. La ricerca di alloggio è sovente facilitata dall’opera di mediazione e informazione, messa in campo dalle organizzazioni che gestiscono questo tipo di centri. Di fatto però, i tempi di permanenza dei migranti all’interno delle strutture di questo genere supera di gran lunga i sei mesi, a causa delle problematiche abitative di cui si è dato conto in precedenza (capitolo 2, paragrafo 2.1). Ne consegue che la funzione della prima accoglienza, intesa come passaggio dalla provvisorietà alla stabilità abitativa, ne esce pesantemente depotenziata. Ciò che invece si definisce come seconda accoglienza, sono in sostanza delle situazioni di alloggio collettivo di cui usufruiscono migranti che sono in grado di pagarsi una retta, in quanto economicamente autosufficienti. Gli utenti delle strutture di seconda accoglienza sono persone il più delle volte presenti da qualche anno in Italia, e che non hanno deciso con chiarezza la meta del loro percorso migratorio, sia per motivi strettamente personali, sia per contingenze abitative e/o lavorative. Anche le situazioni di seconda accoglienza sono, di solito, gestite da organizzazioni di volontariato o cooperative sociali, che assicurano un sostegno alla ricerca della casa. Tuttavia, per il fatto che nella seconda accoglienza le soluzioni abitative fornite si discostano da quella del “posto letto”, i tempi di permanenza dei migranti sono più lunghi (due anni o più) rispetto a quelli riscontrati nella categoria di prima accoglienza.</w:t>
      </w:r>
    </w:p>
    <w:p>
      <w:pPr>
        <w:pStyle w:val="TextBody"/>
        <w:rPr/>
      </w:pPr>
      <w:r>
        <w:rPr/>
        <w:t>Casa Zamperin è uno dei pochi esempi di seconda accoglienza presenti in Veneto. La sua costruzione avviene nei primi anni novanta come risposta, seppur parziale, del Comune di Castelfranco a gravi situazioni di disagio abitativo sofferto dai migranti che, nel periodo ‘90/’91 alloggiavano in una fabbrica dismessa nel territorio comunale. La gestione del Centro è stata affidata, negli anni successivi alla sua costruzione alla Cooperativa sociale “Una Casa per l’Uomo” di Montebelluna (TV).</w:t>
      </w:r>
    </w:p>
    <w:p>
      <w:pPr>
        <w:pStyle w:val="TextBody"/>
        <w:rPr/>
      </w:pPr>
      <w:r>
        <w:rPr/>
        <w:t>L’accesso agli appartamenti di casa Zamperin avviene tramite una graduatoria a punti istituita dal Comune di Castelfranco Veneto che viene rinnovata senza una scadenza precisa, a seconda di quanti posti nella struttura rimangono vuoti e di quanto urgente è la domanda per questo alloggio comunale. I requisiti per entrare nella graduatoria sono: il reddito basso, la mancanza di alloggio, la regolarità del permesso di soggiorno e l’occupazione presso un’azienda sita nel comune di Castelfranco.</w:t>
      </w:r>
    </w:p>
    <w:p>
      <w:pPr>
        <w:pStyle w:val="TextBody"/>
        <w:rPr/>
      </w:pPr>
      <w:r>
        <w:rPr/>
        <w:t>Negli ultimi due anni il ricambio delle persone che hanno vissuto in questi appartamenti è stato di circa quindici unità. Per incrementarlo, si sono sostituiti i precedenti contratti di permanenza della durata di due anni, con altri più brevi (un anno). Questa modifica delle disposizioni di utilizzo ha sortito solo in parte gli effetti sperati, poiché permangono le difficoltà ambientali di accesso all’abitazione. Oltre a ciò, in rari casi, si manifesta la volontà da parte degli utenti di non lasciare il proprio posto conservando di fatto una posizione privilegiata rispetto agli altri inquilini e a quelli a cui spetterebbe il diritto di accedere agli alloggi.</w:t>
      </w:r>
    </w:p>
    <w:p>
      <w:pPr>
        <w:pStyle w:val="TextBody"/>
        <w:rPr/>
      </w:pPr>
      <w:r>
        <w:rPr/>
        <w:t xml:space="preserve"> </w:t>
      </w:r>
      <w:r>
        <w:rPr/>
        <w:t>Le informazioni relative al Centro ci sono state fornite nel corso di diverse conversazioni dal dott. Giorgio Gallina, operatore di “Una Casa per l’Uomo” che da due anni segue direttamente il centro di accoglienza</w:t>
      </w:r>
      <w:r>
        <w:rPr>
          <w:rStyle w:val="FootnoteCharacters"/>
          <w:rStyle w:val="FootnoteAnchor"/>
        </w:rPr>
        <w:footnoteReference w:id="2"/>
      </w:r>
      <w:r>
        <w:rPr/>
        <w:t>. Secondo i casi con cui egli ha avuto a che fare fin ora, le situazioni più problematiche nella gestione del centro sono sostanzialmente tre: l’aiuto e lo stimolo alle persone che rimangono all’interno della struttura per un tempo più lungo di quanto normalmente previsto affinché cerchino una nuova soluzione abitativa, il rapporto tra il Comune e gli utenti del Centro, nel senso della mancanza di reattività del primo nel rispondere a specifiche esigenze di vita dei secondi, e infine l’inserimento negli appartamenti di nuovi utenti. Riguardo al primo punto, alle già citate difficoltà di trovare un alloggio per sé, che spesso sfociano nella rinuncia per mancanza di prospettive sul buon esito della stessa, si aggiungono vere e proprie scelte personali di permanenza nella struttura. Questi ultimi sono comportamenti connessi al livellamento verso il basso delle aspettative.</w:t>
      </w:r>
    </w:p>
    <w:p>
      <w:pPr>
        <w:pStyle w:val="TextBody"/>
        <w:spacing w:before="280" w:after="280"/>
        <w:ind w:left="284" w:hanging="0"/>
        <w:rPr/>
      </w:pPr>
      <w:r>
        <w:rPr>
          <w:sz w:val="22"/>
        </w:rPr>
        <w:t>“</w:t>
      </w:r>
      <w:r>
        <w:rPr>
          <w:sz w:val="22"/>
        </w:rPr>
        <w:t>Ci sono modi di fare differenti. Per esempio (…) e (…) che sono marocchini, si troveranno la casa insieme. Hanno messo via i soldi e si portano qua la moglie. Ai Ghanesi (</w:t>
      </w:r>
      <w:r>
        <w:rPr>
          <w:i/>
          <w:iCs/>
          <w:sz w:val="22"/>
        </w:rPr>
        <w:t>due persone che risiedono da tre anni nel Centro</w:t>
      </w:r>
      <w:r>
        <w:rPr>
          <w:sz w:val="22"/>
        </w:rPr>
        <w:t>) va bene tenersi la famiglia là, non vogliono portarsi la moglie. […] sono due anni che non tornano in Ghana, mandano tutti i soldi a casa”.</w:t>
      </w:r>
    </w:p>
    <w:p>
      <w:pPr>
        <w:pStyle w:val="TextBody"/>
        <w:rPr/>
      </w:pPr>
      <w:r>
        <w:rPr/>
        <w:t xml:space="preserve">  </w:t>
      </w:r>
      <w:r>
        <w:rPr/>
        <w:t>La volontà di crearsi una famiglia in Italia può essere un fattore molto importante di spinta e di aiuto per superare le difficoltà oggettive nella ricerca di un’abitazione.</w:t>
      </w:r>
    </w:p>
    <w:p>
      <w:pPr>
        <w:pStyle w:val="TextBody"/>
        <w:spacing w:before="280" w:after="280"/>
        <w:ind w:left="284" w:hanging="0"/>
        <w:rPr>
          <w:sz w:val="22"/>
        </w:rPr>
      </w:pPr>
      <w:r>
        <w:rPr>
          <w:sz w:val="22"/>
        </w:rPr>
        <w:t>“</w:t>
      </w:r>
      <w:r>
        <w:rPr>
          <w:sz w:val="22"/>
        </w:rPr>
        <w:t>Per esempio un altro ghanese, che ha il posto fisso, si è comprato un mini dove vive con la moglie e un figlio e paga trecentocinquanta euro al mese di mutuo. Adesso vuole comprarne un altro perché quello che ha è troppo piccolo, e affitta il primo agli amici. E tutto questo è scattato dopo che si è sposato, con la voglia di avere la moglie”.</w:t>
      </w:r>
    </w:p>
    <w:p>
      <w:pPr>
        <w:pStyle w:val="TextBody"/>
        <w:rPr/>
      </w:pPr>
      <w:r>
        <w:rPr/>
        <w:t xml:space="preserve">  </w:t>
      </w:r>
      <w:r>
        <w:rPr/>
        <w:t>Il rapporto tra il  Comune e gli inquilini degli appartamenti è senza dubbio all’insegna della lentezza burocratica, ma in esso ha una parte importante l’atteggiamento personale di ciascun utente, che si divide in attendista o propositivo.</w:t>
      </w:r>
    </w:p>
    <w:p>
      <w:pPr>
        <w:pStyle w:val="TextBody"/>
        <w:spacing w:before="280" w:after="280"/>
        <w:ind w:left="284" w:hanging="0"/>
        <w:rPr/>
      </w:pPr>
      <w:r>
        <w:rPr>
          <w:sz w:val="22"/>
        </w:rPr>
        <w:t>“</w:t>
      </w:r>
      <w:r>
        <w:rPr>
          <w:sz w:val="22"/>
        </w:rPr>
        <w:t>Per esempio (…) ha un problema di umidità in camera, lui non è andato a lamentarsi in comune; ha detto: ‘Se mi comprate il colore, mi arrangio’. Io infatti adesso gli ho comprato il colore e si arrangerà lui, forse perché è più giovane e più scaltro. Dipende dalle persone: alcuni dicono: ‘L’appartamento è del Comune, io non mi impegno’ e rimangono con i loro problemi domestici fino all’arrivo del Comune”.</w:t>
      </w:r>
    </w:p>
    <w:p>
      <w:pPr>
        <w:pStyle w:val="TextBody"/>
        <w:rPr/>
      </w:pPr>
      <w:r>
        <w:rPr/>
        <w:t xml:space="preserve">  </w:t>
      </w:r>
      <w:r>
        <w:rPr/>
        <w:t>Quando qualcuno lascia il Centro di accoglienza perché è riuscito a trovare un’abitazione, il posto libero viene occupato dalle persone che hanno presentato domanda in Comune e che risultano essere ai primi posti nella graduatoria stilata dallo stesso ente. I nuovi inserimenti richiedono uno sforzo di mediazione da parte di  chi gestisce il Centro. Non bisogna infatti rompere o guastare la buona convivenza che si è venuta a creare negli appartamenti, e al contempo occorre assicurare un valido inserimento al nuovo arrivato. A questo scopo si cerca di capire, per quanto possibile, la personalità dell’individuo che arriva; nel farlo, hanno un forte peso alcune variabili quali la nazionalità, la religione e l’età.</w:t>
      </w:r>
    </w:p>
    <w:p>
      <w:pPr>
        <w:pStyle w:val="TextBody"/>
        <w:spacing w:before="280" w:after="280"/>
        <w:ind w:left="284" w:hanging="0"/>
        <w:rPr>
          <w:sz w:val="22"/>
        </w:rPr>
      </w:pPr>
      <w:r>
        <w:rPr>
          <w:sz w:val="22"/>
        </w:rPr>
        <w:t xml:space="preserve"> “ </w:t>
      </w:r>
      <w:r>
        <w:rPr>
          <w:sz w:val="22"/>
        </w:rPr>
        <w:t>Io mi sono arreso all’evidenza, con le persone con cui ho avuto a che fare, di dover fare degli appartamenti etnicamente connotati, e da un certo punto di vista anche religiosamente separati; dipende sempre dalle persone. Per esempio se hai una fascia di persone dai venti ai trent’anni, non hai nessun problema di tipo etnico e di tipo religioso, perché c’è più tolleranza in generale. I problemi sono quelli che hanno più di trent’anni; hanno perso una certa elasticità mentale”.</w:t>
      </w:r>
    </w:p>
    <w:p>
      <w:pPr>
        <w:pStyle w:val="TextBody"/>
        <w:rPr/>
      </w:pPr>
      <w:r>
        <w:rPr/>
        <w:t xml:space="preserve">  </w:t>
      </w:r>
      <w:r>
        <w:rPr/>
        <w:t>Talvolta gli inserimenti di nuove persone risultano essere problematici anche per altri motivi. I centri di accoglienza (in specie quelli di prima accoglienza) non riescono a giocare un ruolo attivo nella risoluzione di disagi psicologici frequentemente di tipo depressivo, frutto della mancanza di prospettive e del fallimento totale o parziale del proprio progetto migratorio. Anche a Castelfranco si sono verificate alcune situazioni nelle quali la scarsità dei mezzi materiali messi a disposizione di chi si occupa del Centro, non permette un’efficace e veloce risoluzione dei disagi vissuti da alcuni ospiti del Centro. Per la verità il numero di persone che necessita di questo tipo di assistenza è qui in misura molto minore rispetto ad altri centri.</w:t>
      </w:r>
    </w:p>
    <w:p>
      <w:pPr>
        <w:pStyle w:val="TextBody"/>
        <w:spacing w:before="280" w:after="280"/>
        <w:ind w:left="284" w:hanging="0"/>
        <w:rPr>
          <w:sz w:val="22"/>
        </w:rPr>
      </w:pPr>
      <w:r>
        <w:rPr>
          <w:sz w:val="22"/>
        </w:rPr>
        <w:t>“</w:t>
      </w:r>
      <w:r>
        <w:rPr>
          <w:sz w:val="22"/>
        </w:rPr>
        <w:t>Per esempio (…) che ha quasi sessant’ anni, ha tutta una serie di problematiche che questo centro non è preparato ad affrontare; come anche i problemi psicologici di (…). Io ho un totale di ore lì. Ci vorrebbe una persona sempre presente”.</w:t>
      </w:r>
    </w:p>
    <w:p>
      <w:pPr>
        <w:pStyle w:val="TextBody"/>
        <w:rPr/>
      </w:pPr>
      <w:r>
        <w:rPr/>
        <w:t xml:space="preserve">  </w:t>
      </w:r>
      <w:r>
        <w:rPr/>
        <w:t>Malgrado, quindi, la vita e i rapporti interpersonali nel Centro non siano sempre privi di tensioni e incomprensioni reciproche, ho potuto constatare come un attento lavoro di gestione della struttura abbia portato a circoscrivere e limitare i micro conflitti interni agli appartamenti e tra le persone di appartamenti diversi.</w:t>
      </w:r>
    </w:p>
    <w:p>
      <w:pPr>
        <w:pStyle w:val="TextBody"/>
        <w:rPr/>
      </w:pPr>
      <w:r>
        <w:rPr/>
      </w:r>
    </w:p>
    <w:p>
      <w:pPr>
        <w:pStyle w:val="TextBody"/>
        <w:rPr>
          <w:b/>
          <w:b/>
          <w:bCs/>
          <w:sz w:val="32"/>
        </w:rPr>
      </w:pPr>
      <w:r>
        <w:rPr>
          <w:b/>
          <w:bCs/>
          <w:sz w:val="32"/>
        </w:rPr>
        <w:t>4.2 Abitare in Italia.</w:t>
      </w:r>
    </w:p>
    <w:p>
      <w:pPr>
        <w:pStyle w:val="TextBody"/>
        <w:rPr>
          <w:b/>
          <w:b/>
          <w:bCs/>
          <w:sz w:val="32"/>
        </w:rPr>
      </w:pPr>
      <w:r>
        <w:rPr>
          <w:b/>
          <w:bCs/>
          <w:sz w:val="32"/>
        </w:rPr>
      </w:r>
    </w:p>
    <w:p>
      <w:pPr>
        <w:pStyle w:val="TextBody"/>
        <w:rPr/>
      </w:pPr>
      <w:r>
        <w:rPr/>
        <w:t>L’analisi dei modi di abitare la casa da parte dei migranti di Casa Zamperin, passa prima di tutto per una descrizione degli spazi abitativi che queste persone hanno a disposizione e dell’utilizzo che ne fanno. E’ bene ricordare nuovamente, che le descrizioni della vita negli appartamenti della struttura di accoglienza riguardano due abitazioni: nella prima risiedono quattro persone tutte di nazionalità bengalese, nella seconda invece quattro Africani di diversa nazionalità (Burkina Faso, Benin, Sierra Leone).</w:t>
      </w:r>
      <w:r>
        <w:rPr>
          <w:rStyle w:val="FootnoteCharacters"/>
          <w:rStyle w:val="FootnoteAnchor"/>
        </w:rPr>
        <w:footnoteReference w:id="3"/>
      </w:r>
    </w:p>
    <w:p>
      <w:pPr>
        <w:pStyle w:val="TextBody"/>
        <w:rPr/>
      </w:pPr>
      <w:r>
        <w:rPr/>
        <w:t>Abbiamo deciso di dividere, in entrambe le unità abitative, gli spazi interni in due gruppi, secondo l’uso che ne viene fatto: spazio comune-pubblico e spazio personale-intimo. Lo spazio comune coincide con quella porzione di abitazione in cui i migranti passano la maggior parte del tempo attivo, quello cioè diverso dalle ore di riposo notturno. Negli appartamenti lo spazio comune è la stanza più spaziosa, che funge da cucina, sala da pranzo e salotto. L’arredamento di questa stanza, come del resto quello di tutte le altre, è simile in tutti gli appartamenti e si compone dei mobili della cucina, di un tavolo e di un divano.</w:t>
      </w:r>
    </w:p>
    <w:p>
      <w:pPr>
        <w:pStyle w:val="TextBody"/>
        <w:rPr/>
      </w:pPr>
      <w:r>
        <w:rPr/>
        <w:t>Lo spazio comune non appare in nessun modo caratterizzato da oggetti come quadri, sopramobili, lampade, tende o altri accessori che connotino l’appartenenza nazionale oppure quella religiosa degli abitanti degli appartamenti, mediante una simbologia esplicita o implicita. A maggior ragione ciò dovrebbe valere nel caso dei migranti bengalesi, poiché vivono tutti insieme e non avrebbero difficoltà ad esprimere unitariamente la propria cultura nell’ornare, almeno in piccola parte, gli spazi della casa secondo i gusti tipici dei loro costumi; invece questo non accade. Le motivazioni di tale scelta vanno trovate fondamentalmente nel fatto che tutti i migranti intervistati reputano il loro alloggio presso Casa Zamperin come temporaneo e di breve durata, anche se alcuni di loro vi risiedono da più di due anni. La diretta conseguenza della mancanza di accessori è il non percepire propria l’abitazione e quindi il non impegnare tempo, energie e denaro per personalizzare sotto qualche forma l’arredo. Se lo spazio comune non risente minimamente della presenza dei migranti, invece è lo spazio personale a esserne segnato, seppur discretamente. Definiamo qui lo spazio personale come quel luogo, all’interno di un’abitazione, ad uso esclusivo di una persona. Occorre tenere presente, considerando la struttura, disposizione e l’utilizzo delle stanze degli appartamenti studiati, che questo spazio, il quale potrebbe sembrare ben definito e delimitato precisamente, si connota per la sua variabilità e instabilità rispetto allo spazio abitativo totale. Infatti, nessun luogo della casa è adibito a spazio personale, neppure la camera da letto perché è sempre condivisa con un’altra persona. Lo spazio personale non coincide, di conseguenza, con il territorio personale, come avveniva per la casa nel paese d’origine (capitolo 3; paragrafo 3.2). Lo spazio personale non si crea grazie agli ostacoli alla percezione, che altrimenti lo trasformerebbero in territorio, ma attraverso segni percettivamente visibili che lo descrivono, appunto, in quanto spazio. L’esempio più evidente di questo fenomeno, all’interno dell’appartamento abitato dai Bengalesi e di quello degli Africani, è lo spazio immediatamente prossimo al letto. Sopra i mobili nelle vicinanze del letto, o sopra di questo, sono posti alcuni oggetti personali che segnano visivamente la soggettività del luogo rispetto allo spazio circostante. Sono oggetti religiosi, come ad esempio il Corano e il tappeto per la preghiera vicino ai letti di alcuni africani, ricordi familiari come foto o altre immagini del proprio paese per i bengalesi, o più banalmente oggetti di uso personale: un libro, lo stereo e i dischi, gli avvisi e le istruzioni che servono per il lavoro.</w:t>
      </w:r>
    </w:p>
    <w:p>
      <w:pPr>
        <w:pStyle w:val="TextBody"/>
        <w:rPr/>
      </w:pPr>
      <w:r>
        <w:rPr/>
        <w:t>Di contro, lo spazio personale così ristretto, può espandersi in certi momenti anche in alcune parti dello spazio comune. Questo avviene di rado perché a favorirlo è la mancata presenza in casa degli altri inquilini, dovuta di solito ai turni di lavoro e poco di frequente per altre motivazioni. Esemplificante in tal senso è un’intervista condotta ad un migrante africano mentre tutti gli altri inquilini dell’appartamento erano fuori casa da qualche giorno: chi aveva approfittato delle ferie per far ritorno al proprio paese, chi aveva fatto visita ad un amico in Italia o all’estero. L’appartamento degli Africani abitato da un’unica persona appariva in quest’occasione insolitamente sporco e disordinato.</w:t>
      </w:r>
    </w:p>
    <w:p>
      <w:pPr>
        <w:pStyle w:val="TextBody"/>
        <w:spacing w:before="280" w:after="280"/>
        <w:ind w:left="284" w:hanging="0"/>
        <w:rPr>
          <w:sz w:val="22"/>
        </w:rPr>
      </w:pPr>
      <w:r>
        <w:rPr>
          <w:sz w:val="22"/>
        </w:rPr>
        <w:t>“</w:t>
      </w:r>
      <w:r>
        <w:rPr>
          <w:sz w:val="22"/>
        </w:rPr>
        <w:t>Io adesso che sono a casa da solo, posso stare così sul divano (disteso con sopra una coperta). Quando ci sono gli altri, invece, non posso farlo”.</w:t>
      </w:r>
      <w:r>
        <w:rPr>
          <w:rStyle w:val="FootnoteCharacters"/>
          <w:rStyle w:val="FootnoteAnchor"/>
          <w:sz w:val="22"/>
        </w:rPr>
        <w:footnoteReference w:id="4"/>
      </w:r>
    </w:p>
    <w:p>
      <w:pPr>
        <w:pStyle w:val="TextBody"/>
        <w:rPr/>
      </w:pPr>
      <w:r>
        <w:rPr/>
        <w:t xml:space="preserve">  </w:t>
      </w:r>
      <w:r>
        <w:rPr/>
        <w:t>In effetti mangiare sul divano, lasciare i piatti sporchi nel secchiaio senza lavarli, prestare poca attenzione all’ordine, significa senz’altro espandere la propria influenza sullo spazio, in questo caso su tutto lo spazio. Inoltre, significa agire direttamente sullo spazio con regole proprie e con atteggiamenti altrimenti celati in presenza degli altri inquilini. Lo spazio personale si sovrappone a quello comune nei momenti in cui quest’ultimo non viene occupato da altri individui e dalle interazioni che si sviluppano tra essi. Ciò permette a chi rimane in casa, di adottare un ruolo diverso da quello che adotterebbe alla presenza di un pubblico di persone. L’immagine di sé proposta, non si produce più sulle categorie di deferenza e di contegno, poiché lo spazio fisicamente occupato si è trasformato, con l’assenza degli altri interagenti, da ribalta in retroscena.</w:t>
      </w:r>
      <w:r>
        <w:rPr>
          <w:rStyle w:val="FootnoteCharacters"/>
          <w:rStyle w:val="FootnoteAnchor"/>
        </w:rPr>
        <w:footnoteReference w:id="5"/>
      </w:r>
      <w:r>
        <w:rPr/>
        <w:t xml:space="preserve"> L’individuo che può usufruire dello spazio in assenza degli altri si sente più libero, non solo perché può muoversi più ampiamente, ma anche perché il suo agire non è oggetto dei sensi altrui, in primis vista e udito, che lo spingono altrimenti a mantenere comportamenti coerenti con il suo ruolo di coinquilino. E’ opportuno tenere in considerazione questo concetto, in quanto ci è utile nella spiegazione di una differenza nei modi di abitare la casa da parte dei nostri interlocutori bengalesi ed africani. Per i primi lo spazio a disposizione dell’appartamento è nel complesso buono.</w:t>
      </w:r>
    </w:p>
    <w:p>
      <w:pPr>
        <w:pStyle w:val="TextBody"/>
        <w:spacing w:before="280" w:after="280"/>
        <w:ind w:left="284" w:hanging="0"/>
        <w:rPr>
          <w:sz w:val="22"/>
        </w:rPr>
      </w:pPr>
      <w:r>
        <w:rPr>
          <w:sz w:val="22"/>
        </w:rPr>
        <w:t>“</w:t>
      </w:r>
      <w:r>
        <w:rPr>
          <w:sz w:val="22"/>
        </w:rPr>
        <w:t>Lo spazio basta, è molto buono, tranquillo, si sta bene, non si litiga. Se sei in tanti non va bene. Se sei in quattro va bene. Anche al bagno, se sei in tanti, devi fare la fila per andare a lavorare” .</w:t>
      </w:r>
      <w:r>
        <w:rPr>
          <w:rStyle w:val="FootnoteCharacters"/>
          <w:rStyle w:val="FootnoteAnchor"/>
          <w:sz w:val="22"/>
        </w:rPr>
        <w:footnoteReference w:id="6"/>
      </w:r>
    </w:p>
    <w:p>
      <w:pPr>
        <w:pStyle w:val="TextBody"/>
        <w:rPr/>
      </w:pPr>
      <w:r>
        <w:rPr/>
        <w:t xml:space="preserve">  </w:t>
      </w:r>
      <w:r>
        <w:rPr/>
        <w:t>Gli africani mostrano esplicitamente più difficoltà ad adattarsi agli spazi dell’appartamento, che peraltro è ampio tanto quanto quello abitato dai Bengalesi e contiene lo stesso numero di persone.</w:t>
      </w:r>
    </w:p>
    <w:p>
      <w:pPr>
        <w:pStyle w:val="TextBody"/>
        <w:spacing w:before="280" w:after="280"/>
        <w:ind w:left="284" w:hanging="0"/>
        <w:rPr>
          <w:sz w:val="22"/>
        </w:rPr>
      </w:pPr>
      <w:r>
        <w:rPr>
          <w:sz w:val="22"/>
        </w:rPr>
        <w:t>“</w:t>
      </w:r>
      <w:r>
        <w:rPr>
          <w:sz w:val="22"/>
        </w:rPr>
        <w:t>Qua è troppo piccolo. Guarda adesso quando (…) cucina, io non posso fare il mio; bisogna uno alla volta. Sono in camera con (…), ma mi piace stare da solo in camera, sto meglio, anche se (…) è bravo”.</w:t>
      </w:r>
      <w:r>
        <w:rPr>
          <w:rStyle w:val="FootnoteCharacters"/>
          <w:rStyle w:val="FootnoteAnchor"/>
          <w:sz w:val="22"/>
        </w:rPr>
        <w:footnoteReference w:id="7"/>
      </w:r>
    </w:p>
    <w:p>
      <w:pPr>
        <w:pStyle w:val="TextBody"/>
        <w:spacing w:before="280" w:after="280"/>
        <w:ind w:left="284" w:hanging="0"/>
        <w:rPr>
          <w:sz w:val="22"/>
        </w:rPr>
      </w:pPr>
      <w:r>
        <w:rPr>
          <w:sz w:val="22"/>
        </w:rPr>
        <w:t>“</w:t>
      </w:r>
      <w:r>
        <w:rPr>
          <w:sz w:val="22"/>
        </w:rPr>
        <w:t>In quattro non va bene, in due è molto meglio. Siamo in quattro persone differenti, quattro idee differenti. A trovare un punto di accordo, parlando tra noi, è molto difficile”.</w:t>
      </w:r>
      <w:r>
        <w:rPr>
          <w:rStyle w:val="FootnoteCharacters"/>
          <w:rStyle w:val="FootnoteAnchor"/>
          <w:sz w:val="22"/>
        </w:rPr>
        <w:footnoteReference w:id="8"/>
      </w:r>
    </w:p>
    <w:p>
      <w:pPr>
        <w:pStyle w:val="TextBody"/>
        <w:rPr/>
      </w:pPr>
      <w:r>
        <w:rPr/>
        <w:t xml:space="preserve">  </w:t>
      </w:r>
      <w:r>
        <w:rPr/>
        <w:t>Da queste testimonianze, nonché dall’osservazione diretta di un clima più rilassato e sereno nel primo appartamento rispetto a quello teso del secondo, possiamo ipotizzare che la percezione spaziale derivi, oltre che dalla quantità di individui che vivono in uno stesso luogo nello stesso momento, anche dalla qualità delle relazioni che l’individuo sostiene con gli altri. Infatti, presupposto che lo spazio negli appartamenti di Casa Zamperin non è molto esteso, le persone che vi abitano, soprattutto quando sono presenti nell’unità abitativa, vivono ad una distanza che potremmo definire “personale, nella sua fase di lontananza”.</w:t>
      </w:r>
      <w:r>
        <w:rPr>
          <w:rStyle w:val="FootnoteCharacters"/>
          <w:rStyle w:val="FootnoteAnchor"/>
        </w:rPr>
        <w:footnoteReference w:id="9"/>
      </w:r>
      <w:r>
        <w:rPr/>
        <w:t xml:space="preserve"> Come abbiamo già avuto modo di osservare, la mancanza di territorio personale implica che ogni individuo sia quasi sempre alla presenza di un altro. L’intimità di ciascun individuo, intesa come “ciò che nelle relazioni sociali permane di assolutamente personale”</w:t>
      </w:r>
      <w:r>
        <w:rPr>
          <w:rStyle w:val="FootnoteCharacters"/>
          <w:rStyle w:val="FootnoteAnchor"/>
        </w:rPr>
        <w:footnoteReference w:id="10"/>
      </w:r>
      <w:r>
        <w:rPr/>
        <w:t xml:space="preserve">, viene così messa fortemente in crisi da una situazione di questo tipo, in cui le sfere di intimità individuali si sfiorano fino quasi a toccarsi. Ma la struttura dell’intimità non è né rigida né immutabile. L’instaurarsi di buoni rapporti di amicizia tra i coinquilini aiuta a rendere permeabili i confini tra le intimità di ciascun individuo, costituendo una sorta di intimità condivisa per la quale si concede una fetta del proprio “assolutamente personale” a chi è stimato simpatico, amico e dotato di sufficiente discrezione. In questo modo ci si sente meno pressati dalla presenza delle altre persone e si riesce a vivere più liberamente lo spazio a propria disposizione. Viceversa, come nel caso dei migranti africani, quando i rapporti sono di antipatia reciproca le diverse intimità diventano tra loro rigide. Riferendoci alle categorie di analisi goffmaniane, si può sostenere che ogni attore sociale interpreta in continuazione il proprio ruolo di inquilino senza dar la possibilità agli altri di sbirciare nel proprio retroscena, perché li considera persone non degne di fiducia. La tensione derivata dal non smettere mai i panni del ruolo interpretato, sfocia nel sentire soffocata la propria libertà dalla presenza degli altri individui. Al cospetto degli altri coinquilini non è possibile limitare la tensione di ruolo attraverso l’utilizzo di un altro ruolo come retroscena, poiché si è costretti a mantenere la realtà sociale condivisa unicamente “recitando” la parte del  coinquilino. La limitatezza di questa interazione consente agli individui in essa coinvolti di esprimere un solo </w:t>
      </w:r>
      <w:r>
        <w:rPr>
          <w:i/>
          <w:iCs/>
        </w:rPr>
        <w:t>self ,</w:t>
      </w:r>
      <w:r>
        <w:rPr/>
        <w:t xml:space="preserve"> se vogliono continuare a mantenere stabile la definizione della situazione</w:t>
      </w:r>
      <w:r>
        <w:rPr>
          <w:rStyle w:val="FootnoteCharacters"/>
          <w:rStyle w:val="FootnoteAnchor"/>
        </w:rPr>
        <w:footnoteReference w:id="11"/>
      </w:r>
      <w:r>
        <w:rPr/>
        <w:t>.</w:t>
      </w:r>
    </w:p>
    <w:p>
      <w:pPr>
        <w:pStyle w:val="TextBody"/>
        <w:rPr/>
      </w:pPr>
      <w:r>
        <w:rPr/>
        <w:t>Quanto detto fin ora si materializza palesemente nell’organizzazione della vita quotidiana all’interno degli appartamenti. L’intesa tra i migranti bengalesi fa in modo che essi si possano più adeguatamente organizzare tra loro nello svolgere le attività quotidiane quali la pulizia del locale e la preparazione dei cibi.</w:t>
      </w:r>
    </w:p>
    <w:p>
      <w:pPr>
        <w:pStyle w:val="TextBody"/>
        <w:spacing w:before="280" w:after="280"/>
        <w:ind w:left="284" w:hanging="0"/>
        <w:rPr>
          <w:sz w:val="22"/>
        </w:rPr>
      </w:pPr>
      <w:r>
        <w:rPr>
          <w:sz w:val="22"/>
        </w:rPr>
        <w:t>“</w:t>
      </w:r>
      <w:r>
        <w:rPr>
          <w:sz w:val="22"/>
        </w:rPr>
        <w:t>Siamo in quattro. Ogni giorno uno cucina per quattro: (…) cucina e gli altri mangiano. Se c’è tempo andiamo anche insieme a prendere la roba da mangiare: il sabato, la domenica”.</w:t>
      </w:r>
      <w:r>
        <w:rPr>
          <w:rStyle w:val="FootnoteCharacters"/>
          <w:rStyle w:val="FootnoteAnchor"/>
          <w:sz w:val="22"/>
        </w:rPr>
        <w:footnoteReference w:id="12"/>
      </w:r>
    </w:p>
    <w:p>
      <w:pPr>
        <w:pStyle w:val="TextBody"/>
        <w:rPr/>
      </w:pPr>
      <w:r>
        <w:rPr/>
        <w:t xml:space="preserve">  </w:t>
      </w:r>
      <w:r>
        <w:rPr/>
        <w:t>All'opposto tra i migranti africani i problemi organizzativi sono molto frequenti.</w:t>
      </w:r>
    </w:p>
    <w:p>
      <w:pPr>
        <w:pStyle w:val="TextBody"/>
        <w:spacing w:before="280" w:after="280"/>
        <w:ind w:left="284" w:hanging="0"/>
        <w:rPr>
          <w:sz w:val="22"/>
        </w:rPr>
      </w:pPr>
      <w:r>
        <w:rPr>
          <w:sz w:val="22"/>
        </w:rPr>
        <w:t>“</w:t>
      </w:r>
      <w:r>
        <w:rPr>
          <w:sz w:val="22"/>
        </w:rPr>
        <w:t>Quando vedi degli immigrati che vivono assieme, non è mai facile. Per esempio, quando stavo con quello che adesso vive a Lecco, ogni fine settimana pulivamo tutta la casa. Qua dentro, invece, ogni persona fa quello che vuole. […] Qua non puoi fare quello che vuoi, solo il trenta per cento di quello che vuoi. Non puoi farti gli affari tuoi. Siamo diversi: io bevo birra, ma non posso portare la birra qua”.</w:t>
      </w:r>
      <w:r>
        <w:rPr>
          <w:rStyle w:val="FootnoteCharacters"/>
          <w:rStyle w:val="FootnoteAnchor"/>
          <w:sz w:val="22"/>
        </w:rPr>
        <w:footnoteReference w:id="13"/>
      </w:r>
    </w:p>
    <w:p>
      <w:pPr>
        <w:pStyle w:val="TextBody"/>
        <w:rPr/>
      </w:pPr>
      <w:r>
        <w:rPr/>
        <w:t xml:space="preserve">  </w:t>
      </w:r>
      <w:r>
        <w:rPr/>
        <w:t>Senza dubbio, la somiglianza nei comportamenti e nelle abitudini dei migranti bengalesi contribuisce a mantenere un buon clima nei loro rapporti e a migliorare il vivere quotidiano. Il fatto che, per esempio, ognuno a turno cucini per tutti, è sicuramente agevolato dal possedere dei comuni gusti alimentari.</w:t>
      </w:r>
    </w:p>
    <w:p>
      <w:pPr>
        <w:pStyle w:val="TextBody"/>
        <w:rPr/>
      </w:pPr>
      <w:r>
        <w:rPr/>
        <w:t>Tuttavia, le differenze nazionali e di pratiche religiose tra gli Africani non sono il motivo fondante delle incomprensioni e dei cattivi rapporti tra gli inquilini, ma contribuiscono certamente ad incrementarli e a motivarli agli occhi delle persone coinvolte. A questo proposito ci è molto utile leggere le affermazioni, riportate qui di seguito, che ci sono state rilasciate da un migrante ghanese, il quale ha vissuto per due anni al Centro di accoglienza e ora vive in una casa in affitto.</w:t>
      </w:r>
    </w:p>
    <w:p>
      <w:pPr>
        <w:pStyle w:val="TextBody"/>
        <w:spacing w:before="280" w:after="280"/>
        <w:ind w:left="284" w:hanging="0"/>
        <w:rPr>
          <w:sz w:val="22"/>
        </w:rPr>
      </w:pPr>
      <w:r>
        <w:rPr>
          <w:sz w:val="22"/>
        </w:rPr>
        <w:t>“</w:t>
      </w:r>
      <w:r>
        <w:rPr>
          <w:sz w:val="22"/>
        </w:rPr>
        <w:t>Per due anni sono sempre andato d’accordo con le persone del mio appartamento. Io sono cristiano, i Senegalesi (</w:t>
      </w:r>
      <w:r>
        <w:rPr>
          <w:i/>
          <w:iCs/>
          <w:sz w:val="22"/>
        </w:rPr>
        <w:t>che alloggiavano con lui</w:t>
      </w:r>
      <w:r>
        <w:rPr>
          <w:sz w:val="22"/>
        </w:rPr>
        <w:t>) sono musulmani. Ma non c’è problema nemmeno per il mangiare; ognuno cucina per sé perché io e (…) avevamo i  turni e i Senegalesi cucinavano assieme”.</w:t>
      </w:r>
      <w:r>
        <w:rPr>
          <w:rStyle w:val="FootnoteCharacters"/>
          <w:rStyle w:val="FootnoteAnchor"/>
          <w:sz w:val="22"/>
        </w:rPr>
        <w:footnoteReference w:id="14"/>
      </w:r>
    </w:p>
    <w:p>
      <w:pPr>
        <w:pStyle w:val="TextBody"/>
        <w:rPr/>
      </w:pPr>
      <w:r>
        <w:rPr/>
        <w:t xml:space="preserve">  </w:t>
      </w:r>
      <w:r>
        <w:rPr/>
        <w:t>La felice convivenza raccontataci da questo migrante, ribadisce chiaramente che i rapporti amichevoli o di antipatia tra migranti conviventi, che hanno un peso rilevante nella percezione della sufficienza o meno dello spazio abitativo, sono determinati in maggior misura dalla soggettività di ciascuno piuttosto che dalla cultura di appartenenza, sebbene questa non si riveli un elemento ininfluente.</w:t>
      </w:r>
    </w:p>
    <w:p>
      <w:pPr>
        <w:pStyle w:val="TextBody"/>
        <w:rPr/>
      </w:pPr>
      <w:r>
        <w:rPr/>
        <w:t>Per concludere, nei due appartamenti studiati, le interazioni dirette sviluppatesi tra i migranti, interazioni che per la maggior parte sono faccia a faccia, hanno come effetto evidente quello di produrre due gruppi sociali. Il gruppo sociale composto dai migranti bengalesi appare molto coeso perché le relazioni su cui si regge sono di tipo cooperativo, tali quindi da aumentare il senso di coesione interna. Nel gruppo dei migranti africani, alle relazioni cooperative si affiancano di frequente quelli conflittuali. I micro conflitti interni, facilitati ma non necessariamente provocati dalle differenze nazionali e religiose, piuttosto cagionati da divergenze caratteriali, diminuiscono la compattezza di questo piccolo gruppo informale. Esso però non muta la sua struttura, a causa della condivisione del medesimo spazio da parte dei suoi membri, e soprattutto a ragione della condizione di vita dettata dalla migrazione intrapresa.</w:t>
      </w:r>
    </w:p>
    <w:p>
      <w:pPr>
        <w:pStyle w:val="TextBody"/>
        <w:rPr/>
      </w:pPr>
      <w:r>
        <w:rPr/>
        <w:t>Dopo aver considerato il problema dello spazio abitativo, passiamo ora ad analizzare quelle che sono le principali attività che i migranti svolgono durante il tempo trascorso nei loro alloggi. Un dato emerge con chiarezza: tutti i migranti intervistati passano gran parte del tempo quotidiano (escluso evidentemente quello riservato al sonno) fuori casa.</w:t>
      </w:r>
    </w:p>
    <w:p>
      <w:pPr>
        <w:pStyle w:val="TextBody"/>
        <w:rPr/>
      </w:pPr>
      <w:r>
        <w:rPr/>
        <w:t>Apparentemente tale atteggiamento ricalca quello che i migranti mantengono nel paese d’origine: il permanere per un tempo breve all’interno della loro abitazione. Con una più attenta analisi delle motivazioni alla base di questo comportamento, scopriamo una sostanziale e importante differenza tra la condizione vissuta nel paese d’origine e quella del paese di destinazione. Nella prima, l’uscire di casa frequentemente e per lungo tempo è legato a varie attività e relazioni sociali che i soggetti praticano al di fuori del contesto familiare e domestico. Queste serie di attività anche nei casi (la minoranza degli intervistati) in cui gli individui lavorino per tanto tempo al di fuori della propria abitazione, rimangono momenti di estrema importanza nella vita di tutti i giorni.</w:t>
      </w:r>
    </w:p>
    <w:p>
      <w:pPr>
        <w:pStyle w:val="TextBody"/>
        <w:spacing w:before="280" w:after="280"/>
        <w:ind w:left="284" w:hanging="0"/>
        <w:rPr>
          <w:sz w:val="22"/>
        </w:rPr>
      </w:pPr>
      <w:r>
        <w:rPr>
          <w:sz w:val="22"/>
        </w:rPr>
        <w:t>“</w:t>
      </w:r>
      <w:r>
        <w:rPr>
          <w:sz w:val="22"/>
        </w:rPr>
        <w:t>Io alla sera torno per mangiare e dormire, altrimenti sono sempre fuori con gli amici”</w:t>
      </w:r>
      <w:r>
        <w:rPr>
          <w:rStyle w:val="FootnoteCharacters"/>
          <w:rStyle w:val="FootnoteAnchor"/>
          <w:sz w:val="22"/>
        </w:rPr>
        <w:footnoteReference w:id="15"/>
      </w:r>
    </w:p>
    <w:p>
      <w:pPr>
        <w:pStyle w:val="TextBody"/>
        <w:spacing w:before="280" w:after="280"/>
        <w:ind w:left="284" w:hanging="0"/>
        <w:rPr>
          <w:sz w:val="22"/>
        </w:rPr>
      </w:pPr>
      <w:r>
        <w:rPr>
          <w:sz w:val="22"/>
        </w:rPr>
        <w:t>“</w:t>
      </w:r>
      <w:r>
        <w:rPr>
          <w:sz w:val="22"/>
        </w:rPr>
        <w:t>Non stavo tanto tempo in casa. Al mattino uscivo per andare a lavorare, prima andavo a scuola, e tornavo a casa alla sera. Poi facevo il bagno, mangiavo e uscivo ancora a trovare gli amici”.</w:t>
      </w:r>
      <w:r>
        <w:rPr>
          <w:rStyle w:val="FootnoteCharacters"/>
          <w:rStyle w:val="FootnoteAnchor"/>
          <w:sz w:val="22"/>
        </w:rPr>
        <w:footnoteReference w:id="16"/>
      </w:r>
    </w:p>
    <w:p>
      <w:pPr>
        <w:pStyle w:val="TextBody"/>
        <w:rPr/>
      </w:pPr>
      <w:r>
        <w:rPr/>
        <w:t xml:space="preserve">  </w:t>
      </w:r>
      <w:r>
        <w:rPr/>
        <w:t>Nel periodo della migrazione invece, secondo quanto ci dicono gli intervistati, il tempo in cui  non si sta in casa coincide quasi esclusivamente con quello impiegato nel luogo di lavoro. Inoltre, il tempo libero dalla propria attività lavorativa trascorre per la sua massima parte in ambito domestico. Se è vero che da un lato si verifica una continuità nella scarsa permanenza in casa, tra la vita nel proprio paese e quella in Italia, dall’altro lato si nota una profonda difformità nella distribuzione del tempo non lavorativo, che nel primo caso i migranti impiegano all’esterno dell’abitazione, nel secondo caso all’interno. Vi sono diverse ragioni tra loro collegate che motivano, almeno in parte, questo atteggiamento.</w:t>
      </w:r>
    </w:p>
    <w:p>
      <w:pPr>
        <w:pStyle w:val="TextBody"/>
        <w:spacing w:before="280" w:after="280"/>
        <w:ind w:left="284" w:hanging="0"/>
        <w:rPr>
          <w:sz w:val="22"/>
        </w:rPr>
      </w:pPr>
      <w:r>
        <w:rPr>
          <w:sz w:val="22"/>
        </w:rPr>
        <w:t>“</w:t>
      </w:r>
      <w:r>
        <w:rPr>
          <w:sz w:val="22"/>
        </w:rPr>
        <w:t>In Italia sto tanto tempo in casa e poco tempo fuori. Lavoro, casa, dormire, casa, lavoro… sabato e domenica forse si esce. Per l’uomo questo non va bene”.</w:t>
      </w:r>
      <w:r>
        <w:rPr>
          <w:rStyle w:val="FootnoteCharacters"/>
          <w:rStyle w:val="FootnoteAnchor"/>
          <w:sz w:val="22"/>
        </w:rPr>
        <w:footnoteReference w:id="17"/>
      </w:r>
    </w:p>
    <w:p>
      <w:pPr>
        <w:pStyle w:val="TextBody"/>
        <w:spacing w:before="280" w:after="280"/>
        <w:ind w:left="284" w:hanging="0"/>
        <w:rPr>
          <w:sz w:val="22"/>
        </w:rPr>
      </w:pPr>
      <w:r>
        <w:rPr>
          <w:sz w:val="22"/>
        </w:rPr>
        <w:t>“</w:t>
      </w:r>
      <w:r>
        <w:rPr>
          <w:sz w:val="22"/>
        </w:rPr>
        <w:t>Qua sto poco tempo perché vado a lavorare e poi torno, cucino, qua faccio le pulizie che servono, lavo i vestiti, stiro”.</w:t>
      </w:r>
      <w:r>
        <w:rPr>
          <w:rStyle w:val="FootnoteCharacters"/>
          <w:rStyle w:val="FootnoteAnchor"/>
          <w:sz w:val="22"/>
        </w:rPr>
        <w:footnoteReference w:id="18"/>
      </w:r>
    </w:p>
    <w:p>
      <w:pPr>
        <w:pStyle w:val="TextBody"/>
        <w:rPr/>
      </w:pPr>
      <w:r>
        <w:rPr/>
        <w:t xml:space="preserve">  </w:t>
      </w:r>
      <w:r>
        <w:rPr/>
        <w:t>Gran parte del tempo trascorso in casa viene impiegato da ciascun migrante in tutta una serie di lavori domestici, quali la preparazione dei cibi, la pulizia dello spazio abitativo e dei vestiti, che invece nel paese d’origine sono compito esclusivo delle donne. A proposito di questo aspetto, occorre specificare che il carico di lavoro domestico è percepito, soprattutto dagli uomini bengalesi, come molto gravoso poiché si aggiunge a quello del proprio lavoro salariato ed è ritenuto un compito non adatto all’uomo. Inoltre, impiegare del tempo nelle diverse attività di riproduzione sociale comporta il sottrarlo ad altri usi, prima di tutto a quelli ricreativi e allo svago.</w:t>
      </w:r>
    </w:p>
    <w:p>
      <w:pPr>
        <w:pStyle w:val="TextBody"/>
        <w:spacing w:before="280" w:after="280"/>
        <w:ind w:left="284" w:hanging="0"/>
        <w:rPr>
          <w:sz w:val="22"/>
        </w:rPr>
      </w:pPr>
      <w:r>
        <w:rPr>
          <w:sz w:val="22"/>
        </w:rPr>
        <w:t>“</w:t>
      </w:r>
      <w:r>
        <w:rPr>
          <w:sz w:val="22"/>
        </w:rPr>
        <w:t>Io ogni giorno faccio sempre la stessa cosa. Esco di casa alle 20.30 per andare al lavoro in bicicletta. Vado a lavorare fino alle tre. Torno e vado in cucina, preparo da mangiare e guardo la televisione fino alle quattro. Dormo fino alle tre/quattro del pomeriggio. Poi preparo da mangiare, guardo la televisione, parlo e sto assieme agli altri amici della casa fino alle otto. Poi vado a lavorare. Io sono sempre qua, puoi chiedere a tutti. Solo il sabato io vado a chiamare la mia famiglia, prendo un caffè, poi torno qui, sabato sera. Questa è la mia vita”.</w:t>
      </w:r>
      <w:r>
        <w:rPr>
          <w:rStyle w:val="FootnoteCharacters"/>
          <w:rStyle w:val="FootnoteAnchor"/>
          <w:sz w:val="22"/>
        </w:rPr>
        <w:footnoteReference w:id="19"/>
      </w:r>
    </w:p>
    <w:p>
      <w:pPr>
        <w:pStyle w:val="TextBody"/>
        <w:rPr/>
      </w:pPr>
      <w:r>
        <w:rPr/>
        <w:t xml:space="preserve">  </w:t>
      </w:r>
      <w:r>
        <w:rPr/>
        <w:t>Come abbiamo appena visto, anche l’attività lavorativa in cui i migranti sono impiegati condiziona pesantemente la distribuzione delle attività quotidiane all’interno del tempo libero a propria disposizione, nonché la sua stessa qualità.</w:t>
      </w:r>
    </w:p>
    <w:p>
      <w:pPr>
        <w:pStyle w:val="TextBody"/>
        <w:rPr/>
      </w:pPr>
      <w:r>
        <w:rPr/>
        <w:t>Nel caso sopracitato, l’orario di lavoro è di ostacolo alla socialità e alla mobilità spaziale della persona, che non ha il tempo materiale per condurre una vita extradomestica che non sia quella lavorativa, poiché gran parte del tempo a disposizione è impiegata per il necessario riposo fisico e per le normali e altrettanto necessarie attività quotidiane. Senza dubbio, la testimonianza riportata precedentemente non vale nei contenuti, così gravosi e densi di implicazioni, per tutti i migranti intervistati. Tuttavia, la distribuzione dei turni lavorativi crea situazioni molto simili a quella citata anche perché scandisce, oltre al proprio tempo, quello degli altri coinquilini incidendo sulle relazioni che con essi si intrattengono, come avremo modo di vedere successivamente.</w:t>
      </w:r>
    </w:p>
    <w:p>
      <w:pPr>
        <w:pStyle w:val="TextBody"/>
        <w:spacing w:before="280" w:after="280"/>
        <w:ind w:left="284" w:hanging="0"/>
        <w:rPr>
          <w:sz w:val="22"/>
        </w:rPr>
      </w:pPr>
      <w:r>
        <w:rPr>
          <w:sz w:val="22"/>
        </w:rPr>
        <w:t>“</w:t>
      </w:r>
      <w:r>
        <w:rPr>
          <w:sz w:val="22"/>
        </w:rPr>
        <w:t>Al mio paese tu vai fuori, siedi al bar, bevi il tè, costa molto poco. Qua, quando tu vai per prendere qualcosa, costa tanto, tutto costa tanto; non puoi con pochi soldi”.</w:t>
      </w:r>
      <w:r>
        <w:rPr>
          <w:rStyle w:val="FootnoteCharacters"/>
          <w:rStyle w:val="FootnoteAnchor"/>
          <w:sz w:val="22"/>
        </w:rPr>
        <w:footnoteReference w:id="20"/>
      </w:r>
    </w:p>
    <w:p>
      <w:pPr>
        <w:pStyle w:val="TextBody"/>
        <w:rPr/>
      </w:pPr>
      <w:r>
        <w:rPr/>
        <w:t xml:space="preserve">  </w:t>
      </w:r>
      <w:r>
        <w:rPr/>
        <w:t>L’ultima intervista riportata, tratta di un altro elemento che influisce non poco sul grado e sulle opportunità di mobilità dei migranti e sulle attività praticate da loro nei luoghi pubblici. Frequentare bar o locali con una certa continuità, implica un dispendio di risorse economiche che per i migranti di Casa Zamperin significa una diminuzione delle rimesse, mentre per chi ha la casa in affitto o il mutuo da pagare, ulteriori sforzi per far quadrare i conti mensili, fatto è tutt’altro che marginale. Infatti pone una barriera materiale all’effettiva fruizione, singola o di gruppo, dei luoghi e delle attività ricreative. La somma di denaro richiesta per vedere un film al cinema, per entrare in un locale, andare al ristorante o semplicemente fare uno spuntino al bar con gli amici, non è una piccola quantità di denaro; diviene anch’essa importante per la realizzazione del proprio progetto di migrazione o per il sostentamento della famiglia.</w:t>
      </w:r>
    </w:p>
    <w:p>
      <w:pPr>
        <w:pStyle w:val="TextBody"/>
        <w:rPr/>
      </w:pPr>
      <w:r>
        <w:rPr/>
        <w:t xml:space="preserve"> </w:t>
      </w:r>
      <w:r>
        <w:rPr/>
        <w:t>Questa situazione trova indirettamente conferma nel comportamento difforme di un migrante africano residente nel Centro, il quale spesso esce di casa per recarsi in bicicletta presso un locale a qualche chilometro da Casa Zamperin. La ragione si spiega con la giovane età del ragazzo, con una sua più ampia cultura personale (il locale che frequenta è anche un circolo culturale), con il fatto che egli non intrattiene buoni rapporti con gli altri coinquilini, ma soprattutto con la particolarità del suo progetto migratorio, che si fonda sulla volontà di fare esperienza, di vivere nel mondo, come lui stesso ci ha raccontato, e non è dettato da motivazioni strettamente economiche. Evidentemente egli può spendere del denaro anche per attività ricreative di vario genere, piuttosto che accumularlo con il fine di spedirlo alla propria famiglia. L’esperienza di questo migrante africano ci informa pure sul tema della mancanza dei mezzi di trasporto per i migranti: chi, come lui, possiede una bicicletta quale unico mezzo per muoversi, non è così pesantemente limitato come potrebbe sembrare, almeno per ciò che riguarda gli spostamenti nelle vicinanze del Centro.</w:t>
      </w:r>
    </w:p>
    <w:p>
      <w:pPr>
        <w:pStyle w:val="TextBody"/>
        <w:rPr/>
      </w:pPr>
      <w:r>
        <w:rPr/>
        <w:t>Sembra altresì più limitante la mobilità dei migranti verso gli spazi pubblici, un aspetto questo che emerge limpidamente dalle parole di due migranti intervistati: il primo ha risieduto nel Centro per due anni, il secondo vi risiede ancora, anch’egli più o meno da due anni.</w:t>
      </w:r>
    </w:p>
    <w:p>
      <w:pPr>
        <w:pStyle w:val="TextBody"/>
        <w:spacing w:before="280" w:after="280"/>
        <w:ind w:left="284" w:hanging="0"/>
        <w:rPr>
          <w:sz w:val="22"/>
        </w:rPr>
      </w:pPr>
      <w:r>
        <w:rPr>
          <w:sz w:val="22"/>
        </w:rPr>
        <w:t>“ …</w:t>
      </w:r>
      <w:r>
        <w:rPr>
          <w:sz w:val="22"/>
        </w:rPr>
        <w:t>per esempio, se entri in un treno che ha gli scompartimenti, gli Italiani ti vedono e passano oltre. Se vado al cinema, penso che il capo del cinema non è contento, perché con la gente del Veneto non ci vogliono. Io ho conosciuto tanta gente. A Napoli c’è gente buona, ma qua sono razzisti […] allora io non vado nei posti dove ci sono gli Italiani, per esempio non vado a vedere una partita di calcio, anche se mi piace. C’è tanta gente che ci vuole vicino, ma anche tanti che non ci vogliono”</w:t>
      </w:r>
      <w:r>
        <w:rPr>
          <w:rStyle w:val="FootnoteCharacters"/>
          <w:rStyle w:val="FootnoteAnchor"/>
          <w:sz w:val="22"/>
        </w:rPr>
        <w:footnoteReference w:id="21"/>
      </w:r>
    </w:p>
    <w:p>
      <w:pPr>
        <w:pStyle w:val="TextBody"/>
        <w:spacing w:before="280" w:after="280"/>
        <w:ind w:left="284" w:hanging="0"/>
        <w:rPr>
          <w:sz w:val="22"/>
        </w:rPr>
      </w:pPr>
      <w:r>
        <w:rPr>
          <w:sz w:val="22"/>
        </w:rPr>
        <w:t>“</w:t>
      </w:r>
      <w:r>
        <w:rPr>
          <w:sz w:val="22"/>
        </w:rPr>
        <w:t>Mi piace andare in piazza e vedere qualcosa, ma tante volte quando vengo vicino, le signore mi guardano male, stringono la borsa. Questo non mi piace; mi fa male”.</w:t>
      </w:r>
      <w:r>
        <w:rPr>
          <w:rStyle w:val="FootnoteCharacters"/>
          <w:rStyle w:val="FootnoteAnchor"/>
          <w:sz w:val="22"/>
        </w:rPr>
        <w:footnoteReference w:id="22"/>
      </w:r>
    </w:p>
    <w:p>
      <w:pPr>
        <w:pStyle w:val="TextBody"/>
        <w:rPr/>
      </w:pPr>
      <w:r>
        <w:rPr/>
        <w:t>Il sentimento di ostilità, se non a volte di aperto razzismo, percepito nei propri confronti, è sicuramente frutto delle esperienze vissute da ciascun migrante; proprio per questo muta la sua intensità e a volte porta anche a reazioni diverse.</w:t>
      </w:r>
    </w:p>
    <w:p>
      <w:pPr>
        <w:pStyle w:val="TextBody"/>
        <w:spacing w:before="280" w:after="280"/>
        <w:ind w:left="284" w:hanging="0"/>
        <w:rPr>
          <w:sz w:val="22"/>
        </w:rPr>
      </w:pPr>
      <w:r>
        <w:rPr>
          <w:sz w:val="22"/>
        </w:rPr>
        <w:t>“</w:t>
      </w:r>
      <w:r>
        <w:rPr>
          <w:sz w:val="22"/>
        </w:rPr>
        <w:t>A volte la gente mi guarda un po’ male ma io dico: “Che mi frega! Se non vuoi guardare, lascia perdere.” C’è qualcuno che fa così e penso che non va bene perché gli stranieri lavorano qui in Italia”.</w:t>
      </w:r>
      <w:r>
        <w:rPr>
          <w:rStyle w:val="FootnoteCharacters"/>
          <w:rStyle w:val="FootnoteAnchor"/>
          <w:sz w:val="22"/>
        </w:rPr>
        <w:footnoteReference w:id="23"/>
      </w:r>
    </w:p>
    <w:p>
      <w:pPr>
        <w:pStyle w:val="TextBody"/>
        <w:rPr/>
      </w:pPr>
      <w:r>
        <w:rPr/>
        <w:t xml:space="preserve">  </w:t>
      </w:r>
      <w:r>
        <w:rPr/>
        <w:t>Il disagio che spesso i migranti percepiscono quando frequentano luoghi pubblici in cui vi sono anche cittadini italiani, ci è stato costantemente riferito in tutte le interviste. Ovviamente, il giudizio che ciascuno di loro ne dà è estremamente soggettivo e legato all’esperienza personale, perciò ne contiene tutte le sfumature. Tuttavia, essa rimane lontano dai toni patetici di una autovittimizzazione. Piuttosto ci comunica la loro tristezza e a volte la rassegnazione per non poter vivere con più serenità e naturalezza la propria vita di relazione nell’ambito pubblico. Nei luoghi pubblici diventa impossibile per i migranti africani e bengalesi sottrarsi allo sguardo degli autoctoni: il colore della loro pelle li identifica immediatamente come stranieri. Come già sottolineato nel corso di questo lavoro, la categoria di straniero non è neutra; per mezzo di essa agisce potentemente la funzione normativa dello stereotipo che sovrappone identità individuale e origine rendendole equivalenti. Il discorso razzista che ne scaturisce propaganda una distinzione dei gruppi sociali su base etnica, per cui l’etnia assurge ad una sorta di seconda natura umana; di conseguenza i tratti fisici e quelli culturali si mescolano fino al punto di non poter essere più distinti.</w:t>
      </w:r>
      <w:r>
        <w:rPr>
          <w:rStyle w:val="FootnoteCharacters"/>
          <w:rStyle w:val="FootnoteAnchor"/>
        </w:rPr>
        <w:footnoteReference w:id="24"/>
      </w:r>
      <w:r>
        <w:rPr/>
        <w:t xml:space="preserve"> Pertanto, al migrante si attribuiscono tutta una serie di caratteristiche non risultanti dalla conoscenza diretta di alcune usanze o abitudini tipiche dei suoi luoghi d’origine, ma prodotte da definizioni di senso comune e amplificate dai media. La percezione di un clima ostile nei propri confronti disincentiva la propensione a vivere all’esterno la propria vita sociale. In un locale, in una piazza, spesso i migranti intervistati si sentono a disagio, specialmente se in gruppo; su di loro cadono sguardi ripetuti, sono oggetto di commenti e giudizi, si sentono estranei ai luoghi e alle persone che incontrano. Perciò la soluzione più conveniente, stando a quanto ci dicono i migranti con cui abbiamo parlato, è quella di rimanere a casa durante il tempo a loro disposizione per frequentare gli amici. Ad avviso di chi scrive, mostrare da parte dei migranti un modo di relazionarsi con gli individui apparentemente diverso da quello degli autoctoni, poiché  fondato sulla costruzione di relazioni sociali quasi esclusivamente all’interno dello spazio domestico, potrebbe alimentare un processo di segregazione su base etnica. Tale processo orienta il comportamento dei gruppi sociali degli autoctoni e dei migranti. I primi tenderebbero ad ascrivere l’apparente diversità della socialità dei migranti alla loro origine “etno-culturale”. I secondi, spinti da un ambiente sociale ostile nei loro riguardi a frequentare quasi esclusivamente altri migranti (per lo più connazionali), interiorizzerebbero “lo sguardo etnicizzante”</w:t>
      </w:r>
      <w:r>
        <w:rPr>
          <w:rStyle w:val="FootnoteCharacters"/>
          <w:rStyle w:val="FootnoteAnchor"/>
        </w:rPr>
        <w:footnoteReference w:id="25"/>
      </w:r>
      <w:r>
        <w:rPr/>
        <w:t xml:space="preserve"> aumentando il loro sentimento di identificazione etnica come risposta all’esclusione e all’inferiorizzazione di cui sono bersaglio. All’interno del meccanismo di autosegregazione si innesta un altro potenziale rischio, quello del controllo comunitario sulla vita degli individui, specialmente per quanto riguarda l’osservanza delle pratiche religiose, il rispetto di costumi e tradizioni o addirittura di idee politiche.</w:t>
      </w:r>
    </w:p>
    <w:p>
      <w:pPr>
        <w:pStyle w:val="TextBody"/>
        <w:rPr/>
      </w:pPr>
      <w:r>
        <w:rPr/>
        <w:t xml:space="preserve">Ci sembra importante menzionare questi pericoli poiché li riteniamo reali e portatori di implicazioni estremamente negative nel rapporto tra migranti ed autoctoni. La nostra intenzione non è comunque quella di sminuire il valore che l’abitazione riveste per i migranti quale luogo fondamentale di sviluppo e mantenimento delle relazioni sociali. </w:t>
      </w:r>
    </w:p>
    <w:p>
      <w:pPr>
        <w:pStyle w:val="TextBody"/>
        <w:rPr/>
      </w:pPr>
      <w:r>
        <w:rPr/>
        <w:t>Proprio in riferimento alle relazioni sociali, si delinea l’importanza dell’abitazione come luogo del loro sviluppo e mantenimento. Le considerazioni che riporteremo qui di seguito, sono frutto di una serie di osservazioni effettuate in diversi momenti all’interno degli appartamenti di cui fin ora abbiamo parlato. Si basano inoltre sulle testimonianze dirette degli stessi migranti osservati nelle loro abitazioni e hanno lo scopo di descriverci i tratti comuni e diversi dei modi di vivere la sfera delle proprie relazioni sociali con i coinquilini, i connazionali e gli amici da parte dei migranti bengalesi e di quelli africani.</w:t>
      </w:r>
    </w:p>
    <w:p>
      <w:pPr>
        <w:pStyle w:val="TextBody"/>
        <w:rPr/>
      </w:pPr>
      <w:r>
        <w:rPr/>
        <w:t>Spesso nell’appartamento abitato dai Bengalesi si gioca a carte. Alla sera, quando tutti i componenti sono presenti perché i turni al lavoro lo permettono, mentre il cibo cuoce sui fornelli, due persone alla volta giocano uno contro l’altro. Intanto, attorno al tavolo in cucina dove si svolge il gioco, gli altri osservano. Durante lo svolgimento della partita, chi vi è impegnato si siede sulla sedia in maniera diversa da come fa di solito: le gambe sono sollevate da terra e incrociate tra loro. Ogni mossa del gioco è preceduta da una frase pronunciata con una cantilena e un movimento ondulatorio del corpo. Chi non partecipa direttamente al gioco, commenta con attenzione ogni mossa dei due avversari. Di tanto in tanto il ritmo dei giocatori si interrompe per lasciare spazio ad una risata, uno scambio di battute. In generale il clima che si respira in queste occasioni è di rilassatezza e tranquillità e lo si vede dipinto sui volti dei migranti che ci appaiono sereni e distesi. Qualcuno, nell’offrimi un succo di frutta, cerca di spiegarmi le regole di questo gioco, perché sostiene che sia molto divertente. Dopo due o tre partite, le coppie di persone che giocano si cambiano; qualcuno ne approfitta per mescolare i cibi che ancora cuociono. Talvolta, nelle pause qualcuno racconta come è andata la giornata al lavoro, altri chiedono la mia impressione sulla vita che gli stranieri fanno in Italia, e non esitano a darmi la loro opinione.</w:t>
      </w:r>
    </w:p>
    <w:p>
      <w:pPr>
        <w:pStyle w:val="TextBody"/>
        <w:spacing w:before="280" w:after="280"/>
        <w:ind w:left="284" w:hanging="0"/>
        <w:rPr>
          <w:sz w:val="22"/>
        </w:rPr>
      </w:pPr>
      <w:r>
        <w:rPr>
          <w:sz w:val="22"/>
        </w:rPr>
        <w:t xml:space="preserve"> “</w:t>
      </w:r>
      <w:r>
        <w:rPr>
          <w:sz w:val="22"/>
        </w:rPr>
        <w:t>Quando lavoro in fabbrica, io penso sempre: noi siamo come gli Italiani, insieme. Ti dai una mano a lavorare. Quando vai a rinnovare il permesso di soggiorno, penso che noi siamo solo stranieri”.</w:t>
      </w:r>
      <w:r>
        <w:rPr>
          <w:rStyle w:val="FootnoteCharacters"/>
          <w:rStyle w:val="FootnoteAnchor"/>
          <w:sz w:val="22"/>
        </w:rPr>
        <w:footnoteReference w:id="26"/>
      </w:r>
    </w:p>
    <w:p>
      <w:pPr>
        <w:pStyle w:val="TextBody"/>
        <w:rPr/>
      </w:pPr>
      <w:r>
        <w:rPr/>
        <w:t xml:space="preserve">  </w:t>
      </w:r>
      <w:r>
        <w:rPr/>
        <w:t>Il gioco sembra essere una pratica molto importante nelle relazioni quotidiane tra i migranti bengalesi. Esso è facilitato dalla creazione di un piccolo gruppo informale creatosi nell’appartamento, ed è l’espressione più evidente della socievolezza intesa come forma più pura dell’interindividualità, un tentativo di trasformazione della realtà in una forma ludica e leggera.</w:t>
      </w:r>
      <w:r>
        <w:rPr>
          <w:rStyle w:val="FootnoteCharacters"/>
          <w:rStyle w:val="FootnoteAnchor"/>
        </w:rPr>
        <w:footnoteReference w:id="27"/>
      </w:r>
      <w:r>
        <w:rPr/>
        <w:t xml:space="preserve"> Per mezzo del gioco e delle interazioni sociali che avvengono anche al di fuori di esso all’interno dello spazio abitativo condiviso, le difficoltà e i problemi relativi alla propria condizione di straniero, vengono addolciti, resi meno pesanti, mai però cancellati. Che la casa che si abita sia il contenitore di tutto questo, ed assuma quindi una grande importanza per i migranti bengalesi, sono le stesse testimonianze a palesarcelo.</w:t>
      </w:r>
    </w:p>
    <w:p>
      <w:pPr>
        <w:pStyle w:val="TextBody"/>
        <w:spacing w:before="280" w:after="280"/>
        <w:ind w:left="284" w:hanging="0"/>
        <w:rPr>
          <w:sz w:val="22"/>
        </w:rPr>
      </w:pPr>
      <w:r>
        <w:rPr>
          <w:sz w:val="22"/>
        </w:rPr>
        <w:t>“</w:t>
      </w:r>
      <w:r>
        <w:rPr>
          <w:sz w:val="22"/>
        </w:rPr>
        <w:t>Io dove lavoro non parlo. Io lavoro sempre e basta. Otto ore e zitto! Quando torno qua a casa, parlo con i miei amici. Anche quando c’è un problema, parliamo in casa con tutti”.</w:t>
      </w:r>
      <w:r>
        <w:rPr>
          <w:rStyle w:val="FootnoteCharacters"/>
          <w:rStyle w:val="FootnoteAnchor"/>
          <w:sz w:val="22"/>
        </w:rPr>
        <w:footnoteReference w:id="28"/>
      </w:r>
    </w:p>
    <w:p>
      <w:pPr>
        <w:pStyle w:val="TextBody"/>
        <w:rPr/>
      </w:pPr>
      <w:r>
        <w:rPr/>
        <w:t xml:space="preserve">Con molta chiarezza questo migrante ci prospetta la contrapposizione tra due mondi: il luogo di lavoro e la casa. Le ore di lavoro trascorrono in solitudine anche se si lavora a fianco di altri uomini e donne. Varcata la soglia di casa, il migrante riscopre la possibilità dei contatti umani, finalmente diventa attivo e protagonista in prima persona delle sue azioni e dei suoi rapporti con gli altri, anche attraverso il semplice uso della parola. Tornare a casa si traduce con il riappropriarsi della dimensione pienamente umana dell’esistenza, perché si vive intensamente con gli altri. </w:t>
      </w:r>
    </w:p>
    <w:p>
      <w:pPr>
        <w:pStyle w:val="TextBody"/>
        <w:rPr/>
      </w:pPr>
      <w:r>
        <w:rPr/>
        <w:t>Tre dei quattro bengalesi intervistati indossano, esclusivamente quando sono in casa, i “lunghi” che sono una specie di stoffa in seta la quale funge da pantaloni, e si porta facendola aderire attorno alla vita. In Bangladesh ci si veste con “i lunghi” sia in casa che fuori, per esempio per recarsi al mercato, uscire con gli amici o compiere altre attività di questo genere.</w:t>
      </w:r>
    </w:p>
    <w:p>
      <w:pPr>
        <w:pStyle w:val="TextBody"/>
        <w:spacing w:before="280" w:after="280"/>
        <w:ind w:left="284" w:hanging="0"/>
        <w:rPr>
          <w:sz w:val="22"/>
        </w:rPr>
      </w:pPr>
      <w:r>
        <w:rPr>
          <w:sz w:val="22"/>
        </w:rPr>
        <w:t>“</w:t>
      </w:r>
      <w:r>
        <w:rPr>
          <w:sz w:val="22"/>
        </w:rPr>
        <w:t>Metto i lunghi solo in casa perché mi piace. Se li metto fuori, la gente dice: ‘Guarda, è matto!’ Per questo tante volte in casa sto bene, perché parlo tanto con i miei amici e si sta tranquilli, senza nessuno che guarda sempre e dice: ‘Guarda quelli cosa dicono, guarda i pantaloni.’”</w:t>
      </w:r>
      <w:r>
        <w:rPr>
          <w:rStyle w:val="FootnoteCharacters"/>
          <w:rStyle w:val="FootnoteAnchor"/>
          <w:sz w:val="22"/>
        </w:rPr>
        <w:footnoteReference w:id="29"/>
      </w:r>
    </w:p>
    <w:p>
      <w:pPr>
        <w:pStyle w:val="TextBody"/>
        <w:rPr/>
      </w:pPr>
      <w:r>
        <w:rPr/>
        <w:t xml:space="preserve">  </w:t>
      </w:r>
      <w:r>
        <w:rPr/>
        <w:t>Quest’affermazione non deve essere valutata come un atteggiamento di chiusura verso la società; con essa piuttosto il migrante denota la necessità di essere riconosciuto da quanti si percepiscono vicini perché appartenenti alla stessa cultura. L’ornamento dei lunghi è riconosciuto tra il proprio gruppo, come un oggetto normale che un individuo utilizza per esprimere la propria personalità, e non come qualcosa di estraneo o bizzarro, cosa che invece avviene nei luoghi pubblici frequentati dagli Italiani.</w:t>
      </w:r>
    </w:p>
    <w:p>
      <w:pPr>
        <w:pStyle w:val="TextBody"/>
        <w:rPr/>
      </w:pPr>
      <w:r>
        <w:rPr/>
        <w:t xml:space="preserve"> </w:t>
      </w:r>
      <w:r>
        <w:rPr/>
        <w:t>La necessità di trasformare la propria abitazione in terreno di relazioni sociali diventa pressante e va al di là dei rapporti tra i soli coinquilini, coinvolgendo anche amici, più spesso connazionali, che abitano in altri luoghi.</w:t>
      </w:r>
    </w:p>
    <w:p>
      <w:pPr>
        <w:pStyle w:val="TextBody"/>
        <w:spacing w:before="280" w:after="280"/>
        <w:ind w:left="284" w:hanging="0"/>
        <w:rPr>
          <w:sz w:val="22"/>
        </w:rPr>
      </w:pPr>
      <w:r>
        <w:rPr>
          <w:sz w:val="22"/>
        </w:rPr>
        <w:t>“</w:t>
      </w:r>
      <w:r>
        <w:rPr>
          <w:sz w:val="22"/>
        </w:rPr>
        <w:t>[…] Non c’è problema. Tanti amici sono qua vicino. Qualcuno ha comprato casa. Allora noi andiamo là o vengono loro e parliamo. Si beve il te, si gioca a carte, si passa il tempo. Solo il sabato e la domenica però. Gli altri giorni no perché c’è lavoro; con i turni è difficile. Sabato e domenica ci si può trovare”.</w:t>
      </w:r>
      <w:r>
        <w:rPr>
          <w:rStyle w:val="FootnoteCharacters"/>
          <w:rStyle w:val="FootnoteAnchor"/>
          <w:sz w:val="22"/>
        </w:rPr>
        <w:footnoteReference w:id="30"/>
      </w:r>
    </w:p>
    <w:p>
      <w:pPr>
        <w:pStyle w:val="TextBody"/>
        <w:rPr/>
      </w:pPr>
      <w:r>
        <w:rPr/>
        <w:t xml:space="preserve">  </w:t>
      </w:r>
      <w:r>
        <w:rPr/>
        <w:t>Le parole di questa intervista ribadiscono il concetto di casa come luogo nel quale i migranti interagiscono usualmente, non solo con i propri coinquilini ma anche con i propri amici; essa diviene il mezzo con cui si mantengono le relazioni sociali e sostanzialmente il luogo dove avviene la maggior parte delle stesse.</w:t>
      </w:r>
    </w:p>
    <w:p>
      <w:pPr>
        <w:pStyle w:val="TextBody"/>
        <w:rPr/>
      </w:pPr>
      <w:r>
        <w:rPr/>
        <w:t>Il nostro interlocutore ci porta a conoscenza di un fatto importante: tutti i momenti di incontro e di relazione con le persone esterne all’appartamento, si concentrano quasi esclusivamente nel fine settimana. Sono i diversi orari di lavoro a rappresentare l’ostacolo più grande alle visite altrui, o alle proprie nelle abitazioni degli amici. Se senza dubbio il lavoro è un fattore limitante della libertà personale di gestione dei propri momenti di relazione con le altre persone, anche le esigenze degli altri coinquilini e i rapporti che ciascuno intrattiene con gli altri lo sono, sebbene in misura minore.</w:t>
      </w:r>
    </w:p>
    <w:p>
      <w:pPr>
        <w:pStyle w:val="TextBody"/>
        <w:rPr/>
      </w:pPr>
      <w:r>
        <w:rPr/>
        <w:t>L’appartamento dei Bengalesi è particolare rispetto agli altri poiché, come abbiamo già avuto modo di vedere, si dimostra molto coeso anche in questa circostanza: le numerose amicizie comuni dei suoi abitanti limitano al massimo gli screzi e le divergenze che altrove si creano, e che sono dovute alla presenza non gradita nell’appartamento di amici e conoscenti della persona con cui non si va d’accordo. Di ciò si lamentano i migranti africani dell’altro appartamento studiato.</w:t>
      </w:r>
    </w:p>
    <w:p>
      <w:pPr>
        <w:pStyle w:val="TextBody"/>
        <w:spacing w:before="280" w:after="280"/>
        <w:ind w:left="284" w:hanging="0"/>
        <w:rPr>
          <w:sz w:val="22"/>
        </w:rPr>
      </w:pPr>
      <w:r>
        <w:rPr>
          <w:sz w:val="22"/>
        </w:rPr>
        <w:t>“</w:t>
      </w:r>
      <w:r>
        <w:rPr>
          <w:sz w:val="22"/>
        </w:rPr>
        <w:t>Poi loro hanno tanti amici che vengono qua, se avessi un posto mio. Devi avere un posto dove c’è spazio, c’è la libertà di invitare i tuoi amici per giocare la domenica pomeriggio”.</w:t>
      </w:r>
      <w:r>
        <w:rPr>
          <w:rStyle w:val="FootnoteCharacters"/>
          <w:rStyle w:val="FootnoteAnchor"/>
          <w:sz w:val="22"/>
        </w:rPr>
        <w:footnoteReference w:id="31"/>
      </w:r>
    </w:p>
    <w:p>
      <w:pPr>
        <w:pStyle w:val="TextBody"/>
        <w:rPr/>
      </w:pPr>
      <w:r>
        <w:rPr/>
        <w:t xml:space="preserve">  </w:t>
      </w:r>
      <w:r>
        <w:rPr/>
        <w:t>Tuttavia, se come anche in questo caso non si riesce ad usare l’alloggio per incontrare i propri amici, non è detto che il luogo delle relazioni sociali si sposti necessariamente e sistematicamente all’esterno, in locali pubblici o in altri luoghi. La casa rimane la prima scelta in quanto teatro ideale della propria vita sociale; e se non è la propria casa, allora si frequenterà quella delle persone che si conoscono.</w:t>
      </w:r>
    </w:p>
    <w:p>
      <w:pPr>
        <w:pStyle w:val="TextBody"/>
        <w:spacing w:before="280" w:after="280"/>
        <w:ind w:left="284" w:hanging="0"/>
        <w:rPr>
          <w:sz w:val="22"/>
        </w:rPr>
      </w:pPr>
      <w:r>
        <w:rPr>
          <w:sz w:val="22"/>
        </w:rPr>
        <w:t xml:space="preserve">“ </w:t>
      </w:r>
      <w:r>
        <w:rPr>
          <w:sz w:val="22"/>
        </w:rPr>
        <w:t>li invito solo per qualcosa che non richiede tempo, dieci/venti minuti, altrimenti sono io ad andare dagli amici. Adesso vado a casa di un mio amico a S. Martino di Lupari. Lì stiamo in casa, lui ha trovato un appartamento in affitto a cinquecento euro. In casa ascoltiamo musica, ci divertiamo, io porto un po’ di cd”.</w:t>
      </w:r>
      <w:r>
        <w:rPr>
          <w:rStyle w:val="FootnoteCharacters"/>
          <w:rStyle w:val="FootnoteAnchor"/>
          <w:sz w:val="22"/>
        </w:rPr>
        <w:footnoteReference w:id="32"/>
      </w:r>
    </w:p>
    <w:p>
      <w:pPr>
        <w:pStyle w:val="TextBody"/>
        <w:rPr/>
      </w:pPr>
      <w:r>
        <w:rPr/>
        <w:t xml:space="preserve">  </w:t>
      </w:r>
      <w:r>
        <w:rPr/>
        <w:t xml:space="preserve">A differenza dei migranti bengalesi, gli africani tendono a distribuire più uniformemente le visite dei propri conoscenti durante la settimana anche se, per loro stessa ammissione, esse si concentrano prevalentemente durante il fine settimana. Anche se lo spazio delle abitazioni è ristretto, sono proprio i rapporti non ottimali tra questi migranti ad alimentare la necessità di rapporti sociali con persone esterne all’appartamento e  a fare in modo che queste non si concentrino allo stesso tempo, durante gli unici due giorni liberi dal lavoro: il sabato e la domenica. Più volte abbiamo assistito nell’appartamento abitato dai migranti africani alle visite di migranti esterni al Centro, durante le ore serali o pomeridiane, e qui di seguito riportiamo la descrizione di una di esse. Solitamente gli incontri avvengono nella sala da pranzo. Qui quattro o cinque persone si siedono intorno ad un tavolo, chi su una sedia, chi approfitta del comodo divano posto nelle vicinanze. Immediatamente il “padrone di casa” mette sul fuoco l’acqua per fare il tè verde, la cui preparazione occupa buona parte del tempo della visita. Il particolare che salta immediatamente agli occhi è il cambio di registro linguistico: dall’inglese e l’italiano, usati nei dialoghi con gli altri coinquilini o con me, il migrante originario della Sierra Leone che aveva invitato i suoi amici nell’appartamento, parla ora un dialetto ghanese conosciuto dalle genti degli stati vicini al Ghana: Benin, Togo, Sierra Leone, Costa D’Avorio, Liberia. La </w:t>
      </w:r>
      <w:r>
        <w:rPr>
          <w:i/>
          <w:iCs/>
        </w:rPr>
        <w:t>coinè</w:t>
      </w:r>
      <w:r>
        <w:rPr/>
        <w:t xml:space="preserve"> linguistica creatasi mediante l’utilizzo del dialetto, ossia di un codice linguistico ristretto, sottolinea prima di tutto il carattere di vicinanza e familiarità dell’interazione sociale, che si sviluppa sul registro dell’informalità. Essa si nota anche per la propensione da parte delle persone partecipanti al dialogo, a mescolare in maniera fluida e spontanea i ruoli di parlante e di ricevente  all’interno del gruppo di interagenti.</w:t>
      </w:r>
      <w:r>
        <w:rPr>
          <w:rStyle w:val="FootnoteCharacters"/>
          <w:rStyle w:val="FootnoteAnchor"/>
        </w:rPr>
        <w:footnoteReference w:id="33"/>
      </w:r>
      <w:r>
        <w:rPr/>
        <w:t xml:space="preserve">  Anche lo stile dell’interazione verbale cambia rispetto a quello normalmente usato tra i migranti dell’appartamento. Il tono della voce diviene generalmente più alto. L’ampia gestualità segnala l’inizio del proprio turno di parola: un’alzata di mano, un segno di disapprovazione per quanto detto prima da un’altra persona. Così le mosse di ciascun parlante appaiono chiare a tutti gli altri, poiché un’evidente gestualità ne delimita i tratti iniziali e quelli finali.</w:t>
      </w:r>
      <w:r>
        <w:rPr>
          <w:rStyle w:val="FootnoteCharacters"/>
          <w:rStyle w:val="FootnoteAnchor"/>
        </w:rPr>
        <w:footnoteReference w:id="34"/>
      </w:r>
      <w:r>
        <w:rPr/>
        <w:t xml:space="preserve"> Infatti, nessuno viene mai interrotto mentre sta parlando, sicché i turni di parola a disposizione di ciascun migrante sono più lunghi del solito. Il discorso segue un andamento che potremmo definire narrativo, perché ciascun migrante si dilunga nel raccontare agli altri fatti ed avvenimenti accaduti a lui stesso o a persone che solitamente sono conosciute anche dagli altri presenti. Questo contribuisce a tenere alta l’attenzione da parte di tutti. Gli sguardi degli uditori sono concentrati sulla persona che di volta in volta prende la parola. Il ritmo della narrazione si interrompe solo quando la frase pronunciata da qualcuno suscita l’ilarità generale: al momento della risata, segue un veloce scambio di battute. Mediante la disposizione nello spazio delle persone si crea una sorta di cerchio nel quale gli sguardi di tutti si incrociano e, quando qualcuno prende la parola, si concentrano su di lui. Qualcuno dei migranti che partecipa al discorso ogni tanto, specie nei momenti più divertenti della conversazione, mi spiega di che cosa gli altri stanno parlando, senza però entrare nei particolari.</w:t>
      </w:r>
    </w:p>
    <w:p>
      <w:pPr>
        <w:pStyle w:val="TextBody"/>
        <w:rPr/>
      </w:pPr>
      <w:r>
        <w:rPr/>
        <w:t xml:space="preserve"> </w:t>
      </w:r>
      <w:r>
        <w:rPr/>
        <w:t>Anche questo tipo di dialoghi rientra nella sfera della pura socievolezza, poiché il discorrere diventa quasi fine a se stesso.</w:t>
      </w:r>
      <w:r>
        <w:rPr>
          <w:rStyle w:val="FootnoteCharacters"/>
          <w:rStyle w:val="FootnoteAnchor"/>
        </w:rPr>
        <w:footnoteReference w:id="35"/>
      </w:r>
      <w:r>
        <w:rPr/>
        <w:t>In queste occasioni, gli argomenti trattati il più delle volte sono leggeri. Aneddoti, barzellette, racconti di episodi divertenti o meno, producono e alimentano una conversazione spontanea e immediata, perché coinvolge individui che si relazionano tra loro esclusivamente sulla base dell’essere uomini migranti, che condividono lo stesso destino di migrazione. Lo spazio della casa ancora una volta diviene denso, lo riempiono non solo le persone che ne occupano fisicamente alcune sue parti, ma anche le interazioni sviluppatesi tra i presenti.</w:t>
      </w:r>
    </w:p>
    <w:p>
      <w:pPr>
        <w:pStyle w:val="TextBody"/>
        <w:rPr/>
      </w:pPr>
      <w:r>
        <w:rPr/>
        <w:t>In generale, anche i migranti africani considerano l’abitazione, pur con tutti i limiti dovuti allo spazio e alle esigenze delle altre persone, come il luogo idoneo per le proprie relazioni sociali.</w:t>
      </w:r>
    </w:p>
    <w:p>
      <w:pPr>
        <w:pStyle w:val="TextBody"/>
        <w:spacing w:before="280" w:after="280"/>
        <w:ind w:left="284" w:hanging="0"/>
        <w:rPr>
          <w:sz w:val="22"/>
        </w:rPr>
      </w:pPr>
      <w:r>
        <w:rPr>
          <w:sz w:val="22"/>
        </w:rPr>
        <w:t>“</w:t>
      </w:r>
      <w:r>
        <w:rPr>
          <w:sz w:val="22"/>
        </w:rPr>
        <w:t>Io sto bene qua dentro, perché parlo con gli altri, sto tranquillo, metto i vestiti, parlo la   lingua”.</w:t>
      </w:r>
      <w:r>
        <w:rPr>
          <w:rStyle w:val="FootnoteCharacters"/>
          <w:rStyle w:val="FootnoteAnchor"/>
          <w:sz w:val="22"/>
        </w:rPr>
        <w:footnoteReference w:id="36"/>
      </w:r>
    </w:p>
    <w:p>
      <w:pPr>
        <w:pStyle w:val="TextBody"/>
        <w:rPr/>
      </w:pPr>
      <w:r>
        <w:rPr/>
        <w:t>All’interno della casa ci si sente in qualche modo protetti. Si pratica un certo grado di libertà nel vestire, nel parlare, nell’interagire con i propri amici. Sembra un paradosso che in uno spazio circoscritto e limitato come quello della casa, ci si senta più liberi e a proprio agio che in altri luoghi. Relazionandosi con i connazionali tra le mura di casa, l’interazione assume la forma della spontaneità e dell’informalità. L’attenzione e l’intensità che ne scaturisce, coinvolge unicamente gli individui che vi partecipano, i quali non devono misurare le azioni e calibrarne il peso e il significato sul giudizio degli autoctoni.</w:t>
      </w:r>
    </w:p>
    <w:p>
      <w:pPr>
        <w:pStyle w:val="TextBody"/>
        <w:rPr/>
      </w:pPr>
      <w:r>
        <w:rPr/>
        <w:t>Lo spazio abitativo diventa l’ideale per passare del tempo libero assieme a persone care, in un clima il più possibile tranquillo e rilassato.</w:t>
      </w:r>
    </w:p>
    <w:p>
      <w:pPr>
        <w:pStyle w:val="TextBody"/>
        <w:spacing w:before="280" w:after="280"/>
        <w:ind w:left="284" w:hanging="0"/>
        <w:rPr>
          <w:sz w:val="22"/>
        </w:rPr>
      </w:pPr>
      <w:r>
        <w:rPr>
          <w:sz w:val="22"/>
        </w:rPr>
        <w:t>“</w:t>
      </w:r>
      <w:r>
        <w:rPr>
          <w:sz w:val="22"/>
        </w:rPr>
        <w:t>Sai, io sto più tranquillo qua in casa. E’ difficile trovare la gente fuori. Allora tutti vengono a trovarmi in casa quando non c’è lavoro, il sabato”.</w:t>
      </w:r>
      <w:r>
        <w:rPr>
          <w:rStyle w:val="FootnoteCharacters"/>
          <w:rStyle w:val="FootnoteAnchor"/>
          <w:sz w:val="22"/>
        </w:rPr>
        <w:footnoteReference w:id="37"/>
      </w:r>
    </w:p>
    <w:p>
      <w:pPr>
        <w:pStyle w:val="TextBody"/>
        <w:rPr/>
      </w:pPr>
      <w:r>
        <w:rPr/>
        <w:t xml:space="preserve">  </w:t>
      </w:r>
      <w:r>
        <w:rPr/>
        <w:t>Lo spazio della casa non viene usato in questo modo solamente nel Centro di accoglienza. Anche i migranti che dopo una permanenza di questa struttura sono riusciti a trovare un alloggio autonomo, continuano ad usufruire della propria casa quale luogo fondamentale di relazione con gli altri. Questa situazione aveva già trovato una conferma indiretta nel fatto che spesso i migranti del Centro fanno visita ad amici nelle loro abitazioni. Qui di seguito riportiamo e commentiamo quanto ci hanno riferito i migranti che ora vivono autonomamente nel comune di Castelfranco. In queste interviste si è dato ampio spazio alla trattazione delle difficoltà che comporta il vivere fuori del Centro. Il più delle volte le case che i migranti si possono permettere non incontrano le esigenze della propria famiglia.</w:t>
      </w:r>
    </w:p>
    <w:p>
      <w:pPr>
        <w:pStyle w:val="TextBody"/>
        <w:spacing w:before="280" w:after="280"/>
        <w:ind w:left="284" w:hanging="0"/>
        <w:rPr>
          <w:sz w:val="22"/>
        </w:rPr>
      </w:pPr>
      <w:r>
        <w:rPr>
          <w:sz w:val="22"/>
        </w:rPr>
        <w:t>“</w:t>
      </w:r>
      <w:r>
        <w:rPr>
          <w:sz w:val="22"/>
        </w:rPr>
        <w:t>Qui è troppo piccolo, abbiamo una sola camera da letto e c’è anche il bambino. Se trovo un’altra casa, vado via”.</w:t>
      </w:r>
      <w:r>
        <w:rPr>
          <w:rStyle w:val="FootnoteCharacters"/>
          <w:rStyle w:val="FootnoteAnchor"/>
          <w:sz w:val="22"/>
        </w:rPr>
        <w:footnoteReference w:id="38"/>
      </w:r>
    </w:p>
    <w:p>
      <w:pPr>
        <w:pStyle w:val="TextBody"/>
        <w:rPr/>
      </w:pPr>
      <w:r>
        <w:rPr/>
        <w:t xml:space="preserve">  </w:t>
      </w:r>
      <w:r>
        <w:rPr/>
        <w:t>A volte, a causa degli affitti troppo elevati e della mancanza di proprietari disposti ad affittare agli stranieri, i migranti continuano il percorso di convivenza iniziato nel Centro, stavolta però anche le famiglie vi sono coinvolte.</w:t>
      </w:r>
    </w:p>
    <w:p>
      <w:pPr>
        <w:pStyle w:val="TextBody"/>
        <w:spacing w:before="280" w:after="280"/>
        <w:ind w:left="284" w:hanging="0"/>
        <w:rPr>
          <w:sz w:val="22"/>
        </w:rPr>
      </w:pPr>
      <w:r>
        <w:rPr>
          <w:sz w:val="22"/>
        </w:rPr>
        <w:t>“</w:t>
      </w:r>
      <w:r>
        <w:rPr>
          <w:sz w:val="22"/>
        </w:rPr>
        <w:t>Qua sto in una camera stretta- anche(…), lui sta con la moglie e il figlio a dormire- e non si può usare tutta la casa perché non c’è il riscaldamento. Noi paghiamo settecentocinquanta euro senza luce. Ma settecentocinquanta euro…, io ho moglie, (…) ha moglie e figlio. Abbiamo anche la macchina da pagare; come si vive? Prima di entrare qui, noi abbiamo pagato quattromila euro per gli anticipi di affitto. Oggi il mio contratto di lavoro è finito[..] adesso, se sto a casa per più di un mese, mi ricordo che devo pagare settecentocinquanta euro da solo, perché (…) ha pagato il mese prima”.</w:t>
      </w:r>
      <w:r>
        <w:rPr>
          <w:rStyle w:val="FootnoteCharacters"/>
          <w:rStyle w:val="FootnoteAnchor"/>
          <w:sz w:val="22"/>
        </w:rPr>
        <w:footnoteReference w:id="39"/>
      </w:r>
    </w:p>
    <w:p>
      <w:pPr>
        <w:pStyle w:val="TextBody"/>
        <w:rPr/>
      </w:pPr>
      <w:r>
        <w:rPr/>
        <w:t xml:space="preserve">  </w:t>
      </w:r>
      <w:r>
        <w:rPr/>
        <w:t>Questa testimonianza palesa che, anche quando si riesce a trovare un alloggio, spesso occorre accettare tutte le condizioni di affitto, sebbene queste siano molto svantaggiose (spazi piccoli, mancanza di riscaldamento domestico o altro) poiché a causa delle circostanze, si occupa una posizione contrattualmente più debole nei riguardi del proprietario. La casa  diviene un pressante motivo di preoccupazione perché, soprattutto nei casi nei quali non si è impiegati a tempo indeterminato, i migranti non hanno la certezza di riuscire a coprire il costo dell’affitto. In questo senso la casa si trasforma da fattore di stabilità e sicurezza, in fattore di instabilità economica che incrementa il rischio di impoverimento del migrante. Ai problemi di ordine economico, si aggiungono di frequente rapporti di vicinato complicati.</w:t>
      </w:r>
    </w:p>
    <w:p>
      <w:pPr>
        <w:pStyle w:val="TextBody"/>
        <w:spacing w:before="280" w:after="280"/>
        <w:ind w:left="284" w:hanging="0"/>
        <w:rPr>
          <w:sz w:val="22"/>
        </w:rPr>
      </w:pPr>
      <w:r>
        <w:rPr>
          <w:sz w:val="22"/>
        </w:rPr>
        <w:t>“</w:t>
      </w:r>
      <w:r>
        <w:rPr>
          <w:sz w:val="22"/>
        </w:rPr>
        <w:t>Con i vicini di casa, non sono passati nemmeno tre giorni da quando siamo entrati in questa casa che sono arrivati i carabinieri e hanno controllato i documenti, sono venuti con i cani. Poi i vicini sono andati dal padrone di casa a Castelfranco a dire che non bisogna che gli extracomunitari stiano qua”.</w:t>
      </w:r>
      <w:r>
        <w:rPr>
          <w:rStyle w:val="FootnoteCharacters"/>
          <w:rStyle w:val="FootnoteAnchor"/>
          <w:sz w:val="22"/>
        </w:rPr>
        <w:footnoteReference w:id="40"/>
      </w:r>
    </w:p>
    <w:p>
      <w:pPr>
        <w:pStyle w:val="TextBody"/>
        <w:rPr/>
      </w:pPr>
      <w:r>
        <w:rPr/>
        <w:t xml:space="preserve">   </w:t>
      </w:r>
      <w:r>
        <w:rPr/>
        <w:t>Fortunatamente, ci sono stati riferiti anche diversi episodi di buoni rapporti di vicinato, ma è evidente come tutta questa serie di atteggiamenti più o meno apertamente razzisti, dettati da pregiudizi nei confronti dei migranti, siano di ostacolo ad un loro inserimento discreto. Unicamente i migranti che sono in Italia da tempo sono riusciti, in tutto o in parte, a limitare con il passare del tempo la questione del reperimento dell’abitazione. Moltissimi di loro hanno però dovuto vivere sulla propria pelle momenti estremamente critici.</w:t>
      </w:r>
    </w:p>
    <w:p>
      <w:pPr>
        <w:pStyle w:val="TextBody"/>
        <w:spacing w:before="280" w:after="280"/>
        <w:ind w:left="284" w:hanging="0"/>
        <w:rPr>
          <w:sz w:val="22"/>
        </w:rPr>
      </w:pPr>
      <w:r>
        <w:rPr>
          <w:sz w:val="22"/>
        </w:rPr>
        <w:t>“</w:t>
      </w:r>
      <w:r>
        <w:rPr>
          <w:sz w:val="22"/>
        </w:rPr>
        <w:t>Siamo stati a Treviso per sei mesi in una fabbrica abbandonata vicino al tribunale di Treviso. Eravamo in tanti lì dentro, senza il bagno. In uno stesso posto dormivamo, facevamo da mangiare, andavamo al bagno. Quando pioveva, entrava l’acqua e dovevamo stare in piedi la notte a ripararci e alla mattina andavamo a lavorare. Tante volte la polizia veniva a vedere se gli stranieri avevano rubato agli Italiani, per esempio biciclette”.</w:t>
      </w:r>
      <w:r>
        <w:rPr>
          <w:rStyle w:val="FootnoteCharacters"/>
          <w:rStyle w:val="FootnoteAnchor"/>
          <w:sz w:val="22"/>
        </w:rPr>
        <w:footnoteReference w:id="41"/>
      </w:r>
    </w:p>
    <w:p>
      <w:pPr>
        <w:pStyle w:val="TextBody"/>
        <w:rPr/>
      </w:pPr>
      <w:r>
        <w:rPr/>
        <w:t xml:space="preserve">  </w:t>
      </w:r>
      <w:r>
        <w:rPr/>
        <w:t>Per chi riesce ad uscire da situazioni come questa, la casa in affitto o di proprietà è il simbolo di un traguardo raggiunto, dell’affrancamento da una condizione abitativa subumana.</w:t>
      </w:r>
    </w:p>
    <w:p>
      <w:pPr>
        <w:pStyle w:val="TextBody"/>
        <w:rPr/>
      </w:pPr>
      <w:r>
        <w:rPr/>
        <w:t xml:space="preserve"> </w:t>
      </w:r>
      <w:r>
        <w:rPr/>
        <w:t>Una delle differenze principali tra il modo di vivere nel Centro e quello praticato in una casa dove non si vive in coabitazione con altre persone, è che spesso nella seconda ipotesi lo spazio della casa viene diviso e vissuto con i propri familiari. In specifico, il migrante che riesce ad abitare una casa con il proprio nucleo familiare deve tener conto anche delle esigenze dei membri della famiglia.</w:t>
      </w:r>
    </w:p>
    <w:p>
      <w:pPr>
        <w:pStyle w:val="TextBody"/>
        <w:spacing w:before="280" w:after="280"/>
        <w:ind w:left="284" w:hanging="0"/>
        <w:rPr>
          <w:sz w:val="22"/>
        </w:rPr>
      </w:pPr>
      <w:r>
        <w:rPr>
          <w:sz w:val="22"/>
        </w:rPr>
        <w:t>“</w:t>
      </w:r>
      <w:r>
        <w:rPr>
          <w:sz w:val="22"/>
        </w:rPr>
        <w:t>Durante il giorno non rimango molto a casa perché lavoro. I bambini dopo la scuola stanno a casa da soli perché mia moglie ha i turni”.</w:t>
      </w:r>
      <w:r>
        <w:rPr>
          <w:rStyle w:val="FootnoteCharacters"/>
          <w:rStyle w:val="FootnoteAnchor"/>
          <w:sz w:val="22"/>
        </w:rPr>
        <w:footnoteReference w:id="42"/>
      </w:r>
    </w:p>
    <w:p>
      <w:pPr>
        <w:pStyle w:val="TextBody"/>
        <w:rPr/>
      </w:pPr>
      <w:r>
        <w:rPr/>
        <w:t xml:space="preserve">  </w:t>
      </w:r>
      <w:r>
        <w:rPr/>
        <w:t>La casa torna a farsi contenitore dell’universo delle relazioni familiari, come lo era nel paese d’origine. In più essa si apre a tutta quella serie di relazioni amicali che nel paese d’origine erano confinate in luoghi differenti, solitamente negli spazi pubblici del paese o della città.</w:t>
      </w:r>
    </w:p>
    <w:p>
      <w:pPr>
        <w:pStyle w:val="TextBody"/>
        <w:rPr/>
      </w:pPr>
      <w:r>
        <w:rPr/>
        <w:t>A questo riguardo, la differenza fondamentale tra la propria casa e l’esperienza  vissuta a Casa Zamperin, sta proprio nella quantità di spazio a disposizione.</w:t>
      </w:r>
    </w:p>
    <w:p>
      <w:pPr>
        <w:pStyle w:val="TextBody"/>
        <w:spacing w:before="280" w:after="280"/>
        <w:ind w:left="284" w:hanging="0"/>
        <w:rPr>
          <w:sz w:val="22"/>
        </w:rPr>
      </w:pPr>
      <w:r>
        <w:rPr>
          <w:sz w:val="22"/>
        </w:rPr>
        <w:t>“</w:t>
      </w:r>
      <w:r>
        <w:rPr>
          <w:sz w:val="22"/>
        </w:rPr>
        <w:t>Sì, veniva gente ma c’erano problemi di spazio, quando sei in tanti non va bene, la gente sporca la casa”.</w:t>
      </w:r>
      <w:r>
        <w:rPr>
          <w:rStyle w:val="FootnoteCharacters"/>
          <w:rStyle w:val="FootnoteAnchor"/>
          <w:sz w:val="22"/>
        </w:rPr>
        <w:footnoteReference w:id="43"/>
      </w:r>
    </w:p>
    <w:p>
      <w:pPr>
        <w:pStyle w:val="TextBody"/>
        <w:rPr/>
      </w:pPr>
      <w:r>
        <w:rPr/>
        <w:t xml:space="preserve">  </w:t>
      </w:r>
      <w:r>
        <w:rPr/>
        <w:t>Inoltre, nella propria abitazione c’è maggiore libertà di disporre del proprio spazio e del tempo per incontrarsi con le altre persone. Ciò permette ai migranti momenti di svago e di relazione ulteriori e diversi, all’insegna della convivialità e dell’ospitalità come per esempio cenare con i propri amici.</w:t>
      </w:r>
    </w:p>
    <w:p>
      <w:pPr>
        <w:pStyle w:val="TextBody"/>
        <w:spacing w:before="280" w:after="280"/>
        <w:ind w:left="284" w:hanging="0"/>
        <w:rPr>
          <w:sz w:val="22"/>
        </w:rPr>
      </w:pPr>
      <w:r>
        <w:rPr>
          <w:sz w:val="22"/>
        </w:rPr>
        <w:t>“</w:t>
      </w:r>
      <w:r>
        <w:rPr>
          <w:sz w:val="22"/>
        </w:rPr>
        <w:t>A volte mi trovo con gli amici che conosco, io ho due buoni amici e qualche volta facciamo anche la cena assieme qui da me”.</w:t>
      </w:r>
      <w:r>
        <w:rPr>
          <w:rStyle w:val="FootnoteCharacters"/>
          <w:rStyle w:val="FootnoteAnchor"/>
          <w:sz w:val="22"/>
        </w:rPr>
        <w:footnoteReference w:id="44"/>
      </w:r>
    </w:p>
    <w:p>
      <w:pPr>
        <w:pStyle w:val="TextBody"/>
        <w:rPr/>
      </w:pPr>
      <w:r>
        <w:rPr/>
        <w:t xml:space="preserve">  </w:t>
      </w:r>
      <w:r>
        <w:rPr/>
        <w:t>La casa diventa il luogo in cui il migrante esercita in effetti la sua capacità decisionale, si sente più libero di agire dovendo rendere conto delle proprie azioni solo ai familiari. Perciò aumenta notevolmente il grado di autonomia rispetto a quello presente nelle coabitazioni del Centro e, di rimando, cresce anche l’opportunità di programmare nuove attività nello spazio domestico.</w:t>
      </w:r>
    </w:p>
    <w:p>
      <w:pPr>
        <w:pStyle w:val="TextBody"/>
        <w:rPr/>
      </w:pPr>
      <w:r>
        <w:rPr/>
      </w:r>
    </w:p>
    <w:p>
      <w:pPr>
        <w:pStyle w:val="TextBody"/>
        <w:rPr>
          <w:b/>
          <w:b/>
          <w:bCs/>
          <w:sz w:val="32"/>
        </w:rPr>
      </w:pPr>
      <w:r>
        <w:rPr>
          <w:b/>
          <w:bCs/>
          <w:sz w:val="32"/>
        </w:rPr>
        <w:t>4.3 Note conclusive.</w:t>
      </w:r>
    </w:p>
    <w:p>
      <w:pPr>
        <w:pStyle w:val="TextBody"/>
        <w:rPr/>
      </w:pPr>
      <w:r>
        <w:rPr/>
      </w:r>
    </w:p>
    <w:p>
      <w:pPr>
        <w:pStyle w:val="TextBody"/>
        <w:rPr/>
      </w:pPr>
      <w:r>
        <w:rPr/>
        <w:t>Di tutti gli aspetti che finora sono stati presi in esame, uno in particolare ci sembra di fondamentale importanza, sia per quanto ci è stato riferito da tutti i nostri interlocutori, sia per ciò che abbiamo potuto vedere con i nostri occhi. La casa muta il suo significato secondo i modi in cui è abitata. Questo mutamento ci appare con evidenza dalle descrizioni dei migranti sulla casa nel paese d’origine e in Italia. Nel proprio paese la casa reifica valori quali la coesione familiare; le relazioni che si sviluppano sono quasi esclusivamente  interne al nucleo familiare, ne coinvolgono in varie misure i suoi ruoli diffusi. Essa è il punto di partenza dal quale gli individui che la abitano si allontanano per allargare il proprio ambito di relazione alla sfera pubblica. Il mondo della sfera pubblica e di quella privata rimangono simbolicamente e nei fatti separati. Tuttavia tra l’ambito domestico e quello esterno, esistono dei luoghi di comunicazione interni alla casa: il salotto e la camera degli ospiti sono i più importanti. Essi materializzano l’importanza dell’ospitalità tra i valori che orientano l’azione degli individui intervistati.</w:t>
      </w:r>
    </w:p>
    <w:p>
      <w:pPr>
        <w:pStyle w:val="TextBody"/>
        <w:rPr/>
      </w:pPr>
      <w:r>
        <w:rPr/>
        <w:t>Come abbiamo avuto modo di leggere in queste pagine, nella migrazione la casa muta nella sostanza il suo significato, perché è abitata in maniera diversa. Essa può essere per i migranti la testimonianza diretta della riuscita del proprio progetto migratorio, quando si riesce a viverla in situazioni di normalità abitativa, oppure può rappresentare il fallimento della propria migrazione, nei casi in cui manchi o si sia costretti ad abitarla in condizioni disagiate.</w:t>
      </w:r>
    </w:p>
    <w:p>
      <w:pPr>
        <w:pStyle w:val="TextBody"/>
        <w:rPr/>
      </w:pPr>
      <w:r>
        <w:rPr/>
        <w:t>Il fenomeno sociale che durante questo studio ci è apparso con più evidenza, é stato il sostanziale spostamento verso lo spazio abitativo delle relazioni sociali che solitamente trovano il loro sviluppo in altri luoghi esterni. Durante il periodo della migrazione la casa, creando e mantenendo le relazioni di amicizia tra i migranti, si costruisce come uno spazio polifunzionale. Pur con tutti gli impedimenti oggettivi dovuti ai limiti spaziali, la casa contiene le interazioni tra gli individui, ne permette il divertimento e lo svago, crea condivisione e percorsi di collaborazione divenendo uno spazio polisemico, nel senso che ciascun individuo che vi agisce riscontra dei significati che non sono sempre identici a quelli degli altri. Inoltre l’abitazione si fa luogo di ricomposizione dell’identità individuale, permettendo il confronto e il riconoscimento reciproco. Varcata la soglia di casa, i migranti smettono di essere stranieri, immigrati, lavoratori e si riappropriano di quell’umanità che spesso gli viene negata. Nel contatto con gli altri migranti, essi si riappropriano delle facoltà umane che in altri ambienti non trovano espressione; al centro della scena ritorna la persona. Agire in questo senso vuol dire anche semplicemente porre fine al silenzio di otto ore di lavoro e immergersi nella comunicazione, fare uso della parola per relazionarsi con gli altri.</w:t>
      </w:r>
    </w:p>
    <w:p>
      <w:pPr>
        <w:pStyle w:val="TextBody"/>
        <w:rPr/>
      </w:pPr>
      <w:r>
        <w:rPr/>
        <w:t xml:space="preserve"> </w:t>
      </w:r>
      <w:r>
        <w:rPr/>
        <w:t>Come già ribadito nel corso dello studio, la casa è molte volte anche il marchio visibile del vivere inferiorizzato cui i migranti sono costretti: fatiscenza degli stabili, sovraffollamento degli spazi, mancanza di comodità ovvie per le altre persone come il riscaldamento o l’acqua calda. Tuttavia, le relazioni che si informano nello spazio abitativo sono da intendersi come una risposta, inconsapevole, soggettiva e non organizzata dei migranti al destino di inferiori che è stato prospettato loro.</w:t>
      </w:r>
    </w:p>
    <w:p>
      <w:pPr>
        <w:pStyle w:val="TextBody"/>
        <w:rPr/>
      </w:pPr>
      <w:r>
        <w:rPr/>
        <w:t xml:space="preserve">Ciononostante, è ben lontana dalle nostre intenzioni l’idea di dipingere la casa come un </w:t>
      </w:r>
      <w:r>
        <w:rPr>
          <w:i/>
          <w:iCs/>
        </w:rPr>
        <w:t>locus amoenus</w:t>
      </w:r>
      <w:r>
        <w:rPr/>
        <w:t xml:space="preserve"> nel quale i migranti vivono serenamente in una sorta di distacco dai problemi propri e del mondo. Descrivere una tale circostanza equivale a distorcere la realtà, nonché a prestare il fianco a quanti, coglierebbero l’occasione da una parte per lasciare inevasa la questione dell’inferiorizzazione dei cittadini migranti, dall’altra per legittimarla più o meno direttamente sminuendone le implicazioni sociali, poiché la risolverebbero nello spazio domestico, riserva di umanità e di libertà di azione per i migranti, piuttosto che nell’ambito dell’intero corpo sociale.</w:t>
      </w:r>
    </w:p>
    <w:p>
      <w:pPr>
        <w:pStyle w:val="TextBody"/>
        <w:rPr/>
      </w:pPr>
      <w:r>
        <w:rPr/>
        <w:t>Di contro, la netta percezione che abbiamo avuto ascoltando le parole di chi vive in Italia la sua migrazione, è che questo sussulto di umanità, creato e mantenuto tra le mura di un’abitazione, possiede la forza per scavalcare i confini entro cui ora è contenuto e per mostrarsi apertamente agli occhi della società dell’accoglienza, rompendo quella logica performativa che lo costringe oggi ad posizione di inferiorità.</w:t>
      </w:r>
    </w:p>
    <w:sectPr>
      <w:footerReference w:type="default" r:id="rId2"/>
      <w:footnotePr>
        <w:numFmt w:val="decimal"/>
      </w:footnotePr>
      <w:type w:val="nextPage"/>
      <w:pgSz w:w="11906" w:h="16838"/>
      <w:pgMar w:left="1701" w:right="1701" w:gutter="0" w:header="0" w:top="1418"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utti i brani di intervista riportati in questo paragrafo, risalgono ad diversi colloqui avvenuti presso la sede montebellunese della Cooperativa nel periodo aprile-maggio 2004 .</w:t>
      </w:r>
    </w:p>
  </w:footnote>
  <w:footnote w:id="3">
    <w:p>
      <w:pPr>
        <w:pStyle w:val="Footnote"/>
        <w:rPr/>
      </w:pPr>
      <w:r>
        <w:rPr>
          <w:rStyle w:val="FootnoteCharacters"/>
        </w:rPr>
        <w:footnoteRef/>
      </w:r>
      <w:r>
        <w:rPr/>
        <w:t xml:space="preserve"> </w:t>
      </w:r>
      <w:r>
        <w:rPr/>
        <w:t xml:space="preserve">Sulle motivazioni di questa scelta si veda quanto detto precedentemente al capitolo 3 paragrafo 3.1 </w:t>
      </w:r>
    </w:p>
    <w:p>
      <w:pPr>
        <w:pStyle w:val="Footnote"/>
        <w:rPr/>
      </w:pPr>
      <w:r>
        <w:rPr/>
      </w:r>
    </w:p>
  </w:footnote>
  <w:footnote w:id="4">
    <w:p>
      <w:pPr>
        <w:pStyle w:val="Footnote"/>
        <w:rPr/>
      </w:pPr>
      <w:r>
        <w:rPr>
          <w:rStyle w:val="FootnoteCharacters"/>
        </w:rPr>
        <w:footnoteRef/>
      </w:r>
      <w:r>
        <w:rPr/>
        <w:t xml:space="preserve"> </w:t>
      </w:r>
      <w:r>
        <w:rPr/>
        <w:t>Intervista A3, Burkina Faso, maschio, 27 anni, Castelfranco Veneto, ottobre 2004</w:t>
      </w:r>
    </w:p>
  </w:footnote>
  <w:footnote w:id="5">
    <w:p>
      <w:pPr>
        <w:pStyle w:val="Footnote"/>
        <w:rPr/>
      </w:pPr>
      <w:r>
        <w:rPr>
          <w:rStyle w:val="FootnoteCharacters"/>
        </w:rPr>
        <w:footnoteRef/>
      </w:r>
      <w:r>
        <w:rPr/>
        <w:t xml:space="preserve"> </w:t>
      </w:r>
      <w:r>
        <w:rPr/>
        <w:t xml:space="preserve">Goffman E., </w:t>
      </w:r>
      <w:r>
        <w:rPr>
          <w:i/>
          <w:iCs/>
        </w:rPr>
        <w:t>La vita quotidiana come rappresentazione,</w:t>
      </w:r>
      <w:r>
        <w:rPr/>
        <w:t xml:space="preserve"> cit. </w:t>
      </w:r>
    </w:p>
  </w:footnote>
  <w:footnote w:id="6">
    <w:p>
      <w:pPr>
        <w:pStyle w:val="Footnote"/>
        <w:rPr/>
      </w:pPr>
      <w:r>
        <w:rPr>
          <w:rStyle w:val="FootnoteCharacters"/>
        </w:rPr>
        <w:footnoteRef/>
      </w:r>
      <w:r>
        <w:rPr/>
        <w:t xml:space="preserve"> </w:t>
      </w:r>
      <w:r>
        <w:rPr/>
        <w:t>Intervista B2, Bangladesh, maschio, 30 anni, Castelfranco Veneto ottobre 2004</w:t>
      </w:r>
    </w:p>
  </w:footnote>
  <w:footnote w:id="7">
    <w:p>
      <w:pPr>
        <w:pStyle w:val="Footnote"/>
        <w:rPr/>
      </w:pPr>
      <w:r>
        <w:rPr>
          <w:rStyle w:val="FootnoteCharacters"/>
        </w:rPr>
        <w:footnoteRef/>
      </w:r>
      <w:r>
        <w:rPr/>
        <w:t xml:space="preserve"> </w:t>
      </w:r>
      <w:r>
        <w:rPr/>
        <w:t>Intervista A1, Sierra Leone, maschio, 29 anni, Castelfranco Veneto, ottobre 2004</w:t>
      </w:r>
    </w:p>
  </w:footnote>
  <w:footnote w:id="8">
    <w:p>
      <w:pPr>
        <w:pStyle w:val="Footnote"/>
        <w:rPr/>
      </w:pPr>
      <w:r>
        <w:rPr>
          <w:rStyle w:val="FootnoteCharacters"/>
        </w:rPr>
        <w:footnoteRef/>
      </w:r>
      <w:r>
        <w:rPr/>
        <w:t xml:space="preserve"> </w:t>
      </w:r>
      <w:r>
        <w:rPr/>
        <w:t>Intervista A3, Burkina Faso, maschio, 27 anni, Castelfranco Veneto, ottobre 2004</w:t>
      </w:r>
    </w:p>
  </w:footnote>
  <w:footnote w:id="9">
    <w:p>
      <w:pPr>
        <w:pStyle w:val="Footnote"/>
        <w:rPr/>
      </w:pPr>
      <w:r>
        <w:rPr>
          <w:rStyle w:val="FootnoteCharacters"/>
        </w:rPr>
        <w:footnoteRef/>
      </w:r>
      <w:r>
        <w:rPr/>
        <w:t xml:space="preserve"> </w:t>
      </w:r>
      <w:r>
        <w:rPr/>
        <w:t xml:space="preserve">Hall T. E., </w:t>
      </w:r>
      <w:r>
        <w:rPr>
          <w:i/>
          <w:iCs/>
        </w:rPr>
        <w:t>La dimensione nascosta,</w:t>
      </w:r>
      <w:r>
        <w:rPr/>
        <w:t xml:space="preserve"> Milano, Bompiani, 1988, p. 150</w:t>
      </w:r>
    </w:p>
  </w:footnote>
  <w:footnote w:id="10">
    <w:p>
      <w:pPr>
        <w:pStyle w:val="Footnote"/>
        <w:rPr/>
      </w:pPr>
      <w:r>
        <w:rPr>
          <w:rStyle w:val="FootnoteCharacters"/>
        </w:rPr>
        <w:footnoteRef/>
      </w:r>
      <w:r>
        <w:rPr/>
        <w:t xml:space="preserve"> </w:t>
      </w:r>
      <w:r>
        <w:rPr/>
        <w:t xml:space="preserve">Simmel G., </w:t>
      </w:r>
      <w:r>
        <w:rPr>
          <w:i/>
          <w:iCs/>
        </w:rPr>
        <w:t>Sull’intimità</w:t>
      </w:r>
      <w:r>
        <w:rPr/>
        <w:t xml:space="preserve">, Roma, Armando, 1996 p. 34 </w:t>
      </w:r>
    </w:p>
  </w:footnote>
  <w:footnote w:id="11">
    <w:p>
      <w:pPr>
        <w:pStyle w:val="Footnote"/>
        <w:rPr/>
      </w:pPr>
      <w:r>
        <w:rPr>
          <w:rStyle w:val="FootnoteCharacters"/>
        </w:rPr>
        <w:footnoteRef/>
      </w:r>
      <w:r>
        <w:rPr/>
        <w:t xml:space="preserve"> </w:t>
      </w:r>
      <w:r>
        <w:rPr/>
        <w:t xml:space="preserve">Goffman E., </w:t>
      </w:r>
      <w:r>
        <w:rPr>
          <w:i/>
          <w:iCs/>
        </w:rPr>
        <w:t>La vita quotidiana come rappresentazione,</w:t>
      </w:r>
      <w:r>
        <w:rPr/>
        <w:t xml:space="preserve"> cit. </w:t>
      </w:r>
    </w:p>
  </w:footnote>
  <w:footnote w:id="12">
    <w:p>
      <w:pPr>
        <w:pStyle w:val="Footnote"/>
        <w:rPr/>
      </w:pPr>
      <w:r>
        <w:rPr>
          <w:rStyle w:val="FootnoteCharacters"/>
        </w:rPr>
        <w:footnoteRef/>
      </w:r>
      <w:r>
        <w:rPr/>
        <w:t xml:space="preserve"> </w:t>
      </w:r>
      <w:r>
        <w:rPr/>
        <w:t>Intervista B4, Bangladesh, maschio, 28anni, Castelfranco Veneto, ottobre 2004</w:t>
      </w:r>
    </w:p>
  </w:footnote>
  <w:footnote w:id="13">
    <w:p>
      <w:pPr>
        <w:pStyle w:val="Footnote"/>
        <w:rPr/>
      </w:pPr>
      <w:r>
        <w:rPr>
          <w:rStyle w:val="FootnoteCharacters"/>
        </w:rPr>
        <w:footnoteRef/>
      </w:r>
      <w:r>
        <w:rPr/>
        <w:t xml:space="preserve"> </w:t>
      </w:r>
      <w:r>
        <w:rPr/>
        <w:t>Intervista A3, Burkina Faso, maschio, 27 anni, Castelfranco Veneto, ottobre 2004</w:t>
      </w:r>
    </w:p>
  </w:footnote>
  <w:footnote w:id="14">
    <w:p>
      <w:pPr>
        <w:pStyle w:val="Footnote"/>
        <w:rPr/>
      </w:pPr>
      <w:r>
        <w:rPr>
          <w:rStyle w:val="FootnoteCharacters"/>
        </w:rPr>
        <w:footnoteRef/>
      </w:r>
      <w:r>
        <w:rPr/>
        <w:t xml:space="preserve"> </w:t>
      </w:r>
      <w:r>
        <w:rPr/>
        <w:t>Intervista A7, Ghana, maschio, 35 anni, Castelfranco Veneto, novembre 2004</w:t>
      </w:r>
    </w:p>
    <w:p>
      <w:pPr>
        <w:pStyle w:val="Footnote"/>
        <w:rPr/>
      </w:pPr>
      <w:r>
        <w:rPr/>
      </w:r>
    </w:p>
  </w:footnote>
  <w:footnote w:id="15">
    <w:p>
      <w:pPr>
        <w:pStyle w:val="Footnote"/>
        <w:rPr/>
      </w:pPr>
      <w:r>
        <w:rPr>
          <w:rStyle w:val="FootnoteCharacters"/>
        </w:rPr>
        <w:footnoteRef/>
      </w:r>
      <w:r>
        <w:rPr/>
        <w:t xml:space="preserve"> </w:t>
      </w:r>
      <w:r>
        <w:rPr/>
        <w:t>Intervista B4, Bangladesh, maschio, 28anni, Castelfranco Veneto, ottobre 2004</w:t>
      </w:r>
    </w:p>
  </w:footnote>
  <w:footnote w:id="16">
    <w:p>
      <w:pPr>
        <w:pStyle w:val="Footnote"/>
        <w:rPr/>
      </w:pPr>
      <w:r>
        <w:rPr>
          <w:rStyle w:val="FootnoteCharacters"/>
        </w:rPr>
        <w:footnoteRef/>
      </w:r>
      <w:r>
        <w:rPr/>
        <w:t xml:space="preserve"> </w:t>
      </w:r>
      <w:r>
        <w:rPr/>
        <w:t>Intervista A5, Ghana, maschio, 40 anni, Castelfranco Veneto, novembre 2004</w:t>
      </w:r>
    </w:p>
  </w:footnote>
  <w:footnote w:id="17">
    <w:p>
      <w:pPr>
        <w:pStyle w:val="Footnote"/>
        <w:rPr/>
      </w:pPr>
      <w:r>
        <w:rPr>
          <w:rStyle w:val="FootnoteCharacters"/>
        </w:rPr>
        <w:footnoteRef/>
      </w:r>
      <w:r>
        <w:rPr/>
        <w:t xml:space="preserve"> </w:t>
      </w:r>
      <w:r>
        <w:rPr/>
        <w:t>Intervista B2, Bangladesh, maschio, 30 anni, Castelfranco Veneto ottobre 2004</w:t>
      </w:r>
    </w:p>
  </w:footnote>
  <w:footnote w:id="18">
    <w:p>
      <w:pPr>
        <w:pStyle w:val="Footnote"/>
        <w:rPr/>
      </w:pPr>
      <w:r>
        <w:rPr>
          <w:rStyle w:val="FootnoteCharacters"/>
        </w:rPr>
        <w:footnoteRef/>
      </w:r>
      <w:r>
        <w:rPr/>
        <w:t xml:space="preserve"> </w:t>
      </w:r>
      <w:r>
        <w:rPr/>
        <w:t>Intervista B1, Bangladesh, maschio, 29 anni, Castelfranco Veneto ottobre 2004</w:t>
      </w:r>
    </w:p>
  </w:footnote>
  <w:footnote w:id="19">
    <w:p>
      <w:pPr>
        <w:pStyle w:val="Footnote"/>
        <w:rPr/>
      </w:pPr>
      <w:r>
        <w:rPr>
          <w:rStyle w:val="FootnoteCharacters"/>
        </w:rPr>
        <w:footnoteRef/>
      </w:r>
      <w:r>
        <w:rPr/>
        <w:t xml:space="preserve"> </w:t>
      </w:r>
      <w:r>
        <w:rPr/>
        <w:t xml:space="preserve">Intervista A4, Burkina Faso, maschio, 24 anni, Castelfranco Veneto, ottobre 2004  </w:t>
      </w:r>
    </w:p>
  </w:footnote>
  <w:footnote w:id="20">
    <w:p>
      <w:pPr>
        <w:pStyle w:val="Footnote"/>
        <w:rPr/>
      </w:pPr>
      <w:r>
        <w:rPr>
          <w:rStyle w:val="FootnoteCharacters"/>
        </w:rPr>
        <w:footnoteRef/>
      </w:r>
      <w:r>
        <w:rPr/>
        <w:t xml:space="preserve"> </w:t>
      </w:r>
      <w:r>
        <w:rPr/>
        <w:t>Intervista B2, Bangladesh, maschio, 30 anni, Castelfranco Veneto ottobre 2004</w:t>
      </w:r>
    </w:p>
  </w:footnote>
  <w:footnote w:id="21">
    <w:p>
      <w:pPr>
        <w:pStyle w:val="Footnote"/>
        <w:rPr/>
      </w:pPr>
      <w:r>
        <w:rPr>
          <w:rStyle w:val="FootnoteCharacters"/>
        </w:rPr>
        <w:footnoteRef/>
      </w:r>
      <w:r>
        <w:rPr/>
        <w:t xml:space="preserve"> </w:t>
      </w:r>
      <w:r>
        <w:rPr/>
        <w:t>Intervista A7, Ghana, maschio, 35 anni, Castelfranco Veneto, novembre 2004</w:t>
      </w:r>
    </w:p>
  </w:footnote>
  <w:footnote w:id="22">
    <w:p>
      <w:pPr>
        <w:pStyle w:val="Footnote"/>
        <w:rPr/>
      </w:pPr>
      <w:r>
        <w:rPr>
          <w:rStyle w:val="FootnoteCharacters"/>
        </w:rPr>
        <w:footnoteRef/>
      </w:r>
      <w:r>
        <w:rPr/>
        <w:t xml:space="preserve"> </w:t>
      </w:r>
      <w:r>
        <w:rPr/>
        <w:t>Intervista B1, Bangladesh, maschio, 29 anni, Castelfranco Veneto ottobre 2004</w:t>
      </w:r>
    </w:p>
  </w:footnote>
  <w:footnote w:id="23">
    <w:p>
      <w:pPr>
        <w:pStyle w:val="Footnote"/>
        <w:rPr/>
      </w:pPr>
      <w:r>
        <w:rPr>
          <w:rStyle w:val="FootnoteCharacters"/>
        </w:rPr>
        <w:footnoteRef/>
      </w:r>
      <w:r>
        <w:rPr/>
        <w:t xml:space="preserve"> </w:t>
      </w:r>
      <w:r>
        <w:rPr/>
        <w:t>Intervista B3, Bangladesh, maschio, 26 anni, Castelfranco Veneto ottobre 2004</w:t>
      </w:r>
    </w:p>
  </w:footnote>
  <w:footnote w:id="24">
    <w:p>
      <w:pPr>
        <w:pStyle w:val="Footnote"/>
        <w:rPr/>
      </w:pPr>
      <w:r>
        <w:rPr>
          <w:rStyle w:val="FootnoteCharacters"/>
        </w:rPr>
        <w:footnoteRef/>
      </w:r>
      <w:r>
        <w:rPr/>
        <w:t xml:space="preserve"> </w:t>
      </w:r>
      <w:r>
        <w:rPr/>
        <w:t xml:space="preserve">Gallisot R., Kilani M., Rivera A., </w:t>
      </w:r>
      <w:r>
        <w:rPr>
          <w:i/>
          <w:iCs/>
        </w:rPr>
        <w:t>L’imbroglio etnico</w:t>
      </w:r>
      <w:r>
        <w:rPr/>
        <w:t>, Bari, Dedalo, 2001 p. 28</w:t>
      </w:r>
    </w:p>
  </w:footnote>
  <w:footnote w:id="25">
    <w:p>
      <w:pPr>
        <w:pStyle w:val="Footnote"/>
        <w:rPr/>
      </w:pPr>
      <w:r>
        <w:rPr>
          <w:rStyle w:val="FootnoteCharacters"/>
        </w:rPr>
        <w:footnoteRef/>
      </w:r>
      <w:r>
        <w:rPr/>
        <w:t xml:space="preserve"> </w:t>
      </w:r>
      <w:r>
        <w:rPr/>
        <w:t>ibidem p. 136</w:t>
      </w:r>
    </w:p>
  </w:footnote>
  <w:footnote w:id="26">
    <w:p>
      <w:pPr>
        <w:pStyle w:val="Footnote"/>
        <w:rPr/>
      </w:pPr>
      <w:r>
        <w:rPr>
          <w:rStyle w:val="FootnoteCharacters"/>
        </w:rPr>
        <w:footnoteRef/>
      </w:r>
      <w:r>
        <w:rPr/>
        <w:t xml:space="preserve"> </w:t>
      </w:r>
      <w:r>
        <w:rPr/>
        <w:t>Intervista B3, Bangladesh, maschio, 26 anni, Castelfranco Veneto ottobre 2004</w:t>
      </w:r>
    </w:p>
  </w:footnote>
  <w:footnote w:id="27">
    <w:p>
      <w:pPr>
        <w:pStyle w:val="Footnote"/>
        <w:rPr/>
      </w:pPr>
      <w:r>
        <w:rPr>
          <w:rStyle w:val="FootnoteCharacters"/>
        </w:rPr>
        <w:footnoteRef/>
      </w:r>
      <w:r>
        <w:rPr/>
        <w:t xml:space="preserve"> </w:t>
      </w:r>
      <w:r>
        <w:rPr/>
        <w:t xml:space="preserve">Simmel G., </w:t>
      </w:r>
      <w:r>
        <w:rPr>
          <w:i/>
          <w:iCs/>
        </w:rPr>
        <w:t>La socievolezza</w:t>
      </w:r>
      <w:r>
        <w:rPr/>
        <w:t>, Roma, Armando, 1997, p. 41</w:t>
      </w:r>
    </w:p>
  </w:footnote>
  <w:footnote w:id="28">
    <w:p>
      <w:pPr>
        <w:pStyle w:val="Footnote"/>
        <w:rPr/>
      </w:pPr>
      <w:r>
        <w:rPr>
          <w:rStyle w:val="FootnoteCharacters"/>
        </w:rPr>
        <w:footnoteRef/>
      </w:r>
      <w:r>
        <w:rPr/>
        <w:t xml:space="preserve"> </w:t>
      </w:r>
      <w:r>
        <w:rPr/>
        <w:t>Intervista B4, Bangladesh, maschio, 28anni, Castelfranco Veneto, ottobre 2004</w:t>
      </w:r>
    </w:p>
  </w:footnote>
  <w:footnote w:id="29">
    <w:p>
      <w:pPr>
        <w:pStyle w:val="Footnote"/>
        <w:rPr/>
      </w:pPr>
      <w:r>
        <w:rPr>
          <w:rStyle w:val="FootnoteCharacters"/>
        </w:rPr>
        <w:footnoteRef/>
      </w:r>
      <w:r>
        <w:rPr/>
        <w:t xml:space="preserve"> </w:t>
      </w:r>
      <w:r>
        <w:rPr/>
        <w:t>Intervista B1, Bangladesh, maschio, 29 anni, Castelfranco Veneto ottobre 2004</w:t>
      </w:r>
    </w:p>
  </w:footnote>
  <w:footnote w:id="30">
    <w:p>
      <w:pPr>
        <w:pStyle w:val="Footnote"/>
        <w:rPr/>
      </w:pPr>
      <w:r>
        <w:rPr>
          <w:rStyle w:val="FootnoteCharacters"/>
        </w:rPr>
        <w:footnoteRef/>
      </w:r>
      <w:r>
        <w:rPr/>
        <w:t xml:space="preserve"> </w:t>
      </w:r>
      <w:r>
        <w:rPr/>
        <w:t>Intervista B3, Bangladesh, maschio, 26 anni, Castelfranco Veneto ottobre 2004</w:t>
      </w:r>
    </w:p>
  </w:footnote>
  <w:footnote w:id="31">
    <w:p>
      <w:pPr>
        <w:pStyle w:val="Footnote"/>
        <w:rPr/>
      </w:pPr>
      <w:r>
        <w:rPr>
          <w:rStyle w:val="FootnoteCharacters"/>
        </w:rPr>
        <w:footnoteRef/>
      </w:r>
      <w:r>
        <w:rPr/>
        <w:t>Intervista A3, Burkina Faso, maschio, 27 anni, Castelfranco Veneto, ottobre 2004</w:t>
      </w:r>
    </w:p>
  </w:footnote>
  <w:footnote w:id="32">
    <w:p>
      <w:pPr>
        <w:pStyle w:val="Footnote"/>
        <w:rPr/>
      </w:pPr>
      <w:r>
        <w:rPr>
          <w:rStyle w:val="FootnoteCharacters"/>
        </w:rPr>
        <w:footnoteRef/>
      </w:r>
      <w:r>
        <w:rPr/>
        <w:t xml:space="preserve"> </w:t>
      </w:r>
      <w:r>
        <w:rPr/>
        <w:t>Ibidem.</w:t>
      </w:r>
    </w:p>
  </w:footnote>
  <w:footnote w:id="33">
    <w:p>
      <w:pPr>
        <w:pStyle w:val="Footnote"/>
        <w:rPr/>
      </w:pPr>
      <w:r>
        <w:rPr>
          <w:rStyle w:val="FootnoteCharacters"/>
        </w:rPr>
        <w:footnoteRef/>
      </w:r>
      <w:r>
        <w:rPr/>
        <w:t xml:space="preserve"> </w:t>
      </w:r>
      <w:r>
        <w:rPr/>
        <w:t xml:space="preserve">Goffman E., </w:t>
      </w:r>
      <w:r>
        <w:rPr>
          <w:i/>
          <w:iCs/>
        </w:rPr>
        <w:t>Forme del parlare,</w:t>
      </w:r>
      <w:r>
        <w:rPr/>
        <w:t xml:space="preserve"> Bologna, Il Mulino, 1987</w:t>
      </w:r>
    </w:p>
  </w:footnote>
  <w:footnote w:id="34">
    <w:p>
      <w:pPr>
        <w:pStyle w:val="Footnote"/>
        <w:rPr/>
      </w:pPr>
      <w:r>
        <w:rPr>
          <w:rStyle w:val="FootnoteCharacters"/>
        </w:rPr>
        <w:footnoteRef/>
      </w:r>
      <w:r>
        <w:rPr/>
        <w:t xml:space="preserve"> </w:t>
      </w:r>
      <w:r>
        <w:rPr/>
        <w:t>ibidem.</w:t>
      </w:r>
    </w:p>
  </w:footnote>
  <w:footnote w:id="35">
    <w:p>
      <w:pPr>
        <w:pStyle w:val="Footnote"/>
        <w:rPr/>
      </w:pPr>
      <w:r>
        <w:rPr>
          <w:rStyle w:val="FootnoteCharacters"/>
        </w:rPr>
        <w:footnoteRef/>
      </w:r>
      <w:r>
        <w:rPr/>
        <w:t xml:space="preserve"> </w:t>
      </w:r>
      <w:r>
        <w:rPr/>
        <w:t xml:space="preserve">Simmel G., </w:t>
      </w:r>
      <w:r>
        <w:rPr>
          <w:i/>
          <w:iCs/>
        </w:rPr>
        <w:t>La socievolezza</w:t>
      </w:r>
      <w:r>
        <w:rPr/>
        <w:t>, cit. pp. 55-56</w:t>
      </w:r>
    </w:p>
  </w:footnote>
  <w:footnote w:id="36">
    <w:p>
      <w:pPr>
        <w:pStyle w:val="Footnote"/>
        <w:rPr/>
      </w:pPr>
      <w:r>
        <w:rPr>
          <w:rStyle w:val="FootnoteCharacters"/>
        </w:rPr>
        <w:footnoteRef/>
      </w:r>
      <w:r>
        <w:rPr/>
        <w:t xml:space="preserve">Intervista A2, Benin, maschio, 29 anni, Castelfranco Veneto, ottobre 2004  </w:t>
      </w:r>
    </w:p>
  </w:footnote>
  <w:footnote w:id="37">
    <w:p>
      <w:pPr>
        <w:pStyle w:val="Footnote"/>
        <w:rPr/>
      </w:pPr>
      <w:r>
        <w:rPr>
          <w:rStyle w:val="FootnoteCharacters"/>
        </w:rPr>
        <w:footnoteRef/>
      </w:r>
      <w:r>
        <w:rPr/>
        <w:t xml:space="preserve"> </w:t>
      </w:r>
      <w:r>
        <w:rPr/>
        <w:t xml:space="preserve">Intervista A1, Sierra Leone, maschio, 29 anni, Castelfranco Veneto, ottobre 2004  </w:t>
      </w:r>
    </w:p>
  </w:footnote>
  <w:footnote w:id="38">
    <w:p>
      <w:pPr>
        <w:pStyle w:val="Footnote"/>
        <w:rPr/>
      </w:pPr>
      <w:r>
        <w:rPr>
          <w:rStyle w:val="FootnoteCharacters"/>
        </w:rPr>
        <w:footnoteRef/>
      </w:r>
      <w:r>
        <w:rPr/>
        <w:t xml:space="preserve"> </w:t>
      </w:r>
      <w:r>
        <w:rPr/>
        <w:t>Intervista A6, Ghana, maschio, 39 anni, Castelfranco Veneto, novembre 2004</w:t>
      </w:r>
    </w:p>
  </w:footnote>
  <w:footnote w:id="39">
    <w:p>
      <w:pPr>
        <w:pStyle w:val="Footnote"/>
        <w:rPr/>
      </w:pPr>
      <w:r>
        <w:rPr>
          <w:rStyle w:val="FootnoteCharacters"/>
        </w:rPr>
        <w:footnoteRef/>
      </w:r>
      <w:r>
        <w:rPr/>
        <w:t xml:space="preserve"> </w:t>
      </w:r>
      <w:r>
        <w:rPr/>
        <w:t>Intervista A7, Ghana, maschio, 35 anni, Castelfranco Veneto, novembre 2004</w:t>
      </w:r>
    </w:p>
  </w:footnote>
  <w:footnote w:id="40">
    <w:p>
      <w:pPr>
        <w:pStyle w:val="Footnote"/>
        <w:rPr/>
      </w:pPr>
      <w:r>
        <w:rPr>
          <w:rStyle w:val="FootnoteCharacters"/>
        </w:rPr>
        <w:footnoteRef/>
      </w:r>
      <w:r>
        <w:rPr/>
        <w:t xml:space="preserve"> </w:t>
      </w:r>
      <w:r>
        <w:rPr/>
        <w:t>Intervista A7, Ghana, maschio, 35 anni, Castelfranco Veneto, novembre 2004</w:t>
      </w:r>
    </w:p>
  </w:footnote>
  <w:footnote w:id="41">
    <w:p>
      <w:pPr>
        <w:pStyle w:val="Footnote"/>
        <w:rPr/>
      </w:pPr>
      <w:r>
        <w:rPr>
          <w:rStyle w:val="FootnoteCharacters"/>
        </w:rPr>
        <w:footnoteRef/>
      </w:r>
      <w:r>
        <w:rPr/>
        <w:t xml:space="preserve"> </w:t>
      </w:r>
      <w:r>
        <w:rPr/>
        <w:t>Intervista A6, Ghana, maschio, 39 anni, Castelfranco Veneto, novembre 2004</w:t>
      </w:r>
    </w:p>
  </w:footnote>
  <w:footnote w:id="42">
    <w:p>
      <w:pPr>
        <w:pStyle w:val="Footnote"/>
        <w:rPr/>
      </w:pPr>
      <w:r>
        <w:rPr>
          <w:rStyle w:val="FootnoteCharacters"/>
        </w:rPr>
        <w:footnoteRef/>
      </w:r>
      <w:r>
        <w:rPr/>
        <w:t xml:space="preserve"> </w:t>
      </w:r>
      <w:r>
        <w:rPr/>
        <w:t>Intervista A5, Ghana, maschio, 40 anni, Castelfranco Veneto, novembre 2004</w:t>
      </w:r>
    </w:p>
  </w:footnote>
  <w:footnote w:id="43">
    <w:p>
      <w:pPr>
        <w:pStyle w:val="Footnote"/>
        <w:rPr/>
      </w:pPr>
      <w:r>
        <w:rPr>
          <w:rStyle w:val="FootnoteCharacters"/>
        </w:rPr>
        <w:footnoteRef/>
      </w:r>
      <w:r>
        <w:rPr/>
        <w:t xml:space="preserve"> </w:t>
      </w:r>
      <w:r>
        <w:rPr/>
        <w:t>Intervista A6, Ghana, maschio, 39 anni, Castelfranco Veneto, novembre 2004</w:t>
      </w:r>
    </w:p>
  </w:footnote>
  <w:footnote w:id="44">
    <w:p>
      <w:pPr>
        <w:pStyle w:val="Footnote"/>
        <w:rPr/>
      </w:pPr>
      <w:r>
        <w:rPr>
          <w:rStyle w:val="FootnoteCharacters"/>
        </w:rPr>
        <w:footnoteRef/>
      </w:r>
      <w:r>
        <w:rPr/>
        <w:t xml:space="preserve"> </w:t>
      </w:r>
      <w:r>
        <w:rPr/>
        <w:t>Intervista A7, Ghana, maschio, 35 anni, Castelfranco Veneto, novembre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29:00Z</dcterms:created>
  <dc:creator>SEMENZIN</dc:creator>
  <dc:description/>
  <dc:language>en-US</dc:language>
  <cp:lastModifiedBy>SEMENZIN</cp:lastModifiedBy>
  <cp:lastPrinted>2005-01-24T17:16:00Z</cp:lastPrinted>
  <dcterms:modified xsi:type="dcterms:W3CDTF">2005-03-30T14:18:00Z</dcterms:modified>
  <cp:revision>370</cp:revision>
  <dc:subject/>
  <dc:title>Capitolo 4</dc:title>
</cp:coreProperties>
</file>