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UNIVERSITA’ DEGLI STUDI DI PADOV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FACOLTA’ DI SCIENZE POLITICH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Dipartimento di sociologi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MIGRANTI E CASA, SIGNIFICATI E MODI DELL’ABITARE.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UNO STUDIO SUL CENTRO DI ACCOGLIENZA DI CASTELFRANCO VENETO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latore: Ch.mo Prof. Vincenzo P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Laureando: Marco Semenzin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Matricola: 455904-scs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/>
        <w:t>Anno Accademico 2004-2005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9:58:00Z</dcterms:created>
  <dc:creator>angelo pizzolato</dc:creator>
  <dc:description/>
  <dc:language>en-US</dc:language>
  <cp:lastModifiedBy>angelo pizzolato</cp:lastModifiedBy>
  <dcterms:modified xsi:type="dcterms:W3CDTF">2005-01-24T10:12:00Z</dcterms:modified>
  <cp:revision>5</cp:revision>
  <dc:subject/>
  <dc:title/>
</cp:coreProperties>
</file>