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troduzione.</w:t>
      </w:r>
    </w:p>
    <w:p>
      <w:pPr>
        <w:pStyle w:val="Normal"/>
        <w:jc w:val="center"/>
        <w:rPr>
          <w:sz w:val="36"/>
        </w:rPr>
      </w:pPr>
      <w:r>
        <w:rPr>
          <w:sz w:val="36"/>
        </w:rPr>
      </w:r>
    </w:p>
    <w:p>
      <w:pPr>
        <w:pStyle w:val="TextBody"/>
        <w:rPr/>
      </w:pPr>
      <w:r>
        <w:rPr/>
        <w:t>L’interesse per il tema di questo lavoro (i modi di abitare la casa e i suoi significati per i migranti), è nato durante uno stage universitario effettuato da parte di chi scrive nel periodo tra l’aprile e il maggio 2004 presso la Cooperativa “Una casa per l’Uomo” di Montebelluna, da più di dieci anni attiva nel territorio della provincia di Treviso con numerosi servizi finalizzati ad aiutare i migranti nell’inserimento abitativo. La controversa questione dell’accesso alla casa è stata l’oggetto di studio della prima parte della ricerca (capitoli uno e due). Il primo capitolo traccia sinteticamente il quadro della presenza dei migranti nel territorio italiano e regionale, sottolineandone il primo luogo la collocazione all’interno del contesto socioeconomico del Veneto. Si è ritenuto importante trattare di come i migranti siano impiegati nell’economia regionale, perché il rapporto casa-lavoro è per essi decisivo nell’organizzazione del progetto migratorio e nel raggiungimento degli obiettivi in esso contenuti. Banalmente, se non si ha un lavoro regolare e continuato nel tempo, non si riesce a mantenere il proprio alloggio; d’altra parte, la mancanza di una sistemazione abitativa dignitosa comporta il più delle volte la perdita del posto di lavoro, poiché si vive in una situazione insostenibile.</w:t>
      </w:r>
    </w:p>
    <w:p>
      <w:pPr>
        <w:pStyle w:val="TextBody"/>
        <w:rPr/>
      </w:pPr>
      <w:r>
        <w:rPr/>
        <w:t>L’analisi delle problematiche sofferte dai migranti nell’accesso alla casa, va letta a partire dalle peculiarità del mercato abitativo italiano rispetto a quelli degli altri paesi europei: scarsità di abitazioni in affitto, esiguità del patrimonio immobiliare pubblico, canoni d’affitto troppo elevati. All’inadeguatezza delle politiche abitative italiane nei termini della tutela delle fasce di popolazione economicamente più deboli, si deve aggiungere per i migranti, la parte più consistente dell’esclusione abitativa, la predisposizione di politiche abitative assistenziali ed emergenziali che non sono d’aiuto all’inserimento abitativo autonomo.</w:t>
      </w:r>
    </w:p>
    <w:p>
      <w:pPr>
        <w:pStyle w:val="TextBody"/>
        <w:rPr/>
      </w:pPr>
      <w:r>
        <w:rPr/>
        <w:t>Inoltre, nel secondo capitolo si passeranno in rassegna tutta quella serie di discriminazioni che fanno permanere i migranti nell’abitare inferiorizzato. Si avrà modo di notare come nel contesto regionale, alla discrasia tra inserimento lavorativo, (sostanzialmente riuscito) e quello abitativo (ancora distante), si accompagna la costanza del medesimo processo segregativo, il quale costringe i migranti a lavorare e ad abitare in condizioni caratterizzate da standard più bassi rispetto a quelle dei cittadini italiani.</w:t>
      </w:r>
    </w:p>
    <w:p>
      <w:pPr>
        <w:pStyle w:val="TextBody"/>
        <w:rPr/>
      </w:pPr>
      <w:r>
        <w:rPr/>
        <w:t>L’analisi prodotta, tuttavia, ha l’intento di andare oltre la descrizione di un quadro d’insieme sulla questione del disagio abitativo sofferto dai migranti. Infatti, nella seconda parte di questo lavoro la nostra attenzione si è concentrata sull’interpretazione dei modi di abitare la casa da parte dei migranti, sia nel paese d’origine, sia in quello di arrivo, rispettivamente trattati nel terzo e nel quarto capitolo.</w:t>
      </w:r>
    </w:p>
    <w:p>
      <w:pPr>
        <w:pStyle w:val="TextBody"/>
        <w:rPr/>
      </w:pPr>
      <w:r>
        <w:rPr/>
        <w:t>Come si potrà  leggere più approfonditamente nella premessa metodologica (capitolo 3, paragrafo 3.1), per trattare il tema del significato della casa si è scelto di adottare un metodo di indagine qualitativo basato sul modello dell’intervista semistrutturata unita all’osservazione partecipante. Questo metodo oltre ad adattarsi più efficacemente alla dimensione studiata, risponde alla volontà di mettere in luce gli individui, nel nostro caso migranti, nonché le interazioni e le relazioni che si sviluppano tra loro. I migranti in questa maniera smettono di stare sullo sfondo di un quadro teorico precedentemente definito. Sono loro a costituire l’oggetto della ricerca poiché ci informano sulle loro esperienze, sui loro giudizi e opinioni. In quanto oggetto della nostra ricerca, essi hanno orientato le nostre considerazioni sui modi di abitare secondo due variabili fondamentali: lo spazio a disposizione di ciascun individuo e le relazioni sociali che prendono forma al suo interno.</w:t>
      </w:r>
    </w:p>
    <w:p>
      <w:pPr>
        <w:pStyle w:val="TextBody"/>
        <w:rPr/>
      </w:pPr>
      <w:r>
        <w:rPr/>
        <w:t>Porre l’attenzione sui modi dell’abitare ci è sembrata la strada più feconda per leggere i significati che l’abitazione possiede per i migranti. La polisemia della casa deriva senza dubbio dalla soggettività di ogni attore sociale, ma anche dal rapporto biunivoco tra modi di abitare e significati, che cambia secondo il diverso contesto sociale. Così descrivere la sola quotidianità per parlare dei significati dell’abitare sarebbe stato riduttivo. Di conseguenza, la chiave di lettura che abbiamo proposto è stata quella di una continua corrispondenza tra il vivere soggettivo e quotidiano dei migranti (il piano micro sociologico) e il contesto socioeconomico entro il quale vivono la loro migrazione (il piano macro sociologico). In tal modo, i modi dell’abitare dei migranti devono essere visti non come un’agire esclusivamente frutto della cultura di appartenenza, anche se questa non è del tutto ininfluente, quanto piuttosto come strategie formulate nella vita quotidiana per misurarsi con la nuova società di cui si fa esperienza.</w:t>
      </w:r>
    </w:p>
    <w:p>
      <w:pPr>
        <w:pStyle w:val="TextBody"/>
        <w:rPr/>
      </w:pPr>
      <w:r>
        <w:rPr/>
        <w:t xml:space="preserve">Nel nostro caso, l’aspetto che emerge più chiaramente è la traslazione operata dai migranti di una grossa fetta di relazioni sociali dai luoghi pubblici allo spazio domestico. Abbiamo letto tale fenomeno come una conseguenza delle pratiche sociali discriminatorie che i migranti subiscono e che li confinano nella loro alterità.  D’altra parte, esso ci appare in seconda istanza, pur con tutti i limiti e i rischi di auto segregazione secondo logiche comunitarie, come una riposta data dai migranti la quale, per quanto inconsapevole, si propone di riconquistare “spazi di umanità” altrove negata loro.   </w:t>
      </w:r>
    </w:p>
    <w:p>
      <w:pPr>
        <w:pStyle w:val="TextBody"/>
        <w:rPr/>
      </w:pPr>
      <w:r>
        <w:rPr/>
      </w:r>
    </w:p>
    <w:sectPr>
      <w:footerReference w:type="default" r:id="rId2"/>
      <w:type w:val="nextPage"/>
      <w:pgSz w:w="11906" w:h="16838"/>
      <w:pgMar w:left="1701" w:right="1701" w:gutter="0" w:header="0" w:top="1418"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9:46:00Z</dcterms:created>
  <dc:creator>SEMENZIN</dc:creator>
  <dc:description/>
  <dc:language>en-US</dc:language>
  <cp:lastModifiedBy>angelo pizzolato</cp:lastModifiedBy>
  <dcterms:modified xsi:type="dcterms:W3CDTF">2005-01-24T10:57:00Z</dcterms:modified>
  <cp:revision>15</cp:revision>
  <dc:subject/>
  <dc:title>Introduzione</dc:title>
</cp:coreProperties>
</file>