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335" w:leader="none"/>
          <w:tab w:val="center" w:pos="4819" w:leader="none"/>
        </w:tabs>
        <w:jc w:val="center"/>
        <w:rPr>
          <w:sz w:val="36"/>
        </w:rPr>
      </w:pPr>
      <w:r>
        <w:rPr>
          <w:sz w:val="36"/>
        </w:rPr>
        <w:t>Capitolo 2</w:t>
      </w:r>
    </w:p>
    <w:p>
      <w:pPr>
        <w:pStyle w:val="Normal"/>
        <w:jc w:val="center"/>
        <w:rPr>
          <w:b/>
          <w:b/>
          <w:sz w:val="32"/>
        </w:rPr>
      </w:pPr>
      <w:r>
        <w:rPr>
          <w:b/>
          <w:sz w:val="32"/>
        </w:rPr>
      </w:r>
    </w:p>
    <w:p>
      <w:pPr>
        <w:pStyle w:val="Heading2"/>
        <w:jc w:val="center"/>
        <w:rPr>
          <w:b w:val="false"/>
          <w:b w:val="false"/>
          <w:bCs/>
        </w:rPr>
      </w:pPr>
      <w:r>
        <w:rPr>
          <w:b w:val="false"/>
          <w:bCs/>
        </w:rPr>
        <w:t>LA CASA CHE NON C’E’.</w:t>
      </w:r>
    </w:p>
    <w:p>
      <w:pPr>
        <w:pStyle w:val="Normal"/>
        <w:jc w:val="center"/>
        <w:rPr>
          <w:b/>
          <w:b/>
          <w:bCs/>
          <w:sz w:val="32"/>
        </w:rPr>
      </w:pPr>
      <w:r>
        <w:rPr>
          <w:b/>
          <w:bCs/>
          <w:sz w:val="32"/>
        </w:rPr>
      </w:r>
    </w:p>
    <w:p>
      <w:pPr>
        <w:pStyle w:val="Normal"/>
        <w:spacing w:lineRule="auto" w:line="360"/>
        <w:jc w:val="both"/>
        <w:rPr>
          <w:b/>
          <w:b/>
          <w:bCs/>
          <w:sz w:val="32"/>
        </w:rPr>
      </w:pPr>
      <w:r>
        <w:rPr>
          <w:b/>
          <w:bCs/>
          <w:sz w:val="32"/>
        </w:rPr>
        <w:t>2.1. Il mercato abitativo</w:t>
      </w:r>
    </w:p>
    <w:p>
      <w:pPr>
        <w:pStyle w:val="Normal"/>
        <w:spacing w:lineRule="auto" w:line="360"/>
        <w:jc w:val="both"/>
        <w:rPr>
          <w:b/>
          <w:b/>
          <w:bCs/>
          <w:sz w:val="32"/>
        </w:rPr>
      </w:pPr>
      <w:r>
        <w:rPr>
          <w:b/>
          <w:bCs/>
          <w:sz w:val="32"/>
        </w:rPr>
      </w:r>
    </w:p>
    <w:p>
      <w:pPr>
        <w:pStyle w:val="Normal"/>
        <w:spacing w:lineRule="auto" w:line="360"/>
        <w:jc w:val="both"/>
        <w:rPr/>
      </w:pPr>
      <w:r>
        <w:rPr/>
        <w:t>Nell’ultima parte del primo capitolo abbiamo constatato come i migranti siano riusciti a inserirsi nell’economia veneta. Nelle pagine che seguono tratteremo del disagio abitativo sofferto da questi stessi migranti.</w:t>
      </w:r>
    </w:p>
    <w:p>
      <w:pPr>
        <w:pStyle w:val="Normal"/>
        <w:spacing w:lineRule="auto" w:line="360"/>
        <w:jc w:val="both"/>
        <w:rPr/>
      </w:pPr>
      <w:r>
        <w:rPr/>
        <w:t>La profonda discrasia tra inserimento lavorativo ed abitativo dei migranti deve essere letta a partire dalla situazione attuale del mercato abitativo italiano, e rappresenta un aspetto specifico, forse il più evidente, nella percezione del più generale problema abitativo in Italia. Inquadrare tale questione, significa quindi trovare la collocazione di alcune delle pratiche sociali che escludono i migranti dall’accesso alla casa.</w:t>
      </w:r>
    </w:p>
    <w:p>
      <w:pPr>
        <w:pStyle w:val="Normal"/>
        <w:spacing w:lineRule="auto" w:line="360"/>
        <w:jc w:val="both"/>
        <w:rPr/>
      </w:pPr>
      <w:r>
        <w:rPr/>
        <w:t>Per prima cosa è opportuno capire qual è stata l’evoluzione del mercato abitativo italiano e quali conseguenze ha portato.</w:t>
      </w:r>
      <w:r>
        <w:rPr>
          <w:rStyle w:val="FootnoteCharacters"/>
          <w:rStyle w:val="FootnoteAnchor"/>
        </w:rPr>
        <w:footnoteReference w:id="2"/>
      </w:r>
    </w:p>
    <w:p>
      <w:pPr>
        <w:pStyle w:val="Corpodeltesto2"/>
        <w:rPr/>
      </w:pPr>
      <w:r>
        <w:rPr/>
        <w:t>Il contratto di locazione ha trovato il suo disciplinamento fino al 1978 negli articoli 1470 e 1986 del Codice civile. Nel 1978, sotto una forte spinta sociale che negli anni immediatamente precedenti richiedeva un riordino generale del sistema abitativo nell’ottica della tutela delle fasce di reddito più basso, viene varata la legge n. 392/78 conosciuta con il nome di “equocanone”. La legge 392/78 stabiliva la disciplina in merito alla locazione degli immobili. All’articolo 12 del provvedimento legislativo era stabilito, che l’affitto di un immobile non poteva essere di durata inferiore ai quattro anni e non poteva superare il 3,8% del valore dell’immobile locato. In questo modo si riusciva a controllare il valore della locazione; valore che peraltro era consentito aggiornare ogni anno, secondo quanto stabilito dall’articolo 24. Il parametro da tenere in considerazione nell’aggiornamento del canone di affitto, era la variazione dell’indice dei prezzi al consumo per le famiglie. La variazione era stabilita dall’ISTAT e l’aggiornamento sulla stessa non poteva superare il 75%. L’idea che animava questa legge era indubbiamente lodevole: si voleva, infatti, mantenere sotto controllo l’incidenza degli affitti sul reddito delle famiglie e impedirne al contempo un rialzo incontrollato. Tuttavia la disciplina degli affitti della legge 392/78 era considerata troppo rigida e favorevole solamente all’affittuario, perciò si generavano situazioni in cui il proprietario preferiva mantenere sfitto l’alloggio, o affittarlo in nero.</w:t>
      </w:r>
    </w:p>
    <w:p>
      <w:pPr>
        <w:pStyle w:val="Normal"/>
        <w:spacing w:lineRule="auto" w:line="360"/>
        <w:jc w:val="both"/>
        <w:rPr/>
      </w:pPr>
      <w:r>
        <w:rPr/>
        <w:t>Nel 1992 il legislatore ha deciso di liberalizzare il mercato degli affitti e per questo ha promulgato una specifica normativa (legge 359/92) che derogava in alcune parti a quella precedente (solamente per gli immobili costruiti dopo il 14 agosto 1992). Mediante l’abrogazione dell’articolo 12 e seguenti, la nuova legge stabiliva che il canone di affitto fosse concordato liberamente dal mercato e dalle volontà delle parti. Due sono stati gli effetti immediati di questa legge: sono aumentati in maniera consistente sia i canoni di affitto, sia gli sfratti. Anche chi non poteva permettersi i nuovi canoni, firmava contratti che poi non riusciva a rispettare a causa delle difficoltà economiche. In conclusione, alla prevista liberalizzazione del mercato dell’affitto si è sostituito l’aumento dei canoni. Solo una parte delle famiglie dai redditi medi è riuscita ad acquistare un immobile perché l’affitto era paragonabile al mutuo, con il vantaggio che quest’ultimo permetteva poi di diventare proprietari.</w:t>
      </w:r>
    </w:p>
    <w:p>
      <w:pPr>
        <w:pStyle w:val="Normal"/>
        <w:spacing w:lineRule="auto" w:line="360"/>
        <w:jc w:val="both"/>
        <w:rPr/>
      </w:pPr>
      <w:r>
        <w:rPr/>
        <w:t>L’idea di lasciare il valore degli affitti per gran parte in mano al meccanismo del mercato, sganciandolo così dall’intervento pubblico, trova la sua attuazione nella legge n. 431/98 che norma tre aspetti fondamentali riguardanti le locazioni:</w:t>
      </w:r>
    </w:p>
    <w:p>
      <w:pPr>
        <w:pStyle w:val="Normal"/>
        <w:spacing w:lineRule="auto" w:line="360"/>
        <w:jc w:val="both"/>
        <w:rPr/>
      </w:pPr>
      <w:r>
        <w:rPr/>
        <w:t xml:space="preserve">- </w:t>
      </w:r>
      <w:r>
        <w:rPr>
          <w:u w:val="single"/>
        </w:rPr>
        <w:t>Il contratto d’affitto</w:t>
      </w:r>
      <w:r>
        <w:rPr/>
        <w:t>: oltre ai contratti totalmente liberi, si istituiscono altre due tipologie contrattuali.  Il contratto libero; esso deve avere una durata minima di 8 anni ( 4 di contratto iniziale e 4 di rinnovo) ed è stabilito esclusivamente con un accordo tra il locatore ed il locatario.</w:t>
      </w:r>
    </w:p>
    <w:p>
      <w:pPr>
        <w:pStyle w:val="Normal"/>
        <w:spacing w:lineRule="auto" w:line="360"/>
        <w:jc w:val="both"/>
        <w:rPr/>
      </w:pPr>
      <w:r>
        <w:rPr/>
        <w:t>Il contratto concentrato; a differenza della tipologia sopra citata, questo contratto si applica a ben determinate categorie di Comuni (quelli ad alta intensità abitativa) e viene composto sulla base di accordi sindacali tra i sindacati degli inquilini e i rappresentanti delle associazioni dei proprietari. Inoltre ha una minore validità rispetto al precedente tipo di contratto: 5 anni (3 iniziali e 2 di rinnovo). La stessa legge stabilisce anche l’obbligatorietà della forma scritta del contratto.</w:t>
      </w:r>
    </w:p>
    <w:p>
      <w:pPr>
        <w:pStyle w:val="Normal"/>
        <w:spacing w:lineRule="auto" w:line="360"/>
        <w:jc w:val="both"/>
        <w:rPr/>
      </w:pPr>
      <w:r>
        <w:rPr>
          <w:u w:val="single"/>
        </w:rPr>
        <w:t>- Misure d’aiuto</w:t>
      </w:r>
      <w:r>
        <w:rPr/>
        <w:t>. E’ prevista l’istituzione di un fondo nazionale di solidarietà, finalizzato a sostenere le fasce di popolazione con redditi bassi nel pagamento del canone di affitto. Il contributo spetta solo a chi ha stipulato un regolare contratto di locazione, e la somma da assegnare è stabilita con scadenza annuale dalla legge finanziaria del Governo.</w:t>
      </w:r>
    </w:p>
    <w:p>
      <w:pPr>
        <w:pStyle w:val="Normal"/>
        <w:spacing w:lineRule="auto" w:line="360"/>
        <w:jc w:val="both"/>
        <w:rPr/>
      </w:pPr>
      <w:r>
        <w:rPr/>
        <w:t xml:space="preserve"> </w:t>
      </w:r>
      <w:r>
        <w:rPr/>
        <w:t>Negli ultimi anni, la riduzione del fondo nazionale è stata consistente: dai 335 milioni di euro del 2001, ai 209 milioni del 2003. L’assottigliamento del fondo nazionale è il chiaro segno di un ulteriore arretramento dello Stato nel campo delle politiche abitative, e questa scelta porta con sé gravi conseguenze soprattutto per le famiglie con un basso reddito. In base all’ultimo taglio, infatti, sono 80000 circa le famiglie che si vedranno sospendere l’assegno integrativo del canone di locazione.</w:t>
      </w:r>
      <w:r>
        <w:rPr>
          <w:rStyle w:val="FootnoteCharacters"/>
          <w:rStyle w:val="FootnoteAnchor"/>
        </w:rPr>
        <w:footnoteReference w:id="3"/>
      </w:r>
    </w:p>
    <w:p>
      <w:pPr>
        <w:pStyle w:val="Normal"/>
        <w:spacing w:lineRule="auto" w:line="360"/>
        <w:jc w:val="both"/>
        <w:rPr/>
      </w:pPr>
      <w:r>
        <w:rPr/>
        <w:t xml:space="preserve">Dopo la legge 431/98, il mercato dell’abitazione in Italia appare in tutta la sua particolarità rispetto a quello degli altri paesi europei. In Europa le abitazioni primarie in affitto oscillano tra il 34% e il 50% dello </w:t>
      </w:r>
      <w:r>
        <w:rPr>
          <w:i/>
          <w:iCs/>
        </w:rPr>
        <w:t xml:space="preserve">stock </w:t>
      </w:r>
      <w:r>
        <w:rPr/>
        <w:t>complessivo (in Germania e Olanda), mentre in Italia ogni 100 famiglie ci sono solamente 20 case in affitto disponibili.</w:t>
      </w:r>
      <w:r>
        <w:rPr>
          <w:rStyle w:val="FootnoteCharacters"/>
          <w:rStyle w:val="FootnoteAnchor"/>
        </w:rPr>
        <w:footnoteReference w:id="4"/>
      </w:r>
      <w:r>
        <w:rPr/>
        <w:t xml:space="preserve"> </w:t>
      </w:r>
    </w:p>
    <w:p>
      <w:pPr>
        <w:pStyle w:val="Normal"/>
        <w:spacing w:lineRule="auto" w:line="360"/>
        <w:jc w:val="both"/>
        <w:rPr/>
      </w:pPr>
      <w:r>
        <w:rPr/>
        <w:t xml:space="preserve">Non stupisce quindi che con uno </w:t>
      </w:r>
      <w:r>
        <w:rPr>
          <w:i/>
          <w:iCs/>
        </w:rPr>
        <w:t>stock</w:t>
      </w:r>
      <w:r>
        <w:rPr/>
        <w:t xml:space="preserve"> di case in affitto così basso, la liberalizzazione del mercato degli affitti abbia portato ad un loro rialzo anche molto consistente piuttosto che a prezzi più favorevoli per gli inquilini. Dall’entrata in vigore della legge 431/98, il passaggio dai patti in deroga al canone libero (la quasi totalità degli affitti rientra in questa tipologia) ha portato un aumento degli affitti di quasi il 40%.</w:t>
      </w:r>
      <w:r>
        <w:rPr>
          <w:rStyle w:val="FootnoteCharacters"/>
          <w:rStyle w:val="FootnoteAnchor"/>
        </w:rPr>
        <w:footnoteReference w:id="5"/>
      </w:r>
    </w:p>
    <w:p>
      <w:pPr>
        <w:pStyle w:val="Normal"/>
        <w:spacing w:lineRule="auto" w:line="360"/>
        <w:jc w:val="both"/>
        <w:rPr/>
      </w:pPr>
      <w:r>
        <w:rPr/>
        <w:t xml:space="preserve">L’incidenza dell’affitto sul reddito familiare è in netta crescita. Nel 1999 il canone d’affitto incideva per il 19% sul reddito delle famiglie, nel 2002 impegna quasi il 50% del reddito con punte del 55% a Roma, del 51% a Milano e del 43% a Bologna e Napoli. </w:t>
      </w:r>
      <w:r>
        <w:rPr>
          <w:rStyle w:val="FootnoteCharacters"/>
          <w:rStyle w:val="FootnoteAnchor"/>
        </w:rPr>
        <w:footnoteReference w:id="6"/>
      </w:r>
      <w:r>
        <w:rPr/>
        <w:t>I redditi familiari, ovviamente, non aumentano con la stessa velocità degli affitti, sicché l’aumento di questi ultimi ha una fortissima incidenza sulle famiglie con redditi bassi.</w:t>
      </w:r>
    </w:p>
    <w:p>
      <w:pPr>
        <w:pStyle w:val="Normal"/>
        <w:spacing w:lineRule="auto" w:line="360"/>
        <w:jc w:val="both"/>
        <w:rPr/>
      </w:pPr>
      <w:r>
        <w:rPr/>
        <w:t>Il mercato immobiliare italiano si caratterizza sempre più per la predominante tendenza alla proprietà dell’abitazione. Questo fenomeno è diventato evidente soprattutto negli ultimi anni, e la sua ragione principale è da ricercare proprio nel forte aumento degli affitti. Infatti, quando si assottiglia la differenza fra affitto da pagare e il mutuo per comprare la casa, la scelta delle famiglie ricade sulla seconda opportunità perché essa prevede il passaggio dall’affitto alla proprietà dell’immobile. Si avvia in questo modo una sorta di circolo vizioso: aumentano i proprietari e diminuiscono le case in affitto; ciò fa sì che aumentino gli affitti e così via. Questo processo, trova il suo carburante anche nella costante dismissione del patrimonio immobiliare pubblico, peraltro già esiguo. La necessità di “far cassa” da parte degli ultimi governi italiani, va di pari passo con un arretramento dello Stato anche in questo settore, importantissimo per la vita dei cittadini. Ovviamente, le più svantaggiate da una tale politica sono le fasce economicamente più deboli, poiché hanno a disposizione pochi aiuti economici (si è già parlato della riduzione del fondo nazionale), e pochissime abitazioni in affitto economico (solo il 5% del totale patrimonio abitativo è di edilizia sociale)</w:t>
      </w:r>
      <w:r>
        <w:rPr>
          <w:rStyle w:val="FootnoteCharacters"/>
          <w:rStyle w:val="FootnoteAnchor"/>
        </w:rPr>
        <w:footnoteReference w:id="7"/>
      </w:r>
      <w:r>
        <w:rPr/>
        <w:t xml:space="preserve">. Confrontato con gli altri mercati abitativi di altri paesi europei (Germania, Olanda, Regno Unito, Austria e Svezia) quello italiano si caratterizza per la mancanza di abitazioni in affitto sociale. Tale situazione è la diretta conseguenza delle politiche abitative statali italiane. Infatti, lo Stato italiano, non cessa di vendere il patrimonio immobiliare pubblico ogni qualvolta se ne presenti l’occasione; d’altra parte continua a non stabilire, per mezzo dei suoi organi legislativi, un quadro normativo entro il quale il settore no-profit privato sia incentivato ad investire nel settore dell’edilizia sociale. </w:t>
      </w:r>
      <w:r>
        <w:rPr>
          <w:rStyle w:val="FootnoteCharacters"/>
          <w:rStyle w:val="FootnoteAnchor"/>
        </w:rPr>
        <w:footnoteReference w:id="8"/>
      </w:r>
    </w:p>
    <w:p>
      <w:pPr>
        <w:pStyle w:val="Normal"/>
        <w:spacing w:lineRule="auto" w:line="360"/>
        <w:jc w:val="both"/>
        <w:rPr>
          <w:sz w:val="32"/>
        </w:rPr>
      </w:pPr>
      <w:r>
        <w:rPr>
          <w:sz w:val="32"/>
        </w:rPr>
      </w:r>
    </w:p>
    <w:p>
      <w:pPr>
        <w:pStyle w:val="Normal"/>
        <w:spacing w:lineRule="auto" w:line="360"/>
        <w:jc w:val="both"/>
        <w:rPr>
          <w:b/>
          <w:b/>
          <w:bCs/>
          <w:sz w:val="32"/>
        </w:rPr>
      </w:pPr>
      <w:r>
        <w:rPr>
          <w:b/>
          <w:bCs/>
          <w:sz w:val="32"/>
        </w:rPr>
        <w:t>2.2 Migranti. La realtà di una difficile condizione abitativa.</w:t>
      </w:r>
    </w:p>
    <w:p>
      <w:pPr>
        <w:pStyle w:val="Normal"/>
        <w:spacing w:lineRule="auto" w:line="360"/>
        <w:jc w:val="both"/>
        <w:rPr>
          <w:b/>
          <w:b/>
          <w:bCs/>
          <w:sz w:val="32"/>
        </w:rPr>
      </w:pPr>
      <w:r>
        <w:rPr>
          <w:b/>
          <w:bCs/>
          <w:sz w:val="32"/>
        </w:rPr>
      </w:r>
    </w:p>
    <w:p>
      <w:pPr>
        <w:pStyle w:val="Normal"/>
        <w:spacing w:lineRule="auto" w:line="360"/>
        <w:jc w:val="both"/>
        <w:rPr/>
      </w:pPr>
      <w:r>
        <w:rPr/>
        <w:t>In un mercato immobiliare fortemente orientato alla proprietà piuttosto che all’affitto e all’edilizia sociale, sono le parti di popolazioni più deboli a subirne le conseguenze più pesanti. Tale situazione si fa più pressante per alcuni gruppi in particolare, come per esempio i migranti. Le fortissime difficoltà ad accedere ad un’abitazione che risponde alle normali esigenze di vita di una persona, diventano ancora più gravi in una fase dell’immigrazione, in cui l’avviato processo di stabilizzazione, produce una domanda di soluzioni abitative simili a quelle della popolazione locale.</w:t>
      </w:r>
    </w:p>
    <w:p>
      <w:pPr>
        <w:pStyle w:val="Normal"/>
        <w:spacing w:lineRule="auto" w:line="360"/>
        <w:jc w:val="both"/>
        <w:rPr/>
      </w:pPr>
      <w:r>
        <w:rPr/>
        <w:t>Le difficoltà che i migranti incontrano nell’accesso ad una casa dignitosa sono molteplici e rappresentano una barriera superabile solo a patto di enormi sacrifici, almeno nel breve e medio periodo. La caratterizzazione del fenomeno è fortemente regionalizzata</w:t>
      </w:r>
      <w:r>
        <w:rPr>
          <w:rStyle w:val="FootnoteCharacters"/>
          <w:rStyle w:val="FootnoteAnchor"/>
        </w:rPr>
        <w:footnoteReference w:id="9"/>
      </w:r>
      <w:r>
        <w:rPr/>
        <w:t xml:space="preserve">, se non altro per la diversa distribuzione territoriale dei migranti tra le Regioni, e per le leggi in materia di accesso all’edilizia sociale che queste varano a favore dei migranti. </w:t>
      </w:r>
    </w:p>
    <w:p>
      <w:pPr>
        <w:pStyle w:val="Normal"/>
        <w:spacing w:lineRule="auto" w:line="360"/>
        <w:jc w:val="both"/>
        <w:rPr/>
      </w:pPr>
      <w:r>
        <w:rPr/>
        <w:t>Questa tipologia interpretativa, pur arricchendo la nostra analisi attraverso la consapevolezza della specificità di alcuni contesti, non ci deve distogliere da quelli che sono i motivi dominanti alla base del problema del disagio abitativo, motivi che non mutano da Regione a Regione.</w:t>
      </w:r>
    </w:p>
    <w:p>
      <w:pPr>
        <w:pStyle w:val="Normal"/>
        <w:spacing w:lineRule="auto" w:line="360"/>
        <w:jc w:val="both"/>
        <w:rPr/>
      </w:pPr>
      <w:r>
        <w:rPr/>
        <w:t xml:space="preserve">Le stime fatte dall’associazione Ares 2000 e pubblicate ne </w:t>
      </w:r>
      <w:r>
        <w:rPr>
          <w:i/>
        </w:rPr>
        <w:t>Il colore delle case –primo rapporto sulla condizione abitativa dei migranti in Italia,</w:t>
      </w:r>
      <w:r>
        <w:rPr/>
        <w:t xml:space="preserve"> delineano uno scenario a dir poco preoccupante. Il numero dei migranti senza casa in Italia si aggirerebbe intorno alle 576000 unità di cui il 30% ha trovato un normale alloggio, il 30% abita in condizioni di precarietà e affollamento, e il rimanente 40% risulta senza fissa dimora.</w:t>
      </w:r>
      <w:r>
        <w:rPr>
          <w:rStyle w:val="FootnoteCharacters"/>
          <w:rStyle w:val="FootnoteAnchor"/>
        </w:rPr>
        <w:footnoteReference w:id="10"/>
      </w:r>
      <w:r>
        <w:rPr/>
        <w:t xml:space="preserve"> Il fenomeno appare più consistente nelle grandi città. Ciò non significa che il disagio abitativo e le soluzioni di precarietà che manifesta siano prerogativa della “geografia urbana”, ma solamente che nelle aree urbane sia più facilmente visibile e quantificabile; Tende, infatti, a coinvolgere sempre più anche i Comuni minori come nel caso di quelli intorno a Milano.</w:t>
      </w:r>
      <w:r>
        <w:rPr>
          <w:rStyle w:val="FootnoteCharacters"/>
          <w:rStyle w:val="FootnoteAnchor"/>
        </w:rPr>
        <w:footnoteReference w:id="11"/>
      </w:r>
    </w:p>
    <w:p>
      <w:pPr>
        <w:pStyle w:val="Normal"/>
        <w:spacing w:lineRule="auto" w:line="360"/>
        <w:jc w:val="both"/>
        <w:rPr/>
      </w:pPr>
      <w:r>
        <w:rPr/>
        <w:t>Il disagio abitativo dei migranti, si è acutizzato negli ultimi anni quale risultante di un processo di polarizzazione delle sistemazioni abitative, per cui ci sono più di mezzo milione di migranti in precarie condizioni abitative, e appena 50000 in tutta Italia sono diventati proprietari di un’abitazione. La polarizzazione quindi ha confinato gran parte dei migranti nel limbo di chi non sa quando riuscirà ad ottenere una casa, e soprattutto, per quanto tempo riuscirà a mantenerla. Tale processo, s’inserisce nella particolarità del mercato abitativo italiano (affitti molto alti e scarso affitto sociale), ma si alimenta soprattutto della debolezza economica dei migranti, intesa come instabilità lavorativa. Da questa deriva un’elevata mobilità spaziale, e l’impossibilità di avere un salario tale da far fronte in maniera “dignitosa” a tutte le spese. Di conseguenza le “carriere abitative” dei migranti spesso non sono lineari. Intendiamo con l’espressione “carriera abitativa”, una successione di tappe nelle quali ciascun individuo procede linearmente verso condizioni abitative sempre migliori nei termini di qualità della casa, della sua collocazione territoriale, dello spazio disponibile, dell’affitto e che solitamente si conclude con la proprietà dell’abitazione in cui si vive. Molto di frequente capita che il migrante non possa far fronte ad aumenti di affitto o di altre spese, perciò è costretto a cambiare alloggio e a trovarsi a vivere in una casa sovraffollata per attutire i costi, retrocedendo così nell’ideale percorso all’abitazione verso sistemazioni estremamente precarie, anche per diverso tempo.</w:t>
      </w:r>
    </w:p>
    <w:p>
      <w:pPr>
        <w:pStyle w:val="Normal"/>
        <w:spacing w:lineRule="auto" w:line="360"/>
        <w:jc w:val="both"/>
        <w:rPr/>
      </w:pPr>
      <w:r>
        <w:rPr/>
        <w:t>La condizione lavorativa e quella abitativa si intrecciano profondamente.</w:t>
      </w:r>
    </w:p>
    <w:p>
      <w:pPr>
        <w:pStyle w:val="Normal"/>
        <w:spacing w:lineRule="auto" w:line="360"/>
        <w:jc w:val="both"/>
        <w:rPr/>
      </w:pPr>
      <w:r>
        <w:rPr/>
        <w:t>Abbiamo visto nel primo capitolo, come molti stranieri regolarmente soggiornati siano impiegati “in nero” nell’industria manufattiera veneta o in altri settori. L’impossibilità di dimostrare la propria attività lavorativa è una condizione limitante nell’accesso ad abitazioni in affitto. Ma anche la tipologia contrattuale gioca un ruolo analogo. Se si è impiegati con un contratto a termine, non si potrà stipulare un regolare contratto d’affitto e ci si troverà nella condizione di dover accettare accordi informali con i proprietari i quali, facendo leva sull’elevata ricattabilità dei migranti, mantengono un’univoca capacità decisionale sulla quota d’affitto e sulla revocabilità del patto. D’altra parte non sono nemmeno eccezionali condizioni per cui, non riuscendo a trovare un alloggio, si dorme in macchina per essere vicino al proprio posto di lavoro.</w:t>
      </w:r>
    </w:p>
    <w:p>
      <w:pPr>
        <w:pStyle w:val="Normal"/>
        <w:spacing w:lineRule="auto" w:line="360"/>
        <w:jc w:val="both"/>
        <w:rPr/>
      </w:pPr>
      <w:r>
        <w:rPr/>
        <w:t>In generale è possibile trovare un forte parallelismo tra collocazione lavorativa e collocazione abitativa. Come, infatti, la segregazione lavorativa colpisce i migranti facendoli permanere in quella fascia di lavori “delle tre D”e ne limita abbondantemente la mobilità sociale, così la segregazione abitativa li confina in abitazioni nettamente sotto gli standard che ne permettano un’accettazione da parte degli autoctoni, per lo meno di quelli non in condizioni di povertà. Tale processo segregativo traccia una linea di demarcazione tra autoctoni e migranti che, nei luoghi di lavoro al riparo dagli sguardi distratti dei membri della società dell’accoglienza, traccia le mansioni gravose e insalubri cui sono destinati i migranti (quasi sempre ai livelli più bassi delle gerarchie di fabbrica) mentre all’esterno, disegna nel paesaggio urbano spazi abitativi che, per la loro sgradevolezza e invivibilità, sono destinati ad essere occupati solo da chi non fa parte della comunità nazionale, in altre parole dagli stranieri. Case vecchie, sovraffollate, dagli affitti molto onerosi sono una condizione di vita nella quale molti migranti hanno vissuto o come tappa della loro carriera abitativa o come costante nella loro permanenza in Italia. Il mercato delle abitazioni diventa quindi duale, un sotto-mercato rivolto principalmente ai migranti.</w:t>
      </w:r>
    </w:p>
    <w:p>
      <w:pPr>
        <w:pStyle w:val="Normal"/>
        <w:spacing w:lineRule="auto" w:line="360"/>
        <w:jc w:val="both"/>
        <w:rPr/>
      </w:pPr>
      <w:r>
        <w:rPr/>
        <w:t>La dinamica degli affitti dimostra palesemente la realtà del “mercato speciale”. I proprietari affittano case o appartamenti ai migranti non al metro quadro, ma a persona. Il canone, di conseguenza, aumenta il suo valore del 60-70% rispetto al canone medio concordato a seconda delle città, e del 25% rispetto al canone medio libero. Inoltrel’80% di questi contratti non viene regolarmente registrato.</w:t>
      </w:r>
      <w:r>
        <w:rPr>
          <w:rStyle w:val="FootnoteCharacters"/>
          <w:rStyle w:val="FootnoteAnchor"/>
        </w:rPr>
        <w:footnoteReference w:id="12"/>
      </w:r>
      <w:r>
        <w:rPr/>
        <w:t xml:space="preserve"> Chiaramente, contratti di questo genere sono favorevoli solo alla parte più forte che sfrutta il bisogno pressante dell’abitazione e l’ignoranza sulla normativa degli affitti della parte svantaggiata. Se ad un canone di affitto quasi raddoppiato, si aggiungono tutte le spese delle varie utenze, si arriva ad una situazione nella quale l’affitto di una casa occupa la fetta del 90% del reddito, non lasciando margine per altri consumi vitali.</w:t>
      </w:r>
      <w:r>
        <w:rPr>
          <w:rStyle w:val="FootnoteCharacters"/>
          <w:rStyle w:val="FootnoteAnchor"/>
        </w:rPr>
        <w:footnoteReference w:id="13"/>
      </w:r>
      <w:r>
        <w:rPr/>
        <w:t xml:space="preserve"> La casa passa dall’essere un elemento di stabilità nella vita del migrante, a causa di instabilità per via dei suoi costi molto elevati.</w:t>
      </w:r>
    </w:p>
    <w:p>
      <w:pPr>
        <w:pStyle w:val="Normal"/>
        <w:spacing w:lineRule="auto" w:line="360"/>
        <w:jc w:val="both"/>
        <w:rPr/>
      </w:pPr>
      <w:r>
        <w:rPr/>
        <w:t>Un trattamento speciale è rivolto ai migranti anche nelle fasi di accesso all’affitto o alla proprietà di una casa. Nel primo caso le agenzie immobiliari mettono in moto tutta una serie di pratiche informali, che non sono altro che particolari discriminazioni nei confronti dei migranti; un esempio è la richiesta di una somma per i servizi di intermediazione, anche se questi non vanno a buon fine. E che le mediazioni spesso falliscono, non è un dato che ci fa sgranare gli occhi dallo stupore. La frase “Sì, la mia casa è in affitto ma non voglio stranieri” è sulla bocca di moltissimi proprietari di abitazioni. Ma la discriminazione non avviene solo tra stranieri e italiani, ma anche tra gli stranieri stessi. E’ vero, infatti, che il problema della casa interessa maggiormente gli immigrati mussulmani, specialmente quelli provenienti dal continente africano, perché sono i più numerosi e perché hanno strutture familiari diverse da quelle italiane, in quanto generalmente più grandi. Tuttavia, questo non e sufficiente a spiegare perché, alcuni precisi gruppi di migranti quali i Marocchini e i Tunisini, facciano molta più fatica a trovar casa pur essendo in Italia da più di cinque anni, rispetto a migranti provenienti dall’Europa centrale e orientale, che sono in Italia da meno tempo</w:t>
      </w:r>
      <w:r>
        <w:rPr>
          <w:rStyle w:val="FootnoteCharacters"/>
          <w:rStyle w:val="FootnoteAnchor"/>
        </w:rPr>
        <w:footnoteReference w:id="14"/>
      </w:r>
      <w:r>
        <w:rPr/>
        <w:t>. L’ipotesi per la quale sarebbe minore lo svantaggio nell’ottenere un alloggio, da parte dei gruppi di migranti in cui le reti etniche funzionano meglio, trova solamente una conferma parziale nella realtà. Certamente il meccanismo delle reti etniche, se è messo in condizione di funzionare, può ritornare utile al migrante. La scarsa efficienza delle reti etniche tra i migranti provenienti dal Marocco e dalla Tunisia non trova motivazione solamente all’interno di questi gruppi di migranti, considerati troppo poco coesi e con un debole sentimento di appartenenza alla comunità, ma come nel caso sopra citato, influiscono tutta una serie di pratiche sociali che includono nella categoria di “Europei”i migranti provenienti dall’Europa centrale e orientale e in quella di “Arabi”chi proviene dall’Africa. Ne consegue, che al primo gruppo si riconoscono tutta una serie di attributi riferiti all’affinità culturale tra”Noi e Loro”, e quindi un’immagine più amichevole e vicina alla categoria di cittadino. Per il gruppo degli “Arabi”, gli elementi di estraneità e diversità permangono e si rafforzano in particolari periodi, come in quello attuale pervaso dalla “Sindrome di Bin Laden”.</w:t>
      </w:r>
    </w:p>
    <w:p>
      <w:pPr>
        <w:pStyle w:val="Normal"/>
        <w:spacing w:lineRule="auto" w:line="360"/>
        <w:jc w:val="both"/>
        <w:rPr/>
      </w:pPr>
      <w:r>
        <w:rPr/>
        <w:t>Oltre a questa forma diretta di discriminazione, che impedisce di ottenere in affitto un’abitazione, ne prende corpo anche una seconda, che agisce sulla possibilità di acquistare una casa. La debolezza economica del migrante fa sì, che egli si trovi in difficoltà a reperire la quota di capitale da anticipare (il 25%), per ottenere un muto finalizzato all’acquisto di un immobile. Accumulare questa quota risulta già molto difficile per le famiglie italiane e diventa un’impresa quasi impossibile per i migranti a causa dei loro bassi salari e dell’incidenza delle rimesse. Manca poi chi garantisca per loro al fine di ottenere il finanziamento, visto che spesso non vi è la presenza di altri familiari, che comunque si trovano nella stessa condizione di debolezza economica.</w:t>
      </w:r>
    </w:p>
    <w:p>
      <w:pPr>
        <w:pStyle w:val="Normal"/>
        <w:spacing w:lineRule="auto" w:line="360"/>
        <w:jc w:val="both"/>
        <w:rPr/>
      </w:pPr>
      <w:r>
        <w:rPr/>
        <w:t>Al mercato speciale dei prezzi se ne affianca uno altrettanto speciale: quello delle abitazioni. Spesso ai migranti vengono proposte delle abitazioni fuori mercato, inammissibili per gli autoctoni, perché nettamente sotto gli standard socialmente accettati di un’abitazione dignitosa. I migranti invece, devono operare una scelta riguardo all’abitazione basata sulla contingenza. Il risultato il più delle volte è che case fatiscenti vengono abitate da migranti i quali, dovendo pure corrispondere un sostanzioso affitto al proprietario, sono costretti a vivere in sovra numero rispetto allo spazio a loro disposizione , o praticare il sub-affitto per diminuire la somma da pagare.</w:t>
      </w:r>
    </w:p>
    <w:p>
      <w:pPr>
        <w:pStyle w:val="Normal"/>
        <w:spacing w:lineRule="auto" w:line="360"/>
        <w:jc w:val="both"/>
        <w:rPr/>
      </w:pPr>
      <w:r>
        <w:rPr/>
        <w:t>Vivere addensati diventa così molto spesso l’unica forma attuabile dell’abitare</w:t>
      </w:r>
      <w:r>
        <w:rPr>
          <w:rStyle w:val="FootnoteCharacters"/>
          <w:rStyle w:val="FootnoteAnchor"/>
        </w:rPr>
        <w:footnoteReference w:id="15"/>
      </w:r>
      <w:r>
        <w:rPr/>
        <w:t>. Una forma ricca di costi e sacrifici; primo tra tutti il rinunciare alla propria territorialità, al proprio spazio vitale infine alla propria intimità. La condivisione dello spazio con persone che magari nemmeno si conoscono, e con le quali a volte si intrattengono relazioni amichevoli più per necessità che per scelta, deteriora ulteriormente la vita del migrante. Egli non trova nella casa uno spazio nel quale defaticarsi dal lavoro e dalle attività della vita quotidiana. L’abitazione smette di essere un luogo dove riposare i propri sensi, così pesantemente usati nel vivere la quotidianità di un sistema societario differente da quello in cui il migrante è stato socializzato.Tra le mura domestiche il migrante continua ad essere attivo come all’esterno e, anche nello spazio domestico, deve continuamente impedire che la propria soggettività venga schiacciata nei rapporti con gli altri individui.</w:t>
      </w:r>
    </w:p>
    <w:p>
      <w:pPr>
        <w:pStyle w:val="Normal"/>
        <w:spacing w:lineRule="auto" w:line="360"/>
        <w:jc w:val="both"/>
        <w:rPr/>
      </w:pPr>
      <w:r>
        <w:rPr/>
        <w:t>Il doppio mercato dei prezzi e delle abitazioni ha conseguenze evidenti nello spazio urbano occupato dai migranti a partire dalla loro concentrazione. Nelle grandi città dell’ Italia settentrionale la presenza di migranti si concentra nei centri storici e nei vecchi quartieri di edilizia popolare. Il primo caso essa è la diretta conseguenza dell’effetto di successione che si manifesta nei termini di uno spostamento delle famiglie ricche dal centro cittadino a nuove zone residenziali, quando il primo inizia a deteriorarsi</w:t>
      </w:r>
      <w:r>
        <w:rPr>
          <w:rStyle w:val="FootnoteCharacters"/>
          <w:rStyle w:val="FootnoteAnchor"/>
        </w:rPr>
        <w:footnoteReference w:id="16"/>
      </w:r>
      <w:r>
        <w:rPr/>
        <w:t>; inoltre l’insediamento dei migranti in quartieri ormai in decadenza innesta, oltre a micro processi di recupero del patrimonio edilizio abbandonato, anche una più ampia rivitalizzazione del territorio, dovuta in parte allo sviluppo di esercizi commerciali gestiti dagli stessi migranti.</w:t>
      </w:r>
      <w:r>
        <w:rPr>
          <w:rStyle w:val="FootnoteCharacters"/>
          <w:rStyle w:val="FootnoteAnchor"/>
        </w:rPr>
        <w:footnoteReference w:id="17"/>
      </w:r>
      <w:r>
        <w:rPr/>
        <w:t xml:space="preserve"> Tuttavia, dire con alcuni che “[…] le presenze (</w:t>
      </w:r>
      <w:r>
        <w:rPr>
          <w:i/>
          <w:iCs/>
        </w:rPr>
        <w:t>degli immigrati</w:t>
      </w:r>
      <w:r>
        <w:rPr/>
        <w:t>) non assumono di solito le forme cui il dibattito sulla concentrazione fa riferimento le quali vengono associate a rischi di segregazione”</w:t>
      </w:r>
      <w:r>
        <w:rPr>
          <w:rStyle w:val="FootnoteCharacters"/>
          <w:rStyle w:val="FootnoteAnchor"/>
        </w:rPr>
        <w:footnoteReference w:id="18"/>
      </w:r>
      <w:r>
        <w:rPr/>
        <w:t>, significa prestare attenzione solo ad una parte del fenomeno sociale. Se è vero, infatti, che nel caso italiano non si può parlare definitivamente di quartieri etnicamente connotati, è fuor di questione il fatto che, quando i migranti si concentrano in alcune aree piuttosto che in altre, ciò non a causa di un loro particolare gusto residenziale ma a causa di forza maggiore. In Veneto ad esempio, il 73% dei migranti risiede in piccoli comuni e il 27% nelle città principali</w:t>
      </w:r>
      <w:r>
        <w:rPr>
          <w:rStyle w:val="FootnoteCharacters"/>
          <w:rStyle w:val="FootnoteAnchor"/>
        </w:rPr>
        <w:footnoteReference w:id="19"/>
      </w:r>
      <w:r>
        <w:rPr/>
        <w:t>. Questa distribuzione territoriale dipende da due fattori principali: il primo è il costo più basso che le abitazioni hanno nelle zone rurali rispetto alle città, il secondo mette in relazione casa e lavoro. L’industrializzazione diffusa su tutto il territorio regionale ha come conseguenza il dover stabilire la residenza nei piccoli comuni nelle cui zone industriali i migranti lavorano. Quindi, anche quando non esiste una segregazione politicamente progettata con l’ausilio di politiche territoriali particolari, esiste una segregazione di fatto, risultante soprattutto da dinamiche di inferiorizzazione materiale e debolezza economica.</w:t>
      </w:r>
    </w:p>
    <w:p>
      <w:pPr>
        <w:pStyle w:val="Normal"/>
        <w:spacing w:lineRule="auto" w:line="360"/>
        <w:jc w:val="both"/>
        <w:rPr/>
      </w:pPr>
      <w:r>
        <w:rPr/>
        <w:t xml:space="preserve">Un ulteriore aspetto che in questa sede è opportuno menzionare riguarda il fenomeno </w:t>
      </w:r>
      <w:r>
        <w:rPr>
          <w:i/>
          <w:iCs/>
        </w:rPr>
        <w:t>dell’</w:t>
      </w:r>
      <w:r>
        <w:rPr>
          <w:i/>
          <w:iCs/>
          <w:lang w:val="en-US"/>
        </w:rPr>
        <w:t>homelessness</w:t>
      </w:r>
      <w:r>
        <w:rPr>
          <w:i/>
          <w:iCs/>
        </w:rPr>
        <w:t xml:space="preserve">, </w:t>
      </w:r>
      <w:r>
        <w:rPr/>
        <w:t>che è in crescita tra i migranti e ne coinvolge quasi il 3%</w:t>
      </w:r>
      <w:r>
        <w:rPr>
          <w:rStyle w:val="FootnoteCharacters"/>
          <w:rStyle w:val="FootnoteAnchor"/>
        </w:rPr>
        <w:footnoteReference w:id="20"/>
      </w:r>
      <w:r>
        <w:rPr/>
        <w:t>.</w:t>
      </w:r>
    </w:p>
    <w:p>
      <w:pPr>
        <w:pStyle w:val="Normal"/>
        <w:spacing w:lineRule="auto" w:line="360"/>
        <w:jc w:val="both"/>
        <w:rPr/>
      </w:pPr>
      <w:r>
        <w:rPr/>
        <w:t>Vi sono delle differenze tra italiani e stranieri, nei percorsi che solitamente sfociano in questa condizione di estrema marginalità sociale. Per gli Italiani tali percorsi non iniziano sempre con la perdita della casa, mentre per i migranti la precarietà abitativa e la sua cronicizzazione sono le cause fondamentali dell’</w:t>
      </w:r>
      <w:r>
        <w:rPr>
          <w:i/>
          <w:iCs/>
        </w:rPr>
        <w:t>homelessness.</w:t>
      </w:r>
    </w:p>
    <w:p>
      <w:pPr>
        <w:pStyle w:val="Normal"/>
        <w:spacing w:lineRule="auto" w:line="360"/>
        <w:jc w:val="both"/>
        <w:rPr/>
      </w:pPr>
      <w:r>
        <w:rPr/>
        <w:t>Dalle considerazioni fin qui esposte, sorge la necessità di un cambiamento delle politiche abitative rivolte ai cittadini italiani e a quelli stranieri. Valutare separatamente il bisogno di abitazioni per gli italiani da quello per i migranti, significa includere il primo all’interno di una normale domanda sociale, e significa confinare il secondo in una logica emergenziale, renderlo un problema di ordine pubblico. Un esempio di questo modo di operare, è la scelta di rispondere al bisogno abitativo dei migranti quasi unicamente attraverso i centri di accoglienza. In Italia alla fine del 2001 le strutture di accoglienza non residenziali sono 1057 per un totale di 20675 posti letto. Nel Veneto le strutture residenziali sono 164 (il 15,5% del totale nazionale), mentre quelle residenziali sono 81 (il 5,8% sul totale nazionale).</w:t>
      </w:r>
      <w:r>
        <w:rPr>
          <w:rStyle w:val="FootnoteCharacters"/>
          <w:rStyle w:val="FootnoteAnchor"/>
        </w:rPr>
        <w:footnoteReference w:id="21"/>
      </w:r>
      <w:r>
        <w:rPr/>
        <w:t>Prospettare come soluzione al disagio abitativo dei migranti quella del posto letto, mentre si ricercano soluzioni propriamente abitative per gli autoctoni,vuol dire tradurre nella pratica l’idea che ai migranti, per vivere, basta in fondo anche meno di quello che occorre a noi. E’ questa l’idea implicita che sostiene tutte quelle pratiche effettive di dualità e diversità di trattamento tra migranti e autoctoni; per i primi è legittimo fissare affitti più alti, offrire case vecchie e decadenti, rispondere ai loro bisogni dell’abitare solo con posti letto. Le pratiche sociali sopra citate, nascono e si consolidano all’interno della comunità perché vengono legittimate socialmente. Alla legittimazione sociale si affianca poi quella giuridica, con il compito di rafforzare e codificare la prima. Un esempio di ciò, è la legislazione particolare stabilita per i migranti e raccolta nel testo unico sull’immigrazione (D.lgs.25 luglio 1998.n.2866).</w:t>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t>2.3 IL testo unico sull’immigrazione articolo 40.</w:t>
      </w:r>
    </w:p>
    <w:p>
      <w:pPr>
        <w:pStyle w:val="Normal"/>
        <w:spacing w:lineRule="auto" w:line="360"/>
        <w:jc w:val="both"/>
        <w:rPr>
          <w:b/>
          <w:b/>
          <w:bCs/>
          <w:sz w:val="32"/>
        </w:rPr>
      </w:pPr>
      <w:r>
        <w:rPr>
          <w:b/>
          <w:bCs/>
          <w:sz w:val="32"/>
        </w:rPr>
      </w:r>
    </w:p>
    <w:p>
      <w:pPr>
        <w:pStyle w:val="Normal"/>
        <w:spacing w:lineRule="auto" w:line="360"/>
        <w:jc w:val="both"/>
        <w:rPr/>
      </w:pPr>
      <w:r>
        <w:rPr/>
        <w:t>Nel capo terzo del testo unico sull’immigrazione “Disposizioni in materia di alloggio e assistenza sociale” si trova l’articolo 40. Quest’articolo è stato modificato in diversi suoi commi dalla legge 189/2002. Andiamo quindi a vedere quali sono le principali modifiche all’articolo e quali le loro conseguenze sulla vita dei migranti.</w:t>
      </w:r>
    </w:p>
    <w:p>
      <w:pPr>
        <w:pStyle w:val="Normal"/>
        <w:spacing w:lineRule="auto" w:line="360"/>
        <w:jc w:val="both"/>
        <w:rPr/>
      </w:pPr>
      <w:r>
        <w:rPr/>
        <w:t>COMMA 1.Il primo comma assegna alle Regioni “in collaborazione con le province e con i comuni e con le associazioni e le organizzazioni di volontariato”il compito di predisporre Centri di accoglienza in cui possono trovare alloggio anche gli stranieri regolarmente soggiornanti.</w:t>
      </w:r>
    </w:p>
    <w:p>
      <w:pPr>
        <w:pStyle w:val="Normal"/>
        <w:spacing w:lineRule="auto" w:line="360"/>
        <w:jc w:val="both"/>
        <w:rPr/>
      </w:pPr>
      <w:r>
        <w:rPr/>
        <w:t>La nuova disciplina dei Centri di accoglienza, previsti dalla legge. n. 39/1990 ”Legge Martelli”, prevede l’abolizione della possibilità di ospitare immigrati irregolari in casi di emergenza.</w:t>
      </w:r>
    </w:p>
    <w:p>
      <w:pPr>
        <w:pStyle w:val="Normal"/>
        <w:spacing w:lineRule="auto" w:line="360"/>
        <w:jc w:val="both"/>
        <w:rPr/>
      </w:pPr>
      <w:r>
        <w:rPr/>
        <w:t>I Centri di accoglienza, sono delle strutture alloggiative fornite gratuitamente a tutti i soggetti “socialmente più deboli”, quindi anche ai migranti in stato di bisogno. La loro finalità dovrebbe essere quella di favorire l’inserimento sociale degli stranieri, in modo da renderli autosufficienti in un breve arco di tempo. Ecco perché, la durata della permanenza all’interno di questi centri prevista dalla legge è fissata al massimo in sei mesi. Nei fatti i periodi di permanenza in queste strutture sono di gran lunga superiori, data la difficoltà di trovare una sistemazione propriamente abitativa.</w:t>
      </w:r>
    </w:p>
    <w:p>
      <w:pPr>
        <w:pStyle w:val="Normal"/>
        <w:spacing w:lineRule="auto" w:line="360"/>
        <w:jc w:val="both"/>
        <w:rPr/>
      </w:pPr>
      <w:r>
        <w:rPr>
          <w:u w:val="single"/>
        </w:rPr>
        <w:t>Comma 4</w:t>
      </w:r>
      <w:r>
        <w:rPr/>
        <w:t>. Questo comma tratta della possibilità da parte dei comuni, organizzazioni di volontariato o altri enti pubblici o privati,di creare ed organizzare alloggi sociali sottoforma di pensionato. A tali alloggi, collettivi o individuali, vi possono accedere, dietro pagamento di una somma,quote di stranieri programmate dagli stessi gestori per un periodo che permetta allo straniero di trovare un alloggio in maniera stabile.</w:t>
      </w:r>
    </w:p>
    <w:p>
      <w:pPr>
        <w:pStyle w:val="Normal"/>
        <w:spacing w:lineRule="auto" w:line="360"/>
        <w:jc w:val="both"/>
        <w:rPr/>
      </w:pPr>
      <w:r>
        <w:rPr>
          <w:u w:val="single"/>
        </w:rPr>
        <w:t>Comma 5</w:t>
      </w:r>
      <w:r>
        <w:rPr/>
        <w:t>. Il comma è stato abrogato con l’entrata in vigore della legge 30 luglio 2002 n.189. In esso era previsto che le province,i comuni o altri enti pubblici o privati beneficiassero dei contributi regionali, per opere di risanamento igienico-sanitario  di alloggi di loro proprietà da destinare a cittadini stranieri in possesso di carta o permesso di soggiorno.</w:t>
      </w:r>
    </w:p>
    <w:p>
      <w:pPr>
        <w:pStyle w:val="Normal"/>
        <w:spacing w:lineRule="auto" w:line="360"/>
        <w:jc w:val="both"/>
        <w:rPr/>
      </w:pPr>
      <w:r>
        <w:rPr>
          <w:u w:val="single"/>
        </w:rPr>
        <w:t>Comma 6</w:t>
      </w:r>
      <w:r>
        <w:rPr/>
        <w:t>. Il sesto comma è stato sostituito dall’articolo n. 27, comma1, lettera d della legge 30 luglio 2002 n.189. Esso restringe il diritto per i cittadini stranieri “di accedere in condizioni di parità con i cittadini italiani, agli alloggi di edilizia residenziale pubblica e ai servizi di intermediazione delle agenzie sociali eventualmente predisposte da ogni regione e dagli enti locali per agevolare l’accesso alle locazioni abitative al credito agevolato in materia edilizia,recupero,acquisto e locazione della prima casa di abitazione”.Infatti, esso subordina il godimento di tale diritto al possesso della carta di soggiorno o di un permesso di soggiorno almeno biennale. Inoltre gli stranieri regolarmente soggiornanti che sono iscritti nelle liste di collocamento, non rientrano tra i beneficiari previsti dalla legge, che contempla solamente chi esercita regolare attività di lavoro autonomo o subordinato.</w:t>
      </w:r>
    </w:p>
    <w:p>
      <w:pPr>
        <w:pStyle w:val="Normal"/>
        <w:spacing w:lineRule="auto" w:line="360"/>
        <w:jc w:val="both"/>
        <w:rPr/>
      </w:pPr>
      <w:r>
        <w:rPr/>
        <w:t>Quanto visto finora dimostra che, i principi di garanzia delle pari opportunità di accesso nel quadro di una più ampia integrazione del cittadino straniero nella società italiana, nascondono in realtà dei forti elementi discriminatori, che escludono i migranti. Ottenere un permesso di soggiorno della durata di due anni, dopo le nuove norme sancite dalla legge 189/2002, è molto difficoltoso; d’altra parte negare il diritto all’aiuto pubblico nell’ottenimento di un alloggio quando si è perso il lavoro palesa l’idea che il godimento di alcuni diritti vale solo se si è produttivi per l’economia nazionale. Naturalmente questo diritto speciale si applica solo per alcuni gruppi, come ad esempio i migranti, ai quali si riconosce una qualche forma di diritto di cittadinanza solo in quanto lavoratori. La titolarità di una cittadinanza parziale e spezzettata da parte dei migranti, si rispecchia nelle soluzioni abitative ad essi prospettate , incentrate da un lato sulla logica emergenziale della prima e seconda accoglienza , dall’altro lato sulle ristrette possibilità di accedere al mercato abitativo (emblematica a proposito è l’abrogazione del comma 5). Oltre a ciò, una forte frammentarietà delle politiche abitative, finalizzate alla rimozione degli ostacoli al diritto all’abitazione, si esplica nel collegare le azioni tese a rendere concreto questo diritto ai bilanci regionali, provinciali e degli altri enti locali, provocando così un’enorme differenza tra i risultati ottenuti.</w:t>
      </w:r>
    </w:p>
    <w:p>
      <w:pPr>
        <w:pStyle w:val="Normal"/>
        <w:spacing w:lineRule="auto" w:line="360"/>
        <w:jc w:val="both"/>
        <w:rPr>
          <w:sz w:val="32"/>
        </w:rPr>
      </w:pPr>
      <w:r>
        <w:rPr>
          <w:sz w:val="32"/>
        </w:rPr>
      </w:r>
    </w:p>
    <w:p>
      <w:pPr>
        <w:pStyle w:val="Heading1"/>
        <w:spacing w:lineRule="auto" w:line="360"/>
        <w:jc w:val="both"/>
        <w:rPr>
          <w:color w:val="000000"/>
          <w:sz w:val="32"/>
        </w:rPr>
      </w:pPr>
      <w:r>
        <w:rPr>
          <w:color w:val="000000"/>
          <w:sz w:val="32"/>
        </w:rPr>
        <w:t>2.4 Nella realtà: una descrizione</w:t>
      </w:r>
    </w:p>
    <w:p>
      <w:pPr>
        <w:pStyle w:val="Normal"/>
        <w:rPr>
          <w:color w:val="000000"/>
          <w:sz w:val="32"/>
        </w:rPr>
      </w:pPr>
      <w:r>
        <w:rPr>
          <w:color w:val="000000"/>
          <w:sz w:val="32"/>
        </w:rPr>
      </w:r>
    </w:p>
    <w:p>
      <w:pPr>
        <w:pStyle w:val="TextBody"/>
        <w:jc w:val="both"/>
        <w:rPr>
          <w:color w:val="000000"/>
        </w:rPr>
      </w:pPr>
      <w:r>
        <w:rPr>
          <w:color w:val="000000"/>
        </w:rPr>
        <w:t>Quel che resta della vecchia scuola agraria di Signoressa di Trevignano (TV) è solo un ‘ala nascosta in parte dagli alberi. Sui muri, scritte e graffiti colorano un po’ le parti di muro non ancora scrostato.</w:t>
      </w:r>
    </w:p>
    <w:p>
      <w:pPr>
        <w:pStyle w:val="TextBody"/>
        <w:jc w:val="both"/>
        <w:rPr>
          <w:color w:val="000000"/>
        </w:rPr>
      </w:pPr>
      <w:r>
        <w:rPr>
          <w:color w:val="000000"/>
        </w:rPr>
        <w:t>Se si passa di sera lungo la statale Feltrina e si guarda lo stabile situato a qualche decina di metri dal ciglio della strada, ci si accorge che quello che sembrava un posto abbandonato è invece abitato. La luce delle stanze filtra attraverso gli spazi delle persiane che  rotte e storte, non si chiudono più.</w:t>
      </w:r>
    </w:p>
    <w:p>
      <w:pPr>
        <w:pStyle w:val="TextBody"/>
        <w:jc w:val="both"/>
        <w:rPr/>
      </w:pPr>
      <w:r>
        <w:rPr>
          <w:color w:val="000000"/>
        </w:rPr>
        <w:t>Tra le mura dello stabile hanno trovato alloggio delle persone. Sono una trentina di migranti tutti provenienti dall’area del Magreb:tanti marocchini, qualche algerino. Ognuno di loro ha in tasca un regolare permesso di soggiorno per lavoro e la maggior parte di loro, è impiegata nelle fabbriche dei Comuni limitrofi: Montebelluna, Volpago del Montello</w:t>
      </w:r>
      <w:r>
        <w:rPr>
          <w:b/>
          <w:bCs/>
          <w:color w:val="000000"/>
        </w:rPr>
        <w:t xml:space="preserve">, </w:t>
      </w:r>
      <w:r>
        <w:rPr>
          <w:color w:val="000000"/>
        </w:rPr>
        <w:t>Giavera del Montello, Caerano S.Marco.</w:t>
      </w:r>
    </w:p>
    <w:p>
      <w:pPr>
        <w:pStyle w:val="TextBody"/>
        <w:jc w:val="both"/>
        <w:rPr>
          <w:color w:val="000000"/>
        </w:rPr>
      </w:pPr>
      <w:r>
        <w:rPr>
          <w:color w:val="000000"/>
        </w:rPr>
        <w:t>I loro contratti di lavoro sono a tempo determinato: due, tre, sei mesi al massimo; poi si cambia lavoro se lo ritrova, altrimenti si aspetta o si approfitta della disoccupazione per tornare al paese d’origine, se il denaro accumulato lo permette. Pochi sono quelli che hanno la sicurezza di un contratto a tempo determinato, ma anche in questo caso la situazione abitativa non cambia, una casa non l’ hanno trovata. I motivi sono sempre gli stessi: affitti troppo alti,difficoltà di trovare proprietari disposti ad affittare a stranieri, difficoltà a pagare un affitto soprattutto per quelli che non lavorano con continuità.; e così rimangono qui. I più giovani vi sono arrivati in Italia da 5 o 6 anni, i più vecchi da qualche tempo in più. Sono solo maschi, qualche minore, con un’età media di 30 anni. Nessuno ha la residenza in questo luogo, perché il Comune di Trevignano non lo permette per motivi di sicurezza (nessuna parte di quella struttura è a norma di legge). Lo stesso Comune si è però attivato e sta provvedendo alla costruzione a pochi passi da lì, di una serie di appartamenti da concedere in affitto ai trenta migranti. Anche se per questo ci vorrà ancora qualche tempo, la Cooperativa sociale “Una casa per l’Uomo” sta organizzando e progettando il futuro trasferimento.</w:t>
      </w:r>
    </w:p>
    <w:p>
      <w:pPr>
        <w:pStyle w:val="TextBody"/>
        <w:jc w:val="both"/>
        <w:rPr>
          <w:color w:val="000000"/>
        </w:rPr>
      </w:pPr>
      <w:r>
        <w:rPr>
          <w:color w:val="000000"/>
        </w:rPr>
        <w:t>Intanto nella vecchia scuola si continua a dormire in quelle che una volta erano le aule. All’interno di ciascuna, sono i letti a rappresentare lo spazio personale di ogni individuo; il resto è “spazio pubblico”. Nelle stanze è un continuo andirivieni di persone che segue il ritmo dei turni in fabbrica. Il luogo dove si dorme è lo stesso dove si cucina, dove si mangia e dove si parla riscaldati da una stufa a gas. L’unico bagno disponibile serve per tutti.Dai rubinetti, solo acqua fredda con cui ci si lava a si tenta di tener pulito lo spazio dove si vive.</w:t>
      </w:r>
    </w:p>
    <w:p>
      <w:pPr>
        <w:pStyle w:val="TextBody"/>
        <w:jc w:val="both"/>
        <w:rPr>
          <w:color w:val="000000"/>
          <w:sz w:val="32"/>
        </w:rPr>
      </w:pPr>
      <w:r>
        <w:rPr>
          <w:color w:val="000000"/>
        </w:rPr>
        <w:t xml:space="preserve"> </w:t>
      </w:r>
    </w:p>
    <w:p>
      <w:pPr>
        <w:pStyle w:val="TextBody"/>
        <w:jc w:val="both"/>
        <w:rPr>
          <w:b/>
          <w:b/>
          <w:bCs/>
          <w:color w:val="000000"/>
          <w:sz w:val="32"/>
        </w:rPr>
      </w:pPr>
      <w:r>
        <w:rPr>
          <w:b/>
          <w:bCs/>
          <w:color w:val="000000"/>
          <w:sz w:val="32"/>
        </w:rPr>
        <w:t>2.5 Se questo è un uomo.</w:t>
      </w:r>
    </w:p>
    <w:p>
      <w:pPr>
        <w:pStyle w:val="TextBody"/>
        <w:jc w:val="both"/>
        <w:rPr>
          <w:b/>
          <w:b/>
          <w:bCs/>
          <w:color w:val="000000"/>
          <w:sz w:val="32"/>
        </w:rPr>
      </w:pPr>
      <w:r>
        <w:rPr>
          <w:b/>
          <w:bCs/>
          <w:color w:val="000000"/>
          <w:sz w:val="32"/>
        </w:rPr>
      </w:r>
    </w:p>
    <w:p>
      <w:pPr>
        <w:pStyle w:val="TextBody"/>
        <w:jc w:val="both"/>
        <w:rPr>
          <w:color w:val="000000"/>
        </w:rPr>
      </w:pPr>
      <w:r>
        <w:rPr>
          <w:color w:val="000000"/>
        </w:rPr>
        <w:t>La descrizione appena citata, permette di fare qualche ulteriore considerazione sul rapporto tra casa, migranti e società, e sui significati che ne derivano.</w:t>
      </w:r>
    </w:p>
    <w:p>
      <w:pPr>
        <w:pStyle w:val="TextBody"/>
        <w:jc w:val="both"/>
        <w:rPr>
          <w:color w:val="000000"/>
        </w:rPr>
      </w:pPr>
      <w:r>
        <w:rPr>
          <w:color w:val="000000"/>
        </w:rPr>
        <w:t>L’abitare inferiorizzato da cui i migranti a fatica si smarcano, sembra essere ciò che la società dell’accoglienza ha univocamente disposto per loro. Questo, come tutti gli altri meccanismi di creazione di dualità di trattamento nella vita quotidiana e di partecipazione alla vita sociale, si traducono nella contrapposizione tra “Noi e loro”. Ma la relazione non si risolve nella semplice contrapposizione di due entità sociali. E’ una relazione sbilanciata. Sul gradino più basso stanno degli esseri umani che subiscono un costante processo di disumanizzazione per opera della parte più forte e delle sue Istituzioni. In tal modo cessano di essere persone intese come esseri sociali perché “una persona esiste solamente in quanto la sua “umanità” non viene revocata o annullata”.</w:t>
      </w:r>
      <w:r>
        <w:rPr>
          <w:rStyle w:val="FootnoteCharacters"/>
          <w:rStyle w:val="FootnoteAnchor"/>
          <w:color w:val="000000"/>
        </w:rPr>
        <w:footnoteReference w:id="22"/>
      </w:r>
    </w:p>
    <w:p>
      <w:pPr>
        <w:pStyle w:val="TextBody"/>
        <w:jc w:val="both"/>
        <w:rPr>
          <w:color w:val="000000"/>
        </w:rPr>
      </w:pPr>
      <w:r>
        <w:rPr>
          <w:color w:val="000000"/>
        </w:rPr>
        <w:t>La disumanizzazione, passa attraverso la rimozione sociale della persona in quanto tale, e tra gli strumenti atti a ciò, c’è la rimozione di tutti quegli attributi materiali che qualificano una persona. Perciò, la deprivazione materiale subita dai migranti si materializza nel simbolo delle sub-case  che sono costretti ad abitare, e definisce la loro identità sociale di inferiori. La casa agisce come stigma unendo identità sociale virtuale e identità sociale reale.</w:t>
      </w:r>
      <w:r>
        <w:rPr>
          <w:rStyle w:val="FootnoteCharacters"/>
          <w:rStyle w:val="FootnoteAnchor"/>
          <w:color w:val="000000"/>
        </w:rPr>
        <w:footnoteReference w:id="23"/>
      </w:r>
    </w:p>
    <w:p>
      <w:pPr>
        <w:pStyle w:val="TextBody"/>
        <w:jc w:val="both"/>
        <w:rPr>
          <w:color w:val="000000"/>
        </w:rPr>
      </w:pPr>
      <w:r>
        <w:rPr>
          <w:color w:val="000000"/>
        </w:rPr>
        <w:t>L’oggettività del nostro sguardo verso lo straniero, carica la sua diversità di un’implicazione negativa: essa diviene ai nostri occhi inferiorità. Diventa possibile confinare lo straniero in tutti quei luoghi, tanto lavorativi quanto abitativi, che non si addicono agli altri membri della società. D’altro canto, fino a che questi individui permangono in condizioni materiali diverse e inferiori a quelle normali, essi non possono essere altro che stranieri perché inferiori.</w:t>
      </w:r>
    </w:p>
    <w:p>
      <w:pPr>
        <w:pStyle w:val="TextBody"/>
        <w:jc w:val="both"/>
        <w:rPr>
          <w:color w:val="000000"/>
        </w:rPr>
      </w:pPr>
      <w:r>
        <w:rPr>
          <w:color w:val="000000"/>
        </w:rPr>
        <w:t>La tautologia sulla quale si costruisce questo discorso sociale, seppure in apparenza labile, non ne diminuisce affatto il potere di costruire la realtà sociale, che si è cercata di descrivere fin qui.</w:t>
      </w:r>
    </w:p>
    <w:p>
      <w:pPr>
        <w:pStyle w:val="TextBody"/>
        <w:jc w:val="both"/>
        <w:rPr>
          <w:color w:val="000000"/>
        </w:rPr>
      </w:pPr>
      <w:r>
        <w:rPr>
          <w:color w:val="000000"/>
        </w:rPr>
      </w:r>
    </w:p>
    <w:sectPr>
      <w:footerReference w:type="default" r:id="rId2"/>
      <w:footnotePr>
        <w:numFmt w:val="decimal"/>
      </w:footnotePr>
      <w:type w:val="nextPage"/>
      <w:pgSz w:w="11906" w:h="16838"/>
      <w:pgMar w:left="1701" w:right="1701" w:gutter="0" w:header="0" w:top="1418" w:footer="709"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Questo dato, come gli altri presenti in questo paragrafo, provengono da diversi comunicati e documenti del Sunia (Sindacato Unitario Nazionale Inquilini ed Assegnatari). In merito si veda il sito: </w:t>
      </w:r>
      <w:hyperlink r:id="rId1">
        <w:r>
          <w:rPr>
            <w:rStyle w:val="InternetLink"/>
          </w:rPr>
          <w:t>www.sunia.it</w:t>
        </w:r>
      </w:hyperlink>
      <w:r>
        <w:rPr/>
        <w:t xml:space="preserve"> oltre che Sunia (a cura di), </w:t>
      </w:r>
      <w:r>
        <w:rPr>
          <w:i/>
          <w:iCs/>
        </w:rPr>
        <w:t xml:space="preserve">Famiglie ed abitazioni in affitto: indagine sul mercato immobiliare nazionale, </w:t>
      </w:r>
      <w:r>
        <w:rPr/>
        <w:t>Rimini, Maggioli, 1999</w:t>
      </w:r>
    </w:p>
  </w:footnote>
  <w:footnote w:id="3">
    <w:p>
      <w:pPr>
        <w:pStyle w:val="Footnote"/>
        <w:spacing w:lineRule="auto" w:line="360"/>
        <w:ind w:left="567" w:hanging="567"/>
        <w:rPr/>
      </w:pPr>
      <w:r>
        <w:rPr>
          <w:rStyle w:val="FootnoteCharacters"/>
        </w:rPr>
        <w:footnoteRef/>
      </w:r>
      <w:r>
        <w:rPr/>
        <w:tab/>
        <w:t xml:space="preserve"> </w:t>
      </w:r>
      <w:r>
        <w:rPr>
          <w:color w:val="000000"/>
          <w:szCs w:val="24"/>
        </w:rPr>
        <w:t xml:space="preserve">Caritas (a cura di), </w:t>
      </w:r>
      <w:r>
        <w:rPr>
          <w:i/>
          <w:color w:val="000000"/>
          <w:szCs w:val="24"/>
        </w:rPr>
        <w:t>Immigrazione. Dossier statistico 2003</w:t>
      </w:r>
      <w:r>
        <w:rPr>
          <w:color w:val="000000"/>
          <w:szCs w:val="24"/>
        </w:rPr>
        <w:t xml:space="preserve">, Roma, Nuova Anterem, 2003, </w:t>
      </w:r>
      <w:r>
        <w:rPr>
          <w:szCs w:val="24"/>
        </w:rPr>
        <w:t>p. 174</w:t>
      </w:r>
    </w:p>
  </w:footnote>
  <w:footnote w:id="4">
    <w:p>
      <w:pPr>
        <w:pStyle w:val="Footnote"/>
        <w:rPr/>
      </w:pPr>
      <w:r>
        <w:rPr>
          <w:rStyle w:val="FootnoteCharacters"/>
        </w:rPr>
        <w:footnoteRef/>
      </w:r>
      <w:r>
        <w:rPr/>
        <w:t xml:space="preserve"> </w:t>
      </w:r>
      <w:r>
        <w:rPr/>
        <w:t xml:space="preserve">Coin F. (a cura di), </w:t>
      </w:r>
      <w:r>
        <w:rPr>
          <w:i/>
          <w:iCs/>
        </w:rPr>
        <w:t>Gli immigrati, il lavoro la casa</w:t>
      </w:r>
      <w:r>
        <w:rPr/>
        <w:t>, Milano, FrancoAngeli, 2003, p. 138</w:t>
      </w:r>
    </w:p>
  </w:footnote>
  <w:footnote w:id="5">
    <w:p>
      <w:pPr>
        <w:pStyle w:val="Footnote"/>
        <w:rPr/>
      </w:pPr>
      <w:r>
        <w:rPr>
          <w:rStyle w:val="FootnoteCharacters"/>
        </w:rPr>
        <w:footnoteRef/>
      </w:r>
      <w:r>
        <w:rPr/>
        <w:t xml:space="preserve"> </w:t>
      </w:r>
      <w:r>
        <w:rPr/>
        <w:t xml:space="preserve">Ares2000, </w:t>
      </w:r>
      <w:r>
        <w:rPr>
          <w:i/>
          <w:iCs/>
        </w:rPr>
        <w:t>Rapporto sul mercato delle locazioni a più di tre anni dalla riforma (legge n. 481 del 1998)</w:t>
      </w:r>
      <w:r>
        <w:rPr/>
        <w:t>, www.ares.it</w:t>
      </w:r>
    </w:p>
  </w:footnote>
  <w:footnote w:id="6">
    <w:p>
      <w:pPr>
        <w:pStyle w:val="Footnote"/>
        <w:rPr/>
      </w:pPr>
      <w:r>
        <w:rPr>
          <w:rStyle w:val="FootnoteCharacters"/>
        </w:rPr>
        <w:footnoteRef/>
      </w:r>
      <w:r>
        <w:rPr/>
        <w:t xml:space="preserve"> </w:t>
      </w:r>
      <w:r>
        <w:rPr/>
        <w:t>Ibidem.</w:t>
      </w:r>
    </w:p>
  </w:footnote>
  <w:footnote w:id="7">
    <w:p>
      <w:pPr>
        <w:pStyle w:val="Footnote"/>
        <w:rPr/>
      </w:pPr>
      <w:r>
        <w:rPr>
          <w:rStyle w:val="FootnoteCharacters"/>
        </w:rPr>
        <w:footnoteRef/>
      </w:r>
      <w:r>
        <w:rPr/>
        <w:t xml:space="preserve"> </w:t>
      </w:r>
      <w:r>
        <w:rPr/>
        <w:t xml:space="preserve">Ares 2000, </w:t>
      </w:r>
      <w:r>
        <w:rPr>
          <w:i/>
          <w:iCs/>
        </w:rPr>
        <w:t>Il colore delle case. Primo rapporto sulla condizione abitativa degli immigrati in Italia ,</w:t>
      </w:r>
      <w:r>
        <w:rPr/>
        <w:t>Roma, 2000, www.ares.it</w:t>
      </w:r>
    </w:p>
  </w:footnote>
  <w:footnote w:id="8">
    <w:p>
      <w:pPr>
        <w:pStyle w:val="Footnote"/>
        <w:rPr/>
      </w:pPr>
      <w:r>
        <w:rPr>
          <w:rStyle w:val="FootnoteCharacters"/>
        </w:rPr>
        <w:footnoteRef/>
      </w:r>
      <w:r>
        <w:rPr/>
        <w:t xml:space="preserve"> </w:t>
      </w:r>
      <w:r>
        <w:rPr/>
        <w:t xml:space="preserve">Coin F. (a cura di), </w:t>
      </w:r>
      <w:r>
        <w:rPr>
          <w:i/>
          <w:iCs/>
        </w:rPr>
        <w:t>Gli immigrati, il lavoro la casa</w:t>
      </w:r>
      <w:r>
        <w:rPr/>
        <w:t>, cit. p. 139</w:t>
      </w:r>
    </w:p>
  </w:footnote>
  <w:footnote w:id="9">
    <w:p>
      <w:pPr>
        <w:pStyle w:val="TextBodyIndent"/>
        <w:ind w:left="1134" w:hanging="1134"/>
        <w:jc w:val="both"/>
        <w:rPr/>
      </w:pPr>
      <w:r>
        <w:rPr>
          <w:rStyle w:val="FootnoteCharacters"/>
        </w:rPr>
        <w:footnoteRef/>
      </w:r>
      <w:r>
        <w:rPr/>
        <w:tab/>
        <w:t xml:space="preserve"> </w:t>
      </w:r>
      <w:r>
        <w:rPr>
          <w:sz w:val="20"/>
        </w:rPr>
        <w:t xml:space="preserve">Tosi A., Mariotto A., Crosta P. L., </w:t>
      </w:r>
      <w:r>
        <w:rPr>
          <w:i/>
          <w:sz w:val="20"/>
        </w:rPr>
        <w:t xml:space="preserve">Immigrati, territorio e politiche urbane. Il caso italiano, </w:t>
      </w:r>
      <w:r>
        <w:rPr>
          <w:sz w:val="20"/>
        </w:rPr>
        <w:t>in Agenzia Romana per la   preparazione del Giubileo, Roma, 2000, www.cestim.it</w:t>
      </w:r>
    </w:p>
  </w:footnote>
  <w:footnote w:id="10">
    <w:p>
      <w:pPr>
        <w:pStyle w:val="Footnote"/>
        <w:rPr/>
      </w:pPr>
      <w:r>
        <w:rPr>
          <w:rStyle w:val="FootnoteCharacters"/>
        </w:rPr>
        <w:footnoteRef/>
      </w:r>
      <w:r>
        <w:rPr/>
        <w:t xml:space="preserve"> </w:t>
      </w:r>
      <w:r>
        <w:rPr/>
        <w:t xml:space="preserve">Ares 2000, </w:t>
      </w:r>
      <w:r>
        <w:rPr>
          <w:i/>
          <w:iCs/>
        </w:rPr>
        <w:t>Il colore delle case.Primo rapporto sulla condizione abitativa degli immigrati in Italia , cit.</w:t>
      </w:r>
    </w:p>
  </w:footnote>
  <w:footnote w:id="11">
    <w:p>
      <w:pPr>
        <w:pStyle w:val="Footnote"/>
        <w:rPr/>
      </w:pPr>
      <w:r>
        <w:rPr>
          <w:rStyle w:val="FootnoteCharacters"/>
        </w:rPr>
        <w:footnoteRef/>
      </w:r>
      <w:r>
        <w:rPr/>
        <w:t xml:space="preserve">Coin F. (a cura di), </w:t>
      </w:r>
      <w:r>
        <w:rPr>
          <w:i/>
          <w:iCs/>
        </w:rPr>
        <w:t>Gli immigrati, il lavoro la casa</w:t>
      </w:r>
      <w:r>
        <w:rPr/>
        <w:t xml:space="preserve">, cit. p. 141 </w:t>
      </w:r>
    </w:p>
  </w:footnote>
  <w:footnote w:id="12">
    <w:p>
      <w:pPr>
        <w:pStyle w:val="Footnote"/>
        <w:rPr/>
      </w:pPr>
      <w:r>
        <w:rPr>
          <w:rStyle w:val="FootnoteCharacters"/>
        </w:rPr>
        <w:footnoteRef/>
      </w:r>
      <w:r>
        <w:rPr/>
        <w:t xml:space="preserve">Ares 2000, </w:t>
      </w:r>
      <w:r>
        <w:rPr>
          <w:i/>
          <w:iCs/>
        </w:rPr>
        <w:t>Il colore delle case.Primo rapporto sulla condizione abitativa degli immigrati in Italia, cit.</w:t>
      </w:r>
    </w:p>
    <w:p>
      <w:pPr>
        <w:pStyle w:val="Footnote"/>
        <w:rPr/>
      </w:pPr>
      <w:r>
        <w:rPr/>
      </w:r>
    </w:p>
  </w:footnote>
  <w:footnote w:id="13">
    <w:p>
      <w:pPr>
        <w:pStyle w:val="Footnote"/>
        <w:rPr/>
      </w:pPr>
      <w:r>
        <w:rPr>
          <w:rStyle w:val="FootnoteCharacters"/>
        </w:rPr>
        <w:footnoteRef/>
      </w:r>
      <w:r>
        <w:rPr/>
        <w:t xml:space="preserve"> </w:t>
      </w:r>
      <w:r>
        <w:rPr/>
        <w:t>Ibidem.</w:t>
      </w:r>
    </w:p>
  </w:footnote>
  <w:footnote w:id="14">
    <w:p>
      <w:pPr>
        <w:pStyle w:val="Footnote"/>
        <w:rPr/>
      </w:pPr>
      <w:r>
        <w:rPr>
          <w:rStyle w:val="FootnoteCharacters"/>
        </w:rPr>
        <w:footnoteRef/>
      </w:r>
      <w:r>
        <w:rPr/>
        <w:t xml:space="preserve">Coin F., (a cura di), </w:t>
      </w:r>
      <w:r>
        <w:rPr>
          <w:i/>
          <w:iCs/>
        </w:rPr>
        <w:t>Gli immigrati, il lavoro la casa</w:t>
      </w:r>
      <w:r>
        <w:rPr/>
        <w:t>, cit. p. 142</w:t>
      </w:r>
    </w:p>
  </w:footnote>
  <w:footnote w:id="15">
    <w:p>
      <w:pPr>
        <w:pStyle w:val="Footnote"/>
        <w:rPr/>
      </w:pPr>
      <w:r>
        <w:rPr>
          <w:rStyle w:val="FootnoteCharacters"/>
        </w:rPr>
        <w:footnoteRef/>
      </w:r>
      <w:r>
        <w:rPr/>
        <w:t xml:space="preserve"> </w:t>
      </w:r>
      <w:r>
        <w:rPr/>
        <w:t>Gambino F., Migranti nella tempesta, Verona, Ombre Corte, 2003, p. 107</w:t>
      </w:r>
    </w:p>
  </w:footnote>
  <w:footnote w:id="16">
    <w:p>
      <w:pPr>
        <w:pStyle w:val="Footnote"/>
        <w:rPr/>
      </w:pPr>
      <w:r>
        <w:rPr>
          <w:rStyle w:val="FootnoteCharacters"/>
        </w:rPr>
        <w:footnoteRef/>
      </w:r>
      <w:r>
        <w:rPr/>
        <w:t xml:space="preserve"> </w:t>
      </w:r>
      <w:r>
        <w:rPr/>
        <w:t xml:space="preserve">Park R. E., Burgess E. W., McKenzie R. D., </w:t>
      </w:r>
      <w:r>
        <w:rPr>
          <w:i/>
          <w:iCs/>
        </w:rPr>
        <w:t xml:space="preserve">La Città, </w:t>
      </w:r>
      <w:r>
        <w:rPr/>
        <w:t>Torino, Edizioni di Comunità, 1999, p. 49</w:t>
      </w:r>
      <w:r>
        <w:rPr>
          <w:i/>
          <w:iCs/>
        </w:rPr>
        <w:t xml:space="preserve">  </w:t>
      </w:r>
    </w:p>
  </w:footnote>
  <w:footnote w:id="17">
    <w:p>
      <w:pPr>
        <w:pStyle w:val="Footnote"/>
        <w:rPr/>
      </w:pPr>
      <w:r>
        <w:rPr>
          <w:rStyle w:val="FootnoteCharacters"/>
        </w:rPr>
        <w:footnoteRef/>
      </w:r>
      <w:r>
        <w:rPr/>
        <w:t xml:space="preserve"> </w:t>
      </w:r>
      <w:r>
        <w:rPr/>
        <w:t xml:space="preserve">Ares 2000, </w:t>
      </w:r>
      <w:r>
        <w:rPr>
          <w:i/>
          <w:iCs/>
        </w:rPr>
        <w:t>Il colore delle case.Primo rapporto sulla condizione abitativa degli immigrati in Italia ,cit.</w:t>
      </w:r>
    </w:p>
  </w:footnote>
  <w:footnote w:id="18">
    <w:p>
      <w:pPr>
        <w:pStyle w:val="Footnote"/>
        <w:rPr/>
      </w:pPr>
      <w:r>
        <w:rPr>
          <w:rStyle w:val="FootnoteCharacters"/>
        </w:rPr>
        <w:footnoteRef/>
      </w:r>
      <w:r>
        <w:rPr/>
        <w:t xml:space="preserve">Tosi A., Mariotto A., Crosta P. L., </w:t>
      </w:r>
      <w:r>
        <w:rPr>
          <w:i/>
        </w:rPr>
        <w:t>Immigrati, territorio e politiche urbane. Il caso italiano,</w:t>
      </w:r>
      <w:r>
        <w:rPr/>
        <w:t xml:space="preserve"> </w:t>
      </w:r>
      <w:r>
        <w:rPr>
          <w:i/>
        </w:rPr>
        <w:t>cit.</w:t>
      </w:r>
    </w:p>
  </w:footnote>
  <w:footnote w:id="19">
    <w:p>
      <w:pPr>
        <w:pStyle w:val="Footnote"/>
        <w:rPr/>
      </w:pPr>
      <w:r>
        <w:rPr>
          <w:rStyle w:val="FootnoteCharacters"/>
        </w:rPr>
        <w:footnoteRef/>
      </w:r>
      <w:r>
        <w:rPr/>
        <w:t xml:space="preserve"> </w:t>
      </w:r>
      <w:r>
        <w:rPr/>
        <w:t xml:space="preserve">Anastasia B., Bertazzon L., Disarò M., Rocelli P., ( a cura di), </w:t>
      </w:r>
      <w:r>
        <w:rPr>
          <w:i/>
        </w:rPr>
        <w:t>Lavoratori extracomunitari in Veneto. Un quadro aggiornato. Ottobre 2003, cit.</w:t>
      </w:r>
    </w:p>
  </w:footnote>
  <w:footnote w:id="20">
    <w:p>
      <w:pPr>
        <w:pStyle w:val="Footnote"/>
        <w:rPr/>
      </w:pPr>
      <w:r>
        <w:rPr>
          <w:rStyle w:val="FootnoteCharacters"/>
        </w:rPr>
        <w:footnoteRef/>
      </w:r>
      <w:r>
        <w:rPr/>
        <w:t xml:space="preserve"> </w:t>
      </w:r>
      <w:r>
        <w:rPr/>
        <w:t xml:space="preserve">Zincone G., </w:t>
      </w:r>
      <w:r>
        <w:rPr>
          <w:i/>
          <w:iCs/>
        </w:rPr>
        <w:t xml:space="preserve">Secondo rapporto sulla integrazione degli immigrati in Italia, </w:t>
      </w:r>
      <w:r>
        <w:rPr/>
        <w:t xml:space="preserve">Bologna, Il Mulino, 2001, pp. 193-214 </w:t>
      </w:r>
    </w:p>
  </w:footnote>
  <w:footnote w:id="21">
    <w:p>
      <w:pPr>
        <w:pStyle w:val="Footnote"/>
        <w:rPr/>
      </w:pPr>
      <w:r>
        <w:rPr>
          <w:rStyle w:val="FootnoteCharacters"/>
        </w:rPr>
        <w:footnoteRef/>
      </w:r>
      <w:r>
        <w:rPr/>
        <w:t xml:space="preserve"> </w:t>
      </w:r>
      <w:r>
        <w:rPr>
          <w:color w:val="000000"/>
          <w:szCs w:val="24"/>
        </w:rPr>
        <w:t xml:space="preserve">Caritas (a cura di), </w:t>
      </w:r>
      <w:r>
        <w:rPr>
          <w:i/>
          <w:color w:val="000000"/>
          <w:szCs w:val="24"/>
        </w:rPr>
        <w:t>Immigrazione. Dossier statistico 2003</w:t>
      </w:r>
      <w:r>
        <w:rPr>
          <w:color w:val="000000"/>
          <w:szCs w:val="24"/>
        </w:rPr>
        <w:t>, p. 176</w:t>
      </w:r>
    </w:p>
  </w:footnote>
  <w:footnote w:id="22">
    <w:p>
      <w:pPr>
        <w:pStyle w:val="Footnote"/>
        <w:rPr/>
      </w:pPr>
      <w:r>
        <w:rPr>
          <w:rStyle w:val="FootnoteCharacters"/>
        </w:rPr>
        <w:footnoteRef/>
      </w:r>
      <w:r>
        <w:rPr/>
        <w:t xml:space="preserve">  </w:t>
      </w:r>
      <w:r>
        <w:rPr/>
        <w:t xml:space="preserve">Dal Lago A., </w:t>
      </w:r>
      <w:r>
        <w:rPr>
          <w:i/>
          <w:iCs/>
        </w:rPr>
        <w:t xml:space="preserve">Non-persone, </w:t>
      </w:r>
      <w:r>
        <w:rPr/>
        <w:t xml:space="preserve">Milano, Feltrinelli, 1999, p. 208  </w:t>
      </w:r>
    </w:p>
  </w:footnote>
  <w:footnote w:id="23">
    <w:p>
      <w:pPr>
        <w:pStyle w:val="Footnote"/>
        <w:rPr/>
      </w:pPr>
      <w:r>
        <w:rPr>
          <w:rStyle w:val="FootnoteCharacters"/>
        </w:rPr>
        <w:footnoteRef/>
      </w:r>
      <w:r>
        <w:rPr/>
        <w:t xml:space="preserve">Goffman E., </w:t>
      </w:r>
      <w:r>
        <w:rPr>
          <w:i/>
          <w:iCs/>
        </w:rPr>
        <w:t>Stigma,</w:t>
      </w:r>
      <w:r>
        <w:rPr/>
        <w:t>Verona, Ombre Corte,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360"/>
      <w:jc w:val="both"/>
    </w:pPr>
    <w:rPr/>
  </w:style>
  <w:style w:type="paragraph" w:styleId="TextBodyIndent">
    <w:name w:val="Body Text Indent"/>
    <w:basedOn w:val="Normal"/>
    <w:pPr>
      <w:ind w:left="567" w:hanging="0"/>
    </w:pPr>
    <w:rPr>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unia.it/" TargetMode="Externa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8:02:00Z</dcterms:created>
  <dc:creator>Pizzolato</dc:creator>
  <dc:description/>
  <dc:language>en-US</dc:language>
  <cp:lastModifiedBy>SEMENZIN</cp:lastModifiedBy>
  <cp:lastPrinted>2004-10-20T23:02:00Z</cp:lastPrinted>
  <dcterms:modified xsi:type="dcterms:W3CDTF">2005-03-30T14:12:00Z</dcterms:modified>
  <cp:revision>186</cp:revision>
  <dc:subject/>
  <dc:title>Capitolo 2 </dc:title>
</cp:coreProperties>
</file>