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3</w:t>
      </w:r>
    </w:p>
    <w:p>
      <w:pPr>
        <w:pStyle w:val="Heading"/>
        <w:rPr>
          <w:sz w:val="32"/>
        </w:rPr>
      </w:pPr>
      <w:r>
        <w:rPr>
          <w:sz w:val="32"/>
        </w:rPr>
      </w:r>
    </w:p>
    <w:p>
      <w:pPr>
        <w:pStyle w:val="Normal"/>
        <w:spacing w:lineRule="auto" w:line="360"/>
        <w:jc w:val="center"/>
        <w:rPr>
          <w:sz w:val="32"/>
        </w:rPr>
      </w:pPr>
      <w:r>
        <w:rPr>
          <w:sz w:val="32"/>
        </w:rPr>
        <w:t>LA CASA NEL PAESE D’ORIGINE.</w:t>
      </w:r>
    </w:p>
    <w:p>
      <w:pPr>
        <w:pStyle w:val="Normal"/>
        <w:spacing w:lineRule="auto" w:line="360"/>
        <w:jc w:val="center"/>
        <w:rPr>
          <w:sz w:val="32"/>
        </w:rPr>
      </w:pPr>
      <w:r>
        <w:rPr>
          <w:sz w:val="32"/>
        </w:rPr>
      </w:r>
    </w:p>
    <w:p>
      <w:pPr>
        <w:pStyle w:val="TextBody"/>
        <w:spacing w:lineRule="auto" w:line="360"/>
        <w:ind w:left="2832" w:hanging="0"/>
        <w:rPr/>
      </w:pPr>
      <w:r>
        <w:rPr>
          <w:sz w:val="24"/>
        </w:rPr>
        <w:t>La causa di un fenomeno sociale non è mai un altro fenomeno sociale, ma sempre una combinazione di fenomeno sociale ed individuale</w:t>
      </w:r>
      <w:r>
        <w:rPr>
          <w:rStyle w:val="FootnoteCharacters"/>
          <w:rStyle w:val="FootnoteAnchor"/>
          <w:sz w:val="24"/>
        </w:rPr>
        <w:footnoteReference w:id="2"/>
      </w:r>
      <w:r>
        <w:rPr>
          <w:sz w:val="24"/>
        </w:rPr>
        <w:t>. (John Madge).</w:t>
      </w:r>
    </w:p>
    <w:p>
      <w:pPr>
        <w:pStyle w:val="TextBody"/>
        <w:spacing w:lineRule="auto" w:line="360"/>
        <w:ind w:left="2832" w:hanging="0"/>
        <w:rPr>
          <w:sz w:val="24"/>
        </w:rPr>
      </w:pPr>
      <w:r>
        <w:rPr>
          <w:sz w:val="24"/>
        </w:rPr>
      </w:r>
    </w:p>
    <w:p>
      <w:pPr>
        <w:pStyle w:val="TextBody"/>
        <w:jc w:val="left"/>
        <w:rPr>
          <w:b/>
          <w:b/>
          <w:bCs/>
          <w:i w:val="false"/>
          <w:i w:val="false"/>
          <w:iCs w:val="false"/>
          <w:sz w:val="32"/>
        </w:rPr>
      </w:pPr>
      <w:r>
        <w:rPr>
          <w:b/>
          <w:bCs/>
          <w:i w:val="false"/>
          <w:iCs w:val="false"/>
          <w:sz w:val="32"/>
        </w:rPr>
        <w:t>3.1 Premessa metodologica.</w:t>
      </w:r>
    </w:p>
    <w:p>
      <w:pPr>
        <w:pStyle w:val="TextBody"/>
        <w:jc w:val="left"/>
        <w:rPr>
          <w:b/>
          <w:b/>
          <w:bCs/>
          <w:i w:val="false"/>
          <w:i w:val="false"/>
          <w:iCs w:val="false"/>
          <w:sz w:val="32"/>
        </w:rPr>
      </w:pPr>
      <w:r>
        <w:rPr>
          <w:b/>
          <w:bCs/>
          <w:i w:val="false"/>
          <w:iCs w:val="false"/>
          <w:sz w:val="32"/>
        </w:rPr>
      </w:r>
    </w:p>
    <w:p>
      <w:pPr>
        <w:pStyle w:val="TextBody"/>
        <w:rPr>
          <w:b/>
          <w:b/>
          <w:bCs/>
          <w:i w:val="false"/>
          <w:i w:val="false"/>
          <w:iCs w:val="false"/>
          <w:sz w:val="32"/>
        </w:rPr>
      </w:pPr>
      <w:r>
        <w:rPr>
          <w:b/>
          <w:bCs/>
          <w:i w:val="false"/>
          <w:iCs w:val="false"/>
          <w:sz w:val="32"/>
        </w:rPr>
      </w:r>
    </w:p>
    <w:p>
      <w:pPr>
        <w:pStyle w:val="Corpodeltesto2"/>
        <w:rPr/>
      </w:pPr>
      <w:r>
        <w:rPr/>
        <w:t>Dopo aver tracciato un quadro generale della presenza dei migranti in Veneto con particolare attenzione alla loro condizione abitativa, la ricerca si sofferma, mediante un’analisi di tipo qualitativo, sui modi di abitare e il significato della casa, nel paese di origine e in Italia. Si è scelto quindi di intervistare i migranti residenti nel centro di accoglienza per stranieri “Casa Zamperin” di Castelfranco Veneto. I motivi fondanti di questa scelta sono sostanzialmente due. Il primo è legato alla struttura stessa e all’organizzazione interna di questo Centro. Infatti, differentemente dalla classica impostazione dei centri di prima e seconda accoglienza, caratterizzata di frequente da ampi spazi comuni adibiti a camere per dormire, sale da pranzo, cucine e servizi igienici, il Centro di Castelfranco Veneto è una piccola palazzina formata da quattro appartamenti indipendenti gli uni dagli altri. Il modello abitativo usufruito dagli utenti del Centro, somiglia più quindi, ad una casa vera e propria- anche per il numero limitato di persone che abitano in ciascun appartamento- che a quello proposto dagli standard classici dell’accoglienza. Inoltre, la vita negli appartamenti di “Casa Zamperin” rispecchia sotto molti aspetti le convivenze tra migranti, che sono dettate dalla contingenza e largamente diffuse su tutto il territorio nazionale e regionale.</w:t>
      </w:r>
    </w:p>
    <w:p>
      <w:pPr>
        <w:pStyle w:val="Normal"/>
        <w:spacing w:lineRule="auto" w:line="360"/>
        <w:jc w:val="both"/>
        <w:rPr/>
      </w:pPr>
      <w:r>
        <w:rPr/>
        <w:t>Si è tuttavia consapevoli che il rapporto tra un appartamento del Centro e uno normalmente affittato, non deve essere letto come un’equazione tra i due termini. Nei casi presi in esame, infatti, mancano alcuni aspetti importanti di un’ordinaria convivenza tra migranti in Italia. Per esempio è assente la possibilità di scelta dei propri coinquilini, ammesso che in una convivenza abitativa dettata da ragioni economiche possa essere esercitata in pieno, della disposizione dei mobili, dell’organizzazione degli spazi e, chiaramente, del tipo di abitazione in cui vivere. Pur essendo queste variabili rilevanti, non sono di fondamentale importanza rispetto all’oggetto della nostra indagine. D’altra parte si è cercato di tenerle in considerazione, con il fine di valorizzare il caso studiato attraverso il confronto con situazioni abitative in cui si trovano alcuni ex utenti del Centro, che ora vivono da soli o con altri in una casa in affitto o di proprietà.</w:t>
      </w:r>
    </w:p>
    <w:p>
      <w:pPr>
        <w:pStyle w:val="Corpodeltesto2"/>
        <w:rPr/>
      </w:pPr>
      <w:r>
        <w:rPr/>
        <w:t xml:space="preserve">Il secondo motivo per il quale si è deciso di studiare questo Centro concerne i rapporti personali, allacciati tra chi scrive e i migranti che vivono nella struttura. Infatti, nel periodo tra marzo e maggio 2004 ho effettuato uno stage universitario presso la Cooperativa Sociale “Una Casa per l’Uomo” di Montebelluna, che si occupa tra l’altro della gestione di “Casa Zamperin”. La mia presenza all’interno del Centro è avvenuta durante le visite ai vari utenti, compiute una volta alla settimana (il martedì pomeriggio) assieme all’operatore della cooperativa che ha il compito di gestire la struttura. I ripetuti incontri con i migranti mi hanno legittimato ai loro occhi come una persona che è a conoscenza delle loro problematiche abitative, quindi come una specie di “addetto ai lavori”. La naturale empatia che ne è sorta mi ha aiutato, nei mesi successivi allo </w:t>
      </w:r>
      <w:r>
        <w:rPr>
          <w:i/>
          <w:iCs/>
        </w:rPr>
        <w:t>stage</w:t>
      </w:r>
      <w:r>
        <w:rPr/>
        <w:t>, ad ottenere con più facilità le interviste, e ha sicuramente favorito un atteggiamento  positivo e tollerante da parte dei migranti verso le mie ripetute visite al Centro. Ciononostante, ritengo che il fattore di distorsione delle interviste e delle osservazioni, dettato dall’essere considerato da parte dei migranti come membro del personale della Cooperativa, sia stato ridotto al minimo, poiché il tempo trascorso tra la fine dello stage e l’inizio del ciclo di interviste (quattro mesi) è stato abbastanza lungo. Inoltre, la ricerca è stata presentata ai migranti come un’indagine per i miei studi universitari, evitando così che fosse catalogata come una sorta di sondaggio sul gradimento del Centro.</w:t>
      </w:r>
    </w:p>
    <w:p>
      <w:pPr>
        <w:pStyle w:val="Corpodeltesto2"/>
        <w:rPr/>
      </w:pPr>
      <w:r>
        <w:rPr/>
        <w:t xml:space="preserve"> </w:t>
      </w:r>
      <w:r>
        <w:rPr/>
        <w:t>Un’ulteriore precisazione va fornita, fin dall’inizio, sulle finalità di questo studio. Infatti, la domanda cognitiva</w:t>
      </w:r>
      <w:r>
        <w:rPr>
          <w:rStyle w:val="FootnoteCharacters"/>
          <w:rStyle w:val="FootnoteAnchor"/>
        </w:rPr>
        <w:footnoteReference w:id="3"/>
      </w:r>
      <w:r>
        <w:rPr/>
        <w:t xml:space="preserve"> da cui si intendeva muovere, era l’individuazione di espliciti simboli e significati che la casa, nel paese d’origine e in Italia, assume per i migranti. In seguito ai primi colloqui informali e alle prime interviste con i migranti, si è notato che quello che emergeva con forza era piuttosto la materialità della condizione di vita, prima e dopo la migrazione. Questa situazione è da imputare non tanto alla mancanza di capacità di astrazione sui simboli e significati della casa da parte degli interlocutori, quanto invece alle difficoltà linguistiche che gli stessi incontrano con la lingua italiana, soprattutto nei primi anni della loro migrazione. La domanda cognitiva è stata di conseguenza tarata sull’analisi del vissuto individuale e collettivo all’interno della casa. Il tema dei modi di vivere la casa ha permesso la formulazione di discorsi più concreti, rivelatisi efficaci nella ricerca di ciò che significa abitare in Italia e nel paese di provenienza.</w:t>
      </w:r>
    </w:p>
    <w:p>
      <w:pPr>
        <w:pStyle w:val="Corpodeltesto2"/>
        <w:rPr/>
      </w:pPr>
      <w:r>
        <w:rPr/>
        <w:t xml:space="preserve">Non tutte le persone che vivono presso “Casa Zamperin” sono state oggetto di indagine. Si è deciso di focalizzare l’attenzione in particolare su due dei quattro appartamenti che compongono la struttura, ovvero su otto delle quindici persone, tutti maschi, che attualmente risiedono nel Centro. Due motivi si sono intrecciati nel produrre questa decisione. Le unità abitative scelte sono state quelle abitate da migranti con cui intrattenevo migliori rapporti, e che quindi si sono dimostrati più benevoli e propensi alle interviste e alle mie presenze nei loro appartamenti. A ciò si somma il fatto che tre appartamenti su quattro sono abitati da Africani provenienti da Ghana, Marocco, Algeria, </w:t>
      </w:r>
      <w:r>
        <w:rPr>
          <w:lang w:val="en-US"/>
        </w:rPr>
        <w:t>Burkina</w:t>
      </w:r>
      <w:r>
        <w:rPr/>
        <w:t xml:space="preserve"> </w:t>
      </w:r>
      <w:r>
        <w:rPr>
          <w:lang w:val="en-US"/>
        </w:rPr>
        <w:t>Faso</w:t>
      </w:r>
      <w:r>
        <w:rPr/>
        <w:t xml:space="preserve">, Sierra Leone, </w:t>
      </w:r>
      <w:r>
        <w:rPr>
          <w:lang w:val="en-US"/>
        </w:rPr>
        <w:t>Benin</w:t>
      </w:r>
      <w:r>
        <w:rPr/>
        <w:t>, mentre uno solo è abitato da uomini della stessa nazionalità, nel nostro caso bengalese. Le unità abitative prese in esame sono state proprio quella dove abitano i migranti bengalesi, e una in cui coabitano Africani del Benin, Sierra Leone, Burkina Faso. E’ stata così possibile una comparazione non solo tra persone provenienti di continenti diversi, ma anche tra la vita quotidiana di un appartamento razionalmente e religiosamente omogeneo e un altro che invece è decisamente eterogeneo.</w:t>
      </w:r>
    </w:p>
    <w:p>
      <w:pPr>
        <w:pStyle w:val="Corpodeltesto2"/>
        <w:rPr/>
      </w:pPr>
      <w:r>
        <w:rPr/>
        <w:t>Come già accennato, la tecnica di indagine maggiormente utilizzata è stata quella dell’intervista discorsiva nella forma semistrutturata a cui si abbiamo aggiunto l’osservazione partecipante.</w:t>
      </w:r>
    </w:p>
    <w:p>
      <w:pPr>
        <w:pStyle w:val="Corpodeltesto2"/>
        <w:rPr/>
      </w:pPr>
      <w:r>
        <w:rPr/>
        <w:t>Il tipo di intervista ha il pregio di far produrre al soggetto intervistato con un largo grado di autonomia un discorso, un ragionamento, in base agli spunti forniti dall’intervistatore. Inoltre, l’analisi di alcuni argomenti, dell’enfasi con cui sono sottolineati, del loro ordine e della loro ripetizione all’interno delle risposte, ci fornisce utili indicazioni anche sulla “personalità e il quadro cognitivo e valoriale dei nostri interlocutori”</w:t>
      </w:r>
      <w:r>
        <w:rPr>
          <w:rStyle w:val="FootnoteCharacters"/>
          <w:rStyle w:val="FootnoteAnchor"/>
        </w:rPr>
        <w:footnoteReference w:id="4"/>
      </w:r>
      <w:r>
        <w:rPr/>
        <w:t>. Nell’analisi del materiale empirico non si è privilegiata, tuttavia, l’attenzione alle forme discorsive in se stesse, poiché la scarsa capacità di utilizzo della lingua italiana da parte di quasi tutti gli intervistati, non ci permette di includere nella nostra analisi considerazioni su particolari modi di costruire le proposizioni o sulla scelta di determinati vocaboli per esprimere i concetti desiderati. La forma dell’intervista semistrutturata è stata preferita ad altre tipologie di interrogazione, perché permette una minor dipendenza della risposta dell’intervistato dalle parole con cui è stata formulata la domanda, sicché egli è costretto a strutturare più ampiamente le risposte date. L’utilità che ne deriva è ulteriormente rafforzata quando gli interlocutori sono migranti. Il carattere semistrutturato dell’intervista ci ha altresì permesso di toccare in ogni colloquio, in linea di massima, gli stessi temi. In tal modo è stato possibile operare una comparazione tra quanto emerso dalle testimonianze degli utenti del Centro, e anche tra queste e quelle di quanti, dopo aver passato un periodo all’interno di Casa Zamperin, risiedono in una normale abitazione.</w:t>
      </w:r>
    </w:p>
    <w:p>
      <w:pPr>
        <w:pStyle w:val="Corpodeltesto2"/>
        <w:rPr/>
      </w:pPr>
      <w:r>
        <w:rPr/>
        <w:t>Tutte le interviste sono state registrate e la loro durata è stata in media di sessanta minuti. Nella trascrizione si è cercato, per quanto possibile, di rimanere fedeli alle stesse parole dei nostri interlocutori. Le variazioni sintattiche presenti rispetto alle versioni originali, hanno il solo scopo di rendere più comprensibile al lettore il contenuto delle interviste.</w:t>
      </w:r>
    </w:p>
    <w:p>
      <w:pPr>
        <w:pStyle w:val="Corpodeltesto2"/>
        <w:rPr/>
      </w:pPr>
      <w:r>
        <w:rPr/>
        <w:t>Durante la conduzione dell’intervista, l’intento principale è consistito nel limitare l’asimmetria nel rapporto tra intervistatore e intervistato, in quanto fattore limitante e censurante. Altresì, lo spostare il colloquio di intervista verso una forma molto vicina ad una conversazione ordinaria, ha garantito una comunicazione più fluida e autentica. Per far ciò si è lavorato nello specifico su due aspetti: il ruolo dell’intervistatore e la conduzione dell’intervista.</w:t>
      </w:r>
    </w:p>
    <w:p>
      <w:pPr>
        <w:pStyle w:val="Corpodeltesto2"/>
        <w:rPr/>
      </w:pPr>
      <w:r>
        <w:rPr/>
        <w:t>Laddove non conoscevo direttamente gli intervistati, sono riuscito ad entrare in contatto con loro grazie alla mediazione dell’operatore della cooperativa. In quest’ultimo caso, il ponte “dell’amico comune” mi ha agevolato nel fissare gli appuntamenti via telefono e nell’apparire come una figura meno estranea nel momento del colloquio. Riguardo alla conduzione dell’intervista, sono stati presi alcuni accorgimenti. La scelta dell’orario e del luogo dell’intervista sono stati lasciati alla piena discrezione della persona che aveva dato la propria disponibilità al colloquio. Tutte le interviste sono state condotte nelle abitazioni degli intervistati. Ciò ha permesso, da una parte un clima più disteso e rilassato, dall’altra parte, la possibilità di osservare, laddove non fosse già stato possibile, lo spazio abitativo. Durante il colloquio si è usato, come già detto, un registratore quale supporto audio di fondamentale importanza. L’utilizzo del registratore è sempre avvenuto con il consenso dell’intervistato, al quale sono stati garantiti l’anonimato e la non diffusione ad altri dei nastri registrati. Il registratore è stato usato di norma al di fuori del campo visivo dell’intervistato, al fine di limitarne l’effetto di distorsione. Per lo svolgersi delle interviste all’interno delle abitazioni, si sono privilegiati i luoghi più tranquilli della casa con l’intento di limitare il più possibile i disturbi e le influenze esterne. Perciò, di solito i colloqui sono avvenuti nella sala da pranzo o nei salotti; a volte, ma questo solo nel Centro di accoglienza, anche nelle stanze da letto.</w:t>
      </w:r>
    </w:p>
    <w:p>
      <w:pPr>
        <w:pStyle w:val="Corpodeltesto2"/>
        <w:rPr/>
      </w:pPr>
      <w:r>
        <w:rPr/>
        <w:t xml:space="preserve">Oltre alla tecnica dell’intervista discorsiva, ci si è serviti dell’osservazione partecipante. Questo tipo di osservazione condotta nel Centro, si è rivelata un sostanzioso supporto per: integrare le informazioni ottenute dalle interviste, fornire spunti di discussione da trattare nelle successive interviste, verificare materialmente alcuni aspetti importanti emersi dalle interviste, oltre che notarne di nuovi. L’osservazione si è estesa durante l’arco temporale marzo-novembre 2004 e si divide in tre fasi. Nella prima (marzo-maggio), l’osservazione ha avuto carattere regolare e continuo, perché durante il periodo di </w:t>
      </w:r>
      <w:r>
        <w:rPr>
          <w:i/>
          <w:iCs/>
        </w:rPr>
        <w:t xml:space="preserve">stage </w:t>
      </w:r>
      <w:r>
        <w:rPr/>
        <w:t xml:space="preserve">le mie visite avvenivano il martedì pomeriggio, in compagnia dell’operatore della Cooperativa. La seconda è servita a mantenere i contatti con gli utenti del centro. Il tempo trascorso tra le due visite si è quindi dilatato rispetto a quello del primo periodo. Nella terza fase, i momenti di incontro con i migranti all’interno del Centro sono avvenuti ai margini delle occasioni di interviste o, indipendentemente da essi, come semplici visite con lo scopo di fissare gli appuntamenti per le interviste stesse. La cadenza di questi incontri ha rispecchiato grossomodo quella del primo periodo: una volta alla settimana, non sempre negli stessi appartamenti e negli stessi orari. Le mie intrusioni all’interno del Centro sono state largamente tollerate soprattutto nel secondo e terzo periodo, per il rapporto creatosi nei mesi precedenti grazie al mio </w:t>
      </w:r>
      <w:r>
        <w:rPr>
          <w:i/>
          <w:iCs/>
        </w:rPr>
        <w:t>stage</w:t>
      </w:r>
      <w:r>
        <w:rPr/>
        <w:t xml:space="preserve"> presso la cooperativa. Ho visitato il Centro durante le diverse fasi della giornata, prevalentemente però nelle ore pomeridiane e serali. Gli incontri con gli inquilini degli appartamenti non sono quasi mai stati preceduti da contatti telefonici o altre comunicazioni, il che ha favorito una mia più “autentica” partecipazione alla vita quotidiana delle case, perché ha limitato il processo di preparazione della scena.</w:t>
      </w:r>
      <w:r>
        <w:rPr>
          <w:rStyle w:val="FootnoteCharacters"/>
          <w:rStyle w:val="FootnoteAnchor"/>
        </w:rPr>
        <w:footnoteReference w:id="5"/>
      </w:r>
      <w:r>
        <w:rPr/>
        <w:t xml:space="preserve"> Si è cercato comunque di rendere questi momenti di intrusione nella vita quotidiana dei migranti i più consueti e meno invadenti possibili, nel rispetto della </w:t>
      </w:r>
      <w:r>
        <w:rPr>
          <w:i/>
          <w:iCs/>
        </w:rPr>
        <w:t>privacy</w:t>
      </w:r>
      <w:r>
        <w:rPr/>
        <w:t>, degli orari di riposo e di consumazione dei pasti.</w:t>
      </w:r>
    </w:p>
    <w:p>
      <w:pPr>
        <w:pStyle w:val="Corpodeltesto2"/>
        <w:rPr/>
      </w:pPr>
      <w:r>
        <w:rPr/>
        <w:t>Solitamente, al termine delle osservazioni più significative, si è proceduto a stilare delle note etnografiche che si sono rivelate utili spunti di riflessione e di interpretazione del modo di abitare nel Centro. Le osservazioni hanno avuto l’indubbia utilità di consentire lo studio delle interazioni sociali, che si sviluppano nei nuclei abitativi considerati, e che non sarebbe stato possibile mediante lo strumento delle interviste.</w:t>
      </w:r>
    </w:p>
    <w:p>
      <w:pPr>
        <w:pStyle w:val="Corpodeltesto2"/>
        <w:rPr/>
      </w:pPr>
      <w:r>
        <w:rPr/>
        <w:t>Questo modo di operare è sorto dalla necessità per chi scrive di “scendere per le strade guardarsi intorno”, come recita un famoso precetto della scuola di Chicago, che può essere tradotto come un invito ad usare i sensi come strumento indispensabile per studiare la quotidianità.</w:t>
      </w:r>
      <w:r>
        <w:rPr>
          <w:rStyle w:val="FootnoteCharacters"/>
          <w:rStyle w:val="FootnoteAnchor"/>
        </w:rPr>
        <w:footnoteReference w:id="6"/>
      </w:r>
      <w:r>
        <w:rPr/>
        <w:t xml:space="preserve"> Nel far proprio questo precetto, che colloca chi adopera tale metodologia nel mondo sociale che studia, ci si è accostati alla tradizione ampia e variegata dell’etnografia sociale. L’utilizzare questo stile di ricerca ci è sembrato il più efficace e coerente con gli obiettivi di questa ricerca: individuare i significati che gli attori sociali attribuiscono alle proprie azioni, ai propri mondi, alle relazioni sociali che vivono piuttosto che generalizzare relazioni di causa-effetto tra i vari fatti sociali mediante l’analisi di serie dei dati. Ciò comporta delle implicazioni che devono essere tenute ben presenti, sia per chi si avvale di questo metodo di descrivere il mondo, sia per chi ne legge i resoconti.</w:t>
      </w:r>
    </w:p>
    <w:p>
      <w:pPr>
        <w:pStyle w:val="Corpodeltesto2"/>
        <w:rPr/>
      </w:pPr>
      <w:r>
        <w:rPr/>
        <w:t>Necessariamente, infatti, chi ha condotto questa ricerca ha operato una traslazione di mondo. In essa, lo sguardo di chi osserva si fa estremamente vicino a quello di chi è osservato, che significa, infine, una propensione per lo sguardo dell’altro, per il suo modo di guardare il mondo. Diviene fondamentale perciò la consapevolezza di una genuina perdita di neutralità da parte di chi analizza e rielabora il materiale a sua disposizione, nonché del carattere “costruttivista e parziale delle sue pratiche di scrittura”.</w:t>
      </w:r>
      <w:r>
        <w:rPr>
          <w:rStyle w:val="FootnoteCharacters"/>
          <w:rStyle w:val="FootnoteAnchor"/>
        </w:rPr>
        <w:footnoteReference w:id="7"/>
      </w:r>
      <w:r>
        <w:rPr/>
        <w:t xml:space="preserve"> D’altra parte questo non è altro che una delle espressioni del principio weberiano della soggettività della ricerca.</w:t>
      </w:r>
      <w:r>
        <w:rPr>
          <w:rStyle w:val="FootnoteCharacters"/>
          <w:rStyle w:val="FootnoteAnchor"/>
        </w:rPr>
        <w:footnoteReference w:id="8"/>
      </w:r>
    </w:p>
    <w:p>
      <w:pPr>
        <w:pStyle w:val="Corpodeltesto2"/>
        <w:rPr/>
      </w:pPr>
      <w:r>
        <w:rPr/>
        <w:t>Quanto fin ora detto non deve essere letto come una rinuncia, volontaria o meno, all’oggettività; principio che si è invece tenuto costantemente in considerazione e si è cercato di perseverare con ogni mezzo a disposizione.</w:t>
      </w:r>
    </w:p>
    <w:p>
      <w:pPr>
        <w:pStyle w:val="Corpodeltesto2"/>
        <w:rPr/>
      </w:pPr>
      <w:r>
        <w:rPr/>
        <w:t>Utile in tal senso, si è rivelata non tanto la verifica mediante indagine sulla verità del contenuto delle interviste, quanto invece l’elaborazione e la comprensione delle loro rappresentazioni, anche alla luce della considerazione di differenti punti di vista sullo stesso tema.</w:t>
      </w:r>
      <w:r>
        <w:rPr>
          <w:rStyle w:val="FootnoteCharacters"/>
          <w:rStyle w:val="FootnoteAnchor"/>
        </w:rPr>
        <w:footnoteReference w:id="9"/>
      </w:r>
      <w:r>
        <w:rPr/>
        <w:t xml:space="preserve"> Nel nostro caso ciò si è tradotto nello scegliere di intervistare sugli stessi temi persone che vivono in una stessa casa, e nell’utilizzare la combinazione di osservazione partecipante e intervista.</w:t>
      </w:r>
    </w:p>
    <w:p>
      <w:pPr>
        <w:pStyle w:val="Corpodeltesto2"/>
        <w:rPr/>
      </w:pPr>
      <w:r>
        <w:rPr/>
        <w:t>La tutela dell’ oggettività si esplicita inoltre in questa sede, nella volontà di fornire una descrizione precisa ed accurata delle procedure di indagine e delle elaborazioni prodotte, per consentire di ripercorrere cognitivamente lo studio.</w:t>
      </w:r>
      <w:r>
        <w:rPr>
          <w:rStyle w:val="FootnoteCharacters"/>
          <w:rStyle w:val="FootnoteAnchor"/>
        </w:rPr>
        <w:footnoteReference w:id="10"/>
      </w:r>
      <w:r>
        <w:rPr/>
        <w:t xml:space="preserve"> Concetto che si è cercato di osservare attentamente sin da queste prime pagine.</w:t>
      </w:r>
    </w:p>
    <w:p>
      <w:pPr>
        <w:pStyle w:val="Corpodeltesto2"/>
        <w:rPr>
          <w:sz w:val="32"/>
        </w:rPr>
      </w:pPr>
      <w:r>
        <w:rPr>
          <w:sz w:val="32"/>
        </w:rPr>
      </w:r>
    </w:p>
    <w:p>
      <w:pPr>
        <w:pStyle w:val="Corpodeltesto2"/>
        <w:rPr>
          <w:b/>
          <w:b/>
          <w:bCs/>
        </w:rPr>
      </w:pPr>
      <w:r>
        <w:rPr>
          <w:b/>
          <w:bCs/>
          <w:sz w:val="32"/>
        </w:rPr>
        <w:t>3.2 I modi di abitare nel paese d’origine.</w:t>
      </w:r>
    </w:p>
    <w:p>
      <w:pPr>
        <w:pStyle w:val="Corpodeltesto2"/>
        <w:rPr>
          <w:b/>
          <w:b/>
          <w:bCs/>
          <w:sz w:val="32"/>
        </w:rPr>
      </w:pPr>
      <w:r>
        <w:rPr>
          <w:b/>
          <w:bCs/>
          <w:sz w:val="32"/>
        </w:rPr>
      </w:r>
    </w:p>
    <w:p>
      <w:pPr>
        <w:pStyle w:val="Corpodeltesto2"/>
        <w:rPr/>
      </w:pPr>
      <w:r>
        <w:rPr/>
        <w:t>Il tema dell’abitazione nel paese d’origine è stato trattato in tutte le interviste, sia con le persone che abitano presso Casa Zamperin, sia con quelle che, dopo avervi trascorso un periodo più o meno lungo, risiedono ora in un’altra abitazione. Su questo argomento  saranno sviluppati qui di seguito alcuni sottotemi, in maniera da procedere ordinatamente, e poter così notare rispetto ad essi affinità e differenze tra la componente asiatica dei migranti intervistati (Bangladesh) e quella africana (Ghana, Benin, Sierra Leone, Burkina Faso).</w:t>
      </w:r>
      <w:r>
        <w:rPr>
          <w:rStyle w:val="FootnoteCharacters"/>
          <w:rStyle w:val="FootnoteAnchor"/>
        </w:rPr>
        <w:footnoteReference w:id="11"/>
      </w:r>
    </w:p>
    <w:p>
      <w:pPr>
        <w:pStyle w:val="Corpodeltesto2"/>
        <w:rPr/>
      </w:pPr>
      <w:r>
        <w:rPr/>
        <w:t>Sia in questi paesi africani sia in Bangladesh, vi è una differenza nella struttura dell’abitazione e dei materiali con cui è costruita, secondo che sia in città o in campagna. In alcuni paesi africani l’aspetto più vistoso è la diversità dei materiali di costruzione. Tuttavia, la casa singola ad un unico piano rimane, a detta degli Africani intervistati, il modello più frequente in entrambi gli ambienti</w:t>
      </w:r>
    </w:p>
    <w:p>
      <w:pPr>
        <w:pStyle w:val="Corpodeltesto2"/>
        <w:spacing w:before="280" w:after="280"/>
        <w:ind w:left="284" w:hanging="0"/>
        <w:rPr>
          <w:sz w:val="22"/>
        </w:rPr>
      </w:pPr>
      <w:r>
        <w:rPr>
          <w:sz w:val="22"/>
        </w:rPr>
        <w:t>“</w:t>
      </w:r>
      <w:r>
        <w:rPr>
          <w:sz w:val="22"/>
        </w:rPr>
        <w:t>La casa in campagna è fatta diversa da quella in città. In campagna la copertura (il tetto) è fatta dalle foglie di cacao. In città no, è come qua. La casa in campagna non ha l’entrata, ci sono le camere da letto subito lì.”</w:t>
      </w:r>
      <w:r>
        <w:rPr>
          <w:rStyle w:val="FootnoteCharacters"/>
          <w:rStyle w:val="FootnoteAnchor"/>
          <w:sz w:val="22"/>
        </w:rPr>
        <w:footnoteReference w:id="12"/>
      </w:r>
    </w:p>
    <w:p>
      <w:pPr>
        <w:pStyle w:val="Corpodeltesto2"/>
        <w:rPr/>
      </w:pPr>
      <w:r>
        <w:rPr/>
        <w:t xml:space="preserve">  </w:t>
      </w:r>
      <w:r>
        <w:rPr/>
        <w:t>Si può ipotizzare come in alcune zone di questi paesi il rapporto tra la casa e il lavoro sia così stretto, che la stessa natura dei materiali di cui si compone la casa provenga dall’economia in cui sono occupate le persone che la abitano. Nel nostro caso il Ghana è un paese dove la produzione di cacao è la più rilevante tra le esportazioni agricole.</w:t>
      </w:r>
    </w:p>
    <w:p>
      <w:pPr>
        <w:pStyle w:val="Corpodeltesto2"/>
        <w:rPr/>
      </w:pPr>
      <w:r>
        <w:rPr/>
        <w:t>Nel Bangladesh, ci viene detto esplicitamente nelle interviste, le abitazioni si differenziano sicuramente secondo che siano situate in una zona rurale o urbana; oltre a ciò, influisce sulla loro diversità anche il tenore di vita delle persone che vi abitano. I ricchi possono permettersi una casa di materiali più resistenti, mentre chi ha minori possibilità economiche deve convivere con i problemi di una dimora costantemente a rischio stabilità e sicurezza, perché spesso il legname usato per la sua costruzione non riesce a tollerare le piogge consistenti tipiche di quelle zone.</w:t>
      </w:r>
    </w:p>
    <w:p>
      <w:pPr>
        <w:pStyle w:val="Corpodeltesto2"/>
        <w:spacing w:before="280" w:after="280"/>
        <w:ind w:left="284" w:hanging="0"/>
        <w:rPr>
          <w:sz w:val="22"/>
        </w:rPr>
      </w:pPr>
      <w:r>
        <w:rPr>
          <w:sz w:val="22"/>
        </w:rPr>
        <w:t>“</w:t>
      </w:r>
      <w:r>
        <w:rPr>
          <w:sz w:val="22"/>
        </w:rPr>
        <w:t>Tra la vostra casa e la nostra c’è differenza. La nostra la fanno con il legno: le pareti e il tetto.[…] perché da noi cresce il riso e poi lo mettono dentro la casa: lo mettono in una parte di questa e nell’altra parte vivono le persone. Chi ha pochi soldi e vive nel normale ha la casa in legno; chi è ricco, la fa in muro. Il dieci settembre, per colpa della pioggia, si è spaccata la casa. Adesso mia moglie vive nella stanza di mia madre”.</w:t>
      </w:r>
      <w:r>
        <w:rPr>
          <w:rStyle w:val="FootnoteCharacters"/>
          <w:rStyle w:val="FootnoteAnchor"/>
          <w:sz w:val="22"/>
        </w:rPr>
        <w:footnoteReference w:id="13"/>
      </w:r>
    </w:p>
    <w:p>
      <w:pPr>
        <w:pStyle w:val="Corpodeltesto2"/>
        <w:rPr/>
      </w:pPr>
      <w:r>
        <w:rPr/>
        <w:t xml:space="preserve">  </w:t>
      </w:r>
      <w:r>
        <w:rPr/>
        <w:t>Non solo, quindi, differenza tra ambiente urbano e rurale, ma anche, nella stessa zona, tra ricchi e poveri. Quest’ultima separazione si nota particolarmente nelle città, in cui la fattezza delle abitazioni delimita visivamente e con immediatezza il confine tra quartieri ricchi e quelli abitati da persone con minore disponibilità economica; fino ad arrivare ad una profonda differenza rispetto alle zone più povere.</w:t>
      </w:r>
    </w:p>
    <w:p>
      <w:pPr>
        <w:pStyle w:val="Corpodeltesto2"/>
        <w:spacing w:before="280" w:after="280"/>
        <w:ind w:left="284" w:hanging="0"/>
        <w:rPr>
          <w:sz w:val="22"/>
        </w:rPr>
      </w:pPr>
      <w:r>
        <w:rPr>
          <w:sz w:val="22"/>
        </w:rPr>
        <w:t xml:space="preserve">“ </w:t>
      </w:r>
      <w:r>
        <w:rPr>
          <w:sz w:val="22"/>
        </w:rPr>
        <w:t>In città ci sono delle zone dove si sta meglio, ci sono le case belle, sono buone zone, non come altre….”</w:t>
      </w:r>
      <w:r>
        <w:rPr>
          <w:rStyle w:val="FootnoteCharacters"/>
          <w:rStyle w:val="FootnoteAnchor"/>
          <w:sz w:val="22"/>
        </w:rPr>
        <w:footnoteReference w:id="14"/>
      </w:r>
    </w:p>
    <w:p>
      <w:pPr>
        <w:pStyle w:val="Corpodeltesto2"/>
        <w:rPr/>
      </w:pPr>
      <w:r>
        <w:rPr/>
        <w:t xml:space="preserve">  </w:t>
      </w:r>
      <w:r>
        <w:rPr/>
        <w:t>Soprattutto nei quartieri più benestanti, inoltre, le case mutano di struttura passando da edifici singoli a palazzine contenenti numerosi appartamenti.</w:t>
      </w:r>
    </w:p>
    <w:p>
      <w:pPr>
        <w:pStyle w:val="Corpodeltesto2"/>
        <w:rPr/>
      </w:pPr>
      <w:r>
        <w:rPr/>
        <w:t>Sia in Bangladesh che nei paesi africani considerati esiste, quindi, un’importante disomogeneità nella tipologia di casa costruita, che si ricollega sostanzialmente all’economia della zona dove sorge l’abitazione e al livello di benessere della famiglia che la abita.</w:t>
      </w:r>
    </w:p>
    <w:p>
      <w:pPr>
        <w:pStyle w:val="Corpodeltesto2"/>
        <w:rPr/>
      </w:pPr>
      <w:r>
        <w:rPr/>
        <w:t>Il motivo dominante di tutti i casi considerati finora è stata senza dubbio l’ampiezza dell’abitazione. Nel prendere in esame questo parametro, cominciamo ora l’analisi dello spazio interno alle abitazioni, nonché delle sue funzioni e dei suoi significati.</w:t>
      </w:r>
    </w:p>
    <w:p>
      <w:pPr>
        <w:pStyle w:val="Corpodeltesto2"/>
        <w:spacing w:before="280" w:after="280"/>
        <w:ind w:left="284" w:hanging="0"/>
        <w:rPr>
          <w:sz w:val="22"/>
        </w:rPr>
      </w:pPr>
      <w:r>
        <w:rPr>
          <w:sz w:val="22"/>
        </w:rPr>
        <w:t>“</w:t>
      </w:r>
      <w:r>
        <w:rPr>
          <w:sz w:val="22"/>
        </w:rPr>
        <w:t>La casa è grande sai, una di quelle degli Africani che vedi in televisione, che vivono tutti assieme: vivono madre, padre, cognato, cugina, tutti assieme. La casa è grande, non un appartamento così, è un piano tanto grande”.</w:t>
      </w:r>
      <w:r>
        <w:rPr>
          <w:rStyle w:val="FootnoteCharacters"/>
          <w:rStyle w:val="FootnoteAnchor"/>
          <w:sz w:val="22"/>
        </w:rPr>
        <w:footnoteReference w:id="15"/>
      </w:r>
    </w:p>
    <w:p>
      <w:pPr>
        <w:pStyle w:val="Corpodeltesto2"/>
        <w:rPr/>
      </w:pPr>
      <w:r>
        <w:rPr/>
        <w:t xml:space="preserve">  </w:t>
      </w:r>
      <w:r>
        <w:rPr/>
        <w:t>Questa testimonianza africana vale anche per la parte bengalese degli intervistati. Il dato da considerare non è la grandezza della casa in sé, ma il fatto che l’ampiezza della casa è funzionale al numero di persone che vi abitano. In tutti i paesi considerati, il modello di “famiglia allargata” è quello dominante. Il nucleo familiare si ingrandisce perché la sua evoluzione avviene per annessione della famiglia d’origine del marito. La famiglia che abita in uno stesso spazio non è quindi quella ristretta alla coppia con figli, in genere comunque numerosi, ma si struttura come un modello che aggrega al suo interno genitori, fratelli e sorelle, mogli, mariti e figli. Ne deriva che pochissime volte gli spazi domestici sono abitati da persone sole. Si passa dal vivere nella famiglia d’origine al vivere in quella del marito, oppure, nel caso dei maschi, si continua ad abitare nella stessa casa con un ruolo diverso: da figli ci si è trasformati in mariti e in padri, il che rappresenta un dato trasversale ai paesi considerati.</w:t>
      </w:r>
    </w:p>
    <w:p>
      <w:pPr>
        <w:pStyle w:val="Corpodeltesto2"/>
        <w:spacing w:before="280" w:after="280"/>
        <w:ind w:left="284" w:hanging="0"/>
        <w:rPr>
          <w:sz w:val="22"/>
        </w:rPr>
      </w:pPr>
      <w:r>
        <w:rPr>
          <w:sz w:val="22"/>
        </w:rPr>
        <w:t>“</w:t>
      </w:r>
      <w:r>
        <w:rPr>
          <w:sz w:val="22"/>
        </w:rPr>
        <w:t>Nel mio paese stare insieme è il sistema più usato; qua a diciotto anni ti separi dalla famiglia. Nel mio paese quando c’è papà e mamma-sia per i ricchi ,sia per i poveri- si sta tutti assieme. Se tu vuoi una camera, loro te la danno. Quando ti sposi, usi ancora quella casa perché c’è la camera per te, però se tu hai i soldi, non vuoi la casa separata perché quando i tuoi genitori sono vecchi, il Governo non dà soldi: io lavoro e loro non lavorano perciò non possono trovare i soldi”.</w:t>
      </w:r>
      <w:r>
        <w:rPr>
          <w:rStyle w:val="FootnoteCharacters"/>
          <w:rStyle w:val="FootnoteAnchor"/>
          <w:sz w:val="22"/>
        </w:rPr>
        <w:footnoteReference w:id="16"/>
      </w:r>
    </w:p>
    <w:p>
      <w:pPr>
        <w:pStyle w:val="Corpodeltesto2"/>
        <w:rPr/>
      </w:pPr>
      <w:r>
        <w:rPr/>
        <w:t xml:space="preserve">  </w:t>
      </w:r>
      <w:r>
        <w:rPr/>
        <w:t>In particolare nel Bangladesh sembra essere molto vincolante il sentimento della solidarietà con la famiglia d’origine. Le ragioni, come abbiamo appena letto, sono anche di ordine materiale: assicurare il sostentamento dei genitori è necessario in mancanza di un, anche pur minimo, sostegno statale. Il dovere di solidarietà verso i genitori, tipico di una rete familiare che si fa carico dell’anziano, è talmente forte che, anche quando i figli hanno i mezzi materiali per costruirsi una propria casa, decidono di farlo nelle immediate vicinanze di quella dei genitori. In tale modo sorgono dei micro-quartieri (quattro/cinque abitazioni molto vicine tra loro) dove dimorano persone della stessa famiglia.</w:t>
      </w:r>
    </w:p>
    <w:p>
      <w:pPr>
        <w:pStyle w:val="Corpodeltesto2"/>
        <w:rPr/>
      </w:pPr>
      <w:r>
        <w:rPr/>
        <w:t>La casa africana è nondimeno simbolo di una radicata solidarietà interna al nucleo familiare, poiché, pure in questo caso, la casa si fa contenitore della famiglia estesa. L’elemento di differenza è però che questa solidarietà sembra estendersi, in varie forme, anche alle reti amicali o comunque alle persone conosciute che necessitano di una forma d’aiuto.</w:t>
      </w:r>
    </w:p>
    <w:p>
      <w:pPr>
        <w:pStyle w:val="Corpodeltesto2"/>
        <w:spacing w:before="280" w:after="280"/>
        <w:ind w:left="284" w:hanging="0"/>
        <w:rPr>
          <w:sz w:val="22"/>
        </w:rPr>
      </w:pPr>
      <w:r>
        <w:rPr>
          <w:sz w:val="22"/>
        </w:rPr>
        <w:t>“</w:t>
      </w:r>
      <w:r>
        <w:rPr>
          <w:sz w:val="22"/>
        </w:rPr>
        <w:t>C’era una specie di magazzino vicino alla casa. Io affittavo questo magazzino ad una persona. Era una persona povera perché senza lavoro; quindi non mi pagava tutti i mesi, ma non era un problema”.</w:t>
      </w:r>
      <w:r>
        <w:rPr>
          <w:rStyle w:val="FootnoteCharacters"/>
          <w:rStyle w:val="FootnoteAnchor"/>
          <w:sz w:val="22"/>
        </w:rPr>
        <w:footnoteReference w:id="17"/>
      </w:r>
      <w:r>
        <w:rPr>
          <w:sz w:val="22"/>
        </w:rPr>
        <w:t xml:space="preserve"> “[…] oppure puoi aiutare qualcuno che è povero. Per esempio in casa mia, un amico di mio padre è morto in ospedale. Allora mio padre ha aiutato sua moglie e l’ha fatta vivere con noi; sono ormai dieci anni che vive con noi. Adesso questa signora ha ottant’anni. La sua famiglia è molto povera, per questo lei è ancora da noi. […] in Ghana funziona così: se tu hai delle camere vuote, non chiudi la porta. E’ meglio che tu aiuti qualcuno, un tuo fratello”.</w:t>
      </w:r>
      <w:r>
        <w:rPr>
          <w:rStyle w:val="FootnoteCharacters"/>
          <w:rStyle w:val="FootnoteAnchor"/>
          <w:sz w:val="22"/>
        </w:rPr>
        <w:footnoteReference w:id="18"/>
      </w:r>
    </w:p>
    <w:p>
      <w:pPr>
        <w:pStyle w:val="Corpodeltesto2"/>
        <w:rPr/>
      </w:pPr>
      <w:r>
        <w:rPr/>
        <w:t xml:space="preserve">  </w:t>
      </w:r>
      <w:r>
        <w:rPr/>
        <w:t>In questo modo la casa non diventa mai un luogo vuoto, e nei suoi spazi si addensano e sviluppano legami e relazioni sociali tra i componenti della famiglia. Più in generale, la pratica e il sentimento di ospitalità è ciò che accomuna Bengalesi ed Africani. Esso si presenta con la stessa forza identicamente tra le persone di fede musulmana e cattolica. Nei casi sopra descritti l’ospitalità coincide con la solidarietà. Essa infatti, soprattutto in circostanze dettate dal bisogno di aiuto da parte di un conoscente, diviene non solo il modo più evidente con cui si declina la solidarietà, ma anche il più impegnativo per la famiglia che la pratica poiché implica la condivisione con persone esterne al nucleo famigliare degli spazi casalinghi, del cibo consumato durante i pasti, per un periodo più o meno lungo di tempo. Il significato dell’ospitalità è profondamente radicato tra i valori culturali di riferimento di tutte le persone intervistate. L’ospitalità non è solamente un modo di relazionarsi ai propri simili, essa trova una sua manifestazione materiale all’interno della struttura della casa. Infatti, sempre in relazione alle possibilità economiche della famiglia, uno spazio all’interno della casa viene lasciato vuoto e sembra non sia usato dagli altri membri del nucleo familiare: la stanza degli ospiti. Si verifica la situazione in cui, parte dello spazio abitativo, seppur di piccole dimensioni, ha una funzione speciale e diversa dalle altre stanze. Questa sua particolarità fa sì che non venga usata da nessun altro membro della famiglia, ma solo dagli ospiti, quando se ne presenta l’occasione.</w:t>
      </w:r>
    </w:p>
    <w:p>
      <w:pPr>
        <w:pStyle w:val="Corpodeltesto2"/>
        <w:spacing w:before="280" w:after="280"/>
        <w:ind w:left="284" w:hanging="0"/>
        <w:rPr>
          <w:sz w:val="22"/>
        </w:rPr>
      </w:pPr>
      <w:r>
        <w:rPr>
          <w:sz w:val="22"/>
        </w:rPr>
        <w:t>“</w:t>
      </w:r>
      <w:r>
        <w:rPr>
          <w:sz w:val="22"/>
        </w:rPr>
        <w:t>Al mio paese la casa ha minimo cinque camere, una camera per gli ospiti, un bagno, una cucina […]. Nel mio paese c’è tanta ospitalità. Quando ci sono ospiti, noi siamo sempre contenti: si beve qualcosa, si mangia qualcosa…”.</w:t>
      </w:r>
      <w:r>
        <w:rPr>
          <w:rStyle w:val="FootnoteCharacters"/>
          <w:rStyle w:val="FootnoteAnchor"/>
          <w:sz w:val="22"/>
        </w:rPr>
        <w:footnoteReference w:id="19"/>
      </w:r>
    </w:p>
    <w:p>
      <w:pPr>
        <w:pStyle w:val="Corpodeltesto2"/>
        <w:rPr/>
      </w:pPr>
      <w:r>
        <w:rPr/>
        <w:t xml:space="preserve">  </w:t>
      </w:r>
      <w:r>
        <w:rPr/>
        <w:t>La stanza adibita esclusivamente ad ospitare persone che normalmente non partecipano alla vita quotidiana della famiglia, è forse l’esempio più evidente di spazio preordinato nella casa.</w:t>
      </w:r>
      <w:r>
        <w:rPr>
          <w:rStyle w:val="FootnoteCharacters"/>
          <w:rStyle w:val="FootnoteAnchor"/>
        </w:rPr>
        <w:footnoteReference w:id="20"/>
      </w:r>
      <w:r>
        <w:rPr/>
        <w:t xml:space="preserve"> L’organizzazione spaziale prende corpo, in tal senso, secondo una territorialità fondamentalmente fissa, che permette una distinzione di tutte le attività individuali e sociali all’interno dello spazio domestico. Un altro esempio molto significativo di ciò è il salotto; esso viene nominato in tutte le interviste e l’idea associata a questo spazio è quella dello stare assieme. Il salotto è il “luogo pubblico” della casa secondo due accezioni. La prima riguarda esclusivamente le relazioni interne alla famiglia. Nel salotto la famiglia si riunisce, trascorre i momenti liberi dal lavoro di riproduzione sociale, è il luogo della pura socialità e del riposo. Anche l’arredamento ne testimonia i fini di utilizzo: divani abbastanza grandi permettono a tutti i componenti della famiglia di usare questo spazio per sentirsi comodi e rilassati. </w:t>
      </w:r>
    </w:p>
    <w:p>
      <w:pPr>
        <w:pStyle w:val="Corpodeltesto2"/>
        <w:spacing w:before="280" w:after="280"/>
        <w:ind w:left="284" w:hanging="0"/>
        <w:rPr>
          <w:sz w:val="22"/>
        </w:rPr>
      </w:pPr>
      <w:r>
        <w:rPr>
          <w:sz w:val="22"/>
        </w:rPr>
        <w:t>“</w:t>
      </w:r>
      <w:r>
        <w:rPr>
          <w:sz w:val="22"/>
        </w:rPr>
        <w:t>Nel salotto ci sono divani e poltrone, si sta bene. Per esempio si sta insieme la domenica pomeriggio”.</w:t>
      </w:r>
      <w:r>
        <w:rPr>
          <w:rStyle w:val="FootnoteCharacters"/>
          <w:rStyle w:val="FootnoteAnchor"/>
          <w:sz w:val="22"/>
        </w:rPr>
        <w:footnoteReference w:id="21"/>
      </w:r>
    </w:p>
    <w:p>
      <w:pPr>
        <w:pStyle w:val="Corpodeltesto2"/>
        <w:rPr/>
      </w:pPr>
      <w:r>
        <w:rPr/>
        <w:t xml:space="preserve">  </w:t>
      </w:r>
      <w:r>
        <w:rPr/>
        <w:t>Il salotto è anche la zona di incontro tra l’ambito domestico e quello delle relazioni extradomestiche. E’ il punto di contatto tra il mondo interno e quello esterno. In questo spazio abitativo si consumano la quasi totalità delle relazioni con gli amici, i vicini, gli estranei e i parenti che abitano altrove. La funzione di “spazio pubblico” del salotto è molto sentita tra gli Africani intervistati, soprattutto di nazionalità ghanese.</w:t>
      </w:r>
    </w:p>
    <w:p>
      <w:pPr>
        <w:pStyle w:val="Corpodeltesto2"/>
        <w:spacing w:before="280" w:after="280"/>
        <w:ind w:left="284" w:hanging="0"/>
        <w:rPr>
          <w:sz w:val="22"/>
        </w:rPr>
      </w:pPr>
      <w:r>
        <w:rPr>
          <w:sz w:val="22"/>
        </w:rPr>
        <w:t>“</w:t>
      </w:r>
      <w:r>
        <w:rPr>
          <w:sz w:val="22"/>
        </w:rPr>
        <w:t>Si sta insieme in salotto o in giardino. Il salotto è fatto come questo in Italia ma più grande. Quando c’è una festa, qualcosa,ci stanno trenta/quaranta persone”</w:t>
      </w:r>
      <w:r>
        <w:rPr>
          <w:rStyle w:val="FootnoteCharacters"/>
          <w:rStyle w:val="FootnoteAnchor"/>
          <w:sz w:val="22"/>
        </w:rPr>
        <w:footnoteReference w:id="22"/>
      </w:r>
    </w:p>
    <w:p>
      <w:pPr>
        <w:pStyle w:val="Corpodeltesto2"/>
        <w:rPr/>
      </w:pPr>
      <w:r>
        <w:rPr/>
        <w:t xml:space="preserve">  </w:t>
      </w:r>
      <w:r>
        <w:rPr/>
        <w:t>Oltre all’aspetto menzionato, ve ne è un altro per i Bengalesi ancora più specifico e particolare. Il salotto deve essere la stanza più curata della casa; evidentemente è quella che si mostra al pubblico esterno e deve comunicare il benessere della famiglia.</w:t>
      </w:r>
    </w:p>
    <w:p>
      <w:pPr>
        <w:pStyle w:val="Corpodeltesto2"/>
        <w:spacing w:before="280" w:after="280"/>
        <w:ind w:left="284" w:hanging="0"/>
        <w:rPr>
          <w:sz w:val="22"/>
        </w:rPr>
      </w:pPr>
      <w:r>
        <w:rPr>
          <w:sz w:val="22"/>
        </w:rPr>
        <w:t>“</w:t>
      </w:r>
      <w:r>
        <w:rPr>
          <w:sz w:val="22"/>
        </w:rPr>
        <w:t>Quando vengono ospiti, vengono in soggiorno. E’ una stanza molto curata perché quando qualcuno viene e la vede, dice: bello, bello, allora state bene!”</w:t>
      </w:r>
      <w:r>
        <w:rPr>
          <w:rStyle w:val="FootnoteCharacters"/>
          <w:rStyle w:val="FootnoteAnchor"/>
          <w:sz w:val="22"/>
        </w:rPr>
        <w:footnoteReference w:id="23"/>
      </w:r>
    </w:p>
    <w:p>
      <w:pPr>
        <w:pStyle w:val="Corpodeltesto2"/>
        <w:rPr/>
      </w:pPr>
      <w:r>
        <w:rPr/>
        <w:t xml:space="preserve">  </w:t>
      </w:r>
      <w:r>
        <w:rPr/>
        <w:t>Per i musulmani del Bangladesh, il salotto, e in generale tutta la casa, si usa anche per alcune feste religiose tra cui la più importante è quella che segna la fine del digiuno protratto per tutto il mese del Ramadan. Durante questa festa, l’agire individuale e quello collettivo combaciano perché è l’intera famiglia a vivere la sacralità del momento, che è il culmine di un periodo nel quale i tempi del digiuno e della preghiera sono tempi comuni</w:t>
      </w:r>
    </w:p>
    <w:p>
      <w:pPr>
        <w:pStyle w:val="Corpodeltesto2"/>
        <w:spacing w:before="280" w:after="280"/>
        <w:ind w:left="284" w:hanging="0"/>
        <w:rPr/>
      </w:pPr>
      <w:r>
        <w:rPr>
          <w:sz w:val="22"/>
        </w:rPr>
        <w:t>“</w:t>
      </w:r>
      <w:r>
        <w:rPr>
          <w:sz w:val="22"/>
        </w:rPr>
        <w:t>Nella festa di fine Ramadan, si sta con tanti amici e parenti, si cucina e si mangia insieme…si sta insieme a tutti i parenti[…] si gira per tutte le case; tu vieni da me, io vengo da te, sempre si gira per tante case a mangiare”</w:t>
      </w:r>
      <w:r>
        <w:rPr>
          <w:rStyle w:val="FootnoteCharacters"/>
          <w:rStyle w:val="FootnoteAnchor"/>
          <w:sz w:val="22"/>
        </w:rPr>
        <w:footnoteReference w:id="24"/>
      </w:r>
      <w:r>
        <w:rPr>
          <w:sz w:val="22"/>
        </w:rPr>
        <w:t>.</w:t>
      </w:r>
    </w:p>
    <w:p>
      <w:pPr>
        <w:pStyle w:val="Corpodeltesto2"/>
        <w:rPr/>
      </w:pPr>
      <w:r>
        <w:rPr/>
        <w:t xml:space="preserve">  </w:t>
      </w:r>
      <w:r>
        <w:rPr/>
        <w:t>I festeggiamenti riguardano, quindi, più di un nucleo familiare e lo spazio domestico ne diventa teatro, aprendosi così a tutte quelle persone che intrattengono relazioni più o meno strette con la famiglia.</w:t>
      </w:r>
    </w:p>
    <w:p>
      <w:pPr>
        <w:pStyle w:val="Corpodeltesto2"/>
        <w:rPr/>
      </w:pPr>
      <w:r>
        <w:rPr/>
        <w:t>Da quanto visto fin ora, si ha l’impressione  che da un lato gli spazi pubblici rivestano un effettivo valore (oltre al salotto è opportuno ricordare la sala da pranzo dove si consumano i pasti), dall’altro lato che il numero elevato di individui che abitano gli stessi spazi, influiscano negativamente sull’uso dello spazio personale e quindi, sull’intimità dei soggetti. In generale, sia per i Bengalesi sia per gli Africani, il rapporto tra spazio pubblico e spazio individuale sembra essere molto equilibrato. A quanto ci dicono le persone intervistate, nessuno si sente costretto in casa dalla elevata e frequente presenza di persone, soprattutto in alcuni momenti della giornata. Non è facile dar conto di questo atteggiamento, ma dalle interviste che abbiamo a disposizione si possono ricavare delle motivazioni e dei modelli di comportamento che, almeno in parte, lo spiegano. Per prima cosa si nota che quasi tutti i nostri intervistati usufruiscono di uno spazio strettamente personale all’interno della casa, e che tale spazio coincide sempre con la stanza da letto. La tendenza, sempre ovviamente da mettere in relazione alle possibilità economiche della famiglia, è quella di assicurare ad ogni figlio una propria stanza, specialmente ai figli più grandi.</w:t>
      </w:r>
    </w:p>
    <w:p>
      <w:pPr>
        <w:pStyle w:val="Corpodeltesto2"/>
        <w:rPr/>
      </w:pPr>
      <w:r>
        <w:rPr/>
        <w:t>Così facendo lo spazio della casa, che abbiamo visto essere preordinato, specifica ulteriormente l’utilizzo di alcuni luoghi che divengono per ciascuno, come nell’ipotesi della camera da letto, territorio, ovvero “qualsiasi spazio delimitato dagli ostacoli alla percezione”.</w:t>
      </w:r>
      <w:r>
        <w:rPr>
          <w:rStyle w:val="FootnoteCharacters"/>
          <w:rStyle w:val="FootnoteAnchor"/>
        </w:rPr>
        <w:footnoteReference w:id="25"/>
      </w:r>
      <w:r>
        <w:rPr/>
        <w:t xml:space="preserve"> Mentre tutti gli altri luoghi della casa sono riempiti, non solo dalla presenza fisica delle persone, ma anche dalle interazioni sociali che si sviluppano a partire da questa. Il territorio personale rimane uno spazio vuoto che si riempie solo con la presenza dell’individuo che lo occupa, poiché è l’unico a beneficiarne.</w:t>
      </w:r>
    </w:p>
    <w:p>
      <w:pPr>
        <w:pStyle w:val="Corpodeltesto2"/>
        <w:spacing w:before="280" w:after="280"/>
        <w:ind w:left="284" w:hanging="0"/>
        <w:rPr>
          <w:sz w:val="22"/>
        </w:rPr>
      </w:pPr>
      <w:r>
        <w:rPr>
          <w:sz w:val="22"/>
        </w:rPr>
        <w:t>“</w:t>
      </w:r>
      <w:r>
        <w:rPr>
          <w:sz w:val="22"/>
        </w:rPr>
        <w:t>La casa era grande: cinque stanze. Eravamo in cinque fratelli: una stanza per fratello; tre maschi e due femmine. La casa era fatta in legno”.</w:t>
      </w:r>
      <w:r>
        <w:rPr>
          <w:rStyle w:val="FootnoteCharacters"/>
          <w:rStyle w:val="FootnoteAnchor"/>
          <w:sz w:val="22"/>
        </w:rPr>
        <w:footnoteReference w:id="26"/>
      </w:r>
    </w:p>
    <w:p>
      <w:pPr>
        <w:pStyle w:val="Corpodeltesto2"/>
        <w:rPr/>
      </w:pPr>
      <w:r>
        <w:rPr/>
        <w:t xml:space="preserve">  </w:t>
      </w:r>
      <w:r>
        <w:rPr/>
        <w:t>Avviene in tal modo che una parte dello spazio complessivo assume il carattere dell’esclusività e gli spazi che ne derivano sono delle unità circondate da confini, intesi fondamentalmente come ostacoli alla percezione. La conseguenza più evidente del limite sociologico creatosi, è la non possibilità di agire al di là dei confini posti.</w:t>
      </w:r>
      <w:r>
        <w:rPr>
          <w:rStyle w:val="FootnoteCharacters"/>
          <w:rStyle w:val="FootnoteAnchor"/>
        </w:rPr>
        <w:footnoteReference w:id="27"/>
      </w:r>
      <w:r>
        <w:rPr/>
        <w:t xml:space="preserve"> La camera personale diviene prima di tutto un luogo di non relazione con gli altri membri della famiglia, una sorta di valvola di sfogo contro le pressioni quotidiane. Le stanze personali non sono impiegate per svolgere particolari attività, al massimo a volte sono luoghi in cui si studia più tranquillamente, ma servono soprattutto al riposo oltre che fisico anche dei sensi, intesi come mezzi per interagire con gli altri individui. Esclusività territoriale non è sinonimo di esclusività normativa. Nessuno degli intervistati, infatti, ci ha parlato della stanza personale come luogo di isolamento che si protrae nel tempo, né come spazio in cui vigono norme stabilite dall’individuo difformi da quelle familiari. Non si è perciò liberi di assumere un comportamento diverso mentre si occupa la propria stanza. Ad esempio, nessuno ci ha detto che la propria camera possa venire utilizzata come spazio per ricevere gli amici. Se quindi, la stanza personale è un efficace rimedio contro il sovraffollamento e il senso di costrizione tra mura domestiche di cui tutti possono beneficiare, solo alla componente maschile degli abitanti della casa è permesso trarre giovamento molto più proficuamente dall’uscire di casa. Sia gli Africani sia i Bengalesi ci hanno descritto, durante i colloqui di intervista, una netta diversità nelle opportunità che hanno a disposizione uomini e donne nell’uscire di casa e nel compiere, all’esterno del contesto domestico, determinate attività.</w:t>
      </w:r>
    </w:p>
    <w:p>
      <w:pPr>
        <w:pStyle w:val="Corpodeltesto2"/>
        <w:spacing w:before="280" w:after="280"/>
        <w:ind w:left="284" w:hanging="0"/>
        <w:rPr>
          <w:sz w:val="22"/>
        </w:rPr>
      </w:pPr>
      <w:r>
        <w:rPr>
          <w:sz w:val="22"/>
        </w:rPr>
        <w:t>“</w:t>
      </w:r>
      <w:r>
        <w:rPr>
          <w:sz w:val="22"/>
        </w:rPr>
        <w:t>Non stavo tanto tempo in casa. Quando tornavo da scuola alla sera (16.00-17.00) io andavo a giocare a pallone con gli amici, poi tornavo, mangiavo, stavo insieme agli altri un po’ di tempo e poi andavo a dormire”.</w:t>
      </w:r>
      <w:r>
        <w:rPr>
          <w:rStyle w:val="FootnoteCharacters"/>
          <w:rStyle w:val="FootnoteAnchor"/>
          <w:sz w:val="22"/>
        </w:rPr>
        <w:footnoteReference w:id="28"/>
      </w:r>
    </w:p>
    <w:p>
      <w:pPr>
        <w:pStyle w:val="Corpodeltesto2"/>
        <w:rPr/>
      </w:pPr>
      <w:r>
        <w:rPr/>
        <w:t xml:space="preserve">  </w:t>
      </w:r>
      <w:r>
        <w:rPr/>
        <w:t>Appare usuale, da parte di tutti gli intervistati, trascorrere poco tempo in casa perché impegnati in attività extradomestiche di vario tipo e allo stesso tempo non adoperarsi nei lavori domestici, compito esclusivo della donna.</w:t>
      </w:r>
    </w:p>
    <w:p>
      <w:pPr>
        <w:pStyle w:val="Corpodeltesto2"/>
        <w:spacing w:before="280" w:after="280"/>
        <w:ind w:left="284" w:hanging="0"/>
        <w:rPr>
          <w:sz w:val="22"/>
        </w:rPr>
      </w:pPr>
      <w:r>
        <w:rPr>
          <w:sz w:val="22"/>
        </w:rPr>
        <w:t>“</w:t>
      </w:r>
      <w:r>
        <w:rPr>
          <w:sz w:val="22"/>
        </w:rPr>
        <w:t>Nel mio paese, con la mia religione c’è un sistema: mia moglie cucina, solo io vado fuori a comprare qualcosa. Lei sta a casa a cucinare e a fare gli altri lavori. Io solo mangio, dormo e vado in giro […] passo poco tempo in casa. Quando sono in casa parlo tanto con mamma, fratello, moglie; parliamo insieme, mangiamo insieme”.</w:t>
      </w:r>
      <w:r>
        <w:rPr>
          <w:rStyle w:val="FootnoteCharacters"/>
          <w:rStyle w:val="FootnoteAnchor"/>
          <w:sz w:val="22"/>
        </w:rPr>
        <w:footnoteReference w:id="29"/>
      </w:r>
    </w:p>
    <w:p>
      <w:pPr>
        <w:pStyle w:val="Corpodeltesto2"/>
        <w:rPr/>
      </w:pPr>
      <w:r>
        <w:rPr/>
        <w:t xml:space="preserve">  </w:t>
      </w:r>
      <w:r>
        <w:rPr/>
        <w:t>Il tema del lavoro familiare affidato esclusivamente alla donna, è comune tanto ai Bengalesi quanto agli Africani. E’ palese in questo senso come una grossa fetta del lavoro di riproduzione sociale gravi totalmente sulla donna, sia essa madre o moglie, che ha il compito di trasformare il salario percepito dal capofamiglia in prodotti fruibili da tutti i componenti del nucleo familiare. La coincidenza tra lavoro familiare e lavoro femminile è data per scontata ed è considerata sempre “naturale” all’interno della più generale organizzazione societaria. Tuttavia alcune sfumature sono presenti nella definizione di questo ruolo sociale tra musulmani e cattolici. I primi tendono a definire  la posizione della donna in quanto normata prima di tutto da un punto di vista religioso, fatto che riguarda principalmente gli uomini provenienti dal Bangladesh. I secondi (nel nostro caso esclusivamente Africani) descrivono altresì un ruolo analogo per la donna, pur non adducendone esplicite motivazioni religiose.</w:t>
      </w:r>
      <w:r>
        <w:rPr>
          <w:rStyle w:val="FootnoteCharacters"/>
          <w:rStyle w:val="FootnoteAnchor"/>
        </w:rPr>
        <w:footnoteReference w:id="30"/>
      </w:r>
      <w:r>
        <w:rPr/>
        <w:t xml:space="preserve"> Oltre a ciò, mentre gli Africani (cattolici e musulmani) ci parlano espressamente di lavori domestici eseguiti dalle donne, ma non toccano mai l’argomento della facilità per le stesse di uscire di casa, i Bengalesi (tutti di fede musulmana) dichiarano che solo a loro è concesso uscire con un’elevata frequenza, mentre le donne rimangono parecchio tempo dentro la casa.</w:t>
      </w:r>
    </w:p>
    <w:p>
      <w:pPr>
        <w:pStyle w:val="Corpodeltesto2"/>
        <w:rPr/>
      </w:pPr>
      <w:r>
        <w:rPr/>
        <w:t>Il trascorrere poco tempo nella propria abitazione aiuta, al pari dello spazio personale appena descritto, a percepire in minor grado la concentrazione spaziale che deriva soprattutto dalla presenza in uno stesso luogo e in uno stesso momento di individui, che compiono azioni o interagiscono tra loro. Tale percezione dello spazio non proviene, quindi, unicamente dallo sguardo passivo su di esso, ma si arricchisce di una dimensione dinamica in quanto connessa all’azione.</w:t>
      </w:r>
      <w:r>
        <w:rPr>
          <w:rStyle w:val="FootnoteCharacters"/>
          <w:rStyle w:val="FootnoteAnchor"/>
        </w:rPr>
        <w:footnoteReference w:id="31"/>
      </w:r>
    </w:p>
    <w:p>
      <w:pPr>
        <w:pStyle w:val="Corpodeltesto2"/>
        <w:rPr/>
      </w:pPr>
      <w:r>
        <w:rPr/>
        <w:t>Purtroppo, non abbiamo a disposizione testimonianze dirette di donne migranti che ci informino se e in che misura valga per loro il contrario di quanto avviene per i maschi, ossia che le donne soffrono lo stare per molta parte della giornata nello spazio abitativo, assieme a tante altre persone. In questo lavoro, possiamo solamente verificare come l’usare o il non usare determinati spazi casalinghi, sia prerogativa di ruoli socialmente definiti. Ad esempio, in Bangladesh la cucina, che tra l’altro è generalmente separata e addirittura collocata all’esterno dell’abitazione per via dei forti odori dovuti al cucinare i cibi con le spezie, è un luogo occupato e adoperato esclusivamente dalle donne. Più in generale, possiamo ragionevolmente ipotizzare che i modi di abitare differiscono secondo il genere, e quindi essi sono portatori di diseguali significati. Africani e Bengalesi ci parlano della casa descrivendola come costantemente abitata. In effetti, lo spazio domestico non è mai vuoto perché riempito costantemente dalla presenza femminile. La donna trascorre molto del suo tempo di vita in casa; abitare coincide per lei con la sua vita quotidiana, e gran parte del suo universo di relazioni sociali esiste e si anima tra le mura domestiche.</w:t>
      </w:r>
    </w:p>
    <w:p>
      <w:pPr>
        <w:pStyle w:val="Corpodeltesto2"/>
        <w:rPr/>
      </w:pPr>
      <w:r>
        <w:rPr/>
        <w:t>I nostri intervistati, uomini giovani, nel paese d’origine lavoratori, ma più spesso studenti, trascorrono solo una minima parte del proprio tempo di vita in casa, pur mantenendo rapporti sereni con gli altri componenti della famiglia.</w:t>
      </w:r>
    </w:p>
    <w:p>
      <w:pPr>
        <w:pStyle w:val="Corpodeltesto2"/>
        <w:spacing w:before="280" w:after="280"/>
        <w:ind w:left="284" w:hanging="0"/>
        <w:rPr>
          <w:sz w:val="22"/>
        </w:rPr>
      </w:pPr>
      <w:r>
        <w:rPr>
          <w:sz w:val="22"/>
        </w:rPr>
        <w:t>“</w:t>
      </w:r>
      <w:r>
        <w:rPr>
          <w:sz w:val="22"/>
        </w:rPr>
        <w:t>Io alla sera tornavo per mangiare dopo restavo un poco con la mia famiglia perché ho molto rispetto di mio padre e di mia madre”.</w:t>
      </w:r>
      <w:r>
        <w:rPr>
          <w:rStyle w:val="FootnoteCharacters"/>
          <w:rStyle w:val="FootnoteAnchor"/>
          <w:sz w:val="22"/>
        </w:rPr>
        <w:footnoteReference w:id="32"/>
      </w:r>
    </w:p>
    <w:p>
      <w:pPr>
        <w:pStyle w:val="Corpodeltesto2"/>
        <w:rPr/>
      </w:pPr>
      <w:r>
        <w:rPr/>
        <w:t xml:space="preserve">   </w:t>
      </w:r>
      <w:r>
        <w:rPr/>
        <w:t>Nei contesti descritti, le relazioni familiari sono solo una piccola parte di quelle vissute da ciascun soggetto. Gli individui vivono una socialità che possiede nella casa la sua base e da qui si estende all’esterno, alla “sfera pubblica” densa di attività: lavoro, studio, gioco e incontri. E’ qui che si realizza la maggior parte della loro vita quotidiana. Le opinioni raccolte tra i migranti bengalesi e africani, oltre a descriverci i significati soggettivi della casa, tra i quali spicca quello affettivo che intende la casa come il luogo dove si coltivano e custodiscono gli affetti familiari, portano alla luce anche quelli culturalmente definiti riguardanti il possedere la casa.</w:t>
      </w:r>
    </w:p>
    <w:p>
      <w:pPr>
        <w:pStyle w:val="Corpodeltesto2"/>
        <w:rPr/>
      </w:pPr>
      <w:r>
        <w:rPr/>
        <w:t>In Africa, ad esempio, è importante avere la casa di proprietà perché simboleggia una sorta di realizzazione individuale, specialmente dal punto di vista economico, che non tutti riescono a raggiungere.</w:t>
      </w:r>
    </w:p>
    <w:p>
      <w:pPr>
        <w:pStyle w:val="Corpodeltesto2"/>
        <w:spacing w:before="280" w:after="280"/>
        <w:ind w:left="284" w:hanging="0"/>
        <w:rPr>
          <w:sz w:val="22"/>
        </w:rPr>
      </w:pPr>
      <w:r>
        <w:rPr>
          <w:sz w:val="22"/>
        </w:rPr>
        <w:t>“</w:t>
      </w:r>
      <w:r>
        <w:rPr>
          <w:sz w:val="22"/>
        </w:rPr>
        <w:t>E’ importante (possedere la casa). Ma non tutti hanno la casa propria e si paga l’affitto come qua. Bisogna avere un po’ di soldi. Poche persone hanno la casa propria”.</w:t>
      </w:r>
      <w:r>
        <w:rPr>
          <w:rStyle w:val="FootnoteCharacters"/>
          <w:rStyle w:val="FootnoteAnchor"/>
          <w:sz w:val="22"/>
        </w:rPr>
        <w:footnoteReference w:id="33"/>
      </w:r>
    </w:p>
    <w:p>
      <w:pPr>
        <w:pStyle w:val="Corpodeltesto2"/>
        <w:rPr/>
      </w:pPr>
      <w:r>
        <w:rPr/>
        <w:t xml:space="preserve">  </w:t>
      </w:r>
      <w:r>
        <w:rPr/>
        <w:t>La proprietà di una casa, mette al sicuro la famiglia dai momenti di crisi economica, che altrimenti avrebbero conseguenze ben più gravi.</w:t>
      </w:r>
    </w:p>
    <w:p>
      <w:pPr>
        <w:pStyle w:val="Corpodeltesto2"/>
        <w:spacing w:before="280" w:after="280"/>
        <w:ind w:left="284" w:hanging="0"/>
        <w:rPr>
          <w:sz w:val="22"/>
        </w:rPr>
      </w:pPr>
      <w:r>
        <w:rPr>
          <w:sz w:val="22"/>
        </w:rPr>
        <w:t xml:space="preserve"> “</w:t>
      </w:r>
      <w:r>
        <w:rPr>
          <w:sz w:val="22"/>
        </w:rPr>
        <w:t>Il fatto è che se tu hai una casa, sei tranquillo. Non c’è nessuno che ti rompe le palle ogni mese. Se tu non possiedi una casa, non hai un lavoro e sei in affitto, è un grande problema”.</w:t>
      </w:r>
      <w:r>
        <w:rPr>
          <w:rStyle w:val="FootnoteCharacters"/>
          <w:rStyle w:val="FootnoteAnchor"/>
          <w:sz w:val="22"/>
        </w:rPr>
        <w:footnoteReference w:id="34"/>
      </w:r>
    </w:p>
    <w:p>
      <w:pPr>
        <w:pStyle w:val="Corpodeltesto2"/>
        <w:rPr/>
      </w:pPr>
      <w:r>
        <w:rPr/>
        <w:t xml:space="preserve">  </w:t>
      </w:r>
      <w:r>
        <w:rPr/>
        <w:t>Il classico tema della sicurezza economica rappresentata dalla casa, viene ulteriormente ribadito e rafforzato dall’includere la proprietà di un’abitazione nel paese d’origine tra gli obiettivi più rilevanti del proprio progetto migratorio, poiché la si considera come un investimento di fondamentale importanza per il futuro, talvolta anche in termini di rendita economica da sfruttare nel periodo della vecchiaia, una volta tornato al paese d’origine.</w:t>
      </w:r>
    </w:p>
    <w:p>
      <w:pPr>
        <w:pStyle w:val="Corpodeltesto2"/>
        <w:spacing w:before="280" w:after="280"/>
        <w:ind w:left="284" w:hanging="0"/>
        <w:rPr/>
      </w:pPr>
      <w:r>
        <w:rPr>
          <w:sz w:val="22"/>
        </w:rPr>
        <w:t>“</w:t>
      </w:r>
      <w:r>
        <w:rPr>
          <w:sz w:val="22"/>
        </w:rPr>
        <w:t>Io ho comprato la casa qui, ma con i soldi del mio lavoro ho fatto costruire una casa in Bangladesh. E’ una palazzina di sei piani: uno lo abiterò io, gli altri li metto in affitto, così guadagno soldi per me e per la mia famiglia”.</w:t>
      </w:r>
      <w:r>
        <w:rPr>
          <w:rStyle w:val="FootnoteCharacters"/>
          <w:rStyle w:val="FootnoteAnchor"/>
          <w:sz w:val="22"/>
        </w:rPr>
        <w:footnoteReference w:id="35"/>
      </w:r>
    </w:p>
    <w:sectPr>
      <w:footerReference w:type="default" r:id="rId2"/>
      <w:footnotePr>
        <w:numFmt w:val="decimal"/>
      </w:footnotePr>
      <w:type w:val="nextPage"/>
      <w:pgSz w:w="11906" w:h="16838"/>
      <w:pgMar w:left="1701" w:right="1701" w:gutter="0" w:header="0" w:top="1418" w:footer="709"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dge J., </w:t>
      </w:r>
      <w:r>
        <w:rPr>
          <w:i/>
          <w:iCs/>
        </w:rPr>
        <w:t xml:space="preserve">Lo sviluppo dei metodi di ricerca empirica in sociologia, </w:t>
      </w:r>
      <w:r>
        <w:rPr/>
        <w:t>Bologna, Il mulino, 1966, p. 95.</w:t>
      </w:r>
    </w:p>
  </w:footnote>
  <w:footnote w:id="3">
    <w:p>
      <w:pPr>
        <w:pStyle w:val="Footnote"/>
        <w:rPr/>
      </w:pPr>
      <w:r>
        <w:rPr>
          <w:rStyle w:val="FootnoteCharacters"/>
        </w:rPr>
        <w:footnoteRef/>
      </w:r>
      <w:r>
        <w:rPr/>
        <w:t xml:space="preserve"> </w:t>
      </w:r>
      <w:r>
        <w:rPr/>
        <w:t xml:space="preserve">Cardano M., </w:t>
      </w:r>
      <w:r>
        <w:rPr>
          <w:i/>
          <w:iCs/>
        </w:rPr>
        <w:t>Tecniche di ricerca qualitativa,</w:t>
      </w:r>
      <w:r>
        <w:rPr/>
        <w:t xml:space="preserve"> Roma, Carocci, 2003, p. 80</w:t>
      </w:r>
    </w:p>
  </w:footnote>
  <w:footnote w:id="4">
    <w:p>
      <w:pPr>
        <w:pStyle w:val="Footnote"/>
        <w:rPr/>
      </w:pPr>
      <w:r>
        <w:rPr>
          <w:rStyle w:val="FootnoteCharacters"/>
        </w:rPr>
        <w:footnoteRef/>
      </w:r>
      <w:r>
        <w:rPr/>
        <w:t xml:space="preserve"> </w:t>
      </w:r>
      <w:r>
        <w:rPr/>
        <w:t xml:space="preserve">Cardano M., </w:t>
      </w:r>
      <w:r>
        <w:rPr>
          <w:i/>
          <w:iCs/>
        </w:rPr>
        <w:t>Tecniche di ricerca qualitativa,</w:t>
      </w:r>
      <w:r>
        <w:rPr/>
        <w:t xml:space="preserve"> cit. p. 76</w:t>
      </w:r>
    </w:p>
  </w:footnote>
  <w:footnote w:id="5">
    <w:p>
      <w:pPr>
        <w:pStyle w:val="Footnote"/>
        <w:rPr/>
      </w:pPr>
      <w:r>
        <w:rPr>
          <w:rStyle w:val="FootnoteCharacters"/>
        </w:rPr>
        <w:footnoteRef/>
      </w:r>
      <w:r>
        <w:rPr/>
        <w:t xml:space="preserve"> </w:t>
      </w:r>
      <w:r>
        <w:rPr/>
        <w:t xml:space="preserve">Goffman E., </w:t>
      </w:r>
      <w:r>
        <w:rPr>
          <w:i/>
          <w:iCs/>
        </w:rPr>
        <w:t>La vita quotidiana come rappresentazione,</w:t>
      </w:r>
      <w:r>
        <w:rPr/>
        <w:t xml:space="preserve"> Bologna, il Mulino, 1986, p. 128</w:t>
      </w:r>
    </w:p>
  </w:footnote>
  <w:footnote w:id="6">
    <w:p>
      <w:pPr>
        <w:pStyle w:val="Footnote"/>
        <w:rPr/>
      </w:pPr>
      <w:r>
        <w:rPr>
          <w:rStyle w:val="FootnoteCharacters"/>
        </w:rPr>
        <w:footnoteRef/>
      </w:r>
      <w:r>
        <w:rPr/>
        <w:t xml:space="preserve"> </w:t>
      </w:r>
      <w:r>
        <w:rPr/>
        <w:t xml:space="preserve">Madge J., </w:t>
      </w:r>
      <w:r>
        <w:rPr>
          <w:i/>
          <w:iCs/>
        </w:rPr>
        <w:t xml:space="preserve">Lo sviluppo dei metodi di ricerca empirica in sociologia, </w:t>
      </w:r>
      <w:r>
        <w:rPr/>
        <w:t>Bologna, Il mulino, 1966, p. 124</w:t>
      </w:r>
    </w:p>
  </w:footnote>
  <w:footnote w:id="7">
    <w:p>
      <w:pPr>
        <w:pStyle w:val="Footnote"/>
        <w:rPr/>
      </w:pPr>
      <w:r>
        <w:rPr>
          <w:rStyle w:val="FootnoteCharacters"/>
        </w:rPr>
        <w:footnoteRef/>
      </w:r>
      <w:r>
        <w:rPr/>
        <w:t xml:space="preserve"> </w:t>
      </w:r>
      <w:r>
        <w:rPr/>
        <w:t xml:space="preserve">Dal Lago A. De Biasi R., </w:t>
      </w:r>
      <w:r>
        <w:rPr>
          <w:i/>
          <w:iCs/>
        </w:rPr>
        <w:t>Un certo sguardo,</w:t>
      </w:r>
      <w:r>
        <w:rPr/>
        <w:t>Roma-Bari, Laterza, 2002, p. 18</w:t>
      </w:r>
    </w:p>
  </w:footnote>
  <w:footnote w:id="8">
    <w:p>
      <w:pPr>
        <w:pStyle w:val="Footnote"/>
        <w:rPr/>
      </w:pPr>
      <w:r>
        <w:rPr>
          <w:rStyle w:val="FootnoteCharacters"/>
        </w:rPr>
        <w:footnoteRef/>
      </w:r>
      <w:r>
        <w:rPr/>
        <w:t xml:space="preserve"> </w:t>
      </w:r>
      <w:r>
        <w:rPr/>
        <w:t xml:space="preserve">Weber M., </w:t>
      </w:r>
      <w:r>
        <w:rPr>
          <w:i/>
          <w:iCs/>
        </w:rPr>
        <w:t>Il metodo delle scienze storico-sociali</w:t>
      </w:r>
      <w:r>
        <w:rPr/>
        <w:t>, Milano, Mondatori, 1974</w:t>
      </w:r>
    </w:p>
  </w:footnote>
  <w:footnote w:id="9">
    <w:p>
      <w:pPr>
        <w:pStyle w:val="Footnote"/>
        <w:rPr/>
      </w:pPr>
      <w:r>
        <w:rPr>
          <w:rStyle w:val="FootnoteCharacters"/>
        </w:rPr>
        <w:footnoteRef/>
      </w:r>
      <w:r>
        <w:rPr/>
        <w:t xml:space="preserve"> </w:t>
      </w:r>
      <w:r>
        <w:rPr/>
        <w:t xml:space="preserve">Dal Lago A. Quadrelli E., </w:t>
      </w:r>
      <w:r>
        <w:rPr>
          <w:i/>
          <w:iCs/>
        </w:rPr>
        <w:t xml:space="preserve">La città e le ombre,  </w:t>
      </w:r>
      <w:r>
        <w:rPr/>
        <w:t>Milano, Feltrinelli, 2003, p. 24</w:t>
      </w:r>
    </w:p>
  </w:footnote>
  <w:footnote w:id="10">
    <w:p>
      <w:pPr>
        <w:pStyle w:val="Footnote"/>
        <w:rPr/>
      </w:pPr>
      <w:r>
        <w:rPr>
          <w:rStyle w:val="FootnoteCharacters"/>
        </w:rPr>
        <w:footnoteRef/>
      </w:r>
      <w:r>
        <w:rPr/>
        <w:t xml:space="preserve"> </w:t>
      </w:r>
      <w:r>
        <w:rPr/>
        <w:t xml:space="preserve">Cardano M, </w:t>
      </w:r>
      <w:r>
        <w:rPr>
          <w:i/>
          <w:iCs/>
        </w:rPr>
        <w:t>Tecniche di ricerca qualitativa,</w:t>
      </w:r>
      <w:r>
        <w:rPr/>
        <w:t xml:space="preserve"> cit. p. 28</w:t>
      </w:r>
    </w:p>
  </w:footnote>
  <w:footnote w:id="11">
    <w:p>
      <w:pPr>
        <w:pStyle w:val="Footnote"/>
        <w:rPr/>
      </w:pPr>
      <w:r>
        <w:rPr>
          <w:rStyle w:val="FootnoteCharacters"/>
        </w:rPr>
        <w:footnoteRef/>
      </w:r>
      <w:r>
        <w:rPr/>
        <w:t xml:space="preserve"> </w:t>
      </w:r>
      <w:r>
        <w:rPr/>
        <w:t xml:space="preserve">Per ogni intervista citata saranno elencati: età, genere, paese di provenienza dell’intervistato e la località in cui si è svolta l’intervista. Inoltre, in questa sede si parlerà di paesi africani con riferimento esclusivo a quelli di provenienza degli intervistati.  </w:t>
      </w:r>
    </w:p>
  </w:footnote>
  <w:footnote w:id="12">
    <w:p>
      <w:pPr>
        <w:pStyle w:val="Footnote"/>
        <w:rPr/>
      </w:pPr>
      <w:r>
        <w:rPr>
          <w:rStyle w:val="FootnoteCharacters"/>
        </w:rPr>
        <w:footnoteRef/>
      </w:r>
      <w:r>
        <w:rPr/>
        <w:t xml:space="preserve"> </w:t>
      </w:r>
      <w:r>
        <w:rPr/>
        <w:t>Intervista A7, Ghana, maschio, 35 anni, Castelfranco Veneto, novembre 2004</w:t>
      </w:r>
    </w:p>
  </w:footnote>
  <w:footnote w:id="13">
    <w:p>
      <w:pPr>
        <w:pStyle w:val="Footnote"/>
        <w:rPr/>
      </w:pPr>
      <w:r>
        <w:rPr>
          <w:rStyle w:val="FootnoteCharacters"/>
        </w:rPr>
        <w:footnoteRef/>
      </w:r>
      <w:r>
        <w:rPr/>
        <w:t xml:space="preserve"> </w:t>
      </w:r>
      <w:r>
        <w:rPr/>
        <w:t>Intervista B1, Bangladesh, maschio, 29 anni, Castelfranco Veneto ottobre 2004</w:t>
      </w:r>
    </w:p>
  </w:footnote>
  <w:footnote w:id="14">
    <w:p>
      <w:pPr>
        <w:pStyle w:val="Footnote"/>
        <w:rPr/>
      </w:pPr>
      <w:r>
        <w:rPr>
          <w:rStyle w:val="FootnoteCharacters"/>
        </w:rPr>
        <w:footnoteRef/>
      </w:r>
      <w:r>
        <w:rPr/>
        <w:t xml:space="preserve"> </w:t>
      </w:r>
      <w:r>
        <w:rPr/>
        <w:t>Intervista B5, Bangladesh, maschio, 31 anni, Castelfranco Veneto novembre 2004</w:t>
      </w:r>
    </w:p>
  </w:footnote>
  <w:footnote w:id="15">
    <w:p>
      <w:pPr>
        <w:pStyle w:val="Footnote"/>
        <w:rPr/>
      </w:pPr>
      <w:r>
        <w:rPr>
          <w:rStyle w:val="FootnoteCharacters"/>
        </w:rPr>
        <w:footnoteRef/>
      </w:r>
      <w:r>
        <w:rPr/>
        <w:t xml:space="preserve">Intervista A1, Sierra Leone, maschio, 29 anni, Castelfranco Veneto, ottobre 2004 </w:t>
      </w:r>
    </w:p>
  </w:footnote>
  <w:footnote w:id="16">
    <w:p>
      <w:pPr>
        <w:pStyle w:val="Footnote"/>
        <w:rPr/>
      </w:pPr>
      <w:r>
        <w:rPr>
          <w:rStyle w:val="FootnoteCharacters"/>
        </w:rPr>
        <w:footnoteRef/>
      </w:r>
      <w:r>
        <w:rPr/>
        <w:t xml:space="preserve"> </w:t>
      </w:r>
      <w:r>
        <w:rPr/>
        <w:t>Intervista B3, Bangladesh, maschio, 26 anni, Castelfranco Veneto ottobre 2004</w:t>
      </w:r>
    </w:p>
  </w:footnote>
  <w:footnote w:id="17">
    <w:p>
      <w:pPr>
        <w:pStyle w:val="Footnote"/>
        <w:rPr/>
      </w:pPr>
      <w:r>
        <w:rPr>
          <w:rStyle w:val="FootnoteCharacters"/>
        </w:rPr>
        <w:footnoteRef/>
      </w:r>
      <w:r>
        <w:rPr/>
        <w:t xml:space="preserve"> </w:t>
      </w:r>
      <w:r>
        <w:rPr/>
        <w:t>Intervista A3, Burkina Faso, maschio, 27 anni, Castelfranco Veneto, ottobre 2004</w:t>
      </w:r>
    </w:p>
  </w:footnote>
  <w:footnote w:id="18">
    <w:p>
      <w:pPr>
        <w:pStyle w:val="Footnote"/>
        <w:rPr/>
      </w:pPr>
      <w:r>
        <w:rPr>
          <w:rStyle w:val="FootnoteCharacters"/>
        </w:rPr>
        <w:footnoteRef/>
      </w:r>
      <w:r>
        <w:rPr/>
        <w:t xml:space="preserve"> </w:t>
      </w:r>
      <w:r>
        <w:rPr/>
        <w:t>Intervista A7, Ghana, maschio, 35 anni, Castelfranco Veneto, novembre 2004</w:t>
      </w:r>
    </w:p>
  </w:footnote>
  <w:footnote w:id="19">
    <w:p>
      <w:pPr>
        <w:pStyle w:val="Footnote"/>
        <w:rPr/>
      </w:pPr>
      <w:r>
        <w:rPr>
          <w:rStyle w:val="FootnoteCharacters"/>
        </w:rPr>
        <w:footnoteRef/>
      </w:r>
      <w:r>
        <w:rPr/>
        <w:t xml:space="preserve"> </w:t>
      </w:r>
      <w:r>
        <w:rPr/>
        <w:t>Intervista B3, Bangladesh, maschio, 26 anni, Castelfranco Veneto ottobre 2004</w:t>
      </w:r>
    </w:p>
  </w:footnote>
  <w:footnote w:id="20">
    <w:p>
      <w:pPr>
        <w:pStyle w:val="Footnote"/>
        <w:rPr/>
      </w:pPr>
      <w:r>
        <w:rPr>
          <w:rStyle w:val="FootnoteCharacters"/>
        </w:rPr>
        <w:footnoteRef/>
      </w:r>
      <w:r>
        <w:rPr/>
        <w:t xml:space="preserve"> </w:t>
      </w:r>
      <w:r>
        <w:rPr/>
        <w:t xml:space="preserve">Hall T. E. , </w:t>
      </w:r>
      <w:r>
        <w:rPr>
          <w:i/>
          <w:iCs/>
        </w:rPr>
        <w:t>La dimensione nascosta,</w:t>
      </w:r>
      <w:r>
        <w:rPr/>
        <w:t xml:space="preserve"> Milano, Bompiani, 1988, p. 130</w:t>
      </w:r>
    </w:p>
  </w:footnote>
  <w:footnote w:id="21">
    <w:p>
      <w:pPr>
        <w:pStyle w:val="Footnote"/>
        <w:rPr/>
      </w:pPr>
      <w:r>
        <w:rPr>
          <w:rStyle w:val="FootnoteCharacters"/>
        </w:rPr>
        <w:footnoteRef/>
      </w:r>
      <w:r>
        <w:rPr/>
        <w:t xml:space="preserve"> </w:t>
      </w:r>
      <w:r>
        <w:rPr/>
        <w:t>Intervista A7, Ghana, maschio, 35 anni, Castelfranco Veneto, novembre 2004</w:t>
      </w:r>
    </w:p>
  </w:footnote>
  <w:footnote w:id="22">
    <w:p>
      <w:pPr>
        <w:pStyle w:val="Footnote"/>
        <w:rPr/>
      </w:pPr>
      <w:r>
        <w:rPr>
          <w:rStyle w:val="FootnoteCharacters"/>
        </w:rPr>
        <w:footnoteRef/>
      </w:r>
      <w:r>
        <w:rPr/>
        <w:t xml:space="preserve"> </w:t>
      </w:r>
      <w:r>
        <w:rPr/>
        <w:t>Intervista A5, Ghana, maschio, 40 anni, Castelfranco Veneto, novembre 2004</w:t>
      </w:r>
    </w:p>
  </w:footnote>
  <w:footnote w:id="23">
    <w:p>
      <w:pPr>
        <w:pStyle w:val="Footnote"/>
        <w:rPr/>
      </w:pPr>
      <w:r>
        <w:rPr>
          <w:rStyle w:val="FootnoteCharacters"/>
        </w:rPr>
        <w:footnoteRef/>
      </w:r>
      <w:r>
        <w:rPr/>
        <w:t xml:space="preserve"> </w:t>
      </w:r>
      <w:r>
        <w:rPr/>
        <w:t>Intervista B3, Bangladesh, maschio, 26 anni, Castelfranco Veneto ottobre 2004</w:t>
      </w:r>
    </w:p>
  </w:footnote>
  <w:footnote w:id="24">
    <w:p>
      <w:pPr>
        <w:pStyle w:val="Footnote"/>
        <w:rPr/>
      </w:pPr>
      <w:r>
        <w:rPr>
          <w:rStyle w:val="FootnoteCharacters"/>
        </w:rPr>
        <w:footnoteRef/>
      </w:r>
      <w:r>
        <w:rPr/>
        <w:t xml:space="preserve"> </w:t>
      </w:r>
      <w:r>
        <w:rPr/>
        <w:t>Intervista B2, Bangladesh, maschio, 30 anni, Castelfranco Veneto ottobre 2004</w:t>
      </w:r>
    </w:p>
  </w:footnote>
  <w:footnote w:id="25">
    <w:p>
      <w:pPr>
        <w:pStyle w:val="Footnote"/>
        <w:rPr/>
      </w:pPr>
      <w:r>
        <w:rPr>
          <w:rStyle w:val="FootnoteCharacters"/>
        </w:rPr>
        <w:footnoteRef/>
      </w:r>
      <w:r>
        <w:rPr/>
        <w:t xml:space="preserve">Goffman E., </w:t>
      </w:r>
      <w:r>
        <w:rPr>
          <w:i/>
          <w:iCs/>
        </w:rPr>
        <w:t>La vita quotidiana come rappresentazione,</w:t>
      </w:r>
      <w:r>
        <w:rPr/>
        <w:t xml:space="preserve"> cit. p. 127  </w:t>
      </w:r>
    </w:p>
  </w:footnote>
  <w:footnote w:id="26">
    <w:p>
      <w:pPr>
        <w:pStyle w:val="Footnote"/>
        <w:rPr/>
      </w:pPr>
      <w:r>
        <w:rPr>
          <w:rStyle w:val="FootnoteCharacters"/>
        </w:rPr>
        <w:footnoteRef/>
      </w:r>
      <w:r>
        <w:rPr/>
        <w:t xml:space="preserve"> </w:t>
      </w:r>
      <w:r>
        <w:rPr/>
        <w:t>Intervista A1, Sierra Leone, maschio, 29 anni, Castelfranco Veneto, ottobre 2004</w:t>
      </w:r>
    </w:p>
  </w:footnote>
  <w:footnote w:id="27">
    <w:p>
      <w:pPr>
        <w:pStyle w:val="Footnote"/>
        <w:rPr/>
      </w:pPr>
      <w:r>
        <w:rPr>
          <w:rStyle w:val="FootnoteCharacters"/>
        </w:rPr>
        <w:footnoteRef/>
      </w:r>
      <w:r>
        <w:rPr/>
        <w:t xml:space="preserve"> </w:t>
      </w:r>
      <w:r>
        <w:rPr/>
        <w:t xml:space="preserve">Simmel G., </w:t>
      </w:r>
      <w:r>
        <w:rPr>
          <w:i/>
          <w:iCs/>
        </w:rPr>
        <w:t>Sociologia</w:t>
      </w:r>
      <w:r>
        <w:rPr/>
        <w:t xml:space="preserve">, Edizioni di Comunità, Milano, 1989, p. 531 </w:t>
      </w:r>
    </w:p>
  </w:footnote>
  <w:footnote w:id="28">
    <w:p>
      <w:pPr>
        <w:pStyle w:val="Footnote"/>
        <w:rPr/>
      </w:pPr>
      <w:r>
        <w:rPr>
          <w:rStyle w:val="FootnoteCharacters"/>
        </w:rPr>
        <w:footnoteRef/>
      </w:r>
      <w:r>
        <w:rPr/>
        <w:t xml:space="preserve">Intervista A1, Sierra Leone, maschio, 29 anni, Castelfranco Veneto, ottobre 2004  </w:t>
      </w:r>
    </w:p>
  </w:footnote>
  <w:footnote w:id="29">
    <w:p>
      <w:pPr>
        <w:pStyle w:val="Footnote"/>
        <w:rPr/>
      </w:pPr>
      <w:r>
        <w:rPr>
          <w:rStyle w:val="FootnoteCharacters"/>
        </w:rPr>
        <w:footnoteRef/>
      </w:r>
      <w:r>
        <w:rPr/>
        <w:t xml:space="preserve"> </w:t>
      </w:r>
      <w:r>
        <w:rPr/>
        <w:t>Intervista B4, Bangladesh, maschio, 28anni, Castelfranco Veneto, ottobre 2004</w:t>
      </w:r>
    </w:p>
  </w:footnote>
  <w:footnote w:id="30">
    <w:p>
      <w:pPr>
        <w:pStyle w:val="Footnote"/>
        <w:rPr/>
      </w:pPr>
      <w:r>
        <w:rPr>
          <w:rStyle w:val="FootnoteCharacters"/>
        </w:rPr>
        <w:footnoteRef/>
      </w:r>
      <w:r>
        <w:rPr/>
        <w:t xml:space="preserve"> </w:t>
      </w:r>
      <w:r>
        <w:rPr/>
        <w:t>Occorrerebbe tuttavia approfondire la questione con uno studio più specifico sulla società bengalese e su quelle dei paesi africani qui considerati, per capire quanto le prescrizioni coraniche pesino all’interno di organizzazioni societarie di per sé patriarcali.</w:t>
      </w:r>
    </w:p>
  </w:footnote>
  <w:footnote w:id="31">
    <w:p>
      <w:pPr>
        <w:pStyle w:val="Footnote"/>
        <w:rPr/>
      </w:pPr>
      <w:r>
        <w:rPr>
          <w:rStyle w:val="FootnoteCharacters"/>
        </w:rPr>
        <w:footnoteRef/>
      </w:r>
      <w:r>
        <w:rPr/>
        <w:t xml:space="preserve">Hall T. E , </w:t>
      </w:r>
      <w:r>
        <w:rPr>
          <w:i/>
          <w:iCs/>
        </w:rPr>
        <w:t>La dimensione nascosta,</w:t>
      </w:r>
      <w:r>
        <w:rPr/>
        <w:t xml:space="preserve">cit. p. 135 </w:t>
      </w:r>
    </w:p>
  </w:footnote>
  <w:footnote w:id="32">
    <w:p>
      <w:pPr>
        <w:pStyle w:val="Footnote"/>
        <w:rPr/>
      </w:pPr>
      <w:r>
        <w:rPr>
          <w:rStyle w:val="FootnoteCharacters"/>
        </w:rPr>
        <w:footnoteRef/>
      </w:r>
      <w:r>
        <w:rPr/>
        <w:t xml:space="preserve"> </w:t>
      </w:r>
      <w:r>
        <w:rPr/>
        <w:t xml:space="preserve">Intervista A2, Benin, maschio, 29 anni, Castelfranco Veneto, ottobre 2004  </w:t>
      </w:r>
    </w:p>
  </w:footnote>
  <w:footnote w:id="33">
    <w:p>
      <w:pPr>
        <w:pStyle w:val="Footnote"/>
        <w:rPr/>
      </w:pPr>
      <w:r>
        <w:rPr>
          <w:rStyle w:val="FootnoteCharacters"/>
        </w:rPr>
        <w:footnoteRef/>
      </w:r>
      <w:r>
        <w:rPr/>
        <w:t xml:space="preserve"> </w:t>
      </w:r>
      <w:r>
        <w:rPr/>
        <w:t xml:space="preserve">Intervista A4, Burkina Faso, maschio, 24 anni, Castelfranco Veneto, ottobre 2004  </w:t>
      </w:r>
    </w:p>
  </w:footnote>
  <w:footnote w:id="34">
    <w:p>
      <w:pPr>
        <w:pStyle w:val="Footnote"/>
        <w:rPr/>
      </w:pPr>
      <w:r>
        <w:rPr>
          <w:rStyle w:val="FootnoteCharacters"/>
        </w:rPr>
        <w:footnoteRef/>
      </w:r>
      <w:r>
        <w:rPr/>
        <w:t xml:space="preserve"> </w:t>
      </w:r>
      <w:r>
        <w:rPr/>
        <w:t>Intervista A3, Burkina Faso, maschio, 27 anni, Castelfranco Veneto, ottobre 2004</w:t>
      </w:r>
    </w:p>
  </w:footnote>
  <w:footnote w:id="35">
    <w:p>
      <w:pPr>
        <w:pStyle w:val="Footnote"/>
        <w:rPr/>
      </w:pPr>
      <w:r>
        <w:rPr>
          <w:rStyle w:val="FootnoteCharacters"/>
        </w:rPr>
        <w:footnoteRef/>
      </w:r>
      <w:r>
        <w:rPr/>
        <w:t xml:space="preserve"> </w:t>
      </w:r>
      <w:r>
        <w:rPr/>
        <w:t>Intervista B6, Bangladesh, maschio, 40 anni, Castelfranco Veneto novembre 2004</w:t>
      </w:r>
    </w:p>
    <w:p>
      <w:pPr>
        <w:pStyle w:val="Footnote"/>
        <w:rPr/>
      </w:pPr>
      <w:r>
        <w:rPr/>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6"/>
    </w:rPr>
  </w:style>
  <w:style w:type="paragraph" w:styleId="TextBody">
    <w:name w:val="Body Text"/>
    <w:basedOn w:val="Normal"/>
    <w:pPr>
      <w:jc w:val="right"/>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5:19:00Z</dcterms:created>
  <dc:creator>SEMENZIN</dc:creator>
  <dc:description/>
  <dc:language>en-US</dc:language>
  <cp:lastModifiedBy>SEMENZIN</cp:lastModifiedBy>
  <dcterms:modified xsi:type="dcterms:W3CDTF">2005-03-30T14:15:00Z</dcterms:modified>
  <cp:revision>81</cp:revision>
  <dc:subject/>
  <dc:title>Capitolo 3</dc:title>
</cp:coreProperties>
</file>