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  <w:i/>
        </w:rPr>
        <w:t>INTRODUZIONE</w:t>
      </w: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</w:r>
      <w:r>
        <w:rPr>
          <w:b w:val="false"/>
          <w:bCs w:val="false"/>
        </w:rPr>
        <w:t>OBIETTIVI DELLA RICERCA E MATERIALE STATISTICO UTILIZZATO</w:t>
      </w:r>
    </w:p>
    <w:p>
      <w:pPr>
        <w:pStyle w:val="Normal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 w:val="false"/>
          <w:bCs w:val="false"/>
        </w:rPr>
        <w:tab/>
      </w:r>
      <w:r>
        <w:rPr/>
        <w:t xml:space="preserve">1. EVOLUZIONE DEMOGRAFICA E MIGRAZIONI INTERNAZIONALI: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right" w:pos="8280" w:leader="dot"/>
        </w:tabs>
        <w:rPr/>
      </w:pPr>
      <w:r>
        <w:rPr>
          <w:b w:val="false"/>
          <w:bCs w:val="false"/>
        </w:rPr>
        <w:tab/>
      </w:r>
      <w:r>
        <w:rPr/>
        <w:t>L’ITALIA NEL CONTESTO INTERNAZIONALE</w:t>
        <w:tab/>
        <w:t>6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/>
        <w:tab/>
        <w:t xml:space="preserve">    </w:t>
      </w:r>
      <w:r>
        <w:rPr>
          <w:b w:val="false"/>
          <w:bCs w:val="false"/>
        </w:rPr>
        <w:t>1.1 DA PAESE DI EMIGRAZIONE A PAESE DI IMMIGRAZIONE</w:t>
        <w:tab/>
        <w:t>6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1.2 LA PRESENZA STRANIERA IN EUROPA NELL’ULTIMO DECENNIO</w:t>
        <w:tab/>
        <w:t>9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1.3 L’APPORTO DEGLI STRANIERI ALL’EVOLUZIONE DELLA 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/>
      </w:pPr>
      <w:r>
        <w:rPr/>
        <w:tab/>
        <w:t xml:space="preserve"> </w:t>
      </w:r>
      <w:r>
        <w:rPr>
          <w:b w:val="false"/>
          <w:bCs w:val="false"/>
        </w:rPr>
        <w:t>POPOLAZIONE STRANIERA RESIDENTE IN ITALIA</w:t>
        <w:tab/>
        <w:t xml:space="preserve">16 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b w:val="false"/>
          <w:bCs w:val="false"/>
        </w:rPr>
        <w:tab/>
      </w:r>
      <w:r>
        <w:rPr/>
        <w:t xml:space="preserve">2. DIMENSIONI E CARATTERISTICHE DEGLI STRANIERI IN </w:t>
      </w:r>
    </w:p>
    <w:p>
      <w:pPr>
        <w:pStyle w:val="Heading1"/>
        <w:tabs>
          <w:tab w:val="left" w:pos="540" w:leader="none"/>
          <w:tab w:val="right" w:pos="8280" w:leader="dot"/>
        </w:tabs>
        <w:rPr/>
      </w:pPr>
      <w:r>
        <w:rPr/>
        <w:t xml:space="preserve">      </w:t>
      </w:r>
      <w:r>
        <w:rPr/>
        <w:t>ITALIA</w:t>
        <w:tab/>
        <w:t>25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/>
      </w:pPr>
      <w:r>
        <w:rPr/>
        <w:tab/>
        <w:t xml:space="preserve"> </w:t>
      </w:r>
      <w:r>
        <w:rPr>
          <w:b w:val="false"/>
          <w:bCs w:val="false"/>
        </w:rPr>
        <w:t>2.1 LE RILEVAZIONI DEGLI STRANIERI: STOCK E FLUSSI</w:t>
        <w:tab/>
        <w:t>25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1.1 Il censimento demografico</w:t>
        <w:tab/>
        <w:t>26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1.2 I permessi di soggiorno del Ministero dell’Interno</w:t>
        <w:tab/>
        <w:t>27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1.3 Gli stranieri iscritti nelle anagrafi comunali</w:t>
        <w:tab/>
        <w:t>31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2 UN VENTAGLIO DI NAZIONALITA’</w:t>
        <w:tab/>
        <w:t>36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3 LA PRESENZA SUL TERRITORIO</w:t>
        <w:tab/>
        <w:t>42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4 LE CARATTERISTICHE DEMOGRAFICHE</w:t>
        <w:tab/>
        <w:t>44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5 MOTIVI DELL’IMMIGRAZIONE</w:t>
        <w:tab/>
        <w:t>55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6 IL MERCATO DEL LAVORO</w:t>
        <w:tab/>
        <w:t>68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6.1 Le fonti</w:t>
        <w:tab/>
        <w:t>68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6.2 Avviati al lavoro</w:t>
        <w:tab/>
        <w:t>69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2.6.3 Iscritti al collocamento</w:t>
        <w:tab/>
        <w:t>78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b w:val="false"/>
          <w:bCs w:val="false"/>
        </w:rPr>
        <w:tab/>
      </w:r>
      <w:r>
        <w:rPr/>
        <w:t>3. IMMIGRAZIONE IN CAMPANIA</w:t>
        <w:tab/>
        <w:t>82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/>
      </w:pPr>
      <w:r>
        <w:rPr/>
        <w:tab/>
        <w:t xml:space="preserve"> </w:t>
      </w:r>
      <w:r>
        <w:rPr>
          <w:b w:val="false"/>
          <w:bCs w:val="false"/>
        </w:rPr>
        <w:t>3.1 IL CASO CAMPANO: FENOMENO GENERALE E SUA EVOLUZIONE</w:t>
        <w:tab/>
        <w:t>82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2 DIMENSIONE QUANTITATIVA DELLA PRESENZA STRANIERA IN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CAMPANIA</w:t>
        <w:tab/>
        <w:t>88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2.1 La componente femminile</w:t>
        <w:tab/>
        <w:t>100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3 CARATTERISTICHE SOCIO-DEMOGRAFICHE</w:t>
        <w:tab/>
        <w:t>104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4 MOTIVI DELL’IMMIGRAZIONE</w:t>
        <w:tab/>
        <w:t>110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5 L’INSERIMENTO LAVORATIVO REGOLARE</w:t>
        <w:tab/>
        <w:t>112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5.1 La domanda di manodopera straniera</w:t>
        <w:tab/>
        <w:t>114</w:t>
      </w:r>
    </w:p>
    <w:p>
      <w:pPr>
        <w:pStyle w:val="Normal"/>
        <w:tabs>
          <w:tab w:val="clear" w:pos="709"/>
          <w:tab w:val="left" w:pos="72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5.2 I lavoratori domestici stranieri</w:t>
        <w:tab/>
        <w:t>116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6 ISCRITTI AL COLLOCAMENTO</w:t>
        <w:tab/>
        <w:t>118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7 ASSUNZIONI DI LAVORATORI EXTRACOMUNITARI</w:t>
        <w:tab/>
        <w:t>123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3.8 CONCLUSIONI</w:t>
        <w:tab/>
        <w:t>128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b w:val="false"/>
          <w:bCs w:val="false"/>
        </w:rPr>
        <w:tab/>
      </w:r>
      <w:r>
        <w:rPr/>
        <w:t>4. UN APPROFONDIMENTO SU ALCUNE COLLETTIVITA’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/>
        <w:tab/>
        <w:t>ATTRAVERSO I DATI D’INDAGINE: CARATTERISTICHE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/>
        <w:tab/>
        <w:t>DEMOGRAFICHE E SOCIALI</w:t>
        <w:tab/>
        <w:t>133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/>
      </w:pPr>
      <w:r>
        <w:rPr/>
        <w:tab/>
        <w:t xml:space="preserve"> </w:t>
      </w:r>
      <w:r>
        <w:rPr>
          <w:b w:val="false"/>
          <w:bCs w:val="false"/>
        </w:rPr>
        <w:t>4.1 INTRODUZIONE</w:t>
        <w:tab/>
        <w:t>133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4.2 NAZIONALITA’ E TERRITORIO</w:t>
        <w:tab/>
        <w:t>134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4.3 CARATTERISTICHE DEMOGRAFICHE E SOCIALI</w:t>
        <w:tab/>
        <w:t>135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4.4 CONDIZIONE GIURIDICA E MOTIVO DEL RILASCIO DEL PERMESSO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 SOGGIORNO</w:t>
        <w:tab/>
        <w:t>147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4.5 CONDIZIONE ABITATIVA</w:t>
        <w:tab/>
        <w:t>154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4.6 MODALITA’ E CARATTERISTICHE DELL’INSERIMENTO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LAVORATIVO</w:t>
        <w:tab/>
        <w:t>159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4.7 AMMONTARE E DESTINAZIONE DEL REDDITO</w:t>
        <w:tab/>
        <w:t>167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b w:val="false"/>
          <w:bCs w:val="false"/>
        </w:rPr>
        <w:tab/>
      </w:r>
      <w:r>
        <w:rPr/>
        <w:t>5. IL REDDITO DA LAVORO DEGLI IMMIGRATI</w:t>
        <w:tab/>
        <w:t>185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/>
      </w:pPr>
      <w:r>
        <w:rPr/>
        <w:tab/>
      </w:r>
      <w:r>
        <w:rPr>
          <w:b w:val="false"/>
          <w:bCs w:val="false"/>
        </w:rPr>
        <w:t xml:space="preserve"> 5.1 INTRODUZIONE</w:t>
        <w:tab/>
        <w:t>185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5.2 LE DETERMINATI DEL REDDITO MENSILE</w:t>
        <w:tab/>
        <w:t>185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5.3 I RISULTATI DELL’ANALISI</w:t>
        <w:tab/>
        <w:t>189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5.4 CENNI ALLE DIFFERENZE DI GENERE E PER CONDIZIONE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GIURIDICA</w:t>
        <w:tab/>
        <w:t>196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b w:val="false"/>
          <w:bCs w:val="false"/>
        </w:rPr>
        <w:tab/>
      </w:r>
      <w:r>
        <w:rPr>
          <w:bCs w:val="false"/>
          <w:i/>
        </w:rPr>
        <w:t>CONCLUSIONI</w:t>
        <w:tab/>
        <w:t>200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/>
      </w:pPr>
      <w:r>
        <w:rPr>
          <w:bCs w:val="false"/>
          <w:i/>
        </w:rPr>
        <w:tab/>
      </w:r>
      <w:r>
        <w:rPr>
          <w:b w:val="false"/>
        </w:rPr>
        <w:t xml:space="preserve"> RISULTATI E PROSPETTIVE FUTURE </w:t>
        <w:tab/>
        <w:t>200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b w:val="false"/>
        </w:rPr>
        <w:tab/>
      </w:r>
      <w:r>
        <w:rPr>
          <w:i/>
        </w:rPr>
        <w:t>Bibliografia generale</w:t>
        <w:tab/>
        <w:t>206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i/>
        </w:rPr>
        <w:tab/>
      </w:r>
      <w:r>
        <w:rPr>
          <w:b w:val="false"/>
          <w:bCs w:val="false"/>
          <w:i/>
        </w:rPr>
        <w:t>Appendice 1 I minori stranieri: un approfondimento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Appendice 2 I minori in Campania</w:t>
      </w:r>
    </w:p>
    <w:p>
      <w:pPr>
        <w:pStyle w:val="Normal"/>
        <w:tabs>
          <w:tab w:val="clear" w:pos="709"/>
          <w:tab w:val="left" w:pos="360" w:leader="none"/>
          <w:tab w:val="right" w:pos="8280" w:leader="dot"/>
        </w:tabs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Appendice 3 Ulteriori informazioni emerse dal modello di regressione</w:t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tabs>
          <w:tab w:val="clear" w:pos="709"/>
          <w:tab w:val="left" w:pos="540" w:leader="none"/>
          <w:tab w:val="right" w:pos="8280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985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280" w:leader="dot"/>
      </w:tabs>
      <w:outlineLvl w:val="0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6:28:00Z</dcterms:created>
  <dc:creator>Marco</dc:creator>
  <dc:description/>
  <dc:language>en-US</dc:language>
  <cp:lastModifiedBy>Marco</cp:lastModifiedBy>
  <dcterms:modified xsi:type="dcterms:W3CDTF">2003-09-01T07:25:00Z</dcterms:modified>
  <cp:revision>7</cp:revision>
  <dc:subject/>
  <dc:title>INTRODUZIONE</dc:title>
</cp:coreProperties>
</file>