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8"/>
        </w:rPr>
      </w:pPr>
      <w:r>
        <w:rPr>
          <w:rFonts w:cs="Garamond" w:ascii="Garamond" w:hAnsi="Garamond"/>
          <w:sz w:val="28"/>
        </w:rPr>
        <w:t>UNIVERSITÀ DI MILANO - BICOCCA</w:t>
      </w:r>
    </w:p>
    <w:p>
      <w:pPr>
        <w:pStyle w:val="Normal"/>
        <w:jc w:val="center"/>
        <w:rPr>
          <w:rFonts w:ascii="Garamond" w:hAnsi="Garamond" w:cs="Garamond"/>
          <w:sz w:val="28"/>
        </w:rPr>
      </w:pPr>
      <w:r>
        <w:rPr>
          <w:rFonts w:cs="Garamond" w:ascii="Garamond" w:hAnsi="Garamond"/>
          <w:sz w:val="28"/>
        </w:rPr>
        <w:t>Facoltà di Sociologia</w:t>
      </w:r>
    </w:p>
    <w:p>
      <w:pPr>
        <w:pStyle w:val="Normal"/>
        <w:jc w:val="center"/>
        <w:rPr>
          <w:rFonts w:ascii="Garamond" w:hAnsi="Garamond" w:cs="Garamond"/>
          <w:sz w:val="28"/>
        </w:rPr>
      </w:pPr>
      <w:r>
        <w:rPr>
          <w:rFonts w:cs="Garamond" w:ascii="Garamond" w:hAnsi="Garamond"/>
          <w:sz w:val="28"/>
        </w:rPr>
        <w:t>Corso di laurea in Sociologia</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drawing>
          <wp:inline distT="0" distB="0" distL="0" distR="0">
            <wp:extent cx="115252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52525" cy="1104900"/>
                    </a:xfrm>
                    <a:prstGeom prst="rect">
                      <a:avLst/>
                    </a:prstGeom>
                  </pic:spPr>
                </pic:pic>
              </a:graphicData>
            </a:graphic>
          </wp:inline>
        </w:drawing>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t>POLITICHE SOCIALI E IMMIGRATI</w:t>
      </w:r>
    </w:p>
    <w:p>
      <w:pPr>
        <w:pStyle w:val="Normal"/>
        <w:jc w:val="center"/>
        <w:rPr>
          <w:rFonts w:ascii="Garamond" w:hAnsi="Garamond" w:cs="Garamond"/>
          <w:b/>
          <w:b/>
          <w:sz w:val="28"/>
        </w:rPr>
      </w:pPr>
      <w:r>
        <w:rPr>
          <w:rFonts w:cs="Garamond" w:ascii="Garamond" w:hAnsi="Garamond"/>
          <w:b/>
          <w:sz w:val="28"/>
        </w:rPr>
        <w:t xml:space="preserve">FRAMES E PRATICHE ORGANIZZATIVE DELLA </w:t>
        <w:br/>
        <w:t xml:space="preserve">CITTADINANZA SOCIALE NEL SISTEMA DEI SERVIZI </w:t>
        <w:br/>
        <w:t>PER L'IMMIGRAZIONE A GENOVA</w: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Relatrice: Chiar.ma Prof.ssa Lavinia BIFULCO</w:t>
        <w:br/>
        <w:br/>
        <w:t>Correlatore: Dr. Fabio QUASSOLI</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spacing w:lineRule="auto" w:line="360"/>
        <w:ind w:left="5663" w:right="0" w:firstLine="709"/>
        <w:rPr>
          <w:rFonts w:ascii="Garamond" w:hAnsi="Garamond" w:cs="Garamond"/>
          <w:sz w:val="28"/>
        </w:rPr>
      </w:pPr>
      <w:r>
        <w:rPr>
          <w:rFonts w:cs="Garamond" w:ascii="Garamond" w:hAnsi="Garamond"/>
          <w:sz w:val="28"/>
        </w:rPr>
        <w:t>Irene ROLFINI</w:t>
      </w:r>
    </w:p>
    <w:p>
      <w:pPr>
        <w:pStyle w:val="Normal"/>
        <w:spacing w:lineRule="auto" w:line="360"/>
        <w:ind w:left="5664" w:right="0" w:firstLine="708"/>
        <w:rPr>
          <w:rFonts w:ascii="Garamond" w:hAnsi="Garamond" w:cs="Garamond"/>
          <w:sz w:val="28"/>
        </w:rPr>
      </w:pPr>
      <w:r>
        <w:rPr>
          <w:rFonts w:cs="Garamond" w:ascii="Garamond" w:hAnsi="Garamond"/>
          <w:sz w:val="28"/>
        </w:rPr>
        <w:t>Matr. 597347</w:t>
      </w:r>
    </w:p>
    <w:p>
      <w:pPr>
        <w:pStyle w:val="Normal"/>
        <w:spacing w:lineRule="auto" w:line="360"/>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ind w:left="2127" w:right="0" w:firstLine="709"/>
        <w:rPr>
          <w:rFonts w:ascii="Garamond" w:hAnsi="Garamond" w:cs="Garamond"/>
          <w:sz w:val="28"/>
        </w:rPr>
      </w:pPr>
      <w:r>
        <w:rPr>
          <w:rFonts w:cs="Garamond" w:ascii="Garamond" w:hAnsi="Garamond"/>
          <w:sz w:val="28"/>
        </w:rPr>
      </w:r>
    </w:p>
    <w:p>
      <w:pPr>
        <w:pStyle w:val="Normal"/>
        <w:ind w:left="2127" w:right="0" w:firstLine="709"/>
        <w:rPr>
          <w:rFonts w:ascii="Garamond" w:hAnsi="Garamond" w:cs="Garamond"/>
          <w:sz w:val="28"/>
        </w:rPr>
      </w:pPr>
      <w:r>
        <w:rPr>
          <w:rFonts w:cs="Garamond" w:ascii="Garamond" w:hAnsi="Garamond"/>
          <w:sz w:val="28"/>
        </w:rPr>
        <w:t>Anno Accademico 2002-2003</w:t>
      </w:r>
      <w:r>
        <w:br w:type="page"/>
      </w:r>
    </w:p>
    <w:p>
      <w:pPr>
        <w:pStyle w:val="Normal"/>
        <w:spacing w:lineRule="auto" w:line="360"/>
        <w:ind w:left="0" w:right="11" w:hanging="0"/>
        <w:rPr/>
      </w:pPr>
      <w:r>
        <w:rPr>
          <w:rFonts w:cs="Garamond" w:ascii="Garamond" w:hAnsi="Garamond"/>
          <w:shadow/>
          <w:sz w:val="34"/>
        </w:rPr>
        <w:t>Ringraziamenti</w:t>
      </w:r>
      <w:r>
        <w:rPr>
          <w:rFonts w:cs="Garamond" w:ascii="Garamond" w:hAnsi="Garamond"/>
          <w:shadow/>
          <w:sz w:val="36"/>
        </w:rPr>
        <w:br/>
        <w:br/>
      </w:r>
      <w:r>
        <w:rPr>
          <w:rFonts w:cs="Garamond" w:ascii="Garamond" w:hAnsi="Garamond"/>
          <w:sz w:val="26"/>
        </w:rPr>
        <w:t>Ringrazio innanzitutto la mia relatrice, la professoressa Lavinia Bifulco: per gli spunti di riflessione che ho sempre tratto dal suo lavoro e dal suo insegnamento, per il prezioso e costante sostegno ricevuto durante tutte le fasi di questa ricerca, ma anche per la gentilezza e la disponibilità che dedica ai suoi studenti, ed in particolare per l'infinita pazienza con cui mi ha seguita e sostenuta.</w:t>
        <w:br/>
        <w:t>Ringrazio i responsabili e gli operatori dell'Unità Operativa Cittadini senza Territorio del Comune di Genova, e del Centro Servizi Integrati per Immigrati (F.R.S.L.): per la gentilezza e la disponibilità riservate a me ed al mio lavoro, ma anche per la dedizione, l'impegno e la tenacia con cui svolgono il loro difficile lavoro. Ciò che mi hanno insegnato vale più di centomila tesi di laurea.</w:t>
        <w:br/>
        <w:t>Ringrazio tutti coloro che amo per avermi sopportato ed incoraggiato durante questo mio lavoro.</w:t>
        <w:br/>
        <w:t>Ringrazio tutti gli autori di tutti i libri che ho letto negli ultimi quattro anni, per avermi messa in grado di scrivere queste pagine.</w:t>
        <w:br/>
        <w:t>Ringrazio infine tutti i docenti di questa Facoltà che mi hanno trasmesso la loro "immaginazione sociologica".</w:t>
      </w:r>
    </w:p>
    <w:p>
      <w:pPr>
        <w:sectPr>
          <w:type w:val="nextPage"/>
          <w:pgSz w:w="11906" w:h="16838"/>
          <w:pgMar w:left="1418" w:right="1418" w:gutter="0" w:header="0" w:top="1701" w:footer="0" w:bottom="1701"/>
          <w:pgNumType w:start="1" w:fmt="lowerRoman"/>
          <w:formProt w:val="false"/>
          <w:textDirection w:val="lrTb"/>
          <w:docGrid w:type="default" w:linePitch="360" w:charSpace="0"/>
        </w:sectPr>
        <w:pStyle w:val="Normal"/>
        <w:spacing w:lineRule="auto" w:line="360"/>
        <w:ind w:left="0" w:right="11" w:hanging="0"/>
        <w:rPr>
          <w:rFonts w:ascii="Garamond" w:hAnsi="Garamond" w:cs="Garamond"/>
          <w:sz w:val="26"/>
        </w:rPr>
      </w:pPr>
      <w:r>
        <w:rPr>
          <w:rFonts w:cs="Garamond" w:ascii="Garamond" w:hAnsi="Garamond"/>
          <w:sz w:val="26"/>
        </w:rPr>
        <w:br/>
        <w:t>Questa tesi è ovviamente dedicata ai miei splendidi, incredibili genitori.</w:t>
      </w:r>
    </w:p>
    <w:p>
      <w:pPr>
        <w:pStyle w:val="Normal"/>
        <w:spacing w:lineRule="auto" w:line="360"/>
        <w:ind w:left="0" w:right="12" w:hanging="0"/>
        <w:rPr/>
      </w:pPr>
      <w:r>
        <w:rPr>
          <w:rFonts w:cs="Garamond" w:ascii="Garamond" w:hAnsi="Garamond"/>
          <w:shadow/>
          <w:sz w:val="34"/>
        </w:rPr>
        <w:t>Indice</w:t>
      </w:r>
      <w:r>
        <w:rPr>
          <w:rFonts w:cs="Garamond" w:ascii="Garamond" w:hAnsi="Garamond"/>
          <w:sz w:val="26"/>
        </w:rPr>
        <w:br/>
        <w:br/>
      </w:r>
      <w:r>
        <w:rPr>
          <w:rFonts w:cs="Garamond" w:ascii="Garamond" w:hAnsi="Garamond"/>
          <w:b/>
          <w:sz w:val="26"/>
        </w:rPr>
        <w:t>Premessa</w:t>
        <w:tab/>
        <w:tab/>
        <w:tab/>
        <w:tab/>
        <w:tab/>
        <w:tab/>
        <w:tab/>
        <w:tab/>
        <w:tab/>
        <w:tab/>
      </w:r>
      <w:r>
        <w:rPr>
          <w:rFonts w:cs="Garamond" w:ascii="Garamond" w:hAnsi="Garamond"/>
          <w:sz w:val="26"/>
        </w:rPr>
        <w:t>pag. 4</w:t>
      </w:r>
      <w:r>
        <w:rPr>
          <w:rFonts w:cs="Garamond" w:ascii="Garamond" w:hAnsi="Garamond"/>
          <w:b/>
          <w:sz w:val="26"/>
        </w:rPr>
        <w:br/>
        <w:t>Capitolo I</w:t>
      </w:r>
    </w:p>
    <w:p>
      <w:pPr>
        <w:pStyle w:val="Normal"/>
        <w:spacing w:lineRule="auto" w:line="360"/>
        <w:ind w:left="0" w:right="12" w:hanging="0"/>
        <w:rPr>
          <w:rFonts w:ascii="Garamond" w:hAnsi="Garamond" w:cs="Garamond"/>
          <w:sz w:val="26"/>
        </w:rPr>
      </w:pPr>
      <w:r>
        <w:rPr>
          <w:rFonts w:cs="Garamond" w:ascii="Garamond" w:hAnsi="Garamond"/>
          <w:sz w:val="26"/>
        </w:rPr>
        <w:t>1.1 La legge Bossi-Fini</w:t>
        <w:tab/>
        <w:tab/>
        <w:tab/>
        <w:tab/>
        <w:tab/>
        <w:tab/>
        <w:tab/>
        <w:tab/>
        <w:t>pag. 9</w:t>
        <w:br/>
        <w:t>1.2 Politiche per l'immigrazione: integrazione e controllo</w:t>
        <w:tab/>
        <w:tab/>
        <w:tab/>
        <w:t>pag. 21</w:t>
      </w:r>
    </w:p>
    <w:p>
      <w:pPr>
        <w:pStyle w:val="Normal"/>
        <w:spacing w:lineRule="auto" w:line="360"/>
        <w:ind w:left="0" w:right="12" w:hanging="0"/>
        <w:rPr/>
      </w:pPr>
      <w:r>
        <w:rPr>
          <w:rFonts w:cs="Garamond" w:ascii="Garamond" w:hAnsi="Garamond"/>
          <w:sz w:val="26"/>
        </w:rPr>
        <w:t>1.3 Diritti sociali e cittadinanza</w:t>
        <w:tab/>
        <w:tab/>
        <w:tab/>
        <w:tab/>
        <w:tab/>
        <w:tab/>
        <w:tab/>
        <w:t>pag. 30</w:t>
        <w:br/>
        <w:t>1.4 Impianto analitico e metodologia della ricerca</w:t>
        <w:tab/>
        <w:tab/>
        <w:tab/>
        <w:tab/>
        <w:tab/>
        <w:t>pag. 37</w:t>
        <w:br/>
      </w:r>
      <w:r>
        <w:rPr>
          <w:rFonts w:cs="Garamond" w:ascii="Garamond" w:hAnsi="Garamond"/>
          <w:b/>
          <w:sz w:val="26"/>
        </w:rPr>
        <w:t>Capitolo II</w:t>
        <w:br/>
      </w:r>
      <w:r>
        <w:rPr>
          <w:rFonts w:cs="Garamond" w:ascii="Garamond" w:hAnsi="Garamond"/>
          <w:sz w:val="26"/>
        </w:rPr>
        <w:t>2.1 Il contesto della ricerca: Genova e l'immigrazione</w:t>
        <w:tab/>
        <w:tab/>
        <w:tab/>
        <w:tab/>
        <w:t>pag. 46</w:t>
        <w:br/>
        <w:t>2.2 L'Unità Operativa Cittadini senza Territorio: presentazione del servizio</w:t>
        <w:tab/>
        <w:t>pag. 52</w:t>
        <w:br/>
        <w:t xml:space="preserve">2.3 Il Sistema Stranieri e il modello della presa in carico </w:t>
      </w:r>
    </w:p>
    <w:p>
      <w:pPr>
        <w:pStyle w:val="Normal"/>
        <w:spacing w:lineRule="auto" w:line="360"/>
        <w:ind w:left="0" w:right="12" w:firstLine="709"/>
        <w:rPr>
          <w:rFonts w:ascii="Garamond" w:hAnsi="Garamond" w:cs="Garamond"/>
          <w:sz w:val="26"/>
        </w:rPr>
      </w:pPr>
      <w:r>
        <w:rPr>
          <w:rFonts w:cs="Garamond" w:ascii="Garamond" w:hAnsi="Garamond"/>
          <w:sz w:val="26"/>
        </w:rPr>
        <w:t>comune: un'analisi</w:t>
        <w:tab/>
        <w:tab/>
        <w:tab/>
        <w:tab/>
        <w:tab/>
        <w:tab/>
        <w:tab/>
        <w:tab/>
        <w:t>pag. 56</w:t>
        <w:br/>
        <w:t xml:space="preserve">2.4 Esperimenti di convivenza: pubblico e privato sociale </w:t>
      </w:r>
    </w:p>
    <w:p>
      <w:pPr>
        <w:pStyle w:val="Normal"/>
        <w:spacing w:lineRule="auto" w:line="360"/>
        <w:ind w:left="0" w:right="12" w:firstLine="709"/>
        <w:rPr/>
      </w:pPr>
      <w:r>
        <w:rPr>
          <w:rFonts w:cs="Garamond" w:ascii="Garamond" w:hAnsi="Garamond"/>
          <w:sz w:val="26"/>
        </w:rPr>
        <w:t>nel lavoro comune</w:t>
        <w:tab/>
        <w:tab/>
        <w:tab/>
        <w:tab/>
        <w:tab/>
        <w:tab/>
        <w:tab/>
        <w:tab/>
        <w:t>pag. 73</w:t>
        <w:br/>
        <w:t>2.5 Partenariati locali: vantaggi e criticità</w:t>
        <w:tab/>
        <w:tab/>
        <w:tab/>
        <w:tab/>
        <w:tab/>
        <w:tab/>
        <w:t>pag. 82</w:t>
        <w:br/>
        <w:t>2.6 La rete esterna del Sistema Stranieri</w:t>
        <w:tab/>
        <w:tab/>
        <w:tab/>
        <w:tab/>
        <w:tab/>
        <w:tab/>
        <w:t>pag. 90</w:t>
        <w:br/>
      </w:r>
      <w:r>
        <w:rPr>
          <w:rFonts w:cs="Garamond" w:ascii="Garamond" w:hAnsi="Garamond"/>
          <w:b/>
          <w:sz w:val="26"/>
        </w:rPr>
        <w:t>Capitolo III</w:t>
        <w:br/>
      </w:r>
      <w:r>
        <w:rPr>
          <w:rFonts w:cs="Garamond" w:ascii="Garamond" w:hAnsi="Garamond"/>
          <w:sz w:val="26"/>
        </w:rPr>
        <w:t>3.1 Il Centro Servizi Integrati: presentazione del servizio</w:t>
        <w:tab/>
        <w:tab/>
        <w:tab/>
        <w:tab/>
        <w:t>pag. 101</w:t>
        <w:br/>
        <w:t xml:space="preserve">3.2 Il rapporto tra operatori e utenti </w:t>
        <w:tab/>
        <w:tab/>
        <w:tab/>
        <w:tab/>
        <w:tab/>
        <w:tab/>
        <w:t>pag. 106</w:t>
        <w:br/>
        <w:t>3.3 Lo sportello del lavoro</w:t>
        <w:tab/>
        <w:tab/>
        <w:tab/>
        <w:tab/>
        <w:tab/>
        <w:tab/>
        <w:tab/>
        <w:tab/>
        <w:t>pag. 117</w:t>
        <w:br/>
        <w:t>3.4 La rete del Centro Servizi Integrati</w:t>
        <w:tab/>
        <w:tab/>
        <w:tab/>
        <w:tab/>
        <w:tab/>
        <w:tab/>
        <w:t>pag. 126</w:t>
        <w:br/>
      </w:r>
      <w:r>
        <w:rPr>
          <w:rFonts w:cs="Garamond" w:ascii="Garamond" w:hAnsi="Garamond"/>
          <w:b/>
          <w:sz w:val="26"/>
        </w:rPr>
        <w:t>Capitolo IV</w:t>
        <w:br/>
      </w:r>
      <w:r>
        <w:rPr>
          <w:rFonts w:cs="Garamond" w:ascii="Garamond" w:hAnsi="Garamond"/>
          <w:sz w:val="26"/>
        </w:rPr>
        <w:t>4.1 Comparazione tra i due servizi</w:t>
        <w:tab/>
        <w:tab/>
        <w:tab/>
        <w:tab/>
        <w:tab/>
        <w:tab/>
        <w:tab/>
        <w:t>pag. 133</w:t>
        <w:br/>
        <w:t>4.2 L'immigrazione: frames e pratiche della solidarietà</w:t>
        <w:tab/>
        <w:tab/>
        <w:tab/>
        <w:tab/>
        <w:t>pag. 140</w:t>
      </w:r>
    </w:p>
    <w:p>
      <w:pPr>
        <w:pStyle w:val="Normal"/>
        <w:spacing w:lineRule="auto" w:line="360"/>
        <w:ind w:left="0" w:right="12" w:hanging="0"/>
        <w:rPr/>
      </w:pPr>
      <w:r>
        <w:rPr>
          <w:rFonts w:cs="Garamond" w:ascii="Garamond" w:hAnsi="Garamond"/>
          <w:b/>
          <w:sz w:val="26"/>
        </w:rPr>
        <w:t>Appendice</w:t>
        <w:br/>
      </w:r>
      <w:r>
        <w:rPr>
          <w:rFonts w:cs="Garamond" w:ascii="Garamond" w:hAnsi="Garamond"/>
          <w:sz w:val="26"/>
        </w:rPr>
        <w:t>Traccia delle interviste</w:t>
        <w:tab/>
        <w:tab/>
        <w:tab/>
        <w:tab/>
        <w:tab/>
        <w:tab/>
        <w:tab/>
        <w:tab/>
        <w:t>pag. 144</w:t>
        <w:br/>
      </w:r>
      <w:r>
        <w:rPr>
          <w:rFonts w:cs="Garamond" w:ascii="Garamond" w:hAnsi="Garamond"/>
          <w:b/>
          <w:sz w:val="26"/>
        </w:rPr>
        <w:t>Bibliografia</w:t>
      </w:r>
      <w:r>
        <w:rPr>
          <w:rFonts w:cs="Garamond" w:ascii="Garamond" w:hAnsi="Garamond"/>
          <w:sz w:val="26"/>
        </w:rPr>
        <w:tab/>
        <w:tab/>
        <w:tab/>
        <w:tab/>
        <w:tab/>
        <w:tab/>
        <w:tab/>
        <w:tab/>
        <w:tab/>
        <w:tab/>
        <w:t>pag. 147</w:t>
      </w:r>
      <w:r>
        <w:br w:type="page"/>
      </w:r>
    </w:p>
    <w:p>
      <w:pPr>
        <w:pStyle w:val="Normal"/>
        <w:spacing w:lineRule="auto" w:line="360"/>
        <w:ind w:left="0" w:right="12" w:hanging="0"/>
        <w:rPr/>
      </w:pPr>
      <w:r>
        <w:rPr>
          <w:rFonts w:cs="Garamond" w:ascii="Garamond" w:hAnsi="Garamond"/>
          <w:shadow/>
          <w:sz w:val="38"/>
        </w:rPr>
        <w:t>Premessa</w:t>
        <w:br/>
        <w:br/>
      </w:r>
      <w:r>
        <w:rPr>
          <w:rFonts w:cs="Garamond" w:ascii="Garamond" w:hAnsi="Garamond"/>
          <w:sz w:val="28"/>
        </w:rPr>
        <w:t xml:space="preserve">Questa ricerca nasce dall'interesse verso due argomenti: il primo è l'immigrazione in generale, interesse che ho circoscritto focalizzando l'ambito istituzionale di trattamento e gestione dell'integrazione e dell'assistenza sociale. Il secondo interesse è quello sollevato dalle </w:t>
      </w:r>
      <w:r>
        <w:rPr>
          <w:rFonts w:cs="Garamond" w:ascii="Garamond" w:hAnsi="Garamond"/>
          <w:i/>
          <w:sz w:val="28"/>
        </w:rPr>
        <w:t>culture organizzative</w:t>
      </w:r>
      <w:r>
        <w:rPr>
          <w:rFonts w:cs="Garamond" w:ascii="Garamond" w:hAnsi="Garamond"/>
          <w:sz w:val="28"/>
        </w:rPr>
        <w:t xml:space="preserve"> all'interno dei servizi sociali, dunque sulle forme organizzative come narrazioni e come pratiche: i </w:t>
      </w:r>
      <w:r>
        <w:rPr>
          <w:rFonts w:cs="Garamond" w:ascii="Garamond" w:hAnsi="Garamond"/>
          <w:i/>
          <w:sz w:val="28"/>
        </w:rPr>
        <w:t>frames</w:t>
      </w:r>
      <w:r>
        <w:rPr>
          <w:rFonts w:cs="Garamond" w:ascii="Garamond" w:hAnsi="Garamond"/>
          <w:sz w:val="28"/>
        </w:rPr>
        <w:t xml:space="preserve">, le cornici cognitive all'interno delle quali gli attori organizzativi possono interpretare e dare senso alle proprie ed altrui azioni, definire se stessi e la realtà in cui operano: in un servizio sociale, ciò mostra come i diritti sociali vengono "messi all'opera", e di conseguenza quale immagine di sé viene offerta agli utenti. </w:t>
        <w:br/>
        <w:t xml:space="preserve">Il mio interrogativo iniziale era infatti come venisse socialmente costruita l'immagine del migrante come portatore dei diritti di cittadinanza sociale all'interno dei servizi territoriali orientati all'accoglienza e all'integrazione degli immigrati. </w:t>
        <w:br/>
        <w:t>La mia ricerca è stata così condotta all'interno di due servizi per gli immigrati. Il primo è l'ufficio creato appositamente dal Comune di Genova per i cittadini stranieri, nato nel 1993 con il nome di Ufficio Stranieri ed attualmente operante sotto la Direzione Amministrativa dei Servizi alla Persona con il nome di Unità Operativa Cittadini senza Territorio (U.O.C.S.T.). Al suo interno, mi sono dedicata all'area di servizi rivolta agli stranieri adulti, che da due anni opera in collaborazione con cinque enti del terzo settore (ossia il Consorzio Sociale Agorà, la Fondazione Auxilium-Caritas, il Piccolo Cottolengo Don Orione, la Federazione Regionale Solidarietà Lavoro, e il Pio Istituto Negrone Durazzo Brignole Sale),</w:t>
      </w:r>
      <w:r>
        <w:rPr/>
        <w:t xml:space="preserve"> </w:t>
      </w:r>
      <w:r>
        <w:rPr>
          <w:rFonts w:cs="Garamond" w:ascii="Garamond" w:hAnsi="Garamond"/>
          <w:sz w:val="28"/>
        </w:rPr>
        <w:t>con i quali forma appunto il Sistema Stranieri su cui si è focalizzata la mia osservazione. I due operatori dell'U.O.C.S.T. afferenti al settore degli stranieri adulti, e cinque operatori in rappresentanza dei cinque enti associati, lavorano insieme per affrontare problemi e bisogni dei cittadini stranieri che si presentano all'U.O.C.S.T.. Il Comune e gli altri enti mettono in comune le proprie risorse (soprattutto sistemazioni abitative, interventi di accompagnamento, contatti di rete) e, seguendo una precisa metodologia di lavoro, si dividono i compiti relativi all'intervento deciso insieme, condividendone gli oneri e le responsabilità. Gli operatori appartenenti ai cinque enti del privato sociale, ai quali nel testo mi sono riferita con l'appellativo comune di "operatori esterni", partecipano a rotazione al momento dell'accoglienza degli utenti all'interno dell'U.O.C.S.T. insieme agli operatori del Comune; il Sistema Stranieri (il cui livello operativo è appunto formato da questi sette operatori) si riunisce settimanalmente per discutere dei casi e decidere gli interventi.</w:t>
        <w:br/>
        <w:t>Ho incontrato massima disponibilità sia da parte del direttore dell'U.O.C.S.T. sia da parte dei singoli operatori del Sistema Stranieri, accanto ai quali ho passato due mesi e mezzo (il periodo di osservazione è compreso tra la seconda metà di novembre 2002 e gennaio 2003), assistendo sia al momento dell'accoglienza</w:t>
      </w:r>
      <w:r>
        <w:rPr>
          <w:rStyle w:val="FootnoteCharacters"/>
          <w:rStyle w:val="FootnoteAnchor1"/>
          <w:rFonts w:cs="Garamond" w:ascii="Garamond" w:hAnsi="Garamond"/>
          <w:sz w:val="28"/>
        </w:rPr>
        <w:footnoteReference w:id="2"/>
      </w:r>
      <w:r>
        <w:rPr>
          <w:rFonts w:cs="Garamond" w:ascii="Garamond" w:hAnsi="Garamond"/>
          <w:sz w:val="28"/>
        </w:rPr>
        <w:t xml:space="preserve"> sia alla riunione settimanale; ho inoltre effettuato un'intervista semistrutturata ad ognuno dei sette operatori.</w:t>
        <w:br/>
        <w:t>È stato durante l'osservazione del Sistema Stranieri che ho sentito l'esigenza di ampliare la mia ricerca, per poter sia osservare un'altra utenza ed un altro set di servizi offerti, sia fare una comparazione, benché senza pretese di generalizzabilità, tra quel servizio, che nascendo dentro un ufficio comunale ritengo classificabile come "pubblico" benché sia a tutti gli effetti di natura partenariale, ed un servizio del terzo settore. Non potevo che indirizzarmi verso il Centro Servizi Integrati per Immigrati, il primo servizio per immigrati di Genova e probabilmente il più noto e strutturato; il Centro Servizi è una struttura della Federazione Regionale Solidarietà Lavoro (o.n.l.u.s.), un'associazione di volontariato a cui sono federate circa 90 associazioni e 110 soci singoli. Il Centro Servizi nasce dalla collaborazione con i sindacati, la Caritas, il Comune di Genova, ed anzi si può dire che esso è un'agenzia del Comune, dal momento che offre per suo conto alcuni servizi, complementari a quelli offerti dal Sistema Stranieri.</w:t>
        <w:br/>
        <w:t>La mia osservazione del Centro Servizi Integrati ha quindi avuto inizio nella prima metà di dicembre 2002 e si è conclusa a fine febbraio 2003: ho potuto assistere due mattine alla settimana alle attività di sportello, alternandomi a fianco degli operatori che si occupavano di volta in volta di documentazione, ricerca di lavoro, accoglienza e informazioni; ho effettuato in esso un'intervista semistrutturata ad ognuno dei cinque operatori.</w:t>
        <w:br/>
        <w:br/>
        <w:t xml:space="preserve">La tesi che ho sviluppato, suggeritami dalla ricerca stessa, è che la definizione del fenomeno migratorio incorporata nella cultura organizzativa di un servizio è legata a doppio filo con la forma organizzativa che il servizio stesso viene ad assumere, e di conseguenza al discorso sulla cittadinanza e sui diritti sociali che esprime e trasmette ai suoi utenti. </w:t>
        <w:br/>
        <w:t xml:space="preserve">Posso riassumere il punto d'arrivo della ricerca dicendo che l'immagine dell'immigrazione come fenomeno sociale complesso e plurale, che sta alla base della nascita stessa del Sistema Stranieri, se da una parte informa il suo organizzare sui registri della complessità e dell'istituzionalizzazione attraverso l'adesione ad un metodo di lavoro strettamente formalizzato, rigido e poco malleabile, d'altra parte tende a riconoscere lo status di "sociale" ai problemi ed ai bisogni portati dagli utenti. </w:t>
        <w:br/>
        <w:t>L'immagine dell'immigrazione come esperienza personale e percorso di vita di cui invece si fa portatore il Centro Servizi, se da una parte attraverso la valorizzazione delle risorse personali degli operatori e degli stessi utenti ha portato alla creazione di una vasta rete di contatti estremamente efficace nella risoluzione dei problemi affrontati, d'altra parte sembra collegata a pratiche della solidarietà di stampo "comunitario" ed alla traduzione dei problemi degli immigrati in problemi "privati".</w:t>
        <w:br/>
        <w:br/>
        <w:t xml:space="preserve">Nel primo capitolo della mia tesi ho tracciato lo sfondo su cui si muovono le tematiche della mia ricerca: innanzitutto, ho esaminato le novità introdotte nella normativa riguardante gli stranieri dalla legge 189/2002 o "Bossi-Fini", pressoché totalmente caratterizzate da maggiore "rigidità", tradotta in pratica da inasprimenti riguardanti sia i requisiti di ottenimento di diritti, sia le sanzioni previste per irregolarità amministrative e reati. Di seguito ho preso in esame lo stato delle politiche d'integrazione per gli immigrati, soprattutto il loro carattere volontaristico e discrezionale, dovuto al fatto che, per quanto criteri e norme guida siano decisi a livello nazionale, sono le Regioni a doverli tradurre in provvedimenti (nonché ad emanare leggi in materia di assistenza sociale), e sono Province e Comuni ad avere la responsabilità dell'applicazione vera e propria Unitamente alle politiche per l'integrazione ho parlato delle politiche di controllo, esterno - le politiche migratorie che regolano l'accesso al territorio nazionale - ed interno - le politiche di sicurezza. </w:t>
      </w:r>
    </w:p>
    <w:p>
      <w:pPr>
        <w:pStyle w:val="Normal"/>
        <w:spacing w:lineRule="auto" w:line="360"/>
        <w:ind w:left="0" w:right="12" w:hanging="0"/>
        <w:rPr>
          <w:rFonts w:ascii="Garamond" w:hAnsi="Garamond" w:cs="Garamond"/>
          <w:sz w:val="28"/>
        </w:rPr>
      </w:pPr>
      <w:r>
        <w:rPr>
          <w:rFonts w:cs="Garamond" w:ascii="Garamond" w:hAnsi="Garamond"/>
          <w:sz w:val="28"/>
        </w:rPr>
        <w:t>Ho poi ragionato sulla tematica della cittadinanza sociale: partendo dalla classica definizione marshalliana, ho esaminato l'applicazione al contesto storico attuale del concetto di cittadinanza sociale, dei suoi limiti e delle sue possibili declinazioni in rapporto ai migranti, la cui presenza mette in discussione l'ancoraggio dei diritti sociali alla nazionalità anagrafica .</w:t>
        <w:br/>
        <w:t>In ultimo, ho portato alla luce le basi teoriche da cui sono partita nell'intraprendere la ricerca: dalle motivazioni che mi hanno suggerito di studiare questi due servizi sociali in quanto "organizzazioni", ai concetti chiave della teoria delle organizzazioni a cui mi sono riferita, allo spazio metodologico entro cui mi sono mossa, ossia quello dell'etnografia.</w:t>
        <w:br/>
        <w:t>Nel secondo capitolo, dopo una breve panoramica sull'attuale situazione dell'immigrazione a Genova, ho presentato l'Unità Operativa Cittadini senza Territorio, per focalizzarmi poi sul Sistema Stranieri, di cui ho analizzato le modalità d'intervento e la divisione del lavoro tra gli operatori. Ho voluto poi concentrarmi sulle dinamiche che danno forma al rapporto tra ente pubblico ed enti del privato sociale al livello operativo del Sistema Stranieri: nel far questo ho approfondito l'argomento del partenariato, al livello retorico ed al livello operativo, per cercare analogie con il Sistema Stranieri stesso. Ho infine analizzato il campo organizzativo del Sistema, in particolare la sua rete di risorse.</w:t>
        <w:br/>
        <w:t>Nel terzo capitolo ho proseguito presentando ed analizzando il Centro Servizi Integrati, concentrandomi soprattutto sull'interazione tra operatori ed utenti, e sulle dinamiche di tipo "comunitario". Ho dedicato ampio spazio allo sportello del lavoro, uno dei maggiori servizi offerti, interessata alla posizione assunta dagli operatori tra le aspiranti lavoratrici ed i possibili datori di lavoro; ho infine esaminato il campo organizzativo del servizio.</w:t>
        <w:br/>
        <w:t>Nel capitolo successivo ho effettuato una comparazione tra le due strutture prese in esame. Ho iniziato dagli aspetti più tecnici come l'organizzazione interna, il tipo di servizi ed interventi, proseguendo sul terreno del riconoscimento dei diritti sociali degli utenti attuato attraverso le quotidiane pratiche di intervento e servizio; ho concluso poi con una sintesi delle immagini del fenomeno dell'immigrazione costruito e trasmesso da queste strutture, e sui significati simbolici ad esse collegate.</w:t>
        <w:br/>
      </w:r>
      <w:r>
        <w:br w:type="page"/>
      </w:r>
    </w:p>
    <w:p>
      <w:pPr>
        <w:pStyle w:val="Normal"/>
        <w:spacing w:lineRule="auto" w:line="360"/>
        <w:ind w:left="0" w:right="12" w:hanging="0"/>
        <w:rPr>
          <w:rFonts w:ascii="Garamond" w:hAnsi="Garamond" w:cs="Garamond"/>
          <w:shadow/>
          <w:sz w:val="38"/>
        </w:rPr>
      </w:pPr>
      <w:r>
        <w:rPr>
          <w:rFonts w:cs="Garamond" w:ascii="Garamond" w:hAnsi="Garamond"/>
          <w:shadow/>
          <w:sz w:val="38"/>
        </w:rPr>
        <w:t>Capitolo I</w:t>
      </w:r>
    </w:p>
    <w:p>
      <w:pPr>
        <w:pStyle w:val="Normal"/>
        <w:ind w:left="0" w:right="12" w:hanging="0"/>
        <w:rPr>
          <w:rFonts w:ascii="Garamond" w:hAnsi="Garamond" w:cs="Garamond"/>
          <w:shadow/>
          <w:sz w:val="24"/>
        </w:rPr>
      </w:pPr>
      <w:r>
        <w:rPr>
          <w:rFonts w:cs="Garamond" w:ascii="Garamond" w:hAnsi="Garamond"/>
          <w:shadow/>
          <w:sz w:val="24"/>
        </w:rPr>
      </w:r>
    </w:p>
    <w:p>
      <w:pPr>
        <w:pStyle w:val="Normal"/>
        <w:spacing w:lineRule="auto" w:line="360"/>
        <w:ind w:left="0" w:right="12" w:hanging="0"/>
        <w:rPr/>
      </w:pPr>
      <w:r>
        <w:rPr>
          <w:rFonts w:cs="Garamond" w:ascii="Garamond" w:hAnsi="Garamond"/>
          <w:sz w:val="24"/>
        </w:rPr>
        <w:br/>
      </w:r>
      <w:r>
        <w:rPr>
          <w:rFonts w:cs="Garamond" w:ascii="Garamond" w:hAnsi="Garamond"/>
          <w:b/>
          <w:sz w:val="28"/>
        </w:rPr>
        <w:t>1.1 La legge Bossi-Fini</w:t>
      </w:r>
    </w:p>
    <w:p>
      <w:pPr>
        <w:pStyle w:val="Normal"/>
        <w:spacing w:lineRule="auto" w:line="360"/>
        <w:ind w:left="0" w:right="12" w:hanging="0"/>
        <w:rPr/>
      </w:pPr>
      <w:r>
        <w:rPr>
          <w:rFonts w:cs="Garamond" w:ascii="Garamond" w:hAnsi="Garamond"/>
          <w:sz w:val="24"/>
        </w:rPr>
        <w:br/>
      </w:r>
      <w:r>
        <w:rPr>
          <w:rFonts w:cs="Garamond" w:ascii="Garamond" w:hAnsi="Garamond"/>
          <w:sz w:val="26"/>
        </w:rPr>
        <w:t>Q</w:t>
      </w:r>
      <w:r>
        <w:rPr>
          <w:rFonts w:cs="Garamond" w:ascii="Garamond" w:hAnsi="Garamond"/>
          <w:sz w:val="28"/>
        </w:rPr>
        <w:t>uesto primo capitolo toccherà nella prima parte le tematiche connesse alla situazione dei migranti in Italia, nella seconda quelle relative alle impostazione teoriche da cui sono partita nell'avvicinarmi alla ricerca sul campo.</w:t>
        <w:br/>
        <w:t>Introduco subito l'argomento più attuale e in certo qual modo più scottante, ossia la recente riforma sulla normativa riguardante gli stranieri in Italia. Per questa analisi, che richiama brevemente le novità introdotte</w:t>
      </w:r>
      <w:r>
        <w:rPr>
          <w:rFonts w:cs="Garamond" w:ascii="Garamond" w:hAnsi="Garamond"/>
        </w:rPr>
        <w:t xml:space="preserve"> dall'ultima legge</w:t>
      </w:r>
      <w:r>
        <w:rPr>
          <w:rFonts w:cs="Garamond" w:ascii="Garamond" w:hAnsi="Garamond"/>
          <w:sz w:val="28"/>
        </w:rPr>
        <w:t>, ho ampiamente attinto da siti web come quelli dell'archivio Briguglio</w:t>
      </w:r>
      <w:r>
        <w:rPr>
          <w:rStyle w:val="FootnoteCharacters"/>
          <w:rStyle w:val="FootnoteAnchor1"/>
          <w:rFonts w:cs="Garamond" w:ascii="Garamond" w:hAnsi="Garamond"/>
          <w:sz w:val="28"/>
        </w:rPr>
        <w:footnoteReference w:id="3"/>
      </w:r>
      <w:r>
        <w:rPr>
          <w:rFonts w:cs="Garamond" w:ascii="Garamond" w:hAnsi="Garamond"/>
          <w:sz w:val="28"/>
        </w:rPr>
        <w:t xml:space="preserve"> e del Cestim (Centro Studi Immigrazione o.n.l.u.s.) di Verona</w:t>
      </w:r>
      <w:r>
        <w:rPr>
          <w:rStyle w:val="FootnoteCharacters"/>
          <w:rStyle w:val="FootnoteAnchor1"/>
          <w:rFonts w:cs="Garamond" w:ascii="Garamond" w:hAnsi="Garamond"/>
          <w:sz w:val="28"/>
        </w:rPr>
        <w:footnoteReference w:id="4"/>
      </w:r>
      <w:r>
        <w:rPr>
          <w:rFonts w:cs="Garamond" w:ascii="Garamond" w:hAnsi="Garamond"/>
          <w:sz w:val="28"/>
        </w:rPr>
        <w:t>, e sono fortemente debitrice dell'esauriente "</w:t>
      </w:r>
      <w:r>
        <w:rPr>
          <w:rFonts w:cs="Garamond" w:ascii="Garamond" w:hAnsi="Garamond"/>
          <w:i/>
          <w:sz w:val="28"/>
        </w:rPr>
        <w:t xml:space="preserve">Il muro invisibile" </w:t>
      </w:r>
      <w:r>
        <w:rPr>
          <w:rFonts w:cs="Garamond" w:ascii="Garamond" w:hAnsi="Garamond"/>
          <w:sz w:val="28"/>
        </w:rPr>
        <w:t>di Ballerini e Benna [2002].</w:t>
      </w:r>
    </w:p>
    <w:p>
      <w:pPr>
        <w:pStyle w:val="Normal"/>
        <w:spacing w:lineRule="auto" w:line="360"/>
        <w:ind w:left="0" w:right="12" w:hanging="0"/>
        <w:rPr>
          <w:rFonts w:ascii="Garamond" w:hAnsi="Garamond" w:cs="Garamond"/>
          <w:sz w:val="28"/>
        </w:rPr>
      </w:pPr>
      <w:r>
        <w:rPr>
          <w:rFonts w:cs="Garamond" w:ascii="Garamond" w:hAnsi="Garamond"/>
          <w:sz w:val="28"/>
        </w:rPr>
        <w:t>La legge 189/2002 in materia di immigrazione ed asilo, approvata definitivamente nel luglio 2002, conserva l'impianto del precedente Testo Unico sull'immigrazione, emanato con il decreto legislativo 25 luglio 1998 n. 286 sulla scorta della legge 40/98, detta Turco-Napolitano. Non se ne discosta di certo nella struttura, dal momento che invece di presentarsi come una legge autonoma si limita a riprendere il testo della 286/98 integrando, correggendo o abrogando alcune norme; come si può immaginare tale esposizione complica notevolmente la lettura del testo di legge, e non solo per i non addetti ai lavori.</w:t>
      </w:r>
    </w:p>
    <w:p>
      <w:pPr>
        <w:pStyle w:val="Normal"/>
        <w:spacing w:lineRule="auto" w:line="360"/>
        <w:ind w:left="0" w:right="12" w:hanging="0"/>
        <w:rPr/>
      </w:pPr>
      <w:r>
        <w:rPr>
          <w:rFonts w:cs="Garamond" w:ascii="Garamond" w:hAnsi="Garamond"/>
          <w:sz w:val="28"/>
        </w:rPr>
        <w:t xml:space="preserve">La nuova legge non si discosta dalla precedente nemmeno per i principi guida: già nella Turco-Napolitano venne introdotto il forte legame tra soggiorno e occupazione, ed è quindi ad essa che si deve l'identificazione tra immigrato e lavoratore; la 189/2002 si limita ad accentuare tale legame, introducendo però una serie di ostacoli e restrizioni che le danno un carattere inequivocabilmente repressivo. </w:t>
        <w:br/>
        <w:t>La durata massima dei permessi di soggiorno (art. 5, comma 3 e 3-bis) non può</w:t>
      </w:r>
      <w:r>
        <w:rPr>
          <w:rFonts w:cs="Garamond" w:ascii="Garamond" w:hAnsi="Garamond"/>
        </w:rPr>
        <w:t xml:space="preserve"> ora </w:t>
      </w:r>
      <w:r>
        <w:rPr>
          <w:rFonts w:cs="Garamond" w:ascii="Garamond" w:hAnsi="Garamond"/>
          <w:sz w:val="28"/>
        </w:rPr>
        <w:t>superare i due anni per contratti di lavoro subordinato a tempo indeterminato, lavoro autonomo e ricongiungimento familiare</w:t>
      </w:r>
      <w:r>
        <w:rPr>
          <w:rFonts w:cs="Garamond" w:ascii="Garamond" w:hAnsi="Garamond"/>
        </w:rPr>
        <w:t>;</w:t>
      </w:r>
      <w:r>
        <w:rPr>
          <w:rFonts w:cs="Garamond" w:ascii="Garamond" w:hAnsi="Garamond"/>
          <w:sz w:val="28"/>
        </w:rPr>
        <w:t xml:space="preserve"> non può superare un anno per lavoro subordinato a tempo determinato</w:t>
      </w:r>
      <w:r>
        <w:rPr>
          <w:rFonts w:cs="Garamond" w:ascii="Garamond" w:hAnsi="Garamond"/>
        </w:rPr>
        <w:t>, per frequenza di un corso di studio o per formazione</w:t>
      </w:r>
      <w:r>
        <w:rPr>
          <w:rFonts w:cs="Garamond" w:ascii="Garamond" w:hAnsi="Garamond"/>
          <w:sz w:val="28"/>
        </w:rPr>
        <w:t>, nove mesi per contratti di lavoro stagionale, tre mesi per turismo e, nel caso di permesso di salute ha validità non "</w:t>
      </w:r>
      <w:r>
        <w:rPr>
          <w:rFonts w:cs="Garamond" w:ascii="Garamond" w:hAnsi="Garamond"/>
          <w:i/>
          <w:sz w:val="28"/>
        </w:rPr>
        <w:t>superiore alle necessità specificamente documentate</w:t>
      </w:r>
      <w:r>
        <w:rPr>
          <w:rFonts w:cs="Garamond" w:ascii="Garamond" w:hAnsi="Garamond"/>
          <w:sz w:val="28"/>
        </w:rPr>
        <w:t>".</w:t>
        <w:br/>
        <w:t xml:space="preserve">Nel caso di permesso per gravidanza per esempio, esso è valido per i nove mesi di gravidanza e per i primi tre mesi di vita del bambino, configurandosi esplicitamente come garanzia della salute del bambino più che dei diritti della madre - a parte naturalmente il caso in cui la donna sia madre di un piccolo italiano, fatto che le dà il diritto di ottenere un permesso di soggiorno per famiglia, essendo parente entro il terzo grado di un cittadino italiano. </w:t>
        <w:br/>
        <w:t>Una delle novità della 189/2002 è l'introduzione di una diversificazione dei termini entro cui è possibile chiedere il rinnovo del proprio permesso di soggiorno: laddove la 286/98 fissava il termine unico di un mese prima della scadenza, ora il rinnovo dev'essere chiesto tre mesi prima della scadenza in caso di permessi di due anni, due mesi prima della scadenza per i permessi di un anno, trenta giorni prima della scadenza per gli altri</w:t>
      </w:r>
      <w:r>
        <w:rPr>
          <w:rStyle w:val="FootnoteCharacters"/>
          <w:rStyle w:val="FootnoteAnchor1"/>
          <w:rFonts w:cs="Garamond" w:ascii="Garamond" w:hAnsi="Garamond"/>
          <w:sz w:val="28"/>
        </w:rPr>
        <w:footnoteReference w:id="5"/>
      </w:r>
      <w:r>
        <w:rPr>
          <w:rFonts w:cs="Garamond" w:ascii="Garamond" w:hAnsi="Garamond"/>
          <w:sz w:val="28"/>
        </w:rPr>
        <w:t>. Per quanto riguarda il permesso di soggiorno per ricerca di lavoro, esso passa da una durata di un anno ad una di sei mesi, complicazione non irrilevante, che non può che aumentare la disponibilità dei lavoratori stranieri ad accettare qualsiasi tipo di occupazione che allontani da loro la minaccia di perdere il diritto alla permanenza in Italia.</w:t>
      </w:r>
    </w:p>
    <w:p>
      <w:pPr>
        <w:pStyle w:val="Normal"/>
        <w:spacing w:lineRule="auto" w:line="360"/>
        <w:ind w:left="0" w:right="12" w:hanging="0"/>
        <w:rPr/>
      </w:pPr>
      <w:r>
        <w:rPr>
          <w:rFonts w:cs="Garamond" w:ascii="Garamond" w:hAnsi="Garamond"/>
          <w:sz w:val="28"/>
        </w:rPr>
        <w:t>Cambia inoltre, ai fini dell'ottenimento della carta di soggiorno a tempo indeterminato, la durata della permanenza in Italia</w:t>
      </w:r>
      <w:r>
        <w:rPr>
          <w:rFonts w:cs="Garamond" w:ascii="Garamond" w:hAnsi="Garamond"/>
        </w:rPr>
        <w:t xml:space="preserve"> (</w:t>
      </w:r>
      <w:r>
        <w:rPr>
          <w:rFonts w:cs="Garamond" w:ascii="Garamond" w:hAnsi="Garamond"/>
          <w:sz w:val="28"/>
        </w:rPr>
        <w:t>art.</w:t>
      </w:r>
      <w:r>
        <w:rPr>
          <w:rFonts w:cs="Garamond" w:ascii="Garamond" w:hAnsi="Garamond"/>
        </w:rPr>
        <w:t xml:space="preserve"> 9)</w:t>
      </w:r>
      <w:r>
        <w:rPr>
          <w:rFonts w:cs="Garamond" w:ascii="Garamond" w:hAnsi="Garamond"/>
          <w:sz w:val="28"/>
        </w:rPr>
        <w:t>: da cinque anni a sei anni, innalzamento che non viene giustificato in alcun modo dal legislatore</w:t>
        <w:br/>
        <w:t>Nonostante, come detto sopra, sia stata la Turco-Napolitano ad introdurre l'equazione "immigrato uguale lavoratore", la 189/2002 parlando di "</w:t>
      </w:r>
      <w:r>
        <w:rPr>
          <w:rFonts w:cs="Garamond" w:ascii="Garamond" w:hAnsi="Garamond"/>
          <w:i/>
          <w:sz w:val="28"/>
        </w:rPr>
        <w:t>contratto di soggiorno</w:t>
      </w:r>
      <w:r>
        <w:rPr>
          <w:rFonts w:cs="Garamond" w:ascii="Garamond" w:hAnsi="Garamond"/>
          <w:sz w:val="28"/>
        </w:rPr>
        <w:t>" vuole rimarcare come il diritto al soggiorno dipenda dall'esistenza di un rapporto di lavoro, dipenda quindi in ultima analisi dalla volontà di un datore di lavoro.</w:t>
      </w:r>
    </w:p>
    <w:p>
      <w:pPr>
        <w:pStyle w:val="Normal"/>
        <w:spacing w:lineRule="auto" w:line="360"/>
        <w:ind w:left="0" w:right="12" w:hanging="0"/>
        <w:rPr/>
      </w:pPr>
      <w:r>
        <w:rPr>
          <w:rFonts w:cs="Garamond" w:ascii="Garamond" w:hAnsi="Garamond"/>
          <w:sz w:val="28"/>
        </w:rPr>
        <w:t xml:space="preserve">Un contratto di lavoro di due mesi (una durata normale se non buona per le agenzie di lavoro interinale) dà diritto ad un permesso di soggiorno della durata di due mesi, che dovrà essere convertito in un permesso per ricerca di occupazione, che entro sei mesi dovrà essere riconvertito in permesso di soggiorno per lavoro a tempo determinato, di nuovo probabilmente di durata non superiore a due o tre mesi, e così via in una teoria di pratiche, ricerca di documentazione (al momento della richiesta di rinnovo di un qualsiasi permesso di soggiorno bisogna comunque dimostrare di disporre di adeguati mezzi di sostentamento) e code agli sportelli della Questura. </w:t>
        <w:br/>
        <w:t>I nuovi ingressi (art. 3 comma 2) rim</w:t>
      </w:r>
      <w:r>
        <w:rPr>
          <w:rFonts w:cs="Garamond" w:ascii="Garamond" w:hAnsi="Garamond"/>
        </w:rPr>
        <w:t xml:space="preserve">angono soggetti alla </w:t>
      </w:r>
      <w:r>
        <w:rPr>
          <w:rFonts w:cs="Garamond" w:ascii="Garamond" w:hAnsi="Garamond"/>
          <w:sz w:val="28"/>
        </w:rPr>
        <w:t>determinazione, di anno in anno, del flusso d'ingresso (quante persone, per quali tipologie di lavoro, provenienti da quali Paesi), tramite decreto del Presidente del Consiglio dei Ministri, il cui termine per la pubblicazione è il 30 novembre dell'anno precedente a quello a cui il decreto di riferisce; però con la nuova legge, in caso di mancata pubblicazione, non valgono automaticamente le quote decise l'anno precedente, ma è facoltà del Presidente del Consiglio adottare o meno un decreto provvisorio in tal senso. C'è da chiedersi cosa potrebbe significare, in termini di immigrazione clandestina, la decisione del Capo del Governo di non ammettere nessun migrante nel territorio italiano.</w:t>
      </w:r>
    </w:p>
    <w:p>
      <w:pPr>
        <w:pStyle w:val="Normal"/>
        <w:spacing w:lineRule="auto" w:line="360"/>
        <w:ind w:left="0" w:right="12" w:hanging="0"/>
        <w:rPr/>
      </w:pPr>
      <w:r>
        <w:rPr>
          <w:rFonts w:cs="Garamond" w:ascii="Garamond" w:hAnsi="Garamond"/>
          <w:sz w:val="28"/>
        </w:rPr>
        <w:t xml:space="preserve">Una parte delle suddette quote può essere riservata alle persone provenienti da Paesi extracomunitari che collaborano con l'Italia nella lotta all'immigrazione clandestina (art. 17), collaborazione della quale si terrà in debito conto nell'elaborazione di programmi di cooperazione e aiuto (art. 1); dal momento che è evidente che negare aiuti economici ai Paesi di provenienza dei migranti non ne rallenta certo l'emigrazione ma semmai va a rafforzare i fattori di spinta, questa promessa-minaccia ci mette di fronte ad un gioco </w:t>
      </w:r>
      <w:r>
        <w:rPr>
          <w:rFonts w:cs="Garamond" w:ascii="Garamond" w:hAnsi="Garamond"/>
        </w:rPr>
        <w:t>in cui gli unici partecipanti sono gli Stati</w:t>
      </w:r>
      <w:r>
        <w:rPr>
          <w:rFonts w:cs="Garamond" w:ascii="Garamond" w:hAnsi="Garamond"/>
          <w:sz w:val="28"/>
        </w:rPr>
        <w:t>, mentre</w:t>
      </w:r>
      <w:r>
        <w:rPr>
          <w:rFonts w:cs="Garamond" w:ascii="Garamond" w:hAnsi="Garamond"/>
        </w:rPr>
        <w:t xml:space="preserve"> i migranti</w:t>
      </w:r>
      <w:r>
        <w:rPr>
          <w:rFonts w:cs="Garamond" w:ascii="Garamond" w:hAnsi="Garamond"/>
          <w:sz w:val="28"/>
        </w:rPr>
        <w:t xml:space="preserve"> vi</w:t>
      </w:r>
      <w:r>
        <w:rPr>
          <w:rFonts w:cs="Garamond" w:ascii="Garamond" w:hAnsi="Garamond"/>
        </w:rPr>
        <w:t xml:space="preserve"> figurano, se non </w:t>
      </w:r>
      <w:r>
        <w:rPr>
          <w:rFonts w:cs="Garamond" w:ascii="Garamond" w:hAnsi="Garamond"/>
          <w:sz w:val="28"/>
        </w:rPr>
        <w:t>come pedine</w:t>
      </w:r>
      <w:r>
        <w:rPr>
          <w:rFonts w:cs="Garamond" w:ascii="Garamond" w:hAnsi="Garamond"/>
        </w:rPr>
        <w:t>, al massimo</w:t>
      </w:r>
      <w:r>
        <w:rPr>
          <w:rFonts w:cs="Garamond" w:ascii="Garamond" w:hAnsi="Garamond"/>
          <w:sz w:val="28"/>
        </w:rPr>
        <w:t xml:space="preserve"> tra le carte degli "imprevisti"</w:t>
      </w:r>
      <w:r>
        <w:rPr>
          <w:rFonts w:cs="Garamond" w:ascii="Garamond" w:hAnsi="Garamond"/>
        </w:rPr>
        <w:t>.</w:t>
      </w:r>
    </w:p>
    <w:p>
      <w:pPr>
        <w:pStyle w:val="Normal"/>
        <w:spacing w:lineRule="auto" w:line="360"/>
        <w:ind w:left="0" w:right="12" w:hanging="0"/>
        <w:rPr>
          <w:rFonts w:ascii="Garamond" w:hAnsi="Garamond" w:cs="Garamond"/>
          <w:sz w:val="28"/>
        </w:rPr>
      </w:pPr>
      <w:r>
        <w:rPr>
          <w:rFonts w:cs="Garamond" w:ascii="Garamond" w:hAnsi="Garamond"/>
          <w:sz w:val="28"/>
        </w:rPr>
        <w:t xml:space="preserve">Dalle quote d'ingresso, sia detto per inciso, vengono sottratti anche i minori che raggiungono la maggiore età, sia quelli in affidamento alle strutture pubbliche, sia quelli giunti per ricongiungimento familiare o nati in Italia (art. 25), norma che ha l'effetto di restringere ulteriormente le quote d'ingresso, un altro provvedimento di difficile giustificazione. </w:t>
        <w:br/>
        <w:t>L'ingresso del lavoratore straniero avviene con un contratto internazionale a chiamata nominale; viene abolito il sistema della prestazione di garanzia o "sponsorizzazione", con la quale era possibile per un datore di lavoro italiano o straniero regolarmente soggiornante far entrare uno straniero, assicurandogli un'adeguata sistemazione abitativa e la copertura delle sue spese di sostentamento per un periodo della durata massima di un anno, nel quale egli potesse cercare un'occupazione in Italia.</w:t>
      </w:r>
    </w:p>
    <w:p>
      <w:pPr>
        <w:pStyle w:val="Normal"/>
        <w:spacing w:lineRule="auto" w:line="360"/>
        <w:ind w:left="0" w:right="12" w:hanging="0"/>
        <w:rPr>
          <w:rFonts w:ascii="Garamond" w:hAnsi="Garamond" w:cs="Garamond"/>
          <w:sz w:val="28"/>
        </w:rPr>
      </w:pPr>
      <w:r>
        <w:rPr>
          <w:rFonts w:cs="Garamond" w:ascii="Garamond" w:hAnsi="Garamond"/>
          <w:sz w:val="28"/>
        </w:rPr>
        <w:t>Il numero dei permessi per sponsorizzazione disponibili per il 2000 e per il 2001 è stato di 15000 annui, e le nazionalità maggiormente coinvolte sono state quelle più rappresentate nei flussi migratori, cioè in ordine Tunisia, Marocco, Cina e Algeria (Caritas 2002) il che mostra come tale sistema desse impulso alle reti informali dei migranti, dal momento che da varie ricerche si è riscontrato come i prestatori di garanzia siano stati in misura maggiore immigrati che non autoctoni.</w:t>
      </w:r>
    </w:p>
    <w:p>
      <w:pPr>
        <w:pStyle w:val="Normal"/>
        <w:spacing w:lineRule="auto" w:line="360"/>
        <w:ind w:left="0" w:right="12" w:hanging="0"/>
        <w:rPr>
          <w:rFonts w:ascii="Garamond" w:hAnsi="Garamond" w:cs="Garamond"/>
          <w:sz w:val="28"/>
        </w:rPr>
      </w:pPr>
      <w:r>
        <w:rPr>
          <w:rFonts w:cs="Garamond" w:ascii="Garamond" w:hAnsi="Garamond"/>
          <w:sz w:val="28"/>
        </w:rPr>
        <w:t xml:space="preserve">La maggioranza parlamentare ha tacciato questo sistema di lassismo e vi ha visto una inopportuna facilitazione per l'ingresso di terroristi e delinquenti vari; ma abolendolo ha in realtà abolito l'unico sistema che assicurasse un ingresso legale sul territorio italiano, dal momento che, ad esclusione del lavoro stagionale, è altamente improbabile che un'impresa che desidera assumere un fresatore algerino possa indicare nome e cognome del lavoratore richiesto per un contratto internazionale senza averlo mai visto prima: l'istituto della chiamata nominale funziona in realtà come strumento di facilitazione per l'emersione del lavoro informale, dal momento che la prassi "normale" è che dopo un periodo di lavoro in nero lo straniero riesca a convincere il suo datore ad assumerlo con un contratto internazionale, ritorni in patria, si iscriva alle liste e finga di farsi chiamare. </w:t>
        <w:br/>
        <w:t>Ho scritto "riesca a convincere" perché la procedura e soprattutto i requisiti per un contratto internazionale non sono dei più semplici: il datore di lavoro deve dimostrare di avere un reddito non inferiore a €40.000 annui, deve assicurare al migrante un'adeguata abitazione, e fornirlo di biglietto di andata e di ritorno.</w:t>
      </w:r>
    </w:p>
    <w:p>
      <w:pPr>
        <w:pStyle w:val="Normal"/>
        <w:spacing w:lineRule="auto" w:line="360"/>
        <w:ind w:left="0" w:right="12" w:hanging="0"/>
        <w:rPr>
          <w:rFonts w:ascii="Garamond" w:hAnsi="Garamond" w:cs="Garamond"/>
          <w:sz w:val="28"/>
        </w:rPr>
      </w:pPr>
      <w:r>
        <w:rPr>
          <w:rFonts w:cs="Garamond" w:ascii="Garamond" w:hAnsi="Garamond"/>
          <w:sz w:val="28"/>
        </w:rPr>
        <w:t>Questi requisiti fanno sorgere alcuni dubbi; innanzitutto, una volta cessata questa prima prestazione di lavoro, nel caso il migrante fosse poi assunto da altri, chi avrà, al termine del suo soggiorno in Italia, l'onere di finanziargli il viaggio di ritorno? Il primo datore, l'ultimo, tutti?</w:t>
      </w:r>
    </w:p>
    <w:p>
      <w:pPr>
        <w:pStyle w:val="Normal"/>
        <w:spacing w:lineRule="auto" w:line="360"/>
        <w:ind w:left="0" w:right="12" w:hanging="0"/>
        <w:rPr/>
      </w:pPr>
      <w:r>
        <w:rPr>
          <w:rFonts w:cs="Garamond" w:ascii="Garamond" w:hAnsi="Garamond"/>
          <w:sz w:val="28"/>
        </w:rPr>
        <w:t>O ancora: il datore di lavoro, per onorare l'obbligo di legge della "garanzia" dell'alloggio, può limitarsi a contattare un'agenzia immobiliare, o deve anticipare la caparra per l'affitto, o deve, ipotesi paradossale, fornire a titolo gratuito l'alloggio per il lavoratore straniero? Il successivo decreto di legge 195/2002, intitolato "</w:t>
      </w:r>
      <w:r>
        <w:rPr>
          <w:rFonts w:cs="Garamond" w:ascii="Garamond" w:hAnsi="Garamond"/>
          <w:i/>
          <w:sz w:val="28"/>
        </w:rPr>
        <w:t>Disposizioni urgenti in materia di legalizzazione del lavoro irregolare di extracomunitari</w:t>
      </w:r>
      <w:r>
        <w:rPr>
          <w:rFonts w:cs="Garamond" w:ascii="Garamond" w:hAnsi="Garamond"/>
          <w:sz w:val="28"/>
        </w:rPr>
        <w:t>", stabilisce a sua volta che il datore di lavoro che abbia sostenuto delle spese (non si precisa quali) per fornire l'alloggio al lavoratore straniero, può trattenere, a titolo di risarcimento, fino ad un terzo dello stipendio del lavoratore, per tutta la durata della prestazione (art. 2 comma 9). Manca però in questa dicitura una soglia oltre la quale deve cessare il prelievo, in altre parole sembra che il lavoratore possa venire obbligato a versare una parte del proprio salario al suo datore ben oltre l'estinzione del debito contratto.</w:t>
        <w:br/>
        <w:t>Ulteriore ostacolo alla diffusione e al buon esito del contratto internazionale è il fatto che la legge Bossi-Fini prevede che la richiesta di assunzione (nominale) presentata allo sportello unico per l'immigrazione (novità amministrativa introdotta dalla 189/2002) dall'aspirante datore di lavoro debba essere diramata ad ogni centro per l'impiego d'Italia, essere esposta sui relativi siti web e sulle apposite bacheche per venti giorni, e solo in caso nessun lavoratore italiano o cittadino dell'Unione Europea si presenti per il posto di lavoro offerto possa essere trasmessa al Consolato italiano del Paese d'origine del migrante. Non è specificato se il datore di lavoro, in caso si presentasse un disoccupato italiano, sia costretto ad assumerlo o possa limitarsi a prenderlo in considerazione…</w:t>
        <w:br/>
        <w:t>Spostiamoci sul tema del ricongiungimento familiare: la nuova legge mantiene il diritto al ricongiungimento con il coniuge e i figli minori a carico, ma elimina la possibilità di chiamare in Italia i parenti entro il terzo grado inabili al lavoro, a meno che non siano figli maggiorenni invalidi totali a carico, e restringe la possibilità di riunirsi con i propri genitori a meno che essi siano ultrasessantacinquenni e non abbiano altri figli, o questi siano "</w:t>
      </w:r>
      <w:r>
        <w:rPr>
          <w:rFonts w:cs="Garamond" w:ascii="Garamond" w:hAnsi="Garamond"/>
          <w:i/>
          <w:sz w:val="28"/>
        </w:rPr>
        <w:t>impossibilitati a sostenerli per documentati motivi di salute</w:t>
      </w:r>
      <w:r>
        <w:rPr>
          <w:rFonts w:cs="Garamond" w:ascii="Garamond" w:hAnsi="Garamond"/>
          <w:sz w:val="28"/>
        </w:rPr>
        <w:t xml:space="preserve">", opzione quantomeno peregrina, vista la composizione demografica dei Paesi d'origine. </w:t>
        <w:br/>
        <w:t>Molti altre sono le restrizioni e gli ostacoli all'ottenimento di visti e permessi, ma non posso dilungarmi su questo perché non si tratta dell'argomento della mia discussione; mi preme però accennare al trattamento riservato agli immigrati sprovvisti di regolare permesso di soggiorno, e ai richiedenti asilo.</w:t>
        <w:br/>
        <w:t>Gli stranieri irregolarmente presenti sul territorio italiano sono soggetti ad espulsione amministrativa (art. 12); l'intimazione a lasciare lo Stato si applica solo in caso lo straniero sia soggetto a provvedimento d'espulsione per mancato rinnovo del permesso di soggiorno, e in caso non si sospetti che l'intimazione non sarà rispettata; in tutti gli altri casi lo straniero sarà accompagnato alla frontiera</w:t>
      </w:r>
      <w:r>
        <w:rPr>
          <w:rStyle w:val="FootnoteCharacters"/>
          <w:rStyle w:val="FootnoteAnchor1"/>
          <w:rFonts w:cs="Garamond" w:ascii="Garamond" w:hAnsi="Garamond"/>
          <w:sz w:val="28"/>
        </w:rPr>
        <w:footnoteReference w:id="6"/>
      </w:r>
      <w:r>
        <w:rPr>
          <w:rFonts w:cs="Garamond" w:ascii="Garamond" w:hAnsi="Garamond"/>
          <w:sz w:val="28"/>
        </w:rPr>
        <w:t>.</w:t>
      </w:r>
    </w:p>
    <w:p>
      <w:pPr>
        <w:pStyle w:val="Normal"/>
        <w:spacing w:lineRule="auto" w:line="360"/>
        <w:ind w:left="0" w:right="12" w:hanging="0"/>
        <w:rPr>
          <w:rFonts w:ascii="Garamond" w:hAnsi="Garamond" w:cs="Garamond"/>
          <w:sz w:val="28"/>
        </w:rPr>
      </w:pPr>
      <w:r>
        <w:rPr>
          <w:rFonts w:cs="Garamond" w:ascii="Garamond" w:hAnsi="Garamond"/>
          <w:sz w:val="28"/>
        </w:rPr>
        <w:t>L'espulsione è immediata e lo straniero non può impugnarla se non una volta tornato nel Paese d'origine, presentando un ricorso tramite il consolato italiano; nonostante la legge raddoppi i termini entro cui è possibile presentare il ricorso (da trenta a sessanta giorni) la sua possibilità di difendersi è gravemente limitata dalla sua distanza fisica dal tribunale.</w:t>
      </w:r>
    </w:p>
    <w:p>
      <w:pPr>
        <w:pStyle w:val="Normal"/>
        <w:spacing w:lineRule="auto" w:line="360"/>
        <w:ind w:left="0" w:right="12" w:hanging="0"/>
        <w:rPr>
          <w:rFonts w:ascii="Garamond" w:hAnsi="Garamond" w:cs="Garamond"/>
          <w:sz w:val="28"/>
        </w:rPr>
      </w:pPr>
      <w:r>
        <w:rPr>
          <w:rFonts w:cs="Garamond" w:ascii="Garamond" w:hAnsi="Garamond"/>
          <w:sz w:val="28"/>
        </w:rPr>
        <w:t>Viene inoltre raddoppiato il periodo di divieto di rientro in Italia (da cinque a dieci anni) e aumentata la pena relativa al reato di rientro di clandestino precedentemente espulso (da un massimo di sei mesi ad un massimo di un anno).</w:t>
        <w:br/>
        <w:t>Dal momento che non è detto che l'espulsione sia eseguibile immediatamente, a causa per esempio della mancanza di adeguati documenti di viaggio, o per l'incertezza sull'identità e sulla nazionalità dello straniero, o anche per l'assenza di pubblici ufficiali predisposti all'accompagnamento (che con ogni probabilità saranno oberati di lavoro), l'immigrato può essere trattenuto in un Centro di Permanenza Temporanea, per un periodo massimo di trenta giorni prorogabili a sessanta (limite raddoppiato rispetto alla normativa precedente), proroga che può essere richiesta e concessa non più solo quando il questore dichiara imminente l'espulsione, ma per qualsiasi impedimento al recupero dei documenti di viaggio necessari.</w:t>
      </w:r>
    </w:p>
    <w:p>
      <w:pPr>
        <w:pStyle w:val="Normal"/>
        <w:spacing w:lineRule="auto" w:line="360"/>
        <w:ind w:left="0" w:right="12" w:hanging="0"/>
        <w:rPr>
          <w:rFonts w:ascii="Garamond" w:hAnsi="Garamond" w:cs="Garamond"/>
          <w:sz w:val="28"/>
        </w:rPr>
      </w:pPr>
      <w:r>
        <w:rPr>
          <w:rFonts w:cs="Garamond" w:ascii="Garamond" w:hAnsi="Garamond"/>
          <w:sz w:val="28"/>
        </w:rPr>
        <w:t>Ciò significa che il migrante senza regolare permesso di soggiorno, pur non trovandosi in situazione di reato (a tutt'oggi non esiste il reato d'immigrazione clandestina) sarà recluso in un centro di detenzione per due mesi, al termine dei quali o sarà condotto in manette alla frontiera, o sarà rilasciato con l'intimazione di lasciare lo Stato entro cinque giorni, durante i quali dovrà procurarsi da solo i documenti che lo Stato Italiano non è stato in grado di fornirgli in due mesi. Nel caso non rispetti l'intimazione, sarà punito con una reclusione da sei mesi a un anno (come se si trattasse di un clandestino rientrato dopo un'espulsione), e nuovamente soggetto a provvedimento di espulsione e quindi probabilmente recluso in un C.P.T., e così via, in una vertigine kafkiana.</w:t>
        <w:br/>
        <w:t>Cos'è un Centro di Permanenza Temporanea, volgarmente chiamato Centro di Detenzione? Istituito con il Testo Unico 40/98, concepito come sala d'attesa per l'espulsione, ha rivelato nel corso degli anni la sua fondamentale inefficienza (spesso gli immigrati dopo la detenzione vengono rilasciati con il foglio di via, perché il periodo di reclusione non è stato comunque utile per recuperare la documentazione necessaria ad espellerli, come dicevamo sopra) e la sua altrettanto fondamentale disumanità.</w:t>
      </w:r>
    </w:p>
    <w:p>
      <w:pPr>
        <w:pStyle w:val="Normal"/>
        <w:spacing w:lineRule="auto" w:line="360"/>
        <w:ind w:left="0" w:right="12" w:hanging="0"/>
        <w:rPr>
          <w:rFonts w:ascii="Garamond" w:hAnsi="Garamond" w:cs="Garamond"/>
          <w:sz w:val="28"/>
        </w:rPr>
      </w:pPr>
      <w:r>
        <w:rPr>
          <w:rFonts w:cs="Garamond" w:ascii="Garamond" w:hAnsi="Garamond"/>
          <w:sz w:val="28"/>
        </w:rPr>
        <w:t>È un non-luogo, in cui persone non accusabili di alcun reato sono rinchiuse in condizioni ai limiti dell'umanità, per fuggire dalle quali sono disposte a tutto difficile dimenticare la tragedia del "Serraino Vulpitta" di Trapani, il C.P.T. dove la notte del 29 dicembre 1999 a seguito di un incendio scoppiato in una delle celle in un tentativo di rivolta persero la vita sei persone. Un luogo invisibile dall'esterno (pochi giornalisti sono riusciti a documentarne la realtà), situato spesso, soprattutto nel Sud Italia, lontano dalla città e pertanto poco raggiungibile dagli avvocati e dai parenti dei reclusi.</w:t>
      </w:r>
    </w:p>
    <w:p>
      <w:pPr>
        <w:pStyle w:val="Normal"/>
        <w:spacing w:lineRule="auto" w:line="360"/>
        <w:ind w:left="0" w:right="12" w:hanging="0"/>
        <w:rPr>
          <w:rFonts w:ascii="Garamond" w:hAnsi="Garamond" w:cs="Garamond"/>
          <w:sz w:val="28"/>
        </w:rPr>
      </w:pPr>
      <w:r>
        <w:rPr>
          <w:rFonts w:cs="Garamond" w:ascii="Garamond" w:hAnsi="Garamond"/>
          <w:sz w:val="28"/>
        </w:rPr>
        <w:t>Nonostante l'accusa di incostituzionalità (accusa respinta dalla Corte di Cassazione), nonostante la diffusa opposizione dell'opinione pubblica, i C.P.T. proliferano sul territorio italiano, e la legge Bossi-Fini ritiene necessaria la costruzione di dieci nuove strutture entro il 2004, una delle quali potrebbe sorgere proprio a Genova, sulle alture di Bolzaneto.</w:t>
        <w:br/>
        <w:t>Un Centro, non di Permanenza ma di Identificazione, è previsto con la 189/2002 anche per i richiedenti asilo. I richiedenti asilo prima di ottenere una risposta dalla Commissione Asilo di Roma spesso possono aspettare anche un anno e più, periodo nel quale non possono lavorare né sono loro riconosciuti diritti sociali (a parte il diritto all'istruzione per i minori e all'assistenza sanitaria, diritti costituzionali); la Bossi-Fini dovrebbe rivoluzionare l'attuale stato delle cose (art. 32). Innanzitutto istituisce delle commissioni territoriali per il riconoscimento dello status di rifugiato, presso le Prefetture o gli uffici territoriali del Governo; queste saranno presiedute da un funzionario della Prefettura (che decide in caso di parità) e composte da un funzionario della Polizia di Stato, un rappresentante dell'ente territoriale e un rappresentante dell'A.C.N.U.R.</w:t>
      </w:r>
    </w:p>
    <w:p>
      <w:pPr>
        <w:pStyle w:val="Normal"/>
        <w:spacing w:lineRule="auto" w:line="360"/>
        <w:ind w:left="0" w:right="12" w:hanging="0"/>
        <w:rPr>
          <w:rFonts w:ascii="Garamond" w:hAnsi="Garamond" w:cs="Garamond"/>
          <w:sz w:val="28"/>
        </w:rPr>
      </w:pPr>
      <w:r>
        <w:rPr>
          <w:rFonts w:cs="Garamond" w:ascii="Garamond" w:hAnsi="Garamond"/>
          <w:sz w:val="28"/>
        </w:rPr>
        <w:t>In caso di afflussi particolari (questa locuzione, non adeguatamente specificata, può dar luogo ad interpretazioni molto libere, dato l'allarmismo con cui si accolgono gli arrivi dei profughi) le commissioni saranno composte da personale in pensione, ossia, si può immaginare, funzionari statali ultrasessantacinquenni, la cui competenza in tema di storia contemporanea, diritto internazionale e diritto d'asilo non sarà eccelsa. La commissione riceverà dal questore competente per il luogo in cui è stata presentata la domanda tutta documentazione necessaria entro due giorni dalla presentazione della stessa, e da quel momento ha 15 giorni per convocare l'audizione con il richiedente asilo, ed entro tre giorni dall'audizione deve comunicare la decisione sul riconoscimento dello status. Nel frattempo il richiedente asilo sarà trattenuto in un Centro di Identificazione, al fine di verificare la sua nazionalità, la sua identità, gli elementi su cui si basa la sua domanda. L'allontanamento non autorizzato dal Centro d'Identificazione equivale alla rinuncia della domanda.</w:t>
      </w:r>
    </w:p>
    <w:p>
      <w:pPr>
        <w:pStyle w:val="Normal"/>
        <w:spacing w:lineRule="auto" w:line="360"/>
        <w:ind w:left="0" w:right="12" w:hanging="0"/>
        <w:rPr>
          <w:rFonts w:ascii="Garamond" w:hAnsi="Garamond" w:cs="Garamond"/>
          <w:sz w:val="28"/>
        </w:rPr>
      </w:pPr>
      <w:r>
        <w:rPr>
          <w:rFonts w:cs="Garamond" w:ascii="Garamond" w:hAnsi="Garamond"/>
          <w:sz w:val="28"/>
        </w:rPr>
        <w:t xml:space="preserve">In caso di decisione negativa, è riconosciuto il diritto a presentare ricorso, entro cinque giorni dalla comunicazione della decisione (un tempo invero assai breve), ma il legislatore precisa che il ricorso non sospende il provvedimento di allontanamento dal territorio nazionale - ciò significa che mentre si valuta se per caso ci si è sbagliati nel non concedere rifugio ad una vittima di persecuzione, la vittima in questione sarà nel frattempo rimandata nel luogo dove forse non subisce persecuzioni, ma forse sì. La commissione per l'esame del ricorso è la stessa commissione territoriale, integrata di un membro della Commissione nazionale per il diritto d'asilo; la decisione dev'essere presa entro dieci giorni, nei quali il richiedente rimarrà chiuso nel Centro d'Identificazione.  </w:t>
        <w:br/>
        <w:t>Un richiedente asilo è spesso giudicato un immigrato "furbo", pronto ad approfittarsi del lassismo delle leggi italiane, troppo buone; il fatto che i conflitti da cui fugge non siano riconosciuti, per ragioni politiche od economiche, dallo Stato italiano depone a favore dell'accoglimento della sua richiesta dello status di rifugiato. Ma predisporre una soluzione carceraria per i richiedenti asilo significa quasi non prendere in considerazione la possibilità che essi non fingano, che siano davvero vittime di persecuzioni e violenze, se non profughi di guerra.</w:t>
      </w:r>
    </w:p>
    <w:p>
      <w:pPr>
        <w:pStyle w:val="Normal"/>
        <w:spacing w:lineRule="auto" w:line="360"/>
        <w:ind w:left="0" w:right="12" w:hanging="0"/>
        <w:rPr/>
      </w:pPr>
      <w:r>
        <w:rPr>
          <w:rFonts w:cs="Garamond" w:ascii="Garamond" w:hAnsi="Garamond"/>
          <w:sz w:val="28"/>
        </w:rPr>
        <w:t>Ed infatti gli episodi indescrivibili non mancano, come quello dei 41 sudanesi sbarcati a Lampedusa il 19 ottobre 2001 e portati alla Questura di Agrigento, dove sono stati "numerati" per poterli meglio identificare, o quello dei 34 richiedenti asilo che nel gennaio 2002, ad una settimana dall'arrivo a Crotone, sono stati espulsi perché non avevano fatto in tempo a completare la richiesta di asilo</w:t>
      </w:r>
      <w:r>
        <w:rPr>
          <w:rStyle w:val="FootnoteCharacters"/>
          <w:rStyle w:val="FootnoteAnchor1"/>
          <w:rFonts w:cs="Garamond" w:ascii="Garamond" w:hAnsi="Garamond"/>
          <w:sz w:val="28"/>
        </w:rPr>
        <w:footnoteReference w:id="7"/>
      </w:r>
      <w:r>
        <w:rPr>
          <w:rFonts w:cs="Garamond" w:ascii="Garamond" w:hAnsi="Garamond"/>
          <w:sz w:val="28"/>
        </w:rPr>
        <w:t xml:space="preserve">. </w:t>
        <w:br/>
        <w:t>Ed a questo punto devo affrontare la questione delle impronte digitali; al momento del rilascio o del rinnovo del permesso di soggiorno, dall'entrata in vigore della legge 189/2002 il migrante è infatti sottoposto a rilievi fotodattiloscopici.</w:t>
      </w:r>
    </w:p>
    <w:p>
      <w:pPr>
        <w:pStyle w:val="Normal"/>
        <w:spacing w:lineRule="auto" w:line="360"/>
        <w:ind w:left="0" w:right="12" w:hanging="0"/>
        <w:rPr>
          <w:rFonts w:ascii="Garamond" w:hAnsi="Garamond" w:cs="Garamond"/>
          <w:sz w:val="28"/>
        </w:rPr>
      </w:pPr>
      <w:r>
        <w:rPr>
          <w:rFonts w:cs="Garamond" w:ascii="Garamond" w:hAnsi="Garamond"/>
          <w:sz w:val="28"/>
        </w:rPr>
        <w:t>Al corpo del migrante è richiesto di identificarsi, di imprimere il proprio marchio negli schedari e con ciò venire marchiato; nulla, nell'immaginario occidentale, richiama la figura del criminale più della foto segnaletica e dell'impronta del polpastrello intinto di inchiostro nero impressa nel riquadro rettangolare di un foglio di carta bianca.</w:t>
      </w:r>
    </w:p>
    <w:p>
      <w:pPr>
        <w:pStyle w:val="Normal"/>
        <w:spacing w:lineRule="auto" w:line="360"/>
        <w:ind w:left="0" w:right="12" w:hanging="0"/>
        <w:rPr/>
      </w:pPr>
      <w:r>
        <w:rPr>
          <w:rFonts w:cs="Garamond" w:ascii="Garamond" w:hAnsi="Garamond"/>
          <w:sz w:val="28"/>
        </w:rPr>
        <w:t xml:space="preserve">Sottoponendo il migrante a quest'umiliante rituale, si ottiene il doppio risultato di segnarlo come criminale e di trasformare il suo corpo (il suo corpo diverso, minaccioso, chiassoso, indesiderato) in strumento del suo controllo. E se la prima azione è appunto  diretta ad inferiorizzare il migrante, la seconda ha come pubblico e vero interprete l'opinione pubblica dello Stato ospitante, come molte altre norme della legge Bossi-Fini. </w:t>
        <w:br/>
        <w:t>Questa è una legge repressiva, hanno detto in molti; che lo sia o meno, questa è soprattutto una legge propagandistica, che ha l'obbiettivo di rassicurare l'elettorato, mostrargli quanto può essere dura e agguerrita la politica dei governanti e quanto la sicurezza dei cittadini italiani sia posta al di sopra di qualsiasi considerazione "umanitaria" e buonista. Questa considerazione nasce dalle numerose norme, in parte qui accennate, che vanno a restringere criteri, aumentare requisiti, introdurre nuovi ostacoli, creando l'illusione di un controllo dell'immigrazione, un pugno di ferro contro la clandestinità e gli stranieri, illusione richiesta da un'opinione pubblica fomentata contro l'invasione dei barbari ma già in misura sempre maggiore legata se non dipendente dal lavoro degli immigrati.</w:t>
        <w:br/>
        <w:t>Mi riferisco non solo alle figure professionali operaie richieste nel Nord-Est, ma soprattutto ai lavoratori ed alle lavoratrici straniere del settore dei servizi. E questo legame è stato riconosciuto con l'introduzione della cosiddetta sanatoria, termine improprio che dovrebbe essere sostituito con quello di "</w:t>
      </w:r>
      <w:r>
        <w:rPr>
          <w:rFonts w:cs="Garamond" w:ascii="Garamond" w:hAnsi="Garamond"/>
          <w:i/>
          <w:sz w:val="28"/>
        </w:rPr>
        <w:t>emersione di lavoro irregolare</w:t>
      </w:r>
      <w:r>
        <w:rPr>
          <w:rFonts w:cs="Garamond" w:ascii="Garamond" w:hAnsi="Garamond"/>
          <w:sz w:val="28"/>
        </w:rPr>
        <w:t>", come recita l'art. 33 della 189/2002, rivolto quindi non alle lavoratrici e ai lavoratori stranieri ma ai loro datori di lavoro.</w:t>
      </w:r>
    </w:p>
    <w:p>
      <w:pPr>
        <w:pStyle w:val="Normal"/>
        <w:spacing w:lineRule="auto" w:line="360"/>
        <w:ind w:left="0" w:right="12" w:hanging="0"/>
        <w:rPr>
          <w:rFonts w:ascii="Garamond" w:hAnsi="Garamond" w:cs="Garamond"/>
          <w:sz w:val="28"/>
        </w:rPr>
      </w:pPr>
      <w:r>
        <w:rPr>
          <w:rFonts w:cs="Garamond" w:ascii="Garamond" w:hAnsi="Garamond"/>
          <w:sz w:val="28"/>
        </w:rPr>
        <w:t>In esso è quindi prevista la possibilità di denunciare alla Prefettura un rapporto di lavoro domestico iniziato nei tre mesi antecedenti all'entrata in vigore della legge (possibilità allargata agli altri tipi di rapporto di lavoro con il decreto di legge 195/2002); la dichiarazione doveva essere presentata negli uffici delle Poste, dov'era a disposizione un "kit" - composto da una busta, un modulo per la dichiarazione, un bollettino di conto corrente per il pagamento del contributo forfettario pari all'importo trimestrale corrispondente al rapporto di lavoro dichiarato, una cedola-ricevuta, e le relative istruzioni - a cui andava aggiunta, in caso delle badanti, una certificazione medica della patologia o dell'handicap della persona assistita.</w:t>
      </w:r>
    </w:p>
    <w:p>
      <w:pPr>
        <w:pStyle w:val="Normal"/>
        <w:spacing w:lineRule="auto" w:line="360"/>
        <w:ind w:left="0" w:right="12" w:hanging="0"/>
        <w:rPr>
          <w:rFonts w:ascii="Garamond" w:hAnsi="Garamond" w:cs="Garamond"/>
          <w:sz w:val="28"/>
        </w:rPr>
      </w:pPr>
      <w:r>
        <w:rPr>
          <w:rFonts w:cs="Garamond" w:ascii="Garamond" w:hAnsi="Garamond"/>
          <w:sz w:val="28"/>
        </w:rPr>
        <w:t>In questo modo, la regolarità della permanenza sul territorio italiano del migrante era nelle mani del suo datore di lavoro, che poteva prendersi carico della regolarizzazione, oppure rifiutarne l'ipotesi e magari sparire per evitare denuncie, poteva pretendere che fosse il lavoratore a pagare i contributi e la spesa della spedizione del kit alla Prefettura (40€ per le colf-badanti, 100€ per gli altri lavoratori), o risolversi a ricatti ignobili.</w:t>
        <w:br/>
        <w:t>Questo potere del datore di lavoro sul migrante, racchiuso nella formula del "contratto di soggiorno", potrebbe quindi essere considerato la cifra dell'intera 189/2002.</w:t>
      </w:r>
      <w:r>
        <w:br w:type="page"/>
      </w:r>
    </w:p>
    <w:p>
      <w:pPr>
        <w:pStyle w:val="Normal"/>
        <w:spacing w:lineRule="auto" w:line="360"/>
        <w:ind w:left="0" w:right="12" w:hanging="0"/>
        <w:rPr>
          <w:rFonts w:ascii="Garamond" w:hAnsi="Garamond" w:cs="Garamond"/>
          <w:b/>
          <w:b/>
          <w:sz w:val="28"/>
        </w:rPr>
      </w:pPr>
      <w:r>
        <w:rPr>
          <w:rFonts w:cs="Garamond" w:ascii="Garamond" w:hAnsi="Garamond"/>
          <w:b/>
          <w:sz w:val="28"/>
        </w:rPr>
        <w:t>1.2 Politiche per l'immigrazione: integrazione e controllo</w:t>
      </w:r>
    </w:p>
    <w:p>
      <w:pPr>
        <w:pStyle w:val="Normal"/>
        <w:spacing w:lineRule="auto" w:line="360"/>
        <w:ind w:left="0" w:right="12" w:hanging="0"/>
        <w:rPr/>
      </w:pPr>
      <w:r>
        <w:rPr>
          <w:rFonts w:cs="Garamond" w:ascii="Garamond" w:hAnsi="Garamond"/>
          <w:b/>
          <w:sz w:val="26"/>
        </w:rPr>
        <w:br/>
      </w:r>
      <w:r>
        <w:rPr>
          <w:rFonts w:cs="Garamond" w:ascii="Garamond" w:hAnsi="Garamond"/>
          <w:sz w:val="28"/>
        </w:rPr>
        <w:t>Il modello italiano delle politiche d'integrazione nei confronti degli immigrati è stato molto appropriatamente definito da Ambrosini (Ambrosini 2000a, 2000b, 2001) "implicito": il nostro Paese non ha approntato nessuna politica specifica per gli stranieri presenti sul territorio perché la loro stessa presenza non è stata ufficialmente richiesta né inizialmente approvata. L'Italia vi oppone la propria immagine di paese "povero", un paese con una storia di emigrazione e non di immigrazione, un paese afflitto dalla disoccupazione dove "non c'è posto" per lavoratori stranieri.</w:t>
        <w:br/>
        <w:br/>
      </w:r>
      <w:r>
        <w:rPr>
          <w:rFonts w:cs="Garamond" w:ascii="Garamond" w:hAnsi="Garamond"/>
          <w:sz w:val="25"/>
        </w:rPr>
        <w:t>«In questo processo di faticoso inserimento nella società italiana, alla carenza dell'intervento dello stato fa da contrasto l'attivismo della società civile, con un ruolo rilevante dei centri stranieri promossi dai sindacati, e con svariate iniziative spontanee dell'associazionismo e del volontariato, che vedono il mondo cattolico in prima linea. Quanto alle istituzioni pubbliche locali, il quadro si presenta contrastato: vengono aperti uffici stranieri e centri di accoglienza, ma secondo logiche volontaristiche, spesso motivare dall'urgenza della risposta a problemi immediati, secondo la logica dell'emergenza. In ogni caso, conta più la spinta e la capacità d'iniziativa degli assessori, o a volte la pressione delle componenti più attive della società civile, che le dimensioni effettive e le caratteristiche del fenomeno» (Ambrosini, 2001)</w:t>
      </w:r>
      <w:r>
        <w:rPr>
          <w:rFonts w:cs="Garamond" w:ascii="Garamond" w:hAnsi="Garamond"/>
          <w:sz w:val="28"/>
        </w:rPr>
        <w:br/>
        <w:br/>
        <w:t>Le istituzioni preferiscono delegare al mondo dell'associazionismo e del volontariato il problema dell'accoglienza degli immigrati, eventualmente riservandosi un ruolo di maggior protagonismo negli interventi legati all'interculturalità, come i festival teatrali o musicali, i dibattiti e i convegni, le fiere di artigianato "etnico", o ancora le attività di animazione per i bambini stranieri. Interventi di "seconda accoglienza" più accettabili agli occhi dell'elettorato (Ambrosini 2000b).</w:t>
      </w:r>
      <w:r>
        <w:rPr>
          <w:rFonts w:cs="Garamond" w:ascii="Garamond" w:hAnsi="Garamond"/>
          <w:sz w:val="26"/>
        </w:rPr>
        <w:br/>
      </w:r>
      <w:r>
        <w:rPr>
          <w:rFonts w:cs="Garamond" w:ascii="Garamond" w:hAnsi="Garamond"/>
          <w:sz w:val="28"/>
        </w:rPr>
        <w:t>Una delle conseguenze di questo atteggiamento è l'assenza di una politica organica nei confronti dell'immigrazione, fenomeno affrontato nel corso dell'ultimo ventennio con una serie di interventi emergenziali, o meglio, interventi che definivano come emergenziale il fenomeno stesso; la legge 40/98, che ha dato vita ad un Testo Unico che integrasse tutta la produzione normativa concernente l'immigrazione, è stata il primo passo verso la produzione di una disciplina sistematica e organica della materia, fino ad allora governata da circolari, frammentaria e fortemente esposta al rischio di interpretazioni discrezionali e abusi.</w:t>
      </w:r>
    </w:p>
    <w:p>
      <w:pPr>
        <w:pStyle w:val="Normal"/>
        <w:spacing w:lineRule="auto" w:line="360"/>
        <w:ind w:left="0" w:right="12" w:hanging="0"/>
        <w:rPr>
          <w:rFonts w:ascii="Garamond" w:hAnsi="Garamond" w:cs="Garamond"/>
          <w:sz w:val="28"/>
        </w:rPr>
      </w:pPr>
      <w:r>
        <w:rPr>
          <w:rFonts w:cs="Garamond" w:ascii="Garamond" w:hAnsi="Garamond"/>
          <w:sz w:val="28"/>
        </w:rPr>
        <w:t xml:space="preserve">Due quindi vengono ad essere i punti focali dell'intervento nei confronti dei migranti: da una parte il volontarismo, dall'altra la localizzazione. </w:t>
        <w:br/>
        <w:t xml:space="preserve">Per volontarismo intendo l'importanza che assume la volontà dei singolo operatore o assessore nell'implementazione delle politiche e nell'avvio di progetti d'intervento; l'ambiguità delle norme crea il lasco necessario per interpretazioni flessibili, e la spigolosità della tematica rende fondamentale la capacità di giocare su più fronti, affrontando sia le potenziali resistenze dei cittadini sia le necessità degli immigrati. Zucchetti in una ricerca sull'intervento pubblico in materia di immigrazione nelle città della Lombardia (Zucchetti 1999) ha sottolineato quanto centrale sia la figura del responsabile del servizio, che dà forma all'intervento e si attiva nella creazione di una rete. </w:t>
        <w:br/>
        <w:t>Per localizzazione invece intendo il ruolo da protagonista assunto dagli enti locali nell'intervento in tema di immigrazione:</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Nel nostro paese l'assunzione di un'ottica locale per la lettura delle politiche pubbliche in tema di migrazione diventa quasi obbligata, se è vero che risulta accentuata la diversificazione territoriale della condizione degli immigrati e che si registrano un'elevata concentrazione urbana degli insediamenti e una loro conseguente maggiore visibilità nelle grandi città; e se è vero, inoltre, che le politiche nazionali si sono a lungo rivelate inadeguate, scaricando di fatto sulle amministrazioni locali il compito di affrontare le problematiche indotte dai nuovi flussi migratori degli anni novanta" (Zucchetti 1999).</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pPr>
      <w:r>
        <w:rPr>
          <w:rFonts w:cs="Garamond" w:ascii="Garamond" w:hAnsi="Garamond"/>
          <w:sz w:val="28"/>
        </w:rPr>
        <w:t>Questa rilevanza, che la legge 40/98, sulla scorta delle recenti riforme amministrative (prima di tutte le leggi cosiddette "Bassanini"), esplicitamente attribuisce alla dimensione locale, ha come corollario una differenziazione degli interventi sul territorio, che va ad aumentare il rischio di discrezionalità e violazioni dei diritti dei migranti. Il collante tra gli interventi locali però possono diventare le direttive europee e forse ancor di più i progetti finanziati dai fondi europei; si assiste quindi anche in questo campo d'intervento ad un dialogo diretto, senza mediazione sostanziale dello Stato, tra il livello sub-nazionale e il livello sovra-nazionale, strategia che riconosce le caratteristiche stesse del fenomeno delle migrazioni internazionali, e contribuisce ad allontanare il focus dell'attenzione dai confini nazionali, quei confini ancora però così rilevanti per chi li attraversa e per chi li difende.</w:t>
        <w:br/>
        <w:t>Un'altra caratteristica delle politiche d'integrazione rivolte agli immigrati è il fatto che l'intervento prende il via e procede come soluzione temporanea ad emergenze. Da una parte si può interpretare questa modalità come una strategia per giustificare, agli occhi di una cittadinanza non sempre ben disposta nei confronti dei nuovi arrivati, politiche ad essi riservate (Ambrosini 2000b); ma ha una parte importante anche il rifiuto più o meno esplicito di prendere in considerazione il "problema" immigrazione come fattore ormai strutturale della società italiana, e di destinare ad esso risorse finanziarie. La questione dell'immigrazione fatica ad introdursi nell'agenda politica, e questa carenza di attenzione produce  la mancanza di una progettazione olistica degli interventi, che rimangono spesso sperimentali e d'incerto futuro, dato che dipendono da finanziamenti sempre a rischio di essere revocati</w:t>
      </w:r>
      <w:r>
        <w:rPr>
          <w:rStyle w:val="FootnoteCharacters"/>
          <w:rStyle w:val="FootnoteAnchor1"/>
          <w:rFonts w:cs="Garamond" w:ascii="Garamond" w:hAnsi="Garamond"/>
          <w:sz w:val="28"/>
        </w:rPr>
        <w:footnoteReference w:id="8"/>
      </w:r>
      <w:r>
        <w:rPr>
          <w:rFonts w:cs="Garamond" w:ascii="Garamond" w:hAnsi="Garamond"/>
          <w:sz w:val="28"/>
        </w:rPr>
        <w:t>.</w:t>
      </w:r>
    </w:p>
    <w:p>
      <w:pPr>
        <w:pStyle w:val="Normal"/>
        <w:spacing w:lineRule="auto" w:line="360"/>
        <w:ind w:left="0" w:right="12" w:hanging="0"/>
        <w:rPr>
          <w:rFonts w:ascii="Garamond" w:hAnsi="Garamond" w:cs="Garamond"/>
          <w:sz w:val="28"/>
        </w:rPr>
      </w:pPr>
      <w:r>
        <w:rPr>
          <w:rFonts w:cs="Garamond" w:ascii="Garamond" w:hAnsi="Garamond"/>
          <w:sz w:val="28"/>
        </w:rPr>
        <w:t xml:space="preserve">L'emergenza freddo, l'emergenza sgombero, l'emergenza profughi, l'emergenza nomadi segnano così l'intervento locale come un'attività discontinua e ad andamento ciclico, perché la riproposizione delle medesime emergenze impedisce una visione di lungo periodo. Codificando il problema come "emergenza endemica", come normale straordinarietà quindi, se ne determina l'intrinseca irrisolvibilità, ed ogni azione sembra ricalcare il noto supplizio di Tantalo. </w:t>
        <w:br/>
        <w:t>Ma al rifiuto, politico e cognitivo, dell'esistenza dei migranti, si contrappone innanzitutto il loro ragguardevole inserimento lavorativo:</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i lavoratori extracomunitari, che costituiscono il 3% del totale delle forze lavoro, triplicano la loro incidenza sulle assunzioni e la aumentano di sette volte sui rapporti che perdurano a fine anno" (Caritas 2002).</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t xml:space="preserve">In secondo luogo e più significativamente, vi si contrappone il numero e la frequenza di provvedimenti legislativi atti a ricondurre alla legalità la presenza di stranieri irregolari sul territorio italiano, che configura una situazione al limite della schizofrenia, dal momento che rassicura, nemmeno troppo implicitamente, gli immigrati su di una non lontana possibilità di regolarizzarsi, ma continuando a disciplinare in senso molto restrittivo le condizioni di accesso al territorio italiano. L'assenza di un principio di coerenza tra le politiche che disciplinano l'attraversamento dei confini nazionali, e quelle relative all'inclusione nella società (non necessariamente l'integrazione sociale, ma anche semplicemente il riconoscimento della regolarità della presenza fisica sul territorio), non può che incoraggiare i migranti ad entrare irregolarmente in attesa di una sanatoria, vale a dire non può che incoraggiare la clandestinità (Pollini 2000); la promulgazione della quinta sanatoria in sedici anni non inverte questo senso di marcia. </w:t>
        <w:br/>
        <w:t>Alle carenze riscontrate nell'ambito delle politiche d'integrazione fa fronte una speciale attenzione dello Stato nei confronti delle politiche di controllo. L'adeguamento delle politiche italiane sulla sicurezza delle frontiere era già avvenuto con la legge 40/98; l'anno dopo l'Italia entra nell'accordo di Schengen come membro esecutivo:</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l'ingresso in Italia nel sistema Schengen ha motivato una profonda riforma dell'organizzazione della polizia di frontiera, l'introduzione di strumenti di coordinamento tra le diverse forze dell'ordine, oltre a un sensibile incremento degli organici" (Sciortino 2000).</w:t>
      </w:r>
    </w:p>
    <w:p>
      <w:pPr>
        <w:pStyle w:val="Normal"/>
        <w:spacing w:lineRule="auto" w:line="360"/>
        <w:ind w:left="0" w:right="12" w:hanging="0"/>
        <w:rPr/>
      </w:pPr>
      <w:r>
        <w:rPr>
          <w:rFonts w:cs="Garamond" w:ascii="Garamond" w:hAnsi="Garamond"/>
          <w:sz w:val="26"/>
        </w:rPr>
        <w:br/>
      </w:r>
      <w:r>
        <w:rPr>
          <w:rFonts w:cs="Garamond" w:ascii="Garamond" w:hAnsi="Garamond"/>
          <w:sz w:val="28"/>
        </w:rPr>
        <w:t>Gli accordi di Schengen hanno creato nuove frontiere che non ricalcano confini nazionali, ma segnano piuttosto i contorni di uno spazio di mercato; dalla libera circolazione delle merci deriva quasi come sottoprodotto la libera circolazione delle persone incluse in questo spazio, e la determinazione di tale inclusione è l'attributo della "cittadinanza europea".</w:t>
      </w:r>
    </w:p>
    <w:p>
      <w:pPr>
        <w:pStyle w:val="Normal"/>
        <w:spacing w:lineRule="auto" w:line="360"/>
        <w:ind w:left="0" w:right="12" w:hanging="0"/>
        <w:rPr/>
      </w:pPr>
      <w:r>
        <w:rPr>
          <w:rFonts w:cs="Garamond" w:ascii="Garamond" w:hAnsi="Garamond"/>
          <w:sz w:val="28"/>
        </w:rPr>
        <w:t xml:space="preserve">Questa cittadinanza deriva dalla cittadinanza nazionale, ma ne diverge radicalmente; l'ambito di validità di questa cittadinanza è deciso dalla determinazione di uno spazio non nazionale, né propriamente geografico, ma mercantile. In questi anni è così venuta a crearsi una nuova frattura, una nuova soglia di inclusione/esclusione, soglia che può mutare - e continuamente muta - di trattato in trattato, soglia attorno alla determinazione della quale si decidono le sorti delle nazioni e dei loro cittadini, e le cui ripercussioni sulla politica internazionale non sono irrilevanti (il caso della possibile inclusione nell'Unione Europea della Turchia è probabilmente il più rappresentativo). Spazio liberato per gli </w:t>
      </w:r>
      <w:r>
        <w:rPr>
          <w:rFonts w:cs="Garamond" w:ascii="Garamond" w:hAnsi="Garamond"/>
          <w:i/>
          <w:sz w:val="28"/>
        </w:rPr>
        <w:t>insider</w:t>
      </w:r>
      <w:r>
        <w:rPr>
          <w:rFonts w:cs="Garamond" w:ascii="Garamond" w:hAnsi="Garamond"/>
          <w:sz w:val="28"/>
        </w:rPr>
        <w:t xml:space="preserve">, spazio recintato per gli </w:t>
      </w:r>
      <w:r>
        <w:rPr>
          <w:rFonts w:cs="Garamond" w:ascii="Garamond" w:hAnsi="Garamond"/>
          <w:i/>
          <w:sz w:val="28"/>
        </w:rPr>
        <w:t>outsider</w:t>
      </w:r>
      <w:r>
        <w:rPr>
          <w:rFonts w:cs="Garamond" w:ascii="Garamond" w:hAnsi="Garamond"/>
          <w:sz w:val="28"/>
        </w:rPr>
        <w:t>; creazione artificiale di una nuova identità politica, creazione artificiale di una nuova estraneità politica, impersonata dalla figura dell'extracomunitario.</w:t>
      </w:r>
    </w:p>
    <w:p>
      <w:pPr>
        <w:pStyle w:val="Normal"/>
        <w:spacing w:lineRule="auto" w:line="360"/>
        <w:ind w:left="0" w:right="12" w:hanging="0"/>
        <w:rPr>
          <w:rFonts w:ascii="Garamond" w:hAnsi="Garamond" w:cs="Garamond"/>
          <w:sz w:val="28"/>
        </w:rPr>
      </w:pPr>
      <w:r>
        <w:rPr>
          <w:rFonts w:cs="Garamond" w:ascii="Garamond" w:hAnsi="Garamond"/>
          <w:sz w:val="28"/>
        </w:rPr>
        <w:t>L'extracomunitario non è semplicemente uno straniero, è uno straniero indesiderato: non ha i requisiti per far parte di questa comunità, non se l'è meritato, non si è adeguato ai parametri di Maastricht, non è stato invitato e sicuramente per ottimi motivi. La figura dell'extracomunitario assume quindi caratteristiche di invasore mai così esplicite in quella dello straniero; da esso l'Unione Europea deve difendersi, concertando politiche comuni sul rafforzamento delle frontiere, negoziando con i Paesi extracomunitari aiuti economici in cambio di restrizioni all'emigrazione, dotandosi di banche dati degli extracomunitari  che nonostante tutto hanno valicato le frontiere.</w:t>
        <w:br/>
        <w:t>La legge Bossi-Fini con l'articolo 11 introduce la norma secondo cui le navi italiane in servizio di polizia, comprese quelle della Marina Militare, incontrando in acque internazionali una nave sospettata di trasportare clandestini, può fermarla, ispezionarla e se ce ne sono gli elementi sequestrarla. Questa è una delle norme più controverse dell'intera legge: innanzitutto secondo il codice marittimo internazionale l'unico intervento legittimo di una nave militare in acque internazionale è finalizzato al soccorso, e quindi abbordare e sequestrare una nave potrebbe essere paradossalmente definito come un atto di pirateria; in secondo luogo le persone che viaggiano in mare internazionale esercitano molto semplicemente il loro diritto individuale alla mobilità (il diritto all'emigrazione è riconosciuto dalla Dichiarazione Universale dei Diritti dell'Uomo del 1943), e non trovandosi in acque territoriali non possono essere accusate di alcun reato.</w:t>
        <w:br/>
        <w:t xml:space="preserve">Ma la 189/2002 insiste in particolare anche sul trattamento poliziesco nei confronti degli immigrati. Innanzitutto, pur senza introdurre il reato d'immigrazione clandestina, esacerba le pene legate al soggiorno irregolare sul territorio. L'art. 5, per esempio, rende la falsificazione di visti d'ingresso e permessi di soggiorno un reato punibile con la reclusione da uno a sei anni. L'art. 12 non solo aumenta la pena, per gli stranieri già espulsi rientrati senza autorizzazione, da un massimo di sei mesi (come previsto dalla legge 40/98) all'attuale massimo di un anno di reclusione, ma con il nuovo comma 13-bis introduce una nuova tipologia per tale reato: se l'espulsione è stata disposta dal giudice, la pena è la reclusione da uno a quattro anni, ed è consentito il fermo dello straniero; in ogni caso contro lo straniero si procede con rito direttissimo. </w:t>
        <w:br/>
        <w:t>Ma la novità più eclatante, è il caso di ritornarvi, è quella dei rilievi fotodattiloscopici. Se è vero che l'immigrazione ha una funzione di specchio nei confronti della società ospitante (Sayad 2002), è da notare come gli immigrati abbiano già in passato costituito il banco di prova per innovazioni pronte per essere allargate ai cittadini autoctoni.</w:t>
      </w:r>
    </w:p>
    <w:p>
      <w:pPr>
        <w:pStyle w:val="Normal"/>
        <w:spacing w:lineRule="auto" w:line="360"/>
        <w:ind w:left="0" w:right="12" w:hanging="0"/>
        <w:rPr>
          <w:rFonts w:ascii="Garamond" w:hAnsi="Garamond" w:cs="Garamond"/>
          <w:sz w:val="28"/>
        </w:rPr>
      </w:pPr>
      <w:r>
        <w:rPr>
          <w:rFonts w:cs="Garamond" w:ascii="Garamond" w:hAnsi="Garamond"/>
          <w:sz w:val="28"/>
        </w:rPr>
        <w:t>Si pensi al caso del lavoro: i mac-jobs, i lavori di infimo livello nell'area dei servizi alle persone, poco tempo fa descritti come occupazioni destinate a fasce deboli della forza lavoro come giovani ed, appunto, immigrati, stanno guadagnando sempre maggiore spazio configurandosi come orizzonte occupazionale di una proporzione sempre in aumento della forza lavoro autoctona. Le collaborazioni coordinate continuative, i lavori interinali, tutte quelle tipologie di lavoro che più che innovative sembrano il ritorno new-economy del cottimo e del caporalato, dopo essersi testate con i lavoratori più indifesi e ricattabili hanno raggiunto un grado di diffusione ed istituzionalizzazione impensato.</w:t>
      </w:r>
    </w:p>
    <w:p>
      <w:pPr>
        <w:pStyle w:val="Normal"/>
        <w:spacing w:lineRule="auto" w:line="360"/>
        <w:ind w:left="0" w:right="12" w:hanging="0"/>
        <w:rPr/>
      </w:pPr>
      <w:r>
        <w:rPr>
          <w:rFonts w:cs="Garamond" w:ascii="Garamond" w:hAnsi="Garamond"/>
          <w:sz w:val="28"/>
        </w:rPr>
        <w:t xml:space="preserve">Gli immigrati, anche quando non prendono su di sé le stigmate dell'esclusione sociale (disoccupazione, povertà economica, disagio abitativo), non essendo soggetti di diritti politici non possono nemmeno essere considerati a pieno titolo </w:t>
      </w:r>
      <w:r>
        <w:rPr>
          <w:rFonts w:cs="Garamond" w:ascii="Garamond" w:hAnsi="Garamond"/>
          <w:i/>
          <w:sz w:val="28"/>
        </w:rPr>
        <w:t>insiders</w:t>
      </w:r>
      <w:r>
        <w:rPr>
          <w:rFonts w:cs="Garamond" w:ascii="Garamond" w:hAnsi="Garamond"/>
          <w:sz w:val="28"/>
        </w:rPr>
        <w:t>: in questo possono essere considerati il prototipo della figura del "nuovo escluso", reso vulnerabile da quella progressiva precarizzazione lavorativa, quella sottrazione di capacità (</w:t>
      </w:r>
      <w:r>
        <w:rPr>
          <w:rFonts w:cs="Garamond" w:ascii="Garamond" w:hAnsi="Garamond"/>
          <w:i/>
          <w:sz w:val="28"/>
        </w:rPr>
        <w:t>deskilling</w:t>
      </w:r>
      <w:r>
        <w:rPr>
          <w:rFonts w:cs="Garamond" w:ascii="Garamond" w:hAnsi="Garamond"/>
          <w:sz w:val="28"/>
        </w:rPr>
        <w:t xml:space="preserve">) di cui bene parla Sennett (1999), che erodono il suo legame con la società e quindi la sua integrazione a pieno titolo in essa. Gli immigrati portano su di sé non le caratteristiche dell'esclusione, ma la </w:t>
      </w:r>
      <w:r>
        <w:rPr>
          <w:rFonts w:cs="Garamond" w:ascii="Garamond" w:hAnsi="Garamond"/>
          <w:i/>
          <w:sz w:val="28"/>
        </w:rPr>
        <w:t>possibilità di esclusione</w:t>
      </w:r>
      <w:r>
        <w:rPr>
          <w:rFonts w:cs="Garamond" w:ascii="Garamond" w:hAnsi="Garamond"/>
          <w:sz w:val="28"/>
        </w:rPr>
        <w:t xml:space="preserve"> nella quale crescenti fasce della popolazione abitano lo spazio post-fordista.</w:t>
        <w:br/>
        <w:t xml:space="preserve">Questo discorso potrebbe valere anche per la tematica delle politiche del controllo: </w:t>
        <w:br/>
        <w:br/>
      </w:r>
      <w:r>
        <w:rPr>
          <w:rFonts w:cs="Garamond" w:ascii="Garamond" w:hAnsi="Garamond"/>
          <w:sz w:val="25"/>
        </w:rPr>
        <w:t>«Il nuovo ordine non è antagonista solo a "un numero sensibile" di extracomunitari e di nomadi, ma anche ad autoctoni che evidentemente perdono i diritti di cittadinanza nazionale perché delinquenti, sospetti e comunque non conformi al profilo di buon cittadino del nuovo ordine sociale. Ma la svolta "storica" risiede non solo nella ridefinizione del conflitto e delle sue categorie, che per certi versi possono essere più o meno simili a quelle tradizionali, ma nelle risposte che ad esso danno il potere, le forze di polizia e l''amministrazione della giustizia. Infatti, al differenza del modello tradizionale che aveva portato al riconoscimento di fatto delle "regole del disordine", al prevalere della negoziazione rispetto alla sola risposta repressivo-penale, alla coesistenza tra controllo sociale statale e controllo endogeno, oggi tutto sembra convergere verso la sola risposta repressiva o penale» (Palidda 1998)</w:t>
      </w:r>
      <w:r>
        <w:rPr>
          <w:rFonts w:cs="Garamond" w:ascii="Garamond" w:hAnsi="Garamond"/>
          <w:sz w:val="28"/>
        </w:rPr>
        <w:br/>
        <w:br/>
        <w:t>La legge Bossi-Fini si difende dall'accusa di razzismo precisando (art. 2) che i rilievi fotodattiloscopici verranno presto allargati anche ai cittadini italiani alla consegna della carta d'identità elettronica, e se è vero che in ogni modo due applicazioni di una stessa pratica hanno significati molto diversi (una marchiatura nel primo caso, una comoda innovazione tecnologica nel secondo), siamo ancora di fronte ad un esperimento che la società conduce sulla pelle (in tutti i sensi) dei migranti per poi applicarlo al resto della popolazione.</w:t>
      </w:r>
    </w:p>
    <w:p>
      <w:pPr>
        <w:pStyle w:val="Normal"/>
        <w:spacing w:lineRule="auto" w:line="360"/>
        <w:ind w:left="0" w:right="12" w:hanging="0"/>
        <w:rPr>
          <w:rFonts w:ascii="Garamond" w:hAnsi="Garamond" w:cs="Garamond"/>
          <w:sz w:val="28"/>
        </w:rPr>
      </w:pPr>
      <w:r>
        <w:rPr>
          <w:rFonts w:cs="Garamond" w:ascii="Garamond" w:hAnsi="Garamond"/>
          <w:sz w:val="28"/>
        </w:rPr>
        <w:t>Così Michel Foucault descrive il regime di potere-sapere delle istituzioni della modernità:</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 xml:space="preserve">"Questa forma di potere è rivolta alla immediata vita quotidiana che categorizza l'individuo, lo segna nella sua individualità, lo fissa nella sua identità, gli impone una legge di verità che egli deve riconoscere e che gli altri devono riconoscere in lui. È una forma di potere che rende gli uomini soggetti. Ci sono due significati della parola </w:t>
      </w:r>
      <w:r>
        <w:rPr>
          <w:rFonts w:cs="Garamond" w:ascii="Garamond" w:hAnsi="Garamond"/>
          <w:i/>
          <w:sz w:val="25"/>
        </w:rPr>
        <w:t>soggetto</w:t>
      </w:r>
      <w:r>
        <w:rPr>
          <w:rFonts w:cs="Garamond" w:ascii="Garamond" w:hAnsi="Garamond"/>
          <w:sz w:val="25"/>
        </w:rPr>
        <w:t>: soggetto a qualcuno attraverso il controllo e la dipendenza, oppure legato alla propria identità dalla coscienza o conoscenza di sé. Entrambi i significati suggeriscono una forma di potere che soggioga e assoggetta" (Foucault 1994)</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Sono i corpi degli individui le unità fondamentali del biopotere (Foucault 1978), e le soggettività sono compenetrate alla società del controllo e dell'autocensura. Il biopotere si declina nell'attribuzione di un valore di verità, univoco ed incontestabile, al sapere ufficiale relativo ai corpi e alle soggettività. Si lega l'individuo a se stesso (lo si riduce ad un soggetto) per costruirne una definizione, ed è mediante tale definizione che lo si assoggetta: l'individuo deve poi rendere conto di tale definizione e dimostrare la propria corrispondenza ad essa, poiché la soggettività è attributo minimo per appartenere alla società, e il grado d'inclusione di un individuo si misura nella sua aderenza alla definizione impostagli.</w:t>
      </w:r>
    </w:p>
    <w:p>
      <w:pPr>
        <w:pStyle w:val="Normal"/>
        <w:spacing w:lineRule="auto" w:line="360"/>
        <w:ind w:left="0" w:right="12" w:hanging="0"/>
        <w:rPr>
          <w:rFonts w:ascii="Garamond" w:hAnsi="Garamond" w:cs="Garamond"/>
          <w:sz w:val="28"/>
        </w:rPr>
      </w:pPr>
      <w:r>
        <w:rPr>
          <w:rFonts w:cs="Garamond" w:ascii="Garamond" w:hAnsi="Garamond"/>
          <w:sz w:val="28"/>
        </w:rPr>
        <w:t>Da ciò deriva che del potere di definire è interessata anche la soglia di esclusione/inclusione di una società, ossia i soggetti passibili d'inclusione ed i soggetti passibili di esclusione. Il conflitto che si gioca intorno a questo potere si esplicita nella rivendicazione di un diverso sapere sulla propria soggettività, quindi di una diversa definizione di sé, e viene di conseguenza  a riferirsi alla definizione della soglia di inclusione/esclusione propria di una società.</w:t>
        <w:br/>
        <w:t>I migranti sono attualmente incastrati in due definizioni di segno opposto: il lavoratore e il delinquente; la prima è un possibile passaporto per una (precaria) inclusione, la seconda è il foglio di via per l'esclusione. Laddove non corrispondano a questi due ruoli, essi sono invisibili, non rappresentabili, privi di voce.</w:t>
      </w:r>
    </w:p>
    <w:p>
      <w:pPr>
        <w:pStyle w:val="Normal"/>
        <w:spacing w:lineRule="auto" w:line="360"/>
        <w:ind w:left="0" w:right="12" w:hanging="0"/>
        <w:rPr/>
      </w:pPr>
      <w:r>
        <w:rPr>
          <w:rFonts w:cs="Garamond" w:ascii="Garamond" w:hAnsi="Garamond"/>
          <w:sz w:val="28"/>
        </w:rPr>
        <w:t xml:space="preserve">Un esempio di questa </w:t>
      </w:r>
      <w:r>
        <w:rPr>
          <w:rFonts w:cs="Garamond" w:ascii="Garamond" w:hAnsi="Garamond"/>
          <w:i/>
          <w:sz w:val="28"/>
        </w:rPr>
        <w:t>assenza</w:t>
      </w:r>
      <w:r>
        <w:rPr>
          <w:rFonts w:cs="Garamond" w:ascii="Garamond" w:hAnsi="Garamond"/>
          <w:sz w:val="28"/>
        </w:rPr>
        <w:t xml:space="preserve"> degli immigrati lo dà Sciortino ragionando sulle peculiarità delle politiche migratorie:</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Il primo motivo che distingue le politiche migratorie da quelle che si situano vicino al polo della stabilità/capacità è l'impossibilità - per definizione - di elaborare tali politiche interagendo con i soggetti sottoposti a tale regolazione. Gli immigrati, come si sa, non godono generalmente di diritti politici. Se anche li avessero, tuttavia, essi resterebbero comunque un gruppo distinto rispetto ai  migranti - i destinatari delle decisioni relative all'ingresso. Questi non possono essere coinvolti, dato che si trovano letteralmente fuori dalla sfera politica dello Stato" (Sciortino 2000a)</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La medesima assenza degli immigrati si ritrova in tutte le politiche ad essi destinate, comprese quindi quelle denominate di "integrazione". È probabile che questa situazione perdurerà finché non saranno riconosciuti loro i diritti politici, primo di tutti il diritto al voto amministrativo, in assenza dei quali la loro inclusione rimarrà debole e precaria.</w:t>
      </w:r>
      <w:r>
        <w:br w:type="page"/>
      </w:r>
    </w:p>
    <w:p>
      <w:pPr>
        <w:pStyle w:val="Normal"/>
        <w:spacing w:lineRule="auto" w:line="360"/>
        <w:ind w:left="0" w:right="12" w:hanging="0"/>
        <w:rPr>
          <w:rFonts w:ascii="Garamond" w:hAnsi="Garamond" w:cs="Garamond"/>
          <w:b/>
          <w:b/>
          <w:sz w:val="28"/>
        </w:rPr>
      </w:pPr>
      <w:r>
        <w:rPr>
          <w:rFonts w:cs="Garamond" w:ascii="Garamond" w:hAnsi="Garamond"/>
          <w:b/>
          <w:sz w:val="28"/>
        </w:rPr>
        <w:t>1.3 Diritti sociali e cittadinanza</w:t>
      </w:r>
    </w:p>
    <w:p>
      <w:pPr>
        <w:pStyle w:val="Normal"/>
        <w:spacing w:lineRule="auto" w:line="360"/>
        <w:ind w:left="0" w:right="12" w:hanging="0"/>
        <w:rPr>
          <w:rFonts w:ascii="Garamond" w:hAnsi="Garamond" w:cs="Garamond"/>
          <w:b/>
          <w:b/>
          <w:sz w:val="30"/>
        </w:rPr>
      </w:pPr>
      <w:r>
        <w:rPr>
          <w:rFonts w:cs="Garamond" w:ascii="Garamond" w:hAnsi="Garamond"/>
          <w:b/>
          <w:sz w:val="30"/>
        </w:rPr>
      </w:r>
    </w:p>
    <w:p>
      <w:pPr>
        <w:pStyle w:val="Normal"/>
        <w:spacing w:lineRule="auto" w:line="360"/>
        <w:ind w:left="0" w:right="12" w:hanging="0"/>
        <w:rPr>
          <w:rFonts w:ascii="Garamond" w:hAnsi="Garamond" w:cs="Garamond"/>
          <w:sz w:val="28"/>
        </w:rPr>
      </w:pPr>
      <w:r>
        <w:rPr>
          <w:rFonts w:cs="Garamond" w:ascii="Garamond" w:hAnsi="Garamond"/>
          <w:sz w:val="28"/>
        </w:rPr>
        <w:t>I diritti sociali vengono per ultimi nella sequenza evolutiva che, nella ricostruzione di Thomas Marshall, conduce al riconoscimento della cittadinanza: questa si costruisce componendosi progressivamente dei diritti civili (XVIII secolo), politici (XIX secolo) ed in ultimo sociali (XX secolo):</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L'elemento civile è composto dai diritti necessari alla libertà individuale: libertà personali, di parola, di pensiero e di fede, il diritto di possedere cose in proprietà e di stipulare contratti validi, e il diritto a ottenere giustizia […]. Per elemento politico intendo il diritto a partecipare all'esercizio del potere politico, come membro di un organo investito di autorità politica o come elettore dei componenti di un tale organo […]. Per elemento sociale intendo tutta la gamma che va da un minimo di benessere e di sicurezza economici fino al diritto a partecipare pienamente al retaggio sociale e a vivere la vita di persona civile, secondo i canoni vigenti nella società» (Marshall 1976)</w:t>
        <w:br/>
      </w:r>
    </w:p>
    <w:p>
      <w:pPr>
        <w:pStyle w:val="Normal"/>
        <w:spacing w:lineRule="auto" w:line="360"/>
        <w:ind w:left="0" w:right="12" w:hanging="0"/>
        <w:rPr/>
      </w:pPr>
      <w:r>
        <w:rPr>
          <w:rFonts w:cs="Garamond" w:ascii="Garamond" w:hAnsi="Garamond"/>
          <w:sz w:val="28"/>
        </w:rPr>
        <w:t>Ad ognuno di questi insiemi di diritti si affianca la nascita e lo sviluppo delle corrispondenti istituzioni statali che ne tutelano la messa in pratica: "</w:t>
      </w:r>
      <w:r>
        <w:rPr>
          <w:rFonts w:cs="Garamond" w:ascii="Garamond" w:hAnsi="Garamond"/>
          <w:i/>
          <w:sz w:val="28"/>
        </w:rPr>
        <w:t>le corti giudiziarie</w:t>
      </w:r>
      <w:r>
        <w:rPr>
          <w:rFonts w:cs="Garamond" w:ascii="Garamond" w:hAnsi="Garamond"/>
          <w:sz w:val="28"/>
        </w:rPr>
        <w:t>" per i diritti civili, "</w:t>
      </w:r>
      <w:r>
        <w:rPr>
          <w:rFonts w:cs="Garamond" w:ascii="Garamond" w:hAnsi="Garamond"/>
          <w:i/>
          <w:sz w:val="28"/>
        </w:rPr>
        <w:t>il Parlamento e i consigli amministrativi locali</w:t>
      </w:r>
      <w:r>
        <w:rPr>
          <w:rFonts w:cs="Garamond" w:ascii="Garamond" w:hAnsi="Garamond"/>
          <w:sz w:val="28"/>
        </w:rPr>
        <w:t>" per i diritti politici, "</w:t>
      </w:r>
      <w:r>
        <w:rPr>
          <w:rFonts w:cs="Garamond" w:ascii="Garamond" w:hAnsi="Garamond"/>
          <w:i/>
          <w:sz w:val="28"/>
        </w:rPr>
        <w:t>il sistema scolastico e i servizi sociali</w:t>
      </w:r>
      <w:r>
        <w:rPr>
          <w:rFonts w:cs="Garamond" w:ascii="Garamond" w:hAnsi="Garamond"/>
          <w:sz w:val="28"/>
        </w:rPr>
        <w:t>" per i diritti sociali. La tesi sociologica di Marshall è che i diritti di cittadinanza, introdotti inizialmente per fornire i presupposti al nascente mercantilismo (la difesa della titolarità dei beni e della legittimità degli scambi economici), nella loro pienezza sono diventati un baluardo contro la diseguaglianza prodotta dal capitalismo, poiché lo status di cittadino stempera le diseguaglianze di status derivanti dall'appartenenza alle classi sociali, contribuendo cioè a livellare le opportunità di partenza degli individui che compongono una società e rafforzandone l'appartenenza: "</w:t>
      </w:r>
      <w:r>
        <w:rPr>
          <w:rFonts w:cs="Garamond" w:ascii="Garamond" w:hAnsi="Garamond"/>
          <w:i/>
          <w:sz w:val="28"/>
        </w:rPr>
        <w:t>la cittadinanza è lo status che viene conferito a coloro che sono membri a pieno diritto di una comunità</w:t>
      </w:r>
      <w:r>
        <w:rPr>
          <w:rFonts w:cs="Garamond" w:ascii="Garamond" w:hAnsi="Garamond"/>
          <w:sz w:val="28"/>
        </w:rPr>
        <w:t>" (Marshall 1976).</w:t>
        <w:br/>
        <w:t>Se la tematica della cittadinanza è attualmente tanto frequentata, è probabilmente perché alla luce del superamento delle condizioni storiche che misero in atto la cittadinanza così come la descrisse Thomas Marshall, si sente la necessità di un aggiornamento di tale concetto, in modo che possa sia adeguarsi ai cambiamenti sia fortificarsi:</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A mezzo secolo di distanza, il saggio di Marshall dimostra, anche al di là delle sue intenzioni, che la logica dei diritti è arrivata, di qua e di là, al capolinea di una avvincente parabola storica, che è condannata a zoppicare perché è costitutivamente in imbarazzo quando deve gestire differenze, che è malata di occidentalità e occidentalismo, ma che nel suo insieme va superata solo da chi voglia conservarla, rimodularla e potenziarla. Forse va presa per quello che è: non uno slogan per tutte le stagioni, magari nemmeno il telaio di un programma politico onnicomprensivo, ma certo una trincea» (Accarino 2002)</w:t>
        <w:br/>
        <w:br/>
      </w:r>
      <w:r>
        <w:rPr>
          <w:rFonts w:cs="Garamond" w:ascii="Garamond" w:hAnsi="Garamond"/>
          <w:sz w:val="28"/>
        </w:rPr>
        <w:t xml:space="preserve">In prima battuta, è il declino del sistemi di Welfare a testimoniare le aporie della tesi marshalliana. Ricostruendo la storia dei diritti sociali, possiamo dire che se il primo vagito della previdenza sociale si ritrova facilmente all'interno degli ordini professionali medievali, con stampo quindi fortemente corporativo, nell'era premoderna l'assistenza sociale era demandata alle comunità, e solo con l'avvento dell'industrializzazione la solidarietà sociale esce dalla competenza degli enti religiosi e benefici, per diventare responsabilità dello Stato. Partendo dall'assistenzialismo delle leggi sui poveri, che annientavano lo status di cittadinanza degli assistiti, venne lentamente costruito lo stato sociale europeo, il </w:t>
      </w:r>
      <w:r>
        <w:rPr>
          <w:rFonts w:cs="Garamond" w:ascii="Garamond" w:hAnsi="Garamond"/>
          <w:i/>
          <w:sz w:val="28"/>
        </w:rPr>
        <w:t>Welfare State</w:t>
      </w:r>
      <w:r>
        <w:rPr>
          <w:rFonts w:cs="Garamond" w:ascii="Garamond" w:hAnsi="Garamond"/>
          <w:sz w:val="28"/>
        </w:rPr>
        <w:t>, nelle sue diverse versioni nazionali (Esping-Andersen 2000; Mingione 1998). Ma dopo un trentennio (dal secondo dopoguerra alle crisi petrolifere) di funzionamento a pieno regime, il sistema del Welfare dei paesi europei ha iniziato ad entrare in crisi, sotto le pressioni demografiche (invecchiamento della popolazione e diminuzione della natalità) ed economiche (crescente deficit a fronte, in molti casi, di crescenti inefficienze), e soprattutto per la perdita di legittimità che ha accumulato negli ultimi anni (Ferrera 1998). Si è avviato quindi un cambiamento che ha portato da un lato alla fine del monopolio statale della solidarietà sociale in favore del mercato sociale e dei welfare mixes, dall'altro ad un assottigliamento delle prestazioni di protezione sociale, ed in alcuni casi ad una messa in questione dei diritti sociali medesimi.</w:t>
      </w:r>
    </w:p>
    <w:p>
      <w:pPr>
        <w:pStyle w:val="Normal"/>
        <w:spacing w:lineRule="auto" w:line="360"/>
        <w:ind w:left="0" w:right="12" w:hanging="0"/>
        <w:rPr/>
      </w:pPr>
      <w:r>
        <w:rPr>
          <w:rFonts w:cs="Garamond" w:ascii="Garamond" w:hAnsi="Garamond"/>
          <w:sz w:val="28"/>
        </w:rPr>
        <w:t xml:space="preserve">Il caso del </w:t>
      </w:r>
      <w:r>
        <w:rPr>
          <w:rFonts w:cs="Garamond" w:ascii="Garamond" w:hAnsi="Garamond"/>
          <w:i/>
          <w:sz w:val="28"/>
        </w:rPr>
        <w:t>workfare</w:t>
      </w:r>
      <w:r>
        <w:rPr>
          <w:rFonts w:cs="Garamond" w:ascii="Garamond" w:hAnsi="Garamond"/>
          <w:sz w:val="28"/>
        </w:rPr>
        <w:t xml:space="preserve"> è esemplare. Negli U.S.A., ed in misura più leggera in Gran Bretagna, l'inclusione nei programmi di assistenza è subordinata a prestazioni lavorative, ossia alla disponibilità di accettare un lavoro alle condizioni offerte dal mercato, cioè un lavoro qualsiasi. Questo discrimine rischia di cronicizzare l'esclusione sociale degli assistiti, nel momento in cui li incatena a occupazioni dequalificate e dequalificanti; senza contare il fatto che la condizione di lavoratore è il risultato di un processo di integrazione, e non un presupposto: una madre sola che non dispone di una rete di protezione familiare o comunitaria, in mancanza di adeguate strutture per l'infanzia che custodiscano i figli in sua assenza, non è nelle condizioni di lavorare: vincolare un sussidio ad una prestazione lavorativa è in questo caso addirittura controproducente per l'ottenimento di un innalzamento del benessere del nucleo famigliare (Barbier 1998, Gough 2000).</w:t>
      </w:r>
    </w:p>
    <w:p>
      <w:pPr>
        <w:pStyle w:val="Normal"/>
        <w:spacing w:lineRule="auto" w:line="360"/>
        <w:ind w:left="0" w:right="12" w:hanging="0"/>
        <w:rPr/>
      </w:pPr>
      <w:r>
        <w:rPr>
          <w:rFonts w:cs="Garamond" w:ascii="Garamond" w:hAnsi="Garamond"/>
          <w:sz w:val="28"/>
        </w:rPr>
        <w:t xml:space="preserve">L'introduzione di tali requisiti si accompagna ad una sempre maggiore diffusione del </w:t>
      </w:r>
      <w:r>
        <w:rPr>
          <w:rFonts w:cs="Garamond" w:ascii="Garamond" w:hAnsi="Garamond"/>
          <w:i/>
          <w:sz w:val="28"/>
        </w:rPr>
        <w:t>means-testing</w:t>
      </w:r>
      <w:r>
        <w:rPr>
          <w:rFonts w:cs="Garamond" w:ascii="Garamond" w:hAnsi="Garamond"/>
          <w:sz w:val="28"/>
        </w:rPr>
        <w:t xml:space="preserve"> come condizione per ottenere prestazioni assistenziali:</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 xml:space="preserve">«Le preoccupazioni relative ai costi e all'efficacia delle politiche sociali hanno stimolato negli ultimi anni una progressiva rivalutazione della nozione di selettività, ossia la limitazione dell'accesso alle prestazioni in base a specifiche condizioni di bisogno e di reddito […]. Il </w:t>
      </w:r>
      <w:r>
        <w:rPr>
          <w:rFonts w:cs="Garamond" w:ascii="Garamond" w:hAnsi="Garamond"/>
          <w:i/>
          <w:sz w:val="25"/>
        </w:rPr>
        <w:t>targeting</w:t>
      </w:r>
      <w:r>
        <w:rPr>
          <w:rFonts w:cs="Garamond" w:ascii="Garamond" w:hAnsi="Garamond"/>
          <w:sz w:val="25"/>
        </w:rPr>
        <w:t xml:space="preserve"> è diventato un ingrediente di primo piano delle raccomandazioni formulate da autorevoli organismi internazionali quali l'O.C.S.E o la Banca mondiale, e le sue virtù vengono sempre più spesso decantate non solo in riferimento alla situazione dei paesi avanzati, ma anche di quelli in via di sviluppo» (Ferrera, 1998)</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t xml:space="preserve">La crisi del welfare porta dunque con sé anche la crisi dell'universalismo dei diritti sociali, o meglio dell'idea dell'universalismo, dal momento che esso non ha trovato ovunque uguale applicazione. L'Italia infatti si segnala per la bassa garanzia data storicamente ai diritti sociali, che sono rimasti deboli e di incerta e difficile applicazione. </w:t>
        <w:br/>
      </w:r>
    </w:p>
    <w:p>
      <w:pPr>
        <w:pStyle w:val="Normal"/>
        <w:spacing w:lineRule="auto" w:line="360"/>
        <w:ind w:left="0" w:right="12" w:hanging="0"/>
        <w:rPr/>
      </w:pPr>
      <w:r>
        <w:rPr>
          <w:rFonts w:cs="Garamond" w:ascii="Garamond" w:hAnsi="Garamond"/>
          <w:sz w:val="28"/>
        </w:rPr>
        <w:t>Da un altro lato, è sul profilo teorico che la concezione evoluzionista della cittadinanza mostra il fianco</w:t>
      </w:r>
      <w:r>
        <w:rPr>
          <w:rStyle w:val="FootnoteCharacters"/>
          <w:rStyle w:val="FootnoteAnchor1"/>
          <w:rFonts w:cs="Garamond" w:ascii="Garamond" w:hAnsi="Garamond"/>
          <w:sz w:val="28"/>
        </w:rPr>
        <w:footnoteReference w:id="9"/>
      </w:r>
      <w:r>
        <w:rPr>
          <w:rFonts w:cs="Garamond" w:ascii="Garamond" w:hAnsi="Garamond"/>
          <w:sz w:val="28"/>
        </w:rPr>
        <w:t xml:space="preserve">: la riflessione si sposta qui sul carattere nazionale della cittadinanza, e sulla sua funzione di tracciare confini tra inclusi ed esclusi. </w:t>
        <w:br/>
      </w:r>
    </w:p>
    <w:p>
      <w:pPr>
        <w:pStyle w:val="Normal"/>
        <w:spacing w:lineRule="auto" w:line="360"/>
        <w:ind w:left="0" w:right="12" w:hanging="0"/>
        <w:rPr/>
      </w:pPr>
      <w:r>
        <w:rPr>
          <w:rFonts w:cs="Garamond" w:ascii="Garamond" w:hAnsi="Garamond"/>
          <w:sz w:val="25"/>
        </w:rPr>
        <w:t xml:space="preserve">«Le dichiarazioni dei diritti rappresentano la figura originaria dell'iscrizione della vita naturale nell'ordine giuridico-politico delle Stato-nazione. […] la nascita- cioè la nuda vita in quanto tale- diventa qui per la prima volta il portatore immediato della sovranità. Il principio di natività e il principio di sovranità, separati nell'antico regime (dove la nascita dava luogo solo al </w:t>
      </w:r>
      <w:r>
        <w:rPr>
          <w:rFonts w:cs="Garamond" w:ascii="Garamond" w:hAnsi="Garamond"/>
          <w:i/>
          <w:sz w:val="25"/>
        </w:rPr>
        <w:t>sujet</w:t>
      </w:r>
      <w:r>
        <w:rPr>
          <w:rFonts w:cs="Garamond" w:ascii="Garamond" w:hAnsi="Garamond"/>
          <w:sz w:val="25"/>
        </w:rPr>
        <w:t xml:space="preserve">, al suddito) si uniscono ora nel corpo del "soggetto-sovrano" per costituire il fondamento del nuovo Stato-nazione. Non è possibile comprendere lo svolgimento e la vocazione "nazionale" e biopolitica dello stato moderno nel XIX e nel XX secolo, se si dimentica che a suo fondamento non sta l'uomo come soggetto politico libero e cosciente, ma innanzitutto la sua nuda vita, la semplice nascita che, nel passaggio dal suddito al cittadino, è investita come tale dal principio di sovranità. La finzione qui implicita è che la </w:t>
      </w:r>
      <w:r>
        <w:rPr>
          <w:rFonts w:cs="Garamond" w:ascii="Garamond" w:hAnsi="Garamond"/>
          <w:i/>
          <w:sz w:val="25"/>
        </w:rPr>
        <w:t>nascita</w:t>
      </w:r>
      <w:r>
        <w:rPr>
          <w:rFonts w:cs="Garamond" w:ascii="Garamond" w:hAnsi="Garamond"/>
          <w:sz w:val="25"/>
        </w:rPr>
        <w:t xml:space="preserve"> divenga immediatamente </w:t>
      </w:r>
      <w:r>
        <w:rPr>
          <w:rFonts w:cs="Garamond" w:ascii="Garamond" w:hAnsi="Garamond"/>
          <w:i/>
          <w:sz w:val="25"/>
        </w:rPr>
        <w:t>nazione</w:t>
      </w:r>
      <w:r>
        <w:rPr>
          <w:rFonts w:cs="Garamond" w:ascii="Garamond" w:hAnsi="Garamond"/>
          <w:sz w:val="25"/>
        </w:rPr>
        <w:t xml:space="preserve">» (Agamben 1995) </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8"/>
        </w:rPr>
        <w:t xml:space="preserve">Ma cosa accade quando la </w:t>
      </w:r>
      <w:r>
        <w:rPr>
          <w:rFonts w:cs="Garamond" w:ascii="Garamond" w:hAnsi="Garamond"/>
          <w:i/>
          <w:sz w:val="28"/>
        </w:rPr>
        <w:t>zoē'</w:t>
      </w:r>
      <w:r>
        <w:rPr>
          <w:rFonts w:cs="Garamond" w:ascii="Garamond" w:hAnsi="Garamond"/>
          <w:sz w:val="28"/>
        </w:rPr>
        <w:t xml:space="preserve">, la nuda vita, non si sovrappone più al </w:t>
      </w:r>
      <w:r>
        <w:rPr>
          <w:rFonts w:cs="Garamond" w:ascii="Garamond" w:hAnsi="Garamond"/>
          <w:i/>
          <w:sz w:val="28"/>
        </w:rPr>
        <w:t>bìos</w:t>
      </w:r>
      <w:r>
        <w:rPr>
          <w:rFonts w:cs="Garamond" w:ascii="Garamond" w:hAnsi="Garamond"/>
          <w:sz w:val="28"/>
        </w:rPr>
        <w:t xml:space="preserve">, alla vita politica? Cosa accade quando cade l'equivalenza tra essere umano e soggetto di diritti, quindi tra vivente e </w:t>
      </w:r>
      <w:r>
        <w:rPr>
          <w:rFonts w:cs="Garamond" w:ascii="Garamond" w:hAnsi="Garamond"/>
          <w:i/>
          <w:sz w:val="28"/>
        </w:rPr>
        <w:t>persona</w:t>
      </w:r>
      <w:r>
        <w:rPr>
          <w:rFonts w:cs="Garamond" w:ascii="Garamond" w:hAnsi="Garamond"/>
          <w:sz w:val="28"/>
        </w:rPr>
        <w:t xml:space="preserve">? Questa è la situazione dei migranti: individui la cui condizione di soggetti di diritti può essere stabilita o revocata da un semplice procedimento amministrativo; la cui permanenza all'interno di un territorio statale non coincide affatto con una </w:t>
      </w:r>
      <w:r>
        <w:rPr>
          <w:rFonts w:cs="Garamond" w:ascii="Garamond" w:hAnsi="Garamond"/>
          <w:i/>
          <w:sz w:val="28"/>
        </w:rPr>
        <w:t>full membership</w:t>
      </w:r>
      <w:r>
        <w:rPr>
          <w:rFonts w:cs="Garamond" w:ascii="Garamond" w:hAnsi="Garamond"/>
          <w:sz w:val="28"/>
        </w:rPr>
        <w:t>, a livello sia formale (per la loro esclusione dalla sfera politica della cittadinanza) sia sostanziale (per i molti ostacoli non solo all'integrazione, ma anche alla stessa accettazione da parte dei nativi):</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Definisco i migranti che si vengono a trovare in tale condizione [</w:t>
      </w:r>
      <w:r>
        <w:rPr>
          <w:rFonts w:cs="Garamond" w:ascii="Garamond" w:hAnsi="Garamond"/>
          <w:i/>
          <w:sz w:val="25"/>
        </w:rPr>
        <w:t>di revocabilità del proprio status, NdR</w:t>
      </w:r>
      <w:r>
        <w:rPr>
          <w:rFonts w:cs="Garamond" w:ascii="Garamond" w:hAnsi="Garamond"/>
          <w:sz w:val="25"/>
        </w:rPr>
        <w:t>] come</w:t>
      </w:r>
      <w:r>
        <w:rPr>
          <w:rFonts w:cs="Garamond" w:ascii="Garamond" w:hAnsi="Garamond"/>
          <w:sz w:val="28"/>
        </w:rPr>
        <w:t xml:space="preserve"> </w:t>
      </w:r>
      <w:r>
        <w:rPr>
          <w:rFonts w:cs="Garamond" w:ascii="Garamond" w:hAnsi="Garamond"/>
          <w:i/>
          <w:sz w:val="25"/>
        </w:rPr>
        <w:t>non-persone</w:t>
      </w:r>
      <w:r>
        <w:rPr>
          <w:rFonts w:cs="Garamond" w:ascii="Garamond" w:hAnsi="Garamond"/>
          <w:sz w:val="25"/>
        </w:rPr>
        <w:t>. Sono vivi, conducono un'esistenza più o meno analoga a quella dei nazionali (gli italiani che li circondano), ma sono passibili di uscire, contro la loro volontà, dalla condizione di persone. Continueranno a vivere anche dopo, ma non esisteranno più, non solo per la società dove vivevano come "irregolari" o "clandestini", ma anche per loro stessi, poiché la loro esistenza di fatto finirà e ne inizierà un'altra che comunque non dipenderà dalla loro scelta. […] Questo è lo spazio sociale e morale delle non-persone, cioè di quegli esseri umani che sono intuitivamente delle persone come noi (esseri umani viventi dotati di una persona sociale e culturale), cui però vengono revocate - di fatto o di diritto, implicitamente o esplicitamente, nelle transazioni ordinarie o nel linguaggio pubblico - la qualifica di persona e le relative attribuzioni» (Dal Lago 1999)</w:t>
      </w:r>
    </w:p>
    <w:p>
      <w:pPr>
        <w:pStyle w:val="Normal"/>
        <w:spacing w:lineRule="auto" w:line="360"/>
        <w:ind w:left="0" w:right="12" w:hanging="0"/>
        <w:rPr>
          <w:rFonts w:ascii="Garamond" w:hAnsi="Garamond" w:cs="Garamond"/>
          <w:sz w:val="28"/>
        </w:rPr>
      </w:pPr>
      <w:r>
        <w:rPr>
          <w:rFonts w:cs="Garamond" w:ascii="Garamond" w:hAnsi="Garamond"/>
          <w:sz w:val="28"/>
        </w:rPr>
        <w:br/>
        <w:t>La questione dell'immigrazione si rivela scomoda cartina di tornasole per rilevare i paradossi e le incongruenze della cittadinanza: innanzitutto, status legato all'appartenenza ad una nazione, in un mondo che si vuole privo di confini; in secondo luogo, processo di integrazione concluso solo sulla carta, storicamente delimitato e incapace di coniugarsi secondo il genere, l'età e la razza dei potenziali cittadini:</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Gli immigrati sono un grosso argomento in favore di chi crede che quello della cittadinanza non sia un processo concluso, anche sotto un profilo semplicemente formale. […] come già nel caso delle donne, le istituzioni, la configurazione stessa dei diritti con i quali sono costretti a coabitare, sono stati pensati per qualcun altro, e, per di più nel loro caso a differenza che nel caso delle donne, questi diritti "fuori taglia" sono formulati in una lingua straniera, sono espressione di una cultura estranea e a volte oscura» (Zincone 1992)</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8"/>
        </w:rPr>
        <w:t xml:space="preserve">Per il primo punto, è Bauman a sottolineare come il diritto alla mobilità sia divenuto la chiave armonica secondo cui si modulano le diseguaglianze sociali: </w:t>
        <w:br/>
        <w:br/>
      </w:r>
      <w:r>
        <w:rPr>
          <w:rFonts w:cs="Garamond" w:ascii="Garamond" w:hAnsi="Garamond"/>
          <w:sz w:val="25"/>
        </w:rPr>
        <w:t>«Abolizione dei visti d'ingresso e maggiore rigidità dei controlli all'immigrazione, nella loro miscela, hanno un profondo significato simbolico. Potrebbero essere considerati una metafora della nuova, emergente stratificazione, e mettere in luce il fatto che ora "l'accesso alla mobilità globale" stia al primo posto tra i fattori di tale stratificazione» (Bauman 1998)</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8"/>
        </w:rPr>
        <w:t xml:space="preserve">Per quanto riguarda la sfida che gli immigrati pongono all'evoluzione della cittadinanza, passare in rassegna i diversi modelli europei di accesso alla naturalizzazione per gli stranieri (ed il regime italiano si fonda largamente sullo </w:t>
      </w:r>
      <w:r>
        <w:rPr>
          <w:rFonts w:cs="Garamond" w:ascii="Garamond" w:hAnsi="Garamond"/>
          <w:i/>
          <w:sz w:val="28"/>
        </w:rPr>
        <w:t>jus sanguinis</w:t>
      </w:r>
      <w:r>
        <w:rPr>
          <w:rFonts w:cs="Garamond" w:ascii="Garamond" w:hAnsi="Garamond"/>
          <w:sz w:val="28"/>
        </w:rPr>
        <w:t xml:space="preserve">) non aiuta a svincolarci concettualmente dalla tradizionale concezione della cittadinanza, quando invece sono gli stessi migranti a richiedere una diversa via di integrazione alla vita politica ed alla sfera sociale dei paesi dove vivono, che non comporti né naturalizzazione né, ovviamente, assimilazione: </w:t>
        <w:br/>
        <w:br/>
      </w:r>
      <w:r>
        <w:rPr>
          <w:rFonts w:cs="Garamond" w:ascii="Garamond" w:hAnsi="Garamond"/>
          <w:sz w:val="25"/>
        </w:rPr>
        <w:t>«Da varie inchieste risulta tuttavia che la maggioranza degli immigrati non ambisce a ottenere la cittadinanza del paese di residenza, nemmeno dopo vent'anni di soggiorno, e mostra scarso interesse per la naturalizzazione. […] Ma gli immigrati, se rinunciano malvolentieri ai propri diritti nel paese d'origine (il diritto di ritornarvi, per esempio, di possedere beni, di ereditare, di partecipare alle elezioni nazionali), vogliono al tempo stesso essere pienamente integrati nel paese in cui vivono. La naturalizzazione è spesso investita di elementi simbolici, come l'identità e la lealtà, questioni che non tutti si sentono di affrontare, mentre la naturalizzazione parziale concederebbe pieni diritti nell'ambito del lavoro, nella questione degli alloggi, nel sociale, precludendo soltanto la partecipazione alle elezioni nazionali e l'accesso agli enti pubblici» (Sassen 1999)</w:t>
      </w:r>
    </w:p>
    <w:p>
      <w:pPr>
        <w:pStyle w:val="Normal"/>
        <w:spacing w:lineRule="auto" w:line="360"/>
        <w:ind w:left="0" w:right="12" w:hanging="0"/>
        <w:rPr/>
      </w:pPr>
      <w:r>
        <w:rPr>
          <w:rFonts w:cs="Garamond" w:ascii="Garamond" w:hAnsi="Garamond"/>
          <w:sz w:val="25"/>
        </w:rPr>
        <w:br/>
      </w:r>
      <w:r>
        <w:rPr>
          <w:rFonts w:cs="Garamond" w:ascii="Garamond" w:hAnsi="Garamond"/>
          <w:sz w:val="28"/>
        </w:rPr>
        <w:t xml:space="preserve">Si prospetta quindi la necessità di nuove forme di cittadinanza; per gli immigrati si propone spesso uno statuto di semicittadinanza, mutuando così il concetto britannico di </w:t>
      </w:r>
      <w:r>
        <w:rPr>
          <w:rFonts w:cs="Garamond" w:ascii="Garamond" w:hAnsi="Garamond"/>
          <w:i/>
          <w:sz w:val="28"/>
        </w:rPr>
        <w:t>denizenship</w:t>
      </w:r>
      <w:r>
        <w:rPr>
          <w:rFonts w:cs="Garamond" w:ascii="Garamond" w:hAnsi="Garamond"/>
          <w:sz w:val="28"/>
        </w:rPr>
        <w:t>, usato nel XVI secolo per gli stranieri che venivano decretati cittadini in virtù di decreti reali (Balbo 1990; Zincone 1992)</w:t>
      </w:r>
      <w:r>
        <w:rPr>
          <w:rFonts w:cs="Garamond" w:ascii="Garamond" w:hAnsi="Garamond"/>
        </w:rPr>
        <w:t xml:space="preserve">. Il rischio però è quello che la </w:t>
      </w:r>
      <w:r>
        <w:rPr/>
        <w:t>denizenship</w:t>
      </w:r>
      <w:r>
        <w:rPr>
          <w:rFonts w:cs="Garamond" w:ascii="Garamond" w:hAnsi="Garamond"/>
        </w:rPr>
        <w:t xml:space="preserve"> divenga non una nuova forma di cittadinanza ma una cittadinanza mutilata, e che quindi i diritti di cittadinanza vengano graduati e compitati per decidere quali è bene e quali è</w:t>
      </w:r>
      <w:r>
        <w:rPr>
          <w:rFonts w:cs="Garamond" w:ascii="Garamond" w:hAnsi="Garamond"/>
          <w:sz w:val="28"/>
        </w:rPr>
        <w:t xml:space="preserve"> male allargare agli stranieri; questa è poi la posizione dei molti studiosi che parlano di difendere l'essenza dei diritti di cittadinanza da un allargamento "indiscriminato" che li svuoterebbe di senso oltre a minacciarne la sostenibilità economica (Zincone 1994). Tale discorso è possibile solo concependo i migranti come un elemento esterno rispetto ad una comunità statale-nazionale, che "accoglie" ed "ospita" questi corpi estranei con maggiore o minore tolleranza ed umanità; ma dovrebbe decadere nel momento in cui si riconoscano i dispositivi geopolitici che collegano paesi di immigrazione e flussi migratori (Sassen 1999) e quindi l'impossibilità di tracciare confini tra </w:t>
      </w:r>
      <w:r>
        <w:rPr>
          <w:rFonts w:cs="Garamond" w:ascii="Garamond" w:hAnsi="Garamond"/>
          <w:i/>
          <w:sz w:val="28"/>
        </w:rPr>
        <w:t xml:space="preserve">insiders </w:t>
      </w:r>
      <w:r>
        <w:rPr>
          <w:rFonts w:cs="Garamond" w:ascii="Garamond" w:hAnsi="Garamond"/>
          <w:sz w:val="28"/>
        </w:rPr>
        <w:t>e</w:t>
      </w:r>
      <w:r>
        <w:rPr>
          <w:rFonts w:cs="Garamond" w:ascii="Garamond" w:hAnsi="Garamond"/>
          <w:i/>
          <w:sz w:val="28"/>
        </w:rPr>
        <w:t xml:space="preserve"> outsiders</w:t>
      </w:r>
      <w:r>
        <w:rPr>
          <w:rFonts w:cs="Garamond" w:ascii="Garamond" w:hAnsi="Garamond"/>
          <w:sz w:val="28"/>
        </w:rPr>
        <w:t xml:space="preserve">. È proprio intorno al significato politico dei confini che si può sviluppare una critica ed un superamento del concetto tradizionale di cittadinanza, per introdurre al contrario il problema della costruzione di nuove </w:t>
      </w:r>
      <w:r>
        <w:rPr>
          <w:rFonts w:cs="Garamond" w:ascii="Garamond" w:hAnsi="Garamond"/>
          <w:i/>
          <w:sz w:val="28"/>
        </w:rPr>
        <w:t>appartenenze</w:t>
      </w:r>
      <w:r>
        <w:rPr>
          <w:rFonts w:cs="Garamond" w:ascii="Garamond" w:hAnsi="Garamond"/>
          <w:sz w:val="28"/>
        </w:rPr>
        <w:t xml:space="preserve"> e svuotare di significato la differenza tra "clandestini" e "regolari", tra "cittadini" e "stranieri" forse.</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8"/>
        </w:rPr>
        <w:br/>
      </w:r>
      <w:r>
        <w:rPr>
          <w:rFonts w:cs="Garamond" w:ascii="Garamond" w:hAnsi="Garamond"/>
          <w:sz w:val="25"/>
        </w:rPr>
        <w:br/>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8"/>
        </w:rPr>
      </w:pPr>
      <w:r>
        <w:rPr>
          <w:rFonts w:cs="Garamond" w:ascii="Garamond" w:hAnsi="Garamond"/>
          <w:sz w:val="28"/>
        </w:rPr>
        <w:br/>
      </w:r>
      <w:r>
        <w:br w:type="page"/>
      </w:r>
    </w:p>
    <w:p>
      <w:pPr>
        <w:pStyle w:val="Normal"/>
        <w:spacing w:lineRule="auto" w:line="360"/>
        <w:ind w:left="0" w:right="12" w:hanging="0"/>
        <w:rPr>
          <w:rFonts w:ascii="Garamond" w:hAnsi="Garamond" w:cs="Garamond"/>
          <w:b/>
          <w:b/>
          <w:sz w:val="28"/>
        </w:rPr>
      </w:pPr>
      <w:r>
        <w:rPr>
          <w:rFonts w:cs="Garamond" w:ascii="Garamond" w:hAnsi="Garamond"/>
          <w:b/>
          <w:sz w:val="28"/>
        </w:rPr>
        <w:t>1.4 Impianto analitico e metodologico della ricerca</w:t>
      </w:r>
    </w:p>
    <w:p>
      <w:pPr>
        <w:pStyle w:val="Normal"/>
        <w:spacing w:lineRule="auto" w:line="360"/>
        <w:ind w:left="0" w:right="12" w:hanging="0"/>
        <w:rPr>
          <w:rFonts w:ascii="Garamond" w:hAnsi="Garamond" w:cs="Garamond"/>
          <w:b/>
          <w:b/>
          <w:sz w:val="30"/>
        </w:rPr>
      </w:pPr>
      <w:r>
        <w:rPr>
          <w:rFonts w:cs="Garamond" w:ascii="Garamond" w:hAnsi="Garamond"/>
          <w:b/>
          <w:sz w:val="30"/>
        </w:rPr>
      </w:r>
    </w:p>
    <w:p>
      <w:pPr>
        <w:pStyle w:val="Normal"/>
        <w:spacing w:lineRule="auto" w:line="360"/>
        <w:ind w:left="0" w:right="12" w:hanging="0"/>
        <w:rPr/>
      </w:pPr>
      <w:r>
        <w:rPr>
          <w:rFonts w:cs="Garamond" w:ascii="Garamond" w:hAnsi="Garamond"/>
          <w:sz w:val="28"/>
        </w:rPr>
        <w:t>Per quale motivo, mossa dall'interesse per lo status di cui godono i migranti in termini di diritti di cittadinanza sociale, giungere a studiare i servizi sociali che di essi si occupano? E perché studiare i servizi sociali come organizzazioni?</w:t>
        <w:br/>
        <w:t>La risposta alla prima domanda potrebbe essere che i servizi sociali sono i luoghi in cui si inverano i diritti sociali, in cui questi trovano riconoscimento e verifica all'atto pratico. è al loro interno che i bisogni dei cittadini vengono riconosciuti e presi in carico dalla società; dal modo in cui essi vengono rispecchiati ed eventualmente riformulati, si costruisce la definizione stessa dei bisogni come dei diritti: "</w:t>
      </w:r>
      <w:r>
        <w:rPr>
          <w:rFonts w:cs="Garamond" w:ascii="Garamond" w:hAnsi="Garamond"/>
          <w:i/>
          <w:sz w:val="28"/>
        </w:rPr>
        <w:t>bisogni e beni diventano sociali in quanto sono definiti come tali e trattali dal servizi sociali</w:t>
      </w:r>
      <w:r>
        <w:rPr>
          <w:rFonts w:cs="Garamond" w:ascii="Garamond" w:hAnsi="Garamond"/>
          <w:sz w:val="28"/>
        </w:rPr>
        <w:t>" (de Leonardis, 1998)</w:t>
      </w:r>
    </w:p>
    <w:p>
      <w:pPr>
        <w:pStyle w:val="Normal"/>
        <w:spacing w:lineRule="auto" w:line="360"/>
        <w:ind w:left="0" w:right="12" w:hanging="0"/>
        <w:rPr>
          <w:rFonts w:ascii="Garamond" w:hAnsi="Garamond" w:cs="Garamond"/>
          <w:sz w:val="28"/>
        </w:rPr>
      </w:pPr>
      <w:r>
        <w:rPr>
          <w:rFonts w:cs="Garamond" w:ascii="Garamond" w:hAnsi="Garamond"/>
          <w:sz w:val="28"/>
        </w:rPr>
        <w:t>La risposta alla seconda, che i servizi sociali non solo rispondono alla tradizionale definizione di organizzazione; non solo sono, per il loro quotidiano affrontare domande indecidibili, per l'ambiguità e la contraddittorietà costitutive dei loro fini istituzionali, per il carattere relazionale e processuale del "servizio" in sé (Bifulco 1996), un osservatorio privilegiato per indagare sulle possibilità di applicazioni delle recenti teorie dell'organizzazione, che puntano il dito sulle incoerenze, le ambiguità, sulle culture organizzative e sulle possibilità di apprendimento organizzativo; ma anche perché la dimensione organizzativa stessa di un servizio sociale, in quanto generativa di significati sociali, è importante rispetto alla costruzione delle relazioni di servizio in cui si declinano, appunto, i diritti sociali.</w:t>
      </w:r>
    </w:p>
    <w:p>
      <w:pPr>
        <w:pStyle w:val="Normal"/>
        <w:spacing w:lineRule="auto" w:line="360"/>
        <w:ind w:left="0" w:right="12" w:hanging="0"/>
        <w:rPr>
          <w:rFonts w:ascii="Garamond" w:hAnsi="Garamond" w:cs="Garamond"/>
          <w:sz w:val="28"/>
        </w:rPr>
      </w:pPr>
      <w:r>
        <w:rPr>
          <w:rFonts w:cs="Garamond" w:ascii="Garamond" w:hAnsi="Garamond"/>
          <w:sz w:val="28"/>
        </w:rPr>
        <w:br/>
        <w:t>1. Riprendendo alcune chiavi di lettura, parto da un concetto che ha rivoluzionato la tradizionale visione delle organizzazioni come strumenti finalizzati a raggiungere obiettivi determinati attraverso comportamenti governati dalla razionalità: il concetto di ambiguità. Le decisioni prese all'interno delle organizzazioni vengono viste non più come "scelte", ma come "processi", all'interno dei quali intervengono diversi fattori che non si possono più richiamare alla razionalità come unici criterio guida (Zan 1988). Anzi, semmai è proprio l'ambiguità a caratterizzare, e non a "disturbare", i processi decisionali:</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Con il termine ambiguità si intendono indicare i quattro tipi principali di opacità nelle organizzazioni. Il primo è l'ambiguità dell'intenzione. Molte organizzazioni sono caratterizzate da obiettivi incoerenti e non ben definiti. È spesso impossibile indicare una funzione di preferenza significativa per un'organizzazione che soddisfi sia le esigenze di coerenza delle teorie della scelta che le esigenze empiriche di descrivere gli scopi dell'organizzazione. La seconda mancanza di chiarezza è rappresentata dall'ambiguità della comprensione. Per molte organizzazioni il mondo causale in cui operano è oscuro. Le tecnologie non sono chiare, gli ambienti di difficile interpretazione. È difficile vedere le connessioni fra le azioni dell'organizzazione e le loro conseguenze. La terza mancanza di chiarezza è rappresentata dall'ambiguità della storia. Il passato è importante ma non è di facile interpretazione o specificazione. La storia può essere ricostruita o distorta. Ciò che accadde, il perché accadde e se doveva accadere sono tutti aspetti problematici. La quarta mancanza di chiarezza è rappresentata dall'ambiguità dell'organizzazione. In qualsiasi momento gli individui variano nell'attenzione che dedicano alle diverse decisioni; cambiano da un periodo di tempo ad un altro. Ne risulta che la struttura della partecipazione è incerta e mutevole» (March e Olsen 1988)</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8"/>
        </w:rPr>
        <w:t xml:space="preserve">2. Nel tentativo di perseguire scopi e di ottenere risultati a partire da tali premesse, l'organizzazione più che una macchina computazionale può essere rappresentata come un articolato processo di creazione di significati e di interpretazioni della realtà, teso a ridurre il disordine e a fornire un senso al materiale ambientale su cui opera, e alle sue stesse operazioni. Si parla di </w:t>
      </w:r>
      <w:r>
        <w:rPr>
          <w:rFonts w:cs="Garamond" w:ascii="Garamond" w:hAnsi="Garamond"/>
          <w:i/>
          <w:sz w:val="28"/>
        </w:rPr>
        <w:t>cultura organizzativa</w:t>
      </w:r>
      <w:r>
        <w:rPr>
          <w:rFonts w:cs="Garamond" w:ascii="Garamond" w:hAnsi="Garamond"/>
          <w:sz w:val="28"/>
        </w:rPr>
        <w:t xml:space="preserve"> (Alvesson e Berg 1992; Weick 1993) per definire questa intelaiatura di significati che comprende sia il </w:t>
      </w:r>
      <w:r>
        <w:rPr>
          <w:rFonts w:cs="Garamond" w:ascii="Garamond" w:hAnsi="Garamond"/>
          <w:i/>
          <w:sz w:val="28"/>
        </w:rPr>
        <w:t>know-how</w:t>
      </w:r>
      <w:r>
        <w:rPr>
          <w:rFonts w:cs="Garamond" w:ascii="Garamond" w:hAnsi="Garamond"/>
          <w:sz w:val="28"/>
        </w:rPr>
        <w:t xml:space="preserve"> e le tecniche, sia le narrazioni condivise sui fini e sui comportamenti dell'organizzazione, sia infine gli assunti di base, il senso comune, il dato per scontato; ma è anche simboli, valori, norme: si tratta di un concetto composito e d'incerta definizione, un vero "rompicapo".</w:t>
        <w:br/>
        <w:br/>
        <w:t>3. Qui si inserisce un altro concetto esplicativo fondamentale, quello della valenza cognitiva delle pratiche. Le azioni organizzative messe in atto all'interno di uno schema interpretativo lo rafforzano circolarmente e contribuiscono a ricrearlo: l'organizzazione non è fissa, non è un materiale sterile, un copione scritto nero su bianco che i membri devono limitarsi ad interpretare, ma è piuttosto un canovaccio su cui gli attori basano la loro improvvisazione. E di improvvisazione si tratta, perché si tratta delle operazioni, degli interventi, del lavoro di ogni giorno, sempre lo stesso e insieme sempre diverso. Lo schema interpretativo si applica alle azioni, ma le azioni sono sia l'oggetto dell'attribuzione di senso, sia il soggetto:</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Una gran parte delle conoscenze che l'organizzazione e i suoi membri hanno dell'ambiente in cui agiscono è incorporata proprio in norme e premesse che vengono date per scontate e che non devono essere ridiscusse ogni volta che un'azione viene intrapresa. (…) Tuttavia l'agire non è una semplice «applicazione» di un repertorio di conoscenze preesistenti e acquisibili indipendentemente dall'agire stesso, ma è essa stessa un'espressione di conoscenza pratica, un «modo» della conoscenza, nel senso che quest'ultima si manifesta in parte, o viene costruita, proprio attraverso quella» (Lanzara 1993)</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t>Guardare ai servizi sociali come ad istituzioni, significa sottolinearne proprio la valenza cognitiva: le istituzioni sono costellazioni di significati e di definizioni che filtrano la nostra percezione del mondo e ci forniscono tipizzazioni con le quali interpretare la realtà. Il carattere assiomatico di questo sapere ne comporta l'intangibilità; si tratta di una narrazione ovvia, non problematizzata, routinizzata. La necessarietà è il tratto principale dell'istituzione: ragionando secondo i parametri da essa offerti, i nostri pensieri si muovono su sentieri prestabiliti dai quali ci è possibile deviare solo "uscendo" dagli schemi interpretativi vigenti. Ma l'istituzione non è un fattore mentale: essa è costituita dalle pratiche, dalle abitudini, dalle routines di cui si compone la sua vita; la cultura organizzativa stessa è un sapere socialmente costruito dall'interazione dei suoi membri. Pratiche, azioni, routines che vengono compiute da persone, da attori sociali se si vuole: l'elemento vivente dell'istituzione, agire relazionale che mette in atto le "istruzioni" dell'organizzazione ma contemporaneamente negozia con essa e con gli altri attori sulla scena il significato delle sue stesse azioni:</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l'istituzione è popolata di attori individuali, molteplici ed eterogenei; e quegli automatismi privi di intenzionalità e di disegno sono fatti di persone che li vivono concretamente ogni giorno, subendoli ma almeno altrettanto agendoli, con le loro opinioni, intenzioni e scelte. […] Le pratiche e i relativi attori, soggetti e assoggettati, fanno vedere con occhi diversi funzioni, disfunzioni ed effetti perversi» (de Leonardis 1990)</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8"/>
        </w:rPr>
        <w:t xml:space="preserve">Per indagare la natura e la forza di questo senso comune organizzativo è necessario studiare le azioni che ad esso fanno riferimento: osservare la vita quotidiana dell'organizzazione e l'interpretazione che di essa danno i suoi membri. Dal momento che sono le pratiche ad esplicitare e costruire una cultura organizzativa, è ad esse che bisogna rivolgersi ed è di esse che si deve chiedere conto agli attori (Lanzara 1993; Weick 1997). </w:t>
        <w:br/>
        <w:t xml:space="preserve">Interrogati sul senso delle loro azioni, gli attori lo faranno derivare da una teoria codificata e coerente? Come la rappresenteranno nei loro resoconti? Quale e quanto grande sarà lo scarto tra tale teoria e le pratiche, tra le intenzioni e le azioni, e come gli attori giustificheranno tale scarto, come lo ricondurranno alla  cornice interpretativa di cui sopra? E ancora: esporranno davvero una narrazione condivisa? Il frame organizzativo sarà stato introiettato divenendo senso comune, o a sua volta sarà usato non ingenuamente come una risorsa per descrivere le loro pratiche come "dotate di senso"(Alvesson e Berg, 1993)? </w:t>
        <w:br/>
        <w:t xml:space="preserve">Al fine di indagare i frames e le pratiche organizzative di questi servizi ho adottato uno </w:t>
      </w:r>
      <w:r>
        <w:rPr>
          <w:rFonts w:cs="Garamond" w:ascii="Garamond" w:hAnsi="Garamond"/>
          <w:i/>
          <w:sz w:val="28"/>
        </w:rPr>
        <w:t>sguardo etnografico</w:t>
      </w:r>
      <w:r>
        <w:rPr>
          <w:rFonts w:cs="Garamond" w:ascii="Garamond" w:hAnsi="Garamond"/>
          <w:sz w:val="28"/>
        </w:rPr>
        <w:t xml:space="preserve">; non posso usare, a proposito dell'etnografia sociale, la parola "metodo" poiché essa non è codificabile in una metodologia precisa e rigida, ma è definibile piuttosto come uno </w:t>
      </w:r>
      <w:r>
        <w:rPr>
          <w:rFonts w:cs="Garamond" w:ascii="Garamond" w:hAnsi="Garamond"/>
          <w:i/>
          <w:sz w:val="28"/>
        </w:rPr>
        <w:t xml:space="preserve">stile di ricerca e di analisi </w:t>
      </w:r>
      <w:r>
        <w:rPr>
          <w:rFonts w:cs="Garamond" w:ascii="Garamond" w:hAnsi="Garamond"/>
          <w:sz w:val="28"/>
        </w:rPr>
        <w:t xml:space="preserve">(Dal Lago e De Biasi 2002) che presenta alcuni aspetti ricorrenti e condivisi dai ricercatori che ad essa si rifanno. Seguendo l'introduzione di Dal Lago e De Biasi alla recente antologia da loro curata, questi aspetti sono: </w:t>
      </w:r>
    </w:p>
    <w:p>
      <w:pPr>
        <w:pStyle w:val="Normal"/>
        <w:spacing w:lineRule="auto" w:line="360"/>
        <w:ind w:left="0" w:right="12" w:hanging="0"/>
        <w:rPr>
          <w:rFonts w:ascii="Garamond" w:hAnsi="Garamond" w:cs="Garamond"/>
          <w:sz w:val="28"/>
        </w:rPr>
      </w:pPr>
      <w:r>
        <w:rPr>
          <w:rFonts w:cs="Garamond" w:ascii="Garamond" w:hAnsi="Garamond"/>
          <w:sz w:val="28"/>
        </w:rPr>
        <w:t>1. il ruolo predominante dell'osservazione e della descrizione delle pratiche sociali sull'analisi dei significati e delle strutture dell'azione sociale;</w:t>
      </w:r>
    </w:p>
    <w:p>
      <w:pPr>
        <w:pStyle w:val="Normal"/>
        <w:spacing w:lineRule="auto" w:line="360"/>
        <w:ind w:left="0" w:right="12" w:hanging="0"/>
        <w:rPr>
          <w:rFonts w:ascii="Garamond" w:hAnsi="Garamond" w:cs="Garamond"/>
          <w:sz w:val="28"/>
        </w:rPr>
      </w:pPr>
      <w:r>
        <w:rPr>
          <w:rFonts w:cs="Garamond" w:ascii="Garamond" w:hAnsi="Garamond"/>
          <w:sz w:val="28"/>
        </w:rPr>
        <w:t>2. l'abbandono di una pretesa oggettività della ricerca in favore del riconoscimento della parzialità dei "punti di vista" da cui essa si svolge;</w:t>
      </w:r>
    </w:p>
    <w:p>
      <w:pPr>
        <w:pStyle w:val="Normal"/>
        <w:spacing w:lineRule="auto" w:line="360"/>
        <w:ind w:left="0" w:right="12" w:hanging="0"/>
        <w:rPr>
          <w:rFonts w:ascii="Garamond" w:hAnsi="Garamond" w:cs="Garamond"/>
          <w:sz w:val="28"/>
        </w:rPr>
      </w:pPr>
      <w:r>
        <w:rPr>
          <w:rFonts w:cs="Garamond" w:ascii="Garamond" w:hAnsi="Garamond"/>
          <w:sz w:val="28"/>
        </w:rPr>
        <w:t>3. la preliminare sospensione sia delle teorie sociologiche che delle teorie di senso comune, derivata dalla consapevolezza che ogni teoria ed ogni metodologia (inclusa l'etnografia sociale) sono parti integranti della realtà che si vuole studiare.</w:t>
      </w:r>
    </w:p>
    <w:p>
      <w:pPr>
        <w:pStyle w:val="Normal"/>
        <w:spacing w:lineRule="auto" w:line="360"/>
        <w:ind w:left="0" w:right="12" w:hanging="0"/>
        <w:rPr>
          <w:rFonts w:ascii="Garamond" w:hAnsi="Garamond" w:cs="Garamond"/>
          <w:sz w:val="28"/>
        </w:rPr>
      </w:pPr>
      <w:r>
        <w:rPr>
          <w:rFonts w:cs="Garamond" w:ascii="Garamond" w:hAnsi="Garamond"/>
          <w:sz w:val="28"/>
        </w:rPr>
        <w:t>4. la legittimità della pluralità dei metodi di osservazione e descrizione etnografica: dalla descrizione dal vivo, all'analisi documentaria, alle interviste, eccetera.</w:t>
        <w:br/>
        <w:t xml:space="preserve">5. il riconoscimento della dipendenza dei risultati della ricerca dallo stile adottato dal singolo etnografo, sin dalle prime fasi del processo di descrizione, e della trasparenza delle procedure di descrizione e delle motivazioni di base del ricercatore come uniche garanzie di "oggettività" ed "imparzialità". </w:t>
        <w:br/>
        <w:t>L'etnografia si è ormai affrancata dalla necessarietà di un oggetto di ricerca "diverso" e "lontano" quali le popolazioni e le culture studiate dai primi antropologi, per vedere riconosciuta la sua particolare adattabilità a "mondi" molto più familiari e vicini come le organizzazioni:</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le organizzazioni complesse appaiono come luoghi fisicamente e simbolicamente ben delimitati (e dunque osservabili con relativa facilità una volta ottenuto il lasciapassare all'ingresso) che possono essere descritti utilizzando la strumentazione antropologica dei riti, dei rituali, dei miti, ecc. […] Inoltre, il requisito della «distanza cognitiva ed affettiva» che prevede la necessità per l'etnografo di indagare culture diverse dalla propria per non compromettere l'imparzialità della sua ricerca, può ben essere garantito nel caso delle organizzazioni complesse» (Marzano 1999)</w:t>
      </w:r>
    </w:p>
    <w:p>
      <w:pPr>
        <w:pStyle w:val="Normal"/>
        <w:spacing w:lineRule="auto" w:line="360"/>
        <w:ind w:left="0" w:right="12" w:hanging="0"/>
        <w:rPr/>
      </w:pPr>
      <w:r>
        <w:rPr>
          <w:rFonts w:cs="Garamond" w:ascii="Garamond" w:hAnsi="Garamond"/>
          <w:sz w:val="28"/>
        </w:rPr>
        <w:br/>
        <w:t xml:space="preserve">La mia ricerca si è composta di un periodo di osservazione partecipante in ognuno dei due servizi. Per quanto riguarda l'Unità Operativa Cittadini senza Territorio, dopo un primo incontro con il responsabile del servizio, a cui ho spiegato la natura della mia tesi e quale poteva essere a sommi capi il mio </w:t>
      </w:r>
      <w:r>
        <w:rPr>
          <w:rFonts w:cs="Garamond" w:ascii="Garamond" w:hAnsi="Garamond"/>
          <w:i/>
          <w:sz w:val="28"/>
        </w:rPr>
        <w:t xml:space="preserve">iter </w:t>
      </w:r>
      <w:r>
        <w:rPr>
          <w:rFonts w:cs="Garamond" w:ascii="Garamond" w:hAnsi="Garamond"/>
          <w:sz w:val="28"/>
        </w:rPr>
        <w:t xml:space="preserve">di ricerca presso quell'ufficio, ed uno successivo di presentazione con l'operatore responsabile del settore stranieri adulti, ho iniziato l'osservazione nella seconda metà dell'ottobre 2002, assistendo sia al momento dell'accoglienza, quindi ai primi colloqui, sia alla riunione settimanale dello staff; l'osservazione si è protratta per due mesi e mezzo, fino al gennaio 2003 incluso. L'osservazione del Centro Servizi Integrati è iniziata successivamente, quasi un fuori-programma che mi veniva però richiesto dalla ricerca stessa: avevo bisogno di vedere cosa succedeva in un servizio del terzo settore, caratterizzato da una diversa offerta di servizi e quindi da una diversa utenza. Uno degli operatori esterni del Sistema Stranieri si è offerto di presentarmi al responsabile del Centro Servizi, che ho successivamente incontrato per spiegare la natura del mio lavoro e quale fosse il mio interesse nei riguardi del suo servizio. La mia osservazione è così iniziata nella prima metà del dicembre 2002; mi sono state accordate due mezze giornate la settimana, nelle quali ho assistito, a rotazione, allo sportello sociale (dedicato ad accoglienza, informazioni, aiuto nella compilazione di pratiche e moduli) e allo sportello per la ricerca di lavoro; anche in questo caso la durata dell'osservazione è stata di due mesi e mezzo, fino al febbraio 2003 incluso.   </w:t>
      </w:r>
    </w:p>
    <w:p>
      <w:pPr>
        <w:pStyle w:val="Normal"/>
        <w:spacing w:lineRule="auto" w:line="360"/>
        <w:ind w:left="0" w:right="12" w:hanging="0"/>
        <w:rPr/>
      </w:pPr>
      <w:r>
        <w:rPr>
          <w:rFonts w:cs="Garamond" w:ascii="Garamond" w:hAnsi="Garamond"/>
          <w:sz w:val="28"/>
        </w:rPr>
        <w:t xml:space="preserve">Seduta accanto agli operatori, avevo la possibilità di annotare tutto ciò che avveniva intorno a me, attenta in particolare a trascrivere con la massima esattezza le espressioni verbali: colloqui, scambi di battute tra gli operatori, telefonate, commenti a mezza voce o spiegazioni a me rivolte. Gli operatori del Sistema Stranieri, nella loro gentilezza, non avevano esitazioni a spiegarmi quale fosse esattamente il problema a cui stavano lavorando o cosa bisognava fare per cercarvi una soluzione; inizialmente ciò mi mise in grave imbarazzo, poiché ricordavo che tra i comandamenti del "perfetto etnografo" c'era quello dell'invisibilità e della ricerca di una totale non-invasività. Ma col proseguire dell'osservazione ho imparato ad accettare la mia visibilità e riconoscere che il mio status di giovane studentessa costituiva per i miei interlocutori un punto di partenza per le relazioni che venivano a costruirsi, suscitando le più diverse reazioni che davano vita a varie definizioni della situazione: dall'appoggio venato di paternalismo, al sorridente cameratismo, fino all'indifferenza. Imparare a riconoscere, oltre alle mie percezioni dell'ambiente esterno, il modo in cui venivo percepita, ed imparare a gestire la mia "faccia" (Goffman 1988) in modo da trasformare gli ostacoli in risorse, è stato un interessante percorso di apprendimento alla ricerca. Ho cosi compreso meglio i "dilemmi della riflessività" applicati all'etnografia (Cardano 2001; Marzano 2001), ma anche le potenzialità insite nell'abbandonare le leggi dell'ospitalità che vincolano l'etnografo (non-intrusività, accettazione e silente rispetto della diversità), in favore di un approccio più vicino all'etnometodologia, che porti alla luce ciò che i "nativi" considerano senso comune, sapere implicito, attraverso un comportamento non conforme alle regole implicite dell'ambiente in cui ci si muove. Non sono arrivata a tanto, dato che la mia inesperienza relativa all'etnografia non me lo consentiva; ma ho cercato di tenere presente la valenza riflessiva e non esplicativa degli </w:t>
      </w:r>
      <w:r>
        <w:rPr>
          <w:rFonts w:cs="Garamond" w:ascii="Garamond" w:hAnsi="Garamond"/>
          <w:i/>
          <w:sz w:val="28"/>
        </w:rPr>
        <w:t>accounts</w:t>
      </w:r>
      <w:r>
        <w:rPr>
          <w:rFonts w:cs="Garamond" w:ascii="Garamond" w:hAnsi="Garamond"/>
          <w:sz w:val="28"/>
        </w:rPr>
        <w:t xml:space="preserve"> prodotti dagli attori.</w:t>
      </w:r>
    </w:p>
    <w:p>
      <w:pPr>
        <w:pStyle w:val="Normal"/>
        <w:spacing w:lineRule="auto" w:line="360"/>
        <w:ind w:left="0" w:right="12" w:hanging="0"/>
        <w:rPr/>
      </w:pPr>
      <w:r>
        <w:rPr>
          <w:rFonts w:cs="Garamond" w:ascii="Garamond" w:hAnsi="Garamond"/>
          <w:sz w:val="28"/>
        </w:rPr>
        <w:t xml:space="preserve">Da un certo punto di vista l'osservazione condotta nel Centro Servizi Integrati è stata più fedele alla tradizione, poiché mi sono trovata effettivamente all'interno di un'organizzazione che si prestava ad essere osservata come una cultura "altra", a cominciare dalle difficoltà incontrate in relazione al linguaggio usato. Tutti gli operatori del Centro Servizi Integrati sono a loro volta immigrati, quindi spesso i colloqui con gli utenti avvenivano nel loro idioma natale, per me incomprensibile (nel caso dell'arabo) o comunque non familiare (nel caso dello spagnolo); ho quindi dovuto affinare le mie percezioni delle comunicazioni non verbali. La situazione era tale da regalarmi uno status di "osservatrice esterna": la mia presenza era, questa volta sì, piuttosto trascurabile, sia per gli operatori che per gli utenti, i quali suppongo potevano pensare che io non capissi ciò che si diceva, cosa non sempre esatta. </w:t>
        <w:br/>
        <w:t>I dati raccolti in questa fase della ricerca consistono nei miei appunti scritti, presi con costanza e metodicità durante l'osservazione, e successivamente trascritti su computer, senza apportarvi modifiche sostanziali, per poterli sia consultare velocemente sia conservarli con maggiore sistematicità. Non ho usato tecniche specifiche per trascrivere e catalogare questo materiale, e per questo motivo nella mia esposizione non ho citato espressioni che avevo pur registrato, e solo in pochi casi ho riportato episodi a cui ho assistito.</w:t>
        <w:br/>
        <w:t xml:space="preserve">La seconda fonte è data dalle interviste. Ho chiarito subito agli operatori che avrei fatto un'intervista a ciascuno di loro, registrando le loro affermazioni; ciò nonostante per alcuni la presenza di un registratore è stata motivo di imbarazzo, ed in un caso anche di esplicita autocensura. Ma, dal momento che le esatte espressioni usate erano per me importanti quanto le informazioni veicolate dalle risposte, non ho potuto rinunciare alla relativa invasività dello strumento di registrazione. Le interviste sono state condotte sulla base di una traccia, che ho riportato nell'Appendice di questa relazione, formata da una serie di domande su </w:t>
      </w:r>
      <w:r>
        <w:rPr>
          <w:rFonts w:cs="Garamond" w:ascii="Garamond" w:hAnsi="Garamond"/>
          <w:i/>
          <w:sz w:val="28"/>
        </w:rPr>
        <w:t>item</w:t>
      </w:r>
      <w:r>
        <w:rPr>
          <w:rFonts w:cs="Garamond" w:ascii="Garamond" w:hAnsi="Garamond"/>
          <w:sz w:val="28"/>
        </w:rPr>
        <w:t xml:space="preserve"> da affrontare necessariamente, anche se non sempre in quell'ordine e spesso non senza soffermarsi ed approfondire altri temi che scaturivano dagli argomenti trattati. </w:t>
        <w:br/>
        <w:t>È molto variata, da un servizio all'altro, la disponibilità concessami per queste interviste, se non altro per la loro durata effettiva - da una media di un'ora abbondante per il Sistema Stranieri, ad una media di mezz'ora per il Centro Servizi Integrati - sia per la scelta dei momenti da dedicarvi - gli operatori del Sistema Stranieri mi hanno solitamente concesso appuntamenti finalizzati alle interviste in orari non di lavoro, mentre gli operatori del Centro Servizi Integrati sono stati intervistati in genere tra un utente e l'altro o al termine del loro orario di lavoro. In entrambi i casi ho effettuato le interviste nella fase finale dell'osservazione, così che l'imbarazzo o anche la diffidenza nel confronti del registratore fossero temperati dalla consuetudine della mia presenza all'interno del servizio.</w:t>
      </w:r>
      <w:r>
        <w:br w:type="page"/>
      </w:r>
    </w:p>
    <w:p>
      <w:pPr>
        <w:pStyle w:val="Normal"/>
        <w:spacing w:lineRule="auto" w:line="360"/>
        <w:ind w:left="0" w:right="12" w:hanging="0"/>
        <w:rPr>
          <w:rFonts w:ascii="Garamond" w:hAnsi="Garamond" w:cs="Garamond"/>
          <w:shadow/>
          <w:sz w:val="38"/>
        </w:rPr>
      </w:pPr>
      <w:r>
        <w:rPr>
          <w:rFonts w:cs="Garamond" w:ascii="Garamond" w:hAnsi="Garamond"/>
          <w:shadow/>
          <w:sz w:val="38"/>
        </w:rPr>
        <w:t>Capitolo II</w:t>
      </w:r>
    </w:p>
    <w:p>
      <w:pPr>
        <w:pStyle w:val="Normal"/>
        <w:spacing w:lineRule="auto" w:line="360"/>
        <w:ind w:left="0" w:right="12" w:hanging="0"/>
        <w:rPr>
          <w:rFonts w:ascii="Garamond" w:hAnsi="Garamond" w:cs="Garamond"/>
          <w:shadow/>
          <w:sz w:val="38"/>
        </w:rPr>
      </w:pPr>
      <w:r>
        <w:rPr>
          <w:rFonts w:cs="Garamond" w:ascii="Garamond" w:hAnsi="Garamond"/>
          <w:shadow/>
          <w:sz w:val="38"/>
        </w:rPr>
      </w:r>
    </w:p>
    <w:p>
      <w:pPr>
        <w:pStyle w:val="Normal"/>
        <w:spacing w:lineRule="auto" w:line="360"/>
        <w:ind w:left="0" w:right="12" w:hanging="0"/>
        <w:rPr>
          <w:rFonts w:ascii="Garamond" w:hAnsi="Garamond" w:cs="Garamond"/>
          <w:b/>
          <w:b/>
          <w:shadow/>
          <w:sz w:val="26"/>
        </w:rPr>
      </w:pPr>
      <w:r>
        <w:rPr>
          <w:rFonts w:cs="Garamond" w:ascii="Garamond" w:hAnsi="Garamond"/>
          <w:b/>
          <w:shadow/>
          <w:sz w:val="26"/>
        </w:rPr>
      </w:r>
    </w:p>
    <w:p>
      <w:pPr>
        <w:pStyle w:val="Normal"/>
        <w:spacing w:lineRule="auto" w:line="360"/>
        <w:ind w:left="0" w:right="12" w:hanging="0"/>
        <w:rPr>
          <w:rFonts w:ascii="Garamond" w:hAnsi="Garamond" w:cs="Garamond"/>
          <w:b/>
          <w:b/>
          <w:sz w:val="28"/>
        </w:rPr>
      </w:pPr>
      <w:r>
        <w:rPr>
          <w:rFonts w:cs="Garamond" w:ascii="Garamond" w:hAnsi="Garamond"/>
          <w:b/>
          <w:sz w:val="28"/>
        </w:rPr>
        <w:t>1.1 Il contesto della ricerca: Genova e l'immigrazione</w:t>
      </w:r>
    </w:p>
    <w:p>
      <w:pPr>
        <w:pStyle w:val="Normal"/>
        <w:spacing w:lineRule="auto" w:line="360"/>
        <w:ind w:left="0" w:right="12" w:hanging="0"/>
        <w:rPr>
          <w:rFonts w:ascii="Garamond" w:hAnsi="Garamond" w:cs="Garamond"/>
          <w:b/>
          <w:b/>
          <w:sz w:val="28"/>
        </w:rPr>
      </w:pPr>
      <w:r>
        <w:rPr>
          <w:rFonts w:cs="Garamond" w:ascii="Garamond" w:hAnsi="Garamond"/>
          <w:b/>
          <w:sz w:val="28"/>
        </w:rPr>
      </w:r>
    </w:p>
    <w:p>
      <w:pPr>
        <w:pStyle w:val="Normal"/>
        <w:spacing w:lineRule="auto" w:line="360"/>
        <w:ind w:left="0" w:right="12" w:hanging="0"/>
        <w:rPr/>
      </w:pPr>
      <w:r>
        <w:rPr>
          <w:rFonts w:cs="Garamond" w:ascii="Garamond" w:hAnsi="Garamond"/>
          <w:sz w:val="28"/>
        </w:rPr>
        <w:t>Nel corso degli ultimi venti anni la crisi dell'industria e la sempre rimandata rinascita del porto configurano Genova come una città con elevati tassi di disoccupazione</w:t>
      </w:r>
      <w:r>
        <w:rPr>
          <w:rStyle w:val="FootnoteCharacters"/>
          <w:rStyle w:val="FootnoteAnchor1"/>
          <w:rFonts w:cs="Garamond" w:ascii="Garamond" w:hAnsi="Garamond"/>
          <w:sz w:val="28"/>
        </w:rPr>
        <w:footnoteReference w:id="10"/>
      </w:r>
      <w:r>
        <w:rPr>
          <w:rFonts w:cs="Garamond" w:ascii="Garamond" w:hAnsi="Garamond"/>
          <w:sz w:val="28"/>
        </w:rPr>
        <w:t xml:space="preserve"> e opportunità lavorative sempre più ristrette; ma Genova è anche se non soprattutto una città di mare, dotata del più grande centro storico europeo, un centro storico che nemmeno con i recenti interventi di "bonifica" attuati in vista del 2004, anno in cui la città sarà Capitale Europea della Cultura, ha perso il suo tradizionale connotato di "cuore oscuro" della città: un tessuto urbanistico denso e intricato, composto di stretti vicoli che si ramificano a partire dalle vie principali, parallele e perpendicolari alla Darsena, nei quali la luce del sole è fermata da edifici sviluppati su cinque o sei piani, caratterizzati da un forte stato di degrado.</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L'accessibilità del centro storico, a ridosso del porto e collegato alla stazione attraverso il percorso di via Pré, lo stato di degrado delle sue strutture fisiche, edilizie e degli spazi pubblici, la complessità dei commerci, la grana fine del tessuto edilizio, la commistione dei luoghi di residenza, del commercio, del ritrovo, fanno dell'antico nucleo di Genova non solo luogo di residenza per molte popolazioni immigrate ma sempre più luogo di riferimento, di servizio, di commercio, di ritrovo e di identità comunitaria» (Granata e Novak 2000)</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8"/>
        </w:rPr>
        <w:t xml:space="preserve">In breve, Genova è una città dove si arriva facilmente e si può trovare facilmente rifugio; ciò nonostante, rimane caratterizzata da un'immigrazione "di passaggio", non potendo competere con le attrattive occupazionali del resto del Nord d'Italia, soprattutto com'è ovvio del Nord Est. </w:t>
        <w:br/>
        <w:t xml:space="preserve">Secondo l'Annuario Statistico del Comune di Genova, alla fine del 2000 gli stranieri residenti nella Provincia di Genova erano 16857, e le nazionalità più rappresentate sono Ecuador (3048 persone, la comunità più grande d'Italia), Marocco (2128), Perù (1333), Senegal (1100) e Albania (1099).  </w:t>
        <w:br/>
        <w:t xml:space="preserve">Della disoccupazione è la componente maschile dell'immigrazione a soffrire maggiormente, dal momento che quella femminile viene volente o nolente assorbita da quello che Torre [2001] ha propriamente chiamato </w:t>
      </w:r>
      <w:r>
        <w:rPr>
          <w:rFonts w:cs="Garamond" w:ascii="Garamond" w:hAnsi="Garamond"/>
          <w:i/>
          <w:sz w:val="28"/>
        </w:rPr>
        <w:t>"l'imbuto del lavoro domestico"</w:t>
      </w:r>
      <w:r>
        <w:rPr>
          <w:rFonts w:cs="Garamond" w:ascii="Garamond" w:hAnsi="Garamond"/>
          <w:sz w:val="28"/>
        </w:rPr>
        <w:t xml:space="preserve">: le straniere a Genova è facile siano impiegate nel settore dell'assistenza agli anziani, ed è altrettanto facile che siano "fisse", ossia lavorino ventiquattro ore al giorno, dormendo nella stessa casa della persona a cui prestano assistenza. </w:t>
        <w:br/>
        <w:t xml:space="preserve">Il contratto nazionale prevede un riposo settimanale della durata di 36 ore, da godere nelle ventiquattro ore della domenica e in una mezza giornata di libertà da concordare tra le parti (in genere si tratta del giovedì pomeriggio); lo stipendio minimo, per le conviventi a tempo pieno, è secondo il contratto collettivo nazionale di 648€ mensili . È un lavoro che inibisce pressoché totalmente non solo la creazione di una propria famiglia, ma anche la possibilità di un'adeguata interazione con la società ospitante (Vicarelli 1994).  </w:t>
        <w:br/>
        <w:t>Non sono pochi, di conseguenza, i servizi che offrono orientamento al lavoro e formazione per gli immigrati, dai tradizionali Centri per l'Impiego agli uffici dei sindacati, alla presenza diffusa di sportelli dell'A.C.L.I., all'avvio di progetti dedicati alla rivalutazione delle competenze acquisite nei Paesi di provenienza, progetti che vedono spesso collaborare enti diversi come per esempio la Caritas, l'A.R.C.I., il Comune o altre istituzioni, non raramente con progetti europei (attualmente il Progetto Extra Competenze, con il Progetto Equal sulla linea di partenza).</w:t>
        <w:br/>
        <w:t>Abbiamo visto che Genova non si presenta esattamente come la meta ideale per un lavoratore straniero; ma può diventare meta ambita per un altro tipo di migrante: il richiedente asilo. Genova è infatti uno dei 150 comuni che partecipano al Programma Nazionale Asilo (P.N.A.), un progetto, operativo dal luglio 2001, finanziato dalla Presidenza del Consiglio dei Ministri con i proventi dell'otto per mille e dalla Commissione Europea con il Fondo europeo per i rifugiati, realizzato dal Ministero dell'Interno, dall'Associazione Nazionale dei Comuni Italiani (A.N.C.I.) e dall'Alto Commissariato delle Nazioni Unite per i Rifugiati (A.C.N.U.R.), e sostenuto da organizzazioni come la Caritas, il Consiglio italiano per i rifugiati (C.I.R.), il Consorzio italiano di solidarietà (I.C.S.) e l'Organizzazione Mondiale per l'Immigrazione (O.I.M.) .</w:t>
      </w:r>
    </w:p>
    <w:p>
      <w:pPr>
        <w:pStyle w:val="Normal"/>
        <w:spacing w:lineRule="auto" w:line="360"/>
        <w:ind w:left="0" w:right="12" w:hanging="0"/>
        <w:rPr/>
      </w:pPr>
      <w:r>
        <w:rPr>
          <w:rFonts w:cs="Garamond" w:ascii="Garamond" w:hAnsi="Garamond"/>
          <w:sz w:val="28"/>
        </w:rPr>
        <w:t>La finalità del P.N.A. è assicurare l'accoglienza dei richiedenti asilo e l'integrazione di rifugiati e delle persone con permesso di soggiorno per motivi umanitari. I richiedenti asilo sono tra i migranti i più indifesi e privi di un'adeguata accoglienza da parte della società ospitante (è superfluo ricordare che l'Italia è l'unica nazione dell'Unione Europea priva di una vera legge in materia di asilo</w:t>
      </w:r>
      <w:r>
        <w:rPr>
          <w:rStyle w:val="FootnoteCharacters"/>
          <w:rStyle w:val="FootnoteAnchor1"/>
          <w:rFonts w:cs="Garamond" w:ascii="Garamond" w:hAnsi="Garamond"/>
          <w:sz w:val="28"/>
        </w:rPr>
        <w:footnoteReference w:id="11"/>
      </w:r>
      <w:r>
        <w:rPr>
          <w:rFonts w:cs="Garamond" w:ascii="Garamond" w:hAnsi="Garamond"/>
          <w:sz w:val="28"/>
        </w:rPr>
        <w:t>); essi non arrivano in Italia a seguito di una catena migratoria, si trovano spesso privi di una rete di protezione di connazionali e in una posizione legale molto particolare: nell'attesa della risposta, da parte della Commissione Asilo di Roma, alla loro domanda per il riconoscimento dello status di rifugiato, essi hanno diritto ad una limitata assistenza finanziaria</w:t>
      </w:r>
      <w:r>
        <w:rPr>
          <w:rStyle w:val="FootnoteCharacters"/>
          <w:rStyle w:val="FootnoteAnchor1"/>
          <w:rFonts w:cs="Garamond" w:ascii="Garamond" w:hAnsi="Garamond"/>
          <w:sz w:val="28"/>
        </w:rPr>
        <w:footnoteReference w:id="12"/>
      </w:r>
      <w:r>
        <w:rPr>
          <w:rFonts w:cs="Garamond" w:ascii="Garamond" w:hAnsi="Garamond"/>
          <w:sz w:val="28"/>
        </w:rPr>
        <w:t>, all'assistenza sanitaria e all'istruzione per i minori, ma non a lavorare, rimanendo perciò in un prolungato stato di precarietà economica (e quindi alloggiativa).</w:t>
      </w:r>
    </w:p>
    <w:p>
      <w:pPr>
        <w:pStyle w:val="Normal"/>
        <w:spacing w:lineRule="auto" w:line="360"/>
        <w:ind w:left="0" w:right="12" w:hanging="0"/>
        <w:rPr>
          <w:rFonts w:ascii="Garamond" w:hAnsi="Garamond" w:cs="Garamond"/>
          <w:sz w:val="28"/>
        </w:rPr>
      </w:pPr>
      <w:r>
        <w:rPr>
          <w:rFonts w:cs="Garamond" w:ascii="Garamond" w:hAnsi="Garamond"/>
          <w:sz w:val="28"/>
        </w:rPr>
        <w:t xml:space="preserve">Le persone assistite dal P.N.A. godono invece di un posto letto in un Centro d'Accoglienza (a Genova gestito dalla Fondazione Auxilium-Caritas), di un sussidio mensile e di contributi alimentari, oltre a vari servizi come l'iscrizione al Servizio Sanitario Nazionale, la tessera per i trasporti pubblici, la possibilità di accedere a corsi di formazione, l'orientamento al lavoro e il sostegno per la ricerca di una casa; attualmente a Genova beneficiano del P.N.A. 35 richiedenti asilo, ospitati nel Centro d'Accoglienza per Extracomunitari (C.A.E.) della Fondazione Auxilium e in alcuni alloggi sociali del Comune. </w:t>
        <w:br/>
        <w:t>La potenziale disponibilità di questa risorsa rende Genova soggetta ad un flusso di richiedenti asilo, provenienti spesso dai centri d'accoglienza del Sud Italia, i quali, se non riescono ad accedere al P.N.A., si trovano in una condizione doppiamente sfavorita, poiché non avendo un permesso di soggiorno rilasciato dalla Questura di Genova ma, ad esempio, da quella di Crotone o di Agrigento, in primo luogo non possono rinnovare il proprio permesso se non tornando alla Questura che l'ha rilasciato (particolare di cui spesso nessuno li aveva informati), viaggio che comporta una spesa economica rilevante, ed in secondo luogo non sono assistibili dal Comune di Genova, dal momento che dovrebbero fare riferimento ai servizi sociali del comune di provenienza.</w:t>
      </w:r>
    </w:p>
    <w:p>
      <w:pPr>
        <w:pStyle w:val="Normal"/>
        <w:spacing w:lineRule="auto" w:line="360"/>
        <w:ind w:left="0" w:right="12" w:hanging="0"/>
        <w:rPr/>
      </w:pPr>
      <w:r>
        <w:rPr>
          <w:rFonts w:cs="Garamond" w:ascii="Garamond" w:hAnsi="Garamond"/>
          <w:sz w:val="28"/>
        </w:rPr>
        <w:t xml:space="preserve">C'è di più: non raramente i richiedenti asilo, al momento dell'arrivo in Italia, non vengono informati del fatto che accettando il contributo di prima assistenza (statale) perdono la titolarità del sostegno (comunale) del Progetto Nazionale Asilo. </w:t>
        <w:br/>
        <w:t>Stiamo quindi parlando di una popolazione, che gli operatori percepiscono in progressivo aumento sul totale degli stranieri presenti, che giunge a Genova attratta dalle possibilità offerte dal P.N.A.</w:t>
      </w:r>
      <w:r>
        <w:rPr>
          <w:rStyle w:val="FootnoteCharacters"/>
          <w:rStyle w:val="FootnoteAnchor1"/>
          <w:rFonts w:cs="Garamond" w:ascii="Garamond" w:hAnsi="Garamond"/>
          <w:sz w:val="28"/>
        </w:rPr>
        <w:footnoteReference w:id="13"/>
      </w:r>
      <w:r>
        <w:rPr>
          <w:rFonts w:cs="Garamond" w:ascii="Garamond" w:hAnsi="Garamond"/>
          <w:sz w:val="28"/>
        </w:rPr>
        <w:t>, e nel momento in cui non riesce a raggiungere il suo obiettivo si trova esposta a particolari disagi ed ostacoli.</w:t>
        <w:br/>
        <w:t>Genova ha vissuto appassionatamente le diverse fasi dell'immigrazione extracomunitaria; negli anni Ottanta l'insediamento di africani nel centro storico avvenne nel contesto di un'alta e continua tensione politica non estranea ad episodi particolarmente repressivi.</w:t>
      </w:r>
    </w:p>
    <w:p>
      <w:pPr>
        <w:pStyle w:val="Normal"/>
        <w:spacing w:lineRule="auto" w:line="360"/>
        <w:ind w:left="0" w:right="12" w:hanging="0"/>
        <w:rPr/>
      </w:pPr>
      <w:r>
        <w:rPr>
          <w:rFonts w:cs="Garamond" w:ascii="Garamond" w:hAnsi="Garamond"/>
          <w:sz w:val="28"/>
        </w:rPr>
        <w:t>Nel corso degli anni Novanta l'ascesa di forze politiche apertamente intolleranti e xenofobe, unita all'insistere da parte dei media sull'invasione del nostro Paese da parte di orde di clandestini e migranti in genere, innescarono la costruzione di una "</w:t>
      </w:r>
      <w:r>
        <w:rPr>
          <w:rFonts w:cs="Garamond" w:ascii="Garamond" w:hAnsi="Garamond"/>
          <w:i/>
          <w:sz w:val="28"/>
        </w:rPr>
        <w:t>tautologia della paura</w:t>
      </w:r>
      <w:r>
        <w:rPr>
          <w:rFonts w:cs="Garamond" w:ascii="Garamond" w:hAnsi="Garamond"/>
          <w:sz w:val="28"/>
        </w:rPr>
        <w:t>" [Dal Lago 1999]  che diede le condizioni per il nascere di una campagna sicuritaria che si concretizzò nella nascita di agguerriti comitati di quartiere il cui manifesto era la difesa della vivibilità del centro storico, la lotta contro lo spaccio di stupefacenti, la prostituzione e la microcriminalità, in una parola contro il degrado causato dall'insediamento nel proprio territorio di immigrati clandestini, o più spesso di immigrati in genere. Pur trattandosi di una stagione politica ben delimitata, i cui echi apparentemente oggi non sono udibili, è un precedente che può evitare lo stupore di fronte a certi eventi, come le massicce retate che nel gennaio 2002 seguirono l'omicidio di un ragazzo italiano nella notte del Capodanno, accompagnate da un insistente allarme mediatico sulla proliferazione di clandestini nel centro storico, da un avvicendarsi di perquisizioni e sgomberi di "dormitori", e dalla proposta-promessa di costruire anche a Genova un Centro di Permanenza Temporanea</w:t>
      </w:r>
      <w:r>
        <w:rPr>
          <w:rStyle w:val="FootnoteCharacters"/>
          <w:rStyle w:val="FootnoteAnchor1"/>
          <w:rFonts w:cs="Garamond" w:ascii="Garamond" w:hAnsi="Garamond"/>
          <w:sz w:val="28"/>
        </w:rPr>
        <w:footnoteReference w:id="14"/>
      </w:r>
      <w:r>
        <w:rPr>
          <w:rFonts w:cs="Garamond" w:ascii="Garamond" w:hAnsi="Garamond"/>
          <w:sz w:val="28"/>
        </w:rPr>
        <w:t xml:space="preserve">. </w:t>
        <w:br/>
        <w:t xml:space="preserve">Genova è però anche la città dove nel luglio 2001 si tenne la più grande manifestazione di immigrati, durante i giorni del G8; una città in cui poté nascere un Coordinamento delle Comunità Immigrate, esperienza forse unica in Italia; in cui è presente un ambulatorio che garantisce l'assistenza sanitaria agli immigrati irregolari, l'Associazione Ambulatorio Internazionale "Città Aperta", operante dal 1993. </w:t>
        <w:br/>
        <w:t>Ma soprattutto, a Genova il riconoscimento istituzionale nei confronti delle associazioni che operano a difesa dei diritti degli immigrati si è concretizzato nel dicembre 2001 in un protocollo d'intesa tra la Questura, il Comune, alcuni consolati e le organizzazioni facenti parte del Consiglio territoriale per l'immigrazione, grazie al quale i cittadini stranieri possono rivolgersi, per la preparazione delle pratiche per la richiesta e il rinnovo di permessi di soggiorno, agli sportelli degli enti firmatari in alternativa all'Ufficio Immigrazione della Questura. Si tratta di un'innovazione di grande rilievo, di cui Genova ha il primato e che potrebbe costituire un significativo apripista per le altre città. Il decentramento di queste pratiche (che però è in contraddizione con l'istituzione di una Sportello Unico per l'Immigrazione…), e soprattutto la coordinazione di diverse agenzie che si occupano dell'immigrazione, al fine di integrarne e renderne complementari gli interventi, non solo è un segnale positivo verso una maggiore assunzione di responsabilità da parte dell'intero tessuto cittadino nei confronti del fenomeno, ma rappresenta, da parte delle istituzioni stesse, uno sforzo verso una maggiore programmazione delle politiche riguardanti l'immigrazione: un passaggio dall'implicita delega della questione al terzo settore di cui ho scritto sopra, alla volontà di agire insieme con esso.</w:t>
        <w:br/>
        <w:t xml:space="preserve">Questa non a caso è proprio la politica dell'Unità Operativa Cittadini senza Territorio, il cui contributo nella stesura del protocollo d'intesa con la Questura e il Consiglio territoriale per l'immigrazione è stato fondamentale, politica dimostrata proprio dall'avvio, insieme a cinque enti del terzo settore, del Sistema Stranieri di cui andrò a parlare dopo aver presentato l'U.O. Cittadini senza Territorio. </w:t>
      </w:r>
      <w:r>
        <w:br w:type="page"/>
      </w:r>
    </w:p>
    <w:p>
      <w:pPr>
        <w:pStyle w:val="Normal"/>
        <w:spacing w:lineRule="auto" w:line="360"/>
        <w:ind w:left="0" w:right="12" w:hanging="0"/>
        <w:rPr>
          <w:rFonts w:ascii="Garamond" w:hAnsi="Garamond" w:cs="Garamond"/>
          <w:b/>
          <w:b/>
          <w:sz w:val="28"/>
        </w:rPr>
      </w:pPr>
      <w:r>
        <w:rPr>
          <w:rFonts w:cs="Garamond" w:ascii="Garamond" w:hAnsi="Garamond"/>
          <w:b/>
          <w:sz w:val="28"/>
        </w:rPr>
        <w:t>2.2 L'Unità Operativa Cittadini senza Territorio: presentazione del servizio</w:t>
      </w:r>
    </w:p>
    <w:p>
      <w:pPr>
        <w:pStyle w:val="Normal"/>
        <w:spacing w:lineRule="auto" w:line="360"/>
        <w:ind w:left="0" w:right="12" w:hanging="0"/>
        <w:rPr>
          <w:rFonts w:ascii="Garamond" w:hAnsi="Garamond" w:cs="Garamond"/>
          <w:b/>
          <w:b/>
          <w:sz w:val="26"/>
        </w:rPr>
      </w:pPr>
      <w:r>
        <w:rPr>
          <w:rFonts w:cs="Garamond" w:ascii="Garamond" w:hAnsi="Garamond"/>
          <w:b/>
          <w:sz w:val="26"/>
        </w:rPr>
      </w:r>
    </w:p>
    <w:p>
      <w:pPr>
        <w:pStyle w:val="Normal"/>
        <w:spacing w:lineRule="auto" w:line="360"/>
        <w:ind w:left="0" w:right="12" w:hanging="0"/>
        <w:rPr/>
      </w:pPr>
      <w:r>
        <w:rPr>
          <w:rFonts w:cs="Garamond" w:ascii="Garamond" w:hAnsi="Garamond"/>
          <w:sz w:val="28"/>
        </w:rPr>
        <w:t>«</w:t>
      </w:r>
      <w:r>
        <w:rPr>
          <w:rFonts w:cs="Garamond" w:ascii="Garamond" w:hAnsi="Garamond"/>
          <w:i/>
          <w:sz w:val="28"/>
        </w:rPr>
        <w:t>Siamo nella fanta-pubblica amministrazione</w:t>
      </w:r>
      <w:r>
        <w:rPr>
          <w:rFonts w:cs="Garamond" w:ascii="Garamond" w:hAnsi="Garamond"/>
          <w:sz w:val="28"/>
        </w:rPr>
        <w:t>…»: questo è il commento sorridente dell'operatore A, il responsabile del settore stranieri adulti dell'Unità Operativa Cittadini senza Territorio, alla mia richiesta di raccontarmene l'origine.</w:t>
      </w:r>
    </w:p>
    <w:p>
      <w:pPr>
        <w:pStyle w:val="Normal"/>
        <w:spacing w:lineRule="auto" w:line="360"/>
        <w:ind w:left="0" w:right="12" w:hanging="0"/>
        <w:rPr>
          <w:rFonts w:ascii="Garamond" w:hAnsi="Garamond" w:cs="Garamond"/>
          <w:sz w:val="28"/>
        </w:rPr>
      </w:pPr>
      <w:r>
        <w:rPr>
          <w:rFonts w:cs="Garamond" w:ascii="Garamond" w:hAnsi="Garamond"/>
          <w:sz w:val="28"/>
        </w:rPr>
        <w:t>L'Ufficio Stranieri e Nomadi nasce nel 1993, in un periodo in cui a Genova prendono vita molte associazioni dedicate agli stranieri: nel 1991 viene fondato il Centro Accoglienza Extracomunitari (C.A.E.) della Fondazione Auxilium-Caritas, nel 1992 il Centro Servizi, di cui parlerò nel prossimo capitolo, e nel 1993 l'Associazione Ambulatorio Internazionale "Città Aperta".</w:t>
      </w:r>
    </w:p>
    <w:p>
      <w:pPr>
        <w:pStyle w:val="Normal"/>
        <w:spacing w:lineRule="auto" w:line="360"/>
        <w:ind w:left="0" w:right="12" w:hanging="0"/>
        <w:rPr/>
      </w:pPr>
      <w:r>
        <w:rPr>
          <w:rFonts w:cs="Garamond" w:ascii="Garamond" w:hAnsi="Garamond"/>
          <w:sz w:val="28"/>
        </w:rPr>
        <w:t>Il servizio subisce molti traslochi, sia fisici sia amministrativi: alla fine del 1995 infatti si sdoppia in un Ufficio Politiche per l'Immigrazione, che nelle intenzioni doveva assumere un ruolo direttivo e programmatico rispetto alla gestione del fenomeno, e un Ufficio Funzioni Sociali e Distrettuali in Materia di Stranieri, che conservava un profilo operativo, situato prima presso i Servizi Sociali e in seguito trasferito presso la sede del Distretto Sociale Pré-Molo-Maddalena (a cui fa riferimento il centro storico cittadino). Nel 1999 lo sdoppiamento ebbe fine, il personale tecnico e amministrativo delle due anime del servizio venne a riunirsi, ci furono altri due cambiamenti d'indirizzo ed attualmente l'Unità Operativa Cittadini senza Territorio ha sede presso la Direzione Servizi alla Persona, sotto la quale ha parzialmente cambiato fisionomia venendo ad occuparsi anche dei cittadini italiani senza fissa dimora, prendendo il nome di Unità Operativa Cittadini senza Territorio</w:t>
      </w:r>
      <w:r>
        <w:rPr>
          <w:rStyle w:val="FootnoteCharacters"/>
          <w:rStyle w:val="FootnoteAnchor1"/>
          <w:rFonts w:cs="Garamond" w:ascii="Garamond" w:hAnsi="Garamond"/>
          <w:sz w:val="28"/>
        </w:rPr>
        <w:footnoteReference w:id="15"/>
      </w:r>
      <w:r>
        <w:rPr>
          <w:rFonts w:cs="Garamond" w:ascii="Garamond" w:hAnsi="Garamond"/>
          <w:sz w:val="28"/>
        </w:rPr>
        <w:t>.</w:t>
        <w:br/>
        <w:t xml:space="preserve">L'Ufficio Stranieri nacque senza competenze ben definite: </w:t>
        <w:br/>
      </w:r>
      <w:r>
        <w:rPr>
          <w:rFonts w:cs="Garamond" w:ascii="Garamond" w:hAnsi="Garamond"/>
          <w:sz w:val="26"/>
        </w:rPr>
        <w:br/>
      </w:r>
      <w:r>
        <w:rPr>
          <w:rFonts w:cs="Garamond" w:ascii="Garamond" w:hAnsi="Garamond"/>
          <w:sz w:val="25"/>
        </w:rPr>
        <w:t>« Sostanzialmente c’era quell’ufficio lì, che cominciava ad avviare il discorso dei Centri d’Accoglienza, e intanto poi siccome gli stranieri cominciavano ad essere presenti a Genova, c’erano delle richieste, c’erano i primi sgomberi di senegalesi, quindi il problema cominciava a farsi sentire, e allora l’Ufficio Stranieri veniva bene. Non è che è nato, l’Ufficio Stranieri, con un progetto chiaro di cosa volesse fare, di cosa dovesse servire » (A, responsabile stranieri adulti U.O.C.S.T.)</w:t>
        <w:br/>
      </w:r>
      <w:r>
        <w:rPr>
          <w:rFonts w:cs="Garamond" w:ascii="Garamond" w:hAnsi="Garamond"/>
          <w:sz w:val="24"/>
        </w:rPr>
        <w:br/>
      </w:r>
      <w:r>
        <w:rPr>
          <w:rFonts w:cs="Garamond" w:ascii="Garamond" w:hAnsi="Garamond"/>
          <w:sz w:val="28"/>
        </w:rPr>
        <w:t>La percezione del responsabile del servizio è quindi che le caratteristiche dell'Ufficio Stranieri si siano evolute secondo la domanda di assistenza espressa dalla popolazione straniera. A conferma di questo egli spiega come l'assistenza ai minori non fosse al momento della nascita del servizio assolutamente tematizzata: i minori stranieri non erano sotto la responsabilità né dell'Ufficio Stranieri in quanto tale, né in generale dei Servizi Sociali. L'Ufficio Stranieri inizia ad occuparsi di minori stranieri nel momento in cui l'opinione pubblica si solleva contro lo scandalo di un ragazzo ospitato nel dormitorio pubblico e lì vittima di abusi:</w:t>
        <w:br/>
        <w:br/>
      </w:r>
      <w:r>
        <w:rPr>
          <w:rFonts w:cs="Garamond" w:ascii="Garamond" w:hAnsi="Garamond"/>
          <w:sz w:val="25"/>
        </w:rPr>
        <w:t>«Il Comune di Genova, l’Ufficio Stranieri ha cominciato ad occuparsi ufficialmente dei minori dal primo luglio del 1996. Quindi, come dire: e nei tre anni precedenti? Nei tre anni precedenti, ogni tanto qualche minore veniva affidato al Tribunale, o trovava qualche assistente sociale di qualche Distretto che se ne faceva carico, oppure, non se ne occupava nessuno. Anche se il Comune aveva un obbligo di legge, perché il d.p.r. 616 c’era già da un sacco di anni in vigore […] Quando a Genova è scoppiato il problema del minore straniero, in quel caso si trattava di un ragazzo russo, che finì collocato al Massoero</w:t>
      </w:r>
      <w:r>
        <w:rPr>
          <w:rStyle w:val="FootnoteCharacters"/>
          <w:rStyle w:val="FootnoteAnchor1"/>
          <w:rFonts w:cs="Garamond" w:ascii="Garamond" w:hAnsi="Garamond"/>
          <w:sz w:val="25"/>
        </w:rPr>
        <w:footnoteReference w:id="16"/>
      </w:r>
      <w:r>
        <w:rPr>
          <w:rFonts w:cs="Garamond" w:ascii="Garamond" w:hAnsi="Garamond"/>
          <w:sz w:val="25"/>
        </w:rPr>
        <w:t>, minorenne, e probabilmente poi al Massoero diventato vittima di qualche violenza da parte di qualche ospite di quelli tradizionali del Massoero, la cosa è finita sui giornali, è nata l’esigenza di individuare un ufficio che si occupasse di minori stranieri, ecco lì c’era bell’e pronto l’Ufficio Stranieri che ha acquisito questa competenza» (A, responsabile stranieri adulti U.O.C.S.T.)</w:t>
        <w:br/>
      </w:r>
      <w:r>
        <w:rPr>
          <w:rFonts w:cs="Garamond" w:ascii="Garamond" w:hAnsi="Garamond"/>
          <w:sz w:val="24"/>
        </w:rPr>
        <w:br/>
      </w:r>
      <w:r>
        <w:rPr>
          <w:rFonts w:cs="Garamond" w:ascii="Garamond" w:hAnsi="Garamond"/>
          <w:sz w:val="28"/>
        </w:rPr>
        <w:t>Attualmente, l'Unità Operativa Cittadini senza Territorio nei confronti dei cittadini stranieri offre i seguenti servizi: accoglienza residenziale, accompagnamento e inserimento sociale di stranieri adulti e minori; accoglienza, accompagnamento psico-sociale e reinserimento di persone vittime di sfruttamento e violenza, che beneficiano di permessi di soggiorno per motivi di protezione sociale ai sensi dell'art. 18 della legge 40/98; inserimento in strutture di minori soli e non accompagnati; gestione dei campi nomadi.</w:t>
      </w:r>
    </w:p>
    <w:p>
      <w:pPr>
        <w:pStyle w:val="Normal"/>
        <w:spacing w:lineRule="auto" w:line="360"/>
        <w:ind w:left="0" w:right="12" w:hanging="0"/>
        <w:rPr/>
      </w:pPr>
      <w:r>
        <w:rPr>
          <w:rFonts w:cs="Garamond" w:ascii="Garamond" w:hAnsi="Garamond"/>
          <w:sz w:val="28"/>
        </w:rPr>
        <w:t>Lo staff tecnico è composto da quattro assistenti sociali, due educatrici professionali, una collaboratrice socioeducativa e un istruttore di servizi amministrativi, ossia il responsabile; lo staff amministrativo è composto da sei istruttori di servizi amministrativi</w:t>
      </w:r>
      <w:r>
        <w:rPr>
          <w:rStyle w:val="FootnoteCharacters"/>
          <w:rStyle w:val="FootnoteAnchor1"/>
          <w:rFonts w:cs="Garamond" w:ascii="Garamond" w:hAnsi="Garamond"/>
          <w:sz w:val="28"/>
        </w:rPr>
        <w:footnoteReference w:id="17"/>
      </w:r>
      <w:r>
        <w:rPr>
          <w:rFonts w:cs="Garamond" w:ascii="Garamond" w:hAnsi="Garamond"/>
          <w:sz w:val="28"/>
        </w:rPr>
        <w:t xml:space="preserve">. </w:t>
        <w:br/>
        <w:t>Il personale amministrativo si divide in due uffici, mentre un altro è riservato al personale tecnico, ed ospita l'archivio, cinque scrivanie, due computer e due scaffali; vi sono altre due stanze, una piuttosto spaziosa, con un tavolo di legno ampio e gradevole alla vista; un'altra, in fondo ad uno stretto e breve corridoio, decisamente angusta, situata molto vicina alla toilette e separata dal corridoio solo da una porta a soffietto in plastica.</w:t>
      </w:r>
    </w:p>
    <w:p>
      <w:pPr>
        <w:pStyle w:val="Normal"/>
        <w:spacing w:lineRule="auto" w:line="360"/>
        <w:ind w:left="0" w:right="12" w:hanging="0"/>
        <w:rPr>
          <w:rFonts w:ascii="Garamond" w:hAnsi="Garamond" w:cs="Garamond"/>
          <w:sz w:val="28"/>
        </w:rPr>
      </w:pPr>
      <w:r>
        <w:rPr>
          <w:rFonts w:cs="Garamond" w:ascii="Garamond" w:hAnsi="Garamond"/>
          <w:sz w:val="28"/>
        </w:rPr>
        <w:t>Gli utenti in attesa di essere ricevuti devono aspettare fuori dalla porta d'ingresso dell'Unità Operativa, dal momento che non esiste una sala d'attesa, e l'ingresso verrebbe presto congestionato dalla loro pur non numerosa presenza. L'aspetto complessivo dell'ufficio non è particolarmente accogliente, viste le pareti bianche, illuminate da neon (le cartoline, i disegni ed i pochi poster appesi contribuiscono a creare un senso di desolazione più che a mitigarlo) e l'obsolescenza di arredi e macchinari (senza contare il riscaldamento decisamente insufficiente).</w:t>
      </w:r>
    </w:p>
    <w:p>
      <w:pPr>
        <w:pStyle w:val="Normal"/>
        <w:spacing w:lineRule="auto" w:line="360"/>
        <w:ind w:left="0" w:right="12" w:hanging="0"/>
        <w:rPr/>
      </w:pPr>
      <w:r>
        <w:rPr>
          <w:rFonts w:cs="Garamond" w:ascii="Garamond" w:hAnsi="Garamond"/>
          <w:sz w:val="28"/>
        </w:rPr>
        <w:t>Questa sistemazione è per più di un aspetto criticata dagli operatori del Sistema Stranieri:</w:t>
        <w:br/>
        <w:br/>
      </w:r>
      <w:r>
        <w:rPr>
          <w:rFonts w:cs="Garamond" w:ascii="Garamond" w:hAnsi="Garamond"/>
          <w:sz w:val="25"/>
        </w:rPr>
        <w:t>«Ci sono problemi logistici, per esempio legati al fatto che […] le stanze non sono adeguate, la strumentazione che abbiamo a disposizione non è sufficiente, non c'è un'adeguata privacy, il luogo non si presta neanche con una sala d'attesa decorosa all'attesa appunto dell'utente il lunedì mattina, e quindi già non c'è un'organizzazione, da parte del Comune penso, del ricevimento del lunedì mattina. Non ci sono le condizioni ideali, per fare proprio i colloqui» (B, operatrice esterna)</w:t>
        <w:br/>
        <w:br/>
        <w:t>« Per esempio, ti viene la mattina di voler scrivere qualche cosa, viene una persona, battere qualcosa al computer, il computer c’è e tutto quanto, però non è sempre disponibile, come vedi, e ci sono poche, come possiamo dire, possibilità di poterlo usare. Io stesso come vedi vado nell’altra stanza per poter fare dei colloqui, e ci capita molte volte che ci sono anche delle riunioni, ed è importante diciamo mettere, se uno crede a un sistema, oppure pensa che questo è abbastanza importante, è importante anche mettere le persone nelle condizioni di poter svolgere con serenità e con professionalità il loro lavoro» (C, operatore esterno)</w:t>
        <w:br/>
      </w:r>
      <w:r>
        <w:rPr>
          <w:rFonts w:cs="Garamond" w:ascii="Garamond" w:hAnsi="Garamond"/>
          <w:sz w:val="24"/>
        </w:rPr>
        <w:br/>
      </w:r>
      <w:r>
        <w:rPr>
          <w:rFonts w:cs="Garamond" w:ascii="Garamond" w:hAnsi="Garamond"/>
          <w:sz w:val="28"/>
        </w:rPr>
        <w:t>Ma a questo punto devo presentare l'oggetto vero e proprio della mia ricerca, cioè il Sistema Stranieri.</w:t>
      </w:r>
      <w:r>
        <w:br w:type="page"/>
      </w:r>
    </w:p>
    <w:p>
      <w:pPr>
        <w:pStyle w:val="Normal"/>
        <w:spacing w:lineRule="auto" w:line="360"/>
        <w:ind w:left="0" w:right="12" w:hanging="0"/>
        <w:rPr>
          <w:rFonts w:ascii="Garamond" w:hAnsi="Garamond" w:cs="Garamond"/>
          <w:b/>
          <w:b/>
          <w:sz w:val="28"/>
        </w:rPr>
      </w:pPr>
      <w:r>
        <w:rPr>
          <w:rFonts w:cs="Garamond" w:ascii="Garamond" w:hAnsi="Garamond"/>
          <w:b/>
          <w:sz w:val="28"/>
        </w:rPr>
        <w:t>2.3 Il Sistema Stranieri e il modello della presa in carico comune: un'analisi</w:t>
      </w:r>
    </w:p>
    <w:p>
      <w:pPr>
        <w:pStyle w:val="Normal"/>
        <w:spacing w:lineRule="auto" w:line="360"/>
        <w:ind w:left="0" w:right="12" w:hanging="0"/>
        <w:rPr/>
      </w:pPr>
      <w:r>
        <w:rPr>
          <w:rFonts w:cs="Garamond" w:ascii="Garamond" w:hAnsi="Garamond"/>
          <w:sz w:val="26"/>
        </w:rPr>
        <w:br/>
      </w:r>
      <w:r>
        <w:rPr>
          <w:rFonts w:cs="Garamond" w:ascii="Garamond" w:hAnsi="Garamond"/>
          <w:sz w:val="28"/>
        </w:rPr>
        <w:t>Ho scelto di concentrare la mia attenzione sul settore stranieri adulti dell'Unità Operativa Cittadini senza Territorio, poiché ad esso fa capo un'interessante sperimentazione avviata dall'ottobre 2000, che ha preso il nome di "Sistema Stranieri".</w:t>
      </w:r>
    </w:p>
    <w:p>
      <w:pPr>
        <w:pStyle w:val="Normal"/>
        <w:spacing w:lineRule="auto" w:line="360"/>
        <w:ind w:left="0" w:right="12" w:hanging="0"/>
        <w:rPr>
          <w:rFonts w:ascii="Garamond" w:hAnsi="Garamond" w:cs="Garamond"/>
          <w:sz w:val="28"/>
        </w:rPr>
      </w:pPr>
      <w:r>
        <w:rPr>
          <w:rFonts w:cs="Garamond" w:ascii="Garamond" w:hAnsi="Garamond"/>
          <w:sz w:val="28"/>
        </w:rPr>
        <w:t>Nel luglio 2000 è stato firmato, dal Comune di Genova e da cinque enti del terzo settore già a vario titolo ad esso convenzionati - ossia il Consorzio Sociale Agorà, la Fondazione Auxilium-Caritas, il Piccolo Cottolengo Don Orione, la Federazione Regionale Solidarietà Lavoro, e il Pio Istituto Negrone Durazzo Brignole Sale, un protocollo d'intesa che è stato poi recepito dalla delibera della Giunta Comunale 1110/2000. In seguito ad esso è partita la sperimentazione di un gruppo di lavoro che comprendesse, oltre a personale del settore stranieri adulti dell'Unità Operativa Cittadini senza Territorio, operatori dei suddetti enti, e che si rivolgesse agli adulti stranieri e ai richiedenti asilo beneficiari del Progetto Nazionale Asilo; questo gruppo di lavoro, superata la fase della sperimentazione, durata un anno, è diventato il Sistema Stranieri di cui sopra. L'obiettivo del Sistema Stranieri è quello di far fronte ai bisogni ed alle necessità dei cittadini stranieri non residenti mettendo a disposizione le risorse dell'ente pubblico e del privato sociale, in modo da effettuare interventi tempestivi ed integrati, che possano essere caratterizzati da una forte progettualità e si collochino più vicini al polo dell'integrazione che a quello della prima accoglienza.</w:t>
      </w:r>
    </w:p>
    <w:p>
      <w:pPr>
        <w:pStyle w:val="Normal"/>
        <w:spacing w:lineRule="auto" w:line="360"/>
        <w:ind w:left="0" w:right="12" w:hanging="0"/>
        <w:rPr/>
      </w:pPr>
      <w:r>
        <w:rPr>
          <w:rFonts w:cs="Garamond" w:ascii="Garamond" w:hAnsi="Garamond"/>
          <w:sz w:val="28"/>
        </w:rPr>
        <w:t>La modalità d'intervento del Sistema Stranieri è quella di una presa in carico comune dell'utenza: l'Unità Operativa Cittadini senza Territorio e i cinque enti associati mettono in comune le risorse disponibili e "si dividono"</w:t>
      </w:r>
      <w:r>
        <w:rPr>
          <w:rStyle w:val="FootnoteCharacters"/>
          <w:rStyle w:val="FootnoteAnchor1"/>
          <w:rFonts w:cs="Garamond" w:ascii="Garamond" w:hAnsi="Garamond"/>
          <w:sz w:val="28"/>
        </w:rPr>
        <w:footnoteReference w:id="18"/>
      </w:r>
      <w:r>
        <w:rPr>
          <w:rFonts w:cs="Garamond" w:ascii="Garamond" w:hAnsi="Garamond"/>
          <w:sz w:val="28"/>
        </w:rPr>
        <w:t xml:space="preserve"> sia i casi, le persone quindi, sia gli interventi pratici da effettuare per andare incontro al bisogno </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eastAsia="Garamond" w:cs="Garamond"/>
          <w:b/>
          <w:b/>
          <w:sz w:val="30"/>
        </w:rPr>
      </w:pPr>
      <w:r>
        <w:rPr>
          <w:rFonts w:eastAsia="Garamond" w:cs="Garamond" w:ascii="Garamond" w:hAnsi="Garamond"/>
          <w:b/>
          <w:sz w:val="30"/>
        </w:rPr>
        <w:t xml:space="preserve">         </w:t>
      </w:r>
    </w:p>
    <w:p>
      <w:pPr>
        <w:pStyle w:val="Normal"/>
        <w:spacing w:lineRule="auto" w:line="360"/>
        <w:ind w:left="0" w:right="12"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Fig. 1: organigramma del Sistema Stranieri.</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t>dichiarato. Gli operatori che compongono il sistema sono attualmente sette: due fanno parte dello staff dell'Unità Operativa, mentre gli altri cinque rappresentano ognuno il proprio ente; il "gruppo della presa in carico", così definito, ha preso parte ad una formazione durata tre mesi, condotta da una docente universitaria, formazione a cui gli operatori fanno spesso riferimento nelle loro dichiarazioni, considerandola unanimemente una tappa fondamentale della costruzione del gruppo.</w:t>
      </w:r>
    </w:p>
    <w:p>
      <w:pPr>
        <w:pStyle w:val="Normal"/>
        <w:spacing w:lineRule="auto" w:line="360"/>
        <w:ind w:left="0" w:right="12" w:hanging="0"/>
        <w:rPr/>
      </w:pPr>
      <w:r>
        <w:rPr>
          <w:rFonts w:cs="Garamond" w:ascii="Garamond" w:hAnsi="Garamond"/>
          <w:sz w:val="28"/>
        </w:rPr>
        <w:t>Da allora la composizione del gruppo della presa in carico ha subito alcune modifiche, con l'arrivo nell'Unità Operativa Cittadini senza Territorio di una nuova operatrice nel 2001 e la sostituzione di un operatore esterno, modifiche che non sono passate inosservate ma nel complesso non ne hanno significativamente alterato l'equilibrio; alcuni operatori esterni si fanno talvolta affiancare o sostituire da colleghi che rivestono il ruolo di riserve, o, nel gergo del Sistema, di "serbatoi".</w:t>
        <w:br/>
        <w:t>La modalità della presa in carico comune si declina in tre tappe: l'accoglienza del lunedì mattina, la riunione del martedì pomeriggio e il secondo colloquio, che il modello fa cadere nel giorno di mercoledì.</w:t>
        <w:br/>
        <w:t>L'Unità Operativa Cittadini senza Territorio è aperta al ricevimento degli stranieri adulti nella mattinata del lunedì, dalle ore 9.00 alle ore 12.30; a ricevere l'utenza sono presenti i due operatori dell'Unità Operativa e, a rotazione, due dei cinque operatori esterni. Dato che nell'ufficio in quella mattinata sono presenti anche le assistenti sociali e le educatrici referenti ad altri settori d'utenza</w:t>
      </w:r>
      <w:r>
        <w:rPr>
          <w:rStyle w:val="FootnoteCharacters"/>
          <w:rStyle w:val="FootnoteAnchor1"/>
          <w:rFonts w:cs="Garamond" w:ascii="Garamond" w:hAnsi="Garamond"/>
          <w:sz w:val="28"/>
        </w:rPr>
        <w:footnoteReference w:id="19"/>
      </w:r>
      <w:r>
        <w:rPr>
          <w:rFonts w:cs="Garamond" w:ascii="Garamond" w:hAnsi="Garamond"/>
          <w:sz w:val="28"/>
        </w:rPr>
        <w:t>, spesso gli operatori esterni del Settore Stranieri non trovano scrivanie libere nell'ufficio del personale tecnico, e devono risolversi a svolgere i colloqui nelle due stanze che ho descritto sopra. I colloqui si svolgono secondo uno schema codificato:</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 il lunedì mattina si fanno i primi colloqui della presa in carico, che dovrebbero essere colloqui di circa quarantacinque minuti a persona, per un massimo di non più di quattro persone per operatore […] abbiamo una traccia che è una scheda, e dovremmo seguire questa scheda, per la quale chiediamo alla persona i dati anagrafici, i dati relativi alla presenza in Italia, poi i dati relativi allo studio, riportiamo poi varie notazioni, sulla conoscenza della lingua, su dove uno dorme, dove è residente, se è residente, se lavora, se non lavora, una parte sulla storia d’immigrazione, e poi una parte sulla storia familiare, sulla situazione familiare, una terza parte relativa al bisogno che la persona esprime, e una quarta parte poi sul bisogno che la persona esprime secondo l’operatore, ecco, quindi grosso modo noi abbiamo questo schema. Teoricamente è uno schema che è pensato per persone che vengono da noi per la prima volta» (A, responsabile stranieri adulti U.O.C.S.T.)</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 Quindi, le persone che vengono all'Ufficio Stranieri vengono ascoltate, viene compilata una scheda che abbiamo predisposto noi, viene compilata la scheda, e ci sono dei tempi precisi anche relativamente al colloquio, nel senso che un colloquio minimo, un primo colloquio, dovrebbe durare almeno mezz'ora, potrebbero essere anche tre quarti d'ora, anche di più, nel senso che si dovrebbe dare alla persona il tempo di arrivare, spiegare di cosa ha bisogno, noi cercare di recepire quello che la persona sta dicendo, e tentare di dare un rimando alla persona, per essere certi di aver compreso, di aver capito. E poi si spiega alla persona che cosa siamo e che cosa facciamo, e quindi come l'operatore cercherà di affrontare il problema che la persona pone, si cerca di spiegare quindi un po' il meccanismo della presa in carico, i primi colloqui del lunedì, discussione dei casi del martedì, e secondo colloquio il prima possibile, in genere il mercoledì mattina » (B, operatrice estern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 Comunque, registriamo tutti i documenti, quindi permesso di soggiorno, scadenze, intanto vediamo se questa persona ha titoli di studio, quante lingue conosce; e poi cominciamo la sua storia migratoria, quando è arrivato, tanto della sua vita familiare, se è sposato, se è single, se ha dei figli, dove ce li ha, tutta la sua storia quindi. E poi, il suo percorso migratorio, quando è arrivato, le attività che ha fatto... È chiaro, noi, come dire, registriamo le sue dichiarazioni, poi chiaramente sono molto diverse, molto spesso i periodi bui sono molti, si capisce benissimo insomma quando non vuole raccontarti certe cose, "sì, sono stato lì e ho lavorato un po' così, sì, no", ma poi si contraddice, insomma, il nostro compito non è quello di fare i giudici, cosa di cui ci dimentichiamo spesso, vai a registrare ciò che lui ci dice» (D, operatore esterno)</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pPr>
      <w:r>
        <w:rPr>
          <w:rFonts w:cs="Garamond" w:ascii="Garamond" w:hAnsi="Garamond"/>
          <w:sz w:val="28"/>
        </w:rPr>
        <w:t>La modalità della presa in carico si fonda sulla condivisione della responsabilità e delle risorse, e di conseguenza sulla suddivisione del lavoro tra i diversi enti facenti parte del Sistema Stranieri. L'operatore che ascolta nel colloquio l'utente è nel modello chiamato operatore A, il quale è e rimane il referente del caso, colui che si occupa di coordinare gli interventi e di fornire il collegamento tra il Sistema e l'utente; nel momento in cui il caso, durante la riunione del martedì, viene portato all'attenzione del gruppo, viene deciso quali domande possono ricevere delle risposte, quali vie può prendere l'intervento, quali risorse sono disponibili per effettuare l'intervento e chi, tra gli operatori, dovrà assumersi l'onere di portarlo a compimento. Gli operatori che prenderanno in carico l'utente saranno quindi denominati, per il caso, "operatore B", "operatore C", e così via, a seconda del grado di articolazione dell'intervento stesso e del numero di operatori coinvolti in esso</w:t>
      </w:r>
      <w:r>
        <w:rPr>
          <w:rStyle w:val="FootnoteCharacters"/>
          <w:rStyle w:val="FootnoteAnchor1"/>
          <w:rFonts w:cs="Garamond" w:ascii="Garamond" w:hAnsi="Garamond"/>
          <w:sz w:val="28"/>
        </w:rPr>
        <w:footnoteReference w:id="20"/>
      </w:r>
      <w:r>
        <w:rPr>
          <w:rFonts w:cs="Garamond" w:ascii="Garamond" w:hAnsi="Garamond"/>
          <w:sz w:val="28"/>
        </w:rPr>
        <w:t>. L'operatore A in un secondo colloquio con l'utente gli presenterà il percorso che il gruppo ha pensato fosse adatto al suo bisogno, concorderà con lui le fasi del percorso stesso e stipulerà una sorta di accordo con lui, che lo impegni ad una compartecipazione e ad una sua piena responsabilizzazione nel successo dell'intervento, con lo strumento della scheda Gantt</w:t>
      </w:r>
      <w:r>
        <w:rPr>
          <w:rStyle w:val="FootnoteCharacters"/>
          <w:rStyle w:val="FootnoteAnchor1"/>
          <w:rFonts w:cs="Garamond" w:ascii="Garamond" w:hAnsi="Garamond"/>
          <w:sz w:val="28"/>
        </w:rPr>
        <w:footnoteReference w:id="21"/>
      </w:r>
      <w:r>
        <w:rPr>
          <w:rFonts w:cs="Garamond" w:ascii="Garamond" w:hAnsi="Garamond"/>
          <w:sz w:val="28"/>
        </w:rPr>
        <w:t>, che serve per pianificare i tempi e le modalità del lavoro, per programmare la suddivisione dei compiti, per registrare le azioni effettuate, ma anche per stendere un contratto con l'utente.</w:t>
      </w:r>
    </w:p>
    <w:p>
      <w:pPr>
        <w:pStyle w:val="Normal"/>
        <w:spacing w:lineRule="auto" w:line="360"/>
        <w:ind w:left="0" w:right="12" w:hanging="0"/>
        <w:rPr/>
      </w:pPr>
      <w:r>
        <w:rPr>
          <w:rFonts w:cs="Garamond" w:ascii="Garamond" w:hAnsi="Garamond"/>
          <w:sz w:val="28"/>
        </w:rPr>
        <w:t xml:space="preserve">Il modello è un po' complicato, ma nella pratica si rivela più semplice e lineare: </w:t>
        <w:br/>
      </w:r>
      <w:r>
        <w:rPr>
          <w:rFonts w:cs="Garamond" w:ascii="Garamond" w:hAnsi="Garamond"/>
          <w:sz w:val="24"/>
        </w:rPr>
        <w:br/>
      </w:r>
      <w:r>
        <w:rPr>
          <w:rFonts w:cs="Garamond" w:ascii="Garamond" w:hAnsi="Garamond"/>
          <w:sz w:val="25"/>
        </w:rPr>
        <w:t>« molto spesso capita che per esempio la persona che ha fatto il colloquio il lunedì mattina sia la stessa che dovrà poi occuparsi del caso; faccio un esempio più preciso: nel momento in cui una persona viene a chiedere un posto letto, la struttura che io rappresento ha la possibilità di offrire a questa persona un posto letto in un dormitorio, quindi, poniamo, un uomo adulto e solo sul territorio chiede di avere un posto letto in un determinato periodo perché ne ha bisogno, perché sta lavorando ma non può ancora permettersi una sistemazione autonoma e diversa. Se io ho questa risorsa erogabile al momento faccio presente la situazione il giorno dopo, quindi durante la riunione del martedì io, che in qualche modo sono il referente verso il gruppo della presa in carico e verso questa persona, dico di poter prendere direttamente in carico questa persona […] Però può anche capitare che magari viene chiesta un’altra risorsa che io non ho a disposizione allora dovrò fare presente il caso e vedere se, tra le altre persone presenti, qualcuno, qualche struttura può erogare queste risorse. Quindi a questo punto io sarò il referente verso l’utente, nel senso che sarò il tramite fra l’utente e la struttura che potrà in qualche modo aiutarlo» (E, operatore esterno)</w:t>
        <w:br/>
        <w:br/>
        <w:t>« Quindi la persona che porta il caso è comunque la persona che ha ascoltato l'utente il lunedì mattina, quindi diventa il referente del caso; però il referente secondo il modello non è l'assistente sociale dell'utente, è semplicemente la persona che dovrebbe per quel caso tenere le fila, perché poi la gestione del caso dovrebbe essere fatta in comune, quindi i rappresentanti dei cinque enti più gli operatori del Comune dovrebbero entrare nella gestione, nella definizione del caso ognuno per ciò che è di sua competenza. […] per cui ognuno, per la propria mansione, per la propria attività relativa ad un utente, ad un azione che si fa con l'utente, dovrebbe compilare un proprio schema che è quello del Gantt, e programmare il proprio lavoro con quell'utente. E quindi definire chiaramente che quella giornata, per esempio martedì alle due si fa l'inserimento, e allora preventivamente io devo avvisare gli operatori, scrivere la relazione, compilare il modulo, avvisare, telefonare, tutte queste attività, tutte le piccole azioni che compongono un'attività dovrebbero essere ben definite, specificate e programmate. E quindi si cerca di fare una gestione in comune del caso, quindi tutti gli operatori che partecipano al martedì pomeriggio, mettono sul tavolo le proprie risorse, che possono essere informazioni, o risorse effettive, in termini di posti letto, di buoni doccia, o di accompagnamento educativo, si vede quello che è necessario per l'utente, e si fa la programmazione relativamente al caso il martedì» (B, operatrice esterna)</w:t>
        <w:br/>
      </w:r>
    </w:p>
    <w:p>
      <w:pPr>
        <w:pStyle w:val="Normal"/>
        <w:spacing w:lineRule="auto" w:line="360"/>
        <w:ind w:left="0" w:right="12" w:hanging="0"/>
        <w:rPr/>
      </w:pPr>
      <w:r>
        <w:rPr>
          <w:rFonts w:cs="Garamond" w:ascii="Garamond" w:hAnsi="Garamond"/>
          <w:sz w:val="28"/>
        </w:rPr>
        <w:t>Come ha notato il responsabile, si tratta di uno schema pensato per persone che vengono per la prima volta. Il "modello"</w:t>
      </w:r>
      <w:r>
        <w:rPr>
          <w:rStyle w:val="FootnoteCharacters"/>
          <w:rStyle w:val="FootnoteAnchor1"/>
          <w:rFonts w:cs="Garamond" w:ascii="Garamond" w:hAnsi="Garamond"/>
          <w:sz w:val="28"/>
        </w:rPr>
        <w:footnoteReference w:id="22"/>
      </w:r>
      <w:r>
        <w:rPr>
          <w:rFonts w:cs="Garamond" w:ascii="Garamond" w:hAnsi="Garamond"/>
          <w:sz w:val="28"/>
        </w:rPr>
        <w:t xml:space="preserve"> presuppone che l'utente, una volta portato un bisogno, una richiesta, sia "preso in carico" e trovi quindi una risoluzione al suo problema, o, avendo portato al Sistema un bisogno che non può trovare soddisfazione, si veda opporre un rifiuto e sia inviato ad un altro servizio, o comunque si accontenti di tale risposta e non torni a riproporre le medesime richieste. Ma questo è già un primo punto di criticità: presupponendo l'esattezza della propria descrizione del mondo, il modello non predispone strumenti per affrontare ciò che non è compreso in tale descrizione. I problemi che non sono rappresentati nella metodologia prestabilita, alla quale gli operatori cercano di essere il più possibile aderenti, vengono qualificati come eccezioni rispetto alla regola, e codificati come "urgenze" o "emergenze", categorizzazione che più o meno implicitamente li raffigura come "inaffrontabili" o "cronici"; ma spesso non si tratta di bisogni "non previsti", ma anche più semplicemente di bisogni idonei ad essere affrontati dal Sistema Stranieri, ma sui quali non si può intervenire a causa della mancanza di risorse destinate al Sistema stesso. In questi casi, può accadere che le persone si ripresentino più e più volte, riportando sempre il medesimo problema, in attesa che questo possa trovare soluzione; ciò crea forti intoppi al meccanismo della presa in carico, sia per la farraginosità della ripetuta compilazione delle schede riservate ai primi colloqui, sia perché è alto il rischio che l'utente che si ripresenta allo sportello d'accoglienza venga ogni volta ascoltato da un diverso operatore (a causa della turnazione delle presenze degli operatori esterni):</w:t>
      </w:r>
    </w:p>
    <w:p>
      <w:pPr>
        <w:pStyle w:val="Normal"/>
        <w:spacing w:lineRule="auto" w:line="360"/>
        <w:ind w:left="0" w:right="12" w:hanging="0"/>
        <w:rPr/>
      </w:pPr>
      <w:r>
        <w:rPr>
          <w:rFonts w:cs="Garamond" w:ascii="Garamond" w:hAnsi="Garamond"/>
          <w:sz w:val="25"/>
        </w:rPr>
        <w:br/>
        <w:t>«una grossa percentuale di clienti</w:t>
      </w:r>
      <w:r>
        <w:rPr>
          <w:rStyle w:val="FootnoteCharacters"/>
          <w:rStyle w:val="FootnoteAnchor1"/>
          <w:rFonts w:cs="Garamond" w:ascii="Garamond" w:hAnsi="Garamond"/>
          <w:sz w:val="25"/>
        </w:rPr>
        <w:footnoteReference w:id="23"/>
      </w:r>
      <w:r>
        <w:rPr>
          <w:rFonts w:cs="Garamond" w:ascii="Garamond" w:hAnsi="Garamond"/>
          <w:sz w:val="25"/>
        </w:rPr>
        <w:t xml:space="preserve"> che vediamo al lunedì sono persone che sono già venute, e allora non sempre ha molto senso rifare questo schema; magari sono persone già conosciute, alle quali sono già state date le risposte, che magari ritornano perché le risposte non sono soddisfacenti, e quindi provano a chiedere nuove cose o la stessa cosa in un’altra occasione; oppure sono persone già conosciute che chiedono nuove cose, ad integrazione di quello che avevano chiesto, magari ottenuto, con la richiesta precedente. Quindi ci sono dei momenti un po’ di accavallamento, ecco; il cliente ideale è quello che viene la prima volta » (A, responsabile stranieri adulti U.O.C.S.T.)</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 il problema è il delirio, forse, sia a volte degli operatori che mancano e una cosa e l’altra, ma tanto quanto degli utenti, che loro, nell’incalzare della follia, decidono di non arrivare il giorno dell’appuntamento, di rivenire la volta dopo e riparlare di un altro problema, hai capito?» (F, operatrice U.O.C.S.T.)</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pPr>
      <w:r>
        <w:rPr>
          <w:rFonts w:cs="Garamond" w:ascii="Garamond" w:hAnsi="Garamond"/>
          <w:sz w:val="28"/>
        </w:rPr>
        <w:t>Il gruppo non imputa difetti al modello della presa in carico; ammette che "</w:t>
      </w:r>
      <w:r>
        <w:rPr>
          <w:rFonts w:cs="Garamond" w:ascii="Garamond" w:hAnsi="Garamond"/>
          <w:color w:val="0000FF"/>
          <w:sz w:val="28"/>
        </w:rPr>
        <w:t xml:space="preserve"> </w:t>
      </w:r>
      <w:r>
        <w:rPr>
          <w:rFonts w:cs="Garamond" w:ascii="Garamond" w:hAnsi="Garamond"/>
          <w:i/>
          <w:sz w:val="28"/>
        </w:rPr>
        <w:t>una cosa sono le cose programmate a tavolino, un’altra cosa è la realtà, quindi, non si riesce mai magari a fare tutto come si era programmato di fare</w:t>
      </w:r>
      <w:r>
        <w:rPr>
          <w:rFonts w:cs="Garamond" w:ascii="Garamond" w:hAnsi="Garamond"/>
          <w:i/>
          <w:sz w:val="26"/>
        </w:rPr>
        <w:t>"</w:t>
      </w:r>
      <w:r>
        <w:rPr>
          <w:rFonts w:cs="Garamond" w:ascii="Garamond" w:hAnsi="Garamond"/>
          <w:sz w:val="26"/>
        </w:rPr>
        <w:t xml:space="preserve">, </w:t>
      </w:r>
      <w:r>
        <w:rPr>
          <w:rFonts w:cs="Garamond" w:ascii="Garamond" w:hAnsi="Garamond"/>
          <w:sz w:val="28"/>
        </w:rPr>
        <w:t>come dice l'operatore A: il gruppo si rammarica quindi di non riuscire a mettere in atto compiutamente il modello, ma non trova aspetti critici nella programmazione.</w:t>
      </w:r>
    </w:p>
    <w:p>
      <w:pPr>
        <w:pStyle w:val="Normal"/>
        <w:spacing w:lineRule="auto" w:line="360"/>
        <w:ind w:left="0" w:right="12" w:hanging="0"/>
        <w:rPr/>
      </w:pPr>
      <w:r>
        <w:rPr>
          <w:rFonts w:cs="Garamond" w:ascii="Garamond" w:hAnsi="Garamond"/>
          <w:sz w:val="28"/>
        </w:rPr>
        <w:t>L'unica a muovere critiche, anche se vissute come idiosincrasie non necessarie di tematizzazione comune, è l'operatrice dell'Unità Operativa  che non ha partecipato alla formazione iniziale. A lei ho domandato se il fatto che, a causa della presenza a rotazione nello sportello di accoglienza degli operatori esterni, uno stesso utente venisse ricevuto settimana dopo settimana da operatori diversi, i quali a volte non sapevano o non ricordavano che egli era già stato ricevuto ed ascoltato, non creasse confusione. La risposta è stata, in breve: sì, crea confusione, ma in teoria non dovrebbe accadere.</w:t>
        <w:br/>
      </w:r>
      <w:r>
        <w:rPr>
          <w:rFonts w:cs="Garamond" w:ascii="Garamond" w:hAnsi="Garamond"/>
          <w:sz w:val="26"/>
        </w:rPr>
        <w:br/>
      </w:r>
      <w:r>
        <w:rPr>
          <w:rFonts w:cs="Garamond" w:ascii="Garamond" w:hAnsi="Garamond"/>
          <w:sz w:val="25"/>
        </w:rPr>
        <w:t>« il lunedì cerchi di fare un’analisi di una situazione, pensi di avere individuato tutti i problemi, e il lunedì dopo [</w:t>
      </w:r>
      <w:r>
        <w:rPr>
          <w:rFonts w:cs="Garamond" w:ascii="Garamond" w:hAnsi="Garamond"/>
          <w:i/>
          <w:sz w:val="25"/>
        </w:rPr>
        <w:t>l'utente, NdR</w:t>
      </w:r>
      <w:r>
        <w:rPr>
          <w:rFonts w:cs="Garamond" w:ascii="Garamond" w:hAnsi="Garamond"/>
          <w:sz w:val="25"/>
        </w:rPr>
        <w:t>] arriva dicendo “no, c’ho un altro problema”, lo becca un altro operatore, e allora viene il delirio. Perché in teoria il caso bisognerebbe portarlo fino alla fine, io con un po’ di fatica cerco di farlo, ma a volte no, mi rendo conto che tanta gente se l’è ritrovata un altro operatore e capisco pure, boh. No, non so. Però la teoria è così» (F, operatrice U.O.C.S.T.)</w:t>
        <w:br/>
      </w:r>
    </w:p>
    <w:p>
      <w:pPr>
        <w:pStyle w:val="Normal"/>
        <w:spacing w:lineRule="auto" w:line="360"/>
        <w:ind w:left="0" w:right="12" w:hanging="0"/>
        <w:rPr>
          <w:rFonts w:ascii="Garamond" w:hAnsi="Garamond" w:cs="Garamond"/>
          <w:sz w:val="28"/>
        </w:rPr>
      </w:pPr>
      <w:r>
        <w:rPr>
          <w:rFonts w:cs="Garamond" w:ascii="Garamond" w:hAnsi="Garamond"/>
          <w:sz w:val="28"/>
        </w:rPr>
        <w:t>Ciò che non dovrebbe accadere non è affrontabile, perché la cornice interpretativa che descrive i fatti, nello stesso atto di descriverli dà loro lo status di realtà: i fatti non descritti non sono reali. Ciò significa che questo modello, così razionale e così lineare, che presenta indubbi e riconosciuti vantaggi, ha però lo svantaggio di non ammettere zone d'ombra.</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b/>
          <w:sz w:val="28"/>
        </w:rPr>
        <w:t>L'emergenza e i percorsi.</w:t>
      </w:r>
      <w:r>
        <w:rPr>
          <w:rFonts w:cs="Garamond" w:ascii="Garamond" w:hAnsi="Garamond"/>
          <w:sz w:val="28"/>
        </w:rPr>
        <w:br/>
        <w:t>Ho prima accennato all'emergenza; nel modello, l'emergenza è tematizzata come "urgenza", cioè esigenza di una risposta immediata: un posto letto, un'informazione, un bisogno che non necessita del passaggio della presa in carico per ottenere soddisfazione o per essere rigettato. Ma l'emergenza non è circoscrivibile solo a queste necessità, ma anche a tutti quei problemi per intervenire sui quali il modello della presa in carico comune si rivela inadeguato.</w:t>
        <w:br/>
        <w:t>A questo proposito vorrei citare un caso che mi è sembrato particolarmente significativo: all'inizio di dicembre, si è presentato all'U.O. Cittadini senza Territorio un giovane uomo, una vecchia conoscenza, portando diverse richieste tra cui la residenza (gli stranieri possono ottenere la residenza all'indirizzo dell'Unità Operativa), necessaria per fare il libretto sanitario che gli veniva richiesto per frequentare un corso di formazione a cui lui teneva molto, considerandolo probabilmente l'unico o il migliore appiglio per uscire dalla sua presente situazione di difficoltà. Gli operatori esprimevano giudizi positivi su di lui e si rammaricavano che fosse di nuovo caduto in una situazione di disagio; l'operatore che lo conosceva meglio sottolineò che in quel momento il suo disagio era anche psicologico, e in seguito, durante diverse riunioni, informò il gruppo dei progressi dell'uomo, e della possibilità di fargli ottenere farmaci che gli erano stati prescritti da uno psichiatra. Ho scritto questo per mostrare che si tratta di una persona a cui il gruppo dedica attenzione e cura.</w:t>
      </w:r>
    </w:p>
    <w:p>
      <w:pPr>
        <w:pStyle w:val="Normal"/>
        <w:spacing w:lineRule="auto" w:line="360"/>
        <w:ind w:left="0" w:right="12" w:hanging="0"/>
        <w:rPr/>
      </w:pPr>
      <w:r>
        <w:rPr>
          <w:rFonts w:cs="Garamond" w:ascii="Garamond" w:hAnsi="Garamond"/>
          <w:sz w:val="28"/>
        </w:rPr>
        <w:t xml:space="preserve">L'operatrice che lo ascolta per prima, quindi la referente del caso, dovrebbe, seguendo le indicazioni del gruppo, avviare le pratiche per l'assegnazione della residenza; secondo il modello della presa in carico, gli fissa un appuntamento, anzi più di uno, per comunicargli l'assenso del gruppo alla sua richiesta, a cui però l'uomo non si presenta. L'operatrice quindi decide di non avviare la pratica; ma, non riuscendo a levarsi dalla mente questo caso, la settimana seguente, nell'ultima riunione prima della pausa natalizia, chiede consiglio sull'opportunità di procurare comunque la residenza all'uomo; dato che le viene risposto che la residenza serve e anche urgentemente, s'impegna a fargliela ottenere, convince il personale amministrativo a preparare una relazione d'appoggio in tutta fretta (il problema principale era la pausa natalizia), e riesce a inserirlo nella lista. </w:t>
        <w:br/>
        <w:t>Ho chiesto all'operatrice di spiegarmi quali complicazioni erano intervenute a ritardare l'intervento:</w:t>
        <w:br/>
      </w:r>
      <w:r>
        <w:rPr>
          <w:rFonts w:cs="Garamond" w:ascii="Garamond" w:hAnsi="Garamond"/>
          <w:sz w:val="26"/>
        </w:rPr>
        <w:br/>
      </w:r>
      <w:r>
        <w:rPr>
          <w:rFonts w:cs="Garamond" w:ascii="Garamond" w:hAnsi="Garamond"/>
          <w:sz w:val="25"/>
        </w:rPr>
        <w:t>« sai com’è il discorso, che qua dentro ti dicono “ma noi non lavoriamo sull’urgenza”. Hai capito? E quindi in teoria non dovrebbe essere fatta d’urgenza, assolutamente, qualsiasi richiesta di una persona, perché i tempi sono questi, in teoria dovrebbe essere il lunedì, poi mercoledì per prima cosa dovrei fare questo tipo di lavoro [</w:t>
      </w:r>
      <w:r>
        <w:rPr>
          <w:rFonts w:cs="Garamond" w:ascii="Garamond" w:hAnsi="Garamond"/>
          <w:i/>
          <w:sz w:val="25"/>
        </w:rPr>
        <w:t>il secondo colloquio, NdR</w:t>
      </w:r>
      <w:r>
        <w:rPr>
          <w:rFonts w:cs="Garamond" w:ascii="Garamond" w:hAnsi="Garamond"/>
          <w:sz w:val="25"/>
        </w:rPr>
        <w:t>], ecco, in teoria. […] Io che, non so, io che cerco di mantenere questi collegamenti col gruppo, mantenendo le linee del gruppo, poi, però dentro di me non ero così tanto soddisfatta, capisci? Però questo è un problema mio. […] Però forse si ripresenteranno questi casi, capisci; la logica generale e del gruppo è comunque “non si lavora sull’urgenza”; va bene. E quindi dovrebbe rimanere la logica per adesso quella. Anche se si presentano questi casi, forse sta più all’operatore, sopportare queste cose qua. […] Mi dispiace per lui. Per me era un’urgenza. Però non si lavora sulle urgenze. Però si lavora sulle urgenze, per cui insomma» (F, operatrice U.O.C.S.T.)</w:t>
        <w:br/>
      </w:r>
      <w:r>
        <w:rPr>
          <w:rFonts w:cs="Garamond" w:ascii="Garamond" w:hAnsi="Garamond"/>
          <w:sz w:val="22"/>
        </w:rPr>
        <w:br/>
      </w:r>
      <w:r>
        <w:rPr>
          <w:rFonts w:cs="Garamond" w:ascii="Garamond" w:hAnsi="Garamond"/>
          <w:sz w:val="28"/>
        </w:rPr>
        <w:t>Il ragionamento che l'operatrice fa, anche in altre occasioni, è questo: non è decidendo che non si lavora sulle urgenze che si risolve il problema delle urgenze; avremmo bisogno di risorse apposite per le urgenze, avremmo bisogno di un metodo anche per quelle, e solo in questo modo esse non verranno ad arrestare il meccanismo della presa in carico congestionandolo o semplicemente rendendolo inefficiente.</w:t>
      </w:r>
    </w:p>
    <w:p>
      <w:pPr>
        <w:pStyle w:val="Normal"/>
        <w:spacing w:lineRule="auto" w:line="360"/>
        <w:ind w:left="0" w:right="12" w:hanging="0"/>
        <w:rPr/>
      </w:pPr>
      <w:r>
        <w:rPr>
          <w:rFonts w:cs="Garamond" w:ascii="Garamond" w:hAnsi="Garamond"/>
          <w:sz w:val="28"/>
        </w:rPr>
        <w:t>Ma è il modello stesso a non ammettere l'esistenza delle urgenze, è la retorica stessa del servizio, che si propone di lavorare sull'integrazione e non sulla prima accoglienza degli immigrati, a scavalcare il ragionamento su come intervenire sulle emergenze per concentrarsi sulla programmazione di percorsi:</w:t>
        <w:br/>
      </w:r>
      <w:r>
        <w:rPr>
          <w:rFonts w:cs="Garamond" w:ascii="Garamond" w:hAnsi="Garamond"/>
          <w:sz w:val="26"/>
        </w:rPr>
        <w:br/>
      </w:r>
      <w:r>
        <w:rPr>
          <w:rFonts w:cs="Garamond" w:ascii="Garamond" w:hAnsi="Garamond"/>
          <w:sz w:val="25"/>
        </w:rPr>
        <w:t>«non è un intervento d’urgenza, questo per me è molto chiaro, cioè forse non si ha quest’impressione stando in quest’ufficio, ma questo è un ufficio che non si occupa di urgenze o di emergenze. Questo è un ufficio al quale ci si rivolge per fare dei percorsi. Che per noi sono percorsi di ripresa dei progetti migratori interrotti, in qualche modo venuti a interrompersi, per le motivazioni più disparate. Dico questo perché, come dire, poi è anche vero che noi facciamo fronte a delle risposte di urgenza; ma quello, è vero, al lunedì mattina c’è anche il momento della risposta all’urgenza, che si fa laddove la persona ti dice che non sa dove andare a dormire, non sa dove andare a mangiare. Ma non siamo qui per questo: per questo ci sono altri posti, dove noi diremo alla gente di andare» (A, responsabile stranieri adulti U.O.C.S.T.)</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Gli operatori del Sistema Stranieri solitamente imputano alla mancanza di risorse o alle carenze della loro rete di contatti la difficoltà ad affrontare l'emergenza, quest'ultima concepita come problema struttural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se hai delle strutture, se hai dei nomi di risorse, se hai qualsiasi cosa, hai capito?, allora non c’è mica niente, prendi un foglio, cominci, il bisogno è in questo momento questo, tanto per tamponare vediamo: c’ho venticinque posti dove ti danno un paio di scarpe, quarantamila posti dove ti danno da mangiare, via dicendo, cioè, non è poi così difficile» (F, operatrice U.O.C.S.T.)</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 È chiaro che sono tutte emergenze, per ogni aspetto della migrazione, su dieci richieste espresse dagli utenti otto rappresentano effettivamente un’emergenza. Però in qualche modo bisogna imparare a convivere con il problema, in qualche modo ingegnarsi, è chiaro che certe risorse puoi continuare a fornirle, per esempio i posti letto, per tornare al solito esempio, i posti letto sono di meno però esiste anche una maggiore turnazione all’interno delle strutture che ancora possono offrire questa risorsa, quindi per esempio il Massoero, al Massoero io posso inviare una persona però dicendo prima che potrà stare all’interno della struttura per quindici giorni, in questo modo offri una struttura per minor tempo però probabilmente a più persone, è una sorta di mediazione, no?, quindi di compromesso. E quindi, chiaro quando uno si trova di fronte ad un problema, quindi ad un’emergenza, tenta sempre di arrivare al compromesso» (E, operatore esterno)</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Ma è l'assenza di interventi tempestivi a rendere cronica l'emergenza: l'assenza di adeguate strutture dove ospitare uomini e soprattutto donne, quindi la carenza di risorse destinate a questo tipo di interventi, perpetua lo stato di emergenza, rendendo oltretutto quasi parodistica la programmazione di percorsi:</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 il discorso è che ad una persona puoi fare anche tutti i progetti che vuoi, però se non mangia e non dorme, non fa nessun progetto, hai capito? Ecco è anche per quello che poi noi ci siamo un po’ ributtati sulla storia di trovare posti letto. Sono anche cose di primo livello queste […] se una persona non mangia e non dorme, mi vergogno immensamente anche a fargli un progetto!» (F, operatrice U.O.C.S.T.)</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Se ci sono delle risorse evidentemente potremo occuparci della parte abitativa, lavorativa, che è già qualcosa di fondamentale, a mio parere, perché l'integrazione delle persone la costruisci su questo, e non su altre cose, poi ci sono tante altre cose, ma alla gente devi dare una casa dove vivere e un lavoro che renda autonomi, poi pensi all'autostima, i centri sociali, la musica, queste belle cose qui; ma se uno va in un posto dove gli parlano del suo Paese, gli fanno vedere i filmati, e poi va a dormire sotto un ponte… a me girerebbero le scatole» (D, operatore esterno)</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In ogni modo, la risposta la problema di come affrontare l'urgenza, non adeguatamente tematizzata dal modello d'intervento della presa in carico, viene lasciato alle capacità, alla coscienza, alle risorse dei singoli operatori:</w:t>
      </w:r>
    </w:p>
    <w:p>
      <w:pPr>
        <w:pStyle w:val="Normal"/>
        <w:spacing w:lineRule="auto" w:line="360"/>
        <w:ind w:left="0" w:right="12" w:hanging="0"/>
        <w:rPr/>
      </w:pPr>
      <w:r>
        <w:rPr>
          <w:rFonts w:cs="Garamond" w:ascii="Garamond" w:hAnsi="Garamond"/>
          <w:sz w:val="28"/>
        </w:rPr>
        <w:br/>
      </w:r>
      <w:r>
        <w:rPr>
          <w:rFonts w:cs="Garamond" w:ascii="Garamond" w:hAnsi="Garamond"/>
          <w:sz w:val="25"/>
        </w:rPr>
        <w:t>« sul fatto, è vero, che c’è l’emergenza, come la riusciamo ad affrontare? Come uno, nel momento in cui si trova l’emergenza, reagisce: praticamente, funziona a seconda dell’operatore. Infatti è il problema grosso del gruppo, l’emergenza, che non riusciamo a capire. Perché nessuno dice che siamo emergenza, ma se non facciamo l’emergenza ci fanno un mazzo così, quindi è una posizione un po’ così» (F, operatrice U.O.C.S.T.)</w:t>
      </w:r>
    </w:p>
    <w:p>
      <w:pPr>
        <w:pStyle w:val="Normal"/>
        <w:spacing w:lineRule="auto" w:line="360"/>
        <w:ind w:left="0" w:right="12" w:hanging="0"/>
        <w:rPr/>
      </w:pPr>
      <w:r>
        <w:rPr>
          <w:rFonts w:cs="Garamond" w:ascii="Garamond" w:hAnsi="Garamond"/>
          <w:sz w:val="24"/>
        </w:rPr>
        <w:br/>
      </w:r>
      <w:r>
        <w:rPr>
          <w:rFonts w:cs="Garamond" w:ascii="Garamond" w:hAnsi="Garamond"/>
          <w:sz w:val="28"/>
        </w:rPr>
        <w:t>Questo, in un metodologia che trae la sua forza dalla condivisione dei problemi, non solo è un elemento di notevole debolezza, ma rivela una forte contraddizione con le premesse stesse dell'esistenza del Sistema Stranieri.</w:t>
        <w:br/>
      </w:r>
      <w:r>
        <w:rPr>
          <w:rFonts w:cs="Garamond" w:ascii="Garamond" w:hAnsi="Garamond"/>
          <w:sz w:val="26"/>
        </w:rPr>
        <w:br/>
        <w:br/>
      </w:r>
      <w:r>
        <w:rPr>
          <w:rFonts w:cs="Garamond" w:ascii="Garamond" w:hAnsi="Garamond"/>
          <w:b/>
          <w:sz w:val="28"/>
        </w:rPr>
        <w:t>I richiedenti asilo.</w:t>
        <w:br/>
      </w:r>
      <w:r>
        <w:rPr>
          <w:rFonts w:cs="Garamond" w:ascii="Garamond" w:hAnsi="Garamond"/>
          <w:sz w:val="28"/>
        </w:rPr>
        <w:t>Il passaggio di questo tipo di utenza all'Unità Operativa Cittadini senza Territorio è rilevante: nell'anno 2002 gli operatori del Sistema Stranieri hanno visto 128 richiedenti asilo, poco più del 20% degli utenti adulti; la metà di essi, per la precisione 63, hanno beneficiato del Progetto Nazionale Asilo</w:t>
      </w:r>
      <w:r>
        <w:rPr>
          <w:rStyle w:val="FootnoteCharacters"/>
          <w:rStyle w:val="FootnoteAnchor1"/>
          <w:rFonts w:cs="Garamond" w:ascii="Garamond" w:hAnsi="Garamond"/>
          <w:sz w:val="28"/>
        </w:rPr>
        <w:footnoteReference w:id="24"/>
      </w:r>
      <w:r>
        <w:rPr>
          <w:rFonts w:cs="Garamond" w:ascii="Garamond" w:hAnsi="Garamond"/>
          <w:sz w:val="28"/>
        </w:rPr>
        <w:t>. Come ho già accennato, i richiedenti asilo, se non inseriti nel P.N.A., a lungo continuano a soffrire dei problemi che li hanno assaliti all'arrivo in Italia, ossia la mancanza di luoghi dove ripararsi e l'impossibilità di lavorare fino al conferimento dello status di rifugiato. Vorrei sottolineare che il periodo di osservazione che ho condotto nell'U.O. Cittadini senza Territorio ha coinciso con la stagione invernale, durante la quale la necessità di un posto dove passare la notte, richiesta che è in ogni caso la più comune per questo servizio, si fa drammaticamente pressante, e spesso drammaticamente inevasa. A Genova c'è un dormitorio comunale per gli uomini senza fissa dimora, l'Asilo Notturno Massoero, che ha 20 posti ed ospita per quindici giorni, rinnovabili per altri quindici, ogni tre mesi; inoltre, per soli stranieri, c'è il Centro d'Accoglienza P. De Faucault (chiamato normalmente "San Bernardo" dal nome della via dove si trova), un istituto privato, che ha 25 posti e dal novembre 2002 sta sperimentando un'accoglienza di quattro settimane all'anno, non rinnovabili. Come si vede, si tratta di risorse estremamente volatili. In aggiunta, bisogna rilevare che non esiste un dormitorio comunale riservato alle donne, straniere o autoctone, per le quali è necessario ricorrere ad istituti religiosi</w:t>
      </w:r>
      <w:r>
        <w:rPr>
          <w:rStyle w:val="FootnoteCharacters"/>
          <w:rStyle w:val="FootnoteAnchor1"/>
          <w:rFonts w:cs="Garamond" w:ascii="Garamond" w:hAnsi="Garamond"/>
          <w:sz w:val="28"/>
        </w:rPr>
        <w:footnoteReference w:id="25"/>
      </w:r>
      <w:r>
        <w:rPr>
          <w:rFonts w:cs="Garamond" w:ascii="Garamond" w:hAnsi="Garamond"/>
          <w:sz w:val="28"/>
        </w:rPr>
        <w:t xml:space="preserve">.  </w:t>
        <w:br/>
        <w:t>I richiedenti asilo sono utenti che per le loro stesse caratteristiche non possono né essere presi in carico né trovare risposta alle loro domande, che sono domande di continua urgenza: scadute le quattro settimane di permanenza in un dormitorio, torneranno a porre la medesima richiesta, finché non saranno inclusi nel P.N.A. o troveranno autonomamente una sistemazione. È soprattutto per loro che lo schema del colloquio si rivela inadeguato: trattandosi di utenti già conosciuti, con condizioni e richieste pressoché immutate di volta in volta, non si rende necessaria la compilazione della scheda di raccolta dei dati, ed il modello stesso da efficiente diventa farraginoso.</w:t>
      </w:r>
      <w:r>
        <w:rPr>
          <w:rFonts w:cs="Garamond" w:ascii="Garamond" w:hAnsi="Garamond"/>
          <w:sz w:val="26"/>
        </w:rPr>
        <w:br/>
      </w:r>
      <w:r>
        <w:rPr>
          <w:rFonts w:cs="Garamond" w:ascii="Garamond" w:hAnsi="Garamond"/>
          <w:sz w:val="28"/>
        </w:rPr>
        <w:t xml:space="preserve">I richiedenti asilo, oltre ai problemi sopra citati, si trovano alle prese con numerosi ostacoli di natura burocratica. Come ho già accennato, per rinnovare il permesso di soggiorno per richiesta d'asilo devono tornare nella sede della Questura dove è stato loro rilasciato, e questo è un problema per persone che si trovano in gravi difficoltà economiche; oltretutto questo non è sempre chiaro nelle spiegazioni che ricevono dalla Questura, dal momento che molti utenti del Sistema Stranieri sembravano convinti di poter trasferire le proprie pratiche da, per esempio, Agrigento, a Genova, e di non dover preoccuparsi del rinnovo del permesso perché sarebbe stato effettuato, in tutta comodità, dalla Questura di Genova una volta completato il trasferimento; in questi casi gli operatori del Sistema dovevano affannarsi a spiegare loro che se non fossero tornati ad Agrigento entro la data di scadenza del permesso, non solo le pratiche non sarebbero state trasferite, ma avrebbero perso senza colpo ferire il diritto alla permanenza in Italia. </w:t>
        <w:br/>
        <w:t xml:space="preserve">Un diverso problema affligge le persone che cercano di avviare la pratica di richiesta d'asilo a Genova; infatti, a questa viene dato inizio da parte degli operatori dell'Ufficio Immigrazione della Questura, uesturaQQQQQi quali talvolta creano qualche confusione… In breve: al momento di chiedere alla Questura un permesso per richiedente asilo, il richiedente asilo dovrebbe ottenere almeno una ricevuta in cui viene verbalizzato il fatto che egli è stato ricevuto ed è stato fissato per lui un appuntamento per avviare le pratiche; se il richiedente esce dalla Questura senza questo minimo attestato di legalità, egli rimane nella medesima condizione di quando vi è entrato, ossia irregolare e non assistibile. Molto spesso all'Unità Operativa si presentavano stranieri privi di questo attestato, che mostravano solo un foglio non timbrato, sostanzialmente privo di valore, che non dava allo straniero nemmeno il diritto di accedere ai dormitori che ho citato sopra, foglio in cui si leggeva che lo straniero era stato inviato all'Ufficio Stranieri perché lì gli fosse dato un attestato di assistenza, che dimostrasse che l'Ufficio Stranieri aveva assunto la responsabilità della persona, o addirittura perché gli sia fornisse una residenza, necessaria secondo la Questura per iniziare le pratiche per la richiesta di asilo e quindi per ottenere il relativo permesso di soggiorno. D'altra parte, non riconoscendo la legittimità di questa procedura, l'operatore del Sistema Stranieri rimandava indietro lo straniero raccomandandogli di farsi dare un appuntamento; questo significa che i richiedenti asilo, fino alla risoluzione di questa </w:t>
      </w:r>
      <w:r>
        <w:rPr>
          <w:rFonts w:cs="Garamond" w:ascii="Garamond" w:hAnsi="Garamond"/>
          <w:i/>
          <w:sz w:val="28"/>
        </w:rPr>
        <w:t>querelle</w:t>
      </w:r>
      <w:r>
        <w:rPr>
          <w:rFonts w:cs="Garamond" w:ascii="Garamond" w:hAnsi="Garamond"/>
          <w:sz w:val="28"/>
        </w:rPr>
        <w:t>, vengono fatti rimbalzare da un ufficio all'altro:</w:t>
      </w:r>
    </w:p>
    <w:p>
      <w:pPr>
        <w:pStyle w:val="Normal"/>
        <w:spacing w:lineRule="auto" w:line="360"/>
        <w:ind w:left="0" w:right="12" w:hanging="0"/>
        <w:rPr/>
      </w:pPr>
      <w:r>
        <w:rPr>
          <w:rFonts w:cs="Garamond" w:ascii="Garamond" w:hAnsi="Garamond"/>
          <w:sz w:val="26"/>
        </w:rPr>
        <w:br/>
      </w:r>
      <w:r>
        <w:rPr>
          <w:rFonts w:cs="Garamond" w:ascii="Garamond" w:hAnsi="Garamond"/>
          <w:sz w:val="25"/>
        </w:rPr>
        <w:t>«Dunque, all’interno del gruppo di presa in carico non si capisce perché la Questura si ostini in qualche modo a comportarsi verso i richiedenti asilo politico come se in qualche modo avessero di fronte dei cittadini stranieri già con un permesso di soggiorno. Mi spiego meglio: non si capisce perché in Questura per rilasciare addirittura l’appuntamento ad un richiedente asilo politico per spiegare tutte le varie pratiche per la richiesta, le fotosegnalazioni eccetera eccetera, a questa persona venga richiesta una residenza. La legge non prevede che questa persona debba fornire una residenza, però viene continuamente richiesto. Quindi si assiste in qualche modo ad un continuo via vai di persone che dall’Ufficio Immigrazione della Questura vengono all’ufficio della presa in carico in via (</w:t>
      </w:r>
      <w:r>
        <w:rPr>
          <w:rFonts w:cs="Garamond" w:ascii="Garamond" w:hAnsi="Garamond"/>
          <w:i/>
          <w:sz w:val="25"/>
        </w:rPr>
        <w:t>indirizzo U.O.C.S.T.</w:t>
      </w:r>
      <w:r>
        <w:rPr>
          <w:rFonts w:cs="Garamond" w:ascii="Garamond" w:hAnsi="Garamond"/>
          <w:sz w:val="25"/>
        </w:rPr>
        <w:t xml:space="preserve">, </w:t>
      </w:r>
      <w:r>
        <w:rPr>
          <w:rFonts w:cs="Garamond" w:ascii="Garamond" w:hAnsi="Garamond"/>
          <w:i/>
          <w:sz w:val="25"/>
        </w:rPr>
        <w:t>NdR</w:t>
      </w:r>
      <w:r>
        <w:rPr>
          <w:rFonts w:cs="Garamond" w:ascii="Garamond" w:hAnsi="Garamond"/>
          <w:sz w:val="25"/>
        </w:rPr>
        <w:t>), poi rimandati in Questura perché non si riesce a capire effettivamente cosa hanno chiesto in Questura. E si trovano in una sorta di limbo perché finché l’Ufficio Immigrazione della Questura non ottiene in qualche modo o una residenza o un foglio rilasciato dall’Ufficio Stranieri nel quale si attesta il fatto che questa persona è venuta a chiederti aiuto quindi te ne stai occupando, non rilascia neanche un, non un permesso di soggiorno temporaneo ma neanche un appuntamento, e questo è veramente inconcepibile, che, ed è una questione ancora aperta che ha suscitato, come dire, l’ira di molte persone» (E, operatore esterno)</w:t>
        <w:br/>
      </w:r>
      <w:r>
        <w:rPr>
          <w:rFonts w:cs="Garamond" w:ascii="Garamond" w:hAnsi="Garamond"/>
          <w:sz w:val="26"/>
        </w:rPr>
        <w:br/>
      </w:r>
      <w:r>
        <w:rPr>
          <w:rFonts w:cs="Garamond" w:ascii="Garamond" w:hAnsi="Garamond"/>
          <w:sz w:val="28"/>
        </w:rPr>
        <w:t xml:space="preserve">Ma il Sistema, ostinandosi in questa </w:t>
      </w:r>
      <w:r>
        <w:rPr>
          <w:rFonts w:cs="Garamond" w:ascii="Garamond" w:hAnsi="Garamond"/>
          <w:i/>
          <w:sz w:val="28"/>
        </w:rPr>
        <w:t>impasse</w:t>
      </w:r>
      <w:r>
        <w:rPr>
          <w:rFonts w:cs="Garamond" w:ascii="Garamond" w:hAnsi="Garamond"/>
          <w:sz w:val="28"/>
        </w:rPr>
        <w:t>, non provvede a trovare soluzioni: tutti gli operatori insistono sul fatto che sarebbe necessaria maggiore chiarezza, dovrebbe essere l'assessore a risolvere questi disguidi parlando con il Questore, bisognerebbe stipulare patti e accordi più precisi…</w:t>
      </w:r>
    </w:p>
    <w:p>
      <w:pPr>
        <w:pStyle w:val="Normal"/>
        <w:spacing w:lineRule="auto" w:line="360"/>
        <w:ind w:left="0" w:right="12" w:hanging="0"/>
        <w:rPr/>
      </w:pPr>
      <w:r>
        <w:rPr>
          <w:rFonts w:cs="Garamond" w:ascii="Garamond" w:hAnsi="Garamond"/>
          <w:sz w:val="28"/>
        </w:rPr>
        <w:t xml:space="preserve">Solo un operatore sposta il discorso sulla questione delle soluzioni pratiche, sostenendo che, dato che tale è la situazione, bisognerebbe approntare risorse per permettere agli operatori di offrire un servizio di accompagnamento alla Questura per gli stranieri: </w:t>
        <w:br/>
      </w:r>
      <w:r>
        <w:rPr>
          <w:rFonts w:cs="Garamond" w:ascii="Garamond" w:hAnsi="Garamond"/>
          <w:sz w:val="26"/>
        </w:rPr>
        <w:br/>
      </w:r>
      <w:r>
        <w:rPr>
          <w:rFonts w:cs="Garamond" w:ascii="Garamond" w:hAnsi="Garamond"/>
          <w:sz w:val="25"/>
        </w:rPr>
        <w:t>«Prendiamo il caso della Questura: in questo caso una persona mandata là da noi, che poi esce senza il permesso di soggiorno, a cui non hanno fatto nessuna domanda, non hanno dato nessun appuntamento, il Comune non può assisterla, perché non ha nessun documento che gli consenta di prenderla in carico. Da questo punto di vista, bisogna rimandare la persona in Questura. Chi manda questa persona? Se ci troviamo davanti ad uno che non ha una conoscenza del territorio, lui pensa che l’abbiamo rimandato là, quel giorno l’operatore non può accompagnare la persona, no?, quindi c’è questa difficoltà di comunicare alla persona che non siamo in grado di dargli questa assistenza, perché normalmente ci sarebbe la possibilità di dire: “Ok, prendiamo questa persona, la accompagniamo, le facciamo fare tutto quanto”, per completare il servizio, perché il Sistema deve dare una risposta, no?, l’obiettivo finale è, quando si presenta una persona, di poterle dare una risposta, la risposta la conosciamo, che è l'accompagnamento […]. L’operatore non è in grado subito di fare questa cosa qua, o ci mette la sua volontà personale, però ci poteva essere anche, da parte del Comune, la possibilità di stanziare delle risorse per l’accompagnamento» (C, operatore esterno)</w:t>
        <w:br/>
      </w:r>
      <w:r>
        <w:rPr>
          <w:rFonts w:cs="Garamond" w:ascii="Garamond" w:hAnsi="Garamond"/>
          <w:sz w:val="24"/>
        </w:rPr>
        <w:br/>
      </w:r>
      <w:r>
        <w:rPr>
          <w:rFonts w:cs="Garamond" w:ascii="Garamond" w:hAnsi="Garamond"/>
          <w:sz w:val="28"/>
        </w:rPr>
        <w:t>Questa difficoltà di pensare soluzioni alternative dal dialogo tra istituzioni penalizza il Sistema anche in altri ambiti, primo tra tutti quello della costruzione di una rete.</w:t>
      </w:r>
    </w:p>
    <w:p>
      <w:pPr>
        <w:pStyle w:val="Normal"/>
        <w:spacing w:lineRule="auto" w:line="360"/>
        <w:ind w:left="0" w:right="12" w:hanging="0"/>
        <w:rPr>
          <w:rFonts w:ascii="Garamond" w:hAnsi="Garamond" w:cs="Garamond"/>
          <w:sz w:val="28"/>
        </w:rPr>
      </w:pPr>
      <w:r>
        <w:rPr>
          <w:rFonts w:cs="Garamond" w:ascii="Garamond" w:hAnsi="Garamond"/>
          <w:sz w:val="28"/>
        </w:rPr>
        <w:t>Ma penso sia ora opportuno andare a indagare più nel dettaglio le dinamiche che vengono a crearsi all'interno del Sistema Stranieri tra gli enti del terzo settore e l'ente pubblico.</w:t>
      </w:r>
      <w:r>
        <w:br w:type="page"/>
      </w:r>
    </w:p>
    <w:p>
      <w:pPr>
        <w:pStyle w:val="Normal"/>
        <w:spacing w:lineRule="auto" w:line="360"/>
        <w:ind w:left="0" w:right="12" w:hanging="0"/>
        <w:rPr>
          <w:rFonts w:ascii="Garamond" w:hAnsi="Garamond" w:cs="Garamond"/>
          <w:b/>
          <w:b/>
          <w:sz w:val="28"/>
        </w:rPr>
      </w:pPr>
      <w:r>
        <w:rPr>
          <w:rFonts w:cs="Garamond" w:ascii="Garamond" w:hAnsi="Garamond"/>
          <w:b/>
          <w:sz w:val="28"/>
        </w:rPr>
        <w:t>2.4 Esperimenti di convivenza: pubblico e privato sociale nel lavoro insieme</w:t>
        <w:br/>
      </w:r>
    </w:p>
    <w:p>
      <w:pPr>
        <w:pStyle w:val="Normal"/>
        <w:spacing w:lineRule="auto" w:line="360"/>
        <w:ind w:left="0" w:right="12" w:hanging="0"/>
        <w:rPr/>
      </w:pPr>
      <w:r>
        <w:rPr>
          <w:rFonts w:cs="Garamond" w:ascii="Garamond" w:hAnsi="Garamond"/>
          <w:sz w:val="28"/>
        </w:rPr>
        <w:t xml:space="preserve">La presa in carico comune dei casi avviene durante la riunione del martedì pomeriggio, in cui gli operatori che il giorno prima hanno effettuato l'ascolto degli utenti spiegano al gruppo quali necessità e richieste sono state espresse, in modo che ad esse si possa trovare risposta con le risorse a cui il Sistema può attingere, per definire il percorso da proporre all'utente e per distribuire i compiti relativi a tale percorso tra i diversi operatori. </w:t>
        <w:br/>
      </w:r>
      <w:r>
        <w:rPr>
          <w:rFonts w:cs="Garamond" w:ascii="Garamond" w:hAnsi="Garamond"/>
          <w:sz w:val="26"/>
        </w:rPr>
        <w:br/>
      </w:r>
      <w:r>
        <w:rPr>
          <w:rFonts w:cs="Garamond" w:ascii="Garamond" w:hAnsi="Garamond"/>
          <w:sz w:val="25"/>
        </w:rPr>
        <w:t>«il martedì pomeriggio c’è la riunione degli operatori degli enti che fanno parte del sistema della presa in carico. Quindi è il momento in cui da contratto si fa l’incrocio tra risorse messe a disposizione dal Comune e dalle associazioni che fanno parte del sistema, e le risorse che appunto si sono trovate sul territorio, con questo lavoro di ampliamento di rete, con i bisogni che sono emersi duranti i primi colloqui del lunedì. Questo è il momento dell’incrocio. È stato pensato come un momento abbastanza automatico, in realtà poi la riunione del martedì pomeriggio viene utilizzata per fare questo incrocio, per approfondire la direzione dei bisogni che vengono portati all’operatore durante il primo colloquio, e poi viene utilizzata anche per ridiscutere, o comunicare le novità rispetto a percorsi relativi a tante persone, già avviati; anche qui c’è sempre quello che dovrebbe essere e quello che in realtà è: dovrebbe essere un momento d’incrocio tra risorse e bisogni, e anche momento di suddivisione dei compiti tra gli operatori, perché non sempre la risorsa è una risorsa materiale, che si conclude semplicemente con l’indicazione alla persona di quello che deve fare, di dove deve andare. A volte può essere un accompagnamento, ci sono vari passaggi e allora si deve individuare chi fa l’accompagnamento attraverso questi passaggi. Esatto: più articolato è il percorso, più complessa è la risorsa, le risorse che vengono date in risposta al bisogno portato, più c’è bisogno di articolare un percorso e quindi di coinvolgere operatori del sistema nella gestione di quel percorso» (A, responsabile stranieri adulti U.O.C.S.T.)</w:t>
        <w:br/>
      </w:r>
      <w:r>
        <w:rPr>
          <w:rFonts w:cs="Garamond" w:ascii="Garamond" w:hAnsi="Garamond"/>
          <w:sz w:val="26"/>
        </w:rPr>
        <w:br/>
      </w:r>
      <w:r>
        <w:rPr>
          <w:rFonts w:cs="Garamond" w:ascii="Garamond" w:hAnsi="Garamond"/>
          <w:sz w:val="28"/>
        </w:rPr>
        <w:t>Nel descrivermi ciò che viene descritto da un operatore come "</w:t>
      </w:r>
      <w:r>
        <w:rPr>
          <w:rFonts w:cs="Garamond" w:ascii="Garamond" w:hAnsi="Garamond"/>
          <w:i/>
          <w:sz w:val="28"/>
        </w:rPr>
        <w:t>lo spezzettamento dei casi</w:t>
      </w:r>
      <w:r>
        <w:rPr>
          <w:rFonts w:cs="Garamond" w:ascii="Garamond" w:hAnsi="Garamond"/>
          <w:sz w:val="28"/>
        </w:rPr>
        <w:t xml:space="preserve">", ossia la scelta, tra le risorse disponibili, di quelle da cui si può attingere per venire incontro alle necessità degli utenti, e la conseguente suddivisione dei compiti e delle responsabilità all'interno del gruppo della presa in carico comune, tutti gli operatori hanno voluto sottolineare che in un momento di ristrettezze economiche come quello presente, in cui le risorse erano notevolmente diminuite rispetto al primo anno di lavoro, e i percorsi erano perciò diventati poco articolati o addirittura inesistenti, lo "spezzettamento dei casi" che si poteva osservare era ormai ridotto ai minimi termini. Da tali difficoltà deriva, secondo la percezione degli operatori, un progressivo sfaldamento sia del metodo sia del gruppo stesso: </w:t>
        <w:br/>
      </w:r>
      <w:r>
        <w:rPr>
          <w:rFonts w:cs="Garamond" w:ascii="Garamond" w:hAnsi="Garamond"/>
          <w:sz w:val="26"/>
        </w:rPr>
        <w:br/>
      </w:r>
      <w:r>
        <w:rPr>
          <w:rFonts w:cs="Garamond" w:ascii="Garamond" w:hAnsi="Garamond"/>
          <w:sz w:val="25"/>
        </w:rPr>
        <w:t>«ultimamente abbiamo vissuto una fase di drastico ridimensionamento delle risorse disponibili, quindi i percorsi sono diventati molto semplici, però inizialmente, mi ricordo, nel primo anno di sperimentazione, ottobre 2000-ottobre 2001, c’era proprio questo […] lavorare più insieme, e allora bisognava raccordarsi, e allora la riunione del martedì pomeriggio era il momento dove si distribuivano i compiti. […] Poi noi siamo un gruppo di persone affiatate, ma nel momento in cui sono venute meno le possibilità di fare veramente dei percorsi, ci siamo ritrovati a lavorare in forma molto individualistica […] il gruppo ha continuato a lavorare, però con un taglio, in questo senso, di inutilità, di non poter dare delle risposte; in realtà, poi abbiamo trovato delle cose e abbiamo dato delle risposte, però sempre col senso di dare delle risposte parziali, perché poi veniva a mancare il pezzo per continuare» (A, responsabile stranieri adulti U.O.C.S.T.)</w:t>
        <w:br/>
        <w:br/>
        <w:t>« visto che i casi non sono poi così complicati, perché non c'è da fare così tanto, perché non ci sono cose da dare, cioè la risposta è quasi sempre "no", allora forse alla riunione del martedì si partecipa con un'attenzione minore. E forse, col tempo, a dispetto di quelle che sono le premesse del gruppo, se tu ti sei visto una persona te la becchi, è tua, e ce l'hai sul groppone, cosa che invece in teoria non dovrebbe essere così, perché poi ognuno ha da fare le sue cose e la condivisione c'è ma in parte, per cui siccome ora non ci sono molte attività legate a quella persona straniera, per risolvere il suo problema magari c'è una cosa da fare, se la becca il referente del caso e poi gli rimane sul groppone l'utente, per cui secondo me si sta perdendo un po' la condivisione della responsabilità nella gestione del caso» (B, operatrice esterna)</w:t>
      </w:r>
    </w:p>
    <w:p>
      <w:pPr>
        <w:pStyle w:val="Normal"/>
        <w:spacing w:lineRule="auto" w:line="360"/>
        <w:ind w:left="0" w:right="12" w:hanging="0"/>
        <w:rPr/>
      </w:pPr>
      <w:r>
        <w:rPr>
          <w:rFonts w:cs="Garamond" w:ascii="Garamond" w:hAnsi="Garamond"/>
          <w:sz w:val="25"/>
        </w:rPr>
        <w:br/>
        <w:t>« noi il lunedì sappiamo già che risposte avremmo da dare all'utente, così siamo tentati di risolvere tutto da soli. Ora, tante volte lo facciamo, però tante altre, per onestà, e per dare quest'impressione all'utente, che non è una risposta improvvisata ma che c'è il tentativo veramente di rispondere al suo bisogno, lo facciamo ugualmente venire [</w:t>
      </w:r>
      <w:r>
        <w:rPr>
          <w:rFonts w:cs="Garamond" w:ascii="Garamond" w:hAnsi="Garamond"/>
          <w:i/>
          <w:sz w:val="25"/>
        </w:rPr>
        <w:t>per un secondo colloquio, NdR</w:t>
      </w:r>
      <w:r>
        <w:rPr>
          <w:rFonts w:cs="Garamond" w:ascii="Garamond" w:hAnsi="Garamond"/>
          <w:sz w:val="25"/>
        </w:rPr>
        <w:t>], però, ecco, tante volte invece non c'è neanche il secondo colloquio ma magari ci facciamo dare un riferimento telefonico […] Quando sono venute meno le risorse già compilare la scheda è stato ridicolo, tante volte, cioè, è stato offensivo, e imbarazzante da parte dell'operatore […], cioè tu pretendi che un utente, per amor di statistiche, per poi poter fare le famose griglie, pretendi che ti dia i documenti, che ti dica di chi è padre di chi è figlio, quanti studi, che studi ha fatto, eccetera eccetera eccetera, per poi dirgli "arrivederci grazie, se ne vada, vada alla stazione Principe", oppure "guardi, è fortunato, c'è anche Brignole"</w:t>
      </w:r>
      <w:r>
        <w:rPr>
          <w:rStyle w:val="FootnoteCharacters"/>
          <w:rStyle w:val="FootnoteAnchor1"/>
          <w:rFonts w:cs="Garamond" w:ascii="Garamond" w:hAnsi="Garamond"/>
          <w:sz w:val="25"/>
        </w:rPr>
        <w:footnoteReference w:id="26"/>
      </w:r>
      <w:r>
        <w:rPr>
          <w:rFonts w:cs="Garamond" w:ascii="Garamond" w:hAnsi="Garamond"/>
          <w:sz w:val="25"/>
        </w:rPr>
        <w:t xml:space="preserve"> » (G, operatrice estern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Però lo spezzettamento dei casi non c'è più potuto essere, quindi questa reale, effettiva presa in carico comune, non è esistita se non all'inizio, perché sono finite le risorse. Con meno risorse, non puoi costruire i percorsi, un percorso lo fai di cose, non lo fai di discorsi […] per quell'effetto formazione di gruppo, che ti dicevo, le riunioni, l'amicizia che poi s'è creata porta forza nel gruppo, il non spezzettamento tende un po' di nuovo a fare dissolvere leggermente l'idea del gruppo. Quindi ognuno va un po' per sé» (D, operatore esterno)</w:t>
        <w:br/>
      </w:r>
    </w:p>
    <w:p>
      <w:pPr>
        <w:pStyle w:val="Normal"/>
        <w:spacing w:lineRule="auto" w:line="360"/>
        <w:ind w:left="0" w:right="12" w:hanging="0"/>
        <w:rPr>
          <w:rFonts w:ascii="Garamond" w:hAnsi="Garamond" w:cs="Garamond"/>
          <w:sz w:val="28"/>
        </w:rPr>
      </w:pPr>
      <w:r>
        <w:rPr>
          <w:rFonts w:cs="Garamond" w:ascii="Garamond" w:hAnsi="Garamond"/>
          <w:sz w:val="28"/>
        </w:rPr>
        <w:t>Quali sono le risorse mancate? Non quelle delle associazioni del privato sociale, rimaste immutate, bensì quelle messe a disposizione dall'ente pubblico: soprattutto risorse residenziali, contributi economici, possibilità di sostenere l'accesso dei figli di immigrati irregolari negli asili nido.</w:t>
      </w:r>
    </w:p>
    <w:p>
      <w:pPr>
        <w:pStyle w:val="Normal"/>
        <w:spacing w:lineRule="auto" w:line="360"/>
        <w:ind w:left="0" w:right="12" w:hanging="0"/>
        <w:rPr>
          <w:rFonts w:ascii="Garamond" w:hAnsi="Garamond" w:cs="Garamond"/>
          <w:sz w:val="28"/>
        </w:rPr>
      </w:pPr>
      <w:r>
        <w:rPr>
          <w:rFonts w:cs="Garamond" w:ascii="Garamond" w:hAnsi="Garamond"/>
          <w:sz w:val="28"/>
        </w:rPr>
        <w:t>Questo Sistema, costruito nell'ottica di un passaggio al welfare municipale, si inceppa nel momento in cui l'ente pubblico si ritrae; ma non è solo nella disponibilità di mezzi che l'efficienza del Sistema si rivela subordinata a quella dell'Unità Operativa comunale..</w:t>
      </w:r>
    </w:p>
    <w:p>
      <w:pPr>
        <w:pStyle w:val="Normal"/>
        <w:spacing w:lineRule="auto" w:line="360"/>
        <w:ind w:left="0" w:right="12" w:hanging="0"/>
        <w:rPr>
          <w:rFonts w:ascii="Garamond" w:hAnsi="Garamond" w:cs="Garamond"/>
          <w:sz w:val="28"/>
        </w:rPr>
      </w:pPr>
      <w:r>
        <w:rPr>
          <w:rFonts w:cs="Garamond" w:ascii="Garamond" w:hAnsi="Garamond"/>
          <w:sz w:val="28"/>
        </w:rPr>
        <w:t>Alcuni operatori lamentano il fatto che in assenza degli operatori dell'Unità Operativa le riunioni non sono particolarmente utili, perché gli operatori esterni non hanno le informazioni né la competenza per decidere interventi e tantomeno avviarli: solo gli operatori dell'Unità Operativa conoscono le risorse effettivamente disponibili, solo loro possono firmare relazioni di accompagnamento, solo loro conoscono i progressi delle domande di residenza…</w:t>
      </w:r>
    </w:p>
    <w:p>
      <w:pPr>
        <w:pStyle w:val="Normal"/>
        <w:spacing w:lineRule="auto" w:line="360"/>
        <w:ind w:left="0" w:right="12" w:hanging="0"/>
        <w:rPr/>
      </w:pPr>
      <w:r>
        <w:rPr>
          <w:rFonts w:cs="Garamond" w:ascii="Garamond" w:hAnsi="Garamond"/>
          <w:sz w:val="28"/>
        </w:rPr>
        <w:t xml:space="preserve">Nessuno mette in dubbio la necessità di salvaguardare l'identità di ogni ente, e quindi il diritto dell'U.O. Cittadini senza Territorio di conservare tali prerogative; ma queste lo rendono indispensabile anche in un aspetto diverso da quello della messa in comune di risorse: quello della decisione sulla disponibilità o meno di tali risorse. </w:t>
        <w:br/>
        <w:t>Assistendo alle riunioni del gruppo della presa in carico, ho potuto notare come gli unici punti di potenziale conflitto (il più delle volte solo latente) tra gli operatori fossero le decisioni a proposito di chi fra gli utenti avesse o meno diritto a ricevere una risorsa; di fronte a utenti o problemi a cui l'agenda politica (e mediatica) è particolarmente sensibile, l'ente pubblico si trova nel dovere di intervenire in fretta (modalità di intervento che un'operatrice ha efficacemente definito come "mettiamoci una toppa"), ma in questo modo può capitare che esso metta da parte la lista delle priorità definite dal Sistema Stranieri o assuma d'improvviso il controllo delle risorse comuni, andando così ad invadere il campo d'intervento di un altro ente</w:t>
      </w:r>
      <w:r>
        <w:rPr/>
        <w:t xml:space="preserve"> del Sistema</w:t>
      </w:r>
      <w:r>
        <w:rPr>
          <w:rFonts w:cs="Garamond" w:ascii="Garamond" w:hAnsi="Garamond"/>
          <w:sz w:val="28"/>
        </w:rPr>
        <w:t xml:space="preserve">. </w:t>
        <w:br/>
        <w:t>L'espressione "scelta politica" ricorre spesso nei resoconti degli operatori; c'è chi ha preferito non rispondere alle mie domande sul diverso peso, all'interno del Sistema Stranieri, del Comune rispetto a quello degli altri enti, c'è chi invece ha fornito proprie interpretazioni delle dinamiche del Sistema:</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pPr>
      <w:r>
        <w:rPr>
          <w:rFonts w:cs="Garamond" w:ascii="Garamond" w:hAnsi="Garamond"/>
          <w:sz w:val="25"/>
        </w:rPr>
        <w:t>« lì dentro [</w:t>
      </w:r>
      <w:r>
        <w:rPr>
          <w:rFonts w:cs="Garamond" w:ascii="Garamond" w:hAnsi="Garamond"/>
          <w:i/>
          <w:sz w:val="25"/>
        </w:rPr>
        <w:t>a far parte del Sistema Stranieri, NdR</w:t>
      </w:r>
      <w:r>
        <w:rPr>
          <w:rFonts w:cs="Garamond" w:ascii="Garamond" w:hAnsi="Garamond"/>
          <w:sz w:val="25"/>
        </w:rPr>
        <w:t>] chi c’è: ci sono tutte queste associazioni, le associazioni che hanno fatto dei protocolli d’intesa, e comunque hanno verbalizzato col Comune questi- praticamente il Comune paga queste associazioni. Allora, il problema è, per me, perché poi la logica è questa: il Comune paga queste associazioni, e nel tavolo siamo, sono tutti paritari- non è vero questo, perché comunque le associazioni sanno che, se non va bene, o comunque rompono troppo, penso io, o comunque creano troppi problemi, l’appalto lo possono perdere» (F, operatrice U.O.C.S.T.)</w:t>
        <w:br/>
        <w:br/>
        <w:t>«La maggior parte degli enti del privato sociale all’interno del gruppo di presa in carico del Sistema Stranieri sono enti di derivazione religiosa. E hanno quindi una loro fisionomia, una loro caratteristica e quindi una loro ideologia, che in qualche modo tende a mettere in primo piano non la questione economica e politica ma l’utenza. Quindi non voglio dire che in qualche modo il pubblico non faccia questo, l’ente pubblico non tenga conto principalmente dei problemi dell’utenza, è chiaro però che deve fare più attenzione all’opinione sociale fondamentalmente, e alla vita civile […] Mi spiego meglio: se si sceglie politicamente, se poi effettivamente è stata una scelta politica questa, di focalizzare l’attenzione, quindi l’utilizzo delle risorse verso una data tipologia di persone, mi vengono in mente i richiedenti asilo politico, necessariamente ci sarà un calo di risorse disponibili per altre persone. Se io nella mia struttura attualmente su venti persone ho sedici richiedenti asilo politico, due anni fa su venti persone avevo due richiedenti asilo politico. Sono scelte che, sì, vengono fatte collegialmente, però sono scelte dettate anche dall’aria politica che si respira, scelte che purtroppo talvolta sono dettate anche dall’economia […] Come dire, qui non c’è una grossa divergenza di opinioni fra il pubblico e il privato, chiaro che se chiedete alla Fondazione Auxilium di fare una scelta politica sull’erogazione delle risorse, vi sentirete rispondere che gli utenti sono tutti uguali, cioè le persone che hanno bisogno vanno comunque seguite; purtroppo all’interno del gruppo della presa in carico questo non lo si può fare, non lo si può fare perché appunto c’è il dato economico che è preponderante, perché la maggior parte delle risorse a disposizione, quindi intendo anche le risorse economiche, passano attraverso l’ente pubblico, che è il Comune, quindi in qualche modo questo va a modificare in alcuni casi il tuo operato» (E, operatore esterno)</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5"/>
        </w:rPr>
        <w:t>«bisogna dire che tra di noi adesso, al tavolo del martedì, mi dispiace ma non siamo tutti uguali, il Comune vale sempre tanto di più. […] eh, decisioni, in certi momenti, diamo quest'aiuto o non diamo quest'aiuto, magari uno stesso aiuto che, non è che non ci sia la possibilità di erogare, magari, non so, toh duecento euro, però vediamo che se lo decidiamo noi non è detto che vada avanti, anzi, però invece poi magari il Comune decide di darlo in un'altra situazione. Proprio a questi livelli bassi, non alti; no, poi, per carità, siamo rispettati, stimati, riconosciuti, incensati, gratificati ad altri livelli, però, diciamo che è in casa sua il Comune, è il padrone di casa […] C'è un restringimento da parte del Comune proprio nel dare risorse, nel riconoscere diritti, perché ti trovi sempre di fronte alla frase: "Questa è la scelta del Comune di Genova", "Questa è la scelta politica", e allora, di fronte alla scelta politica, tu scelte politiche non ne puoi fare, puoi dare soltanto, sei un manovale, come gli impiegati qui, ecco; però pesa parecchio, e le decisioni prima sembrava dovessero essere prese, per lo meno messe al tavolo, no?, e discusse, invece adesso ci arrivano proprio, a me sembra, come dire, dall'alto, e devi dire "obbedisco"» (G, operatrice esterna)</w:t>
        <w:br/>
        <w:br/>
      </w:r>
      <w:r>
        <w:rPr>
          <w:rFonts w:cs="Garamond" w:ascii="Garamond" w:hAnsi="Garamond"/>
          <w:sz w:val="28"/>
        </w:rPr>
        <w:t>Nonostante il riconoscimento più o meno generalizzato di un maggiore peso del Comune all'interno del Sistema Stranieri, come si legge sopra le interpretazioni sulla natura e sulle motivazioni di questa prevalenza sono diverse; altri membri del gruppo della presa in carico comune, da parte loro, negano invece che vi sia un tangibile predominio del Comune su gli altri enti membri.</w:t>
      </w:r>
    </w:p>
    <w:p>
      <w:pPr>
        <w:pStyle w:val="Normal"/>
        <w:spacing w:lineRule="auto" w:line="360"/>
        <w:ind w:left="0" w:right="12" w:hanging="0"/>
        <w:rPr>
          <w:rFonts w:ascii="Garamond" w:hAnsi="Garamond" w:cs="Garamond"/>
          <w:sz w:val="28"/>
        </w:rPr>
      </w:pPr>
      <w:r>
        <w:rPr>
          <w:rFonts w:cs="Garamond" w:ascii="Garamond" w:hAnsi="Garamond"/>
          <w:sz w:val="28"/>
        </w:rPr>
        <w:t>Certo, il Sistema Stranieri è stato costruito come un partenariato tra pubblico e privato sociale, non si tratta di una convenzione ma di un progetto di collaborazione, e ciò significa che nei presupposti del Sistema tutti gli enti membri hanno pari poteri. Al momento della stipula del protocollo d'intesa che ha dato vita al Sistema agli enti era ben chiaro, anche perché da tempo essi erano convenzionati con il Comune, che ci sarebbero state direttive minime da seguire:</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 non c’era un grande spazio per delle dispute di tipo ideologico, nel senso che era accettato a priori che si delimitava il campo, che non si lavorava per, che ne so, per gli irregolari, o per lo meno se non in certe situazioni particolari dove c’erano magari dei minori, oppure comunque con caratteri di eccezionalità. C’era una serie di  regole che sono state condivise fin da subito, quindi non c’è stato un rischio di contrasti ideologici, perché comunque quelli erano già stati affrontati in precedenza. Nel senso che il mandato che poteva avere il Comune, e comunque un gruppo fatto insieme al Comune, non poteva scantonare rispetto alla legge, quindi non avremmo potuto fare azioni proibite dalla legge. E su questo quindi non c’era problema» (A, responsabile stranieri adulti U.O.C.S.T.)</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pPr>
      <w:r>
        <w:rPr>
          <w:rFonts w:cs="Garamond" w:ascii="Garamond" w:hAnsi="Garamond"/>
          <w:sz w:val="28"/>
        </w:rPr>
        <w:t>Inoltre gli operatori hanno insistito su un aspetto della loro formazione, ossia la disposizione a circoscrivere i problemi, a semplificare o meglio a non complicare i casi, a vedere l'intervento del Sistema come un incrocio il più "meccanico"</w:t>
      </w:r>
      <w:r>
        <w:rPr>
          <w:rStyle w:val="FootnoteCharacters"/>
          <w:rStyle w:val="FootnoteAnchor1"/>
          <w:rFonts w:cs="Garamond" w:ascii="Garamond" w:hAnsi="Garamond"/>
          <w:sz w:val="28"/>
        </w:rPr>
        <w:footnoteReference w:id="27"/>
      </w:r>
      <w:r>
        <w:rPr>
          <w:rFonts w:cs="Garamond" w:ascii="Garamond" w:hAnsi="Garamond"/>
          <w:sz w:val="28"/>
        </w:rPr>
        <w:t xml:space="preserve"> possibile tra richieste e risors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la nostra formatrice non è che ci ha detto che dobbiamo spezzare il capello in quattro, o sviscerare le situazioni: cioè, noi abbiamo un pacchetto di risorse da abbinare con delle richieste: una volta capita qual è la richiesta, chiarita, anche con l’utente, qual è la richiesta, il lavoro di abbinamento della risorsa con la richiesta è un lavoro teoricamente facile, che non richiede interpretazioni» (A, responsabile stranieri adulti U.O.C.S.T.)</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hd w:fill="FFFF00" w:val="clear"/>
        <w:spacing w:lineRule="auto" w:line="360"/>
        <w:ind w:left="0" w:right="12" w:hanging="0"/>
        <w:rPr/>
      </w:pPr>
      <w:r>
        <w:rPr>
          <w:rFonts w:cs="Garamond" w:ascii="Garamond" w:hAnsi="Garamond"/>
          <w:sz w:val="25"/>
        </w:rPr>
        <w:t>«perché caratteristica di questo sistema è il realismo, non c’è da andare sul probabile e tutto quanto, ma saper dare una risposta alla persona, questo si può fare oppure non si può fare, si può fare in questo modo, e questo diventa una cosa importante, quindi dare alla persona la possibilità comunque di andare con delle certezze» (C, operatore esterno)</w:t>
        <w:br/>
      </w:r>
      <w:r>
        <w:rPr>
          <w:rFonts w:cs="Garamond" w:ascii="Garamond" w:hAnsi="Garamond"/>
          <w:sz w:val="24"/>
        </w:rPr>
        <w:br/>
      </w:r>
      <w:r>
        <w:rPr>
          <w:rFonts w:cs="Garamond" w:ascii="Garamond" w:hAnsi="Garamond"/>
          <w:sz w:val="28"/>
        </w:rPr>
        <w:t>Quindi, da una parte l'iniziale determinazione del campo e della modalità dell'intervento, dall'altra la tendenza programmatica a concepire il proprio lavoro come una risposta puntuale a bisogni puntuali, che non necessitava di elaborazioni da parte degli operatori, hanno fortemente delimitato il campo del conflitto sulle definizioni dei bisogni e sulle definizioni delle risposte.</w:t>
      </w:r>
    </w:p>
    <w:p>
      <w:pPr>
        <w:pStyle w:val="Normal"/>
        <w:shd w:fill="FFFF00" w:val="clear"/>
        <w:spacing w:lineRule="auto" w:line="360"/>
        <w:ind w:left="0" w:right="12" w:hanging="0"/>
        <w:rPr>
          <w:rFonts w:ascii="Garamond" w:hAnsi="Garamond" w:cs="Garamond"/>
          <w:sz w:val="28"/>
        </w:rPr>
      </w:pPr>
      <w:r>
        <w:rPr>
          <w:rFonts w:cs="Garamond" w:ascii="Garamond" w:hAnsi="Garamond"/>
          <w:sz w:val="28"/>
        </w:rPr>
        <w:t>L'intervento del responsabile del servizio si segnalava sempre, durante le discussioni, nell'invitare il gruppo a ricondurre i problemi alle definizioni riconosciute: la complessità dei casi viene ricondotta alle categorie di utenza stabilite, e le caratteristiche "devianti" rispetto alla definizione vengono semplicemente ignorate, poiché non sono di competenza del Servizio.</w:t>
      </w:r>
    </w:p>
    <w:p>
      <w:pPr>
        <w:pStyle w:val="Normal"/>
        <w:shd w:fill="FFFF00" w:val="clear"/>
        <w:spacing w:lineRule="auto" w:line="360"/>
        <w:ind w:left="0" w:right="12" w:hanging="0"/>
        <w:rPr>
          <w:rFonts w:ascii="Garamond" w:hAnsi="Garamond" w:cs="Garamond"/>
          <w:sz w:val="28"/>
        </w:rPr>
      </w:pPr>
      <w:r>
        <w:rPr>
          <w:rFonts w:cs="Garamond" w:ascii="Garamond" w:hAnsi="Garamond"/>
          <w:sz w:val="28"/>
        </w:rPr>
        <w:t xml:space="preserve">Non si tratta qui di cecità e tanto meno di superficialità, bensì di una volontaria ed esplicita modalità di riduzione della complessità, una standardizzazione consapevole, messa in atto alla luce della finitezza delle risorse e dei limiti fisiologici delle potenzialità dell'intervento stesso, alla luce quindi del "realismo" e del "senso del possibile" menzionati dagli operatori. </w:t>
        <w:br/>
        <w:t xml:space="preserve">Quindi potremmo concordare con la maggioranza degli operatori sul fatto che l'area di conflitto non sia quella delle decisioni riguardanti l'erogazione di assistenza da parte del Sistema Stranieri e quindi di attribuzione o negazione di diritti sociali, ma sia, piuttosto, quella della definizione dell'utente, ossia della sua riduzione o meno ad una categoria "trattabile" dal Sistema. </w:t>
        <w:br/>
        <w:t>A proposito del caso citato nel precedente paragrafo, l'intoppo è stato causato dal fatto che l'utente presentava una caratteristica non presa in considerazione, cioè la sua sofferenza psichica: limitarsi a trattare il suo caso come quello di un cittadino straniero non residente ha rallentato se non vanificato l'efficacia dell'intervento.</w:t>
      </w:r>
    </w:p>
    <w:p>
      <w:pPr>
        <w:pStyle w:val="Normal"/>
        <w:spacing w:lineRule="auto" w:line="360"/>
        <w:ind w:left="0" w:right="12" w:hanging="0"/>
        <w:rPr>
          <w:rFonts w:ascii="Garamond" w:hAnsi="Garamond" w:cs="Garamond"/>
          <w:sz w:val="28"/>
        </w:rPr>
      </w:pPr>
      <w:r>
        <w:rPr>
          <w:rFonts w:cs="Garamond" w:ascii="Garamond" w:hAnsi="Garamond"/>
          <w:sz w:val="28"/>
        </w:rPr>
        <w:t>In altri casi, il gruppo si è trovato a dibattere sulla presupposta irrilevanza di caratteristiche personali degli utenti, quali la storia familiare, lo stato d'infermità, l'anzianità.</w:t>
      </w:r>
    </w:p>
    <w:p>
      <w:pPr>
        <w:pStyle w:val="Normal"/>
        <w:spacing w:lineRule="auto" w:line="360"/>
        <w:ind w:left="0" w:right="12" w:hanging="0"/>
        <w:rPr>
          <w:rFonts w:ascii="Garamond" w:hAnsi="Garamond" w:cs="Garamond"/>
          <w:sz w:val="28"/>
        </w:rPr>
      </w:pPr>
      <w:r>
        <w:rPr>
          <w:rFonts w:cs="Garamond" w:ascii="Garamond" w:hAnsi="Garamond"/>
          <w:sz w:val="28"/>
        </w:rPr>
        <w:t>Non sto ovviamente parlando di discussioni in cui gli operatori esterni spingevano per una presa in carico olistica dell'utenza, mentre gli operatori comunali pretendevano di tagliare con l'accetta le caratteristiche problematiche: non si tratta di un faccia a faccia tra "non burocrati" e "burocrati". Anzi, l'invito a limitarsi ad esaminare le caratteristiche di un utente attinenti al servizio, senza farsi distrarre da altre, può allontanare dalle pericolose secche dei giudizi di valore, della "meritevolezza", e quindi favorire l'universalismo.</w:t>
      </w:r>
    </w:p>
    <w:p>
      <w:pPr>
        <w:pStyle w:val="Normal"/>
        <w:spacing w:lineRule="auto" w:line="360"/>
        <w:ind w:left="0" w:right="12" w:hanging="0"/>
        <w:rPr>
          <w:rFonts w:ascii="Garamond" w:hAnsi="Garamond" w:cs="Garamond"/>
          <w:sz w:val="28"/>
        </w:rPr>
      </w:pPr>
      <w:r>
        <w:rPr>
          <w:rFonts w:cs="Garamond" w:ascii="Garamond" w:hAnsi="Garamond"/>
          <w:sz w:val="28"/>
        </w:rPr>
        <w:t>Ma non ho alcuna intenzione di spingermi in valutazioni sopra gli interventi del servizio; ciò che vorrei rimarcare è che in ogni modo, in queste discussioni la voce dell'ente pubblico è capace di prevalere sulle altre, sia per l'autorevolezza esplicitamente riconosciuta al responsabile del settore stranieri, sia per la subordinazione, che accennavo prima, degli interventi del Sistema alle "scelte" dell'Unità Operativa Cittadini senza Territorio.</w:t>
        <w:br/>
        <w:t>Mi allontano ora dal concreto del Sistema Stranieri per andare a toccare più dettagliatamente la questione dei partenariati, per trovare conferme e nuovi spunti nell'analisi di questo caso.</w:t>
      </w:r>
      <w:r>
        <w:br w:type="page"/>
      </w:r>
    </w:p>
    <w:p>
      <w:pPr>
        <w:pStyle w:val="Normal"/>
        <w:spacing w:lineRule="auto" w:line="360"/>
        <w:ind w:left="0" w:right="12" w:hanging="0"/>
        <w:rPr>
          <w:rFonts w:ascii="Garamond" w:hAnsi="Garamond" w:cs="Garamond"/>
          <w:b/>
          <w:b/>
          <w:sz w:val="28"/>
        </w:rPr>
      </w:pPr>
      <w:r>
        <w:rPr>
          <w:rFonts w:cs="Garamond" w:ascii="Garamond" w:hAnsi="Garamond"/>
          <w:b/>
          <w:sz w:val="28"/>
        </w:rPr>
        <w:t>2.5 Partenariati locali: vantaggi e criticità</w:t>
      </w:r>
    </w:p>
    <w:p>
      <w:pPr>
        <w:pStyle w:val="Normal"/>
        <w:spacing w:lineRule="auto" w:line="360"/>
        <w:ind w:left="0" w:right="12" w:hanging="0"/>
        <w:rPr>
          <w:rFonts w:ascii="Garamond" w:hAnsi="Garamond" w:cs="Garamond"/>
          <w:b/>
          <w:b/>
          <w:sz w:val="28"/>
        </w:rPr>
      </w:pPr>
      <w:r>
        <w:rPr>
          <w:rFonts w:cs="Garamond" w:ascii="Garamond" w:hAnsi="Garamond"/>
          <w:b/>
          <w:sz w:val="28"/>
        </w:rPr>
      </w:r>
    </w:p>
    <w:p>
      <w:pPr>
        <w:pStyle w:val="Normal"/>
        <w:spacing w:lineRule="auto" w:line="360"/>
        <w:ind w:left="0" w:right="12" w:hanging="0"/>
        <w:rPr/>
      </w:pPr>
      <w:r>
        <w:rPr>
          <w:rFonts w:cs="Garamond" w:ascii="Garamond" w:hAnsi="Garamond"/>
          <w:sz w:val="28"/>
        </w:rPr>
        <w:t xml:space="preserve">Il riconoscimento della sempre maggiore complessità della società, e di conseguenza dei suoi problemi, ha portato ad un cambiamento delle politiche pubbliche, teso a superare i tradizionali confini settoriali per progettare e porre in atto interventi più integrati ed olistici. E l'integrazione riguarda anche gli attori di queste politiche; la progressiva crisi di legittimazione del welfare state, in vario modo coniugata con la sua crisi economica, ha portato il servizio pubblico ad orientarsi in due direzioni: da una parte il </w:t>
      </w:r>
      <w:r>
        <w:rPr>
          <w:rFonts w:cs="Garamond" w:ascii="Garamond" w:hAnsi="Garamond"/>
          <w:i/>
          <w:sz w:val="28"/>
        </w:rPr>
        <w:t>management</w:t>
      </w:r>
      <w:r>
        <w:rPr>
          <w:rFonts w:cs="Garamond" w:ascii="Garamond" w:hAnsi="Garamond"/>
          <w:sz w:val="28"/>
        </w:rPr>
        <w:t xml:space="preserve"> aziendale, dall'altra il welfare municipale.</w:t>
      </w:r>
    </w:p>
    <w:p>
      <w:pPr>
        <w:pStyle w:val="Normal"/>
        <w:spacing w:lineRule="auto" w:line="360"/>
        <w:ind w:left="0" w:right="12" w:hanging="0"/>
        <w:rPr>
          <w:rFonts w:ascii="Garamond" w:hAnsi="Garamond" w:cs="Garamond"/>
          <w:sz w:val="28"/>
        </w:rPr>
      </w:pPr>
      <w:r>
        <w:rPr>
          <w:rFonts w:cs="Garamond" w:ascii="Garamond" w:hAnsi="Garamond"/>
          <w:sz w:val="28"/>
        </w:rPr>
        <w:t>La prima strada è orientata da criteri economicisti di efficienza ed efficacia, e cerca di ricalcare le riforme aziendali post-fordiste, in cui la qualità e la flessibilità sono le parole d'ordine per la trasformazione di qualsiasi bene in un bene-servizio; in questo modello la cura della relazione tra i vari anelli che congiungono produzione, distribuzione ed acquisto è importante quanto la cura del prodotto finito, anzi costituisce, a ben vedere, il prodotto stesso.</w:t>
      </w:r>
    </w:p>
    <w:p>
      <w:pPr>
        <w:pStyle w:val="Normal"/>
        <w:spacing w:lineRule="auto" w:line="360"/>
        <w:ind w:left="0" w:right="12" w:hanging="0"/>
        <w:rPr/>
      </w:pPr>
      <w:r>
        <w:rPr>
          <w:rFonts w:cs="Garamond" w:ascii="Garamond" w:hAnsi="Garamond"/>
          <w:sz w:val="28"/>
        </w:rPr>
        <w:t>Parallelamente, i cittadini, da utenti, dovrebbero divenire clienti, cioè da soggetti passivi di intervento si vuole che ne diventino attori co-protagonisti. Questo significa, da una parte, che le nuove politiche sociali si distaccano dall'assistenzialismo - che crea dipendenza e si rivolge a persone considerate portatrici esclusivamente di carenze e problemi, ritenute capaci solo di chiedere e ricevere - per tendere invece all'attivazione (</w:t>
      </w:r>
      <w:r>
        <w:rPr>
          <w:rFonts w:cs="Garamond" w:ascii="Garamond" w:hAnsi="Garamond"/>
          <w:i/>
          <w:sz w:val="28"/>
        </w:rPr>
        <w:t>empowerment</w:t>
      </w:r>
      <w:r>
        <w:rPr>
          <w:rFonts w:cs="Garamond" w:ascii="Garamond" w:hAnsi="Garamond"/>
          <w:sz w:val="28"/>
        </w:rPr>
        <w:t>) delle persone,  quindi ad un loro coinvolgimento nell'intervento ad esse rivolto, ma anche ad una rivalutazione delle loro capacità e delle loro competenze.</w:t>
      </w:r>
    </w:p>
    <w:p>
      <w:pPr>
        <w:pStyle w:val="Normal"/>
        <w:spacing w:lineRule="auto" w:line="360"/>
        <w:ind w:left="0" w:right="12" w:hanging="0"/>
        <w:rPr/>
      </w:pPr>
      <w:r>
        <w:rPr>
          <w:rFonts w:cs="Garamond" w:ascii="Garamond" w:hAnsi="Garamond"/>
          <w:sz w:val="28"/>
        </w:rPr>
        <w:t xml:space="preserve">Dall'altra parte, la traslazione da utenti a clienti spinge anche affinché i cittadini possano esercitare un loro "potere d'acquisto", una possibilità reale non solo di </w:t>
      </w:r>
      <w:r>
        <w:rPr>
          <w:rFonts w:cs="Garamond" w:ascii="Garamond" w:hAnsi="Garamond"/>
          <w:i/>
          <w:sz w:val="28"/>
        </w:rPr>
        <w:t>voice</w:t>
      </w:r>
      <w:r>
        <w:rPr>
          <w:rFonts w:cs="Garamond" w:ascii="Garamond" w:hAnsi="Garamond"/>
          <w:sz w:val="28"/>
        </w:rPr>
        <w:t xml:space="preserve"> ma anche di </w:t>
      </w:r>
      <w:r>
        <w:rPr>
          <w:rFonts w:cs="Garamond" w:ascii="Garamond" w:hAnsi="Garamond"/>
          <w:i/>
          <w:sz w:val="28"/>
        </w:rPr>
        <w:t>exit</w:t>
      </w:r>
      <w:r>
        <w:rPr>
          <w:rFonts w:cs="Garamond" w:ascii="Garamond" w:hAnsi="Garamond"/>
          <w:sz w:val="28"/>
        </w:rPr>
        <w:t>. Per questo, è necessario che l'ente pubblico non detenga più il monopolio della prestazione di servizio sociale, ma sia affiancato, anche in competizione, da altri soggetti, afferenti alla sfera del mercato o a quella del terzo settore.</w:t>
      </w:r>
    </w:p>
    <w:p>
      <w:pPr>
        <w:pStyle w:val="Normal"/>
        <w:spacing w:lineRule="auto" w:line="360"/>
        <w:ind w:left="0" w:right="12" w:hanging="0"/>
        <w:rPr>
          <w:rFonts w:ascii="Garamond" w:hAnsi="Garamond" w:cs="Garamond"/>
          <w:sz w:val="28"/>
        </w:rPr>
      </w:pPr>
      <w:r>
        <w:rPr>
          <w:rFonts w:cs="Garamond" w:ascii="Garamond" w:hAnsi="Garamond"/>
          <w:sz w:val="28"/>
        </w:rPr>
        <w:t>Molto si potrebbe dibattere su questo cambiamento: innanzitutto sul ruolo che l'istituzione pubblica può o deve mantenere in questo nuovo panorama; in secondo luogo sugli strumenti di scelta - quelli presupposti, quelli reali e quelli posti come obiettivi - dei cittadini di fronte a questa nuova arena di mercato; infine, sulla necessità di una riflessione non solo sugli attori dell'erogazione, non solo sulle modalità dell'erogazione, ma anche se non soprattutto sulla definizione del bene sociale, riflessione che porterebbe a una determinazione del valore "sociale" dei servizi così chiamati, una determinazione trasversale alla loro appartenenza al settore pubblico o a quello del privato sociale, o terzo settor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Questo aggettivo - "sociale" - non designa una caratteristica costitutiva dei beni erogati o distribuiti dai servizi sociali, né dei problemi o bisogni cui rispondono […]. Semmai è vero il contrario: bisogni e beni diventano sociali in quanto sono definiti come tali e trattati dai servizi sociali. […] Fermiamoci ancora un momento a riflettere su questa circolarità, nella quale il servizio sociale si legittima su quello statuto sociale di problemi e beni, che tuttavia è il servizio stesso - con discorsi e pratiche - ad attivare (</w:t>
      </w:r>
      <w:r>
        <w:rPr>
          <w:rFonts w:cs="Garamond" w:ascii="Garamond" w:hAnsi="Garamond"/>
          <w:i/>
          <w:sz w:val="25"/>
        </w:rPr>
        <w:t>inact</w:t>
      </w:r>
      <w:r>
        <w:rPr>
          <w:rFonts w:cs="Garamond" w:ascii="Garamond" w:hAnsi="Garamond"/>
          <w:sz w:val="25"/>
        </w:rPr>
        <w:t>). È dunque l'azione del servizio ad essere, semmai, sociale. Il passo è breve, ma si tratta pur sempre di un passo: l'aggettivo "sociale" non è appropriato quando i servizi, i problemi e i beni in gioco esplicano questa circolarità in una spirale di reificazione, dove si tratta per l'appunto di somministrare, distribuire, dare, ricevere ecc. All'opposto - potremmo dire trasferendo in quest'ambito la logica dell'azione organizzativa che caratterizza i servizi per il mercato - i servizi sono sociali quando, e in quanto, producono socialità, in quanto cioè generano e rigenerano legami sociali, comunicazione, cooperazione e conflitto» (De Leonardis 1998)</w:t>
      </w:r>
    </w:p>
    <w:p>
      <w:pPr>
        <w:pStyle w:val="Normal"/>
        <w:spacing w:lineRule="auto" w:line="360"/>
        <w:ind w:left="0" w:right="12" w:hanging="0"/>
        <w:rPr/>
      </w:pPr>
      <w:r>
        <w:rPr>
          <w:rFonts w:cs="Garamond" w:ascii="Garamond" w:hAnsi="Garamond"/>
          <w:sz w:val="28"/>
        </w:rPr>
        <w:br/>
        <w:t xml:space="preserve">La rinuncia al monopolio dell'assistenza sociale da parte dello Stato apre la strada ad un panorama costellato da più agenzie erogatrici; i rapporti che possono legare l'ente pubblico a queste agenzie sono molteplici: competizione, come già accennato, ma anche varie forme di collaborazione, dagli appalti alle convenzioni, alle </w:t>
      </w:r>
      <w:r>
        <w:rPr>
          <w:rFonts w:cs="Garamond" w:ascii="Garamond" w:hAnsi="Garamond"/>
          <w:i/>
          <w:sz w:val="28"/>
        </w:rPr>
        <w:t>partnership</w:t>
      </w:r>
      <w:r>
        <w:rPr>
          <w:rFonts w:cs="Garamond" w:ascii="Garamond" w:hAnsi="Garamond"/>
          <w:sz w:val="28"/>
        </w:rPr>
        <w:t xml:space="preserve"> o partenariati.</w:t>
      </w:r>
    </w:p>
    <w:p>
      <w:pPr>
        <w:pStyle w:val="Normal"/>
        <w:spacing w:lineRule="auto" w:line="360"/>
        <w:ind w:left="0" w:right="12" w:hanging="0"/>
        <w:rPr/>
      </w:pPr>
      <w:r>
        <w:rPr>
          <w:rFonts w:cs="Garamond" w:ascii="Garamond" w:hAnsi="Garamond"/>
          <w:sz w:val="28"/>
        </w:rPr>
        <w:t xml:space="preserve">I partenariati sono forme di </w:t>
      </w:r>
      <w:r>
        <w:rPr>
          <w:rFonts w:cs="Garamond" w:ascii="Garamond" w:hAnsi="Garamond"/>
          <w:i/>
          <w:sz w:val="28"/>
        </w:rPr>
        <w:t>policy networks</w:t>
      </w:r>
      <w:r>
        <w:rPr>
          <w:rFonts w:cs="Garamond" w:ascii="Garamond" w:hAnsi="Garamond"/>
          <w:sz w:val="28"/>
        </w:rPr>
        <w:t xml:space="preserve">, a livello spesso territoriale, che possono instaurarsi a livello verticale (collaborazione tra diversi livelli dell'azione pubblica) o più spesso orizzontale (collaborazione tra pubblico, privato e terzo settore); secondo la definizione teorica, si tratta di relazioni fondate sulla cooperazione e sulla coniugazione di interessi diversi, finalizzate al raggiungimento di un fine (sociale) comune. È la modalità operativa della </w:t>
      </w:r>
      <w:r>
        <w:rPr>
          <w:rFonts w:cs="Garamond" w:ascii="Garamond" w:hAnsi="Garamond"/>
          <w:i/>
          <w:sz w:val="28"/>
        </w:rPr>
        <w:t>governance</w:t>
      </w:r>
      <w:r>
        <w:rPr>
          <w:rFonts w:cs="Garamond" w:ascii="Garamond" w:hAnsi="Garamond"/>
          <w:sz w:val="28"/>
        </w:rPr>
        <w:t xml:space="preserve">, cioè l'azione pubblica non centralizzata, de-gerarchizzata, fondata sulla mediazione e la negozialità, agita da diverse realtà locali di cui si focalizza l'interdipendenza. </w:t>
        <w:br/>
        <w:t xml:space="preserve">I partenariati locali si sviluppano spesso nella cornice di programmi della Comunità Europea volti alla riqualificazione sociale di aree urbane, o più in generale alla lotta contro la povertà e l'esclusione sociale; rappresentano quindi sia il riconoscimento dell'importanza della dimensione locale, sia il collegamento tra di essa e il livello sovranazionale. I vantaggi dei partenariati locali sono riassumibili nel fatto di riunire ad un tavolo di discussione i diversi protagonisti della vita sociale di una comunità, in modo da poter mettere a confronto le immagini di ciascuno sulla comunità stessa, e quindi, a carte più o meno scoperte, gli interessi di ciascuno - l'importanza della "faziosità" nel </w:t>
      </w:r>
      <w:r>
        <w:rPr>
          <w:rFonts w:cs="Garamond" w:ascii="Garamond" w:hAnsi="Garamond"/>
          <w:i/>
          <w:sz w:val="28"/>
        </w:rPr>
        <w:t>policy making</w:t>
      </w:r>
      <w:r>
        <w:rPr>
          <w:rFonts w:cs="Garamond" w:ascii="Garamond" w:hAnsi="Garamond"/>
          <w:sz w:val="28"/>
        </w:rPr>
        <w:t xml:space="preserve"> è stata sottolineata dalla corrente di analisi delle politiche pubbliche denominata "</w:t>
      </w:r>
      <w:r>
        <w:rPr>
          <w:rFonts w:cs="Garamond" w:ascii="Garamond" w:hAnsi="Garamond"/>
          <w:i/>
          <w:sz w:val="28"/>
        </w:rPr>
        <w:t>policy inquiry"</w:t>
      </w:r>
      <w:r>
        <w:rPr>
          <w:rFonts w:cs="Garamond" w:ascii="Garamond" w:hAnsi="Garamond"/>
          <w:sz w:val="28"/>
        </w:rPr>
        <w:t>:</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 xml:space="preserve">«Espressioni quali </w:t>
      </w:r>
      <w:r>
        <w:rPr>
          <w:rFonts w:cs="Garamond" w:ascii="Garamond" w:hAnsi="Garamond"/>
          <w:i/>
          <w:sz w:val="25"/>
        </w:rPr>
        <w:t xml:space="preserve">partisan mutual adjustement </w:t>
      </w:r>
      <w:r>
        <w:rPr>
          <w:rFonts w:cs="Garamond" w:ascii="Garamond" w:hAnsi="Garamond"/>
          <w:sz w:val="25"/>
        </w:rPr>
        <w:t>(aggiustamento reciproco tra interessi di parte) o</w:t>
      </w:r>
      <w:r>
        <w:rPr>
          <w:rFonts w:cs="Garamond" w:ascii="Garamond" w:hAnsi="Garamond"/>
          <w:i/>
          <w:sz w:val="25"/>
        </w:rPr>
        <w:t xml:space="preserve"> </w:t>
      </w:r>
      <w:r>
        <w:rPr>
          <w:rFonts w:cs="Garamond" w:ascii="Garamond" w:hAnsi="Garamond"/>
          <w:sz w:val="25"/>
        </w:rPr>
        <w:t xml:space="preserve"> </w:t>
      </w:r>
      <w:r>
        <w:rPr>
          <w:rFonts w:cs="Garamond" w:ascii="Garamond" w:hAnsi="Garamond"/>
          <w:i/>
          <w:sz w:val="25"/>
        </w:rPr>
        <w:t>muddling through</w:t>
      </w:r>
      <w:r>
        <w:rPr>
          <w:rFonts w:cs="Garamond" w:ascii="Garamond" w:hAnsi="Garamond"/>
          <w:sz w:val="25"/>
        </w:rPr>
        <w:t xml:space="preserve"> (sapersela cavare) [Lindblom 1959] stanno tutte ad indicare che quel che avviene tra </w:t>
      </w:r>
      <w:r>
        <w:rPr>
          <w:rFonts w:cs="Garamond" w:ascii="Garamond" w:hAnsi="Garamond"/>
          <w:i/>
          <w:sz w:val="25"/>
        </w:rPr>
        <w:t xml:space="preserve">policy </w:t>
      </w:r>
      <w:r>
        <w:rPr>
          <w:rFonts w:cs="Garamond" w:ascii="Garamond" w:hAnsi="Garamond"/>
          <w:sz w:val="25"/>
        </w:rPr>
        <w:t>makers è qualcosa che ha poco a che vedere con la soluzione razionale di problemi: si cerca di andarcene fuori, si fanno degli aggiustamenti, si mercanteggia, si bada a non scontentare nessuno: insomma, si portano avanti delle interazioni in modo spesso confuso, circolare, approssimativo. La superiorità di questi processi si basa sulla constatazione che i vari attori pervengono a soluzioni più soddisfacenti e meno rischiose proprio ponendosi in un'ottica di rivendicazione dei propri interessi di parte, anziché mirare alla realizzazione dell'interesse generale […]. L'interazione tra attori partigiani è una garanzia anche per l'effettiva implementazione degli accordi, che in questo modo risultano basati su una più realistica e disincantata anticipazione delle conseguenze cui daranno luogo, dato che è interesse degli attori costruire scenari solidi» (Regonini 2001)</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t xml:space="preserve">Mettersi intorno ad un tavolo in modo da poter, soprattutto, parlare: il discorso sopra il partenariato insiste sulle possibilità che esso offre di dare voce alle istanze di tutti i soggetti, erogatori di assistenza così come assistiti, e quindi sull'allargamento della partecipazione che permette. </w:t>
        <w:br/>
        <w:t>Fin qui, il modello; ma il tema della partecipazione è proprio uno dei punti di criticità del partenariato.</w:t>
      </w:r>
    </w:p>
    <w:p>
      <w:pPr>
        <w:pStyle w:val="Normal"/>
        <w:spacing w:lineRule="auto" w:line="360"/>
        <w:ind w:left="0" w:right="12" w:hanging="0"/>
        <w:rPr>
          <w:rFonts w:ascii="Garamond" w:hAnsi="Garamond" w:cs="Garamond"/>
          <w:sz w:val="28"/>
        </w:rPr>
      </w:pPr>
      <w:r>
        <w:rPr>
          <w:rFonts w:cs="Garamond" w:ascii="Garamond" w:hAnsi="Garamond"/>
          <w:sz w:val="28"/>
        </w:rPr>
        <w:t>Innanzitutto, non è sempre detto che al tavolo riescano ad essere presenti gli interessi più deboli, quelli degli esclusi, oggetto dell'intervento, o anche quelli delle realtà locali meno dotate di risorse, come i rappresentanti delle comunità e alcune associazioni del terzo settore. E, in caso siano presenti, non è detto che siano ascoltati, che la loro parola abbia lo stesso peso di quella degli enti pubblici o dei rappresentanti del mondo economico.</w:t>
      </w:r>
    </w:p>
    <w:p>
      <w:pPr>
        <w:pStyle w:val="Normal"/>
        <w:spacing w:lineRule="auto" w:line="360"/>
        <w:ind w:left="0" w:right="12" w:hanging="0"/>
        <w:rPr>
          <w:rFonts w:ascii="Garamond" w:hAnsi="Garamond" w:cs="Garamond"/>
          <w:sz w:val="28"/>
        </w:rPr>
      </w:pPr>
      <w:r>
        <w:rPr>
          <w:rFonts w:cs="Garamond" w:ascii="Garamond" w:hAnsi="Garamond"/>
          <w:sz w:val="28"/>
        </w:rPr>
        <w:t xml:space="preserve">Da parte sua, l'ente pubblico può non essere in grado di apprendere un nuovo ruolo, di coordinamento e gestione delle politiche, e continuare ad accentrare su di sé legittimità e potere, dimostrandosi poco incline al cambiamento e poco imprenditoriale; mentre i privati potrebbero non saper piegare i propri interessi economici a fini collettivi e sociali. </w:t>
        <w:br/>
        <w:t xml:space="preserve">La partecipazione, inoltre, non è un oggetto ma un processo, da costruire tra i partecipanti alla discussione, e quindi si può parlare di buona o cattiva partecipazione, di partecipazione realmente agita o di facciata. Perché è chiaro che uno è il partenariato che diventa luogo di dialogo democratico, mediazione di interessi, creazione di un nuovo linguaggio condiviso e di una nuova realtà; un altro è il partenariato che diventa giustificazione istituzionale di negoziazioni tra lobbies.  </w:t>
        <w:br/>
        <w:t>Un altro punto di criticità riguarda infatti la legittimità stessa dei partenariati locali:</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Inoltre, è importante evidenziare - questo è il punto principale - che focalizzare l'attenzione sull'efficienza delle istituzioni di negoziazione, deliberazione e governance, ha in gran parte</w:t>
      </w:r>
    </w:p>
    <w:p>
      <w:pPr>
        <w:pStyle w:val="Normal"/>
        <w:spacing w:lineRule="auto" w:line="360"/>
        <w:ind w:left="0" w:right="12" w:hanging="0"/>
        <w:rPr>
          <w:rFonts w:ascii="Garamond" w:hAnsi="Garamond" w:cs="Garamond"/>
          <w:sz w:val="25"/>
        </w:rPr>
      </w:pPr>
      <w:r>
        <w:rPr>
          <w:rFonts w:cs="Garamond" w:ascii="Garamond" w:hAnsi="Garamond"/>
          <w:sz w:val="25"/>
        </w:rPr>
        <w:t>impedito che la loro legittimità fosse messa in dubbio. Per essere più precisi, il concetto di legittimità che sostiene lo sviluppo - ed anche l'analisi - di queste istituzioni è, da una parte, non molto esplicito, e, dall'altra (e questo è probabilmente più importante), piuttosto strumentale» (Papadopoulos 2000, traduzione mia)</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8"/>
        </w:rPr>
      </w:pPr>
      <w:r>
        <w:rPr>
          <w:rFonts w:cs="Garamond" w:ascii="Garamond" w:hAnsi="Garamond"/>
          <w:sz w:val="28"/>
        </w:rPr>
        <w:t>Fino a che punto è democratica un'istituzione finalizzata a prendere decisioni e mettere in atto interventi a fini sociali, quando i suoi membri non possono essere univocamente descritti come rappresentanti della cittadinanza?</w:t>
      </w:r>
    </w:p>
    <w:p>
      <w:pPr>
        <w:pStyle w:val="Normal"/>
        <w:spacing w:lineRule="auto" w:line="360"/>
        <w:ind w:left="0" w:right="12" w:hanging="0"/>
        <w:rPr>
          <w:rFonts w:ascii="Garamond" w:hAnsi="Garamond" w:cs="Garamond"/>
          <w:sz w:val="28"/>
        </w:rPr>
      </w:pPr>
      <w:r>
        <w:rPr>
          <w:rFonts w:cs="Garamond" w:ascii="Garamond" w:hAnsi="Garamond"/>
          <w:sz w:val="28"/>
        </w:rPr>
        <w:t xml:space="preserve">Chiaramente, qui è l'ente pubblico che dovrebbe rivestire il ruolo di portavoce riconosciuto ed ufficiale degli interessi dei cittadini, garantendo la legittimità del tavolo di discussione; ma questa è più un'affermazione normativa che descrittiva. Ancora: la trasparenza stessa delle modalità di decisione, che avrebbe dovuto essere anzi un punto di forza dei partenariati, in virtù della presenza di vari rappresentanti informali della comunità locale, potrebbe essere ancora minore di quella delle decisioni "dall'alto", irraggiungibili ma formalmente definite e riconoscibili, non prodotto di scambi quasi informali svolti con il linguaggio degli interessi contrapposti, difficili da riconoscere da parte degli esclusi al tavolo. </w:t>
        <w:br/>
        <w:t>Per finire, un ulteriore punto oscuro dei partenariati è il fatto che la tensione all'obiettivo dell'inclusione degli esclusi tramite progettazioni negoziali ed efficienti implementazioni corali, può mettere in ombra la riflessione su quale, davvero, sia l'obiettivo, e cosa si stia realmente facendo; in altre parole, può mettere da parte la questione del perché nella società qualcuno è escluso, e cosa significa includere:</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Con poche eccezioni, i partenariati locali evitano accuratamente di impegnarsi con la questione del "chi esclude?", e con le strutturali implicazioni sociali, economiche e politiche  di un attacco penetrante all'esclusione sociale, preferendo facili assunzioni sulla possibilità di una società inclusiva. La pratica dominante del partenariato locale - in contrapposizione con certi punti della sua retorica - conserva principi elitisti, neocorporativi o neopluralisti, ed esclude o marginalizza più radicali possibilità egualitarie e solidaristiche» (Geddes 2000, traduzione mi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8"/>
        </w:rPr>
        <w:t>Il Sistema Stranieri si configura come un partenariato locale</w:t>
      </w:r>
      <w:r>
        <w:rPr>
          <w:rStyle w:val="FootnoteCharacters"/>
          <w:rStyle w:val="FootnoteAnchor1"/>
          <w:rFonts w:cs="Garamond" w:ascii="Garamond" w:hAnsi="Garamond"/>
          <w:sz w:val="28"/>
        </w:rPr>
        <w:footnoteReference w:id="28"/>
      </w:r>
      <w:r>
        <w:rPr>
          <w:rFonts w:cs="Garamond" w:ascii="Garamond" w:hAnsi="Garamond"/>
          <w:sz w:val="28"/>
        </w:rPr>
        <w:t>, sviluppato in senso orizzontale poiché riunisce l'ente pubblico e il terzo settore, il cui obiettivo è l'integrazione della prestazione di assistenza ai cittadini stranieri non residenti.</w:t>
      </w:r>
    </w:p>
    <w:p>
      <w:pPr>
        <w:pStyle w:val="Normal"/>
        <w:spacing w:lineRule="auto" w:line="360"/>
        <w:ind w:left="0" w:right="12" w:hanging="0"/>
        <w:rPr>
          <w:rFonts w:ascii="Garamond" w:hAnsi="Garamond" w:cs="Garamond"/>
          <w:sz w:val="28"/>
        </w:rPr>
      </w:pPr>
      <w:r>
        <w:rPr>
          <w:rFonts w:cs="Garamond" w:ascii="Garamond" w:hAnsi="Garamond"/>
          <w:sz w:val="28"/>
        </w:rPr>
        <w:t>La metodologia dell'intervento ricalca le linee guida dell'autonomizzazione e dell'attivazione dell'utente, come s'è visto dalla descrizione fatta dagli operatori sullo sviluppo del percorso che lo straniero è aiutato ad intraprendere; le parole dell'operatore A lo confermano:</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 è chiaro che adesso devi lavorare sempre di più per aiutare le persone a riprendere quei percorsi, quei progetti migratori, che si sono interrotti, e che in conseguenza del fatto che si sono interrotti hanno portato magari la persona nel Centro d’Accoglienza, ma normalmente non è questo il progetto migratorio. Quindi noi, e anche i nostri partner del privato sociale, siamo consapevoli che lavoriamo con persone che hanno delle risorse, e anche se qualche volta finiscono al Massoero, hanno caratteristiche diverse dagli ospiti tradizionali del Massoero, e sappiamo che per loro non è possibile diventare come gli ospiti del Massoero, perché se quelli là lo pagano in termini di disagio sociale, vissuto qui, loro lo pagano anche nei termini di maggior aumento di possibilità di essere mandati via. Quindi bisogna essere realisti ma bisogna lavorare, aiutare le persone a riprendere il loro cammino» (A, responsabile stranieri adulti U.O.C.S.T.)</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 xml:space="preserve">Al migrante sono dunque riconosciute risorse, che il progetto migratorio stesso presuppone, e che il servizio deve limitarsi a far riemergere da una momentanea situazione di difficoltà; e la necessità di non cadere nell'assistenzialismo è resa più urgente dal fatto, prosaico se si vuole, che un immigrato in Italia non può permettersi uno stato troppo prolungato di difficoltà economica ovvero di disoccupazione, perché in mancanza di un lavoro regolare la legge non gli permette di risiedere sul territorio dello Stato. </w:t>
        <w:br/>
        <w:t>È anche presente, alla radice della formazione di questo partenariato, il riconoscimento della complessità del problem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chiaramente questo aveva come base teorica la consapevolezza che i problemi che le persone portano non sono problemi semplici, e anche che nessuno dei partner coinvolti in questo progetto da solo può fare granché, che l’unica possibilità di lavorare in modo positivo intorno a queste persone è quello di mettersi insieme […]. E logicamente noi come Ufficio Stranieri siamo consapevoli che è un fenomeno che dovrebbe riguardare la città, e quindi non ci poteva essere un Comune che dava delle risposte ed altri che stavano a guardare o a chiederle: il fenomeno migratorio è un fenomeno che senz’altro riguarda tutti, nel bene e nel male, e quindi va gestito insieme a tutti gli altri» (A, responsabile stranieri adulti U.O.C.S.T.)</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pPr>
      <w:r>
        <w:rPr>
          <w:rFonts w:cs="Garamond" w:ascii="Garamond" w:hAnsi="Garamond"/>
          <w:sz w:val="25"/>
        </w:rPr>
        <w:t>« credo che la funzione del gruppo sia proprio questa, cioè mettere in comune le varie conoscenze nei settori specifici, cioè, l’immigrazione, le migrazioni non sono un settore semplice, perché trattandosi fondamentalmente di persone, all’interno dell’ambito uno può trovare appunto minori, persone sole adulte, nuclei familiari, o comunque persone che hanno scelto la migrazione, persone che hanno subito il processo di migrazione, mi vengono in mente appunto i rifugiati, o comunque i richiedenti asilo, altre persone che invece sono qua per cercare lavoro, quindi sono tutte sfumature di uno stesso colore, quindi all’interno di questo ambito c’è una diversità, una pluralità di manifestazioni […] dunque, fondamentalmente è un lavoro, cioè è una continua ricerca, fondamentalmente, perché come dicevo prima l’ambito della migrazione è un ambito molto composito, quindi durante la settimana io non faccio altro che aggiornarmi costantemente, di chiedere consiglio anche ai miei colleghi del C.A.E., cercare di cogliere anche i vari mutamenti che possono esserci. Tutto questo lo riporto poi all’interno del gruppo in Comune» (E, operatore esterno)</w:t>
        <w:br/>
      </w:r>
      <w:r>
        <w:rPr>
          <w:rFonts w:cs="Garamond" w:ascii="Garamond" w:hAnsi="Garamond"/>
          <w:sz w:val="24"/>
        </w:rPr>
        <w:br/>
      </w:r>
      <w:r>
        <w:rPr>
          <w:rFonts w:cs="Garamond" w:ascii="Garamond" w:hAnsi="Garamond"/>
          <w:sz w:val="28"/>
        </w:rPr>
        <w:t>Questa concezione del problema ha così portato alla creazione di una nuova forma, più articolata e partecipata, di intervento; ma questo non è un partenariato che nasce dal basso, dalla necessità di una collettività che si riunisce per risolvere un problema, bensì prende avvio per iniziativa dell'ente pubblico, nel momento in cui riconosce di non essere più in grado di affrontare un problema senza la collaborazione di altre realtà</w:t>
      </w:r>
      <w:r>
        <w:rPr>
          <w:rStyle w:val="FootnoteCharacters"/>
          <w:rStyle w:val="FootnoteAnchor1"/>
          <w:rFonts w:cs="Garamond" w:ascii="Garamond" w:hAnsi="Garamond"/>
          <w:sz w:val="28"/>
        </w:rPr>
        <w:footnoteReference w:id="29"/>
      </w:r>
      <w:r>
        <w:rPr>
          <w:rFonts w:cs="Garamond" w:ascii="Garamond" w:hAnsi="Garamond"/>
          <w:sz w:val="28"/>
        </w:rPr>
        <w:t xml:space="preserve">; questa direzionalità </w:t>
      </w:r>
      <w:r>
        <w:rPr>
          <w:rFonts w:cs="Garamond" w:ascii="Garamond" w:hAnsi="Garamond"/>
          <w:i/>
          <w:sz w:val="28"/>
        </w:rPr>
        <w:t xml:space="preserve">top-down </w:t>
      </w:r>
      <w:r>
        <w:rPr>
          <w:rFonts w:cs="Garamond" w:ascii="Garamond" w:hAnsi="Garamond"/>
          <w:sz w:val="28"/>
        </w:rPr>
        <w:t xml:space="preserve"> di certo non è equivalente di per sé ad un cattivo funzionamento del partenariato o di una sua carenza di democraticità, ma implica che la struttura del Sistema Stranieri, che pure costruisce un soggetto nuovo e che rivendica una propria identità, è comunque quella della collaborazione integrata tra enti, enti invitati al tavolo dal Comune e da questo sovvenzionati. Non c'è da stupirsi quindi se l'ente pubblico non solo accentri su di sé la legittimità delle azioni del Sistema Stranieri, mantenendo un maggiore potere rispetto ai partner, ma dia anche forma alle relazioni che il Sistema mantiene con l'esterno.</w:t>
        <w:br/>
      </w:r>
      <w:r>
        <w:br w:type="page"/>
      </w:r>
    </w:p>
    <w:p>
      <w:pPr>
        <w:pStyle w:val="Normal"/>
        <w:spacing w:lineRule="auto" w:line="360"/>
        <w:ind w:left="0" w:right="12" w:hanging="0"/>
        <w:rPr>
          <w:rFonts w:ascii="Garamond" w:hAnsi="Garamond" w:cs="Garamond"/>
          <w:b/>
          <w:b/>
          <w:sz w:val="28"/>
        </w:rPr>
      </w:pPr>
      <w:r>
        <w:rPr>
          <w:rFonts w:cs="Garamond" w:ascii="Garamond" w:hAnsi="Garamond"/>
          <w:b/>
          <w:sz w:val="28"/>
        </w:rPr>
        <w:t>2.6 La rete esterna del Sistema Stranieri</w:t>
      </w:r>
    </w:p>
    <w:p>
      <w:pPr>
        <w:pStyle w:val="Normal"/>
        <w:spacing w:lineRule="auto" w:line="360"/>
        <w:ind w:left="0" w:right="12" w:hanging="0"/>
        <w:rPr>
          <w:rFonts w:ascii="Garamond" w:hAnsi="Garamond" w:cs="Garamond"/>
          <w:b/>
          <w:b/>
          <w:sz w:val="28"/>
        </w:rPr>
      </w:pPr>
      <w:r>
        <w:rPr>
          <w:rFonts w:cs="Garamond" w:ascii="Garamond" w:hAnsi="Garamond"/>
          <w:b/>
          <w:sz w:val="28"/>
        </w:rPr>
      </w:r>
    </w:p>
    <w:p>
      <w:pPr>
        <w:pStyle w:val="Normal"/>
        <w:spacing w:lineRule="auto" w:line="360"/>
        <w:ind w:left="0" w:right="12" w:hanging="0"/>
        <w:rPr>
          <w:rFonts w:ascii="Garamond" w:hAnsi="Garamond" w:cs="Garamond"/>
          <w:sz w:val="28"/>
        </w:rPr>
      </w:pPr>
      <w:r>
        <w:rPr>
          <w:rFonts w:cs="Garamond" w:ascii="Garamond" w:hAnsi="Garamond"/>
          <w:sz w:val="28"/>
        </w:rPr>
        <w:t>Di rete si parla molto in questo fortemente voluto passaggio, anche cognitivo, dal servizio sociale pubblico, piramidale e centralizzatore, ad un servizio sociale costituito da arcipelaghi di agenzie interdipendenti, orchestrate dall'ente pubblico.</w:t>
      </w:r>
    </w:p>
    <w:p>
      <w:pPr>
        <w:pStyle w:val="Normal"/>
        <w:spacing w:lineRule="auto" w:line="360"/>
        <w:ind w:left="0" w:right="12" w:hanging="0"/>
        <w:rPr>
          <w:rFonts w:ascii="Garamond" w:hAnsi="Garamond" w:cs="Garamond"/>
          <w:sz w:val="28"/>
        </w:rPr>
      </w:pPr>
      <w:r>
        <w:rPr>
          <w:rFonts w:cs="Garamond" w:ascii="Garamond" w:hAnsi="Garamond"/>
          <w:sz w:val="28"/>
        </w:rPr>
        <w:t xml:space="preserve">Per il Sistema Stranieri il lavoro di costruzione di una rete di enti ed associazioni, da coinvolgere nell'erogazione dell'assistenza ai cittadini stranieri, rappresenta un fiore all'occhiello per alcuni operatori, un'occasione mancata per altri. S'è trattato di un lavoro lungo, svolto nel primo anno di lavoro del Sistema, un lavoro di ricerca e attivazione di contatti, culminato in una riunione di presentazione del Sistema Stranieri alle realtà contattate. </w:t>
        <w:br/>
        <w:t xml:space="preserve">Senza nulla togliere alla soddisfazione per il lavoro svolto, gli operatori muovono due ordini di critiche alla propria rete di risorse: in primo luogo non è sufficiente a coprire tutte le necessità, in secondo luogo non è una vera e propria rete. </w:t>
        <w:br/>
        <w:t>Iniziamo con il primo punto:</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Poi una difficoltà del sistema, che secondo me potrebbe essere una debolezza, è dal punto di vista della rete, è l’allargamento della rete: non riusciamo a ricavare certe risorse, e non abbiamo ancora definito con precisione la modalità di contattare le altre. Quindi secondo me è importante riflettere di nuovo su questo […] Quindi bisogna anche definire una strategia di acquisto di risorse sul territorio, perché sicuramente non abbiamo esaurito tutto quanto» (C, operatore esterno)</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5"/>
        </w:rPr>
        <w:t>« Io spero che comunque il gruppo in qualche modo cresca, cioè è già stato fatto un tentativo durante l’anno solare di creare nuovi nodi all’interno della rete sociale dei servizi; delle volte ci siamo riusciti, delle volte no. […] E’ altrettanto chiaro che sulla quantità di lavoro investita le risorse sono scarse, nel senso che anche se perdi molto tempo e se metti molto impegno nella ricerca non è detto che sicuramente troverai quanto stai cercando, anzi. E quindi è un lavoro in qualche modo frustrante, che sicuramente ti limita. […] Chiaro che come dicevo prima se riusciamo ad espandere la rete, quindi anche fuori Genova, quindi fuori il territorio cittadino, probabilmente riusciamo a reperire strutture, quindi risorse, che possano quanto meno tamponare l’emergenza. Quindi è sicuramente un lavoro che va fatto assolutamente, anche se comporterà molto lavoro, molto, anche probabilmente perdita di tempo, però va assolutamente fatto» (E, operatore esterno)</w:t>
        <w:br/>
      </w:r>
      <w:r>
        <w:rPr>
          <w:rFonts w:cs="Garamond" w:ascii="Garamond" w:hAnsi="Garamond"/>
          <w:sz w:val="24"/>
        </w:rPr>
        <w:br/>
      </w:r>
      <w:r>
        <w:rPr>
          <w:rFonts w:cs="Garamond" w:ascii="Garamond" w:hAnsi="Garamond"/>
          <w:sz w:val="28"/>
        </w:rPr>
        <w:t>La delusione per una fatica che non porta ad adeguati risultati, è espressa spesso per quanto riguarda il lavoro di rete, o meglio la ricerca di risors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 Infatti abbiamo provato a fare un giro per trovare dei letti […], tipo il lavoro di rete del pcc [</w:t>
      </w:r>
      <w:r>
        <w:rPr>
          <w:rFonts w:cs="Garamond" w:ascii="Garamond" w:hAnsi="Garamond"/>
          <w:i/>
          <w:sz w:val="25"/>
        </w:rPr>
        <w:t>presa in carico comune, NdR</w:t>
      </w:r>
      <w:r>
        <w:rPr>
          <w:rFonts w:cs="Garamond" w:ascii="Garamond" w:hAnsi="Garamond"/>
          <w:sz w:val="25"/>
        </w:rPr>
        <w:t>], cioè abbiamo fatto quest’inverno, sì, quest’estate, e in parte febbraio e marzo, a cercare nuove risorse, soprattutto posti letto; dove?, nelle parrocchie. Niente. Dopo un po’ abbiamo deciso che i preti non andavano bene perché non ne abbiamo trovato e infatti l’abbiamo fatto anche con, soprattutto con i conventi, perché c’è miliardi di conventi a Genova dove ci sono dei cameroni che ci starebbe mezzo mondo! […] No, va beh, comunque è stato un grande buco, io pensavo che andasse meglio. Sinceramente sì. Almeno, io ero convinta che riuscissimo a trovare qualche risorsa in più; no.» (F, operatrice U.O.C.S.T.)</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 xml:space="preserve">Quindi, questa rete non funziona adeguatamente. Perché non funziona? È davvero definibile come una rete, o piuttosto come un serbatoio di risorse? </w:t>
        <w:br/>
        <w:t>Innanzitutto, la metafora della rete va ad identificare un legame lasco tra soggetti (i nodi della rete) autonomi ma interdipendenti, un'interdipendenza basata su relazioni di reciprocità. Ciò che circola tra le maglie di tale rete non è solo un flusso di risorse, ma soprattutto di fiducia, sapere, conoscenze, insomma di capitale sociale.</w:t>
      </w:r>
    </w:p>
    <w:p>
      <w:pPr>
        <w:pStyle w:val="Normal"/>
        <w:spacing w:lineRule="auto" w:line="360"/>
        <w:ind w:left="0" w:right="12" w:hanging="0"/>
        <w:rPr/>
      </w:pPr>
      <w:r>
        <w:rPr>
          <w:rFonts w:cs="Garamond" w:ascii="Garamond" w:hAnsi="Garamond"/>
          <w:sz w:val="28"/>
        </w:rPr>
        <w:t xml:space="preserve">La figura della rete è ovviamente idealtipica, perché descrive rapporti paritari, sviluppati orizzontalmente ed alieni da qualsiasi gerarchia; nella realtà sociale il potere esiste, ed è uno dei materiali di cui sono composte le relazioni di un </w:t>
      </w:r>
      <w:r>
        <w:rPr>
          <w:rFonts w:cs="Garamond" w:ascii="Garamond" w:hAnsi="Garamond"/>
          <w:i/>
          <w:sz w:val="28"/>
        </w:rPr>
        <w:t>policy network</w:t>
      </w:r>
      <w:r>
        <w:rPr>
          <w:rFonts w:cs="Garamond" w:ascii="Garamond" w:hAnsi="Garamond"/>
          <w:sz w:val="28"/>
        </w:rPr>
        <w:t>, la cui forza però è proporzionale alla capacità di muoversi su un piano diverso da quello del potere gerarchico.</w:t>
      </w:r>
    </w:p>
    <w:p>
      <w:pPr>
        <w:pStyle w:val="Normal"/>
        <w:spacing w:lineRule="auto" w:line="360"/>
        <w:ind w:left="0" w:right="12" w:hanging="0"/>
        <w:rPr>
          <w:rFonts w:ascii="Garamond" w:hAnsi="Garamond" w:cs="Garamond"/>
          <w:sz w:val="28"/>
        </w:rPr>
      </w:pPr>
      <w:r>
        <w:rPr>
          <w:rFonts w:cs="Garamond" w:ascii="Garamond" w:hAnsi="Garamond"/>
          <w:sz w:val="28"/>
        </w:rPr>
        <w:t>Il primo strappo nella rete dei Sistema Stranieri è la mancanza di reciprocità:</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La rete va curata, e curata significa mantenere un certo numero  di rapporti, anche predefiniti, una volta alla settimana o una volta al mese ci sentiamo, vedo come questa struttura sta, ad esempio un dormitorio, quanti posti ha, se ha dei problemi, se i nostri, la gente che gli abbiamo mandato ha dei problemi, non aspettare che quando l'utente che tu gli hai mandato ha disfatto un armadio, questo ti telefona disperato, "me lo tolga dai piedi": succede questo…» (D, operatore esterno)</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5"/>
        </w:rPr>
        <w:t>«[</w:t>
      </w:r>
      <w:r>
        <w:rPr>
          <w:rFonts w:cs="Garamond" w:ascii="Garamond" w:hAnsi="Garamond"/>
          <w:i/>
          <w:sz w:val="25"/>
        </w:rPr>
        <w:t>per migliorare la rete, NdR</w:t>
      </w:r>
      <w:r>
        <w:rPr>
          <w:rFonts w:cs="Garamond" w:ascii="Garamond" w:hAnsi="Garamond"/>
          <w:sz w:val="25"/>
        </w:rPr>
        <w:t>] ci vorrebbe secondo me una pianificazione migliore del lavoro, del lavoro che noi abbiamo già programmato, che si chiamava "ampliamento della rete", quindi sarebbe una cosa da riprendere e riprogrammare. E poi sarebbero probabilmente necessari degli incontri, più o meno pubblici, quindi come se fossero delle riunioni aperte, alle quali magari invitare più enti possibile, da noi già conosciuti, per presentarsi, ripresentarsi, costituire un tavolo di lavoro; ed è una cosa che avevamo già fatto, tempo fa, secondo me dovremo rifarla, nel senso che dai poi agli altri l'occasione di conoscerti, di vedere le persone in faccia, e di sapere un po' di più che cosa siamo e cosa facciamo. Questo, sicuramente questo. E poi ritorna sempre il discorso delle risorse da dare, o da avere, o da scambiare: cioè, dire che noi facciamo questo e questo, ma che si può essere utili per una serie di ragioni, perché altrimenti, magari ad alcuni non conviene neanche essere in rete con te!» (B, operatrice estern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5"/>
        </w:rPr>
        <w:t>«Purtroppo per funzionare la rete, in modo giusto, e proprio, non improprio, fra i nodi deve esserci reciprocità; e invece, ecco, questo è un punto debole, da parte nostra non c'è una grande reciprocità, nel senso che noi coinvolgiamo un nodo, ma per avere, in cambio diamo solo aria fritta, perché noi diciamo: "Ah, beh, ma se avete bisogno…", ma di che cosa? Ecco, giochiamo un pochino sul, un concetto così comune, un luogo comune: il Comune, l'ente pubblico, nella mentalità comune gode del privilegio, che so, è grande, il Comune è "sopra", il Comune è potere, ecco, per cui a volte essere coinvolto in un servizio - cioè sfruttato, no volevo dire coinvolto [</w:t>
      </w:r>
      <w:r>
        <w:rPr>
          <w:rFonts w:cs="Garamond" w:ascii="Garamond" w:hAnsi="Garamond"/>
          <w:i/>
          <w:sz w:val="25"/>
        </w:rPr>
        <w:t>risa</w:t>
      </w:r>
      <w:r>
        <w:rPr>
          <w:rFonts w:cs="Garamond" w:ascii="Garamond" w:hAnsi="Garamond"/>
          <w:sz w:val="25"/>
        </w:rPr>
        <w:t>] - in un servizio dove protagonista è il Comune, è quasi essere sollevata alla dignità del Comune, ed uno si lascia sfruttare più volentieri!» (G, operatrice esterna)</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 xml:space="preserve">Quest'ultima operatrice centra il bersaglio: l'assenza di reciprocità è collegata se non causata dalla rilevanza mantenuta dai differenziali di potere tra i possibili nodi della rete esterna al Sistema Stranieri. In altre parole, non è e non può essere orizzontale il livello in cui si sviluppa questa rete, poiché l'ente pubblico, predominante all'interno del Sistema, ne informa le relazioni esterne; e le relazioni esterne dell'ente pubblico non sono reticolari, ma basate su rapporti di gerarchia e sulla divisione di competenze. </w:t>
        <w:br/>
        <w:t>Non a caso i nodi della rete più affidabili sono legati non al Sistema in quanto tale, ma ai singoli operatori:</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pPr>
      <w:r>
        <w:rPr>
          <w:rFonts w:cs="Garamond" w:ascii="Garamond" w:hAnsi="Garamond"/>
          <w:sz w:val="25"/>
        </w:rPr>
        <w:t>«[</w:t>
      </w:r>
      <w:r>
        <w:rPr>
          <w:rFonts w:cs="Garamond" w:ascii="Garamond" w:hAnsi="Garamond"/>
          <w:i/>
          <w:sz w:val="25"/>
        </w:rPr>
        <w:t>la cura della rete</w:t>
      </w:r>
      <w:r>
        <w:rPr>
          <w:rFonts w:cs="Garamond" w:ascii="Garamond" w:hAnsi="Garamond"/>
          <w:sz w:val="25"/>
        </w:rPr>
        <w:t xml:space="preserve">, </w:t>
      </w:r>
      <w:r>
        <w:rPr>
          <w:rFonts w:cs="Garamond" w:ascii="Garamond" w:hAnsi="Garamond"/>
          <w:i/>
          <w:sz w:val="25"/>
        </w:rPr>
        <w:t>NdR</w:t>
      </w:r>
      <w:r>
        <w:rPr>
          <w:rFonts w:cs="Garamond" w:ascii="Garamond" w:hAnsi="Garamond"/>
          <w:sz w:val="25"/>
        </w:rPr>
        <w:t>] sarebbe un compito che c'eravamo dati, però mi sembra che sia un po' a livello, cioè, se sei interessato, per esempio io ho l'interesse a mantenere dei rapporti con dei nodi che possono costituire, o per lo meno sono coinvolti, non una risorsa esclusivamente per me come responsabile di Villa Canepa, ma che poi in fondo che lavorano nel mio settore, non tanto per il Comune, sinceramente - o per lo meno, sì poi per il Comune, però proprio legati all'articolo 18, ai minori, quindi un interesse un po' di parte. » (G, operatrice estern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 Però i rapporti con la rete non sono risorse secondo me sempre legate al Sistema. Cioè non vengono sempre mantenuti come sistema. Ognuno se li tiene anche come il singolo ente, appunto dicevo questo, noi non ci presentiamo sempre come Sistema Stranieri» (B, operatrice esterna)</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La personalizzazione delle relazioni di rete è anche dovuta alla difficoltà, per gli operatori, di presentarsi come Sistema Stranieri. Trattandosi di una modalità di lavoro molto innovativa, dato che sicuramente almeno nella città di Genova non esiste un altro esperimento di partenariato tra ente pubblico ed enti del terzo settore nell'ambito di un servizio sociale, è facile che nei rapporti con l'esterno sorgano incomprensioni a proposito del ruolo degli operatori; questo ha portato a delegare, all'interno del gruppo della presa in carico, le relazioni con gli enti istituzionali agli operatori dell'U.O. Cittadini senza Territorio.</w:t>
      </w:r>
    </w:p>
    <w:p>
      <w:pPr>
        <w:pStyle w:val="Normal"/>
        <w:spacing w:lineRule="auto" w:line="360"/>
        <w:ind w:left="0" w:right="12" w:hanging="0"/>
        <w:rPr>
          <w:rFonts w:ascii="Garamond" w:hAnsi="Garamond" w:cs="Garamond"/>
          <w:sz w:val="25"/>
        </w:rPr>
      </w:pPr>
      <w:r>
        <w:rPr>
          <w:rFonts w:cs="Garamond" w:ascii="Garamond" w:hAnsi="Garamond"/>
          <w:sz w:val="25"/>
        </w:rPr>
        <w:br/>
        <w:t>«quindi ci sono alcune cose che tutti fanno, ce ne sono altre che fanno direttamente gli operatori dell'Ufficio Stranieri […] che hanno un ruolo adeguato per poter mettersi in contatto con l'esterno. Anche perché forse il mondo al di fuori di qui non è molto pronto ad accettare una modalità di lavoro di questo tipo, cioè se non sei l'assistente sociale allora chi sei? Se chiamo e dico: "Sono patapim patapam, di Agorà ma lavoro con l'Ufficio Stranieri, questo e questo", "Sì, ma qual è l'assistente sociale?", "No, ma l'assistente sociale, in realtà il referente del caso sono io"… Quindi, è un po' faticoso a volte tenere i rapporti con l'esterno, magari non con tutti, è più facile con gli enti privati, o del privato sociale, o i volontari, eccetera, che con le istituzioni, con le istituzioni è sempre meglio muoversi ancora coi piedi di piombo, secondo me» (B, operatrice estern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Per quelli dell'esterno, sai, è difficile capire cosa facciamo chi siamo, perché veniamo fraintesi un po' per assistenti sociali del Comune, e chi addirittura non ci vede neanche, non riesce a collocarci in nessun modo, se non ha avuto un presentazione […] non c'è chiarezza, non capiscono veramente, quindi non serve a niente dire che sei, che appartieni al Sistema Stranieri, e come non serve a niente però con la stessa persona dire: "Sono del Don Orione", "Il Don Orione? perché oggi viene a chiedermi…". Quindi per noi è una forza, a volte però è un sasso che si lancia nel vuoto» (G, operatrice estern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8"/>
        </w:rPr>
      </w:pPr>
      <w:r>
        <w:rPr>
          <w:rFonts w:cs="Garamond" w:ascii="Garamond" w:hAnsi="Garamond"/>
          <w:sz w:val="28"/>
        </w:rPr>
        <w:t xml:space="preserve">Questo non significa che gli operatori esterni non siano legittimati a rappresentare il Sistema Stranieri, tutt'altro; però, lamentano che, se è vero che il mondo esterno pecca di superficialità, la stessa U.O. Cittadini senza Territorio non si è data molto da fare per pubblicizzare il Sistema; addirittura esso non fu esaurientemente spiegato agli stessi operatori dell'Unità Operativa non appartenenti al settore stranieri adulti, con i quali i rapporti non sono sempre stati buoni, a causa dei conflitti a proposito dello spazio ristretto degli uffici e probabilmente per un accenno d'ostilità nei confronti degli "intrusi": </w:t>
        <w:br/>
      </w:r>
    </w:p>
    <w:p>
      <w:pPr>
        <w:pStyle w:val="Normal"/>
        <w:spacing w:lineRule="auto" w:line="360"/>
        <w:ind w:left="0" w:right="12" w:hanging="0"/>
        <w:rPr>
          <w:rFonts w:ascii="Garamond" w:hAnsi="Garamond" w:cs="Garamond"/>
          <w:sz w:val="25"/>
        </w:rPr>
      </w:pPr>
      <w:r>
        <w:rPr>
          <w:rFonts w:cs="Garamond" w:ascii="Garamond" w:hAnsi="Garamond"/>
          <w:sz w:val="25"/>
        </w:rPr>
        <w:t>«Mah, dall'Ufficio Stranieri a mio parere all'inizio c'è stata molta difficoltà, ma è una questione singola, di altre persone che operano qui dentro […] cioè, ci possono essere uno o due casi, di persone che, la stanza deve essere sempre loro, queste cose qui, ma cosa vuoi, non puoi risolvere tutto» (D, operatore esterno)</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5"/>
        </w:rPr>
        <w:t>« e poi ovviamente c'è anche da dire che quelli degli enti privati, in convenzione, un po' te ne devi stare; cioè, detta proprio così! Cioè, alla fine, tu sei in convenzione col Comune, ovviamente non direttamente con gli operatori di base, però, si fa anche quello che si può! Nel senso che quando ci sono delle difficoltà vengono comunicate agli altri livelli; però, sai io non mi metto a litigare con gli operatori del Comune, ovviamente, per una stanza, no? Al massimo riporto ai miei capi: "Non posso fare il colloquio", e stop. Però, credo che il discorso del riconoscimento, della legittimità dell'esistenza del Sistema, ormai ci sia, credo che la difficoltà sia legata, quindi, come dicevo, un po' al fatto che mancano gli spazi, un po' a una forse non diffusa informazione all'interno dell'Ufficio Stranieri, almeno all'inizio, cioè gli altri magari non sapevano cosa noi venissimo a fare, e ti trovi una che ti guarda nello schedario, no?, magari mentre tu lavori, "Ma tu non sei un comunale, cosa fai?!"» (B, operatrice esterna)</w:t>
        <w:br/>
      </w:r>
      <w:r>
        <w:rPr>
          <w:rFonts w:cs="Garamond" w:ascii="Garamond" w:hAnsi="Garamond"/>
          <w:sz w:val="24"/>
        </w:rPr>
        <w:br/>
      </w:r>
      <w:r>
        <w:rPr>
          <w:rFonts w:cs="Garamond" w:ascii="Garamond" w:hAnsi="Garamond"/>
          <w:sz w:val="28"/>
        </w:rPr>
        <w:t>Tornando al dilemma del come presentarsi all'esterno, l'esperienza sul campo mi consente di dare ragione a quest'operatrice, che fa notare che il Sistema Stranieri non è correttamente percepito non solo per la mancanza d'informazioni, ma anche perché sono per primi gli operatori dell'U.O. Cittadini senza Territorio a non usare il Sistema come fonte d'identità:</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E poi, secondo me, non è che ci si presenta sempre come sistema stranieri: cioè, probabilmente noi degli enti sì, cioè diciamo perché gli andiamo a parlare di un caso, non so quanto però poi forse gli operatori dell'Ufficio Stranieri ogni volta che tirano su il telefono per un caso del pcc [presa in carico comune, NdR], dicono che sono e lavorano in un Sistema Stranieri: quindi, non è detto che poi l'esterno percepisca sempre il sistema stranieri, percepisce l'operatore X» (B, operatrice esterna)</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pPr>
      <w:r>
        <w:rPr>
          <w:rFonts w:cs="Garamond" w:ascii="Garamond" w:hAnsi="Garamond"/>
          <w:sz w:val="28"/>
        </w:rPr>
        <w:t xml:space="preserve">Da una parte quindi, gli operatori dell'Unità Operativa possono contare sulla legittimità che viene loro dall'appartenenza all'ente pubblico. D'altro canto, gli operatori esterni hanno la possibilità di puntare sulla propria identità di "privati" nei casi in cui l'appartenenza all'ente pubblico potrebbe ostacolare l'instaurarsi di un rapporto: </w:t>
        <w:br/>
      </w:r>
      <w:r>
        <w:rPr>
          <w:rFonts w:cs="Garamond" w:ascii="Garamond" w:hAnsi="Garamond"/>
          <w:sz w:val="25"/>
        </w:rPr>
        <w:br/>
        <w:t>«lì bisogna stare attenti, secondo le persone: per esempio, all'Ufficio Immigrazioni [</w:t>
      </w:r>
      <w:r>
        <w:rPr>
          <w:rFonts w:cs="Garamond" w:ascii="Garamond" w:hAnsi="Garamond"/>
          <w:i/>
          <w:sz w:val="25"/>
        </w:rPr>
        <w:t>della Questura</w:t>
      </w:r>
      <w:r>
        <w:rPr>
          <w:rFonts w:cs="Garamond" w:ascii="Garamond" w:hAnsi="Garamond"/>
          <w:sz w:val="25"/>
        </w:rPr>
        <w:t xml:space="preserve">, </w:t>
      </w:r>
      <w:r>
        <w:rPr>
          <w:rFonts w:cs="Garamond" w:ascii="Garamond" w:hAnsi="Garamond"/>
          <w:i/>
          <w:sz w:val="25"/>
        </w:rPr>
        <w:t>NdR</w:t>
      </w:r>
      <w:r>
        <w:rPr>
          <w:rFonts w:cs="Garamond" w:ascii="Garamond" w:hAnsi="Garamond"/>
          <w:sz w:val="25"/>
        </w:rPr>
        <w:t>], con l'ispettore vale molto di più presentarsi come privato; perché? Perché lì il Comune non ha incontrato grande simpatia, forse perché spaventa, ecco, un ente pubblico è spaventato dalle pretese dell'altro ente, è più in competizione, il privato, ah, idealizza il Comune, l'ente pubblico è disturbato: "Cosa vieni a rompere adesso?"» (G, operatrice esterna)</w:t>
        <w:br/>
      </w:r>
      <w:r>
        <w:rPr>
          <w:rFonts w:cs="Garamond" w:ascii="Garamond" w:hAnsi="Garamond"/>
          <w:sz w:val="24"/>
        </w:rPr>
        <w:br/>
      </w:r>
      <w:r>
        <w:rPr>
          <w:rFonts w:cs="Garamond" w:ascii="Garamond" w:hAnsi="Garamond"/>
          <w:sz w:val="28"/>
        </w:rPr>
        <w:t>Anche se gli operatori dicono che i rapporti con il privato sociale sono più facili rispetto a quelli con le istituzioni, anche questi sono sottoposti ad alcuni ostacoli. Uno può essere la constatazione, da parte dei nodi della rete, che collaborare con il Sistema Stranieri non è davvero conveniente, e quindi il loro ritrarsi; un altro può essere la rivendicazione della libertà di decidere quali criteri adottare nella selezione dell'utenza, senza dover sottostare agli "invii" dell'ente pubblico. S'è quindi instaurato un circolo vizioso tra la mancanza di reciprocità da parte del Sistema Stranieri, e la ritrosia da parte di altri enti:</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poi c'è Madre Teresa di Calcutta, che però non devi dire che ti manda il Comune se no ti mandano via... Perché loro sono a bassissima soglia, se già, ma non è una cosa sbagliata se vai a vedere, se già ti manda il Comune, evidentemente hai già la tua rete, e questi sono per quelli che sono disperati, in teoria […]. Bisogna sapersi misurare anche con queste realtà» (D, operatore esterno)</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5"/>
        </w:rPr>
        <w:t>«a volte per il nostro invio di un utente presso un nodo di rete privato, in certi casi è più producente fare proprio il foglio d'invio, timbri, firme, carta intestata eccetera; poi nel tempo ci siamo resi conto che certi privati non vogliono essere servi del Comune, allora consigliamo spassionatamente: "Guardi, è meglio che si presenti lei, che vada a piangere, e che pianga bene!, ma non dica che l'abbiamo mandata noi", ecco. […] E ora con il privato, i primi tempi era affascinante lavorare per il Comune, perché forse poi c'erano delle aspettative di un ritorno, quando hanno constatato che il ritorno non c'è, e allora il mostro sacro [</w:t>
      </w:r>
      <w:r>
        <w:rPr>
          <w:rFonts w:cs="Garamond" w:ascii="Garamond" w:hAnsi="Garamond"/>
          <w:i/>
          <w:sz w:val="25"/>
        </w:rPr>
        <w:t>il Comune, NdR</w:t>
      </w:r>
      <w:r>
        <w:rPr>
          <w:rFonts w:cs="Garamond" w:ascii="Garamond" w:hAnsi="Garamond"/>
          <w:sz w:val="25"/>
        </w:rPr>
        <w:t>]… uno dice: "Beh, intanto io ci metto di mio, tu non mi dai niente, decido io a chi fare del bene"» (G, operatrice estern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pPr>
      <w:r>
        <w:rPr>
          <w:rFonts w:cs="Garamond" w:ascii="Garamond" w:hAnsi="Garamond"/>
          <w:sz w:val="28"/>
        </w:rPr>
        <w:t xml:space="preserve">Mi sono chiesta quale fosse il concetto chiave che potesse descrivere le relazioni che l'U.O. Cittadini senza Territorio e di riflesso il Sistema Stranieri hanno con l'esterno, e che ne spiegasse la problematicità. Credo che tali rapporti ruotino intorno al concetto di competenza, intesa non come </w:t>
      </w:r>
      <w:r>
        <w:rPr>
          <w:rFonts w:cs="Garamond" w:ascii="Garamond" w:hAnsi="Garamond"/>
          <w:i/>
          <w:sz w:val="28"/>
        </w:rPr>
        <w:t>know-how</w:t>
      </w:r>
      <w:r>
        <w:rPr>
          <w:rFonts w:cs="Garamond" w:ascii="Garamond" w:hAnsi="Garamond"/>
          <w:sz w:val="28"/>
        </w:rPr>
        <w:t>, ma nel senso più burocratico di territorio di azione. Come ha efficacemente sintetizzato l'operatrice G, "</w:t>
      </w:r>
      <w:r>
        <w:rPr>
          <w:rFonts w:cs="Garamond" w:ascii="Garamond" w:hAnsi="Garamond"/>
          <w:i/>
          <w:sz w:val="28"/>
        </w:rPr>
        <w:t>un ente pubblico è spaventato dalle pretese dell'altro ente</w:t>
      </w:r>
      <w:r>
        <w:rPr>
          <w:rFonts w:cs="Garamond" w:ascii="Garamond" w:hAnsi="Garamond"/>
          <w:sz w:val="28"/>
        </w:rPr>
        <w:t>", e le relazioni tra istituzioni sono disturbate dal timore di vedersi sottratta o attribuita la competenza su un caso.</w:t>
      </w:r>
    </w:p>
    <w:p>
      <w:pPr>
        <w:pStyle w:val="Normal"/>
        <w:spacing w:lineRule="auto" w:line="360"/>
        <w:ind w:left="0" w:right="12" w:hanging="0"/>
        <w:rPr/>
      </w:pPr>
      <w:r>
        <w:rPr>
          <w:rFonts w:cs="Garamond" w:ascii="Garamond" w:hAnsi="Garamond"/>
          <w:sz w:val="28"/>
        </w:rPr>
        <w:t>Emblematico è il rapporto con i Distretti Sociali</w:t>
      </w:r>
      <w:r>
        <w:rPr>
          <w:rStyle w:val="FootnoteCharacters"/>
          <w:rStyle w:val="FootnoteAnchor1"/>
          <w:rFonts w:cs="Garamond" w:ascii="Garamond" w:hAnsi="Garamond"/>
          <w:sz w:val="28"/>
        </w:rPr>
        <w:footnoteReference w:id="30"/>
      </w:r>
      <w:r>
        <w:rPr>
          <w:rFonts w:cs="Garamond" w:ascii="Garamond" w:hAnsi="Garamond"/>
          <w:sz w:val="28"/>
        </w:rPr>
        <w:t>, i quali si occupano dei cittadini stranieri solo in quanto residenti nella circoscrizione ad essi afferente; il conflitto con l'Unità Operativa si gioca quindi intorno all'attributo di residenzialità dello straniero: in parole povere, gli stranieri provvisti di residenza sono assistiti dai Distretti, gli stranieri privi di residenza dall'U.O. Cittadini senza Territorio, come esplicita il nome stesso di questo servizio. Ma questa suddivisione non è netta come sembra: per esempio, in presenza di un Centro d'Accoglienza</w:t>
      </w:r>
      <w:r>
        <w:rPr>
          <w:rStyle w:val="FootnoteCharacters"/>
          <w:rStyle w:val="FootnoteAnchor1"/>
          <w:rFonts w:cs="Garamond" w:ascii="Garamond" w:hAnsi="Garamond"/>
          <w:sz w:val="28"/>
        </w:rPr>
        <w:footnoteReference w:id="31"/>
      </w:r>
      <w:r>
        <w:rPr>
          <w:rFonts w:cs="Garamond" w:ascii="Garamond" w:hAnsi="Garamond"/>
          <w:sz w:val="28"/>
        </w:rPr>
        <w:t>, il Distretto Sociale dove questo si trova viene sproporzionalmente caricato da utenti immigrati, e può spingersi a rifiutare la responsabilità dell'assistenza dei cittadini stranieri, o comunque manifestare malcontento. D'altra parte, l'Unità Operativa, per spingere i Distretti Sociali ad occuparsi dei cittadini stranieri che, pur non residenti, vivono e sono fisicamente presenti su un territorio, ha proposto un criterio di "appartenenza al territorio", che prevedibilmente i Distretti Sociali non sono inclini ad accettare.</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5"/>
        </w:rPr>
      </w:pPr>
      <w:r>
        <w:rPr>
          <w:rFonts w:cs="Garamond" w:ascii="Garamond" w:hAnsi="Garamond"/>
          <w:sz w:val="25"/>
        </w:rPr>
        <w:t>«Quindi, da un punto di vista, saremmo un Distretto in aggiunta agli altri, anche se in realtà poi noi dipendiamo dalla Direzione Servizi alla Persona, mentre tutti i Distretti sono passati alle Divisioni Territoriali. Questo per la parte di competenza d’intervento rispetto alle persone […] mah, con i Distretti c’è una fondamentale motivo di contrasto, d’incomprensione se vogliamo, perché è in via di definizione, cioè, non è mai stato chiarito molto bene, tutto quel che riguarda la presa in carico delle persone. Come dire, noi avevamo un criterio, che era quello della residenza: chi è residente va al Distretto di residenza, chi non è residente va all’Ufficio Stranieri, e poi l’Ufficio Stranieri eventualmente aiuta i Distretti per affrontare le problematiche dei residenti stranieri, ma comunque sono gli operatori che li seguono; questo criterio, che era molto preciso […], è stato messo in discussione dall’Ufficio Stranieri, che ha cercato di far passare il concetto di territorio, non tanto di residenza anagrafica, ma di territorio: come dire, se una persona ha dei forti legami con un territorio, secondo una visione proposta dall’Ufficio Stranieri andava seguito da quel territorio col quale aveva questi legami significativi di appartenenza.[…] Poi c’è qualche problema con i Distretti dove ci sono stati Centri d’Accoglienza, ad esempio, presso i quali le persone potevano prendere la residenza, e allora lì ci sono stati, come dire, più che dei contrasti, dei tentativi di organizzare un po’ meglio questa cosa, per non far gravare tutto il peso delle persone residenti casualmente in quel distretto, perché lì si era andato a creare un Centro di Accoglienza invece che altrove, allora lì ci sono stati degli aggiustamenti, che a volte hanno dato vita a qualche incomprensione, insomma, anche perché poi non è mai proprio così lineare» (A, responsabile stranieri adulti U.O.C.S.T.)</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E’ chiaro che se all’interno di gruppo di presa in carico si presenta una persona che mi chiede una certa cosa, però è residente sul territorio, io la invio al Distretto di competenza, perché se ne deve occupare il Distretto di competenza, posso fornire sicuramente delle informazioni ma molto molto più difficilmente potrò per esempio offrire una risorsa concreta, questo è sicuro. Specularmente non avviene questo quando una persona si presenta al Distretto sociale di competenza, molto spesso questa persona viene rimandata all’Ufficio Stranieri, e non si capisce perché, è chiaro che probabilmente fino a qualche tempo fa nei Distretti c’era l’idea che gli assistenti sociali si occupassero degli italiani e per gli stranieri ci fosse l’Ufficio Stranieri, come dicevamo non è così, sono cittadini stranieri residenti sul territorio, chiaramente con gli stessi diritti dei cittadini italiani residenti nel territorio stesso […] c’è un po’ di confusione, non certo da parte nostra perché comunque sappiamo qual è l’utenza alla quale possiamo fornire risorse e quale no, cioè non è un discorso, come dire, di oculatezza economica, è proprio un discorso di parità» (E, operatore esterno)</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 "Ma veramente è vostro, non ha la residenza", "Però vive qui da cinque anni": secondo la circolare che è stata emessa qui, in questo palazzo, chi non ha la residenza ma chi ha una residenzialità, cioè ha il bambino che va a scuola nel quartiere, eccetera, è come se avesse la residenza, sostanzialmente poi è un residente, e allora devono caricarselo i Distretti, i Distretti s'incazzano perché hanno già tanto lavoro, e rispondono :"Non ce la facciamo", e noi diciamo: "Sì però, belìn, almeno loro c'hanno i soldi, qualche soldo in più di noi ce l'hanno, e al limite possono fare qualche intervento"; e poi, la circolare dice così» (D, operatore esterno)</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 E quindi abbiamo sempre degli obblighi, sembra che poi tutto sommato nei confronti di qualsiasi organo che si interessa di stranieri abbiamo quasi sempre degli obblighi, che non si capisce bene come mai sembrano obblighi, non lo so, perché è poco chiara forse la funzione di quest’ufficio, le istituzioni esterne non conoscono bene il mandato di quest’ufficio, per cui…» (F, operatrice U.O.C.S.T.)</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8"/>
        </w:rPr>
      </w:pPr>
      <w:r>
        <w:rPr>
          <w:rFonts w:cs="Garamond" w:ascii="Garamond" w:hAnsi="Garamond"/>
          <w:sz w:val="28"/>
        </w:rPr>
        <w:t>Muovendosi l'Unità Operativa stessa, e di conseguenza il Sistema Stranieri, sulle corde della competenza come scala armonica su cui impostare le relazioni con l'esterno, negli stessi termini si vede rispondere: alcune istituzioni vedono l'intervento del Sistema Stranieri come un'invasione di campo, altre sono invece preoccupate dal ritrarsi del Sistema laddove questo può implicare per loro un indesiderato aumento dell'utenza.</w:t>
      </w:r>
    </w:p>
    <w:p>
      <w:pPr>
        <w:pStyle w:val="Normal"/>
        <w:spacing w:lineRule="auto" w:line="360"/>
        <w:ind w:left="0" w:right="12" w:hanging="0"/>
        <w:rPr>
          <w:rFonts w:ascii="Garamond" w:hAnsi="Garamond" w:cs="Garamond"/>
          <w:sz w:val="28"/>
        </w:rPr>
      </w:pPr>
      <w:r>
        <w:rPr>
          <w:rFonts w:cs="Garamond" w:ascii="Garamond" w:hAnsi="Garamond"/>
          <w:sz w:val="28"/>
        </w:rPr>
        <w:t xml:space="preserve">Di contro, il terzo settore, nel momento in cui si rende conto che la rete del Sistema Stranieri non offre garanzie di reciprocità, può accettare la collaborazione in cambio dell'importante risorsa, ancora quasi interamente monopolizzata dagli enti pubblici, della legittimità; oppure rifiutarla per il timore di un'attribuzione di competenze a cui non corrisponderebbe un'adeguata attribuzione di risorse, reagendo quindi in modo analogo alle istituzioni pubbliche </w:t>
      </w:r>
    </w:p>
    <w:p>
      <w:pPr>
        <w:pStyle w:val="Normal"/>
        <w:spacing w:lineRule="auto" w:line="360"/>
        <w:ind w:left="0" w:right="12" w:hanging="0"/>
        <w:rPr>
          <w:rFonts w:ascii="Garamond" w:hAnsi="Garamond" w:cs="Garamond"/>
          <w:sz w:val="28"/>
        </w:rPr>
      </w:pPr>
      <w:r>
        <w:rPr>
          <w:rFonts w:cs="Garamond" w:ascii="Garamond" w:hAnsi="Garamond"/>
          <w:sz w:val="28"/>
        </w:rPr>
        <w:t>Le reazioni delle associazioni del terzo settore dipendono quindi dalla loro forza; a dimostrazione di quanto la dimensione verticale, della gerarchia e del potere, sia un fattore decisivo nei rapporti che il Sistema Stranieri intesse con le realtà ad esso esterne, e di come l'incapacità ad oltrepassare tale dimensione, di oscurarla potremmo dire, in favore di un livello orizzontale dell'azione, sia il fattore che riduce la capacità del Sistema Stranieri di costruire con esse rapporti reticolari.</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t>Di tutt'altro tipo è la rete del Centro Servizi, l'altro protagonista di questa ricerca; ed invero, di tutt'altro tipo sono le caratteristiche stesse del Centro Servizi rispetto a quelle del Sistema Stranieri.</w:t>
      </w:r>
      <w:r>
        <w:br w:type="page"/>
      </w:r>
    </w:p>
    <w:p>
      <w:pPr>
        <w:pStyle w:val="Normal"/>
        <w:spacing w:lineRule="auto" w:line="360"/>
        <w:ind w:left="0" w:right="12" w:hanging="0"/>
        <w:rPr>
          <w:rFonts w:ascii="Garamond" w:hAnsi="Garamond" w:cs="Garamond"/>
          <w:shadow/>
          <w:sz w:val="38"/>
        </w:rPr>
      </w:pPr>
      <w:r>
        <w:rPr>
          <w:rFonts w:cs="Garamond" w:ascii="Garamond" w:hAnsi="Garamond"/>
          <w:shadow/>
          <w:sz w:val="38"/>
        </w:rPr>
        <w:t>Capitolo III</w:t>
      </w:r>
    </w:p>
    <w:p>
      <w:pPr>
        <w:pStyle w:val="Normal"/>
        <w:spacing w:lineRule="auto" w:line="360"/>
        <w:ind w:left="0" w:right="12" w:hanging="0"/>
        <w:rPr>
          <w:rFonts w:ascii="Garamond" w:hAnsi="Garamond" w:cs="Garamond"/>
          <w:b/>
          <w:b/>
          <w:shadow/>
          <w:sz w:val="38"/>
        </w:rPr>
      </w:pPr>
      <w:r>
        <w:rPr>
          <w:rFonts w:cs="Garamond" w:ascii="Garamond" w:hAnsi="Garamond"/>
          <w:b/>
          <w:shadow/>
          <w:sz w:val="38"/>
        </w:rPr>
      </w:r>
    </w:p>
    <w:p>
      <w:pPr>
        <w:pStyle w:val="Normal"/>
        <w:spacing w:lineRule="auto" w:line="360"/>
        <w:ind w:left="0" w:right="12" w:hanging="0"/>
        <w:rPr/>
      </w:pPr>
      <w:r>
        <w:rPr>
          <w:rFonts w:cs="Garamond" w:ascii="Garamond" w:hAnsi="Garamond"/>
          <w:b/>
          <w:sz w:val="28"/>
        </w:rPr>
        <w:br/>
        <w:t>3.1 Il Centro Servizi Integrati per Immigrati: presentazione del servizio</w:t>
      </w:r>
      <w:r>
        <w:rPr>
          <w:rFonts w:cs="Garamond" w:ascii="Garamond" w:hAnsi="Garamond"/>
          <w:b/>
          <w:sz w:val="26"/>
        </w:rPr>
        <w:br/>
      </w:r>
    </w:p>
    <w:p>
      <w:pPr>
        <w:pStyle w:val="Normal"/>
        <w:spacing w:lineRule="auto" w:line="360"/>
        <w:ind w:left="0" w:right="12" w:hanging="0"/>
        <w:rPr>
          <w:rFonts w:ascii="Garamond" w:hAnsi="Garamond" w:cs="Garamond"/>
          <w:sz w:val="28"/>
        </w:rPr>
      </w:pPr>
      <w:r>
        <w:rPr>
          <w:rFonts w:cs="Garamond" w:ascii="Garamond" w:hAnsi="Garamond"/>
          <w:sz w:val="28"/>
        </w:rPr>
        <w:t>Il Centro Servizi Integrati per Immigrati nasce nel 1992, come struttura della Federazione Regionale Solidarietà Lavoro (o.n.l.u.s.), una federazione di associazioni, enti, cooperative che operano nel campo del reinserimento lavorativo di persone a rischio di esclusione sociale. Lo stimolo alla creazione del Centro è quello di riunire in un unico luogo fisico la pluralità di servizi che agli immigrati erano fino ad allora offerti da diversi enti, per esempio dal volontariato o dai sindacati (non a caso molti degli operatori del Centro provengono da un'esperienza lavorativa sindacale); inoltre, se le associazioni nazionali degli immigrati della Liguria erano riuscite ad organizzarsi politicamente in un Coordinamento fin dal 1987 (un organismo assembleare che riunisce i rappresentanti di quasi cinquanta nazionalità), l'assenza di una speculare organizzazione che risolvesse i problemi pratici degli immigrati a Genova non poteva essere colmata dall'attività "politica", e quindi si richiese la creazione di un braccio operativo del Coordinamento stesso.</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 Il Centro è nato per tamponare un problema, perché negli anni '89-'90 c'era il Coordinamento delle Associazioni degli Immigrati, dove erano presenti praticamente tutte le comunità, ma siccome era un coordinamento che aveva un compito più o meno politico, nella praticità essendo tutti i volontari persone che lavorano per campare eccetera eccetera, non c'era tempo per seguire le persone che magari avevano difficoltà a rivolgersi o a capire o a comprendere comunque la burocrazia italiana. Allora, da lì si è pensato di fare un Centro che non solo affronta i problemi, ma si rapporta anche con il Coordinamento per poter porre certi problemi politicamente» (H, responsabile).</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pPr>
      <w:r>
        <w:rPr>
          <w:rFonts w:cs="Garamond" w:ascii="Garamond" w:hAnsi="Garamond"/>
          <w:sz w:val="28"/>
        </w:rPr>
        <w:t>Per il Centro Servizi, la F.R.S.L. è convenzionata con il Comune di Genova, dal momento che il Centro si configura come un'agenzia propriamente detta del Comune, poiché offre servizi complementari a quelli offerti dal Sistema Stranieri di cui abbiamo parlato. Sono infatti gli operatori del Centro Servizi a fornire, per conto del Comune, il supporto per la compilazione e la presentazione delle pratiche per la richiesta e il rinnovo dei vari tipi di permessi di soggiorno, secondo l'accordo con la Questura di Genova del dicembre 2001. Ed è sempre il Centro Servizi, d'altro canto, a fornire quei servizi di prima assistenza (buoni pasto, buoni doccia, buoni vestiario) che in precedenza forniva l'Ufficio Stranieri stesso, ma che in seguito sono stati ad esso delegati per una precisa scelta del Comune di Genova di riservarsi maggiore spazio per interventi di seconda accoglienza.</w:t>
      </w:r>
      <w:r>
        <w:rPr>
          <w:rFonts w:cs="Garamond" w:ascii="Garamond" w:hAnsi="Garamond"/>
          <w:sz w:val="26"/>
        </w:rPr>
        <w:br/>
        <w:t>I</w:t>
      </w:r>
      <w:r>
        <w:rPr>
          <w:rFonts w:cs="Garamond" w:ascii="Garamond" w:hAnsi="Garamond"/>
          <w:sz w:val="28"/>
        </w:rPr>
        <w:t xml:space="preserve"> servizi offerti sono veramente molteplici, dalla consulenza legale all'orientamento per lo studio e la formazione professionale, dai servizi di mediazione culturale alla medicina legale. Ma le due aree principali sono quelle del segretariato sociale e dell'orientamento ed inserimento lavorativo.</w:t>
      </w:r>
    </w:p>
    <w:p>
      <w:pPr>
        <w:pStyle w:val="Normal"/>
        <w:spacing w:lineRule="auto" w:line="360"/>
        <w:ind w:left="0" w:right="12" w:hanging="0"/>
        <w:rPr/>
      </w:pPr>
      <w:r>
        <w:rPr>
          <w:rFonts w:cs="Garamond" w:ascii="Garamond" w:hAnsi="Garamond"/>
          <w:sz w:val="28"/>
        </w:rPr>
        <w:t>Una mattina la  settimana, in accordo con le A.C.L.I.-Colf, è attivo lo sportello del lavoro, per l'inserimento di collaboratrici familiari (colf e badanti)</w:t>
      </w:r>
      <w:r>
        <w:rPr>
          <w:rStyle w:val="FootnoteCharacters"/>
          <w:rStyle w:val="FootnoteAnchor1"/>
          <w:rFonts w:cs="Garamond" w:ascii="Garamond" w:hAnsi="Garamond"/>
          <w:sz w:val="28"/>
        </w:rPr>
        <w:footnoteReference w:id="32"/>
      </w:r>
      <w:r>
        <w:rPr>
          <w:rFonts w:cs="Garamond" w:ascii="Garamond" w:hAnsi="Garamond"/>
          <w:sz w:val="28"/>
        </w:rPr>
        <w:t>. Le utenti si presentano al Centro per compilare una scheda di presentazione, e per rimanere aggiornate sulla richiesta di lavoro. Le offerte di lavoro sono raccolte per lo più telefonicamente: anche per esse le operatrici compilano un'apposita scheda; generalmente tali richieste trovano risposta nel giro di una settimana. L'attività d'orientamento ed inserimento lavorativo non si limita al lavoro domestico, ma anche ad altre tipologie, meno rappresentate perché meno richieste.</w:t>
      </w:r>
    </w:p>
    <w:p>
      <w:pPr>
        <w:pStyle w:val="Normal"/>
        <w:spacing w:lineRule="auto" w:line="360"/>
        <w:ind w:left="0" w:right="12" w:hanging="0"/>
        <w:rPr/>
      </w:pPr>
      <w:r>
        <w:rPr>
          <w:rFonts w:cs="Garamond" w:ascii="Garamond" w:hAnsi="Garamond"/>
          <w:sz w:val="28"/>
        </w:rPr>
        <w:t>Il segretariato sociale prevede diverse attività: offerta d'informazioni di ogni tipo, soprattutto a proposito di associazioni assistenziali o servizi sociali pubblici dove gli utenti possono trovare adeguate risposte alle loro necessità; supporto nella compilazione di vari moduli e formulari legati alla prestazione d'assistenza del Servizio Sanitario o dei vari enti nazionali di assicurazione sociale; in generale, ascolto degli utenti e ricerca di una soluzione ai loro problemi. Soluzione che può comportare il coinvolgimento in prima persona degli operatori nell'accompagnamento di persone con particolari difficoltà, per esempio malati o carcerati.</w:t>
        <w:br/>
        <w:t xml:space="preserve">Ancora: accompagnamento delle salme nei Paesi d'origine; istruzioni su come inviare alla propria famiglia le rimesse; accomodamenti con la Questura per i margini d'interpretazione dei requisiti richiesti per i permessi, o per la risoluzione di casi delicati; contatti con la Croce Rossa Internazionale per gravi problemi di salute dei familiari rimasti in patria; inserimento scolastico dei figli; ricerca di parrocchie o centri d'ascolto che possano ospitare persone che cercano lavoro fuori Genova, o che organizzano le riunioni di gruppi di connazionali: sono tutti servizi che il Centro può offrire grazie al suo profondo radicamento nella realtà sociale genovese, quindi alla sua rete. La stessa esperienza personale e lavorativa degli operatori contribuisce a tessere una tanto fitta ed efficiente rete di rapporti con associazione ed enti di varia natura: una particolarità del Centro è che tutti gli operatori sono a loro volta immigrati. </w:t>
        <w:br/>
        <w:t xml:space="preserve">Lo staff del Centro Servizi è composto da cinque operatori in pianta stabile, più tre volontari della F.R.S.L., italiani, che offrono servizi di medicina legale, assistenza legale e orientamento scolastico. Ruotano intorno a questo nucleo tre operatori esterni, due di essi impiegati in servizi di orientamento al lavoro ed uno in attività di mediazione culturale, ed altre due operatrici che gestiscono la succursale di Sestri Levante (La Spezia). </w:t>
        <w:br/>
        <w:t>La distribuzione delle attività tra gli operatori procede secondo due binari paralleli: la competenza e l'idioma natale. Grosso modo, la suddivisione delle competenze tra i cinque operatori potrebbe essere individuata in queste cinque aree: rapporti con l'esterno (per il responsabile); lavoro subordinato; lavoro autonomo; compilazione e presentazione pratiche; orientamento lavorativo e formazione. Ma, oltre che dall'incontenibile flusso d'utenza, questo schema è messo in questione dalla tendenza degli utenti a rivolgersi ad operatori connazionali o che parlino la loro stessa lingua:</w:t>
        <w:br/>
        <w:br/>
      </w:r>
      <w:r>
        <w:rPr>
          <w:rFonts w:cs="Garamond" w:ascii="Garamond" w:hAnsi="Garamond"/>
          <w:sz w:val="25"/>
        </w:rPr>
        <w:t>« il mio ruolo si riferisce più che altro a un ascolto indirizzato ai latinoamericani, ma nel contempo vengono anche altri tipi di persone, però essendo io latinoamericana si rivolgono a me maggiormente le persone latinoamericane. E con loro facciamo un po' tutto; il mio ruolo principale in questo momento, mi è stato assegnato tutto quello che si riferisce al lavoro autonomo, e anche alla ricerca di lavoro per le persone» (I, operatrice)</w:t>
      </w:r>
    </w:p>
    <w:p>
      <w:pPr>
        <w:pStyle w:val="Normal"/>
        <w:spacing w:lineRule="auto" w:line="360"/>
        <w:ind w:left="0" w:right="12" w:hanging="0"/>
        <w:rPr>
          <w:rFonts w:ascii="Garamond" w:hAnsi="Garamond" w:cs="Garamond"/>
          <w:sz w:val="28"/>
        </w:rPr>
      </w:pPr>
      <w:r>
        <w:rPr>
          <w:rFonts w:cs="Garamond" w:ascii="Garamond" w:hAnsi="Garamond"/>
          <w:sz w:val="28"/>
        </w:rPr>
        <w:br/>
        <w:t>Questa seconda suddivisione comprende quindi: senegalese, arabo e spagnolo (le altre lingue parlate - inglese, francese ed eritreo - sono minoritarie).</w:t>
      </w:r>
    </w:p>
    <w:p>
      <w:pPr>
        <w:pStyle w:val="Normal"/>
        <w:spacing w:lineRule="auto" w:line="360"/>
        <w:ind w:left="0" w:right="12" w:hanging="0"/>
        <w:rPr/>
      </w:pPr>
      <w:r>
        <w:rPr>
          <w:rFonts w:cs="Garamond" w:ascii="Garamond" w:hAnsi="Garamond"/>
          <w:sz w:val="28"/>
        </w:rPr>
        <w:t xml:space="preserve">Si verifica così una ambigua sovrapposizione tra il profilo professionale e quello personale degli operatori. L'idioma natio, caratteristica ascritta, contribuisce alla distribuzione degli utenti tra gli operatori tanto quanto le competenze e il ruolo lavorativo assegnato loro. </w:t>
        <w:br/>
        <w:t xml:space="preserve">Tornerò oltre sull'analisi del rapporto tra gli operatori e gli utenti; per ora concludo questa sommaria presentazione del servizio descrivendone gli spazi fisici. Il Centro Servizi è situato vicino all'antico porto della città, diventato area espositiva durante le Colombiadi del 1992 sotto il nome di "Expo", ed ora riconvertito in area commerciale-ricreativa sotto il nome di "Porto Antico"; è una zona molto frequentata, direttamente antistante a piazza Caricamento (ormai classico luogo d'incontro degli immigrati) e quindi al centro storico della città. Oltre alla posizione favorevole, il Centro Servizi offre anche uno spazio interno accogliente: la sala d'aspetto è spaziosa e ben riscaldata, gli uffici degli operatori sono disposti uno accanto all'altro in un corridoio piccolo ma non angusto, i muri sono verniciati con tonalità pastello (diverse gradazioni di rosa e di ocra) che, benché riducano la luminosità degli interni, trasmettono una sensazione di calda accoglienza. Gli uffici sono quattro: uno per il responsabile, provvisto di una grande tavolo usato per le riunioni, uno per gli operatori che si dedicano prevalentemente alla compilazione di pratiche ed ai documenti (nel quale vi sono due computer e un fax), uno per le operatrici che si occupano del segretariato sociale e dello sportello del lavoro, uno infine occupato a rotazione dai volontari per la consulenza legale, quella medica e quella scolastica. Le stanze sono sobriamente decorate: appese alle pareti ci sono vecchie cartine dell'Europa, vecchie fotografie della città, alcune stampe; la disposizione delle scrivanie garantisce la </w:t>
      </w:r>
      <w:r>
        <w:rPr>
          <w:rFonts w:cs="Garamond" w:ascii="Garamond" w:hAnsi="Garamond"/>
          <w:i/>
          <w:sz w:val="28"/>
        </w:rPr>
        <w:t>privacy</w:t>
      </w:r>
      <w:r>
        <w:rPr>
          <w:rFonts w:cs="Garamond" w:ascii="Garamond" w:hAnsi="Garamond"/>
          <w:sz w:val="28"/>
        </w:rPr>
        <w:t xml:space="preserve"> degli utenti, nonostante le porte degli uffici non siano mai chiuse e spesso le persone in attesa sostino, non sempre in silenzio, nel corridoio anziché nella sala d'aspetto. Quest'ultimo è il problema organizzativo più evidente e, per gli operatori, spesso causa di nervosismo: nonostante nella sala d'attesa vi sia un distributore di tagliandini numerati per assicurare la giusta successione degli utenti, la gente in attesa molto spesso sosta nel corridoio, intralciando il passaggio degli operatori (nel corridoio si trova la fotocopiatrice), creando brusio e confusione. </w:t>
        <w:br/>
      </w:r>
    </w:p>
    <w:p>
      <w:pPr>
        <w:pStyle w:val="Normal"/>
        <w:spacing w:lineRule="auto" w:line="360"/>
        <w:ind w:left="0" w:right="12" w:hanging="0"/>
        <w:rPr>
          <w:rFonts w:ascii="Garamond" w:hAnsi="Garamond" w:cs="Garamond"/>
          <w:sz w:val="28"/>
        </w:rPr>
      </w:pPr>
      <w:r>
        <w:rPr>
          <w:rFonts w:cs="Garamond" w:ascii="Garamond" w:hAnsi="Garamond"/>
          <w:sz w:val="28"/>
        </w:rPr>
        <w:t xml:space="preserve">Prima di proseguire vorrei spendere due parole sulla mia osservazione del Centro Servizi, che è purtroppo stata molto meno "partecipante" rispetto a quella che ho potuto condurre all'Ufficio Stranieri. Innanzitutto non mi è stato concesso di partecipare alla settimanale riunione dello staff, cosa che sicuramente ha influito sulla mia osservazione delle dinamiche relazionali degli operatori; in secondo luogo ho avuto alcune iniziali difficoltà anche semplicemente a capire il lavoro degli operatori, i quali raramente, e solo rispondendo a mie precise domande, mi hanno dato spiegazioni sui problemi posti dagli utenti, e ancor più raramente se non mai mi hanno parlato di questioni organizzative o gestionali, in una parola "interne". Inoltre, un ulteriore elemento di complicazione è dovuto al fatto che la lingua italiana è poco praticata: trovandomi chiaramente in difficoltà a seguire un colloquio in arabo, mi sono prevalentemente affiancata all'operatrice latinoamericana confidando nelle mie basilari conoscenze della lingua spagnola. </w:t>
      </w:r>
      <w:r>
        <w:br w:type="page"/>
      </w:r>
    </w:p>
    <w:p>
      <w:pPr>
        <w:pStyle w:val="Normal"/>
        <w:spacing w:lineRule="auto" w:line="360"/>
        <w:ind w:left="0" w:right="12" w:hanging="0"/>
        <w:rPr>
          <w:rFonts w:ascii="Garamond" w:hAnsi="Garamond" w:cs="Garamond"/>
          <w:b/>
          <w:b/>
          <w:sz w:val="28"/>
        </w:rPr>
      </w:pPr>
      <w:r>
        <w:rPr>
          <w:rFonts w:cs="Garamond" w:ascii="Garamond" w:hAnsi="Garamond"/>
          <w:b/>
          <w:sz w:val="28"/>
        </w:rPr>
        <w:t>3.2 Il rapporto tra gli operatori e gli utenti</w:t>
      </w:r>
    </w:p>
    <w:p>
      <w:pPr>
        <w:pStyle w:val="Normal"/>
        <w:spacing w:lineRule="auto" w:line="360"/>
        <w:ind w:left="0" w:right="12" w:hanging="0"/>
        <w:rPr>
          <w:rFonts w:ascii="Garamond" w:hAnsi="Garamond" w:cs="Garamond"/>
          <w:b/>
          <w:b/>
          <w:sz w:val="30"/>
        </w:rPr>
      </w:pPr>
      <w:r>
        <w:rPr>
          <w:rFonts w:cs="Garamond" w:ascii="Garamond" w:hAnsi="Garamond"/>
          <w:b/>
          <w:sz w:val="30"/>
        </w:rPr>
      </w:r>
    </w:p>
    <w:p>
      <w:pPr>
        <w:pStyle w:val="Normal"/>
        <w:spacing w:lineRule="auto" w:line="360"/>
        <w:ind w:left="0" w:right="12" w:hanging="0"/>
        <w:rPr>
          <w:rFonts w:ascii="Garamond" w:hAnsi="Garamond" w:cs="Garamond"/>
          <w:sz w:val="28"/>
        </w:rPr>
      </w:pPr>
      <w:r>
        <w:rPr>
          <w:rFonts w:cs="Garamond" w:ascii="Garamond" w:hAnsi="Garamond"/>
          <w:sz w:val="28"/>
        </w:rPr>
        <w:t xml:space="preserve">In questo paragrafo mi focalizzerò sulle dinamiche relazionali che intercorrono tra gli operatori e gli utenti. Fin dal mio arrivo in questo servizio non ho potuto fare a meno di interrogarmi su quale significato simbolico poteva assumere agli occhi degli utenti il fatto che gli operatori del Centro Servizi fossero cittadini stranieri. Poiché questa mia ricerca ha riguardato la vita del servizio "al di qua" delle scrivanie, dal lato cioè degli operatori, ho cercato di capire quale interpretazione essi dessero di questo fatto, quale immagine del servizio desideravano e pensavano di trasmettere agli utenti. </w:t>
      </w:r>
    </w:p>
    <w:p>
      <w:pPr>
        <w:pStyle w:val="Normal"/>
        <w:spacing w:lineRule="auto" w:line="360"/>
        <w:ind w:left="0" w:right="12" w:hanging="0"/>
        <w:rPr>
          <w:rFonts w:ascii="Garamond" w:hAnsi="Garamond" w:cs="Garamond"/>
          <w:sz w:val="28"/>
        </w:rPr>
      </w:pPr>
      <w:r>
        <w:rPr>
          <w:rFonts w:cs="Garamond" w:ascii="Garamond" w:hAnsi="Garamond"/>
          <w:sz w:val="28"/>
        </w:rPr>
        <w:t>Alla mia domanda su quanto sia importante per gli utenti il fatto che tutti gli operatori siano immigrati, gli operatori hanno messo in rilievo la questione linguistica e la maggiore capacità di comprendere la situazione degli utenti da parte di chi l'ha già vissuta:</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è importante il fatto che quando arriva un immigrato per esempio dal Marocco, e sa che c'è un marocchino dentro, gli da già, non dico sollievo ma quasi una tranquillità […] se ha difficoltà ad esprimersi, quando trova un connazionale sa che è in buone mani, può parlare tranquillamente la sua lingua, può riferire tranquillamente quello di cui ha bisogno, e questa cosa aiuta molto a semplificare» (J, operatore)</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penso che sia una tranquillità […] Vogliono avere certezze su quello che dicono, o avere certezze su quello che gli viene detto, per non sbagliare, perché spesso, con il permesso di soggiorno ad esempio, quando si commettono degli errori si perde praticamente il diritto di stare in Italia, quindi vogliono avere certezze, e avere davanti un connazionale, o comunque un extracomunitario che più o meno si trova nella stessa barca, è una assicurazione per chi viene in questo Centro. Poi, il fatto di aver vissuto quello che magari loro vivono oggi, ti dà un sentimento in più, rispetto magari a chi non conosce l'argomento. E questo viene percepito dall'extracomunitario, si sente a casa sua, ecco» (H, responsabile)</w:t>
        <w:br/>
      </w:r>
    </w:p>
    <w:p>
      <w:pPr>
        <w:pStyle w:val="Normal"/>
        <w:spacing w:lineRule="auto" w:line="360"/>
        <w:ind w:left="0" w:right="12" w:hanging="0"/>
        <w:rPr>
          <w:rFonts w:ascii="Garamond" w:hAnsi="Garamond" w:cs="Garamond"/>
          <w:sz w:val="25"/>
        </w:rPr>
      </w:pPr>
      <w:r>
        <w:rPr>
          <w:rFonts w:cs="Garamond" w:ascii="Garamond" w:hAnsi="Garamond"/>
          <w:sz w:val="25"/>
        </w:rPr>
        <w:t>«questo dà loro più appoggio, più fiducia diciamo, perché un conto è una persona di un'altra cultura che cerca di capirli, ma non li capisce perché non ha vissuto sulla propria carne cosa significa essere un immigrato; e invece loro conoscono la maggioranza di noi, nella nostra realtà, fra i nostri connazionali; abbiamo un ruolo anche dentro la nostra comunità, e questo fa sì che loro abbiano più fiducia nel venire da noi» (I, operatrice)</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pPr>
      <w:r>
        <w:rPr>
          <w:rFonts w:cs="Garamond" w:ascii="Garamond" w:hAnsi="Garamond"/>
          <w:sz w:val="28"/>
        </w:rPr>
        <w:t>Più che sull'evidente vantaggio per gli utenti rappresentato dalla possibilità di esprimersi nella propria lingua, vorrei concentrarmi sul secondo punto, cioè sulla definizione degli operatori come di immigrati "esperti", e di conseguenza sul doppio meccanismo dell'identificazione tra utenti ed operatori. A questi ultimi è riconosciuta la possibilità e la capacità di immedesimarsi nei problemi che vengono loro posti; è interessante il fatto che nei resoconti degli operatori questa capacità di immedesimazione non sia mostrata come una competenza professionale, ma derivi dalla propria esperienza personale: per capire i problemi di un immigrato, e di conseguenza per riuscire ad affrontarli, è necessario averli vissuti. Questa affermazione, che può sembrare ovvia al limite della banalità, secondo me è il sintomo, più che di una ghettizzazione, di una gestione di stampo "comunitario" delle problematiche legate all'immigrazione.</w:t>
        <w:br/>
        <w:t>Un esempio di solidarietà di tipo "comunitario" si ritrova in quelle reti di relazioni di mutuo sostegno determinate dall'appartenenza ad una medesima catena migratoria, spesso definite "reti etniche"</w:t>
      </w:r>
      <w:r>
        <w:rPr>
          <w:rStyle w:val="FootnoteCharacters"/>
          <w:rStyle w:val="FootnoteAnchor1"/>
          <w:rFonts w:cs="Garamond" w:ascii="Garamond" w:hAnsi="Garamond"/>
          <w:sz w:val="28"/>
        </w:rPr>
        <w:footnoteReference w:id="33"/>
      </w:r>
      <w:r>
        <w:rPr>
          <w:rFonts w:cs="Garamond" w:ascii="Garamond" w:hAnsi="Garamond"/>
          <w:sz w:val="28"/>
        </w:rPr>
        <w:t xml:space="preserve"> (Ambrosini 2001). </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I networks collegano migranti e non migranti attraverso il tempo e lo spazio. Una volta iniziati, i flussi migratori spesso diventano autoalimentati, in quanto riflettono l'instaurazione di legami tra reti di informazione, assistenza e obbligazione che si sviluppano tra immigrati nella società di destinazione e amici e parenti rimasti nell'area di origine» (Boyd 1989, cit. in Ambrosini 2001)</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8"/>
        </w:rPr>
        <w:t xml:space="preserve">Secondo la teoria dei </w:t>
      </w:r>
      <w:r>
        <w:rPr>
          <w:rFonts w:cs="Garamond" w:ascii="Garamond" w:hAnsi="Garamond"/>
          <w:i/>
          <w:sz w:val="28"/>
        </w:rPr>
        <w:t>networks</w:t>
      </w:r>
      <w:r>
        <w:rPr>
          <w:rFonts w:cs="Garamond" w:ascii="Garamond" w:hAnsi="Garamond"/>
          <w:sz w:val="28"/>
        </w:rPr>
        <w:t xml:space="preserve">, le migrazioni possono essere viste come il risultato dell'azione di reti di relazioni personali e comunitarie tra immigrati e potenziali migranti, i quali dai primi ricevono aiuto e sostegno in termini di informazioni sul paese d'arrivo, di ospitalità e sostegno economico, di, infine, contatti di rete finalizzati soprattutto alla ricerca di lavoro. A loro volta, i nuovi arrivati potranno aiutare nello stesso modo gli anelli successivi della catena migratoria, secondo un principio di reciprocità che fa sì che il debito contratto inizialmente venga ripagato alla comunità di immigrati che si viene così a creare (Campani 1994; De Luca, Panareo, Perrone 1994; Harris, 1995). Il principio che qui vige non è affatto estraneo alla logica del Centro Servizi: talvolta ho ascoltato le operatrici, rivolte a me o agli utenti, affermare che aiutare un immigrato che si trova in una situazione di difficoltà significa anche che un giorno egli si ricorderà dell'aiuto ricevuto, nel momento in cui un altro immigrato verrà a chiedergli una mano. </w:t>
        <w:br/>
      </w:r>
      <w:r>
        <w:rPr>
          <w:rFonts w:cs="Garamond" w:ascii="Garamond" w:hAnsi="Garamond"/>
        </w:rPr>
        <w:t>Un altro aspetto del lavoro del Centro Servizi che mi ha fatto pensare alle reti etniche è stata la frequenza con cui gli operatori usano risorse personali per trovare risposte ai bisogni degli utenti.</w:t>
      </w:r>
      <w:r>
        <w:rPr>
          <w:rFonts w:cs="Garamond" w:ascii="Garamond" w:hAnsi="Garamond"/>
          <w:sz w:val="28"/>
        </w:rPr>
        <w:t xml:space="preserve"> </w:t>
      </w:r>
      <w:r>
        <w:rPr>
          <w:rFonts w:cs="Garamond" w:ascii="Garamond" w:hAnsi="Garamond"/>
        </w:rPr>
        <w:t>Le risorse di cui parlo qui sono</w:t>
      </w:r>
      <w:r>
        <w:rPr>
          <w:rFonts w:cs="Garamond" w:ascii="Garamond" w:hAnsi="Garamond"/>
          <w:sz w:val="28"/>
        </w:rPr>
        <w:t xml:space="preserve"> definibili come il "capitale sociale" a disposizione degli operatori: quindi contatti e conoscenze. Ma non si tratta precisamente della rete del Centro Servizi, di cui pure parlerò più avanti, ma piuttosto della rete personale di conoscenze del singolo operatore, nella quale contatti amicali e contatti professionali non sono quasi più distinguibili, proprio perché in essi esperienza di vita ed esperienza di lavoro sono inscindibilmente amalgamate. Al punto che la consistenza della propria rete di conoscenze diventa una qualifica professionale; alla mia domanda se gli operatori usassero risorse personali per rispondere alle domande degli utenti, l'operatore più giovane (assunto poco più di un anno fa) mi ha risposto:  </w:t>
        <w:br/>
        <w:br/>
      </w:r>
      <w:r>
        <w:rPr>
          <w:rFonts w:cs="Garamond" w:ascii="Garamond" w:hAnsi="Garamond"/>
          <w:sz w:val="25"/>
        </w:rPr>
        <w:t>«certo, perché normalmente la scelta dell'operatore è stata sempre basata sulla sua stessa esperienza, e l'operatore quando inizia a lavorare mette a disposizione tutta l'esperienza che è riuscito ad a acquisire da quando è arrivato in Italia. Naturalmente uno mette sempre il suo, perché un operatore mette tutte le sue conoscenze, i suoi punti di riferimento nel territorio» (J, operatore)</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8"/>
        </w:rPr>
      </w:pPr>
      <w:r>
        <w:rPr>
          <w:rFonts w:cs="Garamond" w:ascii="Garamond" w:hAnsi="Garamond"/>
          <w:sz w:val="28"/>
        </w:rPr>
        <w:t>Probabilmente a fare la differenza, su questo terreno, tra il Centro Servizi Integrati ed altri servizi sociali, non è tanto la sovrapposizione di risorse personali e risorse professionali, non inedita nel campo sociale, bensì l'importanza che gli operatori attribuiscono alle risorse personali all'interno dell'economia del servizio, il valore positivo che accordano loro, e il fatto che convengano in modo unanime sull'opportunità, o addirittura sulla necessità, di farvi ricorso:</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capita; c'è un mio amico, un mio vicino di casa, che m'ha chiamato ieri da casa dicendo che c'è un suo amico che ha il padre da assistere. Capita; come uno può avere un amico poliziotto, magari, per una domanda che non può chiedere ufficialmente, eh, all'amico poliziotto, del bar magari, provi a chiedergli se può farti un favore, vedere qualcosa» (H, responsabile)</w:t>
        <w:br/>
        <w:br/>
        <w:t>«non soltanto può capitare, lo facciamo continuamente, perché il Centro Servizi, anche se è gestito dalla Federazione Regionale Solidarietà e Lavoro, e in convenzione con il Comune di Genova, non è che ci mettano delle risorse in mano, ciascuno di noi è arrivato al Centro Servizi con la sua valigia di conoscenze, e anche di quello che può dare alle altre persone. […] tutte queste cose [</w:t>
      </w:r>
      <w:r>
        <w:rPr>
          <w:rFonts w:cs="Garamond" w:ascii="Garamond" w:hAnsi="Garamond"/>
          <w:i/>
          <w:sz w:val="25"/>
        </w:rPr>
        <w:t>le risorse, NdR</w:t>
      </w:r>
      <w:r>
        <w:rPr>
          <w:rFonts w:cs="Garamond" w:ascii="Garamond" w:hAnsi="Garamond"/>
          <w:sz w:val="25"/>
        </w:rPr>
        <w:t>] sono relazioni con le persone, con i nostri connazionali, con le persone del nostro continente, con le quali possiamo chiederci aiuto, per esempio quando si tratta di appoggio per l'abitazione, o anche per lavoro, per esempio con i nostri connazionali che hanno delle piccole ditte, per esempio per un uomo è difficile oggi trovare un lavoro, allora ci rivolgiamo a conoscenti: "Guarda se ti manca qualcuno, se puoi aiutarci", e allora lo fanno» (I, operatrice)</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Perché lo fanno? Perché in questa rete vige una reciprocità che non si alimenta solo degli effettivi scambi di risorse tra i diversi nodi, ma trova fertile terreno nell'appartenenza ad una comunità di immigrati che il Centro Servizi stesso, con il suo lavoro, crea. La crea proprio mettendo in connessione, nella ricerca di risposte per i bisogni degli immigrati, non solo enti, ma anche e soprattutto persone: utenti, ex utenti, amici degli utenti, amici degli operatori, membri delle varie comunità nazionali, immigrati che conoscono altri immigrati:</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Ci sono persone invece che non hanno bisogno dei nostri servizi, perché sono autonome, camminano con le proprie gambe, e quindi si sono inseriti, integrati, abbastanza. Ci sono persone che, nonostante la loro integrazione, comunque passano, vengono, chiedono, s'informano, ci dicono che ci sono per qualunque cosa, anche loro sono disposte a dare una mano» (H, responsabile)</w:t>
      </w:r>
    </w:p>
    <w:p>
      <w:pPr>
        <w:pStyle w:val="Normal"/>
        <w:spacing w:lineRule="auto" w:line="360"/>
        <w:ind w:left="0" w:right="12" w:hanging="0"/>
        <w:rPr>
          <w:rFonts w:ascii="Garamond" w:hAnsi="Garamond" w:cs="Garamond"/>
          <w:sz w:val="24"/>
        </w:rPr>
      </w:pPr>
      <w:r>
        <w:rPr>
          <w:rFonts w:cs="Garamond" w:ascii="Garamond" w:hAnsi="Garamond"/>
          <w:sz w:val="24"/>
        </w:rPr>
      </w:r>
    </w:p>
    <w:p>
      <w:pPr>
        <w:pStyle w:val="Normal"/>
        <w:spacing w:lineRule="auto" w:line="360"/>
        <w:ind w:left="0" w:right="12" w:hanging="0"/>
        <w:rPr>
          <w:rFonts w:ascii="Garamond" w:hAnsi="Garamond" w:cs="Garamond"/>
          <w:sz w:val="28"/>
        </w:rPr>
      </w:pPr>
      <w:r>
        <w:rPr>
          <w:rFonts w:cs="Garamond" w:ascii="Garamond" w:hAnsi="Garamond"/>
          <w:sz w:val="28"/>
        </w:rPr>
        <w:t xml:space="preserve">Questo coinvolgimento, anche se può svolgere un ottimo lavoro di attivazione degli utenti, rischia di rimandare loro un'immagine delle proprie istanze come di questioni private, e non questioni sociali. La stessa prossimità degli operatori agli utenti, lo stesso rapporto di affinità che viene a crearsi, mina la possibilità che gli immigrati riconoscano il carattere pubblico ed universale del servizio loro offerto, che lo riconoscano come un servizio sociale, proveniente da una società che li riconosce come portatori di diritti sociali. La dimensione "comunitaria" del Centro favorisce al contrario una diversa interpretazione, che vede nel buon cuore degli operatori l'origine del lavoro che essi svolgono; interpretazione che gli stessi operatori finiscono per avallare, considerando il proprio mestiere come una sorta di vocazione: </w:t>
        <w:br/>
      </w:r>
    </w:p>
    <w:p>
      <w:pPr>
        <w:pStyle w:val="Normal"/>
        <w:spacing w:lineRule="auto" w:line="360"/>
        <w:ind w:left="0" w:right="12" w:hanging="0"/>
        <w:rPr>
          <w:rFonts w:ascii="Garamond" w:hAnsi="Garamond" w:cs="Garamond"/>
          <w:sz w:val="25"/>
        </w:rPr>
      </w:pPr>
      <w:r>
        <w:rPr>
          <w:rFonts w:cs="Garamond" w:ascii="Garamond" w:hAnsi="Garamond"/>
          <w:sz w:val="25"/>
        </w:rPr>
        <w:t>«anzitutto noi siamo molto motivati in questo lavoro; penso che se uno non ha la vocazione dentro dev'essere difficile farlo, perché più che un lavoro è una vocazione. Quindi sappiamo che anche se noi abbiamo dei nostri problemi personali dobbiamo lasciarli fuori, perché le persone che vengono da noi non vengono soltanto per la domanda che devono porre, vengono più che altro per la voglia di sentire nella loro lingua delle risposte, ed anche dell'affetto. E cerchiamo, con loro, di avere un rapporto professionale, però più che altro un rapporto umano» (I, operatrice)</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5"/>
        </w:rPr>
        <w:t>« il rapporto è sempre quello, almeno con me, è sempre quello come tra madre e figlio: io a volte ho delle persone che magari hanno più anni di me, ma li vedo sempre come se fossero miei figli, perché, così, io sono una mamma […] e poi proveniamo [</w:t>
      </w:r>
      <w:r>
        <w:rPr>
          <w:rFonts w:cs="Garamond" w:ascii="Garamond" w:hAnsi="Garamond"/>
          <w:i/>
          <w:sz w:val="25"/>
        </w:rPr>
        <w:t>gli operatori, NdR</w:t>
      </w:r>
      <w:r>
        <w:rPr>
          <w:rFonts w:cs="Garamond" w:ascii="Garamond" w:hAnsi="Garamond"/>
          <w:sz w:val="25"/>
        </w:rPr>
        <w:t>] tutti dal volontariato, quindi è scontato che abbiamo questa vocazione» (K, operatric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8"/>
        </w:rPr>
      </w:pPr>
      <w:r>
        <w:rPr>
          <w:rFonts w:cs="Garamond" w:ascii="Garamond" w:hAnsi="Garamond"/>
          <w:sz w:val="28"/>
        </w:rPr>
        <w:t>Talvolta è capitato che gli utenti, finito il colloquio, avendo ricevuto una soluzione ai propri problemi o comunque una risposta soddisfacente, congedandosi abbiano chiesto all'operatrice: "Quanto le devo?". Non credo che nessun cittadino italiano abbia mai posto una simile domanda all'impiegato delle Poste o al medico di famiglia. Certo, bisogna prendere in considerazione la probabilità che nei paesi di provenienza degli utenti non vi siano servizi sociali universalistici, e che quindi tale comportamento sia per loro abituale e non problematico; inoltre, indubbiamente esistono luoghi in Italia ed a Genova dove per ottenere i medesimi servizi è necessario pagare. Ma il Centro Servizi Integrati è in convenzione con il Comune, è da esso considerato una propria "agenzia", e quindi pur nella sua forma non statuale è un servizio pubblico universalistico: il punto cruciale è se gli utenti percepiscano questo, ossia se percepiscano all'interno di questo servizio il riconoscimento dei loro diritti di cittadinanza sociale.</w:t>
      </w:r>
    </w:p>
    <w:p>
      <w:pPr>
        <w:pStyle w:val="Normal"/>
        <w:spacing w:lineRule="auto" w:line="360"/>
        <w:ind w:left="0" w:right="12" w:hanging="0"/>
        <w:rPr>
          <w:rFonts w:ascii="Garamond" w:hAnsi="Garamond" w:cs="Garamond"/>
          <w:sz w:val="28"/>
        </w:rPr>
      </w:pPr>
      <w:r>
        <w:rPr>
          <w:rFonts w:cs="Garamond" w:ascii="Garamond" w:hAnsi="Garamond"/>
          <w:sz w:val="28"/>
        </w:rPr>
        <w:t xml:space="preserve">I diritti sociali soffrono, sia per gli immigrati che per gli autoctoni, di una cronica mancanza di visibilità: non sempre riconosciuti e non sempre praticati, troppo spesso abitano la dimensione dell'aleatorio. Ambigua ed aleatoria è anche la dimensione giuridica quotidiana dei migranti: rispetto alle leggi - giuste o ingiuste, rigide o flessibili - riveste pari importanza l'arbitrio di chi le applica (Zanfrini 1999). Questo, nel bene e nel male, si verifica in tutti i livelli: da quello delle politiche d'integrazione a quello delle politiche di controllo, toccando l'assessore come l'operatore sociale come il carabiniere (Zucchetti 1999). </w:t>
      </w:r>
    </w:p>
    <w:p>
      <w:pPr>
        <w:pStyle w:val="Normal"/>
        <w:spacing w:lineRule="auto" w:line="360"/>
        <w:ind w:left="0" w:right="12" w:hanging="0"/>
        <w:rPr>
          <w:rFonts w:ascii="Garamond" w:hAnsi="Garamond" w:cs="Garamond"/>
          <w:sz w:val="28"/>
        </w:rPr>
      </w:pPr>
      <w:r>
        <w:rPr>
          <w:rFonts w:cs="Garamond" w:ascii="Garamond" w:hAnsi="Garamond"/>
          <w:sz w:val="28"/>
        </w:rPr>
        <w:t xml:space="preserve">Si potrebbe supporre che tale arbitrio sia possibile per l'incerto status dei migranti, e per la riluttanza a considerarli soggetti di diritti; ciò viene amplificato dall'incertezza propria del campo dei diritti sociali, e dei servizi sociali di conseguenza. </w:t>
        <w:br/>
        <w:t xml:space="preserve">La cittadinanza non è una caratteristica ascritta, anche se viene attualmente riconosciuta in corrispondenza a dati anagrafici come la nazionalità e la residenza; la cittadinanza sociale è un'acquisizione, un processo, e non un attributo conquistato o riconosciuto una volta per tutte; sono ovviamente le pratiche a costruirlo, ed in particolare le pratiche che trovano luogo nei servizi sociali. Un cittadino non chiede: "Quanto le devo?" al medico di famiglia, perché le istituzioni del welfare hanno costruito (o almeno, doveva essere nelle loro intenzioni costruire) la certezza, l'ovvietà del diritto alla salute; in altre parole, le pratiche di cittadinanza "costruiscono" la cittadinanza, i servizi sociali "costruiscono" i diritti sociali. </w:t>
        <w:br/>
        <w:t>Per ciò che ho potuto osservare, il Centro Servizi contribuisce a creare l'immagine dell'esistenza di una comunità di migranti separata dalla realtà sociale abitata dagli autoctoni, per quanto comunicante con essa; questo, indipendentemente dall'intenzioni degli operatori di vedere i propri utenti rivolgersi agli enti pubblici autonomamente, senza la necessità della mediazione del Centro:</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l'obiettivo prioritario è quello di accompagnare l'immigrato affinché riesce a camminare con le sue proprie gambe; per lo meno, questo è il primo obiettivo che dovremmo raggiungere per poter lavorare con la seconda accoglienza […] adesso no, ma un po' di anni fa avevamo anche dei clienti, chiamiamoli così, persone che praticamente si basavano su di noi, sia per dormire, che per mangiare, che per molte cose» (H, responsabile)</w:t>
        <w:br/>
        <w:br/>
        <w:t>« personalmente dico sempre che l'immigrato non deve al cento per cento appoggiarsi sempre al Centro, perché ovviamente non possiamo assolutamente permetterci di accompagnare l'immigrato in tutta la sua vita, ovunque; la cosa che cerchiamo di fare è proprio di insegnare a contare, a livello burocratico, su se stessi, perché se no si diventa una persona che non è in grado di affrontare la propria vita sociale, nel proprio territorio, dove lavorare, dove chiedere i documenti, dove fare le cose, perché ci sono un sacco di cose che l'immigrato deve affrontare personalmente […] perché poi alla fine non è così complicato, devono avere accesso diretto a tutte le strutture che sono nel territorio» (J, operatore)</w:t>
        <w:br/>
      </w:r>
      <w:r>
        <w:rPr>
          <w:rFonts w:cs="Garamond" w:ascii="Garamond" w:hAnsi="Garamond"/>
          <w:sz w:val="24"/>
        </w:rPr>
        <w:br/>
      </w:r>
      <w:r>
        <w:rPr>
          <w:rFonts w:cs="Garamond" w:ascii="Garamond" w:hAnsi="Garamond"/>
          <w:sz w:val="28"/>
        </w:rPr>
        <w:t>Il rischio di sviluppare una dipendenza dal Centro Servizi è reso più tangibile dal fatto che laddove di un servizio che viene offerto non si può individuare la natura sociale, è facile rimanere bloccati nelle secche della gratitudine. Mi spiego meglio: l'utente di un servizio sociale universalistico</w:t>
      </w:r>
      <w:r>
        <w:rPr>
          <w:rStyle w:val="FootnoteCharacters"/>
          <w:rStyle w:val="FootnoteAnchor1"/>
          <w:rFonts w:cs="Garamond" w:ascii="Garamond" w:hAnsi="Garamond"/>
          <w:sz w:val="28"/>
        </w:rPr>
        <w:footnoteReference w:id="34"/>
      </w:r>
      <w:r>
        <w:rPr>
          <w:rFonts w:cs="Garamond" w:ascii="Garamond" w:hAnsi="Garamond"/>
          <w:sz w:val="28"/>
        </w:rPr>
        <w:t>, per lo stesso motivo per cui non chiede agli operatori: "Quanto le devo?", così non si sente in debito nei loro confronti, perché riconosce, nella sua integrazione alla società, di contribuire egli stesso in varie forme al benessere sociale (attraverso il pagamento delle tasse, tanto per volare basso). Questo avviene quando si è consapevoli anche solo vagamente di quel meccanismo di redistribuzione che, secondo Polany (1974), regola le economie statali: un movimento centripeto di risorse che poi dal centro vengono nuovamente distribuite, in accordo ad un sistema di valori condiviso, ai membri della società. Ma quando l'intervento e il servizio non costruiscono la consapevolezza di far parte di questo meccanismo, e di conseguenza non costruiscono integrazione sociale, il destinatario dell'aiuto può sentirsi beneficiato di un dono a cui non è in grado di ricambiare, e di fronte al quale può annichilirsi nella gratitudine. Laddove gli utenti del Centro Servizi riescono a diventare a loro volta nodi della sua rete, essi possono mettere in atto quella reciprocità comunitaria di cui ho parlato sopra; ma in caso contrario, essi possono sentirsi oggetti di un aiuto che non può venire ripagato, e che li pone in una condizione di inferiorità.</w:t>
        <w:br/>
        <w:t xml:space="preserve">Un certo paternalismo si può comunque intravedere nel rapporto tra gli operatori e gli utenti, proprio per la connotazione dei primi di "immigrati esperti" e in qualche modo di "precursori". Le operatrici possono incoraggiare gli utenti raccontando quanto è stato arduo per loro ottenere il ricongiungimento familiare, o quanta fatica è stata necessaria per vedere riconosciuti i loro diritti di lavoratrici; possono consolare dalle difficoltà introdotte dalla nuova legge assicurando che ai loro tempi era ancora più difficile; possono rimproverare chi perde il lavoro ponendo come esempi contrari la pazienza, la gentilezza e l'umiltà con cui loro stesse hanno affrontato identici ostacoli, e rimproverare chi ha portato in Italia i propri figli in condizione di irregolarità ponendo come esempio contrario gli anni che loro hanno aspettato per essere in grado di offrire alla propria famiglia stabilità e sicurezza. </w:t>
        <w:br/>
        <w:t xml:space="preserve">In altre parole, la distanza tra operatori ed utenti è minima, e tale è mantenuta, dato che in ciò si riconosce unanimemente un punto di forza del Centro Servizi. </w:t>
        <w:br/>
        <w:t xml:space="preserve">Questa situazione non manca però di creare problemi organizzativi, come il fatto che il numero privato del telefono cellulare delle operatrici è inspiegabilmente di dominio pubblico, e soprattutto come le difficoltà che insorgono nell'accoglienza degli utenti in relazione alla gestione della coda e dei turni di ricevimento. </w:t>
        <w:br/>
        <w:t>La connessione dei due fattori è riconosciuta da un operator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non riusciamo veramente a lavorare in modo molto tranquillo […]. Questo accade anche perché la nostra gente che arriva, la nostra clientela, sa che anche noi, che tutti gli operatori sono immigrati, così ci dà una grandissima confidenza, cosa che non ci aiuta davvero ad essere un po' più, anche noi stessi, ad essere più precisi, a dare un'organizzazione precisa, e lavorare in un modo più tranquillo, perché ci sono dei momenti in cui c'è un po' di disordine» (J, operatore)</w:t>
        <w:br/>
      </w:r>
      <w:r>
        <w:rPr>
          <w:rFonts w:cs="Garamond" w:ascii="Garamond" w:hAnsi="Garamond"/>
          <w:sz w:val="24"/>
        </w:rPr>
        <w:br/>
      </w:r>
      <w:r>
        <w:rPr>
          <w:rFonts w:cs="Garamond" w:ascii="Garamond" w:hAnsi="Garamond"/>
          <w:sz w:val="28"/>
        </w:rPr>
        <w:t xml:space="preserve">Di certo il fatto che il Centro Servizi sia quasi sempre pieno di persone in attesa contribuisce a creare questa confusione; ma è vero che gli utenti per primi non sempre rispettano i turni, escono dalla sala d'attesa inoltrandosi nel corridoio, si affacciano dentro gli uffici per vedere se il "loro" operatore è presente, salutano, a volte chiedono se possono saltare la fila dato che hanno solo un modulo da consegnare, eccetera. Ma la situazione che si verifica costantemente è il traboccare delle persone in corridoio, situazione che crea nervosismo se non esasperazione agli operatori, disturbati sia dal rumoreggiare che dall'intralcio al passaggio così creato. </w:t>
        <w:br/>
        <w:t>Questo avviene in parte perché gli utenti non sono tutti in attesa per il medesimo servizio o operatore, e quindi l'ordine di arrivo non corrisponde perfettamente con quello di ricevimento, e ciò rende incerta l'attesa amplificando il timore degli utenti di perdere il proprio turno; in parte perché nemmeno all'interno dello staff c'è completo accordo su come gestire questa situazione, tanto è vero che il tentativo, messo in atto nel periodo della mia osservazione, di chiudere con un chiavistello la porta che separa la sala d'attesa dal corridoio (normalmente aperta o tutt'al più socchiusa) s'è vanificato dopo un paio di giorni, perché non tutti gli operatori si ricordavano o erano disposti ad alzarsi per andare personalmente a chiamare le persone, chiudendo la porta dietro di sé. Né c'è completo accordo riguardo al comportamento da tenersi nei riguardi di amici e conoscenti: mentre alcuni si lamentano del proliferare di "cugini", altri si arrendono alle richieste dei conoscenti, anche se ciò capita solo in caso di brevi domande che possono ricevere rapide risposte, senza far troppo attendere chi è in coda.</w:t>
        <w:br/>
        <w:t xml:space="preserve">Gli operatori non fanno certo differenze di trattamento tali da far parlare di ingiustizie o favoritismo: si tratta di sorrisi, di cambiamenti di tono, della disposizione a fare due chiacchiere informandosi della salute dei parenti e degli amici comuni, e poco altro. Si può al massimo notare come sia maggiore il ricorso alla rete personale di conoscenze dell'operatore in favore di un utente conosciuto, ma questo può facilmente spiegarsi con il fatto che l'operatore non può "spendere" importanti risorse personali con utenti che non conosce e per i quali non può farsi garante.  </w:t>
        <w:br/>
        <w:t xml:space="preserve">Sono invece significative le differenze nel comportamento degli utenti: mentre le persone che hanno confidenza con il Centro e con gli operatori si fiondano allegramente verso le scrivanie, chi viene per la prima volta ha difficoltà addirittura ad entrare negli uffici, anche perché a volte gli operatori, abituati ad utenti "spavaldi", non si preoccupano di incoraggiare l'entrata nell'ufficio degli utenti in attesa, che aspettano seduti alla scrivania sbrigando nel frattempo vari lavori di segreteria. </w:t>
        <w:br/>
        <w:t>Durante la mia osservazione ho rivolto particolare attenzione al modo in cui gli utenti varcavano le porte, identificando quello come il momento dell'accesso</w:t>
      </w:r>
      <w:r>
        <w:rPr>
          <w:rFonts w:cs="Garamond" w:ascii="Garamond" w:hAnsi="Garamond"/>
          <w:i/>
          <w:sz w:val="28"/>
        </w:rPr>
        <w:t xml:space="preserve"> </w:t>
      </w:r>
      <w:r>
        <w:rPr>
          <w:rFonts w:cs="Garamond" w:ascii="Garamond" w:hAnsi="Garamond"/>
          <w:sz w:val="28"/>
        </w:rPr>
        <w:t xml:space="preserve">alla dimensione del servizio; probabilmente l'atteggiamento dimesso ed insicuro dei "nuovi" utenti è comune a qualsiasi servizio sociale, mentre la particolarità del Centro Servizi è proprio la presenza di un atteggiamento del tutto opposto, un modo di attraversare le soglie come se queste non esistessero. Questo potrebbe indicare un alto grado di permeabilità dei confini dell'organizzazione; ma anche, in una diversa prospettiva, l'irrilevanza dello scarto tra il "mondo" del Centro Servizi Integrati e quello della quotidianità degli utenti, come se il primo fosse fatto della stessa materia del secondo. Dove finisce la permeabilità dei confini ed inizia l'identità tra l'organizzazione e la sua utenza? Il fattore di discrimine non è probabilmente qui la qualità intrinseca dei confini del servizio, ma l'identità stessa del servizio, che si pone come insieme motore e parte integrante dell'ipotetica "comunità di migranti" per la quale è insieme artefice e nodo centrale di rete. </w:t>
      </w:r>
      <w:r>
        <w:br w:type="page"/>
      </w:r>
    </w:p>
    <w:p>
      <w:pPr>
        <w:pStyle w:val="Normal"/>
        <w:spacing w:lineRule="auto" w:line="360"/>
        <w:ind w:left="0" w:right="12" w:hanging="0"/>
        <w:rPr/>
      </w:pPr>
      <w:r>
        <w:rPr>
          <w:rFonts w:cs="Garamond" w:ascii="Garamond" w:hAnsi="Garamond"/>
          <w:b/>
          <w:sz w:val="26"/>
        </w:rPr>
        <w:t xml:space="preserve">3.3 </w:t>
      </w:r>
      <w:r>
        <w:rPr>
          <w:rFonts w:cs="Garamond" w:ascii="Garamond" w:hAnsi="Garamond"/>
          <w:b/>
          <w:sz w:val="28"/>
        </w:rPr>
        <w:t>Lo sportello del lavoro</w:t>
      </w:r>
      <w:r>
        <w:rPr>
          <w:rFonts w:cs="Garamond" w:ascii="Garamond" w:hAnsi="Garamond"/>
          <w:b/>
          <w:sz w:val="30"/>
        </w:rPr>
        <w:br/>
      </w:r>
    </w:p>
    <w:p>
      <w:pPr>
        <w:pStyle w:val="Normal"/>
        <w:spacing w:lineRule="auto" w:line="360"/>
        <w:ind w:left="0" w:right="12" w:hanging="0"/>
        <w:rPr>
          <w:rFonts w:ascii="Garamond" w:hAnsi="Garamond" w:cs="Garamond"/>
          <w:sz w:val="28"/>
        </w:rPr>
      </w:pPr>
      <w:r>
        <w:rPr>
          <w:rFonts w:cs="Garamond" w:ascii="Garamond" w:hAnsi="Garamond"/>
          <w:sz w:val="28"/>
        </w:rPr>
        <w:t>Un servizio particolarmente importante, a cui ho dedicato buona parte dell'osservazione, è quello dello sportello del lavoro, aperto ogni lunedì mattina, in collaborazione con l'A.C.L.I-Colf. Nonostante il servizio sia rivolto anche al altre tipologie professionali, tanto che una delle operatrici è specializzata nel campo del lavoro autonomo, nella quasi totalità dei casi le offerte e le richieste rimangono nell'ambito del lavoro domestico: colf e badanti, quindi. I datori di lavoro sono famiglie, che si rivolgono al Centro per trovare una straniera che si occupi dei membri anziani, oppure di casa e bambini; per questo servizio, come per tutti gli altri, il Centro non si avvale di canali di pubblicizzazione specifici, come inserzioni sui giornali; le offerte di lavoro giungono esclusivamente tramite lo strumento del passaparola, e questo è un aspetto che influenza molto l'assetto generale del servizio. I datori di lavoro telefonano al Centro Servizi, e l'operatrice raccoglie la domanda registrandola su un'apposita scheda di rilevazione, di colore rosa intenso, le cui voci comprendono gli estremi del datore di lavoro, la tipologia di lavoro offerto, la descrizione delle caratteristiche della persona da accudire (condizioni di salute, caratteristiche fisiche, grado di autosufficienza, stato psichico, carattere), le caratteristiche del contratto di lavoro, le preferenze sulla persona da assumere e gli eventuali precedenti rapporti con personale extracomunitario. Oltre a chiarire il tipo di servizio richiesto (quasi sempre a tempo pieno, riassunto con l'aggettivo "fissa") e lo stipendio offerto, l'operatrice s'informa soprattutto sui giorni di riposo stabiliti e sulle preferenze che riguardano il colore della pelle e la religione; infatti, se le donne sudamericane ed indonesiane si sono insediate nella nicchia occupazionale dei lavori domestici, ciò non dipende ovviamente da "specificità etniche", ma semmai dai pregiudizi dell'offerta di lavoro, che predilige personale domestico di carnagione chiara e fede cattolica:</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Più in generale i motivi di tali preferenze sono da ricercare in pregiudizi razziali che attribuiscono ad alcune comunità nazionali più facili costumi, ad altre una "vicinanza" culturale, o una maggiore capacità di relazione e di comprensione della lingua. Vi sono inoltre immigrati provenienti da alcune comunità nazionali ritenuti più idonei rispetto di altri a svolgere alcune mansioni, come ad esempio l'assistenza agli anziani, la cura della casa, o l'intrattenimento dei bambini. In realtà la collocazione di gruppi nazionali piuttosto di altri in alcuni segmenti di mercato va spiegata anche con la catena migratoria che con il passare degli anni si crea all'interno di una comunità, e con quello che è stato definito il collocamento etnico» (De Filippo 2000)</w:t>
      </w:r>
    </w:p>
    <w:p>
      <w:pPr>
        <w:pStyle w:val="Normal"/>
        <w:spacing w:lineRule="auto" w:line="360"/>
        <w:ind w:left="0" w:right="12" w:hanging="0"/>
        <w:rPr/>
      </w:pPr>
      <w:r>
        <w:rPr>
          <w:rFonts w:cs="Garamond" w:ascii="Garamond" w:hAnsi="Garamond"/>
          <w:sz w:val="28"/>
        </w:rPr>
        <w:br/>
        <w:t>Una volta ricevuta questa richiesta, l'operatrice assicura al datore di lavoro che entro pochi giorni richiamerà per "mandare"</w:t>
      </w:r>
      <w:r>
        <w:rPr>
          <w:rStyle w:val="FootnoteCharacters"/>
          <w:rStyle w:val="FootnoteAnchor1"/>
          <w:rFonts w:cs="Garamond" w:ascii="Garamond" w:hAnsi="Garamond"/>
          <w:sz w:val="28"/>
        </w:rPr>
        <w:footnoteReference w:id="35"/>
      </w:r>
      <w:r>
        <w:rPr>
          <w:rFonts w:cs="Garamond" w:ascii="Garamond" w:hAnsi="Garamond"/>
          <w:sz w:val="28"/>
        </w:rPr>
        <w:t xml:space="preserve"> qualcuno, al più tardi martedì, il giorno successivo allo sportello del lavoro. In caso ci siano persone già in attesa da molto tempo il cui bisogno di lavoro è particolarmente urgente, l'operatrice si mette direttamente in contatto con loro, altrimenti, se non c'è nessuno disponibile per quell'impiego, lo proporrà alle persone che vedrà il lunedì mattina.</w:t>
        <w:br/>
        <w:t>Le utenti che si presentano per la ricerca di lavoro, se al primo accesso, si registrano anch'esse nell'archivio del Centro Servizi: la scheda di rilevazione in questo caso è di colore verde, ed in essa vengono annotati i dati anagrafici dell'utente, i documenti fondamentali (tipo e validità del permesso di soggiorno, possesso di codice fiscale e libretto di lavoro), grado d'istruzione, esperienze e referenze lavorative, disponibilità d'orario. Il retro della scheda è occupato da una tabella dove vengono registrati gli avviamenti al lavoro da parte del Centro Servizi, con i dati del datore di lavoro, il tipo di servizio prestato, le date d'inizio e fine del rapporto di lavoro.</w:t>
        <w:br/>
        <w:t xml:space="preserve">Le utenti si ripresentano ogni lunedì per conoscere le nuove offerte di lavoro: dato che queste non vengono appese in qualche bacheca come nei Centri per l'Impiego, il colloquio con le operatrici è necessario per esserne informate, ma anche per ribadire la propria presenza e la propria disponibilità. L'assiduità e quindi in qualche modo la "fedeltà" al Centro Servizi sono infatti criteri di meritevolezza: </w:t>
        <w:br/>
        <w:br/>
      </w:r>
      <w:r>
        <w:rPr>
          <w:rFonts w:cs="Garamond" w:ascii="Garamond" w:hAnsi="Garamond"/>
          <w:sz w:val="25"/>
        </w:rPr>
        <w:t>«logicamente se una persona che arriva da noi sta cercando lavoro da quattro mesi, sarà la prima a essere chiamata, rispetto ad un'altra che viene da un mese, anche se ha sei figli, purtroppo anche l'altra ha bisogno. È anche fedele a noi!» (I, operatrice)</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8"/>
        </w:rPr>
        <w:t>Genova, con la sua elevata percentuale di popolazione anziana, non è priva di domanda di lavoro domestico, tutt'altro; ma il problema della professione di badante è che ai datori di lavoro conviene impiegare persone "fisse", cioè alloggiate nella casa della persona che accudiscono, disponibili notte e giorno. Questo è un tipo di contratto ottimo per le donne recentemente immigrate, sole e senza famiglia, con un progetto migratorio breve ed orientato al risparmio; le donne che invece, più anziane o comunque più radicate nel territorio, hanno chiamato a sé la famiglia e quindi hanno dei figli a cui badare ed una vita privata da difendere, sono fortemente penalizzate in questo mercato del lavoro (Vicarelli 1994; Torre 2001). Così, se per le persone disponibili ad "andare fisse"</w:t>
      </w:r>
      <w:r>
        <w:rPr>
          <w:rStyle w:val="FootnoteCharacters"/>
          <w:rStyle w:val="FootnoteAnchor1"/>
          <w:rFonts w:cs="Garamond" w:ascii="Garamond" w:hAnsi="Garamond"/>
          <w:sz w:val="28"/>
        </w:rPr>
        <w:footnoteReference w:id="36"/>
      </w:r>
      <w:r>
        <w:rPr>
          <w:rFonts w:cs="Garamond" w:ascii="Garamond" w:hAnsi="Garamond"/>
          <w:sz w:val="28"/>
        </w:rPr>
        <w:t xml:space="preserve"> l'attesa di lavoro è ragionevole, per le madri di famiglia che cercano un posto di lavoro a lungo orario, il più ambito, il periodo di disoccupazione può allungarsi ponendole in una situazione pericolosa, in vista del fatto che, con la legge 189/2002, il permesso di soggiorno per disoccupazione è stato ridotto alla durata di sei mesi. Questo meccanismo perverso, per cui proprio le persone maggiormente integrate e radicate nel territorio sono sottoposte al rischio di perdere il diritto a rimanere in Italia, è individuato dal responsabile del Centro Servizi come una delle problematiche più difficili da affrontar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 xml:space="preserve">«Chi è qui da molti anni magari, avendo raggiunto una certa età, comincia a fare delle scelte sul lavoro che può o che non può fare, comincia a essere pigro, oppure normale, comincia a pretendere di non essere sfruttato, e quindi di cominciare a scegliere il lavoro che gli piace o che non gli piace, che fa o che non fa, e cade nella disoccupazione; quindi, non potendo essere disoccupato per più di sei mesi, scatta il provvedimento di espulsione. Quindi, ad una persona che è qui da una vita, sradicata dal suo Paese, e qui non considerata radicata perché non ha un reddito per poter andare avanti, in conseguenza di questo gli viene tolto il permesso di soggiorno; è un vero problema, perché cosa rimane? Il ricorso al TAR; ma il ricorso deve motivare anche il motivo per cui fai ricorso contro il provvedimento della Questura […] In casi di questo genere cosa si fa? Non si fa niente, nel senso che di fronte alla legge non ci sono presupposti per vincere un ricorso di questo genere, in quanto la legge dice che il tempo per essere disoccupato non può superare sei mesi […] E nello stesso momento, hai davanti una persona che è qui da anni, sradicato dal suo Paese d'origine, che non ha più nessuno là, e che diventa clandestino; e spesso scelgono addirittura di buttarsi dalla finestra piuttosto che tornare a casa in quelle condizioni» (H, responsabile) </w:t>
        <w:br/>
        <w:br/>
      </w:r>
      <w:r>
        <w:rPr>
          <w:rFonts w:cs="Garamond" w:ascii="Garamond" w:hAnsi="Garamond"/>
          <w:sz w:val="28"/>
        </w:rPr>
        <w:t>Nel caso, poi, in cui una madre di famiglia decida ugualmente di "andare fissa", in mancanza di altre offerte di lavoro, divengono i figli il suo principale problema:</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Ci sono mamme che lavorano fisse nelle case, lasciando i figli minori, che poi alla fine perdono il controllo dei figli, o vengono giudicate dai figli come se fossero menefreghiste» (H, responsabil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I drammi più grandi sono il lavoro, la casa, e l'inserimento dei figli. Ultimamente questo problema ce l'ha la comunità ecuadoriana che è comunque la più numerosa, è quella che può arrivare in Italia senza visto; hanno dei grandi grandi problemi: gli adolescenti smettono di studiare, e le mamme non sanno dove sbattere la testa […] Il dramma qual è? Se io e te, marito e moglie, abbiamo due figli, e questi qua non studiano, noi dobbiamo intanto per forza lavorare, per avere il reddito che ci permette di mantenere i figli e che ci permette di rinnovare il soggiorno, però se non vanno a scuola, non hanno un mestiere, non lavorano perché vendono i fiori, quando arrivano a diciotto anni divengono espellibili. Allora, questo dramma per i marocchini nel bene e nel male si sta superando, e adesso tocca alla comunità ecuadoriana, che è numerosa come dicevo […] non frequentando più la scuola possono facilmente essere deviati nella microcriminalità e così via, e su questo si sta occupando anche il Comune in vari modi, anche con la Provincia, di fare dei corsi di formazione anche per dargli un mestiere, no? Perché diciotto anni sembrano lontani, ma purtroppo ne abbiamo tanti...» (L, operatrice)</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8"/>
        </w:rPr>
        <w:t>L'afflusso di donne disoccupate, che non riescono a trovare, settimana dopo settimana, un posto di lavoro, è quindi, nonostante l'efficienza del Centro Servizi, drammaticamente ingente, ed infatti la mattina del lunedì sembra non finire mai: difficilmente le operatrici riescono a rispettare l'orario di chiusura, perché sono troppe le persone in attesa, e rimane quasi sempre qualcuno che non riesce ad essere ricevuto. Ma è una mattinata particolarmente faticosa anche perché sono molti i colloqui che terminano con una risposta negativa; spesso le utenti manifestano il loro sconforto se non la loro disperazione, e le operatrici non sono certo indifferenti a questo. Tra l'altro, spesso si presentava il problema, che più tardi è stato risolto con l'emanazione da parte del Ministero degli Interni della circolare n. 2 del 3 aprile 2003</w:t>
      </w:r>
      <w:r>
        <w:rPr>
          <w:rStyle w:val="FootnoteCharacters"/>
          <w:rStyle w:val="FootnoteAnchor1"/>
          <w:rFonts w:cs="Garamond" w:ascii="Garamond" w:hAnsi="Garamond"/>
          <w:sz w:val="28"/>
        </w:rPr>
        <w:footnoteReference w:id="37"/>
      </w:r>
      <w:r>
        <w:rPr>
          <w:rFonts w:cs="Garamond" w:ascii="Garamond" w:hAnsi="Garamond"/>
          <w:sz w:val="28"/>
        </w:rPr>
        <w:t xml:space="preserve">, di chi, in attesa del permesso di soggiorno, non poteva lasciare il datore di lavoro che l'aveva regolarizzato, o, se licenziato (spesso semplicemente per il decesso o il ricovero in una casa di cura dell'anziano presso cui prestava servizio), non poteva iniziare un altro rapporto di lavoro; ciò significa che al Centro Servizi arrivavano persone disperate per le disumane condizioni di lavoro a cui erano sottoposte, a cui le operatrici consigliavano ugualmente di resistere ancora un poco, fino al momento di essere chiamati dalla Prefettura per la consegna del permesso di soggiorno, perché licenziarsi significava annullare il processo di regolarizzazione e ritrovarsi in una situazione di clandestinità. </w:t>
        <w:br/>
        <w:t>Individuata la lavoratrice adatta per la richiesta pervenuta, le operatrici le spiegano le condizioni di lavoro, e, se lei accetta l'offerta, telefonano ai datori di lavoro per fissare un primo incontro. La lettera di presentazione viene firmata da entrambe le operatrici, ed è notevole la cura con cui danno alla lavoratrice le indicazioni per raggiungere l'abitazione dei datori, raccomandando più volte di essere puntuale, di telefonare in caso di ritardo o per qualsiasi problema che sopraggiunga, di vestirsi bene e di fare buona impression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secondo le caratteristiche che ci chiede il datore di lavoro, chiamo la persona adatta, con le esperienze, le caratteristiche che loro chiedono; facciamo la telefonata e inviamo questa persona all'appuntamento, perché parlino di tutto quello che si riferisce al lavoro e anche allo stipendio, e le inviamo con una lettera di presentazione di A.C.L.I.-Centro Servizi» (I, operatrice)</w:t>
        <w:br/>
        <w:br/>
        <w:t xml:space="preserve">«alla persona che cerca lavoro fai un colloquio molto approfondito, e una volta che la persona ti ha dato sicurezza e la sua competenza è veramente chiara, vedi l'offerta che c'è e cerchi di abbinare […] </w:t>
      </w:r>
      <w:r>
        <w:rPr>
          <w:rFonts w:cs="Garamond" w:ascii="Garamond" w:hAnsi="Garamond"/>
          <w:sz w:val="24"/>
        </w:rPr>
        <w:t xml:space="preserve"> </w:t>
      </w:r>
      <w:r>
        <w:rPr>
          <w:rFonts w:cs="Garamond" w:ascii="Garamond" w:hAnsi="Garamond"/>
          <w:sz w:val="25"/>
        </w:rPr>
        <w:t>io personalmente sono molto severa; m'interessa, visto che non siamo nemmeno agenzie, dare una mano ad ambedue le parti, datore di lavoro e lavoratore, però ho grande soddisfazione di tante ragazze, come del resto loro, dicono: "La [</w:t>
      </w:r>
      <w:r>
        <w:rPr>
          <w:rFonts w:cs="Garamond" w:ascii="Garamond" w:hAnsi="Garamond"/>
          <w:i/>
          <w:sz w:val="25"/>
        </w:rPr>
        <w:t>nome dell'operatrice, NdR</w:t>
      </w:r>
      <w:r>
        <w:rPr>
          <w:rFonts w:cs="Garamond" w:ascii="Garamond" w:hAnsi="Garamond"/>
          <w:sz w:val="25"/>
        </w:rPr>
        <w:t>] è severa, però…". Anche al datore di lavoro dico qual è la mansione, questo questo e questo: chiaro e netto. Cerco molte volte di farli venire qua a quattr'occhi, così non possono dire: "Io non ho sentito, non ho capito"; perciò molti li ho messi vent'anni fa a lavorare, e sono ancora là» (L, operatrice)</w:t>
        <w:br/>
      </w:r>
    </w:p>
    <w:p>
      <w:pPr>
        <w:pStyle w:val="Normal"/>
        <w:spacing w:lineRule="auto" w:line="360"/>
        <w:ind w:left="0" w:right="12" w:hanging="0"/>
        <w:rPr>
          <w:rFonts w:ascii="Garamond" w:hAnsi="Garamond" w:cs="Garamond"/>
          <w:sz w:val="28"/>
        </w:rPr>
      </w:pPr>
      <w:r>
        <w:rPr>
          <w:rFonts w:cs="Garamond" w:ascii="Garamond" w:hAnsi="Garamond"/>
          <w:sz w:val="28"/>
        </w:rPr>
        <w:t>A parità di competenze e idoneità, vengono preferite le persone, come già detto, più costanti nella ricerca e più "fedeli" al Centro Servizi, ma anche chi si trova in maggiore necessità, soprattutto dal punto di vista della validità del permesso di soggiorno:</w:t>
      </w:r>
    </w:p>
    <w:p>
      <w:pPr>
        <w:pStyle w:val="Normal"/>
        <w:spacing w:lineRule="auto" w:line="360"/>
        <w:ind w:left="0" w:right="12" w:hanging="0"/>
        <w:rPr/>
      </w:pPr>
      <w:r>
        <w:rPr>
          <w:rFonts w:cs="Garamond" w:ascii="Garamond" w:hAnsi="Garamond"/>
          <w:sz w:val="28"/>
        </w:rPr>
        <w:br/>
      </w:r>
      <w:r>
        <w:rPr>
          <w:rFonts w:cs="Garamond" w:ascii="Garamond" w:hAnsi="Garamond"/>
          <w:sz w:val="25"/>
        </w:rPr>
        <w:t>«la priorità che puoi dare è se ha problemi famigliari, se ha dei figli, da quanto è disoccupata, se quell'altra può aspettare, dipende; se sono di pari capacità e professionalità, si dà a quella che ha maggiori problemi, o a cui sta scadendo il soggiorno, o che ha un bambino piccolo» (L, operatrice)</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5"/>
        </w:rPr>
        <w:t>«in questi casi si mette davanti una a cui sta per scadere il permesso di soggiorno, come è successo questa mattina, hai visto, le scade il permesso di soggiorno, lasciamo stare tutto quanto perché questa se no lo perde» (I, operatrice)</w:t>
        <w:br/>
        <w:br/>
      </w:r>
      <w:r>
        <w:rPr>
          <w:rFonts w:cs="Garamond" w:ascii="Garamond" w:hAnsi="Garamond"/>
          <w:sz w:val="28"/>
        </w:rPr>
        <w:t>Il caso a cui si riferisce l'operatrice è quello di una ragazza nigeriana presentatasi un venerdì per cercare lavoro; ottenuta, come di norma, la risposta che la regola è che per queste richieste bisogna venire allo sportello del lavoro del lunedì mattina, senza eccezioni di sorta, ha iniziato a piangere, dicendo che il suo permesso scadeva da lì a un mese. L'operatrice che l'ha ascoltata, dopo averla aspramente rimproverata per il suo atteggiamento vittimistico, ha chiesto alla collega se c'era qualche famiglia dove potevano mandarla. La collega ha risposto che avevano una signora anziana, che però voleva una latinoamericana cattolica; ha telefonato alla figlia della signora</w:t>
      </w:r>
      <w:r>
        <w:rPr>
          <w:rStyle w:val="FootnoteCharacters"/>
          <w:rStyle w:val="FootnoteAnchor1"/>
          <w:rFonts w:cs="Garamond" w:ascii="Garamond" w:hAnsi="Garamond"/>
          <w:sz w:val="28"/>
        </w:rPr>
        <w:footnoteReference w:id="38"/>
      </w:r>
      <w:r>
        <w:rPr>
          <w:rFonts w:cs="Garamond" w:ascii="Garamond" w:hAnsi="Garamond"/>
          <w:sz w:val="28"/>
        </w:rPr>
        <w:t xml:space="preserve"> per proporre la ragazza, insistendo su quanto fosse brava e competente, sul fatto che la conoscevano molto bene e che poteva rimanere a loro servizio a lungo, perché, avendo riportato in patria suo figlio, non aveva impegni familiari. Ottenuto un appuntamento, l'operatrice che l'ha presentata s'è preoccupata di darle precise indicazioni sul carattere della signora da accudire, sui comportamenti da evitare e da tenere; inoltre, come di rito, s'è raccomandata di rivolgersi al Centro Servizi per qualsiasi problema o incomprensione, perché assolutamente non voleva sentir parlare di </w:t>
      </w:r>
      <w:r>
        <w:rPr/>
        <w:t>sindacati</w:t>
      </w:r>
      <w:r>
        <w:rPr>
          <w:rFonts w:cs="Garamond" w:ascii="Garamond" w:hAnsi="Garamond"/>
          <w:sz w:val="28"/>
        </w:rPr>
        <w:t>.</w:t>
        <w:br/>
        <w:t>Il rapporto con i sindacati è complesso ed interessante. Molti degli operatori del Centro Servizi provengono da esperienze lavorative sindacali, quindi con essi</w:t>
      </w:r>
      <w:r>
        <w:rPr/>
        <w:t xml:space="preserve"> </w:t>
      </w:r>
      <w:r>
        <w:rPr>
          <w:rFonts w:cs="Garamond" w:ascii="Garamond" w:hAnsi="Garamond"/>
          <w:sz w:val="28"/>
        </w:rPr>
        <w:t xml:space="preserve">mantengono un ottimo rapporto; dal momento che non si occupano, per esempio, di calcolare i contributi da pagare alle colf o badanti per conto dei datori di lavoro, spesso </w:t>
      </w:r>
      <w:r>
        <w:rPr/>
        <w:t xml:space="preserve">inviano questi ultimi </w:t>
      </w:r>
      <w:r>
        <w:rPr>
          <w:rFonts w:cs="Garamond" w:ascii="Garamond" w:hAnsi="Garamond"/>
          <w:sz w:val="28"/>
        </w:rPr>
        <w:t xml:space="preserve">all'apposito ufficio della CISL con i cui responsabili ed operatori mantengono un rapporto di amicizia e collaborazione. Ma il sindacato, in nome della salvaguardia dei diritti dei lavoratori, si pone esplicitamente a difesa dei loro interessi ed in conflitto con la controparte; il Centro Servizi Integrati al contrario non vuole essere visto come "avvocato degli immigrati", ma vuole piuttosto figurare come ponte tra lavoratori immigrati e datori di lavoro italiani, in un ruolo di mediazione, cercando di rispettare esigenze ed interessi di entrambi: </w:t>
        <w:br/>
        <w:br/>
      </w:r>
      <w:r>
        <w:rPr>
          <w:rFonts w:cs="Garamond" w:ascii="Garamond" w:hAnsi="Garamond"/>
          <w:sz w:val="25"/>
        </w:rPr>
        <w:t>«seguiamo tutte le collaborazioni, specialmente quelle familiari, perché i datori di lavoro, essendo famiglie, non hanno un commercialista, e sono in difficoltà a pagare i contributi, a sapere se ha diritto alle ferie…[…] Perché purtroppo, i datori di lavoro non sono le famiglie benestanti che si permettono le colf, oggi sono famiglie normali che fanno fatica a tirare fuori questo stipendio per fare assistere un anziano, e quindi, cioè, cerchiamo anche in questo caso di mediare, di capire» (K, operatrice)</w:t>
        <w:br/>
      </w:r>
      <w:r>
        <w:rPr>
          <w:rFonts w:cs="Garamond" w:ascii="Garamond" w:hAnsi="Garamond"/>
          <w:sz w:val="28"/>
        </w:rPr>
        <w:br/>
        <w:t xml:space="preserve">Non avendo altri canali di pubblicizzazione oltre al passaparola, questo servizio ha bisogno di ottenere la fiducia delle famiglie che ad esso si rivolgono, perché dalla loro soddisfazione e di conseguenza dalla loro benevolenza e buona pubblicità dipende l'arrivo di altre offerte di lavoro e quindi l'efficienza stessa del servizio. </w:t>
        <w:br/>
        <w:t>Ciò significa che è molto importante, nel momento in cui un rapporto di lavoro giunge a termine, che ciò avvenga raggiungendo un accordo che non penalizzi l'immigrata ma nemmeno scontenti i datori di lavoro; a tal fine, le operatrici invitano le controparti a beneficiare del servizio di consulenza legale del Centro Servizi, per la quale un avvocato del lavoro è presente in sede un pomeriggio alla settimana.</w:t>
        <w:br/>
        <w:br/>
      </w:r>
      <w:r>
        <w:rPr>
          <w:rFonts w:cs="Garamond" w:ascii="Garamond" w:hAnsi="Garamond"/>
          <w:sz w:val="25"/>
        </w:rPr>
        <w:t>«Il problema è che noi inviamo a lavorare e i sindacati poi ci fanno dei problemi quando fanno la liquidazione, quando la ragazza si rivolge a loro, consigliata alcune volte da qualche amica, e ci fanno dei grossi problemi, perché poi il datore di lavoro si rivolge nuovamente a noi protestando, logicamente, perché qualche volta non tutte le lavoratrici dicono quello che è vero sulla relazione di lavoro, purtroppo bisogna dirlo. E comunque abbiamo anche qui una persona che si occupa di questo tipo di relazione, e della liquidazione, confrontare una liquidazione con l'altra, per arrivare al giusto, ecco» (I, operatrice)</w:t>
        <w:br/>
        <w:br/>
      </w:r>
      <w:r>
        <w:rPr>
          <w:rFonts w:cs="Garamond" w:ascii="Garamond" w:hAnsi="Garamond"/>
          <w:sz w:val="28"/>
        </w:rPr>
        <w:t xml:space="preserve">In questo caso il Centro Servizi si configura come una zona franca, un filtro tra italiani e stranieri; purtroppo, ciò avviene in un ambito nel quale i primi rivestono il ruolo di datori di lavoro, dei quali le lavoratrici immigrate devono saper prevedere i gusti, le preferenze, le idiosincrasie. Le operatrici consigliano alle ragazze di non parlare troppo della propria vita privata, perché i genovesi sono persone riservate che non amano chi si dimostra troppo espansivo, e raccomandano loro di gestire oculatamente il denaro per la spesa, dal momento che i genovesi, si sa, amano fare economia. </w:t>
      </w:r>
    </w:p>
    <w:p>
      <w:pPr>
        <w:pStyle w:val="Normal"/>
        <w:spacing w:lineRule="auto" w:line="360"/>
        <w:ind w:left="0" w:right="12" w:hanging="0"/>
        <w:rPr/>
      </w:pPr>
      <w:r>
        <w:rPr>
          <w:rFonts w:cs="Garamond" w:ascii="Garamond" w:hAnsi="Garamond"/>
          <w:sz w:val="28"/>
        </w:rPr>
        <w:t>Questa posizione non è in contraddizione con lo stampo "comunitario" di cui ho scritto nel precedente paragrafo; anche qui, l'azione del Centro Servizi Integrati è orientata al benessere della comunità intera, laddove la preoccupazione non è quella di difendere l'interesse del singolo lavoratore, ma di assicurare un buon rapporto tra datori di lavoro italiani e lavoratori immigrati. Per il Centro Servizi coltivare la fiducia dei datori di lavoro nei propri confronti (e indirettamente nei lavoratori immigrati), serve per mantenere ed aumentare la possibilità di continuare a trovare posti di lavoro per i propri utenti. Si tratta qui della sicurezza e della stabilità dell'intera comunità degli immigrati, al cui interno non c'è spazio per le "derive individualistiche" di chi entra in conflitto con i datori di lavoro autoctoni per i propri interessi, ma al contrario dipende dalla propria coesione, dalla volontà di evitare conflitti che mettono in pericolo il benessere comune.</w:t>
        <w:br/>
        <w:t xml:space="preserve">In questo modo, il Centro Servizi si pone in una posizione </w:t>
      </w:r>
      <w:r>
        <w:rPr>
          <w:rFonts w:cs="Garamond" w:ascii="Garamond" w:hAnsi="Garamond"/>
          <w:i/>
          <w:sz w:val="28"/>
        </w:rPr>
        <w:t xml:space="preserve">super partes </w:t>
      </w:r>
      <w:r>
        <w:rPr>
          <w:rFonts w:cs="Garamond" w:ascii="Garamond" w:hAnsi="Garamond"/>
          <w:sz w:val="28"/>
        </w:rPr>
        <w:t>tra due contendenti che però non sono pari in forza e potere. Questa capacità di sorvolare sulle differenze di potere e di mantenersi in equilibrio tra diverse istanze e diverse visioni del mondo è probabilmente all'origine della vasta rete del Centro Servizi.</w:t>
        <w:br/>
        <w:br/>
      </w:r>
      <w:r>
        <w:br w:type="page"/>
      </w:r>
    </w:p>
    <w:p>
      <w:pPr>
        <w:pStyle w:val="Normal"/>
        <w:spacing w:lineRule="auto" w:line="360"/>
        <w:ind w:left="0" w:right="12" w:hanging="0"/>
        <w:rPr>
          <w:rFonts w:ascii="Garamond" w:hAnsi="Garamond" w:cs="Garamond"/>
          <w:b/>
          <w:b/>
          <w:sz w:val="28"/>
        </w:rPr>
      </w:pPr>
      <w:r>
        <w:rPr>
          <w:rFonts w:cs="Garamond" w:ascii="Garamond" w:hAnsi="Garamond"/>
          <w:b/>
          <w:sz w:val="28"/>
        </w:rPr>
        <w:t>3.4 La rete del Centro Servizi</w:t>
      </w:r>
    </w:p>
    <w:p>
      <w:pPr>
        <w:pStyle w:val="Normal"/>
        <w:spacing w:lineRule="auto" w:line="360"/>
        <w:ind w:left="0" w:right="12" w:hanging="0"/>
        <w:rPr>
          <w:rFonts w:ascii="Garamond" w:hAnsi="Garamond" w:cs="Garamond"/>
          <w:b/>
          <w:b/>
          <w:sz w:val="30"/>
        </w:rPr>
      </w:pPr>
      <w:r>
        <w:rPr>
          <w:rFonts w:cs="Garamond" w:ascii="Garamond" w:hAnsi="Garamond"/>
          <w:b/>
          <w:sz w:val="30"/>
        </w:rPr>
      </w:r>
    </w:p>
    <w:p>
      <w:pPr>
        <w:pStyle w:val="Normal"/>
        <w:spacing w:lineRule="auto" w:line="360"/>
        <w:ind w:left="0" w:right="12" w:hanging="0"/>
        <w:rPr>
          <w:rFonts w:ascii="Garamond" w:hAnsi="Garamond" w:cs="Garamond"/>
          <w:sz w:val="28"/>
        </w:rPr>
      </w:pPr>
      <w:r>
        <w:rPr>
          <w:rFonts w:cs="Garamond" w:ascii="Garamond" w:hAnsi="Garamond"/>
          <w:sz w:val="28"/>
        </w:rPr>
        <w:t>Il Centro Servizi mantiene ottimi rapporti con le istituzioni pubbliche e le associazioni del privato sociale. Gli è riconosciuto un canale privilegiato con la Questura, presso cui rappresenta il Comune; mantiene rapporti di collaborazione con la Caritas, i sindacati, ed in generale tutti gli enti che si occupano di immigrazione; lavora con le istituzioni a diversi progetti, tra i quali il recupero dei minori che svolgono attività di ambulantato nelle strade, insieme alla Provincia e al Comune di Genova, o i corsi di formazione per l'imprenditorialità delle donne straniere avviati dalla Camera di Commercio; mantiene contatti con la Croce Rossa, le A.S.L. e l'I.N.P.S. per tutto ciò che riguarda il diritto alla salute degli immigrati, ed un'operatrice è attiva anche dentro le carceri per i reclusi stranieri.</w:t>
      </w:r>
    </w:p>
    <w:p>
      <w:pPr>
        <w:pStyle w:val="Normal"/>
        <w:spacing w:lineRule="auto" w:line="360"/>
        <w:ind w:left="0" w:right="12" w:hanging="0"/>
        <w:rPr>
          <w:rFonts w:ascii="Garamond" w:hAnsi="Garamond" w:cs="Garamond"/>
          <w:sz w:val="28"/>
        </w:rPr>
      </w:pPr>
      <w:r>
        <w:rPr>
          <w:rFonts w:cs="Garamond" w:ascii="Garamond" w:hAnsi="Garamond"/>
          <w:sz w:val="28"/>
        </w:rPr>
        <w:t>Si tratta di una rete il cui punto d'avvio non risale alla nascita del Centro Servizi, undici anni fa, ma ben prima, dato che ha alle fondamenta le reti personali di ciascun operatore:</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beh, quando uno lavora tanti anni sull'immigrazione, ormai, sul territorio, sa dove deve tastare. E praticamente, io personalmente avendo lavorato 24 anni per assistere gli immigrati anche senza uffici…» (L, operatrice)</w:t>
        <w:br/>
        <w:br/>
      </w:r>
      <w:r>
        <w:rPr>
          <w:rFonts w:cs="Garamond" w:ascii="Garamond" w:hAnsi="Garamond"/>
          <w:sz w:val="28"/>
        </w:rPr>
        <w:t>È una rete sviluppata in una dimensione decisamente orizzontale, e fondata sulla reciprocità e sullo scambio:</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rFonts w:ascii="Garamond" w:hAnsi="Garamond" w:cs="Garamond"/>
          <w:sz w:val="25"/>
        </w:rPr>
      </w:pPr>
      <w:r>
        <w:rPr>
          <w:rFonts w:cs="Garamond" w:ascii="Garamond" w:hAnsi="Garamond"/>
          <w:sz w:val="25"/>
        </w:rPr>
        <w:t>«tutti gli enti si rivolgono a noi quando hanno problemi con gli immigrati […] le relazioni sono buone, anche perché l'operatore è sempre disponibile […] ci inviano continuamente delle persone per informarsi, oppure per imparare come aprire uno sportello di questo tipo: siamo un ente aperto a tutti» (I, operatrice)</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5"/>
        </w:rPr>
        <w:t>«sono dei buoni rapporti; da quando ho messo piede qua, ho trovato sempre delle grandi collaborazioni, disponibilità […]. quello che è buono è che [</w:t>
      </w:r>
      <w:r>
        <w:rPr>
          <w:rFonts w:cs="Garamond" w:ascii="Garamond" w:hAnsi="Garamond"/>
          <w:i/>
          <w:sz w:val="25"/>
        </w:rPr>
        <w:t>le relazioni con gli altri enti, NdR</w:t>
      </w:r>
      <w:r>
        <w:rPr>
          <w:rFonts w:cs="Garamond" w:ascii="Garamond" w:hAnsi="Garamond"/>
          <w:sz w:val="25"/>
        </w:rPr>
        <w:t>] sono state sempre, alla fine, uno scambio, basato proprio sull'aiuto, sulla collaborazione, è questo scambio che è stato sempre positivo» (J, operatore)</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pPr>
      <w:r>
        <w:rPr>
          <w:rFonts w:cs="Garamond" w:ascii="Garamond" w:hAnsi="Garamond"/>
          <w:sz w:val="28"/>
        </w:rPr>
        <w:t>Da una parte, quindi, c'è la reciprocità: il Centro Servizi è un ente forte, conosciuto ed rispettato</w:t>
      </w:r>
      <w:r>
        <w:rPr>
          <w:rStyle w:val="FootnoteCharacters"/>
          <w:rStyle w:val="FootnoteAnchor1"/>
          <w:rFonts w:cs="Garamond" w:ascii="Garamond" w:hAnsi="Garamond"/>
          <w:sz w:val="28"/>
        </w:rPr>
        <w:footnoteReference w:id="39"/>
      </w:r>
      <w:r>
        <w:rPr>
          <w:rFonts w:cs="Garamond" w:ascii="Garamond" w:hAnsi="Garamond"/>
          <w:sz w:val="28"/>
        </w:rPr>
        <w:t>, che ha radici molto profonde nel territorio ed una grande facilità di relazione con tutte le realtà sociali che lo circondano, quindi far parte della sua rete è davvero una ricchezza, e mai una sottrazione di risorse; questo anche perché l'oggetto dei servizi offerti non è rappresentato da risorse materiali, come posti letto o contributi economici, ma da informazioni e da costruzione di rapporti: il Centro Servizi produce e si alimenta di relazioni. Mettere in contatto, per esempio, un malato con la Croce Rossa, oppure indicare ad una persona una parrocchia dove settimanalmente s'incontrano i suoi connazionali, significa creare una relazione tra l'immigrato e l'ente o le persone che possono rispondere ai suoi bisogni, relazione che prima non c'era e che il Centro Servizi tesse grazie alla sua attività di mediazione. Anche lo sportello del lavoro è un'attività di mediazione e costruzione di rapporti, in questo caso tra datori di lavoro ed aspiranti lavoratrici; e lo è anche la preparazione e la presentazione in Questura, per conto dei migranti, delle pratiche relative ai permessi di soggiorno:</w:t>
      </w:r>
    </w:p>
    <w:p>
      <w:pPr>
        <w:pStyle w:val="Normal"/>
        <w:spacing w:lineRule="auto" w:line="360"/>
        <w:ind w:left="0" w:right="12" w:hanging="0"/>
        <w:rPr>
          <w:rFonts w:ascii="Garamond" w:hAnsi="Garamond" w:cs="Garamond"/>
          <w:sz w:val="28"/>
        </w:rPr>
      </w:pPr>
      <w:r>
        <w:rPr>
          <w:rFonts w:cs="Garamond" w:ascii="Garamond" w:hAnsi="Garamond"/>
          <w:sz w:val="28"/>
        </w:rPr>
      </w:r>
    </w:p>
    <w:p>
      <w:pPr>
        <w:pStyle w:val="Normal"/>
        <w:spacing w:lineRule="auto" w:line="360"/>
        <w:ind w:left="0" w:right="12" w:hanging="0"/>
        <w:rPr/>
      </w:pPr>
      <w:r>
        <w:rPr>
          <w:rFonts w:cs="Garamond" w:ascii="Garamond" w:hAnsi="Garamond"/>
          <w:sz w:val="25"/>
        </w:rPr>
        <w:t>«questa è una conquista che fa Genova, forse ha il primato, il fatto che noi prendiamo le pratiche e le consegniamo noi alla Questura; e non è poco, perché l'immigrato ha sempre paura a rapportarsi con la Questura. E a volte si confonde anche la paura, la sua difficoltà ad affrontare questi operatori della Questura, a volte si crea anche una diffidenza, no?, e c'era qualche incomprensione, invece così gli evitiamo il primo impatto, quando vanno a ritirare il permesso di soggiorno noi abbiamo già verificato se la loro pratica andava bene, cosa mancava, e quindi vanno lì e sanno già quale sarà l'esito» (K, operatrice)</w:t>
        <w:br/>
        <w:br/>
      </w:r>
      <w:r>
        <w:rPr>
          <w:rFonts w:cs="Garamond" w:ascii="Garamond" w:hAnsi="Garamond"/>
          <w:sz w:val="28"/>
        </w:rPr>
        <w:t>Per quest'attività di costruzione di rapporti è fondamentale la capacità di mediazione, secondo fattore che caratterizza questa rete; il Centro Servizi, precisa un'operatrice, non è un soggetto politico, non desidera assolutamente essere visto come un ente a difesa di interessi corporativi (quelli degli immigrati) in lotta con chi difende altri interessi, non "pretende" bensì "collabora".</w:t>
      </w:r>
    </w:p>
    <w:p>
      <w:pPr>
        <w:pStyle w:val="Normal"/>
        <w:spacing w:lineRule="auto" w:line="360"/>
        <w:ind w:left="0" w:right="12" w:hanging="0"/>
        <w:rPr>
          <w:rFonts w:ascii="Garamond" w:hAnsi="Garamond" w:cs="Garamond"/>
          <w:sz w:val="25"/>
        </w:rPr>
      </w:pPr>
      <w:r>
        <w:rPr>
          <w:rFonts w:cs="Garamond" w:ascii="Garamond" w:hAnsi="Garamond"/>
          <w:sz w:val="25"/>
        </w:rPr>
      </w:r>
    </w:p>
    <w:p>
      <w:pPr>
        <w:pStyle w:val="Normal"/>
        <w:spacing w:lineRule="auto" w:line="360"/>
        <w:ind w:left="0" w:right="12" w:hanging="0"/>
        <w:rPr>
          <w:rFonts w:ascii="Garamond" w:hAnsi="Garamond" w:cs="Garamond"/>
          <w:sz w:val="25"/>
        </w:rPr>
      </w:pPr>
      <w:r>
        <w:rPr>
          <w:rFonts w:cs="Garamond" w:ascii="Garamond" w:hAnsi="Garamond"/>
          <w:sz w:val="25"/>
        </w:rPr>
        <w:t>«non so neanche se è una scelta, forse perché il responsabile ha un metodo di porsi in maniera molto, come dire, lui è per la mediazione, no?, e quindi sono sempre buoni i nostri rapporti, non ci poniamo mai ad un ente come dei pretendenti di diritti, noi chiediamo sempre con molta umiltà, e forse per questo otteniamo dei risultati, perché nessuno ci vede come un pericolo, ci vedono come delle persone che cercano di mediare dei rapporti» (K, operatrice)</w:t>
        <w:br/>
      </w:r>
    </w:p>
    <w:p>
      <w:pPr>
        <w:pStyle w:val="Normal"/>
        <w:spacing w:lineRule="auto" w:line="360"/>
        <w:ind w:left="0" w:right="12" w:hanging="0"/>
        <w:rPr/>
      </w:pPr>
      <w:r>
        <w:rPr>
          <w:rFonts w:cs="Garamond" w:ascii="Garamond" w:hAnsi="Garamond"/>
          <w:sz w:val="28"/>
        </w:rPr>
        <w:t>Molto importante, continua l'operatrice, è la totale mancanza di riconoscibili connotazioni politiche nell'attività del Centro Servizi ("</w:t>
      </w:r>
      <w:r>
        <w:rPr>
          <w:rFonts w:cs="Garamond" w:ascii="Garamond" w:hAnsi="Garamond"/>
          <w:i/>
          <w:sz w:val="28"/>
        </w:rPr>
        <w:t>io non credo che si può usare la politica per risolvere i problemi degli immigrati, perché vorrebbe dire strumentalizzarli</w:t>
      </w:r>
      <w:r>
        <w:rPr>
          <w:rFonts w:cs="Garamond" w:ascii="Garamond" w:hAnsi="Garamond"/>
          <w:sz w:val="28"/>
        </w:rPr>
        <w:t xml:space="preserve">"), e l'orientamento all'obiettivo di risolvere il problema degli utenti, che evita ogni tipo di scontro su questioni di principio. </w:t>
        <w:br/>
        <w:t>Le caratteristiche della rete del Centro Servizi, riassumendo, sono: l'aggregazione delle reti personali degli operatori; di conseguenza, l'anzianità, l'ampiezza e la profondità della rete stessa; la continua rigenerazione che deriva dalla costruzione di nuovi rapporti; la salda reciprocità; la capacità di dialogo e di mediazione. La mediazione comporta un'esternità, che ben si collega alla mancanza di politicizzazione</w:t>
      </w:r>
      <w:r>
        <w:rPr>
          <w:rStyle w:val="FootnoteCharacters"/>
          <w:rStyle w:val="FootnoteAnchor1"/>
          <w:rFonts w:cs="Garamond" w:ascii="Garamond" w:hAnsi="Garamond"/>
          <w:sz w:val="28"/>
        </w:rPr>
        <w:footnoteReference w:id="40"/>
      </w:r>
      <w:r>
        <w:rPr>
          <w:rFonts w:cs="Garamond" w:ascii="Garamond" w:hAnsi="Garamond"/>
          <w:sz w:val="28"/>
        </w:rPr>
        <w:t xml:space="preserve"> di questo servizio; per riuscire a mantenere una posizione </w:t>
      </w:r>
      <w:r>
        <w:rPr>
          <w:rFonts w:cs="Garamond" w:ascii="Garamond" w:hAnsi="Garamond"/>
          <w:i/>
          <w:sz w:val="28"/>
        </w:rPr>
        <w:t>super partes</w:t>
      </w:r>
      <w:r>
        <w:rPr>
          <w:rFonts w:cs="Garamond" w:ascii="Garamond" w:hAnsi="Garamond"/>
          <w:sz w:val="28"/>
        </w:rPr>
        <w:t xml:space="preserve">, è necessario agire come se le parti in gioco fossero allo stesso livello: il ponte è una metafora che presuppone orizzontalità, difficilmente ci si immagina un ponte in salita. Ma, in realtà, tale orizzontalità non esiste; la figura stessa della rete come intreccio di rapporti, nel suo presupporre la possibilità di relazioni da cui è assente la dimensione del potere,  è assolutamente metaforica e non ha vere corrispondenze nella pratica sociale. Il potere esiste, ed il giusto modo per contenerne l'influenza non è ignorarlo, poiché è proprio nell'opacità di relazioni falsamente orizzontali che i rapporti di potere raggiungono il massimo grado di pervasività (Sennett 1999); al contrario la forza di una rete è quella di rendere visibile la gerarchia e il potere, di esplicitarli, e di costruire rapporti che attraversino queste dimensioni, in qualche modo sorpassandole, ma non ignorandole. </w:t>
        <w:br/>
        <w:t>La grande capacità di costruire una rete che il Centro Servizi dimostra di avere, ha alla radice la capacità di attraversare quanto più è possibile le differenze di potere, e di trascurare la dimensione verticale dei rapporti. Questo significa comportarsi con le istituzioni come se fossero luoghi abitati da individui che eseguono il proprio lavoro animati da buone intenzioni, e non strutture organizzative rappresentanti di precisi poteri; significa anche considerare come irrilevanti le differenze relative allo status sociale degli individui tra cui si costruiscono i rapporti. Non si tratta ovviamente di cecità e tanto meno di indifferenza, ma dell'unico modo possibile per lavorare con una modalità reticolare con tanto diverse ed anche tanto lontane realtà sociali, come quelle di cui si occupa e che tocca il Centro Servizi.</w:t>
        <w:br/>
        <w:br/>
        <w:t xml:space="preserve">È qui che il confronto con il Sistema Stranieri si fa interessante. Quel servizio, infatti, non riesce a costruire una rete efficiente non solo perché non è in grado di ricambiare appropriatamente il sostegno che chiede ai suoi contatti, ma soprattutto perché le sue relazioni, improntate su quelle dell'ente pubblico da cui il Sistema è germogliato, sono di stampo verticistico, dal momento che la dimensione della gerarchia e del potere rimane troppo in primo piano perché la si possa ignorare al fine di costruire l'orizzontalità. Da ciò deriva che le associazioni del terzo settore iniziano a collaborare con il Sistema attratte proprio dalla posizione di supremazia che ai loro occhi occupa l'ente pubblico, e se ne discostano laddove il prestigio lascia il posto alla mancanza di reciprocità; e da ciò deriva che il rapporto con le istituzioni, orientato dal concetto di competenza intesa come "area di intervento", è ancora più rigidamente costretto nell'alveo della gerarchia, prendendo la forma di invasioni o difese dei rispettivi territori di giurisdizione. </w:t>
        <w:br/>
        <w:t>Questo confronto può essere sintetizzato dalle due contrapposte affermazioni di due operatrici, la prima del Sistema Stranieri e la seconda del Centro Servizi, che ho già citato in altri contesti; in entrambe si parla di "pericoli" e "pretese", ma in termini decisamente opposti: laddove la prima afferma che il motivo per cui l'Unità Operativa Cittadini senza Territorio (e di conseguenza il Sistema Stranieri) ha difficoltà a stabilire buoni rapporti con altre istituzioni è che "</w:t>
      </w:r>
      <w:r>
        <w:rPr>
          <w:rFonts w:cs="Garamond" w:ascii="Garamond" w:hAnsi="Garamond"/>
          <w:i/>
          <w:sz w:val="28"/>
        </w:rPr>
        <w:t>un ente pubblico è spaventato dalle pretese dell'altro ente, è più in competizione</w:t>
      </w:r>
      <w:r>
        <w:rPr>
          <w:rFonts w:cs="Garamond" w:ascii="Garamond" w:hAnsi="Garamond"/>
          <w:sz w:val="28"/>
        </w:rPr>
        <w:t>", la seconda ribatte che il successo del Centro Servizi discende dal fatto che "</w:t>
      </w:r>
      <w:r>
        <w:rPr>
          <w:rFonts w:cs="Garamond" w:ascii="Garamond" w:hAnsi="Garamond"/>
          <w:i/>
          <w:sz w:val="28"/>
        </w:rPr>
        <w:t>non ci poniamo mai ad un ente come dei pretendenti di diritti […], e forse per questo otteniamo dei risultati, perché nessuno ci vede come un pericolo, ci vedono come delle persone che cercano di mediare dei rapporti</w:t>
      </w:r>
      <w:r>
        <w:rPr>
          <w:rFonts w:cs="Garamond" w:ascii="Garamond" w:hAnsi="Garamond"/>
          <w:sz w:val="28"/>
        </w:rPr>
        <w:t>".</w:t>
        <w:br/>
      </w:r>
    </w:p>
    <w:p>
      <w:pPr>
        <w:pStyle w:val="Normal"/>
        <w:spacing w:lineRule="auto" w:line="360"/>
        <w:ind w:left="0" w:right="12" w:hanging="0"/>
        <w:rPr/>
      </w:pPr>
      <w:r>
        <w:rPr>
          <w:rFonts w:cs="Garamond" w:ascii="Garamond" w:hAnsi="Garamond"/>
          <w:sz w:val="28"/>
        </w:rPr>
        <w:t>Questa espressione, "</w:t>
      </w:r>
      <w:r>
        <w:rPr>
          <w:rFonts w:cs="Garamond" w:ascii="Garamond" w:hAnsi="Garamond"/>
          <w:i/>
          <w:sz w:val="28"/>
        </w:rPr>
        <w:t>pretendenti di diritti</w:t>
      </w:r>
      <w:r>
        <w:rPr>
          <w:rFonts w:cs="Garamond" w:ascii="Garamond" w:hAnsi="Garamond"/>
          <w:sz w:val="28"/>
        </w:rPr>
        <w:t>", mi sembra particolarmente significativa. Ho più sopra descritto le logiche interne del Centro Servizi Integrati come "comunitarie", ed il mio discorso sopra questo servizio è tutto incentrato sul tema del riconoscimento dei diritti di cittadinanza sociale degli immigrati. Sostengo che il "comunitarismo" sia in antitesi con tale riconoscimento, e che nelle pratiche organizzative di questo servizio ciò porti ad una forma di privatismo</w:t>
      </w:r>
      <w:r>
        <w:rPr>
          <w:rStyle w:val="FootnoteCharacters"/>
          <w:rStyle w:val="FootnoteAnchor1"/>
          <w:rFonts w:cs="Garamond" w:ascii="Garamond" w:hAnsi="Garamond"/>
          <w:sz w:val="28"/>
        </w:rPr>
        <w:footnoteReference w:id="41"/>
      </w:r>
      <w:r>
        <w:rPr>
          <w:rFonts w:cs="Garamond" w:ascii="Garamond" w:hAnsi="Garamond"/>
          <w:sz w:val="28"/>
        </w:rPr>
        <w:t>.</w:t>
      </w:r>
    </w:p>
    <w:p>
      <w:pPr>
        <w:pStyle w:val="Normal"/>
        <w:spacing w:lineRule="auto" w:line="360"/>
        <w:ind w:left="0" w:right="12" w:hanging="0"/>
        <w:rPr/>
      </w:pPr>
      <w:r>
        <w:rPr>
          <w:rFonts w:cs="Garamond" w:ascii="Garamond" w:hAnsi="Garamond"/>
          <w:sz w:val="28"/>
        </w:rPr>
        <w:t xml:space="preserve">All'interno di un servizio sociale, sia esso pubblico, privato o del terzo settore, si può intravedere una logica di tipo privatistico quando i problemi ivi affrontati vengono più o meno implicitamente definiti come problemi "personali" degli utenti: problemi che attengono alla sfera della loro vita privata ed eventualmente della loro personalità, e non alla sfera della società tutta (de Leonardis 1998). </w:t>
        <w:br/>
        <w:t xml:space="preserve">Il privatismo ha radici sia nel servizio pubblico statale che nella crisi dello stesso. Sono le istituzioni statali di welfare ad aver troppo spesso modulato la forma del servizio sociale nel rapporto dualistico tra </w:t>
      </w:r>
      <w:r>
        <w:rPr>
          <w:rFonts w:cs="Garamond" w:ascii="Garamond" w:hAnsi="Garamond"/>
          <w:i/>
          <w:sz w:val="28"/>
        </w:rPr>
        <w:t xml:space="preserve">server </w:t>
      </w:r>
      <w:r>
        <w:rPr>
          <w:rFonts w:cs="Garamond" w:ascii="Garamond" w:hAnsi="Garamond"/>
          <w:sz w:val="28"/>
        </w:rPr>
        <w:t>e</w:t>
      </w:r>
      <w:r>
        <w:rPr>
          <w:rFonts w:cs="Garamond" w:ascii="Garamond" w:hAnsi="Garamond"/>
          <w:i/>
          <w:sz w:val="28"/>
        </w:rPr>
        <w:t xml:space="preserve"> servant </w:t>
      </w:r>
      <w:r>
        <w:rPr>
          <w:rFonts w:cs="Garamond" w:ascii="Garamond" w:hAnsi="Garamond"/>
          <w:sz w:val="28"/>
        </w:rPr>
        <w:t>(Goffman 1968) che caratterizza le prestazioni di servizio tipiche della libera professione, e che è passato nel modello medico di relazione tra curante e paziente. Innanzitutto, un rapporto nella cui definizione è implicito il monopolio del sapere da parte dell'esperto, e il suo potere di descrivere ed interpretare l'altro (Foucault 1969); in secondo luogo, un rapporto uno ad uno, in cui entrambi gli individui coinvolti sono soli di fronte all'altro e si rapportano ad esso tramite il registro della proprietà: da una parte il paziente come competenza (proprietà) del curante, dall'altra il problema come proprietà individuale del paziente ; in ultimo, è un rapporto chiuso, che lascia fuori dalla porta (dello studio medico o dell'ufficio) la dimensione sociale dei problemi trattati al suo interno: tanto per il dibattito pubblico intorno ad essi, quanto per le loro radici nella società.</w:t>
        <w:br/>
        <w:t>Ma è la crisi del welfare pubblico ad aver portato ancora più alla luce le tendenze al privatismo nei servizi sociali: da una parte, a causa dell'attuale orientamento di tipo manageriale ed aziendalistico nelle riforme di riorganizzazione delle istituzioni pubbliche di welfare; dall'altra, per le frequenti tentazioni da parte delle stesse a delegare, semplicemente, le questioni sociali a soggetti privati o del terzo settore. Entrambi i fattori spingono la discussione intorno al servizio sociale sul versante del "quanto erogare" e del "come erogare", più che sulle definizioni stesse del beni e dei problemi sociali da affrontare, sulle finalità del sistema di welfare e i principi di giustizia sociale alla sua base, e sulle relative scelte pubbliche.</w:t>
        <w:br/>
        <w:t xml:space="preserve">Tale carenza di discussione pubblica, per quanto riguarda il terzo settore, è troppo spesso occultata dalla retorica della solidarietà che lo circonda. Il terzo settore è spesso descritto come l'espressione delle capacità della "società civile" di affrontare i problemi sociali con una sensibilità ed un'attenzione alle differenze individuali sconosciuta alla macchina burocratica. Insieme all'enfasi sul supposto risparmio di risorse economiche che porta con sé il </w:t>
      </w:r>
      <w:r>
        <w:rPr>
          <w:rFonts w:cs="Garamond" w:ascii="Garamond" w:hAnsi="Garamond"/>
          <w:i/>
          <w:sz w:val="28"/>
        </w:rPr>
        <w:t>welfare mix</w:t>
      </w:r>
      <w:r>
        <w:rPr>
          <w:rFonts w:cs="Garamond" w:ascii="Garamond" w:hAnsi="Garamond"/>
          <w:sz w:val="28"/>
        </w:rPr>
        <w:t>, e sulle doti imprenditoriali e di auto-organizzazione dal basso della società civile, risalta nel discorso sul terzo settore il valore intrinsecamente ed aprioristicamente positivo dato all'azione solidale. Ma la solidarietà non ha un'unica fonte ed un'unica definizione: da una parte, c'è la solidarietà come disposizione altruistica all'aiuto del prossimo inteso come l'altro concreto, come virtù morale individuale, che non presuppone necessariamente un legame sociale tra chi dona e chi riceve aiuto, ma si basa su un diverso tipo di legame, di ordine morale; dall'altra, c'è la solidarietà come assunzione di responsabilità nei confronti di problemi riconosciuti come sociali  (problemi "di tutti"), in funzione del riconoscimento del legame sociale di interdipendenza tra i membri di una società</w:t>
      </w:r>
      <w:r>
        <w:rPr>
          <w:rStyle w:val="FootnoteCharacters"/>
          <w:rStyle w:val="FootnoteAnchor1"/>
          <w:rFonts w:cs="Garamond" w:ascii="Garamond" w:hAnsi="Garamond"/>
          <w:sz w:val="28"/>
        </w:rPr>
        <w:footnoteReference w:id="42"/>
      </w:r>
      <w:r>
        <w:rPr>
          <w:rFonts w:cs="Garamond" w:ascii="Garamond" w:hAnsi="Garamond"/>
          <w:sz w:val="28"/>
        </w:rPr>
        <w:t xml:space="preserve">. Nella sua versione altruistica, la solidarietà si configura come un dono, volontario e quindi potenzialmente discrezionale; per questo, non è costitutivamente universale ma al contrario può determinare nuove fratture e nuovi particolarismi, come accade quando il suo carattere "comunitario" crea una separazione tra membri di diverse comunità, oppure tra i membri di una comunità e la società tutta. </w:t>
      </w:r>
    </w:p>
    <w:p>
      <w:pPr>
        <w:pStyle w:val="Normal"/>
        <w:spacing w:lineRule="auto" w:line="360"/>
        <w:ind w:left="0" w:right="12" w:hanging="0"/>
        <w:rPr/>
      </w:pPr>
      <w:r>
        <w:rPr>
          <w:rFonts w:cs="Garamond" w:ascii="Garamond" w:hAnsi="Garamond"/>
          <w:sz w:val="28"/>
        </w:rPr>
        <w:t xml:space="preserve">La solidarietà di stampo "comunitario" del Centro Servizi Integrati, che esprime una forma di legame sociale basato sulla somiglianza e non sull'interdipendenza dei membri (la </w:t>
      </w:r>
      <w:r>
        <w:rPr>
          <w:rFonts w:cs="Garamond" w:ascii="Garamond" w:hAnsi="Garamond"/>
          <w:i/>
          <w:sz w:val="28"/>
        </w:rPr>
        <w:t>solidarietà meccanica</w:t>
      </w:r>
      <w:r>
        <w:rPr>
          <w:rFonts w:cs="Garamond" w:ascii="Garamond" w:hAnsi="Garamond"/>
          <w:sz w:val="28"/>
        </w:rPr>
        <w:t xml:space="preserve"> di Durkheim), veicola secondo me una gestione privatistica dei problemi sociali dei suoi utenti, </w:t>
      </w:r>
      <w:r>
        <w:rPr>
          <w:rFonts w:cs="Garamond" w:ascii="Garamond" w:hAnsi="Garamond"/>
          <w:color w:val="000000"/>
          <w:sz w:val="28"/>
        </w:rPr>
        <w:t xml:space="preserve">sia nel trattarli come problemi di una comunità che solo entro la comunità stessa possono trovare una vera risoluzione, sia nel trascurare la dimensione della cittadinanza sociale degli immigrati, per preferire l'efficacia di negoziazioni ed aggiustamenti </w:t>
      </w:r>
      <w:r>
        <w:rPr>
          <w:rFonts w:cs="Garamond" w:ascii="Garamond" w:hAnsi="Garamond"/>
          <w:i/>
          <w:color w:val="000000"/>
          <w:sz w:val="28"/>
        </w:rPr>
        <w:t>ad hoc</w:t>
      </w:r>
      <w:r>
        <w:rPr>
          <w:rFonts w:cs="Garamond" w:ascii="Garamond" w:hAnsi="Garamond"/>
          <w:color w:val="000000"/>
          <w:sz w:val="28"/>
        </w:rPr>
        <w:t xml:space="preserve"> alle rischiose pratiche del conflitto e della rivendicazione.</w:t>
      </w:r>
    </w:p>
    <w:p>
      <w:pPr>
        <w:pStyle w:val="Normal"/>
        <w:spacing w:lineRule="auto" w:line="360"/>
        <w:ind w:left="0" w:right="12" w:hanging="0"/>
        <w:rPr>
          <w:rFonts w:ascii="Garamond" w:hAnsi="Garamond" w:cs="Garamond"/>
          <w:color w:val="000000"/>
          <w:sz w:val="24"/>
        </w:rPr>
      </w:pPr>
      <w:r>
        <w:rPr>
          <w:rFonts w:cs="Garamond" w:ascii="Garamond" w:hAnsi="Garamond"/>
          <w:color w:val="000000"/>
          <w:sz w:val="24"/>
        </w:rPr>
        <w:t> </w:t>
      </w:r>
      <w:r>
        <w:br w:type="page"/>
      </w:r>
    </w:p>
    <w:p>
      <w:pPr>
        <w:pStyle w:val="Normal"/>
        <w:spacing w:lineRule="auto" w:line="360"/>
        <w:ind w:left="0" w:right="12" w:hanging="0"/>
        <w:rPr>
          <w:rFonts w:ascii="Garamond" w:hAnsi="Garamond" w:cs="Garamond"/>
          <w:shadow/>
          <w:sz w:val="38"/>
        </w:rPr>
      </w:pPr>
      <w:r>
        <w:rPr>
          <w:rFonts w:cs="Garamond" w:ascii="Garamond" w:hAnsi="Garamond"/>
          <w:shadow/>
          <w:sz w:val="38"/>
        </w:rPr>
        <w:t>Capitolo IV</w:t>
      </w:r>
    </w:p>
    <w:p>
      <w:pPr>
        <w:pStyle w:val="Normal"/>
        <w:spacing w:lineRule="auto" w:line="360"/>
        <w:ind w:left="0" w:right="12" w:hanging="0"/>
        <w:rPr>
          <w:rFonts w:ascii="Garamond" w:hAnsi="Garamond" w:cs="Garamond"/>
          <w:b/>
          <w:b/>
          <w:shadow/>
          <w:sz w:val="38"/>
        </w:rPr>
      </w:pPr>
      <w:r>
        <w:rPr>
          <w:rFonts w:cs="Garamond" w:ascii="Garamond" w:hAnsi="Garamond"/>
          <w:b/>
          <w:shadow/>
          <w:sz w:val="38"/>
        </w:rPr>
      </w:r>
    </w:p>
    <w:p>
      <w:pPr>
        <w:pStyle w:val="Normal"/>
        <w:spacing w:lineRule="auto" w:line="360"/>
        <w:ind w:left="0" w:right="12" w:hanging="0"/>
        <w:rPr>
          <w:rFonts w:ascii="Garamond" w:hAnsi="Garamond" w:cs="Garamond"/>
          <w:b/>
          <w:b/>
          <w:sz w:val="28"/>
        </w:rPr>
      </w:pPr>
      <w:r>
        <w:rPr>
          <w:rFonts w:cs="Garamond" w:ascii="Garamond" w:hAnsi="Garamond"/>
          <w:b/>
          <w:sz w:val="28"/>
        </w:rPr>
        <w:br/>
        <w:t>4.1 Una comparazione tra i due servizi</w:t>
      </w:r>
    </w:p>
    <w:p>
      <w:pPr>
        <w:pStyle w:val="Normal"/>
        <w:spacing w:lineRule="auto" w:line="360"/>
        <w:ind w:left="0" w:right="12" w:hanging="0"/>
        <w:rPr>
          <w:rFonts w:ascii="Garamond" w:hAnsi="Garamond" w:cs="Garamond"/>
          <w:b/>
          <w:b/>
          <w:sz w:val="30"/>
        </w:rPr>
      </w:pPr>
      <w:r>
        <w:rPr>
          <w:rFonts w:cs="Garamond" w:ascii="Garamond" w:hAnsi="Garamond"/>
          <w:b/>
          <w:sz w:val="30"/>
        </w:rPr>
      </w:r>
    </w:p>
    <w:p>
      <w:pPr>
        <w:pStyle w:val="Normal"/>
        <w:spacing w:lineRule="auto" w:line="360"/>
        <w:ind w:left="0" w:right="12" w:hanging="0"/>
        <w:rPr/>
      </w:pPr>
      <w:r>
        <w:rPr>
          <w:rFonts w:cs="Garamond" w:ascii="Garamond" w:hAnsi="Garamond"/>
          <w:sz w:val="28"/>
        </w:rPr>
        <w:t xml:space="preserve">I due servizi di cui ho trattato sono piuttosto diversi per più di una ragione. Innanzitutto, mentre il Centro Servizi Integrati per Immigrati è un servizio del privato sociale, l'Unità Operativa Cittadini senza Territorio è un servizio pubblico comunale; è vero, il Sistema Stranieri è a sua volta una rete di soggetti, il maggior numero dei quali appartiene all'area del terzo settore, ma il fatto di essere un ramo dell'Unità Operativa, e soprattutto il fatto che al suo interno il soggetto predominante è il Comune, lo rendono inscrivibile nella categoria dei servizi pubblici. </w:t>
        <w:br/>
        <w:t>Una seconda differenza riguarda gli utenti. Nonostante la propensione dell'U.O. Cittadini senza Territorio ad allontanarsi dalla prima accoglienza per dedicarsi a progetti di integrazione più articolati e meno emergenziali, il fatto stesso che il servizio non si possa occupare che dei cittadini stranieri privi di residenza fa sì che gli utenti siano prevalentemente persone ancora non ben integrate nel territorio, che spesso portano bisogni di base. Gli stessi servizi offerti, almeno attualmente</w:t>
      </w:r>
      <w:r>
        <w:rPr>
          <w:rStyle w:val="FootnoteCharacters"/>
          <w:rStyle w:val="FootnoteAnchor1"/>
          <w:rFonts w:cs="Garamond" w:ascii="Garamond" w:hAnsi="Garamond"/>
          <w:sz w:val="28"/>
        </w:rPr>
        <w:footnoteReference w:id="43"/>
      </w:r>
      <w:r>
        <w:rPr>
          <w:rFonts w:cs="Garamond" w:ascii="Garamond" w:hAnsi="Garamond"/>
          <w:sz w:val="28"/>
        </w:rPr>
        <w:t>, sono corrispondenti: posti letto, alloggi sociali, richieste di residenza, relazioni d'appoggio per altri servizi sociali, per l'A.R.T.E. (l'azienda che gestisce le case popolari), o per gli asili nido e informazioni.</w:t>
        <w:br/>
        <w:t xml:space="preserve">Al contrario il Centro Servizi Integrati, pur lamentandosi del troppo spazio concesso a servizi di prima accoglienza (i buoni per le docce, i pasti, la distribuzione di vestiti), ha un'utenza che porta bisogni già di secondo livello, che si incentrano soprattutto sul lavoro, sui ricongiungimenti familiari, e sugli inserimenti scolastici degli immigrati delle seconde generazioni. </w:t>
        <w:br/>
        <w:t xml:space="preserve">Diverse sono anche le risorse disponibili. Il Centro Servizi non dispone di risorse materiali, bensì di risorse relazionali: sono relazioni le consulenze che vengono direttamente fornite, sono relazioni anche i contatti che il Centro Servizi possiede e che può mettere a disposizione degli utenti, per costruire nuove relazioni. Al contrario il Sistema Stranieri ha risorse materiali a disposizione, benché scarse: contributi economici, alloggi, letti; gli interventi degli operatori quindi si declinano spesso in assegnazioni di beni. </w:t>
        <w:br/>
        <w:t xml:space="preserve">La differenza dei due servizi rispetto al rapporto con gli utenti sembra derivare proprio dalle diverse risorse a disposizione. Spesso gli utenti del Sistema Stranieri non si presentano esponendo un problema, ma affermando che è stato detto loro che lì si "dà" una determinata "cosa" che anche loro vogliono: il famoso posto letto, o anche la tessera gratuita per i mezzi cittadini… E qui prende luogo uno scontro tra due volontà: quella dell'utente che vuole ottenere ciò che è venuto a chiedere, e quella dell'operatore che afferma che ciò non è possibile, perché l'utente non ha i requisiti adatti, o perché semplicemente la risorsa s'è prosciugata ed in quel momento non la si può più erogare. Ho usato il termine "scontro" perché in queste occasioni durante il colloquio entrambi i protagonisti della discussione cercano di imporre la propria verità all'altro: l'utente cerca di convincere l'operatore che è assolutamente illogico, oltre che disumano, non concedergli ciò che richiede, mentre l'operatore cerca di convincere l'utente che purtroppo è impossibile, oltre che illegittimo, concederglielo. </w:t>
        <w:br/>
        <w:t xml:space="preserve">Forse al vocabolo "scontro" sarebbe preferibile, se le questioni discusse non fossero così serie e di vitale importanza per gli utenti, il vocabolo "partita", perché in effetti esiste una posta in gioco, che è il bene erogabile, e la possibilità di vincere o di perdere. Ma a dire il vero le partite, così come i duelli, sono giochi a somma zero, in cui vincere significa sconfiggere il proprio avversario, e di conseguenza ad un vincitore corrisponde necessariamente un vinto; in questo gioco, invece, è solo uno dei due contendenti a giocare, o meglio ad avere una posta in gioco da poter vincere o perdere, cioè l'utente: non si può certo dire che gli operatori trionfino quando non erogano una risorsa, ed invece falliscano quando avviene il contrario; forse è proprio questa innegabile asimmetria a rendere oneroso il lavoro dell'operatore sociale. </w:t>
        <w:br/>
        <w:t xml:space="preserve">Queste considerazioni mi sono state suggerite da alcuni episodi a cui ho potuto assistere durante lo sportello di accoglienza del Sistema Stranieri, e soprattutto dalle reazioni degli operatori. </w:t>
        <w:br/>
        <w:t>In particolare, m'è sembrato molto significativo il caso di un giovane macedone che si presentò un lunedì mattina chiedendo un posto letto, affermando di essere già stato ospitato per il periodo consentito dal dormitorio pubblico cittadino (cosa tra l'altro inspiegabile, essendo il ragazzo privo di permesso di soggiorno), e di non sapere ora dove andare; raccontò, in un italiano non molto comprensibile</w:t>
      </w:r>
      <w:r>
        <w:rPr>
          <w:rStyle w:val="FootnoteCharacters"/>
          <w:rStyle w:val="FootnoteAnchor1"/>
          <w:rFonts w:cs="Garamond" w:ascii="Garamond" w:hAnsi="Garamond"/>
          <w:sz w:val="28"/>
        </w:rPr>
        <w:footnoteReference w:id="44"/>
      </w:r>
      <w:r>
        <w:rPr>
          <w:rFonts w:cs="Garamond" w:ascii="Garamond" w:hAnsi="Garamond"/>
          <w:sz w:val="28"/>
        </w:rPr>
        <w:t xml:space="preserve">, che aveva già fatto senza successo domanda per ottenere lo status di rifugiato politico in Francia, così era venuto in Italia per riprovare, dato che qui era più facile: inoltre, se avesse fatto la domanda di asilo, gli avrebbero dato una stanza… L'operatrice con cui era a colloquio, con tanto d'occhi, cercò, un po' disorientata dalla sicurezza manifestata dal ragazzo, di spiegargli che innanzitutto non era così automatico il passaggio dalla richiesta di asilo politico all'ottenimento di un posto all'interno del Progetto Nazionale Asilo, ed in secondo luogo che se non aveva ottenuto lo status di rifugiato politico in un paese dell'Unione Europea ciò significava che non l'avrebbe ottenuto nemmeno in Italia. Il colloquio si stava inceppando su questioni di merito, quando intervenne il responsabile del settore stranieri adulti per commentare che non stava a loro giudicare sull'opportunità o meno dei tentativi del signore, per i quali non potevano che augurargli ogni possibile successo: loro dovevano limitarsi alla sua attuale situazione, che era quella di una persona priva di permesso di soggiorno, che dunque non era assistibile dal Comune. L'operatrice quindi disse al giovane che, finché non fosse andato all'Ufficio Immigrazione della Questura ad avviare le pratiche per l'ottenimento di un permesso di soggiorno per richiesta di asilo politico, sarebbe stato totalmente inutile tornare all'Unità Operativa Cittadini senza Territorio, perché non potevano aiutarlo; il ragazzo se ne andò protestando che tutti gli avevano detto di andare in quell'ufficio, perché c'era posto, lui sapeva che c'era posto, e che sarebbe tornato. </w:t>
        <w:br/>
        <w:t>In questo caso, il colloquio tra l'utente e l'operatrice si stava svolgendo, fino all'intervento del responsabile, secondo le modalità di "scontro" che ho descritto sopra; l'invito a non prestare attenzione a ciò che non riguardava il colloquio presente, come le azioni passate o i progetti futuri dell'utente, ha interrotto la partita: l'operatrice ha rinunciato a convincere l'utente dell'irrazionalità delle sue affermazioni, e l'</w:t>
      </w:r>
      <w:r>
        <w:rPr>
          <w:rFonts w:cs="Garamond" w:ascii="Garamond" w:hAnsi="Garamond"/>
          <w:i/>
          <w:sz w:val="28"/>
        </w:rPr>
        <w:t>impasse</w:t>
      </w:r>
      <w:r>
        <w:rPr>
          <w:rFonts w:cs="Garamond" w:ascii="Garamond" w:hAnsi="Garamond"/>
          <w:sz w:val="28"/>
        </w:rPr>
        <w:t xml:space="preserve"> è stata superata. </w:t>
        <w:br/>
        <w:t>Forse allora la posta in gioco in queste partite non è esattamente l'erogazione del bene, ma proprio la definizione della situazione: come abbiamo visto, gli interlocutori si accusano l'un l'altro di illogicità, e la vittoria di uno sull'altro (nel caso dell'utente, l'erogazione del bene; nel caso dell'operatore, stiracchiando un po' la metafora, la consapevolezza da parte dell'utente che effettivamente "non c'è nulla da fare") equivale all'affermazione della propria verità sulla quella rivale. È la verità ad essere qui la posta in gioco di questa partita: la verità relativa alla definizione della situazione.</w:t>
        <w:br/>
        <w:t xml:space="preserve">Nel caso che ho raccontato, l'operatrice, nel momento in cui si ritira dal campo di battaglia della veridicità, interrompe lo scontro, rinunciando a dare una definizione della situazione. Vorrei qui sottolineare come il responsabile del settore stranieri adulti dell'Unità Operativa Cittadini senza Territorio sia solito intervenire per troncare ogni discussione di merito, ogni tipo di giudizio su passati vizi e virtù degli utenti, invitando i colleghi ad attenersi ai fatti presenti ed alle regole esplicite del servizio; con lo stesso scrupolo, non abbandona mai la precisione e l'esattezza del gergo tecnico, nemmeno in presenza di utenti che faticano a comprendere la lingua italiana. Potrebbero, questi, sembrare i tratti esteriori dello stereotipo del burocrate; ma vi ho ravvisato invece un estremo rispetto per gli utenti e una forte consapevolezza del valore di "servizio pubblico" insito nel proprio lavoro. Rinunciare a definire l'utente significa rinunciare ad affermare un proprio potere su di lui, e la mia personale impressione è che quest'ultima sia l'esplicita intenzione del responsabile. </w:t>
        <w:br/>
        <w:t>In ogni caso, il giovane come aveva promesso tornò, dopo quasi un mese (c'erano state di mezzo le vacanze natalizie), questa volta con un foglio dell'Ufficio Immigrazione della Questura che attestava il fatto che aveva un appuntamento per l'avvio della pratica della richiesta di asilo politico; fu ricevuto dal responsabile, il quale compilò dettagliatamente la scheda del primo colloquio</w:t>
      </w:r>
      <w:r>
        <w:rPr>
          <w:rStyle w:val="FootnoteCharacters"/>
          <w:rStyle w:val="FootnoteAnchor1"/>
          <w:rFonts w:cs="Garamond" w:ascii="Garamond" w:hAnsi="Garamond"/>
          <w:sz w:val="28"/>
        </w:rPr>
        <w:footnoteReference w:id="45"/>
      </w:r>
      <w:r>
        <w:rPr>
          <w:rFonts w:cs="Garamond" w:ascii="Garamond" w:hAnsi="Garamond"/>
          <w:sz w:val="28"/>
        </w:rPr>
        <w:t xml:space="preserve"> e, dopo aver faticosamente ricostruito la storia migratoria dell'utente, alla sua richiesta di un posto letto gli propose il dormitorio di San Bernardo</w:t>
      </w:r>
      <w:r>
        <w:rPr>
          <w:rStyle w:val="FootnoteCharacters"/>
          <w:rStyle w:val="FootnoteAnchor1"/>
          <w:rFonts w:cs="Garamond" w:ascii="Garamond" w:hAnsi="Garamond"/>
          <w:sz w:val="28"/>
        </w:rPr>
        <w:footnoteReference w:id="46"/>
      </w:r>
      <w:r>
        <w:rPr>
          <w:rFonts w:cs="Garamond" w:ascii="Garamond" w:hAnsi="Garamond"/>
          <w:sz w:val="28"/>
        </w:rPr>
        <w:t xml:space="preserve">. Il giovane protestò vivacemente: quel dormitorio era pieno di ladri e </w:t>
      </w:r>
      <w:r>
        <w:rPr>
          <w:rFonts w:cs="Garamond" w:ascii="Garamond" w:hAnsi="Garamond"/>
          <w:i/>
          <w:sz w:val="28"/>
        </w:rPr>
        <w:t>clochard</w:t>
      </w:r>
      <w:r>
        <w:rPr>
          <w:rFonts w:cs="Garamond" w:ascii="Garamond" w:hAnsi="Garamond"/>
          <w:sz w:val="28"/>
        </w:rPr>
        <w:t>, lui non ci sarebbe tornato, voleva un posto in via Gagliardo</w:t>
      </w:r>
      <w:r>
        <w:rPr>
          <w:rStyle w:val="FootnoteCharacters"/>
          <w:rStyle w:val="FootnoteAnchor1"/>
          <w:rFonts w:cs="Garamond" w:ascii="Garamond" w:hAnsi="Garamond"/>
          <w:sz w:val="28"/>
        </w:rPr>
        <w:footnoteReference w:id="47"/>
      </w:r>
      <w:r>
        <w:rPr>
          <w:rFonts w:cs="Garamond" w:ascii="Garamond" w:hAnsi="Garamond"/>
          <w:sz w:val="28"/>
        </w:rPr>
        <w:t xml:space="preserve">. L'operatore rispose che non c'erano posti liberi nel Centro d'Accoglienza, l'utente replicò che invece ce n'erano perché dalla settimana successiva se ne sarebbero liberati tre, al che ci fu un breve ma aspro scambio di battute su chi dei due conoscesse meglio la situazione; infine, l'operatore promise che avrebbe parlato con i responsabili del Centro d'Accoglienza, e diede al giovane un appuntamento per dargli la risposta. Nella riunione del giorno dopo si scoprì che il ragazzo, riconosciuto dall'operatore della Fondazione Auxilium come un amico di un ospite del C.A.E., aveva ragione nel dire che si stavano liberando dei posti; fu così inserito nella lista d'attesa dei richiedenti asilo candidati al P.N.A. che gli operatori prepararono nella settimana successiva, e non fu ammesso solo per un soffio. </w:t>
        <w:br/>
        <w:t>Anche in quel colloquio si stava verificando uno scontro di definizioni, questa volta riguardante non la normativa europea sull'asilo politico ma più semplicemente la turnazione dei posti letto di un Centro d'Accoglienza; nel fissare un appuntamento all'utente per informarlo, potremmo dire, su chi avesse ragione, oltre che ovviamente sulle sue possibilità di ottenere ciò che stava domandando, il responsabile anche questa volta è retrocesso dalla difesa della sua verità (che, data la sua posizione professionale, sembrava assicurata), e quindi dalla tentazione di far valere il proprio potere/sapere.</w:t>
        <w:br/>
        <w:t>Chi ha vinto? Ad un primo sguardo si potrebbe dire che il vincitore è il giovane immigrato, il quale con sfacciataggine ed arroganza ha preteso ciò che poi ha quasi ottenuto. Ma nel momento in cui una delle parti in gioco, cioè l'operatore, ha rinunciato a far valere la propria definizione della realtà, la partita s'è interrotta: in questo gioco non c'è stato un vincitore. In ogni caso, anche se così non fosse stato, l'utente non avrebbe comunque mai potuto vincere, perché la relazione che lo lega all'operatore è una relazione di potere in cui, dato il suo status, egli può solo resistere ad un'eventuale definizione imposta da quello, e difficilmente imporne una propria all'operatore. Quando la coscienza di quest'asimmetria spinge gli operatori a non entrare in questo gioco, a non imporre la propria definizione della situazione contrapponendola a quella degli utenti, è il servizio sociale a vincere, vince nel riconoscere la cittadinanza sociale dell'utente..</w:t>
        <w:br/>
        <w:t xml:space="preserve">Nel Centro Servizi Integrati non ho visto nessuno scontro esplicito di definizioni. La retorica del servizio ne nega la possibilità stessa: l'identità tra operatori ed utenti, il ruolo dei primi come "immigrati esperti", affermano la condivisione della definizione della realtà tra di essi. L'immigrato, dentro il Centro Servizi, non ha bisogno di combattere per affermare la verità della sua visione del mondo; al contrario, il Centro Servizi è la dimensione in cui l'immigrato può trovare la propria veridicità: </w:t>
        <w:br/>
        <w:br/>
      </w:r>
      <w:r>
        <w:rPr>
          <w:rFonts w:cs="Garamond" w:ascii="Garamond" w:hAnsi="Garamond"/>
          <w:sz w:val="25"/>
        </w:rPr>
        <w:t>«Io paragono, così, la presenza di un immigrato in Italia come quella di una persona su un palcoscenico: deve continuamente recitare, nel senso, deve dire sempre che è bello, deve sempre, non ha diritto di esprimere la sua idea, le sue capacità […] e invece qui, così, davanti a noi, è l'unica volta che non recitano, che possono essere se stessi» (K, operatrice Centro Servizi)</w:t>
        <w:br/>
        <w:br/>
      </w:r>
      <w:r>
        <w:rPr>
          <w:rFonts w:cs="Garamond" w:ascii="Garamond" w:hAnsi="Garamond"/>
          <w:sz w:val="28"/>
        </w:rPr>
        <w:t xml:space="preserve">Il Centro Servizi è il luogo in cui l'immigrato diventa se stesso, in cui le sue affermazioni vengono riconosciute come vere, o, potremmo dire, in cui le sue affermazioni diventano vere. Più volte da parte degli operatori si è insistito sulla "sicurezza" e sulla "tranquillità" che vengono offerte agli utenti, facendole derivare soprattutto dal fatto che gli utenti possono parlare la propria lingua ed essere certi così di capire e di farsi capire. L'idioma natio è il "vero" linguaggio, e solo per suo tramite l'immigrato dice la verità: il Centro Servizi, luogo abitato dalla parola "vera", è esso stesso un dispositivo di verità. </w:t>
        <w:br/>
        <w:t>Nel Centro Servizi non è in gioco la definizione di sé dell'utente: lì egli ritrova se stesso, invece di dover affermarsi resistendo a definizioni che non condivide. Ma trova se stesso nell'omogeneità con gli altri simili, e non nel contrasto con altri diversi; come ho già argomentato, interfacciandosi al Centro Servizi l'utente non costruisce la propria individualità, ma la propria appartenenza alla comunità dei migranti. E ritengo che le ragioni di questo vadano cercate nella concezione del fenomeno "immigrazione" implicita nel servizio stesso- nel Centro Servizi come nell'Ufficio Stranieri.</w:t>
      </w:r>
      <w:r>
        <w:br w:type="page"/>
      </w:r>
    </w:p>
    <w:p>
      <w:pPr>
        <w:pStyle w:val="Normal"/>
        <w:spacing w:lineRule="auto" w:line="360"/>
        <w:ind w:left="0" w:right="12" w:hanging="0"/>
        <w:rPr/>
      </w:pPr>
      <w:r>
        <w:rPr>
          <w:rFonts w:cs="Garamond" w:ascii="Garamond" w:hAnsi="Garamond"/>
          <w:b/>
          <w:sz w:val="28"/>
        </w:rPr>
        <w:t>4.2 L'immigrazione: frames e pratiche della solidarietà</w:t>
      </w:r>
      <w:r>
        <w:rPr>
          <w:rFonts w:cs="Garamond" w:ascii="Garamond" w:hAnsi="Garamond"/>
          <w:b/>
          <w:sz w:val="30"/>
        </w:rPr>
        <w:br/>
        <w:br/>
      </w:r>
      <w:r>
        <w:rPr>
          <w:rFonts w:cs="Garamond" w:ascii="Garamond" w:hAnsi="Garamond"/>
          <w:sz w:val="28"/>
        </w:rPr>
        <w:t>La migrazione è descritta dagli operatori del Centro Servizi Integrati come un'esperienza personale, un percorso di vita che loro stessi hanno fatto e di cui per questo possono parlare, che per questo possono comprendere. Nei colloqui con gli utenti come nelle interviste affermano di aver provato sulla propria pelle le stesse sofferenze, di aver superato gli stessi ostacoli che attraversano ora gli utenti, e che la prima cosa che possono mettere a loro disposizione è la propria esperienza, la propria vita. L'immigrazione, quindi, come fatto privato.</w:t>
        <w:br/>
        <w:t>Gli operatori dei Sistema Stranieri condividono la consapevolezza della complessità del fenomeno migratorio. Parlano delle sue molteplici sfaccettature, troppo spesso ignorate; si lamentano che da parte delle istituzioni non vi sia un'adeguata attenzione allo studio del fenomeno, e che debbano impegnarsi in prima persona per aggiornarsi al proposito, per trovare strumenti d'interpretazione ed analisi; spiegano la nascita del Sistema Stranieri come presa di coscienza della necessità di agire su più fronti per affrontare la questione, in modo articolato e mettendo in campo tutte le forze utili, poiché nessuno può chiamarsi fuori aspettando che siano altri a risolvere il problema: l'immigrazione riguarda la società intera, la città tutta. L'immigrazione, quindi, come fatto sociale.</w:t>
        <w:br/>
        <w:t>Come si riflettono queste diverse concezioni nell'operato e nell'organizzazione interna dei due servizi?</w:t>
        <w:br/>
        <w:t xml:space="preserve">Il Sistema Stranieri è definibile come il livello operativo di un partenariato pubblico-terzo settore, sviluppato in una dimensione orizzontale, di collaborazione ed interazione tra enti, le cui redini però sono tenute, fin dalla sua origine, dall'ente pubblico. L'impegno a cui vuole tener fede il Sistema Stranieri è quello di fare in modo che importanti realtà dell'assistenza sociale di Genova lavorino insieme per trovare soluzioni alle problematiche portate dai cittadini stranieri ancora non integrati (non residenti) nel territorio: per fare questo, l'intervento avviene secondo una metodologia ben precisa, che gli operatori stessi si sono dati apprendendola insieme durante un lungo corso di formazione. Si tratta di una metodologia articolata, non semplice da seguire ed ancor meno da descrivere, che si fonda sull'interdipendenza degli operatori: ogni intervento è parcellizzabile in una serie di azioni, diverse ma coordinate, di cui più operatori condividono l'onere e la responsabilità. Nel Sistema Stranieri è la complessità il </w:t>
      </w:r>
      <w:r>
        <w:rPr>
          <w:rFonts w:cs="Garamond" w:ascii="Garamond" w:hAnsi="Garamond"/>
          <w:i/>
          <w:sz w:val="28"/>
        </w:rPr>
        <w:t>leit motiv</w:t>
      </w:r>
      <w:r>
        <w:rPr>
          <w:rFonts w:cs="Garamond" w:ascii="Garamond" w:hAnsi="Garamond"/>
          <w:sz w:val="28"/>
        </w:rPr>
        <w:t>: la complessità dei problemi ne ha determinato la creazione, così come ne orienta le pratiche. Il metodo seguito vorrebbe essere il più deterministico e meccanico possibile, per trasformare la complessità in una serie di operazioni semplici, prevedibili nello svolgimento e misurabili negli effetti; in realtà abbiamo visto come proprio la rigidità del metodo introduca circoli viziosi e ulteriori complicazioni.</w:t>
        <w:br/>
        <w:t xml:space="preserve">Il Centro Servizi Integrati per Immigrati prende vita come braccio operativo del Coordinamento regionale delle associazioni nazionali degli immigrati; nelle intenzioni dei fondatori, doveva essere un luogo dove concentrare i servizi che la città già offriva, ma dispersi sul territorio, ai migranti, e contemporaneamente dove affrontare nella pratica i problemi che nel Coordinamento erano posti a livello politico. Prese vita sotto l'egida di enti come i sindacati, la Caritas e tutti quelli che compongono la Federazione Regionale Solidarietà Lavoro, e i suoi fondatori erano persone che nella propria quotidianità già si occupavano dei problemi dei migranti: nasce da immigrati e da immigrati è gestita, da persone che sono passate dall'aiuto dei propri connazionali all'interno della propria comunità, eventualmente al volontariato presso associazioni caritatevoli (includendo nella categoria centri d'ascolto parrocchiali e la Caritas), infine all'impegno professionale all'interno di sindacati ed in seguito del Centro Servizi. Tutti gli operatori sembrano aver fatto questo percorso: dall'esperienza, alla solidarietà, alla professione. </w:t>
        <w:br/>
        <w:t xml:space="preserve">L'organizzazione interna del Centro Servizi Integrati rispetta la sua origine "solidaristica" in due fattori: il primo è quello di affidare servizi importanti come la consulenza legale, quella medica e quella scolastica a volontari; il secondo è di prevedere una doppia modalità di assegnazione dell'utenza agli operatori: quella basata sulla competenza professionale, e quella bastata sulla nazionalità e sull'idioma natale dell'operatore. Nel valorizzare la disponibilità dei volontari, la vocazione degli operatori, la possibilità che essi hanno di usare la propria esperienza di vita come fonte di informazioni e bagaglio professionale al servizio degli utenti, ad essere valorizzata è la sfera personale degli uni come degli altri. Scorgo tracce di una riduzione delle problematiche dell'immigrazione a problemi personali degli immigrati nella tendenza, per esempio, a lavorare sugli avviamenti al lavoro, e sulla fine dei rapporti di lavoro, come su questioni da discutere in privato, senza ricorrere ai sindacati, giungendo a compromessi ed accordi </w:t>
      </w:r>
      <w:r>
        <w:rPr>
          <w:rFonts w:cs="Garamond" w:ascii="Garamond" w:hAnsi="Garamond"/>
          <w:i/>
          <w:sz w:val="28"/>
        </w:rPr>
        <w:t xml:space="preserve">ad hoc </w:t>
      </w:r>
      <w:r>
        <w:rPr>
          <w:rFonts w:cs="Garamond" w:ascii="Garamond" w:hAnsi="Garamond"/>
          <w:sz w:val="28"/>
        </w:rPr>
        <w:t>; sulla proposizione agli utenti, da parte degli operatori, di episodi della propria vita con valore di testimonianze, o addirittura, con spiccato paternalismo, di esempi di buona condotta, sempre tratti dalla propria esperienza di vita; sui giudizi di valore che gli operatori formulano sul comportamento degli utenti, ad esempio rimproverandoli di irresponsabilità, superficialità, vittimismo, trascuratezza, oppure esortandoli a costanza, pazienza, impegno, speranza, umiltà.</w:t>
        <w:br/>
        <w:br/>
        <w:t xml:space="preserve">L'osservazione che ho condotto su questi due servizi, e le riflessioni che ne ho tratto, mi hanno portato quindi a vedere una correlazione da una parte tra la concezione di "servizio" e le modalità di intervento e di rapporto con gli utenti, e tra la concezione dell'immigrazione e l'organizzazione interna dall'altra. </w:t>
        <w:br/>
        <w:t xml:space="preserve">Su entrambi i piani, il concetto centrale è quello del riconoscimento dei diritti di cittadinanza: è la cittadinanza sociale attribuita agli utenti che li rende membri di una società, che investe i loro bisogni ed i loro problemi dell'attributo di "sociali"; ed è proprio questo aggettivo a determinare il modo in cui questi vengono affrontati, il modo in cui questi vengono discussi. Il "caso speciale" rappresentato dai migranti rispetto a queste tematiche, rappresenta in realtà un osservatorio privilegiato per riflettere sul loro posto nella nostra società, per quella riconosciuta funzione di specchio del fenomeno dell'immigrazione nei confronti delle società ospitante (Sayad 2002). </w:t>
        <w:br/>
        <w:t>Si vuole che i migranti chiedano il permesso per risiedere, lavorare, vivere in luoghi diversi da quelli natali; e questo permesso viene concesso solo a condizione che essi possano dimostrare la loro utilità. Ribadire con forza che gli immigrati sono utili od addirittura necessari alle nostre industrie, alle nostre imprese di servizi, alla cura dei nostri anziani, al nostro equilibrio demografico, insomma al nostro benessere nazionale, è considerato attualmente un discorso in difesa dell’immigrazione, in difesa degli immigrati. Guardandoci intorno, possiamo constatare come gli immigrati si rendano poi utili, in modo più silenzioso ma forse più significativo, in un campo diverso da quello della produzione: nel tentativo di adeguarsi agli standard di qualità della vita proposti dalla società ospitante, standard veicolati dalle pubblicità di telefoni cellulari e scarpe da ginnastica, cercano un’accettazione ed un’integrazione attraverso il consumo, confermando l’idea, espressa tra gli altri da Zygmunt Bauman (1998, 2002), che nel nostro presente il consumo sia il veicolo riconosciuto per l’inclusione nella società, nella sua funzione di costruzione di identità.</w:t>
        <w:br/>
        <w:t>L’idea che persone libere possano condurre la propria esistenza nel luogo che scelgono come più adeguato per realizzare i propri progetti di vita, non è compresa nei discorsi sull’utilità degli immigrati. Quest’idea, secondo me, configura un diritto, un diritto che ancora non è codificato, ancora non ha un nome, perché non ha ancora ricevuto riconoscimento. Penso che un ragionamento che, attraversando le tematiche foucaultiane del potere e del soggetto (Foucault 1976, 1994, 1997), si concentri sulla cittadinanza sociale e sulle pratiche ad essa connesse all’interno dell’attuale contesto di sempre maggiore precarizzazione e disaffiliazione sociale (Castel 1991, Sennett 1998), possa riuscire a descrivere e nominare questo diritto.</w:t>
      </w:r>
      <w:r>
        <w:rPr/>
        <w:t xml:space="preserve"> </w:t>
      </w:r>
      <w:r>
        <w:br w:type="page"/>
      </w:r>
    </w:p>
    <w:p>
      <w:pPr>
        <w:pStyle w:val="Normal"/>
        <w:spacing w:lineRule="auto" w:line="360"/>
        <w:ind w:left="0" w:right="12" w:hanging="0"/>
        <w:rPr/>
      </w:pPr>
      <w:r>
        <w:rPr>
          <w:rFonts w:cs="Garamond" w:ascii="Garamond" w:hAnsi="Garamond"/>
          <w:shadow/>
          <w:sz w:val="38"/>
        </w:rPr>
        <w:t>Appendice</w:t>
      </w:r>
      <w:r>
        <w:rPr>
          <w:rFonts w:cs="Garamond" w:ascii="Garamond" w:hAnsi="Garamond"/>
          <w:shadow/>
          <w:sz w:val="36"/>
        </w:rPr>
        <w:br/>
        <w:br/>
      </w:r>
      <w:r>
        <w:rPr>
          <w:rFonts w:cs="Garamond" w:ascii="Garamond" w:hAnsi="Garamond"/>
          <w:b/>
          <w:sz w:val="28"/>
        </w:rPr>
        <w:t xml:space="preserve">a) Traccia delle interviste condotte agli operatori del Sistema Stranieri: </w:t>
      </w:r>
    </w:p>
    <w:p>
      <w:pPr>
        <w:pStyle w:val="Normal"/>
        <w:spacing w:lineRule="auto" w:line="360"/>
        <w:ind w:left="0" w:right="12" w:hanging="0"/>
        <w:rPr/>
      </w:pPr>
      <w:r>
        <w:rPr>
          <w:rFonts w:cs="Garamond" w:ascii="Garamond" w:hAnsi="Garamond"/>
          <w:b/>
          <w:sz w:val="28"/>
        </w:rPr>
        <w:br/>
      </w:r>
      <w:r>
        <w:rPr>
          <w:rFonts w:cs="Garamond" w:ascii="Garamond" w:hAnsi="Garamond"/>
          <w:sz w:val="28"/>
        </w:rPr>
        <w:t>1. Organizzazione interna del servizio.</w:t>
      </w:r>
    </w:p>
    <w:p>
      <w:pPr>
        <w:pStyle w:val="Normal"/>
        <w:spacing w:lineRule="auto" w:line="360"/>
        <w:ind w:left="0" w:right="12" w:hanging="0"/>
        <w:rPr/>
      </w:pPr>
      <w:r>
        <w:rPr>
          <w:rFonts w:cs="Garamond" w:ascii="Garamond" w:hAnsi="Garamond"/>
          <w:sz w:val="28"/>
        </w:rPr>
        <w:t>-</w:t>
      </w:r>
      <w:r>
        <w:rPr>
          <w:rFonts w:cs="Garamond" w:ascii="Garamond" w:hAnsi="Garamond"/>
          <w:b/>
          <w:sz w:val="28"/>
        </w:rPr>
        <w:t xml:space="preserve"> </w:t>
      </w:r>
      <w:r>
        <w:rPr>
          <w:rFonts w:cs="Garamond" w:ascii="Garamond" w:hAnsi="Garamond"/>
          <w:sz w:val="28"/>
        </w:rPr>
        <w:t>Presentazione: ruolo professionale, storia lavorativa, descrizione dell'ente presso</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cui l'operatore è impiegato.</w:t>
        <w:br/>
        <w:t xml:space="preserve">- Che cosa accade in questo ufficio il lunedì mattina (momento dell'accoglienza)? </w:t>
        <w:br/>
        <w:t>- Come sono strutturati i colloqui?</w:t>
        <w:br/>
        <w:t>- Che cosa accade in questo ufficio il martedì pomeriggio (momento della</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riunione)?</w:t>
        <w:br/>
        <w:t>- Che cos'è il Sistema Stranieri? Da chi è composto, come è nato e con quali</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obiettivi?</w:t>
        <w:br/>
        <w:t>- Può spiegarmi la metodologia di lavoro adottata dal Sistema Stranieri?</w:t>
        <w:br/>
        <w:t>- Quali sono le risorse del Sistema Stranieri, quali gli interventi?</w:t>
        <w:br/>
        <w:t>- Quali sono i punti di forza e i punti di debolezza del Sistema Stranieri?</w:t>
        <w:br/>
        <w:t>- Come si affrontano le emergenze/ come si coniugano "emergenza" e "percorsi"?</w:t>
        <w:br/>
        <w:t>- Quale dovrebbe essere secondo lei il compito di questo servizio?</w:t>
        <w:br/>
        <w:t>- Ci sono diversità di vedute tra gli operatori dell'ente pubblico e quelli degli enti</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privati rispetto al compito e agli interventi di questo servizio? </w:t>
        <w:br/>
        <w:t xml:space="preserve">- Ci sono differenze di ruolo e d'importanza tra l'ente pubblico e gli enti del privato </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sociale all'interno del Sistema Stranieri?</w:t>
        <w:br/>
      </w:r>
    </w:p>
    <w:p>
      <w:pPr>
        <w:pStyle w:val="Normal"/>
        <w:spacing w:lineRule="auto" w:line="360"/>
        <w:ind w:left="0" w:right="12" w:hanging="0"/>
        <w:rPr>
          <w:rFonts w:ascii="Garamond" w:hAnsi="Garamond" w:cs="Garamond"/>
          <w:sz w:val="28"/>
        </w:rPr>
      </w:pPr>
      <w:r>
        <w:rPr>
          <w:rFonts w:cs="Garamond" w:ascii="Garamond" w:hAnsi="Garamond"/>
          <w:sz w:val="28"/>
        </w:rPr>
        <w:t>2. Campo organizzativo del servizio.</w:t>
      </w:r>
    </w:p>
    <w:p>
      <w:pPr>
        <w:pStyle w:val="Normal"/>
        <w:spacing w:lineRule="auto" w:line="360"/>
        <w:ind w:left="0" w:right="12" w:hanging="0"/>
        <w:rPr>
          <w:rFonts w:ascii="Garamond" w:hAnsi="Garamond" w:cs="Garamond"/>
          <w:sz w:val="28"/>
        </w:rPr>
      </w:pPr>
      <w:r>
        <w:rPr>
          <w:rFonts w:cs="Garamond" w:ascii="Garamond" w:hAnsi="Garamond"/>
          <w:sz w:val="28"/>
        </w:rPr>
        <w:t>- Come sono i rapporti del Sistema Stranieri con l'esterno, con istituzioni ed</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associazioni? In particolare come sono quelli con la Questura e con i Distretti</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Sociali? </w:t>
        <w:br/>
        <w:t>- Qual è lo stato della rete esterna delle risorse del Sistema Stranieri?</w:t>
        <w:br/>
        <w:t>- Qual è il futuro di questo servizio? Quali i possibili miglioramenti organizzativi o</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tecnici? Quali cambiamenti interverranno nel lavoro di questo servizio in seguito</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all'approvazione della legge Bossi-Fini?</w:t>
      </w:r>
    </w:p>
    <w:p>
      <w:pPr>
        <w:pStyle w:val="Normal"/>
        <w:spacing w:lineRule="auto" w:line="360"/>
        <w:ind w:left="0" w:right="12" w:hanging="0"/>
        <w:rPr>
          <w:rFonts w:ascii="Garamond" w:hAnsi="Garamond" w:cs="Garamond"/>
          <w:b/>
          <w:b/>
          <w:sz w:val="28"/>
        </w:rPr>
      </w:pPr>
      <w:r>
        <w:rPr>
          <w:rFonts w:cs="Garamond" w:ascii="Garamond" w:hAnsi="Garamond"/>
          <w:b/>
          <w:sz w:val="28"/>
        </w:rPr>
      </w:r>
    </w:p>
    <w:p>
      <w:pPr>
        <w:pStyle w:val="Normal"/>
        <w:spacing w:lineRule="auto" w:line="360"/>
        <w:ind w:left="0" w:right="12" w:hanging="0"/>
        <w:rPr>
          <w:rFonts w:ascii="Garamond" w:hAnsi="Garamond" w:cs="Garamond"/>
          <w:b/>
          <w:b/>
          <w:sz w:val="28"/>
        </w:rPr>
      </w:pPr>
      <w:r>
        <w:rPr>
          <w:rFonts w:cs="Garamond" w:ascii="Garamond" w:hAnsi="Garamond"/>
          <w:b/>
          <w:sz w:val="28"/>
        </w:rPr>
      </w:r>
    </w:p>
    <w:p>
      <w:pPr>
        <w:pStyle w:val="Normal"/>
        <w:spacing w:lineRule="auto" w:line="360"/>
        <w:ind w:left="0" w:right="12" w:hanging="0"/>
        <w:rPr>
          <w:rFonts w:ascii="Garamond" w:hAnsi="Garamond" w:cs="Garamond"/>
          <w:b/>
          <w:b/>
          <w:sz w:val="28"/>
        </w:rPr>
      </w:pPr>
      <w:r>
        <w:rPr>
          <w:rFonts w:cs="Garamond" w:ascii="Garamond" w:hAnsi="Garamond"/>
          <w:b/>
          <w:sz w:val="28"/>
        </w:rPr>
        <w:t>b) Traccia delle interviste condotte agli operatori del Centro Servizi</w:t>
      </w:r>
    </w:p>
    <w:p>
      <w:pPr>
        <w:pStyle w:val="Normal"/>
        <w:spacing w:lineRule="auto" w:line="360"/>
        <w:ind w:left="0" w:right="12" w:hanging="0"/>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Integrati:</w:t>
      </w:r>
    </w:p>
    <w:p>
      <w:pPr>
        <w:pStyle w:val="Normal"/>
        <w:spacing w:lineRule="auto" w:line="360"/>
        <w:ind w:left="0" w:right="12" w:hanging="0"/>
        <w:rPr>
          <w:rFonts w:ascii="Garamond" w:hAnsi="Garamond" w:cs="Garamond"/>
          <w:b/>
          <w:b/>
          <w:sz w:val="28"/>
        </w:rPr>
      </w:pPr>
      <w:r>
        <w:rPr>
          <w:rFonts w:cs="Garamond" w:ascii="Garamond" w:hAnsi="Garamond"/>
          <w:b/>
          <w:sz w:val="28"/>
        </w:rPr>
      </w:r>
    </w:p>
    <w:p>
      <w:pPr>
        <w:pStyle w:val="Normal"/>
        <w:spacing w:lineRule="auto" w:line="360"/>
        <w:ind w:left="0" w:right="12" w:hanging="0"/>
        <w:rPr>
          <w:rFonts w:ascii="Garamond" w:hAnsi="Garamond" w:cs="Garamond"/>
          <w:sz w:val="28"/>
        </w:rPr>
      </w:pPr>
      <w:r>
        <w:rPr>
          <w:rFonts w:cs="Garamond" w:ascii="Garamond" w:hAnsi="Garamond"/>
          <w:sz w:val="28"/>
        </w:rPr>
        <w:t>1. Organizzazione interna del servizio</w:t>
      </w:r>
    </w:p>
    <w:p>
      <w:pPr>
        <w:pStyle w:val="Normal"/>
        <w:spacing w:lineRule="auto" w:line="360"/>
        <w:ind w:left="0" w:right="12" w:hanging="0"/>
        <w:rPr/>
      </w:pPr>
      <w:r>
        <w:rPr>
          <w:rFonts w:cs="Garamond" w:ascii="Garamond" w:hAnsi="Garamond"/>
          <w:sz w:val="28"/>
        </w:rPr>
        <w:t>-</w:t>
      </w:r>
      <w:r>
        <w:rPr>
          <w:rFonts w:cs="Garamond" w:ascii="Garamond" w:hAnsi="Garamond"/>
          <w:b/>
          <w:sz w:val="28"/>
        </w:rPr>
        <w:t xml:space="preserve"> </w:t>
      </w:r>
      <w:r>
        <w:rPr>
          <w:rFonts w:cs="Garamond" w:ascii="Garamond" w:hAnsi="Garamond"/>
          <w:sz w:val="28"/>
        </w:rPr>
        <w:t>Presentazione: ruolo professionale e storia lavorativa.</w:t>
        <w:br/>
        <w:t>- Che cos'è il Centro Servizi Integrati? Com'è nato, e con quali obiettivi?</w:t>
      </w:r>
    </w:p>
    <w:p>
      <w:pPr>
        <w:pStyle w:val="Normal"/>
        <w:spacing w:lineRule="auto" w:line="360"/>
        <w:ind w:left="0" w:right="12" w:hanging="0"/>
        <w:rPr>
          <w:rFonts w:ascii="Garamond" w:hAnsi="Garamond" w:cs="Garamond"/>
          <w:sz w:val="28"/>
        </w:rPr>
      </w:pPr>
      <w:r>
        <w:rPr>
          <w:rFonts w:cs="Garamond" w:ascii="Garamond" w:hAnsi="Garamond"/>
          <w:sz w:val="28"/>
        </w:rPr>
        <w:t>- Qual è l'organizzazione interna del servizio? Qual è la divisione del lavoro tra gli</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operatori?</w:t>
      </w:r>
    </w:p>
    <w:p>
      <w:pPr>
        <w:pStyle w:val="Normal"/>
        <w:spacing w:lineRule="auto" w:line="360"/>
        <w:ind w:left="0" w:right="12" w:hanging="0"/>
        <w:rPr>
          <w:rFonts w:ascii="Garamond" w:hAnsi="Garamond" w:cs="Garamond"/>
          <w:sz w:val="28"/>
        </w:rPr>
      </w:pPr>
      <w:r>
        <w:rPr>
          <w:rFonts w:cs="Garamond" w:ascii="Garamond" w:hAnsi="Garamond"/>
          <w:sz w:val="28"/>
        </w:rPr>
        <w:t>- Quali sono i servizi offerti?</w:t>
      </w:r>
    </w:p>
    <w:p>
      <w:pPr>
        <w:pStyle w:val="Normal"/>
        <w:spacing w:lineRule="auto" w:line="360"/>
        <w:ind w:left="0" w:right="12" w:hanging="0"/>
        <w:rPr>
          <w:rFonts w:ascii="Garamond" w:hAnsi="Garamond" w:cs="Garamond"/>
          <w:sz w:val="28"/>
        </w:rPr>
      </w:pPr>
      <w:r>
        <w:rPr>
          <w:rFonts w:cs="Garamond" w:ascii="Garamond" w:hAnsi="Garamond"/>
          <w:sz w:val="28"/>
        </w:rPr>
        <w:t>- Chi sono gli utenti? Quali domande vengono poste più frequentemente?</w:t>
      </w:r>
    </w:p>
    <w:p>
      <w:pPr>
        <w:pStyle w:val="Normal"/>
        <w:spacing w:lineRule="auto" w:line="360"/>
        <w:ind w:left="0" w:right="12" w:hanging="0"/>
        <w:rPr>
          <w:rFonts w:ascii="Garamond" w:hAnsi="Garamond" w:cs="Garamond"/>
          <w:sz w:val="28"/>
        </w:rPr>
      </w:pPr>
      <w:r>
        <w:rPr>
          <w:rFonts w:cs="Garamond" w:ascii="Garamond" w:hAnsi="Garamond"/>
          <w:sz w:val="28"/>
        </w:rPr>
        <w:t>- Com'è il rapporto con gli utenti? Per gli utenti è importante che gli operatori siano</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anch'essi immigrati?</w:t>
        <w:br/>
        <w:t>- Quali sono le risorse del Centro Servizi?</w:t>
        <w:br/>
        <w:t>- Sono importanti le risorse personali degli operatori nel rispondere alle domande</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degli utenti?</w:t>
        <w:br/>
      </w:r>
    </w:p>
    <w:p>
      <w:pPr>
        <w:pStyle w:val="Normal"/>
        <w:spacing w:lineRule="auto" w:line="360"/>
        <w:ind w:left="0" w:right="12" w:hanging="0"/>
        <w:rPr>
          <w:rFonts w:ascii="Garamond" w:hAnsi="Garamond" w:cs="Garamond"/>
          <w:sz w:val="28"/>
        </w:rPr>
      </w:pPr>
      <w:r>
        <w:rPr>
          <w:rFonts w:cs="Garamond" w:ascii="Garamond" w:hAnsi="Garamond"/>
          <w:sz w:val="28"/>
        </w:rPr>
        <w:t>2. Campo organizzativo del servizio.</w:t>
      </w:r>
    </w:p>
    <w:p>
      <w:pPr>
        <w:pStyle w:val="Normal"/>
        <w:spacing w:lineRule="auto" w:line="360"/>
        <w:ind w:left="0" w:right="12" w:hanging="0"/>
        <w:rPr>
          <w:rFonts w:ascii="Garamond" w:hAnsi="Garamond" w:cs="Garamond"/>
          <w:sz w:val="28"/>
        </w:rPr>
      </w:pPr>
      <w:r>
        <w:rPr>
          <w:rFonts w:cs="Garamond" w:ascii="Garamond" w:hAnsi="Garamond"/>
          <w:sz w:val="28"/>
        </w:rPr>
        <w:t>- Come sono i rapporti con l'esterno, con istituzioni ed associazioni?</w:t>
        <w:br/>
        <w:t>- Qual è lo stato della rete del Centro Servizi?</w:t>
      </w:r>
    </w:p>
    <w:p>
      <w:pPr>
        <w:pStyle w:val="Normal"/>
        <w:spacing w:lineRule="auto" w:line="360"/>
        <w:ind w:left="0" w:right="12" w:hanging="0"/>
        <w:rPr>
          <w:rFonts w:ascii="Garamond" w:hAnsi="Garamond" w:cs="Garamond"/>
          <w:sz w:val="28"/>
        </w:rPr>
      </w:pPr>
      <w:r>
        <w:rPr>
          <w:rFonts w:cs="Garamond" w:ascii="Garamond" w:hAnsi="Garamond"/>
          <w:sz w:val="28"/>
        </w:rPr>
        <w:t>- Sono importanti le risorse personali degli operatori nella costruzione della rete</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esterna? </w:t>
        <w:br/>
        <w:t>- Quali sono i canali di pubblicizzazione del Centro Servizi verso l'esterno?</w:t>
        <w:br/>
        <w:t>- Come funziona lo sportello del lavoro? Con quali criteri vengono scelte le</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aspiranti lavoratrici da proporre ai datori di lavoro? Com'è il rapporto con i</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sindacati?</w:t>
      </w:r>
    </w:p>
    <w:p>
      <w:pPr>
        <w:pStyle w:val="Normal"/>
        <w:spacing w:lineRule="auto" w:line="360"/>
        <w:ind w:left="0" w:right="12" w:hanging="0"/>
        <w:rPr>
          <w:rFonts w:ascii="Garamond" w:hAnsi="Garamond" w:cs="Garamond"/>
          <w:sz w:val="28"/>
        </w:rPr>
      </w:pPr>
      <w:r>
        <w:rPr>
          <w:rFonts w:cs="Garamond" w:ascii="Garamond" w:hAnsi="Garamond"/>
          <w:sz w:val="28"/>
        </w:rPr>
        <w:t>- Quali sono i punti di forza e i punti di debolezza del Centro Servizi?</w:t>
        <w:br/>
        <w:t>- Qual è il futuro di questo servizio? Quali i possibili miglioramenti organizzativi o</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tecnici? Quali cambiamenti interverranno nel lavoro di questo servizio in seguito</w:t>
      </w:r>
    </w:p>
    <w:p>
      <w:pPr>
        <w:pStyle w:val="Normal"/>
        <w:spacing w:lineRule="auto" w:line="360"/>
        <w:ind w:left="0" w:right="12"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all'approvazione della legge Bossi-Fini?</w:t>
      </w:r>
      <w:r>
        <w:br w:type="page"/>
      </w:r>
    </w:p>
    <w:p>
      <w:pPr>
        <w:pStyle w:val="Normal"/>
        <w:spacing w:lineRule="auto" w:line="360"/>
        <w:ind w:left="0" w:right="12" w:hanging="0"/>
        <w:rPr/>
      </w:pPr>
      <w:r>
        <w:rPr>
          <w:rFonts w:cs="Garamond" w:ascii="Garamond" w:hAnsi="Garamond"/>
          <w:shadow/>
          <w:sz w:val="34"/>
        </w:rPr>
        <w:t>Bibliografia</w:t>
      </w:r>
      <w:r>
        <w:rPr>
          <w:rFonts w:cs="Garamond" w:ascii="Garamond" w:hAnsi="Garamond"/>
          <w:sz w:val="26"/>
          <w:u w:val="single"/>
        </w:rPr>
        <w:br/>
      </w:r>
      <w:r>
        <w:rPr>
          <w:rFonts w:cs="Garamond" w:ascii="Garamond" w:hAnsi="Garamond"/>
          <w:sz w:val="26"/>
        </w:rPr>
        <w:t xml:space="preserve"> </w:t>
        <w:br/>
        <w:t>Accarino, B.</w:t>
        <w:br/>
        <w:t>2002</w:t>
        <w:tab/>
      </w:r>
      <w:r>
        <w:rPr>
          <w:rFonts w:cs="Garamond" w:ascii="Garamond" w:hAnsi="Garamond"/>
          <w:i/>
          <w:sz w:val="26"/>
        </w:rPr>
        <w:t>Lo status dei diritti sociali,</w:t>
      </w:r>
      <w:r>
        <w:rPr>
          <w:rFonts w:cs="Garamond" w:ascii="Garamond" w:hAnsi="Garamond"/>
          <w:sz w:val="26"/>
        </w:rPr>
        <w:t xml:space="preserve"> in</w:t>
      </w:r>
      <w:r>
        <w:rPr>
          <w:rFonts w:cs="Garamond" w:ascii="Garamond" w:hAnsi="Garamond"/>
          <w:i/>
          <w:sz w:val="26"/>
        </w:rPr>
        <w:t xml:space="preserve"> </w:t>
      </w:r>
      <w:r>
        <w:rPr>
          <w:rFonts w:cs="Garamond" w:ascii="Garamond" w:hAnsi="Garamond"/>
          <w:sz w:val="26"/>
        </w:rPr>
        <w:t xml:space="preserve">«il manifesto», 3 settembre. </w:t>
        <w:br/>
        <w:br/>
        <w:t>Agamben, G.</w:t>
        <w:br/>
        <w:t>1995</w:t>
        <w:tab/>
      </w:r>
      <w:r>
        <w:rPr>
          <w:rFonts w:cs="Garamond" w:ascii="Garamond" w:hAnsi="Garamond"/>
          <w:i/>
          <w:sz w:val="26"/>
        </w:rPr>
        <w:t>Homo sacer. Il potere sovrano e la nuda vita</w:t>
      </w:r>
      <w:r>
        <w:rPr>
          <w:rFonts w:cs="Garamond" w:ascii="Garamond" w:hAnsi="Garamond"/>
          <w:sz w:val="26"/>
        </w:rPr>
        <w:t>, Torino, Einaudi.</w:t>
        <w:br/>
        <w:br/>
        <w:t>Alvesson, M. - Berg, P.O.</w:t>
      </w:r>
    </w:p>
    <w:p>
      <w:pPr>
        <w:pStyle w:val="Normal"/>
        <w:spacing w:lineRule="auto" w:line="360"/>
        <w:ind w:left="0" w:right="12" w:hanging="0"/>
        <w:rPr/>
      </w:pPr>
      <w:r>
        <w:rPr>
          <w:rFonts w:cs="Garamond" w:ascii="Garamond" w:hAnsi="Garamond"/>
          <w:sz w:val="26"/>
        </w:rPr>
        <w:t>1993</w:t>
        <w:tab/>
      </w:r>
      <w:r>
        <w:rPr>
          <w:rFonts w:cs="Garamond" w:ascii="Garamond" w:hAnsi="Garamond"/>
          <w:i/>
          <w:sz w:val="26"/>
        </w:rPr>
        <w:t>L'organizzazione e i suoi simboli</w:t>
      </w:r>
      <w:r>
        <w:rPr>
          <w:rFonts w:cs="Garamond" w:ascii="Garamond" w:hAnsi="Garamond"/>
          <w:sz w:val="26"/>
        </w:rPr>
        <w:t>, Cortina, Milano.</w:t>
        <w:br/>
      </w:r>
    </w:p>
    <w:p>
      <w:pPr>
        <w:pStyle w:val="Normal"/>
        <w:spacing w:lineRule="auto" w:line="360"/>
        <w:ind w:left="0" w:right="12" w:hanging="0"/>
        <w:rPr/>
      </w:pPr>
      <w:r>
        <w:rPr>
          <w:rFonts w:cs="Garamond" w:ascii="Garamond" w:hAnsi="Garamond"/>
          <w:sz w:val="26"/>
        </w:rPr>
        <w:t>Ambrosini, M.</w:t>
        <w:br/>
        <w:t>2000a</w:t>
        <w:tab/>
      </w:r>
      <w:r>
        <w:rPr>
          <w:rFonts w:cs="Garamond" w:ascii="Garamond" w:hAnsi="Garamond"/>
          <w:i/>
          <w:sz w:val="26"/>
        </w:rPr>
        <w:t>Le politiche sociali verso l'immigrazione</w:t>
      </w:r>
      <w:r>
        <w:rPr>
          <w:rFonts w:cs="Garamond" w:ascii="Garamond" w:hAnsi="Garamond"/>
          <w:sz w:val="26"/>
        </w:rPr>
        <w:t xml:space="preserve">, in Basso, P. e Perocco, F. (a cura di), </w:t>
      </w:r>
    </w:p>
    <w:p>
      <w:pPr>
        <w:pStyle w:val="Normal"/>
        <w:spacing w:lineRule="auto" w:line="360"/>
        <w:ind w:left="0" w:right="12" w:firstLine="709"/>
        <w:rPr/>
      </w:pPr>
      <w:r>
        <w:rPr>
          <w:rFonts w:cs="Garamond" w:ascii="Garamond" w:hAnsi="Garamond"/>
          <w:i/>
          <w:sz w:val="26"/>
        </w:rPr>
        <w:t>Immigrazione e trasformazione della società</w:t>
      </w:r>
      <w:r>
        <w:rPr>
          <w:rFonts w:cs="Garamond" w:ascii="Garamond" w:hAnsi="Garamond"/>
          <w:sz w:val="26"/>
        </w:rPr>
        <w:t>, Milano, FrancoAngeli.</w:t>
        <w:br/>
        <w:t>2000b</w:t>
        <w:tab/>
      </w:r>
      <w:r>
        <w:rPr>
          <w:rFonts w:cs="Garamond" w:ascii="Garamond" w:hAnsi="Garamond"/>
          <w:i/>
          <w:sz w:val="26"/>
        </w:rPr>
        <w:t>Senza distinzioni di razza. Terzo settore e integrazione degli immigrati</w:t>
      </w:r>
      <w:r>
        <w:rPr>
          <w:rFonts w:cs="Garamond" w:ascii="Garamond" w:hAnsi="Garamond"/>
          <w:sz w:val="26"/>
        </w:rPr>
        <w:t>, in Scidà, G. (a cura</w:t>
      </w:r>
    </w:p>
    <w:p>
      <w:pPr>
        <w:pStyle w:val="Normal"/>
        <w:spacing w:lineRule="auto" w:line="360"/>
        <w:ind w:left="0" w:right="12" w:firstLine="709"/>
        <w:rPr/>
      </w:pPr>
      <w:r>
        <w:rPr>
          <w:rFonts w:cs="Garamond" w:ascii="Garamond" w:hAnsi="Garamond"/>
          <w:sz w:val="26"/>
        </w:rPr>
        <w:t xml:space="preserve">di), </w:t>
      </w:r>
      <w:r>
        <w:rPr>
          <w:rFonts w:cs="Garamond" w:ascii="Garamond" w:hAnsi="Garamond"/>
          <w:i/>
          <w:sz w:val="26"/>
        </w:rPr>
        <w:t>Multiculturalismo e politiche migratorie</w:t>
      </w:r>
      <w:r>
        <w:rPr>
          <w:rFonts w:cs="Garamond" w:ascii="Garamond" w:hAnsi="Garamond"/>
          <w:sz w:val="26"/>
        </w:rPr>
        <w:t>, «Sociologia e politiche sociali» a. 3 n. 3,</w:t>
      </w:r>
    </w:p>
    <w:p>
      <w:pPr>
        <w:pStyle w:val="Normal"/>
        <w:spacing w:lineRule="auto" w:line="360"/>
        <w:ind w:left="0" w:right="12" w:firstLine="709"/>
        <w:rPr>
          <w:rFonts w:ascii="Garamond" w:hAnsi="Garamond" w:cs="Garamond"/>
          <w:sz w:val="26"/>
        </w:rPr>
      </w:pPr>
      <w:r>
        <w:rPr>
          <w:rFonts w:cs="Garamond" w:ascii="Garamond" w:hAnsi="Garamond"/>
          <w:sz w:val="26"/>
        </w:rPr>
        <w:t>Milano, FrancoAngeli.</w:t>
      </w:r>
    </w:p>
    <w:p>
      <w:pPr>
        <w:pStyle w:val="Normal"/>
        <w:spacing w:lineRule="auto" w:line="360"/>
        <w:ind w:left="0" w:right="12" w:hanging="0"/>
        <w:rPr/>
      </w:pPr>
      <w:r>
        <w:rPr>
          <w:rFonts w:cs="Garamond" w:ascii="Garamond" w:hAnsi="Garamond"/>
          <w:sz w:val="26"/>
        </w:rPr>
        <w:t>2001</w:t>
        <w:tab/>
      </w:r>
      <w:r>
        <w:rPr>
          <w:rFonts w:cs="Garamond" w:ascii="Garamond" w:hAnsi="Garamond"/>
          <w:i/>
          <w:sz w:val="26"/>
        </w:rPr>
        <w:t>La fatica di integrarsi. Immigrati e lavoro in Italia</w:t>
      </w:r>
      <w:r>
        <w:rPr>
          <w:rFonts w:cs="Garamond" w:ascii="Garamond" w:hAnsi="Garamond"/>
          <w:sz w:val="26"/>
        </w:rPr>
        <w:t>, Bologna, Il Mulino.</w:t>
        <w:br/>
        <w:br/>
        <w:t>Balbo, L.</w:t>
        <w:br/>
        <w:t>1990</w:t>
        <w:tab/>
      </w:r>
      <w:r>
        <w:rPr>
          <w:rFonts w:cs="Garamond" w:ascii="Garamond" w:hAnsi="Garamond"/>
          <w:i/>
          <w:sz w:val="26"/>
        </w:rPr>
        <w:t>Cittadini, cittadini-dimezzati, non-cittadini</w:t>
      </w:r>
      <w:r>
        <w:rPr>
          <w:rFonts w:cs="Garamond" w:ascii="Garamond" w:hAnsi="Garamond"/>
          <w:sz w:val="26"/>
        </w:rPr>
        <w:t xml:space="preserve">, in </w:t>
      </w:r>
      <w:r>
        <w:rPr>
          <w:rFonts w:cs="Garamond" w:ascii="Garamond" w:hAnsi="Garamond"/>
          <w:i/>
          <w:sz w:val="26"/>
        </w:rPr>
        <w:t>Immigrazione: diversità emergenti</w:t>
      </w:r>
      <w:r>
        <w:rPr>
          <w:rFonts w:cs="Garamond" w:ascii="Garamond" w:hAnsi="Garamond"/>
          <w:sz w:val="26"/>
        </w:rPr>
        <w:t>, numero</w:t>
      </w:r>
    </w:p>
    <w:p>
      <w:pPr>
        <w:pStyle w:val="Normal"/>
        <w:spacing w:lineRule="auto" w:line="360"/>
        <w:ind w:left="0" w:right="12" w:firstLine="709"/>
        <w:rPr/>
      </w:pPr>
      <w:r>
        <w:rPr>
          <w:rFonts w:cs="Garamond" w:ascii="Garamond" w:hAnsi="Garamond"/>
          <w:sz w:val="26"/>
        </w:rPr>
        <w:t xml:space="preserve">monografico di «Inchiesta», </w:t>
        <w:tab/>
        <w:t>n. 90 , Dedalo, Bari.</w:t>
        <w:br/>
        <w:br/>
        <w:t>Ballerini, A. - Benna, A.</w:t>
        <w:br/>
        <w:t>2002</w:t>
        <w:tab/>
      </w:r>
      <w:r>
        <w:rPr>
          <w:rFonts w:cs="Garamond" w:ascii="Garamond" w:hAnsi="Garamond"/>
          <w:i/>
          <w:sz w:val="26"/>
        </w:rPr>
        <w:t>Il muro invisibile. Immigrazione e legge Bossi-Fini</w:t>
      </w:r>
      <w:r>
        <w:rPr>
          <w:rFonts w:cs="Garamond" w:ascii="Garamond" w:hAnsi="Garamond"/>
          <w:sz w:val="26"/>
        </w:rPr>
        <w:t>, Genova, Fratelli Frilli Editori.</w:t>
        <w:br/>
        <w:br/>
        <w:t>Barbier, J.C.</w:t>
        <w:br/>
        <w:t>1998</w:t>
        <w:tab/>
      </w:r>
      <w:r>
        <w:rPr>
          <w:rFonts w:cs="Garamond" w:ascii="Garamond" w:hAnsi="Garamond"/>
          <w:i/>
          <w:sz w:val="26"/>
        </w:rPr>
        <w:t>La logica del workfare in Europa e negli Stati Uniti: i limiti delle analisi globali</w:t>
      </w:r>
      <w:r>
        <w:rPr>
          <w:rFonts w:cs="Garamond" w:ascii="Garamond" w:hAnsi="Garamond"/>
          <w:sz w:val="26"/>
        </w:rPr>
        <w:t>, in</w:t>
      </w:r>
    </w:p>
    <w:p>
      <w:pPr>
        <w:pStyle w:val="Normal"/>
        <w:spacing w:lineRule="auto" w:line="360"/>
        <w:ind w:left="0" w:right="12" w:firstLine="709"/>
        <w:rPr/>
      </w:pPr>
      <w:r>
        <w:rPr>
          <w:rFonts w:cs="Garamond" w:ascii="Garamond" w:hAnsi="Garamond"/>
          <w:sz w:val="26"/>
        </w:rPr>
        <w:t>«L'Assistenza Sociale», n. 1.</w:t>
        <w:br/>
        <w:br/>
        <w:t>Bauman, Z.</w:t>
        <w:br/>
        <w:t>1998</w:t>
        <w:tab/>
      </w:r>
      <w:r>
        <w:rPr>
          <w:rFonts w:cs="Garamond" w:ascii="Garamond" w:hAnsi="Garamond"/>
          <w:i/>
          <w:sz w:val="26"/>
        </w:rPr>
        <w:t>Dentro la globalizzazione. Le conseguenze sulle persone</w:t>
      </w:r>
      <w:r>
        <w:rPr>
          <w:rFonts w:cs="Garamond" w:ascii="Garamond" w:hAnsi="Garamond"/>
          <w:sz w:val="26"/>
        </w:rPr>
        <w:t>, Bari, Laterza.</w:t>
        <w:br/>
        <w:t>2002</w:t>
        <w:tab/>
      </w:r>
      <w:r>
        <w:rPr>
          <w:rFonts w:cs="Garamond" w:ascii="Garamond" w:hAnsi="Garamond"/>
          <w:i/>
          <w:sz w:val="26"/>
        </w:rPr>
        <w:t>La società individualizzata</w:t>
      </w:r>
      <w:r>
        <w:rPr>
          <w:rFonts w:cs="Garamond" w:ascii="Garamond" w:hAnsi="Garamond"/>
          <w:sz w:val="26"/>
        </w:rPr>
        <w:t>, Bologna, Il Mulino.</w:t>
        <w:br/>
        <w:br/>
        <w:t>Bifulco, L.</w:t>
        <w:br/>
        <w:t>1996</w:t>
        <w:tab/>
      </w:r>
      <w:r>
        <w:rPr>
          <w:rFonts w:cs="Garamond" w:ascii="Garamond" w:hAnsi="Garamond"/>
          <w:i/>
          <w:sz w:val="26"/>
        </w:rPr>
        <w:t>L'apprendimento organizzativo nel servizi socio-sanitari</w:t>
      </w:r>
      <w:r>
        <w:rPr>
          <w:rFonts w:cs="Garamond" w:ascii="Garamond" w:hAnsi="Garamond"/>
          <w:sz w:val="26"/>
        </w:rPr>
        <w:t>, Milano, FrancoAngeli.</w:t>
        <w:br/>
        <w:t>2002</w:t>
        <w:tab/>
      </w:r>
      <w:r>
        <w:rPr>
          <w:rFonts w:cs="Garamond" w:ascii="Garamond" w:hAnsi="Garamond"/>
          <w:i/>
          <w:sz w:val="26"/>
        </w:rPr>
        <w:t>Che cos'è una organizzazione</w:t>
      </w:r>
      <w:r>
        <w:rPr>
          <w:rFonts w:cs="Garamond" w:ascii="Garamond" w:hAnsi="Garamond"/>
          <w:sz w:val="26"/>
        </w:rPr>
        <w:t>, Roma, Carocci.</w:t>
        <w:br/>
        <w:br/>
      </w:r>
      <w:r>
        <w:rPr>
          <w:rFonts w:cs="Garamond" w:ascii="Garamond" w:hAnsi="Garamond"/>
          <w:sz w:val="26"/>
          <w:lang w:val="en-GB"/>
        </w:rPr>
        <w:t>Boyd, M.</w:t>
        <w:br/>
        <w:t>1989</w:t>
        <w:tab/>
      </w:r>
      <w:r>
        <w:rPr>
          <w:rFonts w:cs="Garamond" w:ascii="Garamond" w:hAnsi="Garamond"/>
          <w:i/>
          <w:sz w:val="26"/>
          <w:lang w:val="en-GB"/>
        </w:rPr>
        <w:t xml:space="preserve">Family and personal networks in international migration: recent developments and new agenda, </w:t>
      </w:r>
    </w:p>
    <w:p>
      <w:pPr>
        <w:pStyle w:val="Normal"/>
        <w:spacing w:lineRule="auto" w:line="360"/>
        <w:ind w:left="0" w:right="12" w:firstLine="709"/>
        <w:rPr/>
      </w:pPr>
      <w:r>
        <w:rPr>
          <w:rFonts w:cs="Garamond" w:ascii="Garamond" w:hAnsi="Garamond"/>
          <w:sz w:val="26"/>
        </w:rPr>
        <w:t>in «International migration review», XXIII, n. 3, citato in Ambrosini (2001).</w:t>
        <w:br/>
        <w:br/>
        <w:t>Campani, G.</w:t>
        <w:br/>
        <w:t>1994</w:t>
        <w:tab/>
      </w:r>
      <w:r>
        <w:rPr>
          <w:rFonts w:cs="Garamond" w:ascii="Garamond" w:hAnsi="Garamond"/>
          <w:i/>
          <w:sz w:val="26"/>
        </w:rPr>
        <w:t>I reticoli sociali delle donne immigrate in Italia</w:t>
      </w:r>
      <w:r>
        <w:rPr>
          <w:rFonts w:cs="Garamond" w:ascii="Garamond" w:hAnsi="Garamond"/>
          <w:sz w:val="26"/>
        </w:rPr>
        <w:t>, in Delle Donne, M.</w:t>
      </w:r>
      <w:r>
        <w:rPr>
          <w:rFonts w:cs="Garamond" w:ascii="Garamond" w:hAnsi="Garamond"/>
        </w:rPr>
        <w:t xml:space="preserve"> - Melotti, U. - Petilli, </w:t>
      </w:r>
    </w:p>
    <w:p>
      <w:pPr>
        <w:pStyle w:val="Normal"/>
        <w:spacing w:lineRule="auto" w:line="360"/>
        <w:ind w:left="0" w:right="12" w:firstLine="709"/>
        <w:rPr/>
      </w:pPr>
      <w:r>
        <w:rPr>
          <w:rFonts w:cs="Garamond" w:ascii="Garamond" w:hAnsi="Garamond"/>
        </w:rPr>
        <w:t xml:space="preserve">S. (a cura di), </w:t>
      </w:r>
      <w:r>
        <w:rPr/>
        <w:t>Immigrazione in Europa: solidarietà e conflitto</w:t>
      </w:r>
      <w:r>
        <w:rPr>
          <w:rFonts w:cs="Garamond" w:ascii="Garamond" w:hAnsi="Garamond"/>
        </w:rPr>
        <w:t>, Roma, Cediss.</w:t>
      </w:r>
      <w:r>
        <w:rPr>
          <w:rFonts w:cs="Garamond" w:ascii="Garamond" w:hAnsi="Garamond"/>
          <w:sz w:val="26"/>
        </w:rPr>
        <w:br/>
      </w:r>
    </w:p>
    <w:p>
      <w:pPr>
        <w:pStyle w:val="Normal"/>
        <w:spacing w:lineRule="auto" w:line="360"/>
        <w:ind w:left="0" w:right="12" w:hanging="0"/>
        <w:rPr/>
      </w:pPr>
      <w:r>
        <w:rPr>
          <w:rFonts w:cs="Garamond" w:ascii="Garamond" w:hAnsi="Garamond"/>
          <w:sz w:val="26"/>
        </w:rPr>
        <w:t>Cardano, M.</w:t>
        <w:br/>
        <w:t>2001</w:t>
        <w:tab/>
      </w:r>
      <w:r>
        <w:rPr>
          <w:rFonts w:cs="Garamond" w:ascii="Garamond" w:hAnsi="Garamond"/>
          <w:i/>
          <w:sz w:val="26"/>
        </w:rPr>
        <w:t>Etnografia e riflessività. Le pratiche riflessive costrette nei binari del discorso scientifico</w:t>
      </w:r>
      <w:r>
        <w:rPr>
          <w:rFonts w:cs="Garamond" w:ascii="Garamond" w:hAnsi="Garamond"/>
          <w:sz w:val="26"/>
        </w:rPr>
        <w:t>, in</w:t>
      </w:r>
    </w:p>
    <w:p>
      <w:pPr>
        <w:pStyle w:val="Normal"/>
        <w:spacing w:lineRule="auto" w:line="360"/>
        <w:ind w:left="0" w:right="12" w:firstLine="709"/>
        <w:rPr/>
      </w:pPr>
      <w:r>
        <w:rPr>
          <w:rFonts w:cs="Garamond" w:ascii="Garamond" w:hAnsi="Garamond"/>
          <w:sz w:val="26"/>
        </w:rPr>
        <w:t>«Rassegna Italiana di Sociologia», a. XLII, n. 2, Bologna, Il Mulino.</w:t>
        <w:br/>
        <w:br/>
        <w:t>Caritas diocesana di Roma</w:t>
        <w:br/>
        <w:t xml:space="preserve">2002 </w:t>
        <w:tab/>
      </w:r>
      <w:r>
        <w:rPr>
          <w:rFonts w:cs="Garamond" w:ascii="Garamond" w:hAnsi="Garamond"/>
          <w:i/>
          <w:sz w:val="26"/>
        </w:rPr>
        <w:t>Immigrazione. Dossier statistico 2002</w:t>
      </w:r>
      <w:r>
        <w:rPr>
          <w:rFonts w:cs="Garamond" w:ascii="Garamond" w:hAnsi="Garamond"/>
          <w:sz w:val="26"/>
        </w:rPr>
        <w:t>, Roma, Nuova Anterem.</w:t>
        <w:br/>
        <w:br/>
        <w:t>Castel, R.</w:t>
        <w:br/>
        <w:t>1991</w:t>
        <w:tab/>
      </w:r>
      <w:r>
        <w:rPr>
          <w:rFonts w:cs="Garamond" w:ascii="Garamond" w:hAnsi="Garamond"/>
          <w:i/>
          <w:sz w:val="26"/>
        </w:rPr>
        <w:t>Les métamorphoses de la question sociale</w:t>
      </w:r>
      <w:r>
        <w:rPr>
          <w:rFonts w:cs="Garamond" w:ascii="Garamond" w:hAnsi="Garamond"/>
          <w:sz w:val="26"/>
        </w:rPr>
        <w:t>, Fayard.</w:t>
        <w:br/>
        <w:br/>
        <w:t>Cohen, A.</w:t>
        <w:br/>
        <w:t>1994</w:t>
        <w:tab/>
      </w:r>
      <w:r>
        <w:rPr>
          <w:rFonts w:cs="Garamond" w:ascii="Garamond" w:hAnsi="Garamond"/>
          <w:i/>
          <w:sz w:val="26"/>
        </w:rPr>
        <w:t>La lezione dell'etnicità</w:t>
      </w:r>
      <w:r>
        <w:rPr>
          <w:rFonts w:cs="Garamond" w:ascii="Garamond" w:hAnsi="Garamond"/>
          <w:sz w:val="26"/>
        </w:rPr>
        <w:t xml:space="preserve">, in Maher, V. (a cura di), </w:t>
      </w:r>
      <w:r>
        <w:rPr>
          <w:rFonts w:cs="Garamond" w:ascii="Garamond" w:hAnsi="Garamond"/>
          <w:i/>
          <w:sz w:val="26"/>
        </w:rPr>
        <w:t>Questioni di etnicità</w:t>
      </w:r>
      <w:r>
        <w:rPr>
          <w:rFonts w:cs="Garamond" w:ascii="Garamond" w:hAnsi="Garamond"/>
          <w:sz w:val="26"/>
        </w:rPr>
        <w:t xml:space="preserve">, Torino, Rosemberg </w:t>
      </w:r>
    </w:p>
    <w:p>
      <w:pPr>
        <w:pStyle w:val="Normal"/>
        <w:spacing w:lineRule="auto" w:line="360"/>
        <w:ind w:left="0" w:right="12" w:firstLine="709"/>
        <w:rPr/>
      </w:pPr>
      <w:r>
        <w:rPr>
          <w:rFonts w:cs="Garamond" w:ascii="Garamond" w:hAnsi="Garamond"/>
          <w:sz w:val="26"/>
        </w:rPr>
        <w:t>&amp; Sellier.</w:t>
        <w:br/>
        <w:br/>
        <w:t>Comune di Genova, Unità organizzativa statistica</w:t>
        <w:br/>
        <w:t>2000</w:t>
        <w:tab/>
      </w:r>
      <w:r>
        <w:rPr>
          <w:rFonts w:cs="Garamond" w:ascii="Garamond" w:hAnsi="Garamond"/>
          <w:i/>
          <w:sz w:val="26"/>
        </w:rPr>
        <w:t>Annuario statistico</w:t>
      </w:r>
      <w:r>
        <w:rPr>
          <w:rFonts w:cs="Garamond" w:ascii="Garamond" w:hAnsi="Garamond"/>
          <w:sz w:val="26"/>
        </w:rPr>
        <w:br/>
        <w:br/>
        <w:t>Dal Lago, A.</w:t>
        <w:br/>
        <w:t>1999</w:t>
        <w:tab/>
      </w:r>
      <w:r>
        <w:rPr>
          <w:rFonts w:cs="Garamond" w:ascii="Garamond" w:hAnsi="Garamond"/>
          <w:i/>
          <w:sz w:val="26"/>
        </w:rPr>
        <w:t>Non-persone. L'esclusione dei migranti in una società globale</w:t>
      </w:r>
      <w:r>
        <w:rPr>
          <w:rFonts w:cs="Garamond" w:ascii="Garamond" w:hAnsi="Garamond"/>
          <w:sz w:val="26"/>
        </w:rPr>
        <w:t>, Milano, Feltrinelli.</w:t>
        <w:br/>
        <w:br/>
        <w:t>Dal Lago, A. - De Biasi, R.</w:t>
        <w:br/>
        <w:t>2002</w:t>
        <w:tab/>
      </w:r>
      <w:r>
        <w:rPr>
          <w:rFonts w:cs="Garamond" w:ascii="Garamond" w:hAnsi="Garamond"/>
          <w:i/>
          <w:sz w:val="26"/>
        </w:rPr>
        <w:t>Un certo sguardo. Introduzione all'etnografia sociale</w:t>
      </w:r>
      <w:r>
        <w:rPr>
          <w:rFonts w:cs="Garamond" w:ascii="Garamond" w:hAnsi="Garamond"/>
          <w:sz w:val="26"/>
        </w:rPr>
        <w:t>, Bari, Laterza.</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pPr>
      <w:r>
        <w:rPr>
          <w:rFonts w:cs="Garamond" w:ascii="Garamond" w:hAnsi="Garamond"/>
          <w:sz w:val="26"/>
        </w:rPr>
        <w:t>de Leonardis, O.</w:t>
        <w:br/>
        <w:t>1990</w:t>
        <w:tab/>
      </w:r>
      <w:r>
        <w:rPr>
          <w:rFonts w:cs="Garamond" w:ascii="Garamond" w:hAnsi="Garamond"/>
          <w:i/>
          <w:sz w:val="26"/>
        </w:rPr>
        <w:t>Il terzo escluso. Le istituzioni come vincoli e come risorse</w:t>
      </w:r>
      <w:r>
        <w:rPr>
          <w:rFonts w:cs="Garamond" w:ascii="Garamond" w:hAnsi="Garamond"/>
          <w:sz w:val="26"/>
        </w:rPr>
        <w:t>, Milano, Feltrinelli.</w:t>
      </w:r>
    </w:p>
    <w:p>
      <w:pPr>
        <w:pStyle w:val="Normal"/>
        <w:spacing w:lineRule="auto" w:line="360"/>
        <w:ind w:left="0" w:right="12" w:hanging="0"/>
        <w:rPr/>
      </w:pPr>
      <w:r>
        <w:rPr>
          <w:rFonts w:cs="Garamond" w:ascii="Garamond" w:hAnsi="Garamond"/>
          <w:sz w:val="26"/>
        </w:rPr>
        <w:t>1998</w:t>
        <w:tab/>
      </w:r>
      <w:r>
        <w:rPr>
          <w:rFonts w:cs="Garamond" w:ascii="Garamond" w:hAnsi="Garamond"/>
          <w:i/>
          <w:sz w:val="26"/>
        </w:rPr>
        <w:t>In un diverso welfare. Sogni e incubi</w:t>
      </w:r>
      <w:r>
        <w:rPr>
          <w:rFonts w:cs="Garamond" w:ascii="Garamond" w:hAnsi="Garamond"/>
          <w:sz w:val="26"/>
        </w:rPr>
        <w:t>, Milano, Feltrinelli.</w:t>
        <w:br/>
        <w:br/>
        <w:t>de Luca, R. - Panareo, M.R. - Perrone, L.</w:t>
        <w:br/>
        <w:t>1994</w:t>
        <w:tab/>
      </w:r>
      <w:r>
        <w:rPr>
          <w:rFonts w:cs="Garamond" w:ascii="Garamond" w:hAnsi="Garamond"/>
          <w:i/>
          <w:sz w:val="26"/>
        </w:rPr>
        <w:t xml:space="preserve">Le nuove regole, </w:t>
      </w:r>
      <w:r>
        <w:rPr>
          <w:rFonts w:cs="Garamond" w:ascii="Garamond" w:hAnsi="Garamond"/>
          <w:sz w:val="26"/>
        </w:rPr>
        <w:t xml:space="preserve">in Vicarelli, G. (a cura di) </w:t>
      </w:r>
      <w:r>
        <w:rPr>
          <w:rFonts w:cs="Garamond" w:ascii="Garamond" w:hAnsi="Garamond"/>
          <w:i/>
          <w:sz w:val="26"/>
        </w:rPr>
        <w:t xml:space="preserve">Le mani invisibili. La vita e il lavoro delle donne </w:t>
      </w:r>
    </w:p>
    <w:p>
      <w:pPr>
        <w:pStyle w:val="Normal"/>
        <w:spacing w:lineRule="auto" w:line="360"/>
        <w:ind w:left="0" w:right="12" w:hanging="0"/>
        <w:rPr/>
      </w:pPr>
      <w:r>
        <w:rPr>
          <w:rFonts w:cs="Garamond" w:ascii="Garamond" w:hAnsi="Garamond"/>
          <w:i/>
          <w:sz w:val="26"/>
        </w:rPr>
        <w:tab/>
        <w:t>immigrate</w:t>
      </w:r>
      <w:r>
        <w:rPr>
          <w:rFonts w:cs="Garamond" w:ascii="Garamond" w:hAnsi="Garamond"/>
          <w:sz w:val="26"/>
        </w:rPr>
        <w:t>, Roma, EDS.</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6"/>
        </w:rPr>
      </w:pPr>
      <w:r>
        <w:rPr>
          <w:rFonts w:cs="Garamond" w:ascii="Garamond" w:hAnsi="Garamond"/>
          <w:sz w:val="26"/>
        </w:rPr>
        <w:t>de Filippo, E.</w:t>
      </w:r>
    </w:p>
    <w:p>
      <w:pPr>
        <w:pStyle w:val="Normal"/>
        <w:spacing w:lineRule="auto" w:line="360"/>
        <w:ind w:left="0" w:right="12" w:hanging="0"/>
        <w:rPr/>
      </w:pPr>
      <w:r>
        <w:rPr>
          <w:rFonts w:cs="Garamond" w:ascii="Garamond" w:hAnsi="Garamond"/>
          <w:sz w:val="26"/>
        </w:rPr>
        <w:t>2000</w:t>
        <w:tab/>
      </w:r>
      <w:r>
        <w:rPr>
          <w:rFonts w:cs="Garamond" w:ascii="Garamond" w:hAnsi="Garamond"/>
          <w:i/>
          <w:sz w:val="26"/>
        </w:rPr>
        <w:t>La componente femminile dell'immigrazione</w:t>
      </w:r>
      <w:r>
        <w:rPr>
          <w:rFonts w:cs="Garamond" w:ascii="Garamond" w:hAnsi="Garamond"/>
          <w:sz w:val="26"/>
        </w:rPr>
        <w:t xml:space="preserve">, in Pugliese, E. (a cura di), </w:t>
      </w:r>
      <w:r>
        <w:rPr>
          <w:rFonts w:cs="Garamond" w:ascii="Garamond" w:hAnsi="Garamond"/>
          <w:i/>
          <w:sz w:val="26"/>
        </w:rPr>
        <w:t xml:space="preserve">Rapporto </w:t>
      </w:r>
    </w:p>
    <w:p>
      <w:pPr>
        <w:pStyle w:val="Normal"/>
        <w:spacing w:lineRule="auto" w:line="360"/>
        <w:ind w:left="0" w:right="12" w:firstLine="709"/>
        <w:rPr/>
      </w:pPr>
      <w:r>
        <w:rPr>
          <w:rFonts w:cs="Garamond" w:ascii="Garamond" w:hAnsi="Garamond"/>
          <w:i/>
          <w:sz w:val="26"/>
        </w:rPr>
        <w:t xml:space="preserve">Immigrazione. Lavoro, sindacato, società, </w:t>
      </w:r>
      <w:r>
        <w:rPr>
          <w:rFonts w:cs="Garamond" w:ascii="Garamond" w:hAnsi="Garamond"/>
          <w:sz w:val="26"/>
        </w:rPr>
        <w:t>Roma, EDS.</w:t>
        <w:br/>
        <w:br/>
        <w:t>Durkheim, E.</w:t>
        <w:br/>
        <w:t>1971</w:t>
        <w:tab/>
      </w:r>
      <w:r>
        <w:rPr>
          <w:rFonts w:cs="Garamond" w:ascii="Garamond" w:hAnsi="Garamond"/>
          <w:i/>
          <w:sz w:val="26"/>
        </w:rPr>
        <w:t>La divisione del lavoro sociale</w:t>
      </w:r>
      <w:r>
        <w:rPr>
          <w:rFonts w:cs="Garamond" w:ascii="Garamond" w:hAnsi="Garamond"/>
          <w:sz w:val="26"/>
        </w:rPr>
        <w:t>, Milano, Edizioni di Comunità.</w:t>
        <w:br/>
        <w:br/>
        <w:t>Esping-Andersen, G.</w:t>
      </w:r>
    </w:p>
    <w:p>
      <w:pPr>
        <w:pStyle w:val="Normal"/>
        <w:spacing w:lineRule="auto" w:line="360"/>
        <w:ind w:left="0" w:right="12" w:hanging="0"/>
        <w:rPr/>
      </w:pPr>
      <w:r>
        <w:rPr>
          <w:rFonts w:cs="Garamond" w:ascii="Garamond" w:hAnsi="Garamond"/>
          <w:sz w:val="26"/>
        </w:rPr>
        <w:t>2000</w:t>
        <w:tab/>
      </w:r>
      <w:r>
        <w:rPr>
          <w:rFonts w:cs="Garamond" w:ascii="Garamond" w:hAnsi="Garamond"/>
          <w:i/>
          <w:sz w:val="26"/>
        </w:rPr>
        <w:t xml:space="preserve">I fondamenti sociali delle economie post-industriali, </w:t>
      </w:r>
      <w:r>
        <w:rPr>
          <w:rFonts w:cs="Garamond" w:ascii="Garamond" w:hAnsi="Garamond"/>
          <w:sz w:val="26"/>
        </w:rPr>
        <w:t>Bologna, Il Mulino.</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6"/>
          <w:lang w:val="en-GB"/>
        </w:rPr>
      </w:pPr>
      <w:r>
        <w:rPr>
          <w:rFonts w:cs="Garamond" w:ascii="Garamond" w:hAnsi="Garamond"/>
          <w:sz w:val="26"/>
          <w:lang w:val="en-GB"/>
        </w:rPr>
        <w:t>Geddes, M.</w:t>
      </w:r>
    </w:p>
    <w:p>
      <w:pPr>
        <w:pStyle w:val="Normal"/>
        <w:spacing w:lineRule="auto" w:line="360"/>
        <w:ind w:left="0" w:right="12" w:hanging="0"/>
        <w:rPr/>
      </w:pPr>
      <w:r>
        <w:rPr>
          <w:rFonts w:cs="Garamond" w:ascii="Garamond" w:hAnsi="Garamond"/>
          <w:sz w:val="26"/>
          <w:lang w:val="en-GB"/>
        </w:rPr>
        <w:t>2000</w:t>
        <w:tab/>
      </w:r>
      <w:r>
        <w:rPr>
          <w:rFonts w:cs="Garamond" w:ascii="Garamond" w:hAnsi="Garamond"/>
          <w:i/>
          <w:sz w:val="26"/>
          <w:lang w:val="en-GB"/>
        </w:rPr>
        <w:t>Tackling social exclusion in the European Union? The limits of the new orthodoxy of local</w:t>
      </w:r>
    </w:p>
    <w:p>
      <w:pPr>
        <w:pStyle w:val="Normal"/>
        <w:spacing w:lineRule="auto" w:line="360"/>
        <w:ind w:left="0" w:right="12" w:firstLine="709"/>
        <w:rPr/>
      </w:pPr>
      <w:r>
        <w:rPr>
          <w:rFonts w:eastAsia="Garamond" w:cs="Garamond" w:ascii="Garamond" w:hAnsi="Garamond"/>
          <w:i/>
          <w:sz w:val="26"/>
          <w:lang w:val="en-GB"/>
        </w:rPr>
        <w:t xml:space="preserve"> </w:t>
      </w:r>
      <w:r>
        <w:rPr>
          <w:rFonts w:cs="Garamond" w:ascii="Garamond" w:hAnsi="Garamond"/>
          <w:i/>
          <w:sz w:val="26"/>
          <w:lang w:val="en-GB"/>
        </w:rPr>
        <w:t>partnership</w:t>
      </w:r>
      <w:r>
        <w:rPr>
          <w:rFonts w:cs="Garamond" w:ascii="Garamond" w:hAnsi="Garamond"/>
          <w:sz w:val="26"/>
          <w:lang w:val="en-GB"/>
        </w:rPr>
        <w:t xml:space="preserve">, in «International Journal of Urban and Regional Research», vol. 24, </w:t>
      </w:r>
    </w:p>
    <w:p>
      <w:pPr>
        <w:pStyle w:val="Normal"/>
        <w:spacing w:lineRule="auto" w:line="360"/>
        <w:ind w:left="0" w:right="12" w:firstLine="709"/>
        <w:rPr/>
      </w:pPr>
      <w:r>
        <w:rPr>
          <w:rFonts w:cs="Garamond" w:ascii="Garamond" w:hAnsi="Garamond"/>
          <w:sz w:val="26"/>
        </w:rPr>
        <w:t>num. 4.</w:t>
        <w:br/>
        <w:br/>
        <w:t>Goffmann, E.</w:t>
        <w:br/>
        <w:t>1968</w:t>
        <w:tab/>
      </w:r>
      <w:r>
        <w:rPr>
          <w:rFonts w:cs="Garamond" w:ascii="Garamond" w:hAnsi="Garamond"/>
          <w:i/>
          <w:sz w:val="26"/>
        </w:rPr>
        <w:t>Asylums. Le istituzioni totali: i meccanismi dell'esclusione e della violenza</w:t>
      </w:r>
      <w:r>
        <w:rPr>
          <w:rFonts w:cs="Garamond" w:ascii="Garamond" w:hAnsi="Garamond"/>
          <w:sz w:val="26"/>
        </w:rPr>
        <w:t>, Torino, Einaudi.</w:t>
        <w:br/>
        <w:t>1988</w:t>
        <w:tab/>
      </w:r>
      <w:r>
        <w:rPr>
          <w:rFonts w:cs="Garamond" w:ascii="Garamond" w:hAnsi="Garamond"/>
          <w:i/>
          <w:sz w:val="26"/>
        </w:rPr>
        <w:t>Il rituale dell'interazione</w:t>
      </w:r>
      <w:r>
        <w:rPr>
          <w:rFonts w:cs="Garamond" w:ascii="Garamond" w:hAnsi="Garamond"/>
          <w:sz w:val="26"/>
        </w:rPr>
        <w:t>, Bologna, Il Mulino.</w:t>
      </w:r>
    </w:p>
    <w:p>
      <w:pPr>
        <w:pStyle w:val="Normal"/>
        <w:spacing w:lineRule="auto" w:line="360"/>
        <w:ind w:left="0" w:right="12" w:firstLine="709"/>
        <w:rPr/>
      </w:pPr>
      <w:r>
        <w:rPr>
          <w:rFonts w:cs="Garamond" w:ascii="Garamond" w:hAnsi="Garamond"/>
          <w:sz w:val="26"/>
        </w:rPr>
        <w:br/>
        <w:t>Gough, I.</w:t>
        <w:br/>
        <w:t>2000</w:t>
        <w:tab/>
      </w:r>
      <w:r>
        <w:rPr>
          <w:rFonts w:cs="Garamond" w:ascii="Garamond" w:hAnsi="Garamond"/>
          <w:i/>
          <w:sz w:val="26"/>
        </w:rPr>
        <w:t>Dal welfare al workfare: integrazione sociale o lavoro forzato?</w:t>
      </w:r>
      <w:r>
        <w:rPr>
          <w:rFonts w:cs="Garamond" w:ascii="Garamond" w:hAnsi="Garamond"/>
          <w:sz w:val="26"/>
        </w:rPr>
        <w:t xml:space="preserve">, in «L'Assistenza Sociale», </w:t>
      </w:r>
    </w:p>
    <w:p>
      <w:pPr>
        <w:pStyle w:val="Normal"/>
        <w:spacing w:lineRule="auto" w:line="360"/>
        <w:ind w:left="0" w:right="12" w:firstLine="709"/>
        <w:rPr>
          <w:rFonts w:ascii="Garamond" w:hAnsi="Garamond" w:cs="Garamond"/>
          <w:sz w:val="26"/>
        </w:rPr>
      </w:pPr>
      <w:r>
        <w:rPr>
          <w:rFonts w:cs="Garamond" w:ascii="Garamond" w:hAnsi="Garamond"/>
          <w:sz w:val="26"/>
        </w:rPr>
        <w:t>n. 2/3.</w:t>
      </w:r>
    </w:p>
    <w:p>
      <w:pPr>
        <w:pStyle w:val="Normal"/>
        <w:spacing w:lineRule="auto" w:line="360"/>
        <w:ind w:left="0" w:right="12" w:hanging="0"/>
        <w:rPr/>
      </w:pPr>
      <w:r>
        <w:rPr>
          <w:rFonts w:cs="Garamond" w:ascii="Garamond" w:hAnsi="Garamond"/>
          <w:sz w:val="26"/>
        </w:rPr>
        <w:br/>
        <w:t>Granata E. - Novak C. (a cura di)</w:t>
        <w:br/>
        <w:t>2000</w:t>
        <w:tab/>
      </w:r>
      <w:r>
        <w:rPr>
          <w:rFonts w:cs="Garamond" w:ascii="Garamond" w:hAnsi="Garamond"/>
          <w:i/>
          <w:sz w:val="26"/>
        </w:rPr>
        <w:t>Abitare e insediarsi: centri storici e quartieri di edilizia popolare. Schede su alcuni casi italiani</w:t>
      </w:r>
      <w:r>
        <w:rPr>
          <w:rFonts w:cs="Garamond" w:ascii="Garamond" w:hAnsi="Garamond"/>
          <w:sz w:val="26"/>
        </w:rPr>
        <w:t xml:space="preserve">, </w:t>
      </w:r>
    </w:p>
    <w:p>
      <w:pPr>
        <w:pStyle w:val="Normal"/>
        <w:spacing w:lineRule="auto" w:line="360"/>
        <w:ind w:left="0" w:right="12" w:hanging="0"/>
        <w:rPr/>
      </w:pPr>
      <w:r>
        <w:rPr>
          <w:rFonts w:cs="Garamond" w:ascii="Garamond" w:hAnsi="Garamond"/>
          <w:sz w:val="26"/>
        </w:rPr>
        <w:tab/>
        <w:t>Milano, I.S.MU.</w:t>
        <w:br/>
        <w:br/>
        <w:t>Harris, N.</w:t>
        <w:br/>
        <w:t>1995</w:t>
        <w:tab/>
      </w:r>
      <w:r>
        <w:rPr>
          <w:rFonts w:cs="Garamond" w:ascii="Garamond" w:hAnsi="Garamond"/>
          <w:i/>
          <w:sz w:val="26"/>
        </w:rPr>
        <w:t xml:space="preserve">I nuovi intoccabili. Perché abbiamo bisogno degli immigrati, </w:t>
      </w:r>
      <w:r>
        <w:rPr>
          <w:rFonts w:cs="Garamond" w:ascii="Garamond" w:hAnsi="Garamond"/>
          <w:sz w:val="26"/>
        </w:rPr>
        <w:t>Milano, il Saggiatore.</w:t>
        <w:br/>
        <w:br/>
        <w:t>Fabietti, U.</w:t>
        <w:br/>
        <w:t>1999</w:t>
        <w:tab/>
      </w:r>
      <w:r>
        <w:rPr>
          <w:rFonts w:cs="Garamond" w:ascii="Garamond" w:hAnsi="Garamond"/>
          <w:i/>
          <w:sz w:val="26"/>
        </w:rPr>
        <w:t>L'identità etnica</w:t>
      </w:r>
      <w:r>
        <w:rPr>
          <w:rFonts w:cs="Garamond" w:ascii="Garamond" w:hAnsi="Garamond"/>
          <w:sz w:val="26"/>
        </w:rPr>
        <w:t>, Roma, Carocci.</w:t>
        <w:br/>
        <w:br/>
        <w:t>Ferrante, M. - Zan, S. (a cura di)</w:t>
        <w:br/>
        <w:t>1994</w:t>
        <w:tab/>
      </w:r>
      <w:r>
        <w:rPr>
          <w:rFonts w:cs="Garamond" w:ascii="Garamond" w:hAnsi="Garamond"/>
          <w:i/>
          <w:sz w:val="26"/>
        </w:rPr>
        <w:t>Il fenomeno organizzativo</w:t>
      </w:r>
      <w:r>
        <w:rPr>
          <w:rFonts w:cs="Garamond" w:ascii="Garamond" w:hAnsi="Garamond"/>
          <w:sz w:val="26"/>
        </w:rPr>
        <w:t>, Roma, NIS.</w:t>
        <w:br/>
        <w:br/>
        <w:t>Ferrera, M.</w:t>
        <w:br/>
        <w:t>1998</w:t>
        <w:tab/>
      </w:r>
      <w:r>
        <w:rPr>
          <w:rFonts w:cs="Garamond" w:ascii="Garamond" w:hAnsi="Garamond"/>
          <w:i/>
          <w:sz w:val="26"/>
        </w:rPr>
        <w:t>Le trappole del welfare</w:t>
      </w:r>
      <w:r>
        <w:rPr>
          <w:rFonts w:cs="Garamond" w:ascii="Garamond" w:hAnsi="Garamond"/>
          <w:sz w:val="26"/>
        </w:rPr>
        <w:t>, Bologna, Il Mulino.</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pPr>
      <w:r>
        <w:rPr>
          <w:rFonts w:cs="Garamond" w:ascii="Garamond" w:hAnsi="Garamond"/>
          <w:sz w:val="26"/>
        </w:rPr>
        <w:t>Foucault, M.</w:t>
        <w:br/>
        <w:t>19</w:t>
      </w:r>
      <w:r>
        <w:rPr>
          <w:rFonts w:cs="Garamond" w:ascii="Garamond" w:hAnsi="Garamond"/>
        </w:rPr>
        <w:t>69</w:t>
      </w:r>
      <w:r>
        <w:rPr>
          <w:rFonts w:cs="Garamond" w:ascii="Garamond" w:hAnsi="Garamond"/>
          <w:sz w:val="26"/>
        </w:rPr>
        <w:t xml:space="preserve">  </w:t>
        <w:tab/>
      </w:r>
      <w:r>
        <w:rPr/>
        <w:t>N</w:t>
      </w:r>
      <w:r>
        <w:rPr>
          <w:rFonts w:cs="Garamond" w:ascii="Garamond" w:hAnsi="Garamond"/>
          <w:i/>
          <w:sz w:val="26"/>
        </w:rPr>
        <w:t>ascita della clinica</w:t>
      </w:r>
      <w:r>
        <w:rPr>
          <w:rFonts w:cs="Garamond" w:ascii="Garamond" w:hAnsi="Garamond"/>
          <w:sz w:val="26"/>
        </w:rPr>
        <w:t>,</w:t>
      </w:r>
      <w:r>
        <w:rPr>
          <w:rFonts w:cs="Garamond" w:ascii="Garamond" w:hAnsi="Garamond"/>
          <w:i/>
          <w:sz w:val="26"/>
        </w:rPr>
        <w:t xml:space="preserve"> </w:t>
      </w:r>
      <w:r>
        <w:rPr>
          <w:rFonts w:cs="Garamond" w:ascii="Garamond" w:hAnsi="Garamond"/>
          <w:sz w:val="26"/>
        </w:rPr>
        <w:t>Torino, Einaudi.</w:t>
        <w:br/>
        <w:t>1978</w:t>
        <w:tab/>
      </w:r>
      <w:r>
        <w:rPr>
          <w:rFonts w:cs="Garamond" w:ascii="Garamond" w:hAnsi="Garamond"/>
          <w:i/>
          <w:sz w:val="26"/>
        </w:rPr>
        <w:t>La volontà di sapere</w:t>
      </w:r>
      <w:r>
        <w:rPr>
          <w:rFonts w:cs="Garamond" w:ascii="Garamond" w:hAnsi="Garamond"/>
          <w:sz w:val="26"/>
        </w:rPr>
        <w:t>, Milano, Feltrinelli.</w:t>
      </w:r>
    </w:p>
    <w:p>
      <w:pPr>
        <w:pStyle w:val="Normal"/>
        <w:spacing w:lineRule="auto" w:line="360"/>
        <w:ind w:left="0" w:right="12" w:hanging="0"/>
        <w:rPr/>
      </w:pPr>
      <w:r>
        <w:rPr>
          <w:rFonts w:cs="Garamond" w:ascii="Garamond" w:hAnsi="Garamond"/>
          <w:sz w:val="26"/>
        </w:rPr>
        <w:t>1994</w:t>
        <w:tab/>
      </w:r>
      <w:r>
        <w:rPr>
          <w:rFonts w:cs="Garamond" w:ascii="Garamond" w:hAnsi="Garamond"/>
          <w:i/>
          <w:sz w:val="26"/>
        </w:rPr>
        <w:t>Perché studiare il potere: la questione del soggetto,</w:t>
      </w:r>
      <w:r>
        <w:rPr>
          <w:rFonts w:cs="Garamond" w:ascii="Garamond" w:hAnsi="Garamond"/>
          <w:sz w:val="26"/>
        </w:rPr>
        <w:t xml:space="preserve"> in Dalla Vigna, P. (a cura di), </w:t>
      </w:r>
      <w:r>
        <w:rPr>
          <w:rFonts w:cs="Garamond" w:ascii="Garamond" w:hAnsi="Garamond"/>
          <w:i/>
          <w:sz w:val="26"/>
        </w:rPr>
        <w:t>Poteri e</w:t>
      </w:r>
    </w:p>
    <w:p>
      <w:pPr>
        <w:pStyle w:val="Normal"/>
        <w:spacing w:lineRule="auto" w:line="360"/>
        <w:ind w:left="0" w:right="12" w:firstLine="709"/>
        <w:rPr/>
      </w:pPr>
      <w:r>
        <w:rPr>
          <w:rFonts w:cs="Garamond" w:ascii="Garamond" w:hAnsi="Garamond"/>
          <w:i/>
          <w:sz w:val="26"/>
        </w:rPr>
        <w:t>strategie. L'assoggettamento dei corpi e l'elemento sfuggente</w:t>
      </w:r>
      <w:r>
        <w:rPr>
          <w:rFonts w:cs="Garamond" w:ascii="Garamond" w:hAnsi="Garamond"/>
          <w:sz w:val="26"/>
        </w:rPr>
        <w:t>, Milano, Mimesis.</w:t>
      </w:r>
      <w:r>
        <w:rPr>
          <w:rFonts w:cs="Garamond" w:ascii="Garamond" w:hAnsi="Garamond"/>
          <w:i/>
          <w:sz w:val="26"/>
        </w:rPr>
        <w:t xml:space="preserve"> </w:t>
        <w:br/>
      </w:r>
      <w:r>
        <w:rPr>
          <w:rFonts w:cs="Garamond" w:ascii="Garamond" w:hAnsi="Garamond"/>
          <w:sz w:val="26"/>
        </w:rPr>
        <w:t>1997</w:t>
        <w:tab/>
      </w:r>
      <w:r>
        <w:rPr>
          <w:rFonts w:cs="Garamond" w:ascii="Garamond" w:hAnsi="Garamond"/>
          <w:i/>
          <w:sz w:val="26"/>
        </w:rPr>
        <w:t>ARCHIVIO FOUCAULT II. Poteri, saperi, strategie</w:t>
      </w:r>
      <w:r>
        <w:rPr>
          <w:rFonts w:cs="Garamond" w:ascii="Garamond" w:hAnsi="Garamond"/>
          <w:sz w:val="26"/>
        </w:rPr>
        <w:t>, a cura di A. Dal Lago, Milano,</w:t>
      </w:r>
    </w:p>
    <w:p>
      <w:pPr>
        <w:pStyle w:val="Normal"/>
        <w:spacing w:lineRule="auto" w:line="360"/>
        <w:ind w:left="0" w:right="12" w:firstLine="709"/>
        <w:rPr/>
      </w:pPr>
      <w:r>
        <w:rPr>
          <w:rFonts w:cs="Garamond" w:ascii="Garamond" w:hAnsi="Garamond"/>
          <w:sz w:val="26"/>
        </w:rPr>
        <w:t>Feltrinelli.</w:t>
        <w:br/>
        <w:br/>
        <w:t>Lanzara G.</w:t>
        <w:br/>
        <w:t>1993</w:t>
        <w:tab/>
      </w:r>
      <w:r>
        <w:rPr>
          <w:rFonts w:cs="Garamond" w:ascii="Garamond" w:hAnsi="Garamond"/>
          <w:i/>
          <w:sz w:val="26"/>
        </w:rPr>
        <w:t>Capacità negativa</w:t>
      </w:r>
      <w:r>
        <w:rPr>
          <w:rFonts w:cs="Garamond" w:ascii="Garamond" w:hAnsi="Garamond"/>
          <w:sz w:val="26"/>
        </w:rPr>
        <w:t>, Bologna, Il Mulino.</w:t>
        <w:br/>
        <w:br/>
        <w:t>Lindblom, C.E.</w:t>
        <w:br/>
        <w:t>1959</w:t>
        <w:tab/>
      </w:r>
      <w:r>
        <w:rPr>
          <w:rFonts w:cs="Garamond" w:ascii="Garamond" w:hAnsi="Garamond"/>
          <w:i/>
          <w:sz w:val="26"/>
        </w:rPr>
        <w:t>The science of «Muddling Through»</w:t>
      </w:r>
      <w:r>
        <w:rPr>
          <w:rFonts w:cs="Garamond" w:ascii="Garamond" w:hAnsi="Garamond"/>
          <w:sz w:val="26"/>
        </w:rPr>
        <w:t xml:space="preserve">, in «Public Administration Review», vol. 19, n. 1, </w:t>
      </w:r>
    </w:p>
    <w:p>
      <w:pPr>
        <w:pStyle w:val="Normal"/>
        <w:spacing w:lineRule="auto" w:line="360"/>
        <w:ind w:left="0" w:right="12" w:hanging="0"/>
        <w:rPr/>
      </w:pPr>
      <w:r>
        <w:rPr>
          <w:rFonts w:cs="Garamond" w:ascii="Garamond" w:hAnsi="Garamond"/>
          <w:sz w:val="26"/>
        </w:rPr>
        <w:tab/>
        <w:t>cit. in Rego</w:t>
      </w:r>
      <w:r>
        <w:rPr>
          <w:rFonts w:cs="Garamond" w:ascii="Garamond" w:hAnsi="Garamond"/>
          <w:sz w:val="26"/>
          <w:lang w:val="en-GB"/>
        </w:rPr>
        <w:t>nini (2001).</w:t>
        <w:br/>
        <w:br/>
      </w:r>
      <w:r>
        <w:rPr>
          <w:rFonts w:cs="Garamond" w:ascii="Garamond" w:hAnsi="Garamond"/>
          <w:sz w:val="26"/>
        </w:rPr>
        <w:t>Macioti, M.I. . Pugliese, E.</w:t>
        <w:br/>
        <w:t>2003</w:t>
        <w:tab/>
      </w:r>
      <w:r>
        <w:rPr>
          <w:rFonts w:cs="Garamond" w:ascii="Garamond" w:hAnsi="Garamond"/>
          <w:i/>
          <w:sz w:val="26"/>
        </w:rPr>
        <w:t xml:space="preserve">L'esperienza migratoria. Immigrati e rifugiati in Italia, </w:t>
      </w:r>
      <w:r>
        <w:rPr>
          <w:rFonts w:cs="Garamond" w:ascii="Garamond" w:hAnsi="Garamond"/>
          <w:sz w:val="26"/>
        </w:rPr>
        <w:t>Laterza, Bari.</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pPr>
      <w:r>
        <w:rPr>
          <w:rFonts w:cs="Garamond" w:ascii="Garamond" w:hAnsi="Garamond"/>
          <w:sz w:val="26"/>
        </w:rPr>
        <w:t>March, J. G. - Olsen, J. P.</w:t>
        <w:br/>
        <w:t>1988</w:t>
        <w:tab/>
      </w:r>
      <w:r>
        <w:rPr>
          <w:rFonts w:cs="Garamond" w:ascii="Garamond" w:hAnsi="Garamond"/>
          <w:i/>
          <w:sz w:val="26"/>
        </w:rPr>
        <w:t>Scelta organizzativa in condizioni di ambiguità</w:t>
      </w:r>
      <w:r>
        <w:rPr>
          <w:rFonts w:cs="Garamond" w:ascii="Garamond" w:hAnsi="Garamond"/>
          <w:sz w:val="26"/>
        </w:rPr>
        <w:t xml:space="preserve">, in Zan, S., </w:t>
      </w:r>
      <w:r>
        <w:rPr>
          <w:rFonts w:cs="Garamond" w:ascii="Garamond" w:hAnsi="Garamond"/>
          <w:i/>
          <w:sz w:val="26"/>
        </w:rPr>
        <w:t>Logiche di azione organizzativa</w:t>
      </w:r>
      <w:r>
        <w:rPr>
          <w:rFonts w:cs="Garamond" w:ascii="Garamond" w:hAnsi="Garamond"/>
          <w:sz w:val="26"/>
        </w:rPr>
        <w:t xml:space="preserve">, </w:t>
      </w:r>
    </w:p>
    <w:p>
      <w:pPr>
        <w:pStyle w:val="Normal"/>
        <w:spacing w:lineRule="auto" w:line="360"/>
        <w:ind w:left="0" w:right="12" w:hanging="0"/>
        <w:rPr>
          <w:rFonts w:ascii="Garamond" w:hAnsi="Garamond" w:cs="Garamond"/>
          <w:sz w:val="26"/>
        </w:rPr>
      </w:pPr>
      <w:r>
        <w:rPr>
          <w:rFonts w:cs="Garamond" w:ascii="Garamond" w:hAnsi="Garamond"/>
          <w:sz w:val="26"/>
        </w:rPr>
        <w:tab/>
        <w:t>Bologna, Il Mulino.</w:t>
      </w:r>
    </w:p>
    <w:p>
      <w:pPr>
        <w:pStyle w:val="Normal"/>
        <w:spacing w:lineRule="auto" w:line="360"/>
        <w:ind w:left="0" w:right="12" w:firstLine="709"/>
        <w:rPr/>
      </w:pPr>
      <w:r>
        <w:rPr>
          <w:rFonts w:cs="Garamond" w:ascii="Garamond" w:hAnsi="Garamond"/>
          <w:sz w:val="26"/>
        </w:rPr>
        <w:br/>
        <w:t>Marshall, T.H.</w:t>
        <w:br/>
        <w:t>1976</w:t>
        <w:tab/>
      </w:r>
      <w:r>
        <w:rPr>
          <w:rFonts w:cs="Garamond" w:ascii="Garamond" w:hAnsi="Garamond"/>
          <w:i/>
          <w:sz w:val="26"/>
        </w:rPr>
        <w:t xml:space="preserve">Cittadinanza e classe sociale, </w:t>
      </w:r>
      <w:r>
        <w:rPr>
          <w:rFonts w:cs="Garamond" w:ascii="Garamond" w:hAnsi="Garamond"/>
          <w:sz w:val="26"/>
        </w:rPr>
        <w:t>Torino, UTET.</w:t>
        <w:br/>
        <w:br/>
        <w:t>Marzano, M.</w:t>
        <w:br/>
        <w:t>1999</w:t>
        <w:tab/>
      </w:r>
      <w:r>
        <w:rPr>
          <w:rFonts w:cs="Garamond" w:ascii="Garamond" w:hAnsi="Garamond"/>
          <w:i/>
          <w:sz w:val="26"/>
        </w:rPr>
        <w:t xml:space="preserve">Decostruire l'etnografia? Tra limiti della tradizione e rischi della sperimentazione, </w:t>
      </w:r>
      <w:r>
        <w:rPr>
          <w:rFonts w:cs="Garamond" w:ascii="Garamond" w:hAnsi="Garamond"/>
          <w:sz w:val="26"/>
        </w:rPr>
        <w:t xml:space="preserve">in «Rassegna </w:t>
      </w:r>
    </w:p>
    <w:p>
      <w:pPr>
        <w:pStyle w:val="Normal"/>
        <w:spacing w:lineRule="auto" w:line="360"/>
        <w:ind w:left="0" w:right="12" w:firstLine="709"/>
        <w:rPr/>
      </w:pPr>
      <w:r>
        <w:rPr>
          <w:rFonts w:cs="Garamond" w:ascii="Garamond" w:hAnsi="Garamond"/>
          <w:sz w:val="26"/>
        </w:rPr>
        <w:t>Italiana di Sociologia» , a. XL, n. 4, Bologna, Il Mulino.</w:t>
        <w:br/>
        <w:t>2001</w:t>
        <w:tab/>
      </w:r>
      <w:r>
        <w:rPr>
          <w:rFonts w:cs="Garamond" w:ascii="Garamond" w:hAnsi="Garamond"/>
          <w:i/>
          <w:sz w:val="26"/>
        </w:rPr>
        <w:t>L'etnografo allo specchio: racconti dal campo e forme di riflessività</w:t>
      </w:r>
      <w:r>
        <w:rPr>
          <w:rFonts w:cs="Garamond" w:ascii="Garamond" w:hAnsi="Garamond"/>
          <w:sz w:val="26"/>
        </w:rPr>
        <w:t xml:space="preserve">, in «Rassegna Italiana di </w:t>
      </w:r>
    </w:p>
    <w:p>
      <w:pPr>
        <w:pStyle w:val="Normal"/>
        <w:spacing w:lineRule="auto" w:line="360"/>
        <w:ind w:left="0" w:right="12" w:firstLine="709"/>
        <w:rPr>
          <w:rFonts w:ascii="Garamond" w:hAnsi="Garamond" w:cs="Garamond"/>
          <w:sz w:val="26"/>
        </w:rPr>
      </w:pPr>
      <w:r>
        <w:rPr>
          <w:rFonts w:cs="Garamond" w:ascii="Garamond" w:hAnsi="Garamond"/>
          <w:sz w:val="26"/>
        </w:rPr>
        <w:t>Sociologia», a. XLII, n. 2, Bologna, Il Mulino.</w:t>
        <w:br/>
        <w:br/>
        <w:t>Mingione, E.</w:t>
      </w:r>
    </w:p>
    <w:p>
      <w:pPr>
        <w:pStyle w:val="Normal"/>
        <w:spacing w:lineRule="auto" w:line="360"/>
        <w:ind w:left="0" w:right="12" w:hanging="0"/>
        <w:rPr/>
      </w:pPr>
      <w:r>
        <w:rPr>
          <w:rFonts w:cs="Garamond" w:ascii="Garamond" w:hAnsi="Garamond"/>
          <w:sz w:val="26"/>
        </w:rPr>
        <w:t>1998</w:t>
        <w:tab/>
      </w:r>
      <w:r>
        <w:rPr>
          <w:rFonts w:cs="Garamond" w:ascii="Garamond" w:hAnsi="Garamond"/>
          <w:i/>
          <w:sz w:val="26"/>
        </w:rPr>
        <w:t>Sociologia della vita economica</w:t>
      </w:r>
      <w:r>
        <w:rPr>
          <w:rFonts w:cs="Garamond" w:ascii="Garamond" w:hAnsi="Garamond"/>
          <w:sz w:val="26"/>
        </w:rPr>
        <w:t>, Roma, Carocci.</w:t>
        <w:br/>
        <w:br/>
        <w:t>Palidda, S.</w:t>
        <w:br/>
        <w:t>1996</w:t>
      </w:r>
      <w:r>
        <w:rPr>
          <w:rFonts w:cs="Garamond" w:ascii="Garamond" w:hAnsi="Garamond"/>
          <w:i/>
          <w:sz w:val="26"/>
        </w:rPr>
        <w:tab/>
        <w:t>Immigrazione e sicurezza urbana</w:t>
      </w:r>
      <w:r>
        <w:rPr>
          <w:rFonts w:cs="Garamond" w:ascii="Garamond" w:hAnsi="Garamond"/>
          <w:sz w:val="26"/>
        </w:rPr>
        <w:t>, comunicazione presentata alla conferenza</w:t>
      </w:r>
    </w:p>
    <w:p>
      <w:pPr>
        <w:pStyle w:val="Normal"/>
        <w:spacing w:lineRule="auto" w:line="360"/>
        <w:ind w:left="0" w:right="12" w:firstLine="709"/>
        <w:rPr>
          <w:rFonts w:ascii="Garamond" w:hAnsi="Garamond" w:cs="Garamond"/>
          <w:sz w:val="26"/>
        </w:rPr>
      </w:pPr>
      <w:r>
        <w:rPr>
          <w:rFonts w:cs="Garamond" w:ascii="Garamond" w:hAnsi="Garamond"/>
          <w:sz w:val="26"/>
        </w:rPr>
        <w:t>«Immigrati: stranieri o nuovi cittadini?», organizzata dal Comune di Torino e dal</w:t>
      </w:r>
    </w:p>
    <w:p>
      <w:pPr>
        <w:pStyle w:val="Normal"/>
        <w:spacing w:lineRule="auto" w:line="360"/>
        <w:ind w:left="0" w:right="12" w:firstLine="709"/>
        <w:rPr/>
      </w:pPr>
      <w:r>
        <w:rPr>
          <w:rFonts w:cs="Garamond" w:ascii="Garamond" w:hAnsi="Garamond"/>
          <w:sz w:val="26"/>
        </w:rPr>
        <w:t>ministero per la Solidarietà Sociale, 7-8 novembre, Torino, in atti del convegno.</w:t>
        <w:br/>
        <w:t>1998</w:t>
        <w:tab/>
      </w:r>
      <w:r>
        <w:rPr>
          <w:rFonts w:cs="Garamond" w:ascii="Garamond" w:hAnsi="Garamond"/>
          <w:i/>
          <w:sz w:val="26"/>
        </w:rPr>
        <w:t>La conversione poliziesca delle politiche migratorie</w:t>
      </w:r>
      <w:r>
        <w:rPr>
          <w:rFonts w:cs="Garamond" w:ascii="Garamond" w:hAnsi="Garamond"/>
          <w:sz w:val="26"/>
        </w:rPr>
        <w:t xml:space="preserve">, in Dal Lago, A. (a cura di) </w:t>
      </w:r>
      <w:r>
        <w:rPr>
          <w:rFonts w:cs="Garamond" w:ascii="Garamond" w:hAnsi="Garamond"/>
          <w:i/>
          <w:sz w:val="26"/>
        </w:rPr>
        <w:t>Lo straniero e</w:t>
      </w:r>
    </w:p>
    <w:p>
      <w:pPr>
        <w:pStyle w:val="Normal"/>
        <w:spacing w:lineRule="auto" w:line="360"/>
        <w:ind w:left="0" w:right="12" w:firstLine="709"/>
        <w:rPr/>
      </w:pPr>
      <w:r>
        <w:rPr>
          <w:rFonts w:cs="Garamond" w:ascii="Garamond" w:hAnsi="Garamond"/>
          <w:i/>
          <w:sz w:val="26"/>
        </w:rPr>
        <w:t>il nemico. Materiali per l'etnografia contemporanea</w:t>
      </w:r>
      <w:r>
        <w:rPr>
          <w:rFonts w:cs="Garamond" w:ascii="Garamond" w:hAnsi="Garamond"/>
          <w:sz w:val="26"/>
        </w:rPr>
        <w:t>, Genova, Costa &amp; Nolan</w:t>
        <w:br/>
        <w:t>2000</w:t>
        <w:tab/>
      </w:r>
      <w:r>
        <w:rPr>
          <w:rFonts w:cs="Garamond" w:ascii="Garamond" w:hAnsi="Garamond"/>
          <w:i/>
          <w:sz w:val="26"/>
        </w:rPr>
        <w:t xml:space="preserve">Criminalità organizzata e attività illegali, </w:t>
      </w:r>
      <w:r>
        <w:rPr>
          <w:rFonts w:cs="Garamond" w:ascii="Garamond" w:hAnsi="Garamond"/>
          <w:sz w:val="26"/>
        </w:rPr>
        <w:t xml:space="preserve">in Fondazione Cariplo- I.S.MU., </w:t>
      </w:r>
      <w:r>
        <w:rPr>
          <w:rFonts w:cs="Garamond" w:ascii="Garamond" w:hAnsi="Garamond"/>
          <w:i/>
          <w:sz w:val="26"/>
        </w:rPr>
        <w:t>Sesto rapporto</w:t>
      </w:r>
    </w:p>
    <w:p>
      <w:pPr>
        <w:pStyle w:val="Normal"/>
        <w:spacing w:lineRule="auto" w:line="360"/>
        <w:ind w:left="0" w:right="12" w:firstLine="709"/>
        <w:rPr/>
      </w:pPr>
      <w:r>
        <w:rPr>
          <w:rFonts w:cs="Garamond" w:ascii="Garamond" w:hAnsi="Garamond"/>
          <w:i/>
          <w:sz w:val="26"/>
        </w:rPr>
        <w:t>sulle migrazioni 2000</w:t>
      </w:r>
      <w:r>
        <w:rPr>
          <w:rFonts w:cs="Garamond" w:ascii="Garamond" w:hAnsi="Garamond"/>
          <w:sz w:val="26"/>
        </w:rPr>
        <w:t>, Milano, FrancoAngeli.</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rFonts w:ascii="Garamond" w:hAnsi="Garamond" w:cs="Garamond"/>
          <w:sz w:val="26"/>
          <w:lang w:val="en-GB"/>
        </w:rPr>
      </w:pPr>
      <w:r>
        <w:rPr>
          <w:rFonts w:cs="Garamond" w:ascii="Garamond" w:hAnsi="Garamond"/>
          <w:sz w:val="26"/>
          <w:lang w:val="en-GB"/>
        </w:rPr>
        <w:t>Papadopoulos, Y.</w:t>
      </w:r>
    </w:p>
    <w:p>
      <w:pPr>
        <w:pStyle w:val="Normal"/>
        <w:spacing w:lineRule="auto" w:line="360"/>
        <w:ind w:left="0" w:right="12" w:hanging="0"/>
        <w:rPr/>
      </w:pPr>
      <w:r>
        <w:rPr>
          <w:rFonts w:cs="Garamond" w:ascii="Garamond" w:hAnsi="Garamond"/>
          <w:sz w:val="26"/>
          <w:lang w:val="en-GB"/>
        </w:rPr>
        <w:t>2000</w:t>
        <w:tab/>
      </w:r>
      <w:r>
        <w:rPr>
          <w:rFonts w:cs="Garamond" w:ascii="Garamond" w:hAnsi="Garamond"/>
          <w:i/>
          <w:sz w:val="26"/>
          <w:lang w:val="en-GB"/>
        </w:rPr>
        <w:t>Governance, coordination and legitimacy in public policies</w:t>
      </w:r>
      <w:r>
        <w:rPr>
          <w:rFonts w:cs="Garamond" w:ascii="Garamond" w:hAnsi="Garamond"/>
          <w:sz w:val="26"/>
          <w:lang w:val="en-GB"/>
        </w:rPr>
        <w:t xml:space="preserve">, in «International Journal of </w:t>
      </w:r>
    </w:p>
    <w:p>
      <w:pPr>
        <w:pStyle w:val="Normal"/>
        <w:spacing w:lineRule="auto" w:line="360"/>
        <w:ind w:left="0" w:right="12" w:firstLine="709"/>
        <w:rPr/>
      </w:pPr>
      <w:r>
        <w:rPr>
          <w:rFonts w:cs="Garamond" w:ascii="Garamond" w:hAnsi="Garamond"/>
          <w:sz w:val="26"/>
          <w:lang w:val="en-GB"/>
        </w:rPr>
        <w:t>Urban and Regional Research», vol. 24, num. 1.</w:t>
        <w:tab/>
        <w:br/>
        <w:br/>
      </w:r>
      <w:r>
        <w:rPr>
          <w:rFonts w:cs="Garamond" w:ascii="Garamond" w:hAnsi="Garamond"/>
          <w:sz w:val="26"/>
        </w:rPr>
        <w:t>Polanyi, K.</w:t>
        <w:br/>
        <w:t>1974</w:t>
        <w:tab/>
      </w:r>
      <w:r>
        <w:rPr>
          <w:rFonts w:cs="Garamond" w:ascii="Garamond" w:hAnsi="Garamond"/>
          <w:i/>
          <w:sz w:val="26"/>
        </w:rPr>
        <w:t xml:space="preserve">La grande trasformazione, </w:t>
      </w:r>
      <w:r>
        <w:rPr>
          <w:rFonts w:cs="Garamond" w:ascii="Garamond" w:hAnsi="Garamond"/>
          <w:sz w:val="26"/>
        </w:rPr>
        <w:t>Torino, Einaudi.</w:t>
        <w:br/>
        <w:br/>
        <w:t>Pollini, G.</w:t>
        <w:br/>
        <w:t>2000</w:t>
        <w:tab/>
      </w:r>
      <w:r>
        <w:rPr>
          <w:rFonts w:cs="Garamond" w:ascii="Garamond" w:hAnsi="Garamond"/>
          <w:i/>
          <w:sz w:val="26"/>
        </w:rPr>
        <w:t>Cittadinanza e immigrazione: condizioni ed elementi per le politiche sociali</w:t>
      </w:r>
      <w:r>
        <w:rPr>
          <w:rFonts w:cs="Garamond" w:ascii="Garamond" w:hAnsi="Garamond"/>
          <w:sz w:val="26"/>
        </w:rPr>
        <w:t>, in Scidà, G. (a</w:t>
      </w:r>
    </w:p>
    <w:p>
      <w:pPr>
        <w:pStyle w:val="Normal"/>
        <w:spacing w:lineRule="auto" w:line="360"/>
        <w:ind w:left="0" w:right="12" w:firstLine="709"/>
        <w:rPr/>
      </w:pPr>
      <w:r>
        <w:rPr>
          <w:rFonts w:cs="Garamond" w:ascii="Garamond" w:hAnsi="Garamond"/>
          <w:sz w:val="26"/>
        </w:rPr>
        <w:t xml:space="preserve">cura di), </w:t>
      </w:r>
      <w:r>
        <w:rPr>
          <w:rFonts w:cs="Garamond" w:ascii="Garamond" w:hAnsi="Garamond"/>
          <w:i/>
          <w:sz w:val="26"/>
        </w:rPr>
        <w:t>Multiculturalismo e politiche migratorie</w:t>
      </w:r>
      <w:r>
        <w:rPr>
          <w:rFonts w:cs="Garamond" w:ascii="Garamond" w:hAnsi="Garamond"/>
          <w:sz w:val="26"/>
        </w:rPr>
        <w:t>, «Sociologia e politiche sociali» a. 3 n. 3,</w:t>
      </w:r>
    </w:p>
    <w:p>
      <w:pPr>
        <w:pStyle w:val="Normal"/>
        <w:spacing w:lineRule="auto" w:line="360"/>
        <w:ind w:left="0" w:right="12" w:firstLine="709"/>
        <w:rPr>
          <w:rFonts w:ascii="Garamond" w:hAnsi="Garamond" w:cs="Garamond"/>
          <w:sz w:val="26"/>
        </w:rPr>
      </w:pPr>
      <w:r>
        <w:rPr>
          <w:rFonts w:cs="Garamond" w:ascii="Garamond" w:hAnsi="Garamond"/>
          <w:sz w:val="26"/>
        </w:rPr>
        <w:t>Milano, FrancoAngeli.</w:t>
      </w:r>
    </w:p>
    <w:p>
      <w:pPr>
        <w:pStyle w:val="Normal"/>
        <w:spacing w:lineRule="auto" w:line="360"/>
        <w:ind w:left="0" w:right="12" w:firstLine="709"/>
        <w:rPr/>
      </w:pPr>
      <w:r>
        <w:rPr>
          <w:rFonts w:eastAsia="Garamond" w:cs="Garamond" w:ascii="Garamond" w:hAnsi="Garamond"/>
          <w:sz w:val="26"/>
        </w:rPr>
        <w:t xml:space="preserve"> </w:t>
      </w:r>
      <w:r>
        <w:rPr>
          <w:rFonts w:cs="Garamond" w:ascii="Garamond" w:hAnsi="Garamond"/>
          <w:sz w:val="26"/>
        </w:rPr>
        <w:br/>
        <w:t>Regonini, G.</w:t>
        <w:br/>
        <w:t>2001</w:t>
        <w:tab/>
      </w:r>
      <w:r>
        <w:rPr>
          <w:rFonts w:cs="Garamond" w:ascii="Garamond" w:hAnsi="Garamond"/>
          <w:i/>
          <w:sz w:val="26"/>
        </w:rPr>
        <w:t>Capire le politiche pubbliche</w:t>
      </w:r>
      <w:r>
        <w:rPr>
          <w:rFonts w:cs="Garamond" w:ascii="Garamond" w:hAnsi="Garamond"/>
          <w:sz w:val="26"/>
        </w:rPr>
        <w:t>, Bologna, Il Mulino.</w:t>
        <w:br/>
        <w:br/>
        <w:t>Sassen, S.</w:t>
        <w:br/>
        <w:t xml:space="preserve">1999 </w:t>
        <w:tab/>
      </w:r>
      <w:r>
        <w:rPr>
          <w:rFonts w:cs="Garamond" w:ascii="Garamond" w:hAnsi="Garamond"/>
          <w:i/>
          <w:sz w:val="26"/>
        </w:rPr>
        <w:t>Migranti, coloni, rifugiati. Dall'emigrazione di massa alla fortezza Europa</w:t>
      </w:r>
      <w:r>
        <w:rPr>
          <w:rFonts w:cs="Garamond" w:ascii="Garamond" w:hAnsi="Garamond"/>
          <w:sz w:val="26"/>
        </w:rPr>
        <w:t xml:space="preserve">, Milano, </w:t>
      </w:r>
    </w:p>
    <w:p>
      <w:pPr>
        <w:pStyle w:val="Normal"/>
        <w:spacing w:lineRule="auto" w:line="360"/>
        <w:ind w:left="0" w:right="12" w:firstLine="709"/>
        <w:rPr>
          <w:rFonts w:ascii="Garamond" w:hAnsi="Garamond" w:cs="Garamond"/>
          <w:sz w:val="26"/>
        </w:rPr>
      </w:pPr>
      <w:r>
        <w:rPr>
          <w:rFonts w:cs="Garamond" w:ascii="Garamond" w:hAnsi="Garamond"/>
          <w:sz w:val="26"/>
        </w:rPr>
        <w:t>Feltrinelli.</w:t>
        <w:br/>
        <w:br/>
        <w:t>Sayad, A.</w:t>
      </w:r>
    </w:p>
    <w:p>
      <w:pPr>
        <w:pStyle w:val="Normal"/>
        <w:spacing w:lineRule="auto" w:line="360"/>
        <w:ind w:left="0" w:right="12" w:hanging="0"/>
        <w:rPr/>
      </w:pPr>
      <w:r>
        <w:rPr>
          <w:rFonts w:cs="Garamond" w:ascii="Garamond" w:hAnsi="Garamond"/>
          <w:sz w:val="26"/>
        </w:rPr>
        <w:t>2002</w:t>
        <w:tab/>
      </w:r>
      <w:r>
        <w:rPr>
          <w:rFonts w:cs="Garamond" w:ascii="Garamond" w:hAnsi="Garamond"/>
          <w:i/>
          <w:sz w:val="26"/>
        </w:rPr>
        <w:t>La doppia assenza</w:t>
      </w:r>
      <w:r>
        <w:rPr>
          <w:rFonts w:cs="Garamond" w:ascii="Garamond" w:hAnsi="Garamond"/>
          <w:sz w:val="26"/>
        </w:rPr>
        <w:t>, Milano, Raffaello Cortina Editore.</w:t>
        <w:br/>
      </w:r>
    </w:p>
    <w:p>
      <w:pPr>
        <w:pStyle w:val="Normal"/>
        <w:spacing w:lineRule="auto" w:line="360"/>
        <w:ind w:left="0" w:right="12" w:hanging="0"/>
        <w:rPr/>
      </w:pPr>
      <w:r>
        <w:rPr>
          <w:rFonts w:cs="Garamond" w:ascii="Garamond" w:hAnsi="Garamond"/>
          <w:sz w:val="26"/>
        </w:rPr>
        <w:t>Sciortino, G.</w:t>
        <w:br/>
        <w:t>2000</w:t>
        <w:tab/>
      </w:r>
      <w:r>
        <w:rPr>
          <w:rFonts w:cs="Garamond" w:ascii="Garamond" w:hAnsi="Garamond"/>
          <w:i/>
          <w:sz w:val="26"/>
        </w:rPr>
        <w:t>Le politiche di controllo migratorio in Italia e in Europa</w:t>
      </w:r>
      <w:r>
        <w:rPr>
          <w:rFonts w:cs="Garamond" w:ascii="Garamond" w:hAnsi="Garamond"/>
          <w:sz w:val="26"/>
        </w:rPr>
        <w:t xml:space="preserve">, in Fondazione Cariplo- I.S.MU., </w:t>
      </w:r>
    </w:p>
    <w:p>
      <w:pPr>
        <w:pStyle w:val="Normal"/>
        <w:spacing w:lineRule="auto" w:line="360"/>
        <w:ind w:left="0" w:right="12" w:firstLine="709"/>
        <w:rPr/>
      </w:pPr>
      <w:r>
        <w:rPr>
          <w:rFonts w:cs="Garamond" w:ascii="Garamond" w:hAnsi="Garamond"/>
          <w:i/>
          <w:sz w:val="26"/>
        </w:rPr>
        <w:t>Sesto rapporto sulle migrazioni 2000</w:t>
      </w:r>
      <w:r>
        <w:rPr>
          <w:rFonts w:cs="Garamond" w:ascii="Garamond" w:hAnsi="Garamond"/>
          <w:sz w:val="26"/>
        </w:rPr>
        <w:t>, Milano, FrancoAngeli.</w:t>
        <w:br/>
        <w:t>2000a</w:t>
        <w:tab/>
      </w:r>
      <w:r>
        <w:rPr>
          <w:rFonts w:cs="Garamond" w:ascii="Garamond" w:hAnsi="Garamond"/>
          <w:i/>
          <w:sz w:val="26"/>
        </w:rPr>
        <w:t>Cosa sappiamo delle politiche migratorie? Una rassegna dei problemi aperti e alcune</w:t>
      </w:r>
      <w:r>
        <w:rPr>
          <w:rFonts w:cs="Garamond" w:ascii="Garamond" w:hAnsi="Garamond"/>
          <w:sz w:val="26"/>
        </w:rPr>
        <w:t xml:space="preserve"> </w:t>
      </w:r>
      <w:r>
        <w:rPr>
          <w:rFonts w:cs="Garamond" w:ascii="Garamond" w:hAnsi="Garamond"/>
          <w:i/>
          <w:sz w:val="26"/>
        </w:rPr>
        <w:t>proposte</w:t>
      </w:r>
      <w:r>
        <w:rPr>
          <w:rFonts w:cs="Garamond" w:ascii="Garamond" w:hAnsi="Garamond"/>
          <w:sz w:val="26"/>
        </w:rPr>
        <w:t xml:space="preserve">, in </w:t>
      </w:r>
    </w:p>
    <w:p>
      <w:pPr>
        <w:pStyle w:val="Normal"/>
        <w:spacing w:lineRule="auto" w:line="360"/>
        <w:ind w:left="0" w:right="12" w:firstLine="709"/>
        <w:rPr/>
      </w:pPr>
      <w:r>
        <w:rPr>
          <w:rFonts w:cs="Garamond" w:ascii="Garamond" w:hAnsi="Garamond"/>
          <w:sz w:val="26"/>
        </w:rPr>
        <w:t xml:space="preserve">Scidà, G. (a cura di), </w:t>
      </w:r>
      <w:r>
        <w:rPr>
          <w:rFonts w:cs="Garamond" w:ascii="Garamond" w:hAnsi="Garamond"/>
          <w:i/>
          <w:sz w:val="26"/>
        </w:rPr>
        <w:t>Multiculturalismo e politiche migratorie</w:t>
      </w:r>
      <w:r>
        <w:rPr>
          <w:rFonts w:cs="Garamond" w:ascii="Garamond" w:hAnsi="Garamond"/>
          <w:sz w:val="26"/>
        </w:rPr>
        <w:t xml:space="preserve">, «Sociologia e politiche </w:t>
      </w:r>
    </w:p>
    <w:p>
      <w:pPr>
        <w:pStyle w:val="Normal"/>
        <w:spacing w:lineRule="auto" w:line="360"/>
        <w:ind w:left="0" w:right="12" w:firstLine="709"/>
        <w:rPr>
          <w:rFonts w:ascii="Garamond" w:hAnsi="Garamond" w:cs="Garamond"/>
          <w:sz w:val="26"/>
        </w:rPr>
      </w:pPr>
      <w:r>
        <w:rPr>
          <w:rFonts w:cs="Garamond" w:ascii="Garamond" w:hAnsi="Garamond"/>
          <w:sz w:val="26"/>
        </w:rPr>
        <w:t>sociali» a. 3 n. 3, Milano, FrancoAngeli.</w:t>
      </w:r>
    </w:p>
    <w:p>
      <w:pPr>
        <w:pStyle w:val="Normal"/>
        <w:spacing w:lineRule="auto" w:line="360"/>
        <w:ind w:left="0" w:right="12" w:hanging="0"/>
        <w:rPr>
          <w:rFonts w:ascii="Garamond" w:hAnsi="Garamond" w:cs="Garamond"/>
          <w:sz w:val="26"/>
        </w:rPr>
      </w:pPr>
      <w:r>
        <w:rPr>
          <w:rFonts w:cs="Garamond" w:ascii="Garamond" w:hAnsi="Garamond"/>
          <w:sz w:val="26"/>
        </w:rPr>
        <w:br/>
        <w:t>Sennett, R.</w:t>
      </w:r>
    </w:p>
    <w:p>
      <w:pPr>
        <w:pStyle w:val="Normal"/>
        <w:spacing w:lineRule="auto" w:line="360"/>
        <w:ind w:left="0" w:right="12" w:hanging="0"/>
        <w:rPr/>
      </w:pPr>
      <w:r>
        <w:rPr>
          <w:rFonts w:cs="Garamond" w:ascii="Garamond" w:hAnsi="Garamond"/>
          <w:sz w:val="26"/>
        </w:rPr>
        <w:t>1999</w:t>
        <w:tab/>
      </w:r>
      <w:r>
        <w:rPr>
          <w:rFonts w:cs="Garamond" w:ascii="Garamond" w:hAnsi="Garamond"/>
          <w:i/>
          <w:sz w:val="26"/>
        </w:rPr>
        <w:t>L'uomo flessibile</w:t>
      </w:r>
      <w:r>
        <w:rPr>
          <w:rFonts w:cs="Garamond" w:ascii="Garamond" w:hAnsi="Garamond"/>
          <w:sz w:val="26"/>
        </w:rPr>
        <w:t>, Milano, Feltrinelli.</w:t>
        <w:br/>
      </w:r>
    </w:p>
    <w:p>
      <w:pPr>
        <w:pStyle w:val="Normal"/>
        <w:spacing w:lineRule="auto" w:line="360"/>
        <w:ind w:left="0" w:right="12" w:hanging="0"/>
        <w:rPr/>
      </w:pPr>
      <w:r>
        <w:rPr>
          <w:rFonts w:cs="Garamond" w:ascii="Garamond" w:hAnsi="Garamond"/>
          <w:sz w:val="26"/>
        </w:rPr>
        <w:t>Torre, A. (a cura di)</w:t>
        <w:br/>
        <w:t>2001</w:t>
        <w:tab/>
      </w:r>
      <w:r>
        <w:rPr>
          <w:rFonts w:cs="Garamond" w:ascii="Garamond" w:hAnsi="Garamond"/>
          <w:i/>
          <w:sz w:val="26"/>
        </w:rPr>
        <w:t>Non sono venuta a scoprire le scarpe. Voci di donne immigrate in Liguria</w:t>
      </w:r>
      <w:r>
        <w:rPr>
          <w:rFonts w:cs="Garamond" w:ascii="Garamond" w:hAnsi="Garamond"/>
          <w:sz w:val="26"/>
        </w:rPr>
        <w:t xml:space="preserve">, Dogliani, Sensibili </w:t>
      </w:r>
    </w:p>
    <w:p>
      <w:pPr>
        <w:pStyle w:val="Normal"/>
        <w:spacing w:lineRule="auto" w:line="360"/>
        <w:ind w:left="0" w:right="12" w:firstLine="709"/>
        <w:rPr/>
      </w:pPr>
      <w:r>
        <w:rPr>
          <w:rFonts w:cs="Garamond" w:ascii="Garamond" w:hAnsi="Garamond"/>
          <w:sz w:val="26"/>
        </w:rPr>
        <w:t>alle foglie.</w:t>
        <w:br/>
        <w:br/>
        <w:t>U.N.H.C.R.</w:t>
        <w:br/>
        <w:t>2000</w:t>
        <w:tab/>
      </w:r>
      <w:r>
        <w:rPr>
          <w:rFonts w:cs="Garamond" w:ascii="Garamond" w:hAnsi="Garamond"/>
          <w:i/>
          <w:sz w:val="26"/>
        </w:rPr>
        <w:t>I rifugiati nel mondo. Cinquant'anni di azione umanitaria</w:t>
      </w:r>
      <w:r>
        <w:rPr>
          <w:rFonts w:cs="Garamond" w:ascii="Garamond" w:hAnsi="Garamond"/>
          <w:sz w:val="26"/>
        </w:rPr>
        <w:t>, Roma.</w:t>
        <w:br/>
        <w:br/>
        <w:t>Vicarelli, G. (a cura di)</w:t>
        <w:br/>
        <w:t>1994</w:t>
        <w:tab/>
      </w:r>
      <w:r>
        <w:rPr>
          <w:rFonts w:cs="Garamond" w:ascii="Garamond" w:hAnsi="Garamond"/>
          <w:i/>
          <w:sz w:val="26"/>
        </w:rPr>
        <w:t>Le mani invisibili. La vita e il lavoro delle donne immigrate</w:t>
      </w:r>
      <w:r>
        <w:rPr>
          <w:rFonts w:cs="Garamond" w:ascii="Garamond" w:hAnsi="Garamond"/>
          <w:sz w:val="26"/>
        </w:rPr>
        <w:t>, Roma, EDS.</w:t>
        <w:br/>
        <w:br/>
        <w:t xml:space="preserve">Weick, K. </w:t>
        <w:br/>
        <w:t>1993</w:t>
        <w:tab/>
      </w:r>
      <w:r>
        <w:rPr>
          <w:rFonts w:cs="Garamond" w:ascii="Garamond" w:hAnsi="Garamond"/>
          <w:i/>
          <w:sz w:val="26"/>
        </w:rPr>
        <w:t>Organizzare</w:t>
      </w:r>
      <w:r>
        <w:rPr>
          <w:rFonts w:cs="Garamond" w:ascii="Garamond" w:hAnsi="Garamond"/>
          <w:sz w:val="26"/>
        </w:rPr>
        <w:t>, Torino, ISEDI.</w:t>
      </w:r>
      <w:r>
        <w:rPr>
          <w:rFonts w:cs="Garamond" w:ascii="Garamond" w:hAnsi="Garamond"/>
          <w:sz w:val="22"/>
        </w:rPr>
        <w:t xml:space="preserve"> </w:t>
        <w:br/>
      </w:r>
      <w:r>
        <w:rPr>
          <w:rFonts w:cs="Garamond" w:ascii="Garamond" w:hAnsi="Garamond"/>
          <w:sz w:val="26"/>
        </w:rPr>
        <w:t>1997</w:t>
        <w:tab/>
      </w:r>
      <w:r>
        <w:rPr>
          <w:rFonts w:cs="Garamond" w:ascii="Garamond" w:hAnsi="Garamond"/>
          <w:i/>
          <w:sz w:val="26"/>
        </w:rPr>
        <w:t>Senso e significato nell'organizzazione</w:t>
      </w:r>
      <w:r>
        <w:rPr>
          <w:rFonts w:cs="Garamond" w:ascii="Garamond" w:hAnsi="Garamond"/>
          <w:sz w:val="26"/>
        </w:rPr>
        <w:t>, Milano, Cortina.</w:t>
      </w:r>
      <w:r>
        <w:rPr>
          <w:rFonts w:cs="Garamond" w:ascii="Garamond" w:hAnsi="Garamond"/>
          <w:sz w:val="28"/>
        </w:rPr>
        <w:br/>
      </w:r>
      <w:r>
        <w:rPr>
          <w:rFonts w:cs="Garamond" w:ascii="Garamond" w:hAnsi="Garamond"/>
          <w:sz w:val="26"/>
        </w:rPr>
        <w:br/>
        <w:t>Zan, S. (a cura di)</w:t>
        <w:br/>
        <w:t>1988</w:t>
        <w:tab/>
      </w:r>
      <w:r>
        <w:rPr>
          <w:rFonts w:cs="Garamond" w:ascii="Garamond" w:hAnsi="Garamond"/>
          <w:i/>
          <w:sz w:val="26"/>
        </w:rPr>
        <w:t>Logiche di azione organizzativa</w:t>
      </w:r>
      <w:r>
        <w:rPr>
          <w:rFonts w:cs="Garamond" w:ascii="Garamond" w:hAnsi="Garamond"/>
          <w:sz w:val="26"/>
        </w:rPr>
        <w:t>, Bologna, Il Mulino.</w:t>
        <w:br/>
        <w:br/>
        <w:t>Zanfrini, L.</w:t>
      </w:r>
    </w:p>
    <w:p>
      <w:pPr>
        <w:pStyle w:val="Normal"/>
        <w:autoSpaceDE w:val="false"/>
        <w:spacing w:lineRule="auto" w:line="360"/>
        <w:rPr/>
      </w:pPr>
      <w:r>
        <w:rPr>
          <w:rFonts w:cs="Garamond" w:ascii="Garamond" w:hAnsi="Garamond"/>
          <w:sz w:val="26"/>
        </w:rPr>
        <w:t>1999</w:t>
        <w:tab/>
      </w:r>
      <w:r>
        <w:rPr>
          <w:rFonts w:cs="Garamond" w:ascii="Garamond" w:hAnsi="Garamond"/>
          <w:i/>
          <w:sz w:val="26"/>
        </w:rPr>
        <w:t>L’avvento di una nuova stagione nella questione migratoria italiana</w:t>
      </w:r>
      <w:r>
        <w:rPr>
          <w:rFonts w:cs="Garamond" w:ascii="Garamond" w:hAnsi="Garamond"/>
          <w:sz w:val="26"/>
        </w:rPr>
        <w:t xml:space="preserve">, in «Aggiornamenti </w:t>
      </w:r>
    </w:p>
    <w:p>
      <w:pPr>
        <w:pStyle w:val="Normal"/>
        <w:autoSpaceDE w:val="false"/>
        <w:spacing w:lineRule="auto" w:line="360"/>
        <w:rPr>
          <w:rFonts w:ascii="Garamond" w:hAnsi="Garamond" w:cs="Garamond"/>
          <w:sz w:val="26"/>
        </w:rPr>
      </w:pPr>
      <w:r>
        <w:rPr>
          <w:rFonts w:cs="Garamond" w:ascii="Garamond" w:hAnsi="Garamond"/>
          <w:sz w:val="26"/>
        </w:rPr>
        <w:tab/>
        <w:t>sociali», n. 3/1999.</w:t>
      </w:r>
    </w:p>
    <w:p>
      <w:pPr>
        <w:pStyle w:val="Normal"/>
        <w:spacing w:lineRule="auto" w:line="360"/>
        <w:ind w:left="0" w:right="12" w:hanging="0"/>
        <w:rPr>
          <w:rFonts w:ascii="Garamond" w:hAnsi="Garamond" w:cs="Garamond"/>
          <w:sz w:val="26"/>
        </w:rPr>
      </w:pPr>
      <w:r>
        <w:rPr>
          <w:rFonts w:cs="Garamond" w:ascii="Garamond" w:hAnsi="Garamond"/>
          <w:sz w:val="26"/>
        </w:rPr>
      </w:r>
    </w:p>
    <w:p>
      <w:pPr>
        <w:pStyle w:val="Normal"/>
        <w:spacing w:lineRule="auto" w:line="360"/>
        <w:ind w:left="0" w:right="12" w:hanging="0"/>
        <w:rPr/>
      </w:pPr>
      <w:r>
        <w:rPr>
          <w:rFonts w:cs="Garamond" w:ascii="Garamond" w:hAnsi="Garamond"/>
          <w:sz w:val="26"/>
        </w:rPr>
        <w:t>Zincone, G.</w:t>
        <w:br/>
        <w:t>1992</w:t>
        <w:tab/>
      </w:r>
      <w:r>
        <w:rPr>
          <w:rFonts w:cs="Garamond" w:ascii="Garamond" w:hAnsi="Garamond"/>
          <w:i/>
          <w:sz w:val="26"/>
        </w:rPr>
        <w:t>Da sudditi a cittadini. Le vie dello Stato e le vie della società civile</w:t>
      </w:r>
      <w:r>
        <w:rPr>
          <w:rFonts w:cs="Garamond" w:ascii="Garamond" w:hAnsi="Garamond"/>
          <w:sz w:val="26"/>
        </w:rPr>
        <w:t>, Bologna, Il Mulino.</w:t>
        <w:br/>
        <w:t>1994</w:t>
        <w:tab/>
      </w:r>
      <w:r>
        <w:rPr>
          <w:rFonts w:cs="Garamond" w:ascii="Garamond" w:hAnsi="Garamond"/>
          <w:i/>
          <w:sz w:val="26"/>
        </w:rPr>
        <w:t>Uno schermo contro il razzismo. Per una politica dei diritti utili</w:t>
      </w:r>
      <w:r>
        <w:rPr>
          <w:rFonts w:cs="Garamond" w:ascii="Garamond" w:hAnsi="Garamond"/>
          <w:sz w:val="26"/>
        </w:rPr>
        <w:t>, Roma, Donzelli.</w:t>
      </w:r>
      <w:r>
        <w:rPr>
          <w:rFonts w:cs="Garamond" w:ascii="Garamond" w:hAnsi="Garamond"/>
          <w:i/>
          <w:sz w:val="26"/>
        </w:rPr>
        <w:t xml:space="preserve"> </w:t>
      </w:r>
      <w:r>
        <w:rPr>
          <w:rFonts w:cs="Garamond" w:ascii="Garamond" w:hAnsi="Garamond"/>
          <w:sz w:val="26"/>
        </w:rPr>
        <w:br/>
        <w:br/>
        <w:t>Zucchetti, E. (a cura di)</w:t>
        <w:br/>
        <w:t>1999</w:t>
        <w:tab/>
      </w:r>
      <w:r>
        <w:rPr>
          <w:rFonts w:cs="Garamond" w:ascii="Garamond" w:hAnsi="Garamond"/>
          <w:i/>
          <w:sz w:val="26"/>
        </w:rPr>
        <w:t>Enti locali e politiche per l'immigrazione. Caratteristiche, assetti istituzionali e soluzioni</w:t>
      </w:r>
      <w:r>
        <w:rPr>
          <w:rFonts w:cs="Garamond" w:ascii="Garamond" w:hAnsi="Garamond"/>
          <w:sz w:val="26"/>
        </w:rPr>
        <w:t xml:space="preserve"> </w:t>
      </w:r>
    </w:p>
    <w:p>
      <w:pPr>
        <w:pStyle w:val="Normal"/>
        <w:spacing w:lineRule="auto" w:line="360"/>
        <w:ind w:left="0" w:right="12" w:firstLine="709"/>
        <w:rPr/>
      </w:pPr>
      <w:r>
        <w:rPr>
          <w:rFonts w:cs="Garamond" w:ascii="Garamond" w:hAnsi="Garamond"/>
          <w:i/>
          <w:sz w:val="26"/>
        </w:rPr>
        <w:t>organizzative nelle città della Lombardia</w:t>
      </w:r>
      <w:r>
        <w:rPr>
          <w:rFonts w:cs="Garamond" w:ascii="Garamond" w:hAnsi="Garamond"/>
          <w:sz w:val="26"/>
        </w:rPr>
        <w:t>, Milano, I.S.MU.</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sectPr>
      <w:footerReference w:type="default" r:id="rId3"/>
      <w:footnotePr>
        <w:numFmt w:val="decimal"/>
      </w:footnotePr>
      <w:type w:val="nextPage"/>
      <w:pgSz w:w="11906" w:h="16838"/>
      <w:pgMar w:left="1418" w:right="1418" w:gutter="0" w:header="0" w:top="1701" w:footer="567" w:bottom="1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r>
      <mc:AlternateContent>
        <mc:Choice Requires="wps">
          <w:drawing>
            <wp:anchor behindDoc="0" distT="0" distB="0" distL="114935" distR="0" simplePos="0" locked="0" layoutInCell="0" allowOverlap="1" relativeHeight="226">
              <wp:simplePos x="0" y="0"/>
              <wp:positionH relativeFrom="column">
                <wp:align>right</wp:align>
              </wp:positionH>
              <wp:positionV relativeFrom="paragraph">
                <wp:posOffset>635</wp:posOffset>
              </wp:positionV>
              <wp:extent cx="240665" cy="168275"/>
              <wp:effectExtent l="0" t="0" r="0" b="0"/>
              <wp:wrapSquare wrapText="bothSides"/>
              <wp:docPr id="2" name="Frame1"/>
              <a:graphic xmlns:a="http://schemas.openxmlformats.org/drawingml/2006/main">
                <a:graphicData uri="http://schemas.microsoft.com/office/word/2010/wordprocessingShape">
                  <wps:wsp>
                    <wps:cNvSpPr txBox="1"/>
                    <wps:spPr>
                      <a:xfrm>
                        <a:off x="0" y="0"/>
                        <a:ext cx="240665" cy="16827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3.25pt;mso-wrap-distance-left:9.05pt;mso-wrap-distance-right:0pt;mso-wrap-distance-top:0pt;mso-wrap-distance-bottom:0pt;margin-top:0.05pt;mso-position-vertical-relative:text;margin-left:434.55pt;mso-position-horizontal:righ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servizio è aperto al pubblico solo una mattina alla settimana, mentre negli altri giorni gli utenti vengono ricevuti su appuntamento.</w:t>
      </w:r>
    </w:p>
  </w:footnote>
  <w:footnote w:id="3">
    <w:p>
      <w:pPr>
        <w:pStyle w:val="Footnote"/>
        <w:rPr/>
      </w:pPr>
      <w:r>
        <w:rPr>
          <w:rStyle w:val="FootnoteCharacters"/>
        </w:rPr>
        <w:footnoteRef/>
      </w:r>
      <w:r>
        <w:rPr/>
        <w:t xml:space="preserve"> </w:t>
      </w:r>
      <w:r>
        <w:rPr/>
        <w:t>http://stranieriinitalia.com/briguglio/immigrazione-e-asilo</w:t>
      </w:r>
    </w:p>
  </w:footnote>
  <w:footnote w:id="4">
    <w:p>
      <w:pPr>
        <w:pStyle w:val="Footnote"/>
        <w:rPr/>
      </w:pPr>
      <w:r>
        <w:rPr>
          <w:rStyle w:val="FootnoteCharacters"/>
        </w:rPr>
        <w:footnoteRef/>
      </w:r>
      <w:r>
        <w:rPr/>
        <w:t xml:space="preserve"> </w:t>
      </w:r>
      <w:r>
        <w:rPr/>
        <w:t>http://www.cestim.org</w:t>
      </w:r>
    </w:p>
  </w:footnote>
  <w:footnote w:id="5">
    <w:p>
      <w:pPr>
        <w:pStyle w:val="Footnote"/>
        <w:rPr/>
      </w:pPr>
      <w:r>
        <w:rPr>
          <w:rStyle w:val="FootnoteCharacters"/>
        </w:rPr>
        <w:footnoteRef/>
      </w:r>
      <w:r>
        <w:rPr/>
        <w:t xml:space="preserve"> </w:t>
      </w:r>
      <w:r>
        <w:rPr/>
        <w:t xml:space="preserve">Nonostante la durata legale del permesso non muti, quest'anticipazione dei termini del rinnovo rende ulteriormente più precaria la posizione amministrativa dei migranti, i quali hanno meno tempo per espletare le pratiche dei rinnovi, e soprattutto meno tempo per raggiungere i requisiti necessari al rinnovo. </w:t>
      </w:r>
    </w:p>
  </w:footnote>
  <w:footnote w:id="6">
    <w:p>
      <w:pPr>
        <w:pStyle w:val="Footnote"/>
        <w:rPr/>
      </w:pPr>
      <w:r>
        <w:rPr>
          <w:rStyle w:val="FootnoteCharacters"/>
        </w:rPr>
        <w:footnoteRef/>
      </w:r>
      <w:r>
        <w:rPr/>
        <w:t xml:space="preserve"> </w:t>
      </w:r>
      <w:r>
        <w:rPr/>
        <w:t xml:space="preserve">La nuova legge inverte rispetto alla Turco-Napolitano la regola e l'eccezione: mentre prima l'espulsione con intimazione a lasciare il territorio dello Stato era la modalità normale, ora è diventata un'opzione residuale. </w:t>
      </w:r>
    </w:p>
  </w:footnote>
  <w:footnote w:id="7">
    <w:p>
      <w:pPr>
        <w:pStyle w:val="Footnote"/>
        <w:rPr/>
      </w:pPr>
      <w:r>
        <w:rPr>
          <w:rStyle w:val="FootnoteCharacters"/>
        </w:rPr>
        <w:footnoteRef/>
      </w:r>
      <w:r>
        <w:rPr/>
        <w:t xml:space="preserve"> </w:t>
      </w:r>
      <w:r>
        <w:rPr/>
        <w:t xml:space="preserve">Fonte: </w:t>
      </w:r>
      <w:r>
        <w:rPr>
          <w:i/>
        </w:rPr>
        <w:t>il manifesto.</w:t>
      </w:r>
    </w:p>
  </w:footnote>
  <w:footnote w:id="8">
    <w:p>
      <w:pPr>
        <w:pStyle w:val="Footnote"/>
        <w:rPr/>
      </w:pPr>
      <w:r>
        <w:rPr>
          <w:rStyle w:val="FootnoteCharacters"/>
        </w:rPr>
        <w:footnoteRef/>
      </w:r>
      <w:r>
        <w:rPr/>
        <w:t xml:space="preserve"> </w:t>
      </w:r>
      <w:r>
        <w:rPr/>
        <w:t>Cosa che peraltro non costituisce un fattore di diversificazione delle politiche rivolte agli immigrati, ma piuttosto le accomuna con le politiche italiane di lotta all'esclusione sociale.</w:t>
      </w:r>
    </w:p>
  </w:footnote>
  <w:footnote w:id="9">
    <w:p>
      <w:pPr>
        <w:pStyle w:val="Footnote"/>
        <w:rPr/>
      </w:pPr>
      <w:r>
        <w:rPr>
          <w:rStyle w:val="FootnoteCharacters"/>
        </w:rPr>
        <w:footnoteRef/>
      </w:r>
      <w:r>
        <w:rPr/>
        <w:t xml:space="preserve"> </w:t>
      </w:r>
      <w:r>
        <w:rPr/>
        <w:t xml:space="preserve">Un ulteriore critica generalmente rivolta alla ricostruzione evoluzionista della cittadinanza di Marshall è il suo notevole anglocentrismo: l'autore nella sua analisi si riferisce alla storia del suo paese, per tracciare le fasi di un percorso che altrove si è svolto diversamente. </w:t>
      </w:r>
    </w:p>
  </w:footnote>
  <w:footnote w:id="10">
    <w:p>
      <w:pPr>
        <w:pStyle w:val="Footnote"/>
        <w:rPr/>
      </w:pPr>
      <w:r>
        <w:rPr>
          <w:rStyle w:val="FootnoteCharacters"/>
        </w:rPr>
        <w:footnoteRef/>
      </w:r>
      <w:r>
        <w:rPr/>
        <w:t xml:space="preserve"> </w:t>
      </w:r>
      <w:r>
        <w:rPr/>
        <w:t>Il tasso di disoccupazione del capoluogo ligure è del 7.2%, a fronte della media nazionale del 9.5%; dati ISTAT 2001, elaborazione del Bollettino Statistico Regionale.</w:t>
      </w:r>
    </w:p>
  </w:footnote>
  <w:footnote w:id="11">
    <w:p>
      <w:pPr>
        <w:pStyle w:val="Footnote"/>
        <w:rPr/>
      </w:pPr>
      <w:r>
        <w:rPr>
          <w:rStyle w:val="FootnoteCharacters"/>
        </w:rPr>
        <w:footnoteRef/>
      </w:r>
      <w:r>
        <w:rPr/>
        <w:t xml:space="preserve"> </w:t>
      </w:r>
      <w:r>
        <w:rPr/>
        <w:t>Sul tema dei rifugiati in Italia e nel mondo, cfr. Macioti e Pugliese (2003) ed il rapporto U.N.H.C.R. (2002)</w:t>
      </w:r>
    </w:p>
  </w:footnote>
  <w:footnote w:id="12">
    <w:p>
      <w:pPr>
        <w:pStyle w:val="Footnote"/>
        <w:rPr/>
      </w:pPr>
      <w:r>
        <w:rPr>
          <w:rStyle w:val="FootnoteCharacters"/>
        </w:rPr>
        <w:footnoteRef/>
      </w:r>
      <w:r>
        <w:rPr/>
        <w:t xml:space="preserve"> </w:t>
      </w:r>
      <w:r>
        <w:rPr/>
        <w:t>Un contributo di prima assistenza, equivalente a € 17.50 al giorno per 45 giorni, erogabile a tranche di 15 giorni.</w:t>
      </w:r>
    </w:p>
  </w:footnote>
  <w:footnote w:id="13">
    <w:p>
      <w:pPr>
        <w:pStyle w:val="Footnote"/>
        <w:rPr/>
      </w:pPr>
      <w:r>
        <w:rPr>
          <w:rStyle w:val="FootnoteCharacters"/>
        </w:rPr>
        <w:footnoteRef/>
      </w:r>
      <w:r>
        <w:rPr/>
        <w:t xml:space="preserve"> </w:t>
      </w:r>
      <w:r>
        <w:rPr/>
        <w:t>Interrogati sul motivo del loro arrivo in questa città, solitamente rispondono che è stato loro detto di dirigersi a Genova perché là li avrebbero aiutati, ma non è questa la sede più opportuna per fare congetture sugli autori di questo prezioso consiglio.</w:t>
      </w:r>
    </w:p>
  </w:footnote>
  <w:footnote w:id="14">
    <w:p>
      <w:pPr>
        <w:pStyle w:val="Footnote"/>
        <w:rPr/>
      </w:pPr>
      <w:r>
        <w:rPr>
          <w:rStyle w:val="FootnoteCharacters"/>
        </w:rPr>
        <w:footnoteRef/>
      </w:r>
      <w:r>
        <w:rPr/>
        <w:t xml:space="preserve"> </w:t>
      </w:r>
      <w:r>
        <w:rPr/>
        <w:t>"</w:t>
      </w:r>
      <w:r>
        <w:rPr>
          <w:i/>
        </w:rPr>
        <w:t>Scattata nel tardo pomeriggio di ieri la risposta del questore all'omicidio di Capodanno. Blitz nei vicoli, espulsi in cinquanta</w:t>
      </w:r>
      <w:r>
        <w:rPr/>
        <w:t>", Il Lavoro (supplemento locale de "La Repubblica"), 4 gennaio 2002; "</w:t>
      </w:r>
      <w:r>
        <w:rPr>
          <w:i/>
        </w:rPr>
        <w:t>Dopo i controlli a tappeto delle forze dell'ordine nei vicoli il sindaco Pericu annuncia la creazione della nuova struttura. Un centro-raccolta per i clandestini. L'area, di cui non è stata rivelata l'ubicazione, ospiterà gli immigrati destinati all'espulsione. Quaranta extracomunitari pregiudicati trasferiti ieri a Brindisi dove verranno rimpatriati"</w:t>
      </w:r>
      <w:r>
        <w:rPr/>
        <w:t>, Il Secolo XIX, 5 gennaio 2002.</w:t>
      </w:r>
    </w:p>
  </w:footnote>
  <w:footnote w:id="15">
    <w:p>
      <w:pPr>
        <w:pStyle w:val="Footnote"/>
        <w:rPr/>
      </w:pPr>
      <w:r>
        <w:rPr>
          <w:rStyle w:val="FootnoteCharacters"/>
        </w:rPr>
        <w:footnoteRef/>
      </w:r>
      <w:r>
        <w:rPr/>
        <w:t xml:space="preserve"> </w:t>
      </w:r>
      <w:r>
        <w:rPr/>
        <w:t>Gli operatori che al suo interno si occupano dei cittadini stranieri continuano però a chiamarlo "Ufficio Stranieri", sia tra di loro che all'esterno; anche nelle interviste è sempre stato usato questo nome. Di conseguenza, anch'io userò il nome ufficiale alternandolo, quando opportuno, al nome colloquiale.</w:t>
      </w:r>
    </w:p>
  </w:footnote>
  <w:footnote w:id="16">
    <w:p>
      <w:pPr>
        <w:pStyle w:val="Footnote"/>
        <w:rPr/>
      </w:pPr>
      <w:r>
        <w:rPr>
          <w:rStyle w:val="FootnoteCharacters"/>
        </w:rPr>
        <w:footnoteRef/>
      </w:r>
      <w:r>
        <w:rPr/>
        <w:t xml:space="preserve"> </w:t>
      </w:r>
      <w:r>
        <w:rPr/>
        <w:t>L'Asilo Notturno Massoero è il dormitorio comunale.</w:t>
      </w:r>
    </w:p>
  </w:footnote>
  <w:footnote w:id="17">
    <w:p>
      <w:pPr>
        <w:pStyle w:val="Footnote"/>
        <w:rPr/>
      </w:pPr>
      <w:r>
        <w:rPr>
          <w:rStyle w:val="FootnoteCharacters"/>
        </w:rPr>
        <w:footnoteRef/>
      </w:r>
      <w:r>
        <w:rPr/>
        <w:t xml:space="preserve"> </w:t>
      </w:r>
      <w:r>
        <w:rPr/>
        <w:t>È presente anche una mediatrice culturale nigeriana che può fare da interprete per gli stranieri che parlano la lingua inglese, per la maggior parte degli operatori poco familiare. Mancano interpreti per lo spagnolo, l'arabo o il francese: all'occorrenza, soprattutto per i colloqui con minori, vengono chiamati mediatori culturali esterni.</w:t>
      </w:r>
    </w:p>
  </w:footnote>
  <w:footnote w:id="18">
    <w:p>
      <w:pPr>
        <w:pStyle w:val="Footnote"/>
        <w:rPr/>
      </w:pPr>
      <w:r>
        <w:rPr>
          <w:rStyle w:val="FootnoteCharacters"/>
        </w:rPr>
        <w:footnoteRef/>
      </w:r>
      <w:r>
        <w:rPr/>
        <w:t xml:space="preserve"> </w:t>
      </w:r>
      <w:r>
        <w:rPr/>
        <w:t>espressione usata dagli operatori.</w:t>
      </w:r>
    </w:p>
  </w:footnote>
  <w:footnote w:id="19">
    <w:p>
      <w:pPr>
        <w:pStyle w:val="Footnote"/>
        <w:rPr/>
      </w:pPr>
      <w:r>
        <w:rPr>
          <w:rStyle w:val="FootnoteCharacters"/>
        </w:rPr>
        <w:footnoteRef/>
      </w:r>
      <w:r>
        <w:rPr/>
        <w:t xml:space="preserve"> </w:t>
      </w:r>
      <w:r>
        <w:rPr/>
        <w:t>L'Unità Operativa offre servizi anche a minori stranieri, minori stranieri non accompagnati, madri straniere con bambini, donne straniere soggette al programma di protezione sociale per le vittime di sfruttamento previsto dall'art. 18 della legge 40/98, ed infine italiani senza fissa dimora.</w:t>
      </w:r>
    </w:p>
  </w:footnote>
  <w:footnote w:id="20">
    <w:p>
      <w:pPr>
        <w:pStyle w:val="Footnote"/>
        <w:rPr/>
      </w:pPr>
      <w:r>
        <w:rPr>
          <w:rStyle w:val="FootnoteCharacters"/>
        </w:rPr>
        <w:footnoteRef/>
      </w:r>
      <w:r>
        <w:rPr/>
        <w:t xml:space="preserve"> </w:t>
      </w:r>
      <w:r>
        <w:rPr/>
        <w:t xml:space="preserve">L'assegnazione di lettere dell'alfabeto agli operatori, che riflettano il grado di coinvolgimento nell'intervento su un caso, è una schematizzazione del modello, che così è stato studiato e così viene spiegato, in un modo che ricorda da vicino una rappresentazione grafica. Ciò non significa che nel lavoro quotidiano gli operatori si chiedano: "Chi è, per questa persona, l'operatore A?"; è molto più facile che si chiedano: "Di chi è questa persona?", ottenendo la risposta: "È mia, l'ho sentita io". </w:t>
      </w:r>
    </w:p>
  </w:footnote>
  <w:footnote w:id="21">
    <w:p>
      <w:pPr>
        <w:pStyle w:val="Footnote"/>
        <w:rPr/>
      </w:pPr>
      <w:r>
        <w:rPr>
          <w:rStyle w:val="FootnoteCharacters"/>
        </w:rPr>
        <w:footnoteRef/>
      </w:r>
      <w:r>
        <w:rPr/>
        <w:t xml:space="preserve"> </w:t>
      </w:r>
      <w:r>
        <w:rPr/>
        <w:t>Uno strumento raramente usato, forse per la sua elevata complessità e meccanicità.</w:t>
      </w:r>
    </w:p>
  </w:footnote>
  <w:footnote w:id="22">
    <w:p>
      <w:pPr>
        <w:pStyle w:val="Footnote"/>
        <w:rPr/>
      </w:pPr>
      <w:r>
        <w:rPr>
          <w:rStyle w:val="FootnoteCharacters"/>
        </w:rPr>
        <w:footnoteRef/>
      </w:r>
      <w:r>
        <w:rPr/>
        <w:t xml:space="preserve"> </w:t>
      </w:r>
      <w:r>
        <w:rPr/>
        <w:t>Mi riferisco alla metodologia della presa in carico comune con il vocabolo "modello", poiché è il termine usato dagli operatori del Sistema Stranieri.</w:t>
      </w:r>
    </w:p>
  </w:footnote>
  <w:footnote w:id="23">
    <w:p>
      <w:pPr>
        <w:pStyle w:val="Footnote"/>
        <w:rPr/>
      </w:pPr>
      <w:r>
        <w:rPr>
          <w:rStyle w:val="FootnoteCharacters"/>
        </w:rPr>
        <w:footnoteRef/>
      </w:r>
      <w:r>
        <w:rPr/>
        <w:t xml:space="preserve"> </w:t>
      </w:r>
      <w:r>
        <w:rPr/>
        <w:t xml:space="preserve">Il linguaggio del responsabile del settore stranieri adulti dell'Unità Operativa, oltre a distinguersi per estrema precisione ed esattezza, è singolarmente aderente alla terminologia impostasi con le recenti riforme "aziendalistiche" del welfare state italiano. </w:t>
      </w:r>
    </w:p>
  </w:footnote>
  <w:footnote w:id="24">
    <w:p>
      <w:pPr>
        <w:pStyle w:val="Footnote"/>
        <w:rPr/>
      </w:pPr>
      <w:r>
        <w:rPr>
          <w:rStyle w:val="FootnoteCharacters"/>
        </w:rPr>
        <w:footnoteRef/>
      </w:r>
      <w:r>
        <w:rPr/>
        <w:t xml:space="preserve"> </w:t>
      </w:r>
      <w:r>
        <w:rPr/>
        <w:t xml:space="preserve">Nell'anno 2002 si sono rivolte all'U.O.C.S.T. 801 cittadini stranieri, di cui 626 adulti. I dati mi sono stati gentilmente forniti dagli operatori del servizio. </w:t>
      </w:r>
    </w:p>
  </w:footnote>
  <w:footnote w:id="25">
    <w:p>
      <w:pPr>
        <w:pStyle w:val="Footnote"/>
        <w:rPr/>
      </w:pPr>
      <w:r>
        <w:rPr>
          <w:rStyle w:val="FootnoteCharacters"/>
        </w:rPr>
        <w:footnoteRef/>
      </w:r>
      <w:r>
        <w:rPr/>
        <w:t xml:space="preserve"> </w:t>
      </w:r>
      <w:r>
        <w:rPr/>
        <w:t>Parlo qui delle donne che non sono qualificate come portatrici di un bisogno specifico. Le donne vittime di sfruttamento sottoposte ai programmi di protezione sociale (art. 18 della legge 40/98, mantenuto dalla 189/2002), trovano invece ospitalità nella struttura di Villa Canepa, del Piccolo Cottolengo Don Orione, uno degli enti facenti parte il Sistema Stranieri.</w:t>
      </w:r>
    </w:p>
  </w:footnote>
  <w:footnote w:id="26">
    <w:p>
      <w:pPr>
        <w:pStyle w:val="Footnote"/>
        <w:rPr/>
      </w:pPr>
      <w:r>
        <w:rPr>
          <w:rStyle w:val="FootnoteCharacters"/>
        </w:rPr>
        <w:footnoteRef/>
      </w:r>
      <w:r>
        <w:rPr/>
        <w:t xml:space="preserve"> </w:t>
      </w:r>
      <w:r>
        <w:rPr/>
        <w:t>Piazza Principe e Brignole sono i nomi delle due principali stazioni ferroviarie di Genova.</w:t>
      </w:r>
    </w:p>
  </w:footnote>
  <w:footnote w:id="27">
    <w:p>
      <w:pPr>
        <w:pStyle w:val="Footnote"/>
        <w:rPr/>
      </w:pPr>
      <w:r>
        <w:rPr>
          <w:rStyle w:val="FootnoteCharacters"/>
        </w:rPr>
        <w:footnoteRef/>
      </w:r>
      <w:r>
        <w:rPr/>
        <w:t xml:space="preserve"> </w:t>
      </w:r>
      <w:r>
        <w:rPr/>
        <w:t>Anche questo è un termine che ricorre nelle descrizioni che gli operatori fanno a proposito della metodologia seguita.</w:t>
      </w:r>
    </w:p>
  </w:footnote>
  <w:footnote w:id="28">
    <w:p>
      <w:pPr>
        <w:pStyle w:val="Footnote"/>
        <w:rPr/>
      </w:pPr>
      <w:r>
        <w:rPr>
          <w:rStyle w:val="FootnoteCharacters"/>
        </w:rPr>
        <w:footnoteRef/>
      </w:r>
      <w:r>
        <w:rPr/>
        <w:t xml:space="preserve"> </w:t>
      </w:r>
      <w:r>
        <w:rPr/>
        <w:t>In questa mia analisi tratto ovviamente del livello operativo di tale partenariato; alle sue spalle c'è un livello istituzionale, dal quale gli operatori sono in genere lontani, e che interessa i dirigenti dei rispettivi enti.</w:t>
      </w:r>
    </w:p>
  </w:footnote>
  <w:footnote w:id="29">
    <w:p>
      <w:pPr>
        <w:pStyle w:val="Footnote"/>
        <w:rPr/>
      </w:pPr>
      <w:r>
        <w:rPr>
          <w:rStyle w:val="FootnoteCharacters"/>
        </w:rPr>
        <w:footnoteRef/>
      </w:r>
      <w:r>
        <w:rPr/>
        <w:t xml:space="preserve"> </w:t>
      </w:r>
      <w:r>
        <w:rPr/>
        <w:t>Oltretutto alla luce di un'ulteriore fattore destabilizzante, cioè la riduzione dei posti letto (da 120 a 20) del dormitorio comunale, successiva alla sua ristrutturazione avvenuta nel 2001.</w:t>
      </w:r>
    </w:p>
  </w:footnote>
  <w:footnote w:id="30">
    <w:p>
      <w:pPr>
        <w:pStyle w:val="Footnote"/>
        <w:rPr/>
      </w:pPr>
      <w:r>
        <w:rPr>
          <w:rStyle w:val="FootnoteCharacters"/>
        </w:rPr>
        <w:footnoteRef/>
      </w:r>
      <w:r>
        <w:rPr/>
        <w:t xml:space="preserve"> </w:t>
      </w:r>
      <w:r>
        <w:rPr/>
        <w:t>I servizi sociali in Liguria non dipendono più dalla Direzione Servizi alla Persona ma, decentrandosi, dipendono direttamente dalle Divisioni Territoriali (altrimenti chiamate circoscrizioni), unità territoriali dotate di autonomia decisionale e gestionale in cui è diviso amministrativamente il Comune di Genova. La città è divisa in nove circoscrizioni, a cui si riconducono undici sedi di Distretti Sociali, il cui mandato è fornire l'assistenza sociale a tutti i residenti della propria circoscrizione. La logica di questa distribuzione di competenze è quella di passare da una divisione per fasce d'utenza o bisogni ad una divisione esclusivamente territoriale: i Distretti infatti riuniscono in sé l'assistenza domiciliare e quella sanitaria.</w:t>
      </w:r>
    </w:p>
  </w:footnote>
  <w:footnote w:id="31">
    <w:p>
      <w:pPr>
        <w:pStyle w:val="Footnote"/>
        <w:rPr/>
      </w:pPr>
      <w:r>
        <w:rPr>
          <w:rStyle w:val="FootnoteCharacters"/>
        </w:rPr>
        <w:footnoteRef/>
      </w:r>
      <w:r>
        <w:rPr/>
        <w:t xml:space="preserve"> </w:t>
      </w:r>
      <w:r>
        <w:rPr/>
        <w:t>Gli immigrati ospiti di un Centro d'Accoglienza possono prendere la residenza all'indirizzo di questo.</w:t>
      </w:r>
    </w:p>
  </w:footnote>
  <w:footnote w:id="32">
    <w:p>
      <w:pPr>
        <w:pStyle w:val="Footnote"/>
        <w:rPr/>
      </w:pPr>
      <w:r>
        <w:rPr>
          <w:rStyle w:val="FootnoteCharacters"/>
        </w:rPr>
        <w:footnoteRef/>
      </w:r>
      <w:r>
        <w:rPr/>
        <w:t xml:space="preserve"> </w:t>
      </w:r>
      <w:r>
        <w:rPr/>
        <w:t>Nonostante ci siano lavoratori di genere maschile in queste occupazioni, la percentuale delle lavoratrici è talmente alta da giustificare la declinazione al femminile.</w:t>
      </w:r>
    </w:p>
  </w:footnote>
  <w:footnote w:id="33">
    <w:p>
      <w:pPr>
        <w:pStyle w:val="Footnote"/>
        <w:rPr/>
      </w:pPr>
      <w:r>
        <w:rPr>
          <w:rStyle w:val="FootnoteCharacters"/>
        </w:rPr>
        <w:footnoteRef/>
      </w:r>
      <w:r>
        <w:rPr/>
        <w:t xml:space="preserve"> </w:t>
      </w:r>
      <w:r>
        <w:rPr/>
        <w:t xml:space="preserve">Il riferimento all' "etnicità" è più che problematico. Da tempo l'antropologia ha messo in dubbio la possibilità di una definizione scientifica di </w:t>
      </w:r>
      <w:r>
        <w:rPr>
          <w:i/>
        </w:rPr>
        <w:t>identità etnica</w:t>
      </w:r>
      <w:r>
        <w:rPr/>
        <w:t xml:space="preserve"> (Fabietti 1999); nel caso degli immigrati è molto fecondo l'approccio al "gruppo etnico" come </w:t>
      </w:r>
      <w:r>
        <w:rPr>
          <w:i/>
        </w:rPr>
        <w:t>gruppo d'interesse</w:t>
      </w:r>
      <w:r>
        <w:rPr/>
        <w:t>, ed all'etnicità come risorsa (Cohen 1994).</w:t>
      </w:r>
    </w:p>
  </w:footnote>
  <w:footnote w:id="34">
    <w:p>
      <w:pPr>
        <w:pStyle w:val="Footnote"/>
        <w:rPr/>
      </w:pPr>
      <w:r>
        <w:rPr>
          <w:rStyle w:val="FootnoteCharacters"/>
        </w:rPr>
        <w:footnoteRef/>
      </w:r>
      <w:r>
        <w:rPr/>
        <w:t xml:space="preserve"> </w:t>
      </w:r>
      <w:r>
        <w:rPr/>
        <w:t>Di un idealtipico servizio sociale universalistico: ciò che scrivo qui del Centro Servizi varrebbe altrettanto per moltissimi, se non la maggior parte, dei servizi sociali pubblici.</w:t>
      </w:r>
    </w:p>
  </w:footnote>
  <w:footnote w:id="35">
    <w:p>
      <w:pPr>
        <w:pStyle w:val="Footnote"/>
        <w:rPr/>
      </w:pPr>
      <w:r>
        <w:rPr>
          <w:rStyle w:val="FootnoteCharacters"/>
        </w:rPr>
        <w:footnoteRef/>
      </w:r>
      <w:r>
        <w:rPr/>
        <w:t xml:space="preserve"> </w:t>
      </w:r>
      <w:r>
        <w:rPr/>
        <w:t xml:space="preserve">Termine usato dalle operatrici. </w:t>
      </w:r>
    </w:p>
  </w:footnote>
  <w:footnote w:id="36">
    <w:p>
      <w:pPr>
        <w:pStyle w:val="Footnote"/>
        <w:rPr/>
      </w:pPr>
      <w:r>
        <w:rPr>
          <w:rStyle w:val="FootnoteCharacters"/>
        </w:rPr>
        <w:footnoteRef/>
      </w:r>
      <w:r>
        <w:rPr/>
        <w:t xml:space="preserve"> </w:t>
      </w:r>
      <w:r>
        <w:rPr/>
        <w:t xml:space="preserve">Anche questa è un'espressione di uso comune nel Centro Servizi. </w:t>
      </w:r>
    </w:p>
  </w:footnote>
  <w:footnote w:id="37">
    <w:p>
      <w:pPr>
        <w:pStyle w:val="Footnote"/>
        <w:rPr/>
      </w:pPr>
      <w:r>
        <w:rPr>
          <w:rStyle w:val="FootnoteCharacters"/>
        </w:rPr>
        <w:footnoteRef/>
      </w:r>
      <w:r>
        <w:rPr/>
        <w:t xml:space="preserve"> </w:t>
      </w:r>
      <w:r>
        <w:rPr/>
        <w:t>Tale circolare stabilisce le modalità con le quali i cittadini stranieri in via di regolarizzazione, che hanno visto cessare il rapporto di lavoro per cui la regolarizzazione stessa era stata avviata, possono essere assunti da un nuovo datore di lavoro.</w:t>
      </w:r>
    </w:p>
  </w:footnote>
  <w:footnote w:id="38">
    <w:p>
      <w:pPr>
        <w:pStyle w:val="Footnote"/>
        <w:rPr/>
      </w:pPr>
      <w:r>
        <w:rPr>
          <w:rStyle w:val="FootnoteCharacters"/>
        </w:rPr>
        <w:footnoteRef/>
      </w:r>
      <w:r>
        <w:rPr/>
        <w:t xml:space="preserve"> </w:t>
      </w:r>
      <w:r>
        <w:rPr/>
        <w:t xml:space="preserve">Di norma il datore di lavoro non è la persona che la lavoratrice andrà ad accudire, ma un suo parente, in genere un figlio. </w:t>
      </w:r>
    </w:p>
  </w:footnote>
  <w:footnote w:id="39">
    <w:p>
      <w:pPr>
        <w:pStyle w:val="Footnote"/>
        <w:rPr/>
      </w:pPr>
      <w:r>
        <w:rPr>
          <w:rStyle w:val="FootnoteCharacters"/>
        </w:rPr>
        <w:footnoteRef/>
      </w:r>
      <w:r>
        <w:rPr/>
        <w:t xml:space="preserve"> </w:t>
      </w:r>
      <w:r>
        <w:rPr/>
        <w:t xml:space="preserve">Quando le ho detto che la mia ricerca comprendeva anche il Centro Servizi, un'operatrice del Sistema Stranieri, tra l'altro a sua volta dirigente di una struttura che ospita minori stranieri in affidamento e donne straniere vittime di sfruttamento, ha esclamato in tono ammirativo: "Il Centro Servizi… eh, lì sì che si lavora!". </w:t>
      </w:r>
    </w:p>
  </w:footnote>
  <w:footnote w:id="40">
    <w:p>
      <w:pPr>
        <w:pStyle w:val="Footnote"/>
        <w:rPr/>
      </w:pPr>
      <w:r>
        <w:rPr>
          <w:rStyle w:val="FootnoteCharacters"/>
        </w:rPr>
        <w:footnoteRef/>
      </w:r>
      <w:r>
        <w:rPr/>
        <w:t xml:space="preserve"> </w:t>
      </w:r>
      <w:r>
        <w:rPr/>
        <w:t xml:space="preserve">Che non interpreto soltanto come assenza di legami con ideologie o religioni, ma anche come poca considerazione nei confronti dei rapporti di forza, politici appunto. </w:t>
      </w:r>
    </w:p>
  </w:footnote>
  <w:footnote w:id="41">
    <w:p>
      <w:pPr>
        <w:pStyle w:val="Footnote"/>
        <w:rPr/>
      </w:pPr>
      <w:r>
        <w:rPr>
          <w:rStyle w:val="FootnoteCharacters"/>
        </w:rPr>
        <w:footnoteRef/>
      </w:r>
      <w:r>
        <w:rPr/>
        <w:t xml:space="preserve"> </w:t>
      </w:r>
      <w:r>
        <w:rPr/>
        <w:t xml:space="preserve">Per tale tematica, ma a dire il vero per tutto questo lavoro, sono fortemente debitrice delle riflessioni di Ota de Leonardis, ed in particolare del suo </w:t>
      </w:r>
      <w:r>
        <w:rPr>
          <w:i/>
        </w:rPr>
        <w:t xml:space="preserve">In un diverso welfare. Sogni e incubi, </w:t>
      </w:r>
      <w:r>
        <w:rPr/>
        <w:t>Feltrinelli, Milano 1998.</w:t>
      </w:r>
    </w:p>
  </w:footnote>
  <w:footnote w:id="42">
    <w:p>
      <w:pPr>
        <w:pStyle w:val="Footnote"/>
        <w:rPr/>
      </w:pPr>
      <w:r>
        <w:rPr>
          <w:rStyle w:val="FootnoteCharacters"/>
        </w:rPr>
        <w:footnoteRef/>
      </w:r>
      <w:r>
        <w:rPr/>
        <w:t xml:space="preserve"> </w:t>
      </w:r>
      <w:r>
        <w:rPr/>
        <w:t xml:space="preserve">Si può citare qui il concetto di </w:t>
      </w:r>
      <w:r>
        <w:rPr>
          <w:i/>
        </w:rPr>
        <w:t>solidarietà organica</w:t>
      </w:r>
      <w:r>
        <w:rPr/>
        <w:t xml:space="preserve"> sviluppato da Durkheim (1971) per descrivere il legame sociale che si ritrova nelle società caratterizzate da elevata divisione del lavoro, specializzazione e diversificazione delle competenze e delle mansioni degli individui, i quali sempre meno si somigliano e sempre più hanno bisogno gli uni degli altri. È quindi un legame sociale basato non sulla somiglianza, ma sull'interdipendenza.</w:t>
      </w:r>
    </w:p>
  </w:footnote>
  <w:footnote w:id="43">
    <w:p>
      <w:pPr>
        <w:pStyle w:val="Footnote"/>
        <w:rPr/>
      </w:pPr>
      <w:r>
        <w:rPr>
          <w:rStyle w:val="FootnoteCharacters"/>
        </w:rPr>
        <w:footnoteRef/>
      </w:r>
      <w:r>
        <w:rPr/>
        <w:t xml:space="preserve"> </w:t>
      </w:r>
      <w:r>
        <w:rPr/>
        <w:t>In precedenza le maggiori risorse consentivano per esempio di erogare contributi economici, soprattutto per aiutare gli utenti nella ricerca e nell'affitto di proprie sistemazioni abitative.</w:t>
      </w:r>
    </w:p>
  </w:footnote>
  <w:footnote w:id="44">
    <w:p>
      <w:pPr>
        <w:pStyle w:val="Footnote"/>
        <w:rPr/>
      </w:pPr>
      <w:r>
        <w:rPr>
          <w:rStyle w:val="FootnoteCharacters"/>
        </w:rPr>
        <w:footnoteRef/>
      </w:r>
      <w:r>
        <w:rPr/>
        <w:t xml:space="preserve"> </w:t>
      </w:r>
      <w:r>
        <w:rPr/>
        <w:t>Aggiungo questo dettaglio solo come ulteriore elemento di confusione in un colloquio già molto difficile.</w:t>
      </w:r>
    </w:p>
  </w:footnote>
  <w:footnote w:id="45">
    <w:p>
      <w:pPr>
        <w:pStyle w:val="Footnote"/>
        <w:rPr/>
      </w:pPr>
      <w:r>
        <w:rPr>
          <w:rStyle w:val="FootnoteCharacters"/>
        </w:rPr>
        <w:footnoteRef/>
      </w:r>
      <w:r>
        <w:rPr/>
        <w:t xml:space="preserve"> </w:t>
      </w:r>
      <w:r>
        <w:rPr/>
        <w:t>Ho già sottolineato come l'accoglienza dell'utente segue lo stesso schema, pensato appunto per utenti che si presentano per la prima ed unica volta (almeno per quel determinato problema), ad ogni loro ritorno. In questo caso, la mia impressione fu che l'operatore non si ricordasse, almeno inizialmente, di aver già visto l'utente in passato; in ogni modo, anche se l'avesse ricordato, avrebbe ugualmente compilato la scheda del primo colloquio.</w:t>
      </w:r>
    </w:p>
  </w:footnote>
  <w:footnote w:id="46">
    <w:p>
      <w:pPr>
        <w:pStyle w:val="Footnote"/>
        <w:rPr/>
      </w:pPr>
      <w:r>
        <w:rPr>
          <w:rStyle w:val="FootnoteCharacters"/>
        </w:rPr>
        <w:footnoteRef/>
      </w:r>
      <w:r>
        <w:rPr/>
        <w:t xml:space="preserve"> </w:t>
      </w:r>
      <w:r>
        <w:rPr/>
        <w:t>Appellativo colloquiale del Centro di Accoglienza per uomini stranieri P. De Faucault.</w:t>
      </w:r>
    </w:p>
  </w:footnote>
  <w:footnote w:id="47">
    <w:p>
      <w:pPr>
        <w:pStyle w:val="Footnote"/>
        <w:rPr/>
      </w:pPr>
      <w:r>
        <w:rPr>
          <w:rStyle w:val="FootnoteCharacters"/>
        </w:rPr>
        <w:footnoteRef/>
      </w:r>
      <w:r>
        <w:rPr/>
        <w:t xml:space="preserve"> </w:t>
      </w:r>
      <w:r>
        <w:rPr/>
        <w:t>Appellativo colloquiale del Centro d'Accoglienza per Extracomunitari  (C.A.E.) della Fondazione Auxilium-Caritas, dove vengono ospitati i beneficiari del P.N.A.</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 Linotype" w:hAnsi="Palatino Linotype" w:eastAsia="Times New Roman" w:cs="Palatino Linotype"/>
      <w:color w:val="auto"/>
      <w:sz w:val="20"/>
      <w:szCs w:val="20"/>
      <w:lang w:val="it-IT" w:eastAsia="zxx" w:bidi="hi-IN"/>
    </w:rPr>
  </w:style>
  <w:style w:type="character" w:styleId="AbsatzStandardschriftart">
    <w:name w:val="Absatz-Standardschriftart"/>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WWRimandocommento">
    <w:name w:val="WW-Rimando commento"/>
    <w:basedOn w:val="WWCaratterepredefinitoparagrafo"/>
    <w:qFormat/>
    <w:rPr>
      <w:sz w:val="16"/>
    </w:rPr>
  </w:style>
  <w:style w:type="character" w:styleId="FootnoteCharacters">
    <w:name w:val="Footnote Characters"/>
    <w:basedOn w:val="WWCaratterepredefinitoparagrafo"/>
    <w:qFormat/>
    <w:rPr>
      <w:vertAlign w:val="superscript"/>
    </w:rPr>
  </w:style>
  <w:style w:type="character" w:styleId="Emphasis">
    <w:name w:val="Emphasis"/>
    <w:qFormat/>
    <w:rPr>
      <w:i/>
    </w:rPr>
  </w:style>
  <w:style w:type="character" w:styleId="Vocediglossario">
    <w:name w:val="Voce di glossario"/>
    <w:qFormat/>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tabs>
        <w:tab w:val="clear" w:pos="709"/>
        <w:tab w:val="right" w:pos="8640" w:leader="none"/>
      </w:tabs>
      <w:spacing w:lineRule="auto" w:line="360" w:before="0" w:after="280"/>
      <w:jc w:val="both"/>
    </w:pPr>
    <w:rPr>
      <w:rFonts w:ascii="Garamond" w:hAnsi="Garamond" w:cs="Garamond"/>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WWTestocommento">
    <w:name w:val="WW-Testo commento"/>
    <w:basedOn w:val="Normal"/>
    <w:qFormat/>
    <w:pPr/>
    <w:rPr/>
  </w:style>
  <w:style w:type="paragraph" w:styleId="WWSoggettocommento">
    <w:name w:val="WW-Soggetto commento"/>
    <w:basedOn w:val="WWTestocommento"/>
    <w:next w:val="WWTestocommento"/>
    <w:qFormat/>
    <w:pPr/>
    <w:rPr>
      <w:b/>
    </w:rPr>
  </w:style>
  <w:style w:type="paragraph" w:styleId="WWTestofumetto">
    <w:name w:val="WW-Testo fumetto"/>
    <w:basedOn w:val="Normal"/>
    <w:qFormat/>
    <w:pPr/>
    <w:rPr>
      <w:rFonts w:ascii="Tahoma" w:hAnsi="Tahoma" w:cs="Tahoma"/>
      <w:sz w:val="16"/>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rFonts w:ascii="Garamond" w:hAnsi="Garamond" w:cs="Garamond"/>
      <w:sz w:val="22"/>
    </w:rPr>
  </w:style>
  <w:style w:type="paragraph" w:styleId="Autore">
    <w:name w:val="Autore"/>
    <w:basedOn w:val="TextBody"/>
    <w:qFormat/>
    <w:pPr>
      <w:spacing w:lineRule="auto" w:line="480" w:before="0" w:after="0"/>
      <w:jc w:val="center"/>
    </w:pPr>
    <w:rPr/>
  </w:style>
  <w:style w:type="paragraph" w:styleId="TextBodyIndent">
    <w:name w:val="Body Text Indent"/>
    <w:basedOn w:val="TextBody"/>
    <w:pPr>
      <w:spacing w:lineRule="auto" w:line="240" w:before="0" w:after="0"/>
      <w:ind w:left="360" w:right="0" w:hanging="360"/>
      <w:jc w:val="left"/>
    </w:pPr>
    <w:rPr/>
  </w:style>
  <w:style w:type="paragraph" w:styleId="Etichettacapitolo">
    <w:name w:val="Etichetta capitolo"/>
    <w:basedOn w:val="Normal"/>
    <w:next w:val="Normal"/>
    <w:qFormat/>
    <w:pPr>
      <w:keepNext w:val="true"/>
      <w:pageBreakBefore/>
      <w:tabs>
        <w:tab w:val="clear" w:pos="709"/>
        <w:tab w:val="right" w:pos="8640" w:leader="none"/>
      </w:tabs>
      <w:spacing w:before="0" w:after="560"/>
      <w:jc w:val="center"/>
    </w:pPr>
    <w:rPr>
      <w:rFonts w:ascii="Garamond" w:hAnsi="Garamond" w:cs="Garamond"/>
      <w:i/>
      <w:spacing w:val="70"/>
      <w:sz w:val="22"/>
    </w:rPr>
  </w:style>
  <w:style w:type="paragraph" w:styleId="Titolocapitolo">
    <w:name w:val="Titolo capitolo"/>
    <w:basedOn w:val="Normal"/>
    <w:next w:val="Normal"/>
    <w:qFormat/>
    <w:pPr>
      <w:keepNext w:val="true"/>
      <w:keepLines/>
      <w:tabs>
        <w:tab w:val="clear" w:pos="709"/>
        <w:tab w:val="right" w:pos="8640" w:leader="none"/>
      </w:tabs>
      <w:spacing w:before="560" w:after="560"/>
      <w:jc w:val="center"/>
    </w:pPr>
    <w:rPr>
      <w:rFonts w:ascii="Garamond" w:hAnsi="Garamond" w:cs="Garamond"/>
      <w:caps/>
      <w:spacing w:val="2"/>
      <w:kern w:val="2"/>
      <w:sz w:val="24"/>
    </w:rPr>
  </w:style>
  <w:style w:type="paragraph" w:styleId="WWData">
    <w:name w:val="WW-Data"/>
    <w:basedOn w:val="TextBody"/>
    <w:qFormat/>
    <w:pPr>
      <w:spacing w:before="0" w:after="560"/>
      <w:jc w:val="center"/>
    </w:pPr>
    <w:rPr/>
  </w:style>
  <w:style w:type="paragraph" w:styleId="Definizionediglossario">
    <w:name w:val="Definizione di glossario"/>
    <w:basedOn w:val="TextBody"/>
    <w:qFormat/>
    <w:pPr>
      <w:spacing w:lineRule="auto" w:line="240"/>
    </w:pPr>
    <w:rPr/>
  </w:style>
  <w:style w:type="paragraph" w:styleId="Index1">
    <w:name w:val="Index 1"/>
    <w:basedOn w:val="Normal"/>
    <w:pPr>
      <w:tabs>
        <w:tab w:val="clear" w:pos="709"/>
        <w:tab w:val="right" w:pos="4680" w:leader="dot"/>
        <w:tab w:val="right" w:pos="9360" w:leader="none"/>
      </w:tabs>
      <w:ind w:left="720" w:right="0" w:hanging="720"/>
    </w:pPr>
    <w:rPr>
      <w:rFonts w:ascii="Garamond" w:hAnsi="Garamond" w:cs="Garamond"/>
      <w:spacing w:val="-2"/>
    </w:rPr>
  </w:style>
  <w:style w:type="paragraph" w:styleId="IndexHeading">
    <w:name w:val="Index Heading"/>
    <w:basedOn w:val="Normal"/>
    <w:next w:val="Index1"/>
    <w:pPr>
      <w:keepNext w:val="true"/>
      <w:tabs>
        <w:tab w:val="clear" w:pos="709"/>
        <w:tab w:val="right" w:pos="8640" w:leader="none"/>
      </w:tabs>
      <w:spacing w:before="280" w:after="0"/>
      <w:jc w:val="both"/>
    </w:pPr>
    <w:rPr>
      <w:rFonts w:ascii="Garamond" w:hAnsi="Garamond" w:cs="Garamond"/>
      <w:spacing w:val="-2"/>
      <w:kern w:val="2"/>
      <w:sz w:val="27"/>
    </w:rPr>
  </w:style>
  <w:style w:type="paragraph" w:styleId="Etichettasezione">
    <w:name w:val="Etichetta sezione"/>
    <w:basedOn w:val="Normal"/>
    <w:next w:val="TextBody"/>
    <w:qFormat/>
    <w:pPr>
      <w:keepNext w:val="true"/>
      <w:keepLines/>
      <w:pageBreakBefore/>
      <w:tabs>
        <w:tab w:val="clear" w:pos="709"/>
        <w:tab w:val="right" w:pos="8640" w:leader="none"/>
      </w:tabs>
      <w:spacing w:lineRule="auto" w:line="360" w:before="0" w:after="700"/>
      <w:jc w:val="center"/>
    </w:pPr>
    <w:rPr>
      <w:rFonts w:ascii="Garamond" w:hAnsi="Garamond" w:cs="Garamond"/>
      <w:caps/>
      <w:spacing w:val="10"/>
      <w:kern w:val="2"/>
      <w:sz w:val="24"/>
    </w:rPr>
  </w:style>
  <w:style w:type="paragraph" w:styleId="Title">
    <w:name w:val="Title"/>
    <w:basedOn w:val="Normal"/>
    <w:next w:val="Subtitle"/>
    <w:qFormat/>
    <w:pPr>
      <w:keepNext w:val="true"/>
      <w:keepLines/>
      <w:tabs>
        <w:tab w:val="clear" w:pos="709"/>
        <w:tab w:val="right" w:pos="10560" w:leader="none"/>
      </w:tabs>
      <w:spacing w:before="0" w:after="280"/>
      <w:ind w:left="1920" w:right="1920" w:firstLine="1"/>
      <w:jc w:val="center"/>
    </w:pPr>
    <w:rPr>
      <w:rFonts w:ascii="Garamond" w:hAnsi="Garamond" w:cs="Garamond"/>
      <w:caps/>
      <w:spacing w:val="-2"/>
      <w:kern w:val="2"/>
      <w:sz w:val="24"/>
    </w:rPr>
  </w:style>
  <w:style w:type="paragraph" w:styleId="Subtitle">
    <w:name w:val="Subtitle"/>
    <w:basedOn w:val="Title"/>
    <w:next w:val="TextBody"/>
    <w:qFormat/>
    <w:pPr>
      <w:spacing w:lineRule="auto" w:line="480" w:before="0" w:after="0"/>
    </w:pPr>
    <w:rPr>
      <w:caps w:val="false"/>
      <w:smallCaps w:val="false"/>
    </w:rPr>
  </w:style>
  <w:style w:type="paragraph" w:styleId="Sottotitolofrontespizio">
    <w:name w:val="Sottotitolo frontespizio"/>
    <w:basedOn w:val="Normal"/>
    <w:next w:val="TextBody"/>
    <w:qFormat/>
    <w:pPr>
      <w:keepNext w:val="true"/>
      <w:tabs>
        <w:tab w:val="clear" w:pos="709"/>
        <w:tab w:val="right" w:pos="10440" w:leader="none"/>
      </w:tabs>
      <w:spacing w:before="0" w:after="560"/>
      <w:ind w:left="1800" w:right="1800" w:firstLine="1"/>
      <w:jc w:val="center"/>
    </w:pPr>
    <w:rPr>
      <w:rFonts w:ascii="Garamond" w:hAnsi="Garamond" w:cs="Garamond"/>
      <w:spacing w:val="-2"/>
      <w:sz w:val="24"/>
    </w:rPr>
  </w:style>
  <w:style w:type="paragraph" w:styleId="Titolofrontespizio">
    <w:name w:val="Titolo frontespizio"/>
    <w:basedOn w:val="Normal"/>
    <w:next w:val="Sottotitolofrontespizio"/>
    <w:qFormat/>
    <w:pPr>
      <w:keepNext w:val="true"/>
      <w:keepLines/>
      <w:tabs>
        <w:tab w:val="clear" w:pos="709"/>
        <w:tab w:val="right" w:pos="10560" w:leader="none"/>
      </w:tabs>
      <w:spacing w:before="780" w:after="420"/>
      <w:ind w:left="1920" w:right="1920" w:firstLine="1"/>
      <w:jc w:val="center"/>
    </w:pPr>
    <w:rPr>
      <w:rFonts w:ascii="Garamond" w:hAnsi="Garamond" w:cs="Garamond"/>
      <w:caps/>
      <w:spacing w:val="5"/>
      <w:kern w:val="2"/>
      <w:sz w:val="24"/>
    </w:rPr>
  </w:style>
  <w:style w:type="paragraph" w:styleId="Contents1">
    <w:name w:val="TOC 1"/>
    <w:basedOn w:val="Normal"/>
    <w:pPr>
      <w:tabs>
        <w:tab w:val="clear" w:pos="709"/>
        <w:tab w:val="right" w:pos="7440" w:leader="dot"/>
      </w:tabs>
      <w:jc w:val="both"/>
    </w:pPr>
    <w:rPr>
      <w:rFonts w:ascii="Garamond" w:hAnsi="Garamond" w:cs="Garamond"/>
      <w:spacing w:val="-2"/>
      <w:sz w:val="24"/>
    </w:rPr>
  </w:style>
  <w:style w:type="paragraph" w:styleId="WWNormaleWeb">
    <w:name w:val="WW-Normale (Web)"/>
    <w:basedOn w:val="Normal"/>
    <w:qFormat/>
    <w:pPr>
      <w:spacing w:before="100" w:after="100"/>
    </w:pPr>
    <w:rPr>
      <w:rFonts w:ascii="Times New Roman" w:hAnsi="Times New Roman" w:cs="Times New Roman"/>
      <w:sz w:val="24"/>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1:36:00Z</dcterms:created>
  <dc:creator>User</dc:creator>
  <dc:description/>
  <dc:language>en-US</dc:language>
  <cp:lastModifiedBy>User</cp:lastModifiedBy>
  <dcterms:modified xsi:type="dcterms:W3CDTF">2003-09-24T22:33:00Z</dcterms:modified>
  <cp:revision>5</cp:revision>
  <dc:subject/>
  <dc:title>Capitolo I </dc:title>
</cp:coreProperties>
</file>