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BIBLIOGRAFIA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Testi scientifici</w:t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A.VV. </w:t>
      </w:r>
      <w:r>
        <w:rPr/>
        <w:t xml:space="preserve">, </w:t>
      </w:r>
      <w:r>
        <w:rPr>
          <w:i/>
          <w:iCs/>
        </w:rPr>
        <w:t>39° relazione sulla politica informativa e delle sicurezza</w:t>
      </w:r>
      <w:r>
        <w:rPr/>
        <w:t xml:space="preserve"> – Presidenza del Consiglio dei Ministri, primo semestre, 199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A.VV. </w:t>
      </w:r>
      <w:r>
        <w:rPr/>
        <w:t xml:space="preserve">, </w:t>
      </w:r>
      <w:r>
        <w:rPr>
          <w:i/>
          <w:iCs/>
        </w:rPr>
        <w:t xml:space="preserve">Gli Ebrei a Verona: presenza ed esclusione, </w:t>
      </w:r>
      <w:r>
        <w:rPr/>
        <w:t>1° ed. , quaderno 2 dell’istituto veronese per la storia della resistenza,  Cierre edizioni, Verona, 199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A.VV. </w:t>
      </w:r>
      <w:r>
        <w:rPr/>
        <w:t xml:space="preserve">, </w:t>
      </w:r>
      <w:r>
        <w:rPr>
          <w:i/>
          <w:iCs/>
        </w:rPr>
        <w:t>La Sacra Bibbia</w:t>
      </w:r>
      <w:r>
        <w:rPr/>
        <w:t>, edizione ufficiale della CEI, Edizioni Paoline, Roma, 198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A.VV. </w:t>
      </w:r>
      <w:r>
        <w:rPr/>
        <w:t xml:space="preserve">, </w:t>
      </w:r>
      <w:r>
        <w:rPr>
          <w:i/>
          <w:iCs/>
        </w:rPr>
        <w:t>Enciclopedia multimediale Microsoft Encarta 1999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AA.VV. </w:t>
      </w:r>
      <w:r>
        <w:rPr/>
        <w:t xml:space="preserve">, </w:t>
      </w:r>
      <w:r>
        <w:rPr>
          <w:i/>
          <w:iCs/>
        </w:rPr>
        <w:t xml:space="preserve">Storia del XX secolo </w:t>
      </w:r>
      <w:r>
        <w:rPr/>
        <w:t xml:space="preserve">in cd rom, Gruppo Editoriale L’Espresso Spa- Mediasat Group, 2000- cd rom 4 </w:t>
      </w:r>
      <w:r>
        <w:rPr>
          <w:i/>
          <w:iCs/>
        </w:rPr>
        <w:t>Fascismo e nazismo al poter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NANDA MITRA ADHUVATICA</w:t>
      </w:r>
      <w:r>
        <w:rPr/>
        <w:t xml:space="preserve">, </w:t>
      </w:r>
      <w:r>
        <w:rPr>
          <w:i/>
          <w:iCs/>
        </w:rPr>
        <w:t>I  segreti della mente. Alla scoperta del mondo interiore</w:t>
      </w:r>
      <w:r>
        <w:rPr/>
        <w:t>, 2° ed. italiana, Pubblicazioni Ananda Marga, Vibo Valentia, marzo 198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NDREOLI, Vittorino</w:t>
      </w:r>
      <w:r>
        <w:rPr/>
        <w:t xml:space="preserve">, </w:t>
      </w:r>
      <w:r>
        <w:rPr>
          <w:i/>
          <w:iCs/>
        </w:rPr>
        <w:t xml:space="preserve">Voglia di ammazzare. Analisi di un desiderio, </w:t>
      </w:r>
      <w:r>
        <w:rPr/>
        <w:t>1° ed. , Rizzoli, Milano, 199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BABEL, Isaak, </w:t>
      </w:r>
      <w:r>
        <w:rPr>
          <w:i/>
          <w:iCs/>
        </w:rPr>
        <w:t xml:space="preserve"> Il sangue e l’inchiostro, </w:t>
      </w:r>
      <w:r>
        <w:rPr/>
        <w:t>Garzanti, Milano, 198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BANDINI, Tullio et al. </w:t>
      </w:r>
      <w:r>
        <w:rPr/>
        <w:t xml:space="preserve">, </w:t>
      </w:r>
      <w:r>
        <w:rPr>
          <w:i/>
          <w:iCs/>
        </w:rPr>
        <w:t xml:space="preserve">Criminologia, </w:t>
      </w:r>
      <w:r>
        <w:rPr/>
        <w:t>1° ed. , Giuffrè editore, Milano, 199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BERLIN, Isaiah, </w:t>
      </w:r>
      <w:r>
        <w:rPr>
          <w:i/>
          <w:iCs/>
        </w:rPr>
        <w:t xml:space="preserve">Quattro saggi sulla libertà, </w:t>
      </w:r>
      <w:r>
        <w:rPr/>
        <w:t>Feltrinelli, Milano, 198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BERNARDI, Luigi</w:t>
      </w:r>
      <w:r>
        <w:rPr/>
        <w:t xml:space="preserve">, </w:t>
      </w:r>
      <w:r>
        <w:rPr>
          <w:i/>
          <w:iCs/>
        </w:rPr>
        <w:t>A sangue caldo</w:t>
      </w:r>
      <w:r>
        <w:rPr/>
        <w:t>, 1° ed. DeriveApprodi, Roma,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BIONDI, Dino , </w:t>
      </w:r>
      <w:r>
        <w:rPr>
          <w:i/>
          <w:iCs/>
        </w:rPr>
        <w:t>La fabbrica del Duce</w:t>
      </w:r>
      <w:r>
        <w:rPr/>
        <w:t>, 1° ed. , Vallecchi, Firenze, 196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BOLLA, Luigi</w:t>
      </w:r>
      <w:r>
        <w:rPr/>
        <w:t xml:space="preserve">, </w:t>
      </w:r>
      <w:r>
        <w:rPr>
          <w:i/>
          <w:iCs/>
        </w:rPr>
        <w:t>Perché a Salò. Diario della Repubblica Sociale Italiana</w:t>
      </w:r>
      <w:r>
        <w:rPr/>
        <w:t>,  Bompiani, Milano, 194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ALONGHI, Ferruccio</w:t>
      </w:r>
      <w:r>
        <w:rPr/>
        <w:t xml:space="preserve">, </w:t>
      </w:r>
      <w:r>
        <w:rPr>
          <w:i/>
          <w:iCs/>
        </w:rPr>
        <w:t xml:space="preserve">Dizionario latino - italiano, </w:t>
      </w:r>
      <w:r>
        <w:rPr/>
        <w:t>3° ed.</w:t>
      </w:r>
      <w:r>
        <w:rPr>
          <w:i/>
          <w:iCs/>
        </w:rPr>
        <w:t xml:space="preserve"> </w:t>
      </w:r>
      <w:r>
        <w:rPr/>
        <w:t>,  Rosemberg &amp; Sellier, Torino, 198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AMERA, Augusto – FABIETTI, Renato</w:t>
      </w:r>
      <w:r>
        <w:rPr/>
        <w:t xml:space="preserve">, </w:t>
      </w:r>
      <w:r>
        <w:rPr>
          <w:i/>
          <w:iCs/>
        </w:rPr>
        <w:t>Elementi di Storia antica 2, Roma</w:t>
      </w:r>
      <w:r>
        <w:rPr/>
        <w:t>, 2° ed. , Zanichelli, Bologna, 199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ANDELORO, Giorgio </w:t>
      </w:r>
      <w:r>
        <w:rPr/>
        <w:t xml:space="preserve">, </w:t>
      </w:r>
      <w:r>
        <w:rPr>
          <w:i/>
          <w:iCs/>
        </w:rPr>
        <w:t>Storia dell’Italia moderna vol.</w:t>
      </w:r>
      <w:r>
        <w:rPr/>
        <w:t xml:space="preserve"> </w:t>
      </w:r>
      <w:r>
        <w:rPr>
          <w:i/>
          <w:iCs/>
        </w:rPr>
        <w:t xml:space="preserve">X- La seconda guerra mondiale, il crollo del fascismo, la Resistenza, </w:t>
      </w:r>
      <w:r>
        <w:rPr/>
        <w:t>Feltrinelli,  Milano, 198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ANEVA, Augusto</w:t>
      </w:r>
      <w:r>
        <w:rPr/>
        <w:t xml:space="preserve">, </w:t>
      </w:r>
      <w:r>
        <w:rPr>
          <w:i/>
          <w:iCs/>
        </w:rPr>
        <w:t>Il caso Ludwig</w:t>
      </w:r>
      <w:r>
        <w:rPr/>
        <w:t>, 1° ed. ,  Luigi Reverdito Editore, Trento, 198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ARDINI, Franco</w:t>
      </w:r>
      <w:r>
        <w:rPr/>
        <w:t xml:space="preserve">, </w:t>
      </w:r>
      <w:r>
        <w:rPr>
          <w:i/>
          <w:iCs/>
        </w:rPr>
        <w:t>Scheletri nell’armadio. Vecchie e nuove prove di terrorismo intellettuale</w:t>
      </w:r>
      <w:r>
        <w:rPr/>
        <w:t>, Akropolis / La Roccia di Erec, Firenze, Novembre 199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ASELLI, Gian Carlo</w:t>
      </w:r>
      <w:r>
        <w:rPr/>
        <w:t xml:space="preserve">, “Criminalità politica organizzata e problemi della risposta dello Stato” in AA.VV. , </w:t>
      </w:r>
      <w:r>
        <w:rPr>
          <w:i/>
          <w:iCs/>
        </w:rPr>
        <w:t>La violenza interpretata</w:t>
      </w:r>
      <w:r>
        <w:rPr/>
        <w:t xml:space="preserve">, quaderni della rivista </w:t>
      </w:r>
      <w:r>
        <w:rPr>
          <w:i/>
          <w:iCs/>
        </w:rPr>
        <w:t xml:space="preserve">La questione criminale 3, </w:t>
      </w:r>
      <w:r>
        <w:rPr/>
        <w:t>a cura di Renzo Villa, Società editrice Il Mulino, Bologna, 197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ASTIGLIONI, Luigi – MARIOTTI, Scevola</w:t>
      </w:r>
      <w:r>
        <w:rPr/>
        <w:t xml:space="preserve">, </w:t>
      </w:r>
      <w:r>
        <w:rPr>
          <w:i/>
          <w:iCs/>
        </w:rPr>
        <w:t>IL vocabolario della lingua latina</w:t>
      </w:r>
      <w:r>
        <w:rPr/>
        <w:t>, 1° ristampa,  Loescher, Torino, 198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ATTANEO, Carlo</w:t>
      </w:r>
      <w:r>
        <w:rPr/>
        <w:t xml:space="preserve">, </w:t>
      </w:r>
      <w:r>
        <w:rPr>
          <w:i/>
          <w:iCs/>
        </w:rPr>
        <w:t xml:space="preserve">Opere scelte </w:t>
      </w:r>
      <w:r>
        <w:rPr/>
        <w:t>( a cura di Delia Castelnuovo Frigessi), 1° vol. , ed. Einaudi, Torino, 197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HARBONNEAU-LASSAY, Louis, </w:t>
      </w:r>
      <w:r>
        <w:rPr>
          <w:i/>
          <w:iCs/>
        </w:rPr>
        <w:t xml:space="preserve"> Le Bestiaire du Christ </w:t>
      </w:r>
      <w:r>
        <w:rPr/>
        <w:t xml:space="preserve">(tr.it. </w:t>
      </w:r>
      <w:r>
        <w:rPr>
          <w:i/>
          <w:iCs/>
        </w:rPr>
        <w:t>Il Bestiario del Cristo</w:t>
      </w:r>
      <w:r>
        <w:rPr/>
        <w:t>, a cura di Pierluigi Zoccatelli), Arkeios, Roma, 199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ELLINO, Silla, </w:t>
      </w:r>
      <w:r>
        <w:rPr/>
        <w:t xml:space="preserve">“Le nuove disposizioni che regolano l’ingresso e il soggiorno dei cittadini stranieri extracomunitari”, </w:t>
      </w:r>
      <w:r>
        <w:rPr>
          <w:i/>
          <w:iCs/>
        </w:rPr>
        <w:t xml:space="preserve">Il Ragioniere professionista </w:t>
      </w:r>
      <w:r>
        <w:rPr/>
        <w:t>n.3, settembre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ERINOTTI, Angela </w:t>
      </w:r>
      <w:r>
        <w:rPr/>
        <w:t xml:space="preserve">( a cura di) </w:t>
      </w:r>
      <w:r>
        <w:rPr>
          <w:i/>
          <w:iCs/>
        </w:rPr>
        <w:t>I Celti</w:t>
      </w:r>
      <w:r>
        <w:rPr/>
        <w:t>, 1° ed. , Demetra, Colognola ai Colli (VR),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</w:rPr>
        <w:t xml:space="preserve">CERINOTTI, Angela </w:t>
      </w:r>
      <w:r>
        <w:rPr/>
        <w:t xml:space="preserve">( a cura di ) </w:t>
      </w:r>
      <w:r>
        <w:rPr>
          <w:i/>
          <w:iCs/>
        </w:rPr>
        <w:t>Perché la massoneria</w:t>
      </w:r>
      <w:r>
        <w:rPr/>
        <w:t>, 1° ed. , Demetra, Colognola ai  Colli (VR),  1998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HIARINI, Roberto – CORSINI, Paolo </w:t>
      </w:r>
      <w:r>
        <w:rPr>
          <w:i/>
          <w:iCs/>
        </w:rPr>
        <w:t xml:space="preserve"> Da Salò a piazza della Loggia. Blocco d’ordine, neofascismo, radicalismo di destra a Brescia: 1945- 1974, </w:t>
      </w:r>
      <w:r>
        <w:rPr/>
        <w:t>Angeli, Milano, 199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OLLOTTI, Enzo</w:t>
      </w:r>
      <w:r>
        <w:rPr/>
        <w:t xml:space="preserve">, “Documenti sull’attività del Sicherheitsdienst nell’Italia occupata”, </w:t>
      </w:r>
      <w:r>
        <w:rPr>
          <w:i/>
          <w:iCs/>
        </w:rPr>
        <w:t xml:space="preserve">Il movimento di liberazione in Italia, </w:t>
      </w:r>
      <w:r>
        <w:rPr/>
        <w:t>n.83 aprile-giugno, Milano, 1966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OMANDE’, Giovanni – SICA, Salvatore</w:t>
      </w:r>
      <w:r>
        <w:rPr/>
        <w:t xml:space="preserve">, </w:t>
      </w:r>
      <w:r>
        <w:rPr>
          <w:i/>
          <w:iCs/>
        </w:rPr>
        <w:t>Il commercio elettronico</w:t>
      </w:r>
      <w:r>
        <w:rPr/>
        <w:t>, 1° ed. , Giappichelli Editore, Torino,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AL LAGO, Alessandro</w:t>
      </w:r>
      <w:r>
        <w:rPr/>
        <w:t xml:space="preserve">, </w:t>
      </w:r>
      <w:r>
        <w:rPr>
          <w:i/>
          <w:iCs/>
        </w:rPr>
        <w:t>Descrizione di una battaglia. I rituali del calcio</w:t>
      </w:r>
      <w:r>
        <w:rPr/>
        <w:t>, Il Mulino, Bologna, 199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DARRE’, Walter, </w:t>
      </w:r>
      <w:r>
        <w:rPr>
          <w:i/>
          <w:iCs/>
        </w:rPr>
        <w:t xml:space="preserve">Neuadel aus Blut und Boden, </w:t>
      </w:r>
      <w:r>
        <w:rPr/>
        <w:t xml:space="preserve">J.F. Lehmanns Verlag, Munchen, 1939 (tr.it. </w:t>
      </w:r>
      <w:r>
        <w:rPr>
          <w:i/>
          <w:iCs/>
        </w:rPr>
        <w:t xml:space="preserve">La nuova nobiltà di sangue e suolo, </w:t>
      </w:r>
      <w:r>
        <w:rPr/>
        <w:t>Edizioni di AR, Padova, 1978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AVID, Claude</w:t>
      </w:r>
      <w:r>
        <w:rPr/>
        <w:t xml:space="preserve">, </w:t>
      </w:r>
      <w:r>
        <w:rPr>
          <w:i/>
          <w:iCs/>
        </w:rPr>
        <w:t>Hitler et le nazisme</w:t>
      </w:r>
      <w:r>
        <w:rPr/>
        <w:t>, 1a ed. , Presses Universitaries de France, 1993, (tr.it. di Achille Lucarini, Hitler e il nazismo),</w:t>
      </w:r>
      <w:r>
        <w:rPr>
          <w:i/>
          <w:iCs/>
        </w:rPr>
        <w:t xml:space="preserve">  </w:t>
      </w:r>
      <w:r>
        <w:rPr/>
        <w:t>Newton Compton editori, Roma, 1994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E ANDRE’, Fabrizio</w:t>
      </w:r>
      <w:r>
        <w:rPr/>
        <w:t xml:space="preserve">, </w:t>
      </w:r>
      <w:r>
        <w:rPr>
          <w:i/>
          <w:iCs/>
        </w:rPr>
        <w:t>Come un’anomalia. Tutte le canzoni</w:t>
      </w:r>
      <w:r>
        <w:rPr/>
        <w:t>, Saggio introduttivo e cura dei testi di Roberto Cotroneo, 1° ed. , Einaudi, Torino,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DE FELICE, Renzo </w:t>
      </w:r>
      <w:r>
        <w:rPr/>
        <w:t xml:space="preserve">(a cura di),  </w:t>
      </w:r>
      <w:r>
        <w:rPr>
          <w:i/>
          <w:iCs/>
        </w:rPr>
        <w:t xml:space="preserve">Galeazzo Ciano. Diario 1937-1943, </w:t>
      </w:r>
      <w:r>
        <w:rPr/>
        <w:t>RCS Rizzoli libri, Milano, 198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DE FRANCESCO, G. </w:t>
      </w:r>
      <w:r>
        <w:rPr/>
        <w:t xml:space="preserve">, </w:t>
      </w:r>
      <w:r>
        <w:rPr>
          <w:i/>
          <w:iCs/>
        </w:rPr>
        <w:t xml:space="preserve">Commento all’art.3 della legge n. 205/93, </w:t>
      </w:r>
      <w:r>
        <w:rPr/>
        <w:t xml:space="preserve">Leg. Pen. , 1994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DEL BOCA, Angelo – GIOVANA, Mario </w:t>
      </w:r>
      <w:r>
        <w:rPr>
          <w:i/>
          <w:iCs/>
        </w:rPr>
        <w:t>I “figli del sole”. Mezzo secolo di nazifascismo nel mondo</w:t>
      </w:r>
      <w:r>
        <w:rPr/>
        <w:t>, Feltrinelli, Milano, 196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EL RE, Michele</w:t>
      </w:r>
      <w:r>
        <w:rPr/>
        <w:t xml:space="preserve">, </w:t>
      </w:r>
      <w:r>
        <w:rPr>
          <w:i/>
          <w:iCs/>
        </w:rPr>
        <w:t>Culti emergenti e diritto penale</w:t>
      </w:r>
      <w:r>
        <w:rPr/>
        <w:t>, Jovene editore, Napoli, 198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E LUCA, Ruben</w:t>
      </w:r>
      <w:r>
        <w:rPr/>
        <w:t xml:space="preserve">, </w:t>
      </w:r>
      <w:r>
        <w:rPr>
          <w:i/>
          <w:iCs/>
        </w:rPr>
        <w:t>Anatomia di un serial killer 2000</w:t>
      </w:r>
      <w:r>
        <w:rPr/>
        <w:t>, 2° ed. aggiornata ed ampliata, Giuffrè ed. , Milano,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IAMANTI, Ilvo</w:t>
      </w:r>
      <w:r>
        <w:rPr/>
        <w:t xml:space="preserve">, </w:t>
      </w:r>
      <w:r>
        <w:rPr>
          <w:i/>
          <w:iCs/>
        </w:rPr>
        <w:t>La Lega. Geografia, storia e sociologia di un soggetto politico</w:t>
      </w:r>
      <w:r>
        <w:rPr/>
        <w:t>, Donzelli, Roma, 199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DOGLIOTTI, Miro – ROSIELLO, Luigi </w:t>
      </w:r>
      <w:r>
        <w:rPr/>
        <w:t xml:space="preserve">( a cura di ) </w:t>
      </w:r>
      <w:r>
        <w:rPr>
          <w:i/>
          <w:iCs/>
        </w:rPr>
        <w:t xml:space="preserve">Il nuovo Zingarelli- Vocabolario della lingua italiana </w:t>
      </w:r>
      <w:r>
        <w:rPr/>
        <w:t>di Nicola Zingarelli, 11° ed. , Zanichelli, Bologna,  198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CO, Umberto</w:t>
      </w:r>
      <w:r>
        <w:rPr/>
        <w:t xml:space="preserve">, </w:t>
      </w:r>
      <w:r>
        <w:rPr>
          <w:i/>
          <w:iCs/>
        </w:rPr>
        <w:t>Come si fa una tesi di laurea</w:t>
      </w:r>
      <w:r>
        <w:rPr/>
        <w:t>,  XIII ed. ,  Bompiani, Milano,  1998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ECRI </w:t>
      </w:r>
      <w:r>
        <w:rPr/>
        <w:t xml:space="preserve">(Commissione Europea contro il razzismo e l’intolleranza), </w:t>
      </w:r>
      <w:r>
        <w:rPr>
          <w:i/>
          <w:iCs/>
        </w:rPr>
        <w:t xml:space="preserve">Secondo rapporto sull’Italia </w:t>
      </w:r>
      <w:r>
        <w:rPr/>
        <w:t>adottato il 22 Giugno 2001 e pubblicato a Strasburgo dal Consiglio d’Europa il 23 aprile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ELIAS, Norbert – DUNNING, Eric, </w:t>
      </w:r>
      <w:r>
        <w:rPr>
          <w:i/>
          <w:iCs/>
        </w:rPr>
        <w:t xml:space="preserve"> Sport e aggressività</w:t>
      </w:r>
      <w:r>
        <w:rPr/>
        <w:t>, 1° ed. , Il Mulino, Bologna, 198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EVOLA, Julius</w:t>
      </w:r>
      <w:r>
        <w:rPr/>
        <w:t xml:space="preserve">, </w:t>
      </w:r>
      <w:r>
        <w:rPr>
          <w:i/>
          <w:iCs/>
        </w:rPr>
        <w:t>Cavalcare la tigre</w:t>
      </w:r>
      <w:r>
        <w:rPr/>
        <w:t>, ed. Scheiwiller, Milano, 196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FAIVRE, Antoine</w:t>
      </w:r>
      <w:r>
        <w:rPr/>
        <w:t xml:space="preserve">, </w:t>
      </w:r>
      <w:r>
        <w:rPr>
          <w:i/>
          <w:iCs/>
        </w:rPr>
        <w:t xml:space="preserve">Esoterismo e tradizione, </w:t>
      </w:r>
      <w:r>
        <w:rPr/>
        <w:t>1° ed. , Editrice Elledici, Leumann (Torino),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GB"/>
        </w:rPr>
        <w:t xml:space="preserve">FIELD, David Dudley, </w:t>
      </w:r>
      <w:r>
        <w:rPr>
          <w:lang w:val="en-GB"/>
        </w:rPr>
        <w:t xml:space="preserve">“American Progress”, </w:t>
      </w:r>
      <w:r>
        <w:rPr>
          <w:i/>
          <w:iCs/>
          <w:lang w:val="en-GB"/>
        </w:rPr>
        <w:t>Jurisprudence</w:t>
      </w:r>
      <w:r>
        <w:rPr>
          <w:lang w:val="en-GB"/>
        </w:rPr>
        <w:t>, New York, 1893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FRANZINA, Emilio </w:t>
      </w:r>
      <w:r>
        <w:rPr>
          <w:i/>
          <w:iCs/>
        </w:rPr>
        <w:t xml:space="preserve">Il Veneto ribelle. Proteste sociali, localismo popolare e sindacalizzazione, </w:t>
      </w:r>
      <w:r>
        <w:rPr/>
        <w:t>Gaspari Editore, Udine,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FREDA, Franco Giorgio, </w:t>
      </w:r>
      <w:r>
        <w:rPr/>
        <w:t xml:space="preserve"> </w:t>
      </w:r>
      <w:r>
        <w:rPr>
          <w:i/>
          <w:iCs/>
        </w:rPr>
        <w:t>La disintegrazione del sistema</w:t>
      </w:r>
      <w:r>
        <w:rPr/>
        <w:t>, edizione aggiornata ed ampliata con scritti inediti, Edizioni di AR, Padova, 2000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GB"/>
        </w:rPr>
        <w:t xml:space="preserve">FREDRIKSON, George M. </w:t>
      </w:r>
      <w:r>
        <w:rPr>
          <w:i/>
          <w:iCs/>
          <w:lang w:val="en-GB"/>
        </w:rPr>
        <w:t xml:space="preserve"> </w:t>
      </w:r>
      <w:r>
        <w:rPr>
          <w:i/>
          <w:iCs/>
        </w:rPr>
        <w:t>Racism: a short history</w:t>
      </w:r>
      <w:r>
        <w:rPr/>
        <w:t xml:space="preserve">,  Princeton University Press (tr.it. di Annalisa Merlino, Breve storia del razzismo), Donzelli, Roma, 2002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lang w:val="de-DE"/>
        </w:rPr>
        <w:t xml:space="preserve">GADAMER, Hans Georg </w:t>
      </w:r>
      <w:r>
        <w:rPr>
          <w:bCs/>
          <w:i/>
          <w:iCs/>
          <w:lang w:val="de-DE"/>
        </w:rPr>
        <w:t xml:space="preserve"> Wahreit und Methode: Grundzuge einer philosophischen Hermeneutik, </w:t>
      </w:r>
      <w:r>
        <w:rPr>
          <w:bCs/>
          <w:lang w:val="de-DE"/>
        </w:rPr>
        <w:t xml:space="preserve">Mohr, Tubingen, 1967, ( tr.it. </w:t>
      </w:r>
      <w:r>
        <w:rPr>
          <w:bCs/>
          <w:i/>
          <w:iCs/>
          <w:lang w:val="de-DE"/>
        </w:rPr>
        <w:t>Verità e Metodo</w:t>
      </w:r>
      <w:r>
        <w:rPr>
          <w:bCs/>
          <w:lang w:val="de-DE"/>
        </w:rPr>
        <w:t>, Fabbri, Milano, 1972).</w:t>
      </w:r>
    </w:p>
    <w:p>
      <w:pPr>
        <w:pStyle w:val="Normal"/>
        <w:spacing w:lineRule="auto" w:line="360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AFFAREL, Jacques, </w:t>
      </w:r>
      <w:r>
        <w:rPr>
          <w:bCs/>
          <w:i/>
          <w:iCs/>
        </w:rPr>
        <w:t>La cabala divina</w:t>
      </w:r>
      <w:r>
        <w:rPr>
          <w:bCs/>
        </w:rPr>
        <w:t xml:space="preserve">, 1a ed. , </w:t>
      </w:r>
      <w:r>
        <w:rPr>
          <w:bCs/>
          <w:i/>
          <w:iCs/>
        </w:rPr>
        <w:t xml:space="preserve">collana di Heliopolis 2, </w:t>
      </w:r>
      <w:r>
        <w:rPr>
          <w:bCs/>
        </w:rPr>
        <w:t>Il Glifo Edizioni, Padova, 198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GALLI, Giorgio</w:t>
      </w:r>
      <w:r>
        <w:rPr>
          <w:bCs/>
        </w:rPr>
        <w:t xml:space="preserve">, </w:t>
      </w:r>
      <w:r>
        <w:rPr>
          <w:bCs/>
          <w:i/>
          <w:iCs/>
        </w:rPr>
        <w:t>Hitler e il nazismo magico</w:t>
      </w:r>
      <w:r>
        <w:rPr>
          <w:bCs/>
        </w:rPr>
        <w:t>,  Rizzoli, Milano, 198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GENTILE, Emilio</w:t>
      </w:r>
      <w:r>
        <w:rPr>
          <w:bCs/>
        </w:rPr>
        <w:t xml:space="preserve">, </w:t>
      </w:r>
      <w:r>
        <w:rPr>
          <w:bCs/>
          <w:i/>
          <w:iCs/>
        </w:rPr>
        <w:t xml:space="preserve">Fascismo. Storia e interpretazione, </w:t>
      </w:r>
      <w:r>
        <w:rPr>
          <w:bCs/>
        </w:rPr>
        <w:t>1° ed. , Editori Laterza, Bari, 200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ERMINARIO, Francesco, </w:t>
      </w:r>
      <w:r>
        <w:rPr>
          <w:bCs/>
          <w:i/>
          <w:iCs/>
        </w:rPr>
        <w:t xml:space="preserve">Destre radicali e nuove destre </w:t>
      </w:r>
      <w:r>
        <w:rPr>
          <w:bCs/>
        </w:rPr>
        <w:t xml:space="preserve">in MILZA, Pierre- BERNSTEIN, Serge- TRANFAGLIA, Nicola- MANTELLI, Bruno, </w:t>
      </w:r>
      <w:r>
        <w:rPr>
          <w:bCs/>
          <w:i/>
          <w:iCs/>
        </w:rPr>
        <w:t>Dizionario dei fascismi</w:t>
      </w:r>
      <w:r>
        <w:rPr>
          <w:bCs/>
        </w:rPr>
        <w:t xml:space="preserve">, 1° ed. , Bompiani, Milano, novembre 2002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IANNINI, Massimo Severo, </w:t>
      </w:r>
      <w:r>
        <w:rPr>
          <w:bCs/>
        </w:rPr>
        <w:t xml:space="preserve">“Il pluralismo istituzionale” in </w:t>
      </w:r>
      <w:r>
        <w:rPr>
          <w:bCs/>
          <w:i/>
          <w:iCs/>
        </w:rPr>
        <w:t>Il pluralismo istituzionale nell’attuazione della Costituzione</w:t>
      </w:r>
      <w:r>
        <w:rPr>
          <w:bCs/>
        </w:rPr>
        <w:t xml:space="preserve">, Atti del convegno di studi, Roma, 3 giugno 1986, Jovene, Napoli,  1986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OBINEAU, Joseph Artur de,  </w:t>
      </w:r>
      <w:r>
        <w:rPr>
          <w:bCs/>
          <w:i/>
          <w:iCs/>
        </w:rPr>
        <w:t xml:space="preserve">Saggio sull’ineguaglianza delle razze, </w:t>
      </w:r>
      <w:r>
        <w:rPr>
          <w:bCs/>
        </w:rPr>
        <w:t xml:space="preserve"> Edizioni di AR, Padova, 1964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UENZI, Giorgia Eva, </w:t>
      </w:r>
      <w:r>
        <w:rPr>
          <w:bCs/>
        </w:rPr>
        <w:t xml:space="preserve">“I nuovi movimenti religiosi: aspetti psico-giuridici dall’adesione all’abbandono”, </w:t>
      </w:r>
      <w:r>
        <w:rPr>
          <w:bCs/>
          <w:i/>
          <w:iCs/>
        </w:rPr>
        <w:t xml:space="preserve">Psicologia e giustizia, </w:t>
      </w:r>
      <w:r>
        <w:rPr>
          <w:bCs/>
        </w:rPr>
        <w:t>Anno 3 Numero 1, Gennaio- giugno 200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GULOTTA, Guglielmo et al.  , </w:t>
      </w:r>
      <w:r>
        <w:rPr>
          <w:bCs/>
          <w:i/>
          <w:iCs/>
        </w:rPr>
        <w:t>Elementi di Psicologia Giuridica e di Diritto Psicologico</w:t>
      </w:r>
      <w:r>
        <w:rPr>
          <w:bCs/>
        </w:rPr>
        <w:t>, Giuffrè, Milano, 2000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fr-FR"/>
        </w:rPr>
        <w:t xml:space="preserve">HOLMES R. – DE BURGER J.  </w:t>
      </w:r>
      <w:r>
        <w:rPr>
          <w:b/>
          <w:lang w:val="en-GB"/>
        </w:rPr>
        <w:t xml:space="preserve">, </w:t>
      </w:r>
      <w:r>
        <w:rPr>
          <w:bCs/>
          <w:i/>
          <w:iCs/>
          <w:lang w:val="en-GB"/>
        </w:rPr>
        <w:t xml:space="preserve">Serial murder, </w:t>
      </w:r>
      <w:r>
        <w:rPr>
          <w:bCs/>
          <w:lang w:val="en-GB"/>
        </w:rPr>
        <w:t>Sage, Newbury Park, 1998.</w:t>
      </w:r>
    </w:p>
    <w:p>
      <w:pPr>
        <w:pStyle w:val="Normal"/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NTRONA, Francesco </w:t>
      </w:r>
      <w:r>
        <w:rPr>
          <w:bCs/>
        </w:rPr>
        <w:t xml:space="preserve">“Ludwig: un serial killer che erano due”, </w:t>
      </w:r>
      <w:r>
        <w:rPr>
          <w:bCs/>
          <w:i/>
          <w:iCs/>
        </w:rPr>
        <w:t xml:space="preserve">Rivista italiana di Medicina legale, </w:t>
      </w:r>
      <w:r>
        <w:rPr>
          <w:bCs/>
        </w:rPr>
        <w:t>XXV, 1,  2003, Giuffrè, Milano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/>
        </w:rPr>
        <w:t xml:space="preserve">JACKSON Janet L. – BEKERIAN Debra A. </w:t>
      </w:r>
      <w:r>
        <w:rPr>
          <w:bCs/>
          <w:lang w:val="en-GB"/>
        </w:rPr>
        <w:t xml:space="preserve">, </w:t>
      </w:r>
      <w:r>
        <w:rPr>
          <w:bCs/>
          <w:i/>
          <w:iCs/>
          <w:lang w:val="en-GB"/>
        </w:rPr>
        <w:t xml:space="preserve">Does offender profiling have a role to play? </w:t>
      </w:r>
      <w:r>
        <w:rPr>
          <w:bCs/>
          <w:lang w:val="en-GB"/>
        </w:rPr>
        <w:t xml:space="preserve">in Jackson J.L.- Bekerian D.A. (eds), </w:t>
      </w:r>
      <w:r>
        <w:rPr>
          <w:bCs/>
          <w:i/>
          <w:iCs/>
          <w:lang w:val="en-GB"/>
        </w:rPr>
        <w:t xml:space="preserve">Offender profiling: theory, research and practice, </w:t>
      </w:r>
      <w:r>
        <w:rPr>
          <w:bCs/>
          <w:lang w:val="en-GB"/>
        </w:rPr>
        <w:t>Chichester, Wiley, 1997.</w:t>
      </w:r>
    </w:p>
    <w:p>
      <w:pPr>
        <w:pStyle w:val="Normal"/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LA BELLA, Antonio</w:t>
      </w:r>
      <w:r>
        <w:rPr>
          <w:bCs/>
        </w:rPr>
        <w:t xml:space="preserve">, </w:t>
      </w:r>
      <w:r>
        <w:rPr>
          <w:bCs/>
          <w:i/>
          <w:iCs/>
        </w:rPr>
        <w:t>Nazismo</w:t>
      </w:r>
      <w:r>
        <w:rPr>
          <w:bCs/>
        </w:rPr>
        <w:t>, 1° ed. , Giunti, Firenze, 2000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LEMBO, Alberto, </w:t>
      </w:r>
      <w:r>
        <w:rPr>
          <w:bCs/>
          <w:i/>
          <w:iCs/>
        </w:rPr>
        <w:t xml:space="preserve">Mondialismo e resistenza etnica, </w:t>
      </w:r>
      <w:r>
        <w:rPr>
          <w:bCs/>
        </w:rPr>
        <w:t>Edizioni di AR, Padova, 199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ANTELLO, Marco</w:t>
      </w:r>
      <w:r>
        <w:rPr>
          <w:bCs/>
        </w:rPr>
        <w:t xml:space="preserve">, </w:t>
      </w:r>
      <w:r>
        <w:rPr>
          <w:bCs/>
          <w:i/>
          <w:iCs/>
        </w:rPr>
        <w:t xml:space="preserve">Discriminazione per motivi razziali, etnici, nazionali o religiosi, </w:t>
      </w:r>
      <w:r>
        <w:rPr>
          <w:bCs/>
        </w:rPr>
        <w:t>Working paper n. 6 realizzato su proposta e con il contributo della Commissione per le politiche di integrazione, istituita dal Dipartimento per gli Affari Sociali della Presidenza del Consiglio dei Ministri, Novembre 199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ANTOVANI, Ferrando</w:t>
      </w:r>
      <w:r>
        <w:rPr>
          <w:bCs/>
        </w:rPr>
        <w:t xml:space="preserve">, </w:t>
      </w:r>
      <w:r>
        <w:rPr>
          <w:bCs/>
          <w:i/>
          <w:iCs/>
        </w:rPr>
        <w:t xml:space="preserve">Il problema della criminalità, </w:t>
      </w:r>
      <w:r>
        <w:rPr>
          <w:bCs/>
        </w:rPr>
        <w:t>1° ed. , Cedam,  Padova, 1984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/>
        </w:rPr>
        <w:t xml:space="preserve">MARCHI, Valerio, </w:t>
      </w:r>
      <w:r>
        <w:rPr>
          <w:bCs/>
          <w:i/>
          <w:iCs/>
          <w:lang w:val="en-GB"/>
        </w:rPr>
        <w:t xml:space="preserve">Blood and Honour. </w:t>
      </w:r>
      <w:r>
        <w:rPr>
          <w:bCs/>
          <w:i/>
          <w:iCs/>
        </w:rPr>
        <w:t xml:space="preserve">Rapporto internazionale sulla destra skinhead, </w:t>
      </w:r>
      <w:r>
        <w:rPr>
          <w:bCs/>
        </w:rPr>
        <w:t>Koinè, Roma, 199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/>
        </w:rPr>
        <w:t xml:space="preserve">MARSHALL, Gary,  </w:t>
      </w:r>
      <w:r>
        <w:rPr>
          <w:bCs/>
          <w:i/>
          <w:iCs/>
          <w:lang w:val="en-GB"/>
        </w:rPr>
        <w:t>Spirit of ’69</w:t>
      </w:r>
      <w:r>
        <w:rPr>
          <w:bCs/>
          <w:lang w:val="en-GB"/>
        </w:rPr>
        <w:t>, Skinhead Times Publishing, Dunoon, 1991.</w:t>
      </w:r>
    </w:p>
    <w:p>
      <w:pPr>
        <w:pStyle w:val="Normal"/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ASTRONARDI, Vincenzo, </w:t>
      </w:r>
      <w:r>
        <w:rPr>
          <w:bCs/>
        </w:rPr>
        <w:t xml:space="preserve"> </w:t>
      </w:r>
      <w:r>
        <w:rPr>
          <w:bCs/>
          <w:i/>
          <w:iCs/>
        </w:rPr>
        <w:t xml:space="preserve">Manuale per operatori criminologici e psicopatologi forensi, </w:t>
      </w:r>
      <w:r>
        <w:rPr>
          <w:bCs/>
        </w:rPr>
        <w:t>4° ed. ,  Giuffrè editore, Milano, 200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en-GB"/>
        </w:rPr>
        <w:t xml:space="preserve">MATTEI, Ugo, </w:t>
      </w:r>
      <w:r>
        <w:rPr>
          <w:bCs/>
          <w:i/>
          <w:iCs/>
          <w:lang w:val="en-GB"/>
        </w:rPr>
        <w:t xml:space="preserve">Common Law. </w:t>
      </w:r>
      <w:r>
        <w:rPr>
          <w:bCs/>
          <w:i/>
          <w:iCs/>
        </w:rPr>
        <w:t>Il diritto anglo-americano</w:t>
      </w:r>
      <w:r>
        <w:rPr>
          <w:bCs/>
        </w:rPr>
        <w:t>, 1° ed.  , UTET, Torino, 199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AZZANTINI, Carlo, </w:t>
      </w:r>
      <w:r>
        <w:rPr>
          <w:bCs/>
          <w:i/>
          <w:iCs/>
        </w:rPr>
        <w:t>I balilla andarono a Salò</w:t>
      </w:r>
      <w:r>
        <w:rPr>
          <w:bCs/>
        </w:rPr>
        <w:t>, 3°  ed. , Marsilio Editori, Venezia, 2003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MERCATANTE, Anthony S.</w:t>
      </w:r>
      <w:r>
        <w:rPr>
          <w:bCs/>
        </w:rPr>
        <w:t xml:space="preserve">, </w:t>
      </w:r>
      <w:r>
        <w:rPr>
          <w:bCs/>
          <w:i/>
          <w:iCs/>
        </w:rPr>
        <w:t xml:space="preserve">The facts on file Enciclopedia of World Mythology and Legend </w:t>
      </w:r>
      <w:r>
        <w:rPr>
          <w:bCs/>
        </w:rPr>
        <w:t xml:space="preserve">, (tr.it. di Rita Gatti e Lucilla Rodinò, </w:t>
      </w:r>
      <w:r>
        <w:rPr>
          <w:bCs/>
          <w:i/>
          <w:iCs/>
        </w:rPr>
        <w:t>Dizionario universale dei miti e delle leggende</w:t>
      </w:r>
      <w:r>
        <w:rPr>
          <w:bCs/>
        </w:rPr>
        <w:t>) , Edizione Mondolibri S.p.A. su licenza Newton &amp; Compton editori s.r.l. , Milano,  200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ILZA, Pierre – BERNSTEIN, Serge - TRANFAGLIA, Nicola – MANTELLI, Bruno, </w:t>
      </w:r>
      <w:r>
        <w:rPr>
          <w:bCs/>
          <w:i/>
          <w:iCs/>
        </w:rPr>
        <w:t>Dizionario dei fascismi</w:t>
      </w:r>
      <w:r>
        <w:rPr>
          <w:bCs/>
        </w:rPr>
        <w:t>, 1° ed. ,  Bompiani, Milano, novembre 200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ONTALE, Eugenio, </w:t>
      </w:r>
      <w:r>
        <w:rPr>
          <w:bCs/>
          <w:i/>
          <w:iCs/>
        </w:rPr>
        <w:t xml:space="preserve">Tutte le poesie, </w:t>
      </w:r>
      <w:r>
        <w:rPr>
          <w:bCs/>
        </w:rPr>
        <w:t>Mondadori,  Milano, 197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ONTRESOR, Walter, </w:t>
      </w:r>
      <w:r>
        <w:rPr>
          <w:bCs/>
          <w:i/>
          <w:iCs/>
        </w:rPr>
        <w:t xml:space="preserve">Esoterismo ed occultismo in Italia: indagine di geografia sociale e culturale sui gruppi di aggregazione magica, </w:t>
      </w:r>
      <w:r>
        <w:rPr>
          <w:bCs/>
        </w:rPr>
        <w:t>Tesi discussa alla facoltà di Magistero, Verona, A.A. 1996-9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ORANDINI, Laura, Luisa e Morando, </w:t>
      </w:r>
      <w:r>
        <w:rPr>
          <w:bCs/>
          <w:i/>
          <w:iCs/>
        </w:rPr>
        <w:t>Il Morandini dizionario dei film 1999</w:t>
      </w:r>
      <w:r>
        <w:rPr>
          <w:bCs/>
        </w:rPr>
        <w:t>, 1° ed. , Zanichelli, Bologna,  199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MUTTI, Claudio, </w:t>
      </w:r>
      <w:r>
        <w:rPr>
          <w:bCs/>
          <w:i/>
          <w:iCs/>
        </w:rPr>
        <w:t>Ebraicità ed ebraismo. I protocolli dei savi anziani di Sion,</w:t>
      </w:r>
      <w:r>
        <w:rPr>
          <w:bCs/>
        </w:rPr>
        <w:t xml:space="preserve"> edizioni di AR, Padova, 1972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NUVOLONE, Pietro, </w:t>
      </w:r>
      <w:r>
        <w:rPr>
          <w:bCs/>
          <w:i/>
          <w:iCs/>
        </w:rPr>
        <w:t xml:space="preserve">Considerazioni sul delitto di plagio, </w:t>
      </w:r>
      <w:r>
        <w:rPr>
          <w:bCs/>
        </w:rPr>
        <w:t xml:space="preserve">Schw. </w:t>
      </w:r>
      <w:r>
        <w:rPr>
          <w:bCs/>
          <w:lang w:val="de-DE"/>
        </w:rPr>
        <w:t>Zeit. Str. , 1969,  pag. 346 ss.</w:t>
      </w:r>
    </w:p>
    <w:p>
      <w:pPr>
        <w:pStyle w:val="Normal"/>
        <w:spacing w:lineRule="auto" w:line="360"/>
        <w:jc w:val="both"/>
        <w:rPr>
          <w:bCs/>
          <w:lang w:val="de-DE"/>
        </w:rPr>
      </w:pPr>
      <w:r>
        <w:rPr>
          <w:bCs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GLIARINI, Davide, </w:t>
      </w:r>
      <w:r>
        <w:rPr>
          <w:bCs/>
        </w:rPr>
        <w:t xml:space="preserve">“Massimo Introvigne: ricercatore onesto o apologeta interessato?”, </w:t>
      </w:r>
      <w:r>
        <w:rPr>
          <w:bCs/>
          <w:i/>
          <w:iCs/>
        </w:rPr>
        <w:t>La Tradizione Cattolica</w:t>
      </w:r>
      <w:r>
        <w:rPr>
          <w:bCs/>
        </w:rPr>
        <w:t>, nuova serie, anno IX, n. 38/199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LADIN, Livio, </w:t>
      </w:r>
      <w:r>
        <w:rPr>
          <w:bCs/>
          <w:i/>
          <w:iCs/>
        </w:rPr>
        <w:t>Diritto costituzionale</w:t>
      </w:r>
      <w:r>
        <w:rPr>
          <w:bCs/>
        </w:rPr>
        <w:t>, Cedam, Padova, 1991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LIDDA, S. </w:t>
      </w:r>
      <w:r>
        <w:rPr>
          <w:bCs/>
        </w:rPr>
        <w:t xml:space="preserve">, </w:t>
      </w:r>
      <w:r>
        <w:rPr>
          <w:bCs/>
          <w:i/>
          <w:iCs/>
        </w:rPr>
        <w:t xml:space="preserve">La devianza e la vittimizzazione  </w:t>
      </w:r>
      <w:r>
        <w:rPr>
          <w:bCs/>
        </w:rPr>
        <w:t xml:space="preserve">in </w:t>
      </w:r>
      <w:r>
        <w:rPr>
          <w:bCs/>
          <w:i/>
          <w:iCs/>
        </w:rPr>
        <w:t xml:space="preserve">Terzo rapporto sulle migrazioni, </w:t>
      </w:r>
      <w:r>
        <w:rPr>
          <w:bCs/>
        </w:rPr>
        <w:t>Fondazione Cariplo-ISMU, Milano, 199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LLAVICINI, Sabrina, </w:t>
      </w:r>
      <w:r>
        <w:rPr>
          <w:bCs/>
          <w:i/>
          <w:iCs/>
        </w:rPr>
        <w:t xml:space="preserve"> Magia ed occultismo: indagine di geografia sociale e culturale, </w:t>
      </w:r>
      <w:r>
        <w:rPr>
          <w:bCs/>
        </w:rPr>
        <w:t>Tesi discussa alla facoltà di Magistero, Verona, A.A. 1996-9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ALMER, Susan J. , </w:t>
      </w:r>
      <w:r>
        <w:rPr>
          <w:bCs/>
          <w:i/>
          <w:iCs/>
        </w:rPr>
        <w:t xml:space="preserve">I Raeliani, </w:t>
      </w:r>
      <w:r>
        <w:rPr>
          <w:bCs/>
        </w:rPr>
        <w:t>tr.it. di Dorella Giardini, 1° ed. , Editrice Elledici, Leumann (Torino), 2000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EDRINI, Riccardo, </w:t>
      </w:r>
      <w:r>
        <w:rPr>
          <w:bCs/>
          <w:i/>
          <w:iCs/>
        </w:rPr>
        <w:t xml:space="preserve">Skinhead: lo stile della strada, </w:t>
      </w:r>
      <w:r>
        <w:rPr>
          <w:bCs/>
        </w:rPr>
        <w:t>Editore Castelvecchi, Roma, 1996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ETRONE M., </w:t>
      </w:r>
      <w:r>
        <w:rPr>
          <w:bCs/>
          <w:i/>
          <w:iCs/>
        </w:rPr>
        <w:t xml:space="preserve">La libertà personale nel sistema giuridico, </w:t>
      </w:r>
      <w:r>
        <w:rPr>
          <w:bCs/>
        </w:rPr>
        <w:t>in Quaderni Giustizia, 1996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NTI, Gianluigi, </w:t>
      </w:r>
      <w:r>
        <w:rPr>
          <w:bCs/>
          <w:i/>
          <w:iCs/>
        </w:rPr>
        <w:t xml:space="preserve">Compendio di Criminologia, </w:t>
      </w:r>
      <w:r>
        <w:rPr>
          <w:bCs/>
        </w:rPr>
        <w:t>quarta edizione, Raffaello Cortina Editore, Milano, 199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RAO, Nicola, </w:t>
      </w:r>
      <w:r>
        <w:rPr>
          <w:bCs/>
          <w:i/>
          <w:iCs/>
        </w:rPr>
        <w:t xml:space="preserve">Neofascisti! La Destra italiana da Salò a Fiuggi nel ricordo dei protagonisti, </w:t>
      </w:r>
      <w:r>
        <w:rPr>
          <w:bCs/>
        </w:rPr>
        <w:t>1° ed. , Edizioni Settimo Sigillo, Roma,  1999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REALE, Giovanni – ANTISERI, Dario, </w:t>
      </w:r>
      <w:r>
        <w:rPr>
          <w:i/>
          <w:iCs/>
        </w:rPr>
        <w:t xml:space="preserve">Il pensiero occidentale dalle origini ad oggi, </w:t>
      </w:r>
      <w:r>
        <w:rPr/>
        <w:t>vol. 1 , Antichità e Medioevo, 1° ed. , Editrice La Scuola, Brescia, 198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ROMANO, Carlo Alberto – DEL BARBA, Erica, 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Settarismo e delittuosità, </w:t>
      </w:r>
      <w:r>
        <w:rPr/>
        <w:t>RASS. IT. CRIM. , 3-4 , 200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ROVERSI, Antonio, </w:t>
      </w:r>
      <w:r>
        <w:rPr>
          <w:i/>
          <w:iCs/>
        </w:rPr>
        <w:t xml:space="preserve">Calcio, tifo e violenza. Il teppismo calcistico in Italia, </w:t>
      </w:r>
      <w:r>
        <w:rPr/>
        <w:t>Il Mulino, Bologna, 199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SCHINCAGLIA, Ilaria, </w:t>
      </w:r>
      <w:r>
        <w:rPr>
          <w:i/>
          <w:iCs/>
        </w:rPr>
        <w:t xml:space="preserve"> Lo straniero quale vittima di reato, </w:t>
      </w:r>
      <w:r>
        <w:rPr/>
        <w:t>Working paper n. 6 realizzato su proposta e con il contributo della Commissione per le politiche di integrazione, istituita dal Dipartimento per gli Affari Sociali della Presidenza del Consiglio dei Ministri, Novembre 199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GB"/>
        </w:rPr>
        <w:t xml:space="preserve">SOLOMON, John – BACK, Les, </w:t>
      </w:r>
      <w:r>
        <w:rPr>
          <w:i/>
          <w:iCs/>
          <w:lang w:val="en-GB"/>
        </w:rPr>
        <w:t xml:space="preserve">Racism and Society, </w:t>
      </w:r>
      <w:r>
        <w:rPr>
          <w:lang w:val="en-GB"/>
        </w:rPr>
        <w:t>Houndsmills, 1996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STELLA, Federico, </w:t>
      </w:r>
      <w:r>
        <w:rPr/>
        <w:t xml:space="preserve">“La tutela penale della società” in Unione Giuristi Cattolici Italiani, “Violenza e diritto” (Atti del XXXI Convegno nazionale di studio- Roma, 6-8 dicembre 1980), collana </w:t>
      </w:r>
      <w:r>
        <w:rPr>
          <w:i/>
          <w:iCs/>
        </w:rPr>
        <w:t>Quaderni di iustitia</w:t>
      </w:r>
      <w:r>
        <w:rPr/>
        <w:t>- 32, Giuffrè, Milano, 198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ONINI, Paolo, </w:t>
      </w:r>
      <w:r>
        <w:rPr>
          <w:i/>
          <w:iCs/>
        </w:rPr>
        <w:t xml:space="preserve">Manuale di procedura penale, </w:t>
      </w:r>
      <w:r>
        <w:rPr/>
        <w:t>3° ed. , Giuffrè Editore, Milano, 200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TRAVERSO, Giovanbattista , </w:t>
      </w:r>
      <w:r>
        <w:rPr>
          <w:i/>
          <w:iCs/>
        </w:rPr>
        <w:t>Criminologia e psichiatria forense</w:t>
      </w:r>
      <w:r>
        <w:rPr/>
        <w:t>, Giuffrè, Milano,  1997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GB"/>
        </w:rPr>
        <w:t xml:space="preserve">TURVEY, Brent E. </w:t>
      </w:r>
      <w:r>
        <w:rPr>
          <w:i/>
          <w:iCs/>
          <w:lang w:val="en-GB"/>
        </w:rPr>
        <w:t xml:space="preserve">Criminal profiling: an introduction to behavioural evidence analysis, </w:t>
      </w:r>
      <w:r>
        <w:rPr>
          <w:lang w:val="en-GB"/>
        </w:rPr>
        <w:t>Accademic Press, San Diego, 1999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lang w:val="fr-FR"/>
        </w:rPr>
        <w:t xml:space="preserve">VORILHON, Claude « Rael », </w:t>
      </w:r>
      <w:r>
        <w:rPr>
          <w:b w:val="false"/>
          <w:bCs/>
          <w:i/>
          <w:iCs/>
          <w:lang w:val="fr-FR"/>
        </w:rPr>
        <w:t xml:space="preserve">La geniocratie. La genie au povoir ! </w:t>
      </w:r>
      <w:r>
        <w:rPr>
          <w:b w:val="false"/>
          <w:bCs/>
          <w:lang w:val="fr-FR"/>
        </w:rPr>
        <w:t>, L’Edition du Message, Brantome, 1977.</w:t>
      </w:r>
    </w:p>
    <w:p>
      <w:pPr>
        <w:pStyle w:val="Normal"/>
        <w:spacing w:lineRule="auto" w:line="36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fr-FR"/>
        </w:rPr>
        <w:t xml:space="preserve">VORILHON, Claude «  Rael »,  </w:t>
      </w:r>
      <w:r>
        <w:rPr>
          <w:i/>
          <w:iCs/>
          <w:lang w:val="fr-FR"/>
        </w:rPr>
        <w:t xml:space="preserve">Le livre qui dit la veritè. J’ai rencontrè un extra-terrestre, </w:t>
      </w:r>
      <w:r>
        <w:rPr>
          <w:lang w:val="fr-FR"/>
        </w:rPr>
        <w:t xml:space="preserve">L’Edition du Message, Vaduz, 1974 </w:t>
      </w:r>
      <w:r>
        <w:rPr/>
        <w:t xml:space="preserve">(tr.it. </w:t>
      </w:r>
      <w:r>
        <w:rPr>
          <w:i/>
          <w:iCs/>
        </w:rPr>
        <w:t xml:space="preserve">Il libro che dice la verità. Il messaggio degli extraterrestri,  </w:t>
      </w:r>
      <w:r>
        <w:rPr/>
        <w:t>Edizioni Mediterranee, Roma, 198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GB"/>
        </w:rPr>
        <w:t xml:space="preserve">WALLIS, Roy, </w:t>
      </w:r>
      <w:r>
        <w:rPr>
          <w:i/>
          <w:iCs/>
          <w:lang w:val="en-GB"/>
        </w:rPr>
        <w:t xml:space="preserve">The elementary Forms of New Religious Life, </w:t>
      </w:r>
      <w:r>
        <w:rPr>
          <w:lang w:val="en-GB"/>
        </w:rPr>
        <w:t>Routledge and Kegan Paul, London , 1984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en-GB"/>
        </w:rPr>
        <w:t xml:space="preserve">WILSON B. , </w:t>
      </w:r>
      <w:r>
        <w:rPr>
          <w:i/>
          <w:iCs/>
          <w:lang w:val="en-GB"/>
        </w:rPr>
        <w:t xml:space="preserve">Pattern of sectarism, </w:t>
      </w:r>
      <w:r>
        <w:rPr>
          <w:lang w:val="en-GB"/>
        </w:rPr>
        <w:t>Cambridge University Press, London, 1967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ZANOTELLI, Alex, </w:t>
      </w:r>
      <w:r>
        <w:rPr>
          <w:i/>
          <w:iCs/>
        </w:rPr>
        <w:t xml:space="preserve">Questo sistema uccide (Non siamo cose, siamo volti) </w:t>
      </w:r>
      <w:r>
        <w:rPr/>
        <w:t xml:space="preserve">in CHIESA, Giulietto et al. </w:t>
      </w:r>
      <w:r>
        <w:rPr>
          <w:i/>
          <w:iCs/>
        </w:rPr>
        <w:t>Bandiere di pace. Il mondo in costruzione</w:t>
      </w:r>
      <w:r>
        <w:rPr/>
        <w:t>, 1° ed. , Chimienti Editore, Taranto, 200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jc w:val="center"/>
        <w:rPr>
          <w:bCs/>
          <w:lang w:val="it-IT"/>
        </w:rPr>
      </w:pPr>
      <w:r>
        <w:rPr>
          <w:bCs/>
          <w:lang w:val="it-IT"/>
        </w:rPr>
        <w:t>FONTI NORMATIVE</w:t>
      </w:r>
    </w:p>
    <w:p>
      <w:pPr>
        <w:pStyle w:val="Heading2"/>
        <w:spacing w:lineRule="auto" w:line="360"/>
        <w:rPr/>
      </w:pPr>
      <w:r>
        <w:rPr/>
        <w:t>Disposizioni fondamentali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ostituzione della Repubblica italiana: </w:t>
      </w:r>
      <w:r>
        <w:rPr/>
        <w:t>art. 1-3-8-10-18-19-21-27-29-32-138- XII disposizione transitoria e finale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Dichiarazione universale dei diritti dell’uomo: </w:t>
      </w:r>
      <w:r>
        <w:rPr/>
        <w:t>art.2 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onvenzione per la salvaguardia dei diritti dell’uomo e delle libertà fondamentali: </w:t>
      </w:r>
      <w:r>
        <w:rPr/>
        <w:t>art. 6 (presunzione d’innocenza) ; art. 9 (libertà di pensiero, di coscienza o di religione);</w:t>
      </w:r>
    </w:p>
    <w:p>
      <w:pPr>
        <w:pStyle w:val="Normal"/>
        <w:spacing w:lineRule="auto" w:line="360"/>
        <w:jc w:val="both"/>
        <w:rPr/>
      </w:pPr>
      <w:r>
        <w:rPr/>
        <w:t>art. 10 (libertà di espressione) ; art. 14 (divieto di discriminazione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Patto internazionale sui diritti civili e politici: </w:t>
      </w:r>
      <w:r>
        <w:rPr/>
        <w:t>art. 20- 26.</w:t>
      </w:r>
    </w:p>
    <w:p>
      <w:pPr>
        <w:pStyle w:val="TextBody"/>
        <w:jc w:val="both"/>
        <w:rPr/>
      </w:pPr>
      <w:r>
        <w:rPr/>
        <w:t xml:space="preserve">Protocollo Addizionale all’accordo tra lo Stato italiano e la Santa Sede del 18-2-1984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odice penale: </w:t>
      </w:r>
      <w:r>
        <w:rPr/>
        <w:t>art. 61 (circostanze aggravanti comuni) ; art. 85 (capacità d’intendere e di volere) ; art. 133 (gravità del reato: valutazione agli effetti della pena) ; art. 403 ( offesa alla religione dello Stato mediante vilipendio di persone) ; art. 404 (offesa alla religione dello Stato mediante vilipendio di cose) ; art. 405 (turbamento di funzioni religiose del culto cattolico) ; art. 406 (delitti contro i culti ammessi dallo Stato) ; art. 415 (istigazione a disobbedire alle leggi) ; art. 422 (strage) ; art. 603 (plagio) ; art. 640 (truffa) ; art. 728 ( trattamento idoneo a sopprimere la coscienza o la volontà altru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odice civile: </w:t>
      </w:r>
      <w:r>
        <w:rPr/>
        <w:t>art. 1343 (causa illecit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Leggi e decreti legislativi:  - </w:t>
      </w:r>
      <w:r>
        <w:rPr/>
        <w:t>L n. 645/1952 (c.d. legge Scelba): norma di attuazione della XII disposizione transitoria e finale (comma primo) della Costituzione. Art. 1-2-3-4-5-8-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n. 962/1967 (Prevenzione e repressione del delitto di genocidio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 n. 300/1970 (Norme sulla tutela della libertà e dignità dei lavoratori, della libertà sindacale e dell’attività sindacale nei luoghi di lavoro e norme sul collocamento). </w:t>
      </w:r>
      <w:r>
        <w:rPr>
          <w:lang w:val="de-DE"/>
        </w:rPr>
        <w:t>Art. 1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n. 654/1975 (c.d. legge Reale): ratifica ed esecuzione della convenzione internazionale sull’eliminazione sull’ eliminazione di tutte le forme di discriminazione razziale, aperta alla firma a New York il 7 marzo 1966. Preambolo, art.1-2-3-4-8-1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n. 663/1986 (c.d. legge Gozzini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.l. n. 122/1993 (Misure urgenti in materia di discriminazione razziale, etnica e religiosa). Art. 1-2-3-5-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n. 205/1993 (c.d. legge Mancino): sanzioni accessorie nel caso di condanna ex art.3 della L n.654/1975 o per uno dei reati previsti dalla L n. 962/196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 n. 210/199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 n. 40/1998 (c.d. legge Turco-Napolitano): disciplina dell’immigrazione e norme sulla condizione dello straniero. </w:t>
      </w:r>
      <w:r>
        <w:rPr>
          <w:lang w:val="de-DE"/>
        </w:rPr>
        <w:t xml:space="preserve">Art. 4-10-11-21-41-42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 n. 189/2002 (c.d. legge Bossi-Fini): modifica alla normativa in materia di immigrazione e di asilo. </w:t>
      </w:r>
      <w:r>
        <w:rPr>
          <w:lang w:val="de-DE"/>
        </w:rPr>
        <w:t>Art. 5-12-15-2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  <w:t>L n. 270/200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de-DE"/>
        </w:rPr>
      </w:pPr>
      <w:r>
        <w:rPr>
          <w:lang w:val="de-DE"/>
        </w:rPr>
        <w:t>L n. 30/2003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. lgs. n. 70/2003 (attuazione della direttiva 2000/31/CE relativa a taluni aspetti giuridici dei servizi della società dell’informazione, in particolare del commercio elettronico, nel mercato interno). Art.5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Fonti comunitarie: </w:t>
      </w:r>
      <w:r>
        <w:rPr/>
        <w:t>azione comune adottata dal Consiglio Europeo il 15 luglio 1996; regolamento del Consiglio Europeo n. 1035/97 (istituzione dell’Osservatorio europeo dei fenomeni razzisti e xenofobi) ; risoluzione del Consiglio europeo del 23 ottobre 1995; risoluzione del Consiglio Europeo del 26 settembre 1996; risoluzione del Parlamento Europeo del 20 febbraio 1997 su razzismo, xenofobia ed estrema destra; direttiva 2000/31/CE: art. 15; direttiva 2000/43/CE ; direttiva 2000/78/CE; trattato di Amsterdam del 2 ottobre 1997 (ratificato dall’Italia il 4 luglio 1998): art. 6-7-13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3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0" w:hanging="0"/>
        <w:rPr/>
      </w:pPr>
      <w:r>
        <w:rPr/>
        <w:t>GIURISPRUDENZA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Corte cost. 19 dicembre 1962, n. 1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 xml:space="preserve">Corte cost. 23 aprile 1974, in </w:t>
      </w:r>
      <w:r>
        <w:rPr>
          <w:i/>
          <w:iCs/>
        </w:rPr>
        <w:t>Giustizia penale</w:t>
      </w:r>
      <w:r>
        <w:rPr/>
        <w:t>, 1974, parte prima, col. 1565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 xml:space="preserve">Corte cost. 8 giugno 1981, in </w:t>
      </w:r>
      <w:r>
        <w:rPr>
          <w:i/>
          <w:iCs/>
        </w:rPr>
        <w:t xml:space="preserve">Giur.Cost. , </w:t>
      </w:r>
      <w:r>
        <w:rPr/>
        <w:t>1981, pag. 806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Corte cost. n. 329/1997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lang w:val="fr-FR"/>
        </w:rPr>
      </w:pPr>
      <w:r>
        <w:rPr>
          <w:lang w:val="fr-FR"/>
        </w:rPr>
        <w:t>Cass. , 1°   sez. pen. , n. 14008 dell’11 novembre 1999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Cass. , 1° sez. pen. , n. 8858 del 13 giugno/ 8 agosto 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>
          <w:lang w:val="fr-FR"/>
        </w:rPr>
        <w:t xml:space="preserve">Cass. , 6° sez. pen.  </w:t>
      </w:r>
      <w:r>
        <w:rPr/>
        <w:t>del 19 aprile/ 18 settembre 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lang w:val="fr-FR"/>
        </w:rPr>
      </w:pPr>
      <w:r>
        <w:rPr>
          <w:lang w:val="fr-FR"/>
        </w:rPr>
        <w:t>Cass. , 1° sez. pen. , n. 10220/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>
          <w:lang w:val="fr-FR"/>
        </w:rPr>
      </w:pPr>
      <w:r>
        <w:rPr>
          <w:lang w:val="fr-FR"/>
        </w:rPr>
        <w:t xml:space="preserve">Cass. , 6  sez. pen. 31990/2003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Trib. di Vicenza, 10-12-198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Trib. di Verona, 15-7-1986: sentenza-ordinanza di rinvio a giudizio a carico di Wolfgang Abel, Marco Furlan e Silvano Romano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 xml:space="preserve">Trib. di Venezia, 10-4-1990: sentenza della corte di appello a carico di Wolfgang Abel e Marco Furlan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 xml:space="preserve">Cass. , 1° sez. pen. , 11-2-1991 : sentenza a carico di Wolfgang Abel e Marco Furlan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Trib.di Venezia, 10-3-1992: congregazione cristiana dei testimoni di Geova vs avv. Luciano Faraon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Trib. di Milano, 30-3-1993, ordinanza del gip (Base Autonoma)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>Trib. di Milano, 3° sez. pen. , 24-5-199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RTICOLI DA PERIODICI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ANDREOLI, Marcella, “Piacere, siamo i briganarchici”, </w:t>
      </w:r>
      <w:r>
        <w:rPr>
          <w:i/>
          <w:iCs/>
        </w:rPr>
        <w:t>Panorama</w:t>
      </w:r>
      <w:r>
        <w:rPr/>
        <w:t>, 30-1-2004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ALLERINI, Gianni, “Ludwig ed i suoi fratelli”, </w:t>
      </w:r>
      <w:r>
        <w:rPr>
          <w:i/>
          <w:iCs/>
        </w:rPr>
        <w:t xml:space="preserve">L’Adige, </w:t>
      </w:r>
      <w:r>
        <w:rPr/>
        <w:t>10-9-1999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ATTISTI, Maurizio, “Tosi si riprende la Lega”, </w:t>
      </w:r>
      <w:r>
        <w:rPr>
          <w:i/>
          <w:iCs/>
        </w:rPr>
        <w:t xml:space="preserve">L’Arena, </w:t>
      </w:r>
      <w:r>
        <w:rPr/>
        <w:t>29-9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ELLINETTI, Michelangelo, “L’unico invito può essere a non omettere gli eventi”, </w:t>
      </w:r>
      <w:r>
        <w:rPr>
          <w:i/>
          <w:iCs/>
        </w:rPr>
        <w:t xml:space="preserve">L’Arena, </w:t>
      </w:r>
      <w:r>
        <w:rPr/>
        <w:t>13-12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ELTRAME, Giancarlo, “Achtung, Lizzani ha 80 anni”, </w:t>
      </w:r>
      <w:r>
        <w:rPr>
          <w:i/>
          <w:iCs/>
        </w:rPr>
        <w:t xml:space="preserve">L’Arena, </w:t>
      </w:r>
      <w:r>
        <w:rPr/>
        <w:t>3-4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ONATELLI, Paola – CALDIRON, Guido, “Libro e assegnetto”, </w:t>
      </w:r>
      <w:r>
        <w:rPr>
          <w:i/>
          <w:iCs/>
        </w:rPr>
        <w:t xml:space="preserve">Il Manifesto, </w:t>
      </w:r>
      <w:r>
        <w:rPr/>
        <w:t>21-2-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OZZINI, Paola, “Dalla città di Giulietta  parte il movimento volto a far recepire la risoluzione europea sulle pari opportunità, presenti numerosi politici. Nessun problema con Forza Nuova. In tremila per l’orgoglio gay e contro ogni discriminazione”, </w:t>
      </w:r>
      <w:r>
        <w:rPr>
          <w:i/>
          <w:iCs/>
        </w:rPr>
        <w:t xml:space="preserve">Il Gazzettino, </w:t>
      </w:r>
      <w:r>
        <w:rPr/>
        <w:t>10-6-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.P. , “Allarme per busta al sindaco”, </w:t>
      </w:r>
      <w:r>
        <w:rPr>
          <w:i/>
          <w:iCs/>
        </w:rPr>
        <w:t xml:space="preserve">L’Arena, </w:t>
      </w:r>
      <w:r>
        <w:rPr/>
        <w:t>26-8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BRACCO, Ilaria, “Così l’immigrazione ha un volto”, </w:t>
      </w:r>
      <w:r>
        <w:rPr>
          <w:i/>
          <w:iCs/>
        </w:rPr>
        <w:t xml:space="preserve">L’Adige, </w:t>
      </w:r>
      <w:r>
        <w:rPr/>
        <w:t>13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LDIRON, Guido, “Verona ha una curva piena di Forza. Nuova”, </w:t>
      </w:r>
      <w:r>
        <w:rPr>
          <w:i/>
          <w:iCs/>
        </w:rPr>
        <w:t xml:space="preserve">Il Manifesto, </w:t>
      </w:r>
      <w:r>
        <w:rPr/>
        <w:t>3-2-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LIARI, Gian Pietro, “L’uso politico della religione”, </w:t>
      </w:r>
      <w:r>
        <w:rPr>
          <w:i/>
          <w:iCs/>
        </w:rPr>
        <w:t xml:space="preserve">L’Arena, </w:t>
      </w:r>
      <w:r>
        <w:rPr/>
        <w:t>27-10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NTU’, Gianni, “Ludwig, dove si trova il terzo uomo”, </w:t>
      </w:r>
      <w:r>
        <w:rPr>
          <w:i/>
          <w:iCs/>
        </w:rPr>
        <w:t xml:space="preserve">L’Arena, </w:t>
      </w:r>
      <w:r>
        <w:rPr/>
        <w:t>27-6-1995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PPELLINA, Chiara, “Piessou guida il riscatto degli stranieri a Verona”, </w:t>
      </w:r>
      <w:r>
        <w:rPr>
          <w:i/>
          <w:iCs/>
        </w:rPr>
        <w:t xml:space="preserve">L’Adige, </w:t>
      </w:r>
      <w:r>
        <w:rPr/>
        <w:t>13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PPELLINA, Chiara, “Immigrati: così la città cambia colore”, </w:t>
      </w:r>
      <w:r>
        <w:rPr>
          <w:i/>
          <w:iCs/>
        </w:rPr>
        <w:t xml:space="preserve">L’Adige, </w:t>
      </w:r>
      <w:r>
        <w:rPr/>
        <w:t>13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RDONA, Carlo, “Una fila lunga dieci chilometri”, </w:t>
      </w:r>
      <w:r>
        <w:rPr>
          <w:i/>
          <w:iCs/>
        </w:rPr>
        <w:t xml:space="preserve">L’Adige, </w:t>
      </w:r>
      <w:r>
        <w:rPr/>
        <w:t>13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STELLARIN, Danilo, “Associazione di razzisti travestiti da filantropi”, </w:t>
      </w:r>
      <w:r>
        <w:rPr>
          <w:i/>
          <w:iCs/>
        </w:rPr>
        <w:t xml:space="preserve">L’Arena, </w:t>
      </w:r>
      <w:r>
        <w:rPr/>
        <w:t>8-1-199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VAZZA, Davide, “Io non discrimino”, </w:t>
      </w:r>
      <w:r>
        <w:rPr>
          <w:i/>
          <w:iCs/>
        </w:rPr>
        <w:t>Amnesty International – notiziario soci della sezione italiana</w:t>
      </w:r>
      <w:r>
        <w:rPr/>
        <w:t xml:space="preserve">, anno II, n.2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AVEJARI, Matteo, “Ma anche a Verona il numero è in crescita costante”, </w:t>
      </w:r>
      <w:r>
        <w:rPr>
          <w:i/>
          <w:iCs/>
        </w:rPr>
        <w:t xml:space="preserve">L’Adige, </w:t>
      </w:r>
      <w:r>
        <w:rPr/>
        <w:t>13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ESCON, Bruno, “Eva, 10 giorni per la verità”, </w:t>
      </w:r>
      <w:r>
        <w:rPr>
          <w:i/>
          <w:iCs/>
        </w:rPr>
        <w:t xml:space="preserve">L’Arena, </w:t>
      </w:r>
      <w:r>
        <w:rPr/>
        <w:t>13-12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HAVAN, Giampaolo, “Verona. Odio razziale o libera espressione?”, </w:t>
      </w:r>
      <w:r>
        <w:rPr>
          <w:i/>
          <w:iCs/>
        </w:rPr>
        <w:t xml:space="preserve">Il Gazzettino di Venezia, </w:t>
      </w:r>
      <w:r>
        <w:rPr/>
        <w:t>26-2-1995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OLONNELLO, Paolo, “Ho inventato l’aggressione dei naziskin”, </w:t>
      </w:r>
      <w:r>
        <w:rPr>
          <w:i/>
          <w:iCs/>
        </w:rPr>
        <w:t xml:space="preserve">La Repubblica, </w:t>
      </w:r>
      <w:r>
        <w:rPr/>
        <w:t>21-10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C.R. , “Ben vengano nuove band. Testi illegali: no davvero?”, </w:t>
      </w:r>
      <w:r>
        <w:rPr>
          <w:i/>
          <w:iCs/>
        </w:rPr>
        <w:t xml:space="preserve">Il Giornale di Vicenza, </w:t>
      </w:r>
      <w:r>
        <w:rPr/>
        <w:t>20-3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DE BAC, Margherita, “Il Vaticano: clonazione, atto disumano e brutale”, </w:t>
      </w:r>
      <w:r>
        <w:rPr>
          <w:i/>
          <w:iCs/>
        </w:rPr>
        <w:t xml:space="preserve">Il Corriere della sera, </w:t>
      </w:r>
      <w:r>
        <w:rPr/>
        <w:t>29-12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DE BATTISTI, Octavia, “Integralisti cattolici per uno scontro di inciviltà”, </w:t>
      </w:r>
      <w:r>
        <w:rPr>
          <w:i/>
          <w:iCs/>
        </w:rPr>
        <w:t xml:space="preserve">Il Manifesto, </w:t>
      </w:r>
      <w:r>
        <w:rPr/>
        <w:t>20-5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DIRANI MISTRORIGO, Maria Teresa, “G.I. Ludwig: gran maestro dei fratelli di Heliopolis”, </w:t>
      </w:r>
      <w:r>
        <w:rPr>
          <w:i/>
          <w:iCs/>
        </w:rPr>
        <w:t xml:space="preserve">Il Gazzettino, </w:t>
      </w:r>
      <w:r>
        <w:rPr/>
        <w:t>18-7-1986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DOTTO, Giancarlo, “Sesso, Ufo e bufale clonate”, </w:t>
      </w:r>
      <w:r>
        <w:rPr>
          <w:i/>
          <w:iCs/>
        </w:rPr>
        <w:t xml:space="preserve">L’Espresso, </w:t>
      </w:r>
      <w:r>
        <w:rPr/>
        <w:t>16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FALLACI, Oriana, “La rabbia e l’orgoglio”, </w:t>
      </w:r>
      <w:r>
        <w:rPr>
          <w:i/>
          <w:iCs/>
        </w:rPr>
        <w:t xml:space="preserve">Il Corriere della sera, </w:t>
      </w:r>
      <w:r>
        <w:rPr/>
        <w:t>29-9-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FERRO, Camilla, “Presi in piazza Cittadella”, </w:t>
      </w:r>
      <w:r>
        <w:rPr>
          <w:i/>
          <w:iCs/>
        </w:rPr>
        <w:t xml:space="preserve">L’Arena, </w:t>
      </w:r>
      <w:r>
        <w:rPr/>
        <w:t>13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FICONERI, Pierluigi – GALLUCCI, Carlo, “Pochi, rasati, giulivi e razzisti”, </w:t>
      </w:r>
      <w:r>
        <w:rPr>
          <w:i/>
          <w:iCs/>
        </w:rPr>
        <w:t xml:space="preserve">L’Espresso, </w:t>
      </w:r>
      <w:r>
        <w:rPr/>
        <w:t>6-12-199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FINI, Massimo, “Ci si può dire liberamente antifascisti. Oppure comunisti. Ma non naziskin. Perché questa democrazia considera le opinioni un reato”, </w:t>
      </w:r>
      <w:r>
        <w:rPr>
          <w:i/>
          <w:iCs/>
        </w:rPr>
        <w:t xml:space="preserve">Il Borghese, </w:t>
      </w:r>
      <w:r>
        <w:rPr/>
        <w:t>17-6-1998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F.M. , “Pestaggio di Forza Nuova in diretta tv”, </w:t>
      </w:r>
      <w:r>
        <w:rPr>
          <w:i/>
          <w:iCs/>
        </w:rPr>
        <w:t xml:space="preserve">L’Arena, </w:t>
      </w:r>
      <w:r>
        <w:rPr/>
        <w:t>11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F.M. , “Arrestati sei estremisti di Forza Nuova”, </w:t>
      </w:r>
      <w:r>
        <w:rPr>
          <w:i/>
          <w:iCs/>
        </w:rPr>
        <w:t xml:space="preserve">L’Arena, </w:t>
      </w:r>
      <w:r>
        <w:rPr/>
        <w:t>12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ALLUCCI, Carlo, “Abbasso Gelli, viva Pirandello”, </w:t>
      </w:r>
      <w:r>
        <w:rPr>
          <w:i/>
          <w:iCs/>
        </w:rPr>
        <w:t xml:space="preserve">L’Espresso, </w:t>
      </w:r>
      <w:r>
        <w:rPr/>
        <w:t>20-9-199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.B. , “E su Internet rispunta il fantasma di Ludwig. Sito dedicato alle ‘imprese’ di Abel e Furlan”, </w:t>
      </w:r>
      <w:r>
        <w:rPr>
          <w:i/>
          <w:iCs/>
        </w:rPr>
        <w:t xml:space="preserve">L’Arena, </w:t>
      </w:r>
      <w:r>
        <w:rPr/>
        <w:t>11-7-1999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RIMALDI, Luigi, “Ecco Furlan, riaperto il caso Ludwig”, </w:t>
      </w:r>
      <w:r>
        <w:rPr>
          <w:i/>
          <w:iCs/>
        </w:rPr>
        <w:t xml:space="preserve">L’Arena, </w:t>
      </w:r>
      <w:r>
        <w:rPr/>
        <w:t>6-1-1996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RIMALDI, Luigi, “Due skin prosciolti citano lo stato per danni”, </w:t>
      </w:r>
      <w:r>
        <w:rPr>
          <w:i/>
          <w:iCs/>
        </w:rPr>
        <w:t xml:space="preserve">L’Arena, </w:t>
      </w:r>
      <w:r>
        <w:rPr/>
        <w:t>18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RIMALDI, Luigi, “Scoperto il distretto dei mercenari”, </w:t>
      </w:r>
      <w:r>
        <w:rPr>
          <w:i/>
          <w:iCs/>
        </w:rPr>
        <w:t xml:space="preserve">L’Arena, </w:t>
      </w:r>
      <w:r>
        <w:rPr/>
        <w:t>6-12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RIMALDI, Luigi, “La lunga giornata del volontario Nerozzi”, </w:t>
      </w:r>
      <w:r>
        <w:rPr>
          <w:i/>
          <w:iCs/>
        </w:rPr>
        <w:t xml:space="preserve">L’Arena, </w:t>
      </w:r>
      <w:r>
        <w:rPr/>
        <w:t>13-12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RIMALDI, Luigi, “Prima c’era un basista. Ora c’è una colonna?”, </w:t>
      </w:r>
      <w:r>
        <w:rPr>
          <w:i/>
          <w:iCs/>
        </w:rPr>
        <w:t xml:space="preserve">L’Arena, </w:t>
      </w:r>
      <w:r>
        <w:rPr/>
        <w:t>22-3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RIMALDI, Luigi, “Le minacce dei terroristi”, </w:t>
      </w:r>
      <w:r>
        <w:rPr>
          <w:i/>
          <w:iCs/>
        </w:rPr>
        <w:t xml:space="preserve">L’Arena, </w:t>
      </w:r>
      <w:r>
        <w:rPr/>
        <w:t>13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ROSSI, Toni – SCARLETTARI, Luciano, “Macchè saluto romano, alziamo il braccio al sole”, </w:t>
      </w:r>
      <w:r>
        <w:rPr>
          <w:i/>
          <w:iCs/>
        </w:rPr>
        <w:t xml:space="preserve">La Nuova Venezia, </w:t>
      </w:r>
      <w:r>
        <w:rPr/>
        <w:t>22-11-199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GUARIENTI, Giorgia, “Il giudice: ‘Nerozzi libero grazie alla pubblicità’, </w:t>
      </w:r>
      <w:r>
        <w:rPr>
          <w:i/>
          <w:iCs/>
        </w:rPr>
        <w:t xml:space="preserve">Corriere del Veneto, </w:t>
      </w:r>
      <w:r>
        <w:rPr/>
        <w:t>15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KENNEDY, Paul, “Tutti i rischi del sottosviluppo”, </w:t>
      </w:r>
      <w:r>
        <w:rPr>
          <w:i/>
          <w:iCs/>
        </w:rPr>
        <w:t xml:space="preserve">Il Sole 24 Ore, </w:t>
      </w:r>
      <w:r>
        <w:rPr/>
        <w:t>1-5-199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L.G. , “Il capo dei partecipanti accusa Zucchi: ‘Ci ha mostrato la pistola e abbiamo reagito’, </w:t>
      </w:r>
      <w:r>
        <w:rPr>
          <w:i/>
          <w:iCs/>
        </w:rPr>
        <w:t xml:space="preserve">L’Arena, </w:t>
      </w:r>
      <w:r>
        <w:rPr/>
        <w:t>12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L.G. , “Zoccatelli: ‘Libertà di parola per tutti’. O quasi”, </w:t>
      </w:r>
      <w:r>
        <w:rPr>
          <w:i/>
          <w:iCs/>
        </w:rPr>
        <w:t xml:space="preserve">L’Arena, </w:t>
      </w:r>
      <w:r>
        <w:rPr/>
        <w:t>18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L.G. , “Processo a Napoleone. Ed io lo difenderò”, </w:t>
      </w:r>
      <w:r>
        <w:rPr>
          <w:i/>
          <w:iCs/>
        </w:rPr>
        <w:t xml:space="preserve">L’Arena, </w:t>
      </w:r>
      <w:r>
        <w:rPr/>
        <w:t>11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MICELLA, Luana, “Puniremo chi predica violenza”, </w:t>
      </w:r>
      <w:r>
        <w:rPr>
          <w:i/>
          <w:iCs/>
        </w:rPr>
        <w:t xml:space="preserve">Il Sole 24 Ore, </w:t>
      </w:r>
      <w:r>
        <w:rPr/>
        <w:t>1-12-199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MILANESI, Ernesto, “Veneto nero da stadio”, </w:t>
      </w:r>
      <w:r>
        <w:rPr>
          <w:i/>
          <w:iCs/>
        </w:rPr>
        <w:t xml:space="preserve">Il Manifesto, </w:t>
      </w:r>
      <w:r>
        <w:rPr/>
        <w:t>1-2-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NORDIO, Carlo, “Il caso veneto modello antiterrorismo”, </w:t>
      </w:r>
      <w:r>
        <w:rPr>
          <w:i/>
          <w:iCs/>
        </w:rPr>
        <w:t xml:space="preserve">L’Arena, </w:t>
      </w:r>
      <w:r>
        <w:rPr/>
        <w:t>4-3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AJETTA, Giovanna, “Le impronte di Rutelli”, </w:t>
      </w:r>
      <w:r>
        <w:rPr>
          <w:i/>
          <w:iCs/>
        </w:rPr>
        <w:t xml:space="preserve">Il Manifesto, </w:t>
      </w:r>
      <w:r>
        <w:rPr/>
        <w:t>4-6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ANEBIANCO, Angelo, “Le impronte dell’ideologia”, </w:t>
      </w:r>
      <w:r>
        <w:rPr>
          <w:i/>
          <w:iCs/>
        </w:rPr>
        <w:t xml:space="preserve">Il Corriere della sera, </w:t>
      </w:r>
      <w:r>
        <w:rPr/>
        <w:t>3-6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ETRONIO, Angiola, “Rissa in tv, arresti domiciliari agli aggressori”, </w:t>
      </w:r>
      <w:r>
        <w:rPr>
          <w:i/>
          <w:iCs/>
        </w:rPr>
        <w:t xml:space="preserve">Corriere del Veneto, </w:t>
      </w:r>
      <w:r>
        <w:rPr/>
        <w:t>15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INOTTI, Ferruccio, “Quelli della clonazione”, </w:t>
      </w:r>
      <w:r>
        <w:rPr>
          <w:i/>
          <w:iCs/>
        </w:rPr>
        <w:t xml:space="preserve">L’Arena, </w:t>
      </w:r>
      <w:r>
        <w:rPr/>
        <w:t>29-12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ORZIO, Giovanni, “Manager della guerra”, </w:t>
      </w:r>
      <w:r>
        <w:rPr>
          <w:i/>
          <w:iCs/>
        </w:rPr>
        <w:t xml:space="preserve">Panorama, </w:t>
      </w:r>
      <w:r>
        <w:rPr/>
        <w:t>29-3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ANDO, Francesco, “Quella ‘gita’ mai fatta alle Comore”, </w:t>
      </w:r>
      <w:r>
        <w:rPr>
          <w:i/>
          <w:iCs/>
        </w:rPr>
        <w:t xml:space="preserve">L’Arena, </w:t>
      </w:r>
      <w:r>
        <w:rPr/>
        <w:t>7-12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ANDO, Francesco, “Disgelo tra curia e tradizionalisti cattolici”, </w:t>
      </w:r>
      <w:r>
        <w:rPr>
          <w:i/>
          <w:iCs/>
        </w:rPr>
        <w:t xml:space="preserve">L’Arena, </w:t>
      </w:r>
      <w:r>
        <w:rPr/>
        <w:t>18-9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ESENTI, Gabriella, “In fila, aspettando il perdono”, </w:t>
      </w:r>
      <w:r>
        <w:rPr>
          <w:i/>
          <w:iCs/>
        </w:rPr>
        <w:t xml:space="preserve">L’Avvenire, </w:t>
      </w:r>
      <w:r>
        <w:rPr/>
        <w:t>17-3-1987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ROSSIGNATI, Massimo, “Verona covo degli skinhead”, </w:t>
      </w:r>
      <w:r>
        <w:rPr>
          <w:i/>
          <w:iCs/>
        </w:rPr>
        <w:t xml:space="preserve">Il Nuovo Veronese, </w:t>
      </w:r>
      <w:r>
        <w:rPr/>
        <w:t>5-10-1984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RUMIZ, Paolo, “E Verona si ribella. ‘Non tutti xenofobi’ , </w:t>
      </w:r>
      <w:r>
        <w:rPr>
          <w:i/>
          <w:iCs/>
        </w:rPr>
        <w:t xml:space="preserve">La Repubblica, </w:t>
      </w:r>
      <w:r>
        <w:rPr/>
        <w:t>15-9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RUMIZ, Paolo, “Il sindaco e la razza Piave: sul sagrato la città si divide”, </w:t>
      </w:r>
      <w:r>
        <w:rPr>
          <w:i/>
          <w:iCs/>
        </w:rPr>
        <w:t xml:space="preserve">La Repubblica, </w:t>
      </w:r>
      <w:r>
        <w:rPr/>
        <w:t>27-8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RUMIZ, Paolo, “I due volti della razza Piave. Duello tra Rigoni Stern e Sgorlon”, </w:t>
      </w:r>
      <w:r>
        <w:rPr>
          <w:i/>
          <w:iCs/>
        </w:rPr>
        <w:t xml:space="preserve">La Repubblica, </w:t>
      </w:r>
      <w:r>
        <w:rPr/>
        <w:t>22-8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ASSI, Frediano, “Onori alle SS. Uno scandalo sulle rive del Garda”, </w:t>
      </w:r>
      <w:r>
        <w:rPr>
          <w:i/>
          <w:iCs/>
        </w:rPr>
        <w:t xml:space="preserve">Il Corriere della sera, </w:t>
      </w:r>
      <w:r>
        <w:rPr/>
        <w:t>9-6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B. , “Papa Waigo fa goal ai pregiudizi. E Verona dà lezione di civiltà”, </w:t>
      </w:r>
      <w:r>
        <w:rPr>
          <w:i/>
          <w:iCs/>
        </w:rPr>
        <w:t xml:space="preserve">L’Arena, </w:t>
      </w:r>
      <w:r>
        <w:rPr/>
        <w:t>30-10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CIALOJA, Mario, “Tu doppiopetto, io manganello”, </w:t>
      </w:r>
      <w:r>
        <w:rPr>
          <w:i/>
          <w:iCs/>
        </w:rPr>
        <w:t xml:space="preserve">L’Espresso, </w:t>
      </w:r>
      <w:r>
        <w:rPr/>
        <w:t>4-3-1994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CIALOJA, Mario, “Autoritratto di un naziskin”, </w:t>
      </w:r>
      <w:r>
        <w:rPr>
          <w:i/>
          <w:iCs/>
        </w:rPr>
        <w:t xml:space="preserve">L’Espresso, </w:t>
      </w:r>
      <w:r>
        <w:rPr/>
        <w:t>22-8-1994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ERRA, Elvira, “I vescovi: disattese le nostre richieste”, </w:t>
      </w:r>
      <w:r>
        <w:rPr>
          <w:i/>
          <w:iCs/>
        </w:rPr>
        <w:t xml:space="preserve">Il Corriere della sera, </w:t>
      </w:r>
      <w:r>
        <w:rPr/>
        <w:t>12-7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Dinieghi, i rifugiati recitano se stessi”, </w:t>
      </w:r>
      <w:r>
        <w:rPr>
          <w:i/>
          <w:iCs/>
        </w:rPr>
        <w:t xml:space="preserve">L’Arena, </w:t>
      </w:r>
      <w:r>
        <w:rPr/>
        <w:t>30-10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 “Le quote? Sì come per le merci”, </w:t>
      </w:r>
      <w:r>
        <w:rPr>
          <w:i/>
          <w:iCs/>
        </w:rPr>
        <w:t xml:space="preserve">L’Arena, </w:t>
      </w:r>
      <w:r>
        <w:rPr/>
        <w:t>30-10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Fini ripercorre l’olocausto. Fascismo, male assoluto”, </w:t>
      </w:r>
      <w:r>
        <w:rPr>
          <w:i/>
          <w:iCs/>
        </w:rPr>
        <w:t xml:space="preserve">In Città, Brescia e dintorni,  </w:t>
      </w:r>
      <w:r>
        <w:rPr/>
        <w:t>25-1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La Mussolini lascia AN: pregiudizi sul mio nome”, </w:t>
      </w:r>
      <w:r>
        <w:rPr>
          <w:i/>
          <w:iCs/>
        </w:rPr>
        <w:t xml:space="preserve">In Città, Brescia e dintorni,   </w:t>
      </w:r>
      <w:r>
        <w:rPr/>
        <w:t>28-1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Denunciato senatore della Lega”, </w:t>
      </w:r>
      <w:r>
        <w:rPr>
          <w:i/>
          <w:iCs/>
        </w:rPr>
        <w:t xml:space="preserve">In Città, Brescia e dintorni, </w:t>
      </w:r>
      <w:r>
        <w:rPr/>
        <w:t>3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Via Luigi Adami sostituirà contrada degli Ebrei?”, </w:t>
      </w:r>
      <w:r>
        <w:rPr>
          <w:i/>
          <w:iCs/>
        </w:rPr>
        <w:t xml:space="preserve">L’Arena, </w:t>
      </w:r>
      <w:r>
        <w:rPr/>
        <w:t>5-1-1939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Un documentario tedesco sulle stragi in Italia”, </w:t>
      </w:r>
      <w:r>
        <w:rPr>
          <w:i/>
          <w:iCs/>
        </w:rPr>
        <w:t xml:space="preserve">Triangolo rosso, </w:t>
      </w:r>
      <w:r>
        <w:rPr/>
        <w:t>giornale a cura dell’Associazione nazionale ex deportati politici- Nuova serie- anno XXI- n.1 aprile 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Sulla torretta del rogo di S.Giorgio una scritta vergognosa inneggia a Ludwig”, </w:t>
      </w:r>
      <w:r>
        <w:rPr>
          <w:i/>
          <w:iCs/>
        </w:rPr>
        <w:t xml:space="preserve">L’Arena, </w:t>
      </w:r>
      <w:r>
        <w:rPr/>
        <w:t>1-5-1998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Il poliziotto di Creta indagato via Interpol”, </w:t>
      </w:r>
      <w:r>
        <w:rPr>
          <w:i/>
          <w:iCs/>
        </w:rPr>
        <w:t xml:space="preserve">L’Arena, </w:t>
      </w:r>
      <w:r>
        <w:rPr/>
        <w:t>10-1-1996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Furlan ci ha confessato tutto”, </w:t>
      </w:r>
      <w:r>
        <w:rPr>
          <w:i/>
          <w:iCs/>
        </w:rPr>
        <w:t xml:space="preserve">L’Arena, </w:t>
      </w:r>
      <w:r>
        <w:rPr/>
        <w:t>17-6-1995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Ludwig, ‘vacanza’ finita. Si torna davanti ai giudici”, </w:t>
      </w:r>
      <w:r>
        <w:rPr>
          <w:i/>
          <w:iCs/>
        </w:rPr>
        <w:t xml:space="preserve">L’Arena, </w:t>
      </w:r>
      <w:r>
        <w:rPr/>
        <w:t>13-9-1995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Ludwig, il terzo uomo non c’è”, </w:t>
      </w:r>
      <w:r>
        <w:rPr>
          <w:i/>
          <w:iCs/>
        </w:rPr>
        <w:t xml:space="preserve">L’Arena, </w:t>
      </w:r>
      <w:r>
        <w:rPr/>
        <w:t>17-9-1997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Caso Ludwig. Abel chiede la semilibertà”, </w:t>
      </w:r>
      <w:r>
        <w:rPr>
          <w:i/>
          <w:iCs/>
        </w:rPr>
        <w:t xml:space="preserve">L’Arena, </w:t>
      </w:r>
      <w:r>
        <w:rPr/>
        <w:t>2-6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Ludwig, respinto il ricorso. Abel non va in semilibertà”, </w:t>
      </w:r>
      <w:r>
        <w:rPr>
          <w:i/>
          <w:iCs/>
        </w:rPr>
        <w:t xml:space="preserve">L’Arena, </w:t>
      </w:r>
      <w:r>
        <w:rPr/>
        <w:t>21-6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Davanti al giudice due teste rasate”, </w:t>
      </w:r>
      <w:r>
        <w:rPr>
          <w:i/>
          <w:iCs/>
        </w:rPr>
        <w:t xml:space="preserve">Il Nuovo Veronese, </w:t>
      </w:r>
      <w:r>
        <w:rPr/>
        <w:t>4-2-1995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Bufera su Pastorello dopo la battuta su ‘Mboma”, </w:t>
      </w:r>
      <w:r>
        <w:rPr>
          <w:i/>
          <w:iCs/>
        </w:rPr>
        <w:t xml:space="preserve">La Repubblica, </w:t>
      </w:r>
      <w:r>
        <w:rPr/>
        <w:t>29-1-200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E’ solo un provocatore e va in cerca di pubblicità”, </w:t>
      </w:r>
      <w:r>
        <w:rPr>
          <w:i/>
          <w:iCs/>
        </w:rPr>
        <w:t xml:space="preserve">L’Arena, </w:t>
      </w:r>
      <w:r>
        <w:rPr/>
        <w:t>13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Gli ultrà di destra”, </w:t>
      </w:r>
      <w:r>
        <w:rPr>
          <w:i/>
          <w:iCs/>
        </w:rPr>
        <w:t xml:space="preserve">L’Arena, </w:t>
      </w:r>
      <w:r>
        <w:rPr/>
        <w:t>12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Forza Nuova e skinheads in piazza. ‘La Bossi-Fini è solo una sanatoria’, </w:t>
      </w:r>
      <w:r>
        <w:rPr>
          <w:i/>
          <w:iCs/>
        </w:rPr>
        <w:t>L’Arena,</w:t>
      </w:r>
      <w:r>
        <w:rPr/>
        <w:t xml:space="preserve"> 19-10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Gay, tradizionalisti risarciti”, </w:t>
      </w:r>
      <w:r>
        <w:rPr>
          <w:i/>
          <w:iCs/>
        </w:rPr>
        <w:t xml:space="preserve">L’Arena, </w:t>
      </w:r>
      <w:r>
        <w:rPr/>
        <w:t>27-6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“Avanguardia scaligera si ispira a Borghezio”, </w:t>
      </w:r>
      <w:r>
        <w:rPr>
          <w:i/>
          <w:iCs/>
        </w:rPr>
        <w:t xml:space="preserve">L’Arena, </w:t>
      </w:r>
      <w:r>
        <w:rPr/>
        <w:t>22-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Ha radici antiche l’attrito con Papalia”, </w:t>
      </w:r>
      <w:r>
        <w:rPr>
          <w:i/>
          <w:iCs/>
        </w:rPr>
        <w:t xml:space="preserve">L’Arena, </w:t>
      </w:r>
      <w:r>
        <w:rPr/>
        <w:t>20-9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E la Lega celebra la ricorrenza di S.Marco”, </w:t>
      </w:r>
      <w:r>
        <w:rPr>
          <w:i/>
          <w:iCs/>
        </w:rPr>
        <w:t xml:space="preserve">L’Arena, </w:t>
      </w:r>
      <w:r>
        <w:rPr/>
        <w:t>24-4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Contestato l’incontro ecumenico”, </w:t>
      </w:r>
      <w:r>
        <w:rPr>
          <w:i/>
          <w:iCs/>
        </w:rPr>
        <w:t xml:space="preserve">L’Arena, </w:t>
      </w:r>
      <w:r>
        <w:rPr/>
        <w:t>26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Integralisti cattolici criticano il vescovo”, </w:t>
      </w:r>
      <w:r>
        <w:rPr>
          <w:i/>
          <w:iCs/>
        </w:rPr>
        <w:t xml:space="preserve">L’Arena, </w:t>
      </w:r>
      <w:r>
        <w:rPr/>
        <w:t>28-11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Finora 32 segnalazioni, tutte infondate”, </w:t>
      </w:r>
      <w:r>
        <w:rPr>
          <w:i/>
          <w:iCs/>
        </w:rPr>
        <w:t xml:space="preserve">L’Arena, </w:t>
      </w:r>
      <w:r>
        <w:rPr/>
        <w:t>26-8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Terrorismo. Analisi per cinque dipendenti, 11 uffici chiusi”, </w:t>
      </w:r>
      <w:r>
        <w:rPr>
          <w:i/>
          <w:iCs/>
        </w:rPr>
        <w:t xml:space="preserve">L’Arena, </w:t>
      </w:r>
      <w:r>
        <w:rPr/>
        <w:t>8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Nel novembre 1999 sotto casa di Papalia uno zaino con proiettili e simboli nazisti”, </w:t>
      </w:r>
      <w:r>
        <w:rPr>
          <w:i/>
          <w:iCs/>
        </w:rPr>
        <w:t xml:space="preserve">L’Arena, </w:t>
      </w:r>
      <w:r>
        <w:rPr/>
        <w:t>26-8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Padova, allarme in sinagoga per busta con polvere bianca”, </w:t>
      </w:r>
      <w:r>
        <w:rPr>
          <w:i/>
          <w:iCs/>
        </w:rPr>
        <w:t xml:space="preserve">L’Arena, </w:t>
      </w:r>
      <w:r>
        <w:rPr/>
        <w:t>5-9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Lettera con polvere bianca per il sindaco di Vicenza”, </w:t>
      </w:r>
      <w:r>
        <w:rPr>
          <w:i/>
          <w:iCs/>
        </w:rPr>
        <w:t xml:space="preserve">L’Arena, </w:t>
      </w:r>
      <w:r>
        <w:rPr/>
        <w:t>21-1-2004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Scritte anarchiche nei negozi griffati”, </w:t>
      </w:r>
      <w:r>
        <w:rPr>
          <w:i/>
          <w:iCs/>
        </w:rPr>
        <w:t xml:space="preserve">L’Arena, </w:t>
      </w:r>
      <w:r>
        <w:rPr/>
        <w:t>31-1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Verona imita Treviso. Vietato sostare in stazione”, </w:t>
      </w:r>
      <w:r>
        <w:rPr>
          <w:i/>
          <w:iCs/>
        </w:rPr>
        <w:t xml:space="preserve">Il Manifesto, </w:t>
      </w:r>
      <w:r>
        <w:rPr/>
        <w:t>24-3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Alla sbarra i medici assassini”, </w:t>
      </w:r>
      <w:r>
        <w:rPr>
          <w:i/>
          <w:iCs/>
        </w:rPr>
        <w:t xml:space="preserve">La Notte, </w:t>
      </w:r>
      <w:r>
        <w:rPr/>
        <w:t>23-3-1987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Un’altra rivendicazione in tribunale”, </w:t>
      </w:r>
      <w:r>
        <w:rPr>
          <w:i/>
          <w:iCs/>
        </w:rPr>
        <w:t xml:space="preserve">L’Arena, </w:t>
      </w:r>
      <w:r>
        <w:rPr/>
        <w:t>9-4-200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, “Finisce in tribunale l’inchiesta su Nuova Acropoli”, </w:t>
      </w:r>
      <w:r>
        <w:rPr>
          <w:i/>
          <w:iCs/>
        </w:rPr>
        <w:t xml:space="preserve">La Nuova Venezia, </w:t>
      </w:r>
      <w:r>
        <w:rPr/>
        <w:t>17-11-1991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s.n. “In tribunale la verità su Eva”, </w:t>
      </w:r>
      <w:r>
        <w:rPr>
          <w:i/>
          <w:iCs/>
        </w:rPr>
        <w:t xml:space="preserve">L’Arena, </w:t>
      </w:r>
      <w:r>
        <w:rPr/>
        <w:t>13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AJOLI, Chiara, “Così fermai la violenza ultrà”, </w:t>
      </w:r>
      <w:r>
        <w:rPr>
          <w:i/>
          <w:iCs/>
        </w:rPr>
        <w:t xml:space="preserve">L’Arena, </w:t>
      </w:r>
      <w:r>
        <w:rPr/>
        <w:t>25-2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OMMASI, Umberto, “Immigrato muore nel rogo”, </w:t>
      </w:r>
      <w:r>
        <w:rPr>
          <w:i/>
          <w:iCs/>
        </w:rPr>
        <w:t xml:space="preserve">Il Manifesto, </w:t>
      </w:r>
      <w:r>
        <w:rPr/>
        <w:t>16-9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VACCARI, Alessandra, “Muro contro muro, come un tempo”, </w:t>
      </w:r>
      <w:r>
        <w:rPr>
          <w:i/>
          <w:iCs/>
        </w:rPr>
        <w:t xml:space="preserve">L’Arena, </w:t>
      </w:r>
      <w:r>
        <w:rPr/>
        <w:t>26-9-2000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VACCARI, Alessandra, “L’authority ci mette il naso”, </w:t>
      </w:r>
      <w:r>
        <w:rPr>
          <w:i/>
          <w:iCs/>
        </w:rPr>
        <w:t xml:space="preserve">L’Arena, </w:t>
      </w:r>
      <w:r>
        <w:rPr/>
        <w:t>13-1-2003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VACCARI, Alessandra, “Due molotov inesplose contro Forza Nuova”, </w:t>
      </w:r>
      <w:r>
        <w:rPr>
          <w:i/>
          <w:iCs/>
        </w:rPr>
        <w:t xml:space="preserve">L’Arena, </w:t>
      </w:r>
      <w:r>
        <w:rPr/>
        <w:t>26-4-2004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VASTANO, Stefano, “Esplode la Germania”, </w:t>
      </w:r>
      <w:r>
        <w:rPr>
          <w:i/>
          <w:iCs/>
        </w:rPr>
        <w:t xml:space="preserve">L’Espresso, </w:t>
      </w:r>
      <w:r>
        <w:rPr/>
        <w:t>27-12-1992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IFERIMENTI WEB SITES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">
        <w:r>
          <w:rPr>
            <w:rStyle w:val="InternetLink"/>
          </w:rPr>
          <w:t>http://www.adnkronos.com/IGNDispacci/200031031/ADN20031031165411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">
        <w:r>
          <w:rPr>
            <w:rStyle w:val="InternetLink"/>
          </w:rPr>
          <w:t>http://www.almanaccodeimisteri.info/moro85b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">
        <w:r>
          <w:rPr>
            <w:rStyle w:val="InternetLink"/>
          </w:rPr>
          <w:t>http://www.almanaccodeimisteri.info/sinistra2004febbrai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">
        <w:r>
          <w:rPr>
            <w:rStyle w:val="InternetLink"/>
          </w:rPr>
          <w:t>http://www.alternativa-antagonista.com/Chi%20siam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">
        <w:r>
          <w:rPr>
            <w:rStyle w:val="InternetLink"/>
          </w:rPr>
          <w:t>http://www.alternativa-antagonista.com/dottrina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">
        <w:r>
          <w:rPr>
            <w:rStyle w:val="InternetLink"/>
          </w:rPr>
          <w:t>http://www.amnesty.it/notiziario/02_08/AI_in_italia1.php3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">
        <w:r>
          <w:rPr>
            <w:rStyle w:val="InternetLink"/>
          </w:rPr>
          <w:t>http://www.angolobiografie.it/a/Amos_Tori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">
        <w:r>
          <w:rPr>
            <w:rStyle w:val="InternetLink"/>
          </w:rPr>
          <w:t>http://apolis.com/moro/commissioni/moro/mag/76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">
        <w:r>
          <w:rPr>
            <w:rStyle w:val="InternetLink"/>
          </w:rPr>
          <w:t>http://www.archeomedia.net/articolo.asp?strart=1233&amp;cat=Studi%20e%20Ricerche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">
        <w:r>
          <w:rPr>
            <w:rStyle w:val="InternetLink"/>
          </w:rPr>
          <w:t>http://www.archivio900.it/indicesigle/default.asp?id=493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2">
        <w:r>
          <w:rPr>
            <w:rStyle w:val="InternetLink"/>
          </w:rPr>
          <w:t>http://www.arci.it/Scripts/politiche/notiziapolitiche.exe?ld=1679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3">
        <w:r>
          <w:rPr>
            <w:rStyle w:val="InternetLink"/>
          </w:rPr>
          <w:t>http://www.badnet.it/musica/marilynmanson/charlesmanson.s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4">
        <w:r>
          <w:rPr>
            <w:rStyle w:val="InternetLink"/>
          </w:rPr>
          <w:t>http://www.badnet.it/musica/marilynmanson/biografia.s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5">
        <w:r>
          <w:rPr>
            <w:rStyle w:val="InternetLink"/>
          </w:rPr>
          <w:t>http://www.brevettoumano.it/public/modules/news/article.php?item_id=111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6">
        <w:r>
          <w:rPr>
            <w:rStyle w:val="InternetLink"/>
          </w:rPr>
          <w:t>http://www.bresciaoggi.it/storico/20011101/nazionale/04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7">
        <w:r>
          <w:rPr>
            <w:rStyle w:val="InternetLink"/>
          </w:rPr>
          <w:t>http://www.bresciaoggi.it/storico/20020919/nazionale/D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8">
        <w:r>
          <w:rPr>
            <w:rStyle w:val="InternetLink"/>
          </w:rPr>
          <w:t>http://www.camera.it/-dati/leg13/lavori/stenografici/sed867/bt13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9">
        <w:r>
          <w:rPr>
            <w:rStyle w:val="InternetLink"/>
          </w:rPr>
          <w:t>http://www.caritasitaliana.it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0">
        <w:r>
          <w:rPr>
            <w:rStyle w:val="InternetLink"/>
          </w:rPr>
          <w:t>http://www.caritasroma.it/immigrazione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1">
        <w:r>
          <w:rPr>
            <w:rStyle w:val="InternetLink"/>
          </w:rPr>
          <w:t>http://www.cdrc.it/Archivio_Ramelli/libriram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2">
        <w:r>
          <w:rPr>
            <w:rStyle w:val="InternetLink"/>
          </w:rPr>
          <w:t>http://centrostudi.gruppoabele.org/servizi/normativa/immigrati/imm_cassazione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3">
        <w:r>
          <w:rPr>
            <w:rStyle w:val="InternetLink"/>
          </w:rPr>
          <w:t>http://www.centrostudilaruna.it/index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4">
        <w:r>
          <w:rPr>
            <w:rStyle w:val="InternetLink"/>
          </w:rPr>
          <w:t>http://www.centrostudilaruna.it/unusdeus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5">
        <w:r>
          <w:rPr>
            <w:rStyle w:val="InternetLink"/>
          </w:rPr>
          <w:t>http://www.cesnur.org/conferences/graal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6">
        <w:r>
          <w:rPr>
            <w:rStyle w:val="InternetLink"/>
          </w:rPr>
          <w:t>http://www.cestim.org/lg_razz/conv_ny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7">
        <w:r>
          <w:rPr>
            <w:rStyle w:val="InternetLink"/>
          </w:rPr>
          <w:t>http://www.cestim.org/lg_razz/legge%20mancin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8">
        <w:r>
          <w:rPr>
            <w:rStyle w:val="InternetLink"/>
          </w:rPr>
          <w:t>http://www.cestim.org/09razzismo_art.41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29">
        <w:r>
          <w:rPr>
            <w:rStyle w:val="InternetLink"/>
          </w:rPr>
          <w:t>http://www.cestim.org/commissione_integrazione/working6_razzismo_art.41.doc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0">
        <w:r>
          <w:rPr>
            <w:rStyle w:val="InternetLink"/>
          </w:rPr>
          <w:t>http://www.cestim.org/luna/norme_razzismo.index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1">
        <w:r>
          <w:rPr>
            <w:rStyle w:val="InternetLink"/>
          </w:rPr>
          <w:t>http://www.cestim.org/cestimattivita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2">
        <w:r>
          <w:rPr>
            <w:rStyle w:val="InternetLink"/>
          </w:rPr>
          <w:t>http://www.circolopink.it/glialtri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3">
        <w:r>
          <w:rPr>
            <w:rStyle w:val="InternetLink"/>
          </w:rPr>
          <w:t>http://www.circolopink.it/chisiam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4">
        <w:r>
          <w:rPr>
            <w:rStyle w:val="InternetLink"/>
          </w:rPr>
          <w:t>http://www.civitaschristiana.it/prdete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5">
        <w:r>
          <w:rPr>
            <w:rStyle w:val="InternetLink"/>
          </w:rPr>
          <w:t>http://www.coe.int/T/I/Comunicazione_e_ricerca/Stampa/Dossier_tematici/Razzismo/e_musulmans.asp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6">
        <w:r>
          <w:rPr>
            <w:rStyle w:val="InternetLink"/>
          </w:rPr>
          <w:t>http://www.comuneverona.it/cultura/audiovisivi/speranza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7">
        <w:r>
          <w:rPr>
            <w:rStyle w:val="InternetLink"/>
          </w:rPr>
          <w:t>http://www.comunitapopoli.org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8">
        <w:r>
          <w:rPr>
            <w:rStyle w:val="InternetLink"/>
          </w:rPr>
          <w:t>http://corpidelite.altervista.org/N.O.C.S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39">
        <w:r>
          <w:rPr>
            <w:rStyle w:val="InternetLink"/>
          </w:rPr>
          <w:t>http://www.corriere.it/Primo_Piano/Scienze_e_Tecnologie/2002/12_Dicembre/29/clonazione.s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0">
        <w:r>
          <w:rPr>
            <w:rStyle w:val="InternetLink"/>
          </w:rPr>
          <w:t>http://www.cronologia.it/storia/biografie/scelba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1">
        <w:r>
          <w:rPr>
            <w:rStyle w:val="InternetLink"/>
          </w:rPr>
          <w:t>http://www.cronologia.it/storia/a1943r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2">
        <w:r>
          <w:rPr>
            <w:rStyle w:val="InternetLink"/>
          </w:rPr>
          <w:t>http://www.cuoreribelle.it/trilateral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3">
        <w:r>
          <w:rPr>
            <w:rStyle w:val="InternetLink"/>
          </w:rPr>
          <w:t>http://www.diario.it/cnt/articoli/buonsenso/buonsenso75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4">
        <w:r>
          <w:rPr>
            <w:rStyle w:val="InternetLink"/>
          </w:rPr>
          <w:t>http://www.dspe.net/sessione/documenti/dettaglio.asp?id_doc=34338id_ctem=16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5">
        <w:r>
          <w:rPr>
            <w:rStyle w:val="InternetLink"/>
          </w:rPr>
          <w:t>http://www.ecn.org/uenne/archivio/archivio2000/un36/art.1344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6">
        <w:r>
          <w:rPr>
            <w:rStyle w:val="InternetLink"/>
          </w:rPr>
          <w:t>http://www.ecn.org/inr/associazione/inr00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7">
        <w:r>
          <w:rPr>
            <w:rStyle w:val="InternetLink"/>
          </w:rPr>
          <w:t>http://www.ecn.org/uenne/unastoria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8">
        <w:r>
          <w:rPr>
            <w:rStyle w:val="InternetLink"/>
          </w:rPr>
          <w:t>http://www.ecn.org/inr/caradonna/destra/destra17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49">
        <w:r>
          <w:rPr>
            <w:rStyle w:val="InternetLink"/>
          </w:rPr>
          <w:t>http://www.ecn.org/porkospino/home/coordinament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0">
        <w:r>
          <w:rPr>
            <w:rStyle w:val="InternetLink"/>
          </w:rPr>
          <w:t>http://www.eurispes.com/Eurispes/201/2par8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1">
        <w:r>
          <w:rPr>
            <w:rStyle w:val="InternetLink"/>
          </w:rPr>
          <w:t>http://www.eurispes.com/Eurispes/201/4par10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2">
        <w:r>
          <w:rPr>
            <w:rStyle w:val="InternetLink"/>
          </w:rPr>
          <w:t>http://www.eurispes.com/Eurispes/201/4par11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3">
        <w:r>
          <w:rPr>
            <w:rStyle w:val="InternetLink"/>
          </w:rPr>
          <w:t>http://www.europa.eu.int/scadplus/leg/it/cha/c10411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4">
        <w:r>
          <w:rPr>
            <w:rStyle w:val="InternetLink"/>
          </w:rPr>
          <w:t>http://www.europarl.eu.int/forum/EPICOR/dispatch.cgi./FONTAINE/docProfile/100033/d20000313091653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5">
        <w:r>
          <w:rPr>
            <w:rStyle w:val="InternetLink"/>
          </w:rPr>
          <w:t>http://www.fascismoeliberta.net/kf/LELOROCREATURE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6">
        <w:r>
          <w:rPr>
            <w:rStyle w:val="InternetLink"/>
          </w:rPr>
          <w:t>http://www.fascismoeliberta.net/chi_siam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7">
        <w:r>
          <w:rPr>
            <w:rStyle w:val="InternetLink"/>
          </w:rPr>
          <w:t>http://www.filmup.com/personaggi/romanpolanski/bi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8">
        <w:r>
          <w:rPr>
            <w:rStyle w:val="InternetLink"/>
          </w:rPr>
          <w:t>http://www.forzanuovapicena.org/cgi-bn.pl?pagina=mostra&amp;articolo=355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59">
        <w:r>
          <w:rPr>
            <w:rStyle w:val="InternetLink"/>
          </w:rPr>
          <w:t>http://www.forzanuovapicena.org/cgi-bn.pl?pagina=mostra&amp;articolo=358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0">
        <w:r>
          <w:rPr>
            <w:rStyle w:val="InternetLink"/>
          </w:rPr>
          <w:t>http://www.frontenazionalemolise.it/global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1">
        <w:r>
          <w:rPr>
            <w:rStyle w:val="InternetLink"/>
          </w:rPr>
          <w:t>http://www.geocities.com/Sunset-Strip/Lounge/5615/storia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2">
        <w:r>
          <w:rPr>
            <w:rStyle w:val="InternetLink"/>
          </w:rPr>
          <w:t>http://www.geocities.com/Athens/Sparta/2112/cesnur/txt/trad1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3">
        <w:r>
          <w:rPr>
            <w:rStyle w:val="InternetLink"/>
          </w:rPr>
          <w:t>http://www.geocities.com/Athens/Sparta/2112/cesnur/txt/adista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4">
        <w:r>
          <w:rPr>
            <w:rStyle w:val="InternetLink"/>
          </w:rPr>
          <w:t>http://www.giornaledibrescia.it/giornale/2002/08/23/16,GARDA_E_VALSA/T20.html</w:t>
        </w:r>
      </w:hyperlink>
      <w:r>
        <w:rPr/>
        <w:t xml:space="preserve"> </w:t>
      </w:r>
      <w:hyperlink r:id="rId65">
        <w:r>
          <w:rPr>
            <w:rStyle w:val="InternetLink"/>
          </w:rPr>
          <w:t>http://www.giornaledibrescia.it/giornale/2001/11/22/05,INTERNO/T9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6">
        <w:r>
          <w:rPr>
            <w:rStyle w:val="InternetLink"/>
          </w:rPr>
          <w:t>http://giovaniemissione.it/news/decalogo_immigrazione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7">
        <w:r>
          <w:rPr>
            <w:rStyle w:val="InternetLink"/>
          </w:rPr>
          <w:t>http://www.grandinotizie.it/dossier/011/protagonisti/134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8">
        <w:r>
          <w:rPr>
            <w:rStyle w:val="InternetLink"/>
          </w:rPr>
          <w:t>http://www.grandinotizie.it/dossier/011/fatti_perche/020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69">
        <w:r>
          <w:rPr>
            <w:rStyle w:val="InternetLink"/>
          </w:rPr>
          <w:t>http://i.cias.com/e.o/heliopolis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0">
        <w:r>
          <w:rPr>
            <w:rStyle w:val="InternetLink"/>
          </w:rPr>
          <w:t>http://www.ildibattito.it/brigaterosse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1">
        <w:r>
          <w:rPr>
            <w:rStyle w:val="InternetLink"/>
          </w:rPr>
          <w:t>http://www.ilnuovo.it/nuovo/foglia/0,1007,160928,00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2">
        <w:r>
          <w:rPr>
            <w:rStyle w:val="InternetLink"/>
          </w:rPr>
          <w:t>http://www.ilnuovo.it/nuovo/foglia/0,1007,171964,00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3">
        <w:r>
          <w:rPr>
            <w:rStyle w:val="InternetLink"/>
          </w:rPr>
          <w:t>http://www.ilnuovo.it/nuovo/foglia/0,1007,171823,00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4">
        <w:r>
          <w:rPr>
            <w:rStyle w:val="InternetLink"/>
          </w:rPr>
          <w:t>http://www.ilnuovo.it/nuovo/foglia/0,1007,64377,00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5">
        <w:r>
          <w:rPr>
            <w:rStyle w:val="InternetLink"/>
          </w:rPr>
          <w:t>http://incal.net/ptp/testi/misteriditalia/27/numero27.pdf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6">
        <w:r>
          <w:rPr>
            <w:rStyle w:val="InternetLink"/>
          </w:rPr>
          <w:t>http://www.infoverona.it/infoverona/indici/200010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7">
        <w:r>
          <w:rPr>
            <w:rStyle w:val="InternetLink"/>
          </w:rPr>
          <w:t>http://www.infovr.it/infoverona/fatti01a/01306aal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8">
        <w:r>
          <w:rPr>
            <w:rStyle w:val="InternetLink"/>
          </w:rPr>
          <w:t>http://www.interlex.it/test/dlg0370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79">
        <w:r>
          <w:rPr>
            <w:rStyle w:val="InternetLink"/>
          </w:rPr>
          <w:t>http://www.it.news.yahoo.com/030627/135/2cpe8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0">
        <w:r>
          <w:rPr>
            <w:rStyle w:val="InternetLink"/>
          </w:rPr>
          <w:t>http://www.italianissima.net/testi/ilcuoco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1">
        <w:r>
          <w:rPr>
            <w:rStyle w:val="InternetLink"/>
          </w:rPr>
          <w:t>http://www.lanazione.quotidiano.net/art/2002/04/08/3214674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2">
        <w:r>
          <w:rPr>
            <w:rStyle w:val="InternetLink"/>
          </w:rPr>
          <w:t>http://www.lapadania.com/1999/febbraio/03/030299p03a1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3">
        <w:r>
          <w:rPr>
            <w:rStyle w:val="InternetLink"/>
          </w:rPr>
          <w:t>http://www.lapadania.com/2003/gennaio/21/16/16012003p06a2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4">
        <w:r>
          <w:rPr>
            <w:rStyle w:val="InternetLink"/>
          </w:rPr>
          <w:t>http://www.laviadelnord.net/Rune_ctn.htp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5">
        <w:r>
          <w:rPr>
            <w:rStyle w:val="InternetLink"/>
          </w:rPr>
          <w:t>http://www.libroelibri.com/ar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6">
        <w:r>
          <w:rPr>
            <w:rStyle w:val="InternetLink"/>
          </w:rPr>
          <w:t>http://www.lorien.it/MusiAlte.asp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7">
        <w:r>
          <w:rPr>
            <w:rStyle w:val="InternetLink"/>
          </w:rPr>
          <w:t>http://www.lorien.it/NoteNote.asp?V=1&amp;M=106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8">
        <w:r>
          <w:rPr>
            <w:rStyle w:val="InternetLink"/>
          </w:rPr>
          <w:t>http://www.lorien.it/NoteNote.asp?V=1&amp;M=89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89">
        <w:r>
          <w:rPr>
            <w:rStyle w:val="InternetLink"/>
          </w:rPr>
          <w:t>http://www.lorien.it/NoteNote.asp?V=T&amp;M=51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0">
        <w:r>
          <w:rPr>
            <w:rStyle w:val="InternetLink"/>
          </w:rPr>
          <w:t>http://www.losfastidios.com/ita.home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1">
        <w:r>
          <w:rPr>
            <w:rStyle w:val="InternetLink"/>
          </w:rPr>
          <w:t>http://www.mantovano.org/biografiapage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2">
        <w:r>
          <w:rPr>
            <w:rStyle w:val="InternetLink"/>
          </w:rPr>
          <w:t>http://members.xoom.virgilio.it/sharpnovara/intervista_los_fastidios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3">
        <w:r>
          <w:rPr>
            <w:rStyle w:val="InternetLink"/>
          </w:rPr>
          <w:t>http://www.misteriditalia.com/.../destra_estrema/ottanta_giorninostri/gruppi_skinhead/download/Hammerskin.pdf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4">
        <w:r>
          <w:rPr>
            <w:rStyle w:val="InternetLink"/>
          </w:rPr>
          <w:t>http://www.misteriditalia.com/estremadestra/destra-estrema/ottanta-giorni/movimento-politico/download/movimento-politico.pdf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5">
        <w:r>
          <w:rPr>
            <w:rStyle w:val="InternetLink"/>
          </w:rPr>
          <w:t>http://misteriditalia.com/ottanta-giorninostri/gruppi_skinhead/download/Veneto%20Fronte%20/skinhead.pdf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6">
        <w:r>
          <w:rPr>
            <w:rStyle w:val="InternetLink"/>
          </w:rPr>
          <w:t>http://www.misteriditalia.com/newsletter/84/numero84.rtf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7">
        <w:r>
          <w:rPr>
            <w:rStyle w:val="InternetLink"/>
          </w:rPr>
          <w:t>http://www.nigrizia.it/doc.asp?ID=3852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8">
        <w:r>
          <w:rPr>
            <w:rStyle w:val="InternetLink"/>
          </w:rPr>
          <w:t>http://www.nigrizia.it/doc.asp?ID=2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99">
        <w:r>
          <w:rPr>
            <w:rStyle w:val="InternetLink"/>
          </w:rPr>
          <w:t>http://www.nonconforme.org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0">
        <w:r>
          <w:rPr>
            <w:rStyle w:val="InternetLink"/>
          </w:rPr>
          <w:t>http://old.lapadania.com/1998/maggio/31/310598p12a5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1">
        <w:r>
          <w:rPr>
            <w:rStyle w:val="InternetLink"/>
          </w:rPr>
          <w:t>http://old.lapadania.com/2002/luglio/21/21072002p06a3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2">
        <w:r>
          <w:rPr>
            <w:rStyle w:val="InternetLink"/>
          </w:rPr>
          <w:t>http://www.olokaustus.org/bionazi/leaders/reichsleitner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3">
        <w:r>
          <w:rPr>
            <w:rStyle w:val="InternetLink"/>
          </w:rPr>
          <w:t>http://www.piemonteimmigrazione.it/NEWSAsgi/i07040305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4">
        <w:r>
          <w:rPr>
            <w:rStyle w:val="InternetLink"/>
          </w:rPr>
          <w:t>http://www.provincia.torino.it/xatlante/legis/fbdle0ar21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5">
        <w:r>
          <w:rPr>
            <w:rStyle w:val="InternetLink"/>
          </w:rPr>
          <w:t>http://www.provincia.torino.it/xatlante/legis/bdle0ar2113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6">
        <w:r>
          <w:rPr>
            <w:rStyle w:val="InternetLink"/>
          </w:rPr>
          <w:t>http://www.psicologiagiuridica.com/Secondo%20Numero/_aram_it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7">
        <w:r>
          <w:rPr>
            <w:rStyle w:val="InternetLink"/>
          </w:rPr>
          <w:t>http://www.radicali.it/organi/usr_news.asp?n=258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8">
        <w:r>
          <w:rPr>
            <w:rStyle w:val="InternetLink"/>
          </w:rPr>
          <w:t>http://www.rael.org/italian/index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09">
        <w:r>
          <w:rPr>
            <w:rStyle w:val="InternetLink"/>
          </w:rPr>
          <w:t>http://www.rael.org/italian/pages/organisation/org_aism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0">
        <w:r>
          <w:rPr>
            <w:rStyle w:val="InternetLink"/>
          </w:rPr>
          <w:t>http://www.rael.org/italian/pages/actions/act_present.html#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1">
        <w:r>
          <w:rPr>
            <w:rStyle w:val="InternetLink"/>
          </w:rPr>
          <w:t>http://www.rael.org/italian/pages/summary/sum_meditation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2">
        <w:r>
          <w:rPr>
            <w:rStyle w:val="InternetLink"/>
          </w:rPr>
          <w:t>http://www.rai.it/news/articolonews/0,9217,11310,00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3">
        <w:r>
          <w:rPr>
            <w:rStyle w:val="InternetLink"/>
          </w:rPr>
          <w:t>http://www.rai.it/news.articolonews/0,9217,7275,00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4">
        <w:r>
          <w:rPr>
            <w:rStyle w:val="InternetLink"/>
          </w:rPr>
          <w:t>http://www.rai.it/news/articolonews/0,9217,41329,00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5">
        <w:r>
          <w:rPr>
            <w:rStyle w:val="InternetLink"/>
          </w:rPr>
          <w:t>http://www.repubblica.it/online/cronaca/vene/nta/nta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6">
        <w:r>
          <w:rPr>
            <w:rStyle w:val="InternetLink"/>
          </w:rPr>
          <w:t>http://ricerca.corriere.it/Primo_Piano/Politica/2002/09_Settembre/11/bossi_impronte.s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7">
        <w:r>
          <w:rPr>
            <w:rStyle w:val="InternetLink"/>
          </w:rPr>
          <w:t>http://www.rifondazione.it/bergamo/iniziative/2001/20010210_appello_universita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8">
        <w:r>
          <w:rPr>
            <w:rStyle w:val="InternetLink"/>
          </w:rPr>
          <w:t>http://www.senato.it/dsulivo/XIII%20legislatura/domande/2000/dom000920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19">
        <w:r>
          <w:rPr>
            <w:rStyle w:val="InternetLink"/>
          </w:rPr>
          <w:t>http://www.totustuus.biz/users/pvalori/c220_a02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hyperlink r:id="rId120">
        <w:r>
          <w:rPr>
            <w:rStyle w:val="InternetLink"/>
          </w:rPr>
          <w:t>http://www.unionefemminile.it/resoconti/febbraio03_bossifini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1">
        <w:r>
          <w:rPr>
            <w:rStyle w:val="InternetLink"/>
          </w:rPr>
          <w:t>http://unionesarda.it/unione/2000/21-10-00/CRONACA%ITALIANA/ITA02/A03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2">
        <w:r>
          <w:rPr>
            <w:rStyle w:val="InternetLink"/>
          </w:rPr>
          <w:t>http://www.unionesarda.it/unione/2003/12-09-03/POLITICA%20NAZIONALE/POLO/A01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3">
        <w:r>
          <w:rPr>
            <w:rStyle w:val="InternetLink"/>
          </w:rPr>
          <w:t>http://www.uniurb.it/giornalismo/sommario/sommario/interni/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4">
        <w:r>
          <w:rPr>
            <w:rStyle w:val="InternetLink"/>
          </w:rPr>
          <w:t>http://utenti.lycos.it/armci/gesta_bellica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5">
        <w:r>
          <w:rPr>
            <w:rStyle w:val="InternetLink"/>
          </w:rPr>
          <w:t>http://utenti.lycos.it/ArchivEurasia.terraciano.rmm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6">
        <w:r>
          <w:rPr>
            <w:rStyle w:val="InternetLink"/>
          </w:rPr>
          <w:t>http://www.vatican.va/holy_father/paul_VI/speeches/1976/documents/hf_p-VI_spe19760901_vicenda-lefebvre.it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7">
        <w:r>
          <w:rPr>
            <w:rStyle w:val="InternetLink"/>
          </w:rPr>
          <w:t>http://www.venetofronteskinheads.org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8">
        <w:r>
          <w:rPr>
            <w:rStyle w:val="InternetLink"/>
          </w:rPr>
          <w:t>http://www.viottoli.it/appuntidiviaggio/2001/appunti135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29">
        <w:r>
          <w:rPr>
            <w:rStyle w:val="InternetLink"/>
          </w:rPr>
          <w:t>http://www.vita.it/articolo/index.php3?NEWSID=34257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30">
        <w:r>
          <w:rPr>
            <w:rStyle w:val="InternetLink"/>
          </w:rPr>
          <w:t>http://www.vita.it/sotto/index.php3?SOTTOCATID=47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31">
        <w:r>
          <w:rPr>
            <w:rStyle w:val="InternetLink"/>
          </w:rPr>
          <w:t>http://www.vita.it/articolo/index.php3?NEWSID=36603</w:t>
        </w:r>
      </w:hyperlink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32">
        <w:r>
          <w:rPr>
            <w:rStyle w:val="InternetLink"/>
          </w:rPr>
          <w:t>http://www.vita.it/articolo/indexphp3?NEWSID=36735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33">
        <w:r>
          <w:rPr>
            <w:rStyle w:val="InternetLink"/>
          </w:rPr>
          <w:t>http://www.vita.it/articolo/indexphp3?NEWSID=36805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34">
        <w:r>
          <w:rPr>
            <w:rStyle w:val="InternetLink"/>
          </w:rPr>
          <w:t>http://www.wumingfoundation.com/italiano/havana/glocal_HG1.html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35">
        <w:r>
          <w:rPr>
            <w:rStyle w:val="InternetLink"/>
          </w:rPr>
          <w:t>http://xenu.com-it.net/cesnur/index.htm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hyperlink r:id="rId136">
        <w:r>
          <w:rPr>
            <w:rStyle w:val="InternetLink"/>
          </w:rPr>
          <w:t>http://www.zenit.org/italian/visualizza.php?sid=596</w:t>
        </w:r>
      </w:hyperlink>
      <w:r>
        <w:rPr/>
        <w:t xml:space="preserve">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center"/>
        <w:rPr>
          <w:lang w:val="de-DE"/>
        </w:rPr>
      </w:pPr>
      <w:r>
        <w:rPr>
          <w:lang w:val="de-DE"/>
        </w:rPr>
        <w:t>RINGRAZIAMENTI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Esprimo la mia riconoscenza anzitutto al professor Carlo Alberto Romano, per avermi dato la possibilità di scegliere l’argomento della presente tesi e per la pazienza con cui mi ha seguito. Sono grato a Diego Zarneri, per la disponibilità che  ha dimostrato nell’aiutarmi a reperire materiale, e a Walter Montresor, che mi ha messo a disposizione il suo enorme archivio inerente esoterismo, occultismo e settarismo. Ringrazio poi l’avvocato Guariente Guarienti per i suoi incoraggiamenti, il giornalista de </w:t>
      </w:r>
      <w:r>
        <w:rPr>
          <w:i/>
          <w:iCs/>
        </w:rPr>
        <w:t>L’Arena</w:t>
      </w:r>
      <w:r>
        <w:rPr/>
        <w:t xml:space="preserve"> Francesco Prando per avermi permesso di consultare qualche articolo del suo  archivio personale inerente Ludwig, il giornalista de </w:t>
      </w:r>
      <w:r>
        <w:rPr>
          <w:i/>
          <w:iCs/>
        </w:rPr>
        <w:t xml:space="preserve">Il Gazzettino di Venezia </w:t>
      </w:r>
      <w:r>
        <w:rPr/>
        <w:t xml:space="preserve">Giampietro Dalle Molle per i suoi preziosi consigli, il sociologo Carlo Melegari e il professor Giulio Rama. Un pensiero di gratitudine va inoltre a Tiziana, Marco, Fabrizio, Ada e Silvia per l’amicizia che mi hanno dimostrato in questi anni d’Università e a Carolina, la mia ragazza, per tutte le volte che in questi ultimi mesi mi ha sorpreso in sua compagnia, distratto  e assorto al tempo stesso, mentre pensavo a tematiche criminologiche.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sectPr>
      <w:footerReference w:type="default" r:id="rId137"/>
      <w:type w:val="nextPage"/>
      <w:pgSz w:w="11906" w:h="16838"/>
      <w:pgMar w:left="1800" w:right="1646" w:gutter="0" w:header="0" w:top="1797" w:footer="708" w:bottom="1797"/>
      <w:pgNumType w:start="4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nkronos.com/IGNDispacci/200031031/ADN20031031165411.htm" TargetMode="External"/><Relationship Id="rId3" Type="http://schemas.openxmlformats.org/officeDocument/2006/relationships/hyperlink" Target="http://www.almanaccodeimisteri.info/moro85b.htm" TargetMode="External"/><Relationship Id="rId4" Type="http://schemas.openxmlformats.org/officeDocument/2006/relationships/hyperlink" Target="http://www.almanaccodeimisteri.info/sinistra2004febbraio.htm" TargetMode="External"/><Relationship Id="rId5" Type="http://schemas.openxmlformats.org/officeDocument/2006/relationships/hyperlink" Target="http://www.alternativa-antagonista.com/Chi siamo.htm" TargetMode="External"/><Relationship Id="rId6" Type="http://schemas.openxmlformats.org/officeDocument/2006/relationships/hyperlink" Target="http://www.alternativa-antagonista.com/dottrina.htm" TargetMode="External"/><Relationship Id="rId7" Type="http://schemas.openxmlformats.org/officeDocument/2006/relationships/hyperlink" Target="http://www.amnesty.it/notiziario/02_08/AI_in_italia1.php3" TargetMode="External"/><Relationship Id="rId8" Type="http://schemas.openxmlformats.org/officeDocument/2006/relationships/hyperlink" Target="http://www.angolobiografie.it/a/Amos_Tori" TargetMode="External"/><Relationship Id="rId9" Type="http://schemas.openxmlformats.org/officeDocument/2006/relationships/hyperlink" Target="http://apolis.com/moro/commissioni/moro/mag/76.htm" TargetMode="External"/><Relationship Id="rId10" Type="http://schemas.openxmlformats.org/officeDocument/2006/relationships/hyperlink" Target="http://www.archeomedia.net/articolo.asp?strart=1233&amp;cat=Studi e Ricerche" TargetMode="External"/><Relationship Id="rId11" Type="http://schemas.openxmlformats.org/officeDocument/2006/relationships/hyperlink" Target="http://www.archivio900.it/indicesigle/default.asp?id=493" TargetMode="External"/><Relationship Id="rId12" Type="http://schemas.openxmlformats.org/officeDocument/2006/relationships/hyperlink" Target="http://www.arci.it/Scripts/politiche/notiziapolitiche.exe?ld=1679" TargetMode="External"/><Relationship Id="rId13" Type="http://schemas.openxmlformats.org/officeDocument/2006/relationships/hyperlink" Target="http://www.badnet.it/musica/marilynmanson/charlesmanson.shtml" TargetMode="External"/><Relationship Id="rId14" Type="http://schemas.openxmlformats.org/officeDocument/2006/relationships/hyperlink" Target="http://www.badnet.it/musica/marilynmanson/biografia.shtml" TargetMode="External"/><Relationship Id="rId15" Type="http://schemas.openxmlformats.org/officeDocument/2006/relationships/hyperlink" Target="http://www.brevettoumano.it/public/modules/news/article.php?item_id=111" TargetMode="External"/><Relationship Id="rId16" Type="http://schemas.openxmlformats.org/officeDocument/2006/relationships/hyperlink" Target="http://www.bresciaoggi.it/storico/20011101/nazionale/04.htm" TargetMode="External"/><Relationship Id="rId17" Type="http://schemas.openxmlformats.org/officeDocument/2006/relationships/hyperlink" Target="http://www.bresciaoggi.it/storico/20020919/nazionale/D.htm" TargetMode="External"/><Relationship Id="rId18" Type="http://schemas.openxmlformats.org/officeDocument/2006/relationships/hyperlink" Target="http://www.camera.it/-dati/leg13/lavori/stenografici/sed867/bt13.htm" TargetMode="External"/><Relationship Id="rId19" Type="http://schemas.openxmlformats.org/officeDocument/2006/relationships/hyperlink" Target="http://www.caritasitaliana.it/" TargetMode="External"/><Relationship Id="rId20" Type="http://schemas.openxmlformats.org/officeDocument/2006/relationships/hyperlink" Target="http://www.caritasroma.it/immigrazione" TargetMode="External"/><Relationship Id="rId21" Type="http://schemas.openxmlformats.org/officeDocument/2006/relationships/hyperlink" Target="http://www.cdrc.it/Archivio_Ramelli/libriram.html" TargetMode="External"/><Relationship Id="rId22" Type="http://schemas.openxmlformats.org/officeDocument/2006/relationships/hyperlink" Target="http://centrostudi.gruppoabele.org/servizi/normativa/immigrati/imm_cassazione.html" TargetMode="External"/><Relationship Id="rId23" Type="http://schemas.openxmlformats.org/officeDocument/2006/relationships/hyperlink" Target="http://www.centrostudilaruna.it/index.html" TargetMode="External"/><Relationship Id="rId24" Type="http://schemas.openxmlformats.org/officeDocument/2006/relationships/hyperlink" Target="http://www.centrostudilaruna.it/unusdeus.html" TargetMode="External"/><Relationship Id="rId25" Type="http://schemas.openxmlformats.org/officeDocument/2006/relationships/hyperlink" Target="http://www.cesnur.org/conferences/graal.htm" TargetMode="External"/><Relationship Id="rId26" Type="http://schemas.openxmlformats.org/officeDocument/2006/relationships/hyperlink" Target="http://www.cestim.org/lg_razz/conv_ny.htm" TargetMode="External"/><Relationship Id="rId27" Type="http://schemas.openxmlformats.org/officeDocument/2006/relationships/hyperlink" Target="http://www.cestim.org/lg_razz/legge mancino.htm" TargetMode="External"/><Relationship Id="rId28" Type="http://schemas.openxmlformats.org/officeDocument/2006/relationships/hyperlink" Target="http://www.cestim.org/09razzismo_art.41.htm" TargetMode="External"/><Relationship Id="rId29" Type="http://schemas.openxmlformats.org/officeDocument/2006/relationships/hyperlink" Target="http://www.cestim.org/commissione_integrazione/working6_razzismo_art.41.doc" TargetMode="External"/><Relationship Id="rId30" Type="http://schemas.openxmlformats.org/officeDocument/2006/relationships/hyperlink" Target="http://www.cestim.org/luna/norme_razzismo.index.htm" TargetMode="External"/><Relationship Id="rId31" Type="http://schemas.openxmlformats.org/officeDocument/2006/relationships/hyperlink" Target="http://www.cestim.org/cestimattivita.htm" TargetMode="External"/><Relationship Id="rId32" Type="http://schemas.openxmlformats.org/officeDocument/2006/relationships/hyperlink" Target="http://www.circolopink.it/glialtri.htm" TargetMode="External"/><Relationship Id="rId33" Type="http://schemas.openxmlformats.org/officeDocument/2006/relationships/hyperlink" Target="http://www.circolopink.it/chisiamo.htm" TargetMode="External"/><Relationship Id="rId34" Type="http://schemas.openxmlformats.org/officeDocument/2006/relationships/hyperlink" Target="http://www.civitaschristiana.it/prdete.htm" TargetMode="External"/><Relationship Id="rId35" Type="http://schemas.openxmlformats.org/officeDocument/2006/relationships/hyperlink" Target="http://www.coe.int/T/I/Comunicazione_e_ricerca/Stampa/Dossier_tematici/Razzismo/e_musulmans.asp" TargetMode="External"/><Relationship Id="rId36" Type="http://schemas.openxmlformats.org/officeDocument/2006/relationships/hyperlink" Target="http://www.comuneverona.it/cultura/audiovisivi/speranza.htm" TargetMode="External"/><Relationship Id="rId37" Type="http://schemas.openxmlformats.org/officeDocument/2006/relationships/hyperlink" Target="http://www.comunitapopoli.org/" TargetMode="External"/><Relationship Id="rId38" Type="http://schemas.openxmlformats.org/officeDocument/2006/relationships/hyperlink" Target="http://corpidelite.altervista.org/N.O.C.S.html" TargetMode="External"/><Relationship Id="rId39" Type="http://schemas.openxmlformats.org/officeDocument/2006/relationships/hyperlink" Target="http://www.corriere.it/Primo_Piano/Scienze_e_Tecnologie/2002/12_Dicembre/29/clonazione.shtml" TargetMode="External"/><Relationship Id="rId40" Type="http://schemas.openxmlformats.org/officeDocument/2006/relationships/hyperlink" Target="http://www.cronologia.it/storia/biografie/scelba.htm" TargetMode="External"/><Relationship Id="rId41" Type="http://schemas.openxmlformats.org/officeDocument/2006/relationships/hyperlink" Target="http://www.cronologia.it/storia/a1943r.htm" TargetMode="External"/><Relationship Id="rId42" Type="http://schemas.openxmlformats.org/officeDocument/2006/relationships/hyperlink" Target="http://www.cuoreribelle.it/trilateral.htm" TargetMode="External"/><Relationship Id="rId43" Type="http://schemas.openxmlformats.org/officeDocument/2006/relationships/hyperlink" Target="http://www.diario.it/cnt/articoli/buonsenso/buonsenso75.htm" TargetMode="External"/><Relationship Id="rId44" Type="http://schemas.openxmlformats.org/officeDocument/2006/relationships/hyperlink" Target="http://www.dspe.net/sessione/documenti/dettaglio.asp?id_doc=34338id_ctem=16" TargetMode="External"/><Relationship Id="rId45" Type="http://schemas.openxmlformats.org/officeDocument/2006/relationships/hyperlink" Target="http://www.ecn.org/uenne/archivio/archivio2000/un36/art.1344.html" TargetMode="External"/><Relationship Id="rId46" Type="http://schemas.openxmlformats.org/officeDocument/2006/relationships/hyperlink" Target="http://www.ecn.org/inr/associazione/inr00.htm" TargetMode="External"/><Relationship Id="rId47" Type="http://schemas.openxmlformats.org/officeDocument/2006/relationships/hyperlink" Target="http://www.ecn.org/uenne/unastoria.html" TargetMode="External"/><Relationship Id="rId48" Type="http://schemas.openxmlformats.org/officeDocument/2006/relationships/hyperlink" Target="http://www.ecn.org/inr/caradonna/destra/destra17.htm" TargetMode="External"/><Relationship Id="rId49" Type="http://schemas.openxmlformats.org/officeDocument/2006/relationships/hyperlink" Target="http://www.ecn.org/porkospino/home/coordinamento.htm" TargetMode="External"/><Relationship Id="rId50" Type="http://schemas.openxmlformats.org/officeDocument/2006/relationships/hyperlink" Target="http://www.eurispes.com/Eurispes/201/2par8.htm" TargetMode="External"/><Relationship Id="rId51" Type="http://schemas.openxmlformats.org/officeDocument/2006/relationships/hyperlink" Target="http://www.eurispes.com/Eurispes/201/4par10.htm" TargetMode="External"/><Relationship Id="rId52" Type="http://schemas.openxmlformats.org/officeDocument/2006/relationships/hyperlink" Target="http://www.eurispes.com/Eurispes/201/4par11.htm" TargetMode="External"/><Relationship Id="rId53" Type="http://schemas.openxmlformats.org/officeDocument/2006/relationships/hyperlink" Target="http://www.europa.eu.int/scadplus/leg/it/cha/c10411.htm" TargetMode="External"/><Relationship Id="rId54" Type="http://schemas.openxmlformats.org/officeDocument/2006/relationships/hyperlink" Target="http://www.europarl.eu.int/forum/EPICOR/dispatch.cgi./FONTAINE/docProfile/100033/d20000313091653" TargetMode="External"/><Relationship Id="rId55" Type="http://schemas.openxmlformats.org/officeDocument/2006/relationships/hyperlink" Target="http://www.fascismoeliberta.net/kf/LELOROCREATURE.html" TargetMode="External"/><Relationship Id="rId56" Type="http://schemas.openxmlformats.org/officeDocument/2006/relationships/hyperlink" Target="http://www.fascismoeliberta.net/chi_siamo.htm" TargetMode="External"/><Relationship Id="rId57" Type="http://schemas.openxmlformats.org/officeDocument/2006/relationships/hyperlink" Target="http://www.filmup.com/personaggi/romanpolanski/bio.htm" TargetMode="External"/><Relationship Id="rId58" Type="http://schemas.openxmlformats.org/officeDocument/2006/relationships/hyperlink" Target="http://www.forzanuovapicena.org/cgi-bn.pl?pagina=mostra&amp;articolo=355" TargetMode="External"/><Relationship Id="rId59" Type="http://schemas.openxmlformats.org/officeDocument/2006/relationships/hyperlink" Target="http://www.forzanuovapicena.org/cgi-bn.pl?pagina=mostra&amp;articolo=358" TargetMode="External"/><Relationship Id="rId60" Type="http://schemas.openxmlformats.org/officeDocument/2006/relationships/hyperlink" Target="http://www.frontenazionalemolise.it/global.htm" TargetMode="External"/><Relationship Id="rId61" Type="http://schemas.openxmlformats.org/officeDocument/2006/relationships/hyperlink" Target="http://www.geocities.com/Sunset-Strip/Lounge/5615/storia.htm" TargetMode="External"/><Relationship Id="rId62" Type="http://schemas.openxmlformats.org/officeDocument/2006/relationships/hyperlink" Target="http://www.geocities.com/Athens/Sparta/2112/cesnur/txt/trad1.htm" TargetMode="External"/><Relationship Id="rId63" Type="http://schemas.openxmlformats.org/officeDocument/2006/relationships/hyperlink" Target="http://www.geocities.com/Athens/Sparta/2112/cesnur/txt/adista.htm" TargetMode="External"/><Relationship Id="rId64" Type="http://schemas.openxmlformats.org/officeDocument/2006/relationships/hyperlink" Target="http://www.giornaledibrescia.it/giornale/2002/08/23/16,GARDA_E_VALSA/T20.html" TargetMode="External"/><Relationship Id="rId65" Type="http://schemas.openxmlformats.org/officeDocument/2006/relationships/hyperlink" Target="http://www.giornaledibrescia.it/giornale/2001/11/22/05,INTERNO/T9.html" TargetMode="External"/><Relationship Id="rId66" Type="http://schemas.openxmlformats.org/officeDocument/2006/relationships/hyperlink" Target="http://giovaniemissione.it/news/decalogo_immigrazione.htm" TargetMode="External"/><Relationship Id="rId67" Type="http://schemas.openxmlformats.org/officeDocument/2006/relationships/hyperlink" Target="http://www.grandinotizie.it/dossier/011/protagonisti/134.htm" TargetMode="External"/><Relationship Id="rId68" Type="http://schemas.openxmlformats.org/officeDocument/2006/relationships/hyperlink" Target="http://www.grandinotizie.it/dossier/011/fatti_perche/020.htm" TargetMode="External"/><Relationship Id="rId69" Type="http://schemas.openxmlformats.org/officeDocument/2006/relationships/hyperlink" Target="http://i.cias.com/e.o/heliopolis.htm" TargetMode="External"/><Relationship Id="rId70" Type="http://schemas.openxmlformats.org/officeDocument/2006/relationships/hyperlink" Target="http://www.ildibattito.it/brigaterosse.htm" TargetMode="External"/><Relationship Id="rId71" Type="http://schemas.openxmlformats.org/officeDocument/2006/relationships/hyperlink" Target="http://www.ilnuovo.it/nuovo/foglia/0,1007,160928,00.html" TargetMode="External"/><Relationship Id="rId72" Type="http://schemas.openxmlformats.org/officeDocument/2006/relationships/hyperlink" Target="http://www.ilnuovo.it/nuovo/foglia/0,1007,171964,00.htm" TargetMode="External"/><Relationship Id="rId73" Type="http://schemas.openxmlformats.org/officeDocument/2006/relationships/hyperlink" Target="http://www.ilnuovo.it/nuovo/foglia/0,1007,171823,00.html" TargetMode="External"/><Relationship Id="rId74" Type="http://schemas.openxmlformats.org/officeDocument/2006/relationships/hyperlink" Target="http://www.ilnuovo.it/nuovo/foglia/0,1007,64377,00.html" TargetMode="External"/><Relationship Id="rId75" Type="http://schemas.openxmlformats.org/officeDocument/2006/relationships/hyperlink" Target="http://incal.net/ptp/testi/misteriditalia/27/numero27.pdf" TargetMode="External"/><Relationship Id="rId76" Type="http://schemas.openxmlformats.org/officeDocument/2006/relationships/hyperlink" Target="http://www.infoverona.it/infoverona/indici/200010.htm" TargetMode="External"/><Relationship Id="rId77" Type="http://schemas.openxmlformats.org/officeDocument/2006/relationships/hyperlink" Target="http://www.infovr.it/infoverona/fatti01a/01306aal.htm" TargetMode="External"/><Relationship Id="rId78" Type="http://schemas.openxmlformats.org/officeDocument/2006/relationships/hyperlink" Target="http://www.interlex.it/test/dlg0370.htm" TargetMode="External"/><Relationship Id="rId79" Type="http://schemas.openxmlformats.org/officeDocument/2006/relationships/hyperlink" Target="http://www.it.news.yahoo.com/030627/135/2cpe8.html" TargetMode="External"/><Relationship Id="rId80" Type="http://schemas.openxmlformats.org/officeDocument/2006/relationships/hyperlink" Target="http://www.italianissima.net/testi/ilcuoco.htm" TargetMode="External"/><Relationship Id="rId81" Type="http://schemas.openxmlformats.org/officeDocument/2006/relationships/hyperlink" Target="http://www.lanazione.quotidiano.net/art/2002/04/08/3214674" TargetMode="External"/><Relationship Id="rId82" Type="http://schemas.openxmlformats.org/officeDocument/2006/relationships/hyperlink" Target="http://www.lapadania.com/1999/febbraio/03/030299p03a1.htm" TargetMode="External"/><Relationship Id="rId83" Type="http://schemas.openxmlformats.org/officeDocument/2006/relationships/hyperlink" Target="http://www.lapadania.com/2003/gennaio/21/16/16012003p06a2.htm" TargetMode="External"/><Relationship Id="rId84" Type="http://schemas.openxmlformats.org/officeDocument/2006/relationships/hyperlink" Target="http://www.laviadelnord.net/Rune_ctn.htp" TargetMode="External"/><Relationship Id="rId85" Type="http://schemas.openxmlformats.org/officeDocument/2006/relationships/hyperlink" Target="http://www.libroelibri.com/ar.htm" TargetMode="External"/><Relationship Id="rId86" Type="http://schemas.openxmlformats.org/officeDocument/2006/relationships/hyperlink" Target="http://www.lorien.it/MusiAlte.asp" TargetMode="External"/><Relationship Id="rId87" Type="http://schemas.openxmlformats.org/officeDocument/2006/relationships/hyperlink" Target="http://www.lorien.it/NoteNote.asp?V=1&amp;M=106" TargetMode="External"/><Relationship Id="rId88" Type="http://schemas.openxmlformats.org/officeDocument/2006/relationships/hyperlink" Target="http://www.lorien.it/NoteNote.asp?V=1&amp;M=89" TargetMode="External"/><Relationship Id="rId89" Type="http://schemas.openxmlformats.org/officeDocument/2006/relationships/hyperlink" Target="http://www.lorien.it/NoteNote.asp?V=T&amp;M=51" TargetMode="External"/><Relationship Id="rId90" Type="http://schemas.openxmlformats.org/officeDocument/2006/relationships/hyperlink" Target="http://www.losfastidios.com/ita.home.html" TargetMode="External"/><Relationship Id="rId91" Type="http://schemas.openxmlformats.org/officeDocument/2006/relationships/hyperlink" Target="http://www.mantovano.org/biografiapage.htm" TargetMode="External"/><Relationship Id="rId92" Type="http://schemas.openxmlformats.org/officeDocument/2006/relationships/hyperlink" Target="http://members.xoom.virgilio.it/sharpnovara/intervista_los_fastidios.htm" TargetMode="External"/><Relationship Id="rId93" Type="http://schemas.openxmlformats.org/officeDocument/2006/relationships/hyperlink" Target="http://www.misteriditalia.com/.../destra_estrema/ottanta_giorninostri/gruppi_skinhead/download/Hammerskin.pdf" TargetMode="External"/><Relationship Id="rId94" Type="http://schemas.openxmlformats.org/officeDocument/2006/relationships/hyperlink" Target="http://www.misteriditalia.com/estremadestra/destra-estrema/ottanta-giorni/movimento-politico/download/movimento-politico.pdf" TargetMode="External"/><Relationship Id="rId95" Type="http://schemas.openxmlformats.org/officeDocument/2006/relationships/hyperlink" Target="http://misteriditalia.com/ottanta-giorninostri/gruppi_skinhead/download/Veneto Fronte /skinhead.pdf" TargetMode="External"/><Relationship Id="rId96" Type="http://schemas.openxmlformats.org/officeDocument/2006/relationships/hyperlink" Target="http://www.misteriditalia.com/newsletter/84/numero84.rtf" TargetMode="External"/><Relationship Id="rId97" Type="http://schemas.openxmlformats.org/officeDocument/2006/relationships/hyperlink" Target="http://www.nigrizia.it/doc.asp?ID=3852" TargetMode="External"/><Relationship Id="rId98" Type="http://schemas.openxmlformats.org/officeDocument/2006/relationships/hyperlink" Target="http://www.nigrizia.it/doc.asp?ID=2" TargetMode="External"/><Relationship Id="rId99" Type="http://schemas.openxmlformats.org/officeDocument/2006/relationships/hyperlink" Target="http://www.nonconforme.org/" TargetMode="External"/><Relationship Id="rId100" Type="http://schemas.openxmlformats.org/officeDocument/2006/relationships/hyperlink" Target="http://old.lapadania.com/1998/maggio/31/310598p12a5.htm" TargetMode="External"/><Relationship Id="rId101" Type="http://schemas.openxmlformats.org/officeDocument/2006/relationships/hyperlink" Target="http://old.lapadania.com/2002/luglio/21/21072002p06a3.htm" TargetMode="External"/><Relationship Id="rId102" Type="http://schemas.openxmlformats.org/officeDocument/2006/relationships/hyperlink" Target="http://www.olokaustus.org/bionazi/leaders/reichsleitner.htm" TargetMode="External"/><Relationship Id="rId103" Type="http://schemas.openxmlformats.org/officeDocument/2006/relationships/hyperlink" Target="http://www.piemonteimmigrazione.it/NEWSAsgi/i07040305.htm" TargetMode="External"/><Relationship Id="rId104" Type="http://schemas.openxmlformats.org/officeDocument/2006/relationships/hyperlink" Target="http://www.provincia.torino.it/xatlante/legis/fbdle0ar21.htm" TargetMode="External"/><Relationship Id="rId105" Type="http://schemas.openxmlformats.org/officeDocument/2006/relationships/hyperlink" Target="http://www.provincia.torino.it/xatlante/legis/bdle0ar2113.htm" TargetMode="External"/><Relationship Id="rId106" Type="http://schemas.openxmlformats.org/officeDocument/2006/relationships/hyperlink" Target="http://www.psicologiagiuridica.com/Secondo Numero/_aram_it.htm" TargetMode="External"/><Relationship Id="rId107" Type="http://schemas.openxmlformats.org/officeDocument/2006/relationships/hyperlink" Target="http://www.radicali.it/organi/usr_news.asp?n=258" TargetMode="External"/><Relationship Id="rId108" Type="http://schemas.openxmlformats.org/officeDocument/2006/relationships/hyperlink" Target="http://www.rael.org/italian/index.html" TargetMode="External"/><Relationship Id="rId109" Type="http://schemas.openxmlformats.org/officeDocument/2006/relationships/hyperlink" Target="http://www.rael.org/italian/pages/organisation/org_aism.html" TargetMode="External"/><Relationship Id="rId110" Type="http://schemas.openxmlformats.org/officeDocument/2006/relationships/hyperlink" Target="http://www.rael.org/italian/pages/actions/act_present.html" TargetMode="External"/><Relationship Id="rId111" Type="http://schemas.openxmlformats.org/officeDocument/2006/relationships/hyperlink" Target="http://www.rael.org/italian/pages/summary/sum_meditation.html" TargetMode="External"/><Relationship Id="rId112" Type="http://schemas.openxmlformats.org/officeDocument/2006/relationships/hyperlink" Target="http://www.rai.it/news/articolonews/0,9217,11310,00.html" TargetMode="External"/><Relationship Id="rId113" Type="http://schemas.openxmlformats.org/officeDocument/2006/relationships/hyperlink" Target="http://www.rai.it/news.articolonews/0,9217,7275,00.html" TargetMode="External"/><Relationship Id="rId114" Type="http://schemas.openxmlformats.org/officeDocument/2006/relationships/hyperlink" Target="http://www.rai.it/news/articolonews/0,9217,41329,00.html" TargetMode="External"/><Relationship Id="rId115" Type="http://schemas.openxmlformats.org/officeDocument/2006/relationships/hyperlink" Target="http://www.repubblica.it/online/cronaca/vene/nta/nta.html" TargetMode="External"/><Relationship Id="rId116" Type="http://schemas.openxmlformats.org/officeDocument/2006/relationships/hyperlink" Target="http://ricerca.corriere.it/Primo_Piano/Politica/2002/09_Settembre/11/bossi_impronte.shtml" TargetMode="External"/><Relationship Id="rId117" Type="http://schemas.openxmlformats.org/officeDocument/2006/relationships/hyperlink" Target="http://www.rifondazione.it/bergamo/iniziative/2001/20010210_appello_universita.html" TargetMode="External"/><Relationship Id="rId118" Type="http://schemas.openxmlformats.org/officeDocument/2006/relationships/hyperlink" Target="http://www.senato.it/dsulivo/XIII legislatura/domande/2000/dom000920.htm" TargetMode="External"/><Relationship Id="rId119" Type="http://schemas.openxmlformats.org/officeDocument/2006/relationships/hyperlink" Target="http://www.totustuus.biz/users/pvalori/c220_a02.html" TargetMode="External"/><Relationship Id="rId120" Type="http://schemas.openxmlformats.org/officeDocument/2006/relationships/hyperlink" Target="http://www.unionefemminile.it/resoconti/febbraio03_bossifini.htm" TargetMode="External"/><Relationship Id="rId121" Type="http://schemas.openxmlformats.org/officeDocument/2006/relationships/hyperlink" Target="http://unionesarda.it/unione/2000/21-10-00/CRONACA%25ITALIANA/ITA02/A03.html" TargetMode="External"/><Relationship Id="rId122" Type="http://schemas.openxmlformats.org/officeDocument/2006/relationships/hyperlink" Target="http://www.unionesarda.it/unione/2003/12-09-03/POLITICA NAZIONALE/POLO/A01" TargetMode="External"/><Relationship Id="rId123" Type="http://schemas.openxmlformats.org/officeDocument/2006/relationships/hyperlink" Target="http://www.uniurb.it/giornalismo/sommario/sommario/interni/" TargetMode="External"/><Relationship Id="rId124" Type="http://schemas.openxmlformats.org/officeDocument/2006/relationships/hyperlink" Target="http://utenti.lycos.it/armci/gesta_bellica.htm" TargetMode="External"/><Relationship Id="rId125" Type="http://schemas.openxmlformats.org/officeDocument/2006/relationships/hyperlink" Target="http://utenti.lycos.it/ArchivEurasia.terraciano.rmm.html" TargetMode="External"/><Relationship Id="rId126" Type="http://schemas.openxmlformats.org/officeDocument/2006/relationships/hyperlink" Target="http://www.vatican.va/holy_father/paul_VI/speeches/1976/documents/hf_p-VI_spe19760901_vicenda-lefebvre.it.html" TargetMode="External"/><Relationship Id="rId127" Type="http://schemas.openxmlformats.org/officeDocument/2006/relationships/hyperlink" Target="http://www.venetofronteskinheads.org/" TargetMode="External"/><Relationship Id="rId128" Type="http://schemas.openxmlformats.org/officeDocument/2006/relationships/hyperlink" Target="http://www.viottoli.it/appuntidiviaggio/2001/appunti135.html" TargetMode="External"/><Relationship Id="rId129" Type="http://schemas.openxmlformats.org/officeDocument/2006/relationships/hyperlink" Target="http://www.vita.it/articolo/index.php3?NEWSID=34257" TargetMode="External"/><Relationship Id="rId130" Type="http://schemas.openxmlformats.org/officeDocument/2006/relationships/hyperlink" Target="http://www.vita.it/sotto/index.php3?SOTTOCATID=47" TargetMode="External"/><Relationship Id="rId131" Type="http://schemas.openxmlformats.org/officeDocument/2006/relationships/hyperlink" Target="http://www.vita.it/articolo/index.php3?NEWSID=36603" TargetMode="External"/><Relationship Id="rId132" Type="http://schemas.openxmlformats.org/officeDocument/2006/relationships/hyperlink" Target="http://www.vita.it/articolo/indexphp3?NEWSID=36735" TargetMode="External"/><Relationship Id="rId133" Type="http://schemas.openxmlformats.org/officeDocument/2006/relationships/hyperlink" Target="http://www.vita.it/articolo/indexphp3?NEWSID=36805" TargetMode="External"/><Relationship Id="rId134" Type="http://schemas.openxmlformats.org/officeDocument/2006/relationships/hyperlink" Target="http://www.wumingfoundation.com/italiano/havana/glocal_HG1.html" TargetMode="External"/><Relationship Id="rId135" Type="http://schemas.openxmlformats.org/officeDocument/2006/relationships/hyperlink" Target="http://xenu.com-it.net/cesnur/index.htm" TargetMode="External"/><Relationship Id="rId136" Type="http://schemas.openxmlformats.org/officeDocument/2006/relationships/hyperlink" Target="http://www.zenit.org/italian/visualizza.php?sid=596" TargetMode="Externa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18:00Z</dcterms:created>
  <dc:creator>Luca</dc:creator>
  <dc:description/>
  <dc:language>en-US</dc:language>
  <cp:lastModifiedBy>Luca</cp:lastModifiedBy>
  <cp:lastPrinted>2004-06-11T11:26:00Z</cp:lastPrinted>
  <dcterms:modified xsi:type="dcterms:W3CDTF">2004-07-06T07:18:00Z</dcterms:modified>
  <cp:revision>2</cp:revision>
  <dc:subject/>
  <dc:title>BIBLIOGRAFIA</dc:title>
</cp:coreProperties>
</file>