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ontaria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lontariatoD *H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