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7965</wp:posOffset>
                </wp:positionV>
                <wp:extent cx="5201920" cy="635"/>
                <wp:effectExtent l="5080" t="5715" r="5715" b="5080"/>
                <wp:wrapNone/>
                <wp:docPr id="1" name=""/>
                <a:graphic xmlns:a="http://schemas.openxmlformats.org/drawingml/2006/main">
                  <a:graphicData uri="http://schemas.microsoft.com/office/word/2010/wordprocessingShape">
                    <wps:wsp>
                      <wps:cNvSpPr/>
                      <wps:spPr>
                        <a:xfrm>
                          <a:off x="0" y="0"/>
                          <a:ext cx="5202000" cy="720"/>
                        </a:xfrm>
                        <a:custGeom>
                          <a:avLst/>
                          <a:gdLst/>
                          <a:ahLst/>
                          <a:rect l="l" t="t" r="r" b="b"/>
                          <a:pathLst>
                            <a:path w="8192" h="1">
                              <a:moveTo>
                                <a:pt x="0" y="1"/>
                              </a:moveTo>
                              <a:lnTo>
                                <a:pt x="81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92,1" path="m0,1l8192,0e" stroked="t" o:allowincell="f" style="position:absolute;margin-left:0pt;margin-top:17.95pt;width:409.55pt;height:0pt;mso-wrap-style:none;v-text-anchor:middle">
                <v:fill o:detectmouseclick="t" on="false"/>
                <v:stroke color="black" weight="9360" joinstyle="round" endcap="flat"/>
                <w10:wrap type="none"/>
              </v:shape>
            </w:pict>
          </mc:Fallback>
        </mc:AlternateContent>
      </w:r>
      <w:r>
        <w:rPr>
          <w:b/>
          <w:bCs/>
          <w:sz w:val="32"/>
        </w:rPr>
        <w:t>5. CONCLUSIONI</w:t>
      </w:r>
    </w:p>
    <w:p>
      <w:pPr>
        <w:pStyle w:val="Normal"/>
        <w:spacing w:lineRule="auto" w:line="360"/>
        <w:rPr>
          <w:b/>
          <w:b/>
          <w:bCs/>
          <w:sz w:val="32"/>
        </w:rPr>
      </w:pPr>
      <w:r>
        <w:rPr>
          <w:b/>
          <w:bCs/>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
        <w:ind w:firstLine="708"/>
        <w:rPr/>
      </w:pPr>
      <w:r>
        <w:rPr/>
        <w:t xml:space="preserve">Dall’analisi condotta sui nove casi aziendali si deduce che l’imprenditoria immigrata è un fenomeno diffuso e in crescita. Nel 2003 erano registrate nel Pubblico Registro delle Imprese di Vicenza ben 2.422 imprese con titolare straniero e di queste, 495  erano impiegate nel settore edile e avevano come titolare un immigrato proveniente dall’Ex Jugoslavia. Sebbene in crescita, è ancora un fenomeno di recente formazione, in quanto la maggior parte delle ditte sono nate dopo il 2000, e si è registrata un’accelerazione dopo la sanatoria del 2002. Le imprese sono prevalentemente individuali, che risulta essere la forma giuridica di gran lunga preferita dagli immigrati, perché considerata più snella e più legata alle caratteristiche e alle esigenze aziendali. </w:t>
      </w:r>
    </w:p>
    <w:p>
      <w:pPr>
        <w:pStyle w:val="TextBody"/>
        <w:rPr/>
      </w:pPr>
      <w:r>
        <w:rPr/>
        <w:t>Molteplici sono i fattori che fanno dell’imprenditoria immigrata edile un fenomeno emergente. Per primi i fattori sociali e culturali, che si fondono con motivazioni economiche, quali l’obiettivo di incrementare le entrate economiche e la speranza di migliorare il proprio status sociale. Seguono poi i fattori di contesto come la presenza di basse barriere all’entrata nel settore edile, fette di mercato lasciate scoperte dai lavoratori autoctoni, che rifiutano il lavoro manuale perché ambiscono a lavori più qualificanti. Infine, elementi strettamente legati alla sfera personale del singolo immigrato, che vanta spesso un carattere tenace e determinato e di una forte intraprendenza e slancio imprenditoriale. E’ impossibile scindere i fattori elencati che devono essere analizzati come un tutt’uno, un ibrido di retaggi culturali che gli immigrati portano con sé dalla loro terra d’origine e di stimoli avuti dal contesto d’arrivo, dal mercato del lavoro, sia dal lato della domanda che da quello dell’offerta.</w:t>
      </w:r>
    </w:p>
    <w:p>
      <w:pPr>
        <w:pStyle w:val="TextBody"/>
        <w:ind w:firstLine="708"/>
        <w:rPr/>
      </w:pPr>
      <w:r>
        <w:rPr/>
        <w:t xml:space="preserve">La seconda deduzione, alla quale si arriva attraverso l’analisi dell’indagine condotta, è che il panorama dell’imprenditoria immigrata è molto variegato. A casi di successo imprenditoriale e di perfetta e piena integrazione sociale si alternano casi di debolezza, dovuti spesso ad un legame ancora troppo forte con il gruppo connazionale, che rallenta l’inserimento sociale. Si possono quindi individuare due percorsi di sviluppo opposti. Un primo caso in cui la scelta di mettersi in proprio è frutto di una decisione autonoma e consapevole, di chi vive e lavora da tempo nel territorio d’arrivo, dopo aver sviluppato conoscenze e una vasta e utile rete di relazioni sociali e lavorative. Simili immigrati sono spinti da una forte motivazione e determinazione nell’intraprendere un’attività imprenditoriale, coscienti delle competenze e delle abilità accumulate negli anni e della matura esperienza lavorativa da dipendente, nel settore in cui si sceglie di avviare l’impresa. Il caso opposto riguarda invece l’immigrato, che decide di mettersi in proprio dopo vari insuccessi come lavoratore dipendente o per non essere espulso dal mercato dal lavoro e dall’Italia. Il lavoro autonomo funge più da ultima spiaggia e non è invece frutto di una scelta ponderata e meditata. Vive e lavora nel territorio d’approdo da troppo poco tempo per aver avuto il tempo di tessere un’efficace rete di conoscenze utili ai fini imprenditoriali, e ancora molto si appoggia alla cerchia di amicizie connazionali. </w:t>
      </w:r>
    </w:p>
    <w:p>
      <w:pPr>
        <w:pStyle w:val="TextBody"/>
        <w:ind w:firstLine="708"/>
        <w:rPr/>
      </w:pPr>
      <w:r>
        <w:rPr/>
        <w:t>Nello sviluppo dei due opposti percorsi imprenditoriali si possono notare numerosi fattori che sono intervenuti e hanno svolto un ruolo di sostegno nel promuovere l’idea imprenditoriale nella fase iniziale e di supporto nelle fasi successive, una volta avviata l’impresa. Un primo elemento è l’istruzione e l’esperienza lavorativa accumulata sia nel paese d’origine sia in Italia. Il non aver conseguito un titolo di studio non è stato penalizzante ma dove posseduto ha permesso all’immigrato di affrancarsi in tempi più brevi dalla condizione di subordinazione. Fondamentale è stata invece l’esperienza di lavoro, senza la quale nessuno degli imprenditori intervistati avrebbe intrapreso la strada dal lavoro autonomo. Tutti gli imprenditori intervistati hanno alle spalle anni di lavoro nel settore edile, anni che sono stati finalizzati all’apprendimento per coloro che nulla sapevano del settore o al perfezionamento per chi già vantava esperienze precedenti al momento della migrazione. Infine il tempo di permanenza è uno dei fattori che più differenzia i due diversi percorsi imprenditoriali sopra esposti. Soggiornare per un lungo periodo di tempo appare essere la soluzione migliore per capire ed orientarsi nel nuovo contesto, per capire il funzionamento della nuova realtà, sia sotto l’aspetto sociale sia sotto quello economico. Lavorare per molti anni nel settore e nell’ambiente in cui poi si darà avvio all’attività, non solo permette di ampliare le conoscenze e di affinare abilità ma soprattutto permette di stringere relazioni, che verranno poi utili per scegliere e trovare clienti, fornitori, finanziatori , commercialisti, ecc. L’immigrato deve quindi avere il tempo di far maturare la propria scelta imprenditoriale in modo tale che non sia una scelta azzardata ma meditata.</w:t>
      </w:r>
    </w:p>
    <w:p>
      <w:pPr>
        <w:pStyle w:val="TextBody"/>
        <w:ind w:firstLine="708"/>
        <w:rPr/>
      </w:pPr>
      <w:r>
        <w:rPr/>
        <w:t>Ciò che invece ha giocato molto spesso a sfavore degli imprenditori e si è riflettuto negativamente sull’andamento economico dell’azienda è stata in primo luogo la discriminazione e la diffidenza nutrita dagli italiani nel rapportarsi con gli immigrati. Gli immigrati non denunciano episodi di razzismo o di violenza subita ma piuttosto atteggiamenti di sfiducia, che hanno creato difficoltà nel decollo iniziale dell’attività. L’identità nazionale del titolare ha reso difficile allacciare rapporti di fiducia con i fornitori e non ha consentito all’imprenditore di beneficiare di dilazioni temporali per il saldo dei debiti. Allo stesso tempo, l’immigrato per crearsi un giro d’affari si è trovato spesso nelle condizioni di dover concedere ampi margini temporali alla clientela, rischiando di incorrere in crisi di liquidità per lo sfasamento temporale tra entrate e uscite dei flussi monetari. A questa criticità, si affianca il problema della manodopera. I costi sono elevati e difficilmente gli imprenditori riescono a coprirli, preferendo l’alternativa di dotarsi di collaboratori esterni ogni qual volta la mole di lavoro lo richiede. Come si è evidenziato, non è però il costo della manodopera il problema specifico dell’imprenditoria immigrata ma piuttosto l’omogeneità della stessa che se da un lato comporta benefici al clima e all’ambiente aziendale, dall’altro comporta costi in termini di spese per la regolarizzazione e per curare quegli aspetti extralavorativi che spesso è il titolare in prima persona ad occuparsene. Infine la concorrenza sleale. Nell’elaborato si è infatti evidenziato che l’immigrato è spesso intralciato, nel suo percorso di ascesa e di sviluppo imprenditoriale, dalla sfiducia e dall’instabilità del mercato che risulta essere poco regolamentato e che lascia ampi margini alla clandestinità e all’illegalità. La clandestinità è un male che fa paura agli italiani, che si sentono minacciati dalle ondate di stranieri che percepiscono come invasori, ma è un male anche per gli stessi immigrati imprenditori. La sleale concorrenza ai limiti della legalità, denunciata nelle ultime pagine, è elencata come una delle più sentite cause per spiegare le difficoltà dell’imprenditore nell’imporsi e posizionarsi nel mercato, e riuscire a mantenere la fetta di clientela conquistata. La slealtà desta preoccupazioni tra le fila degli imprenditori, che si vedono costretti a praticare prezzi, che non solo non consentono alcun margine di guadagno, ma che possono comportare anche perdite gravose nei bilanci aziendali. Sono decine gli imprenditori attirati da guadagni facili e rapidi, senza alcun progetto di stabilirsi nella città d’arrivo in modo definitivo e che per questo sono disposti a sostenere ritmi di lavoro estenuanti, propongono prezzi competitivi e vantaggiosi, a scapito magari della qualità del materiale.</w:t>
      </w:r>
    </w:p>
    <w:p>
      <w:pPr>
        <w:pStyle w:val="TextBody"/>
        <w:ind w:firstLine="708"/>
        <w:rPr/>
      </w:pPr>
      <w:r>
        <w:rPr/>
        <w:t>Quali gli interventi da proporre? Quali le iniziative da sostenere per rafforzare e migliorare chi già vanta un’attività ben avviata, e supportare e aiutare chi invece ancora tentenna, in bilico tra subordinazione e autonomia?</w:t>
      </w:r>
    </w:p>
    <w:p>
      <w:pPr>
        <w:pStyle w:val="TextBody"/>
        <w:rPr/>
      </w:pPr>
      <w:r>
        <w:rPr/>
        <w:t>Auspicabile sarebbe una modifica del quadro normativo e in particolar modo della legge 189/02. Occorrerebbe svincolare il contratto di lavoro dal contratto di soggiorno e così facendo si noterebbe una sostanziale diminuzione dei casi di coloro che si improvvisano imprenditori per evitare il rimpatrio e per fuggire alla clandestinità. Il mercato risulterebbe essere più trasparente e rappresentativo di realtà aziendali che poggiano si concrete valutazioni, che garantirebbero all’imprenditore di poter lavorare in un clima di sicurezza e di eticità, con la consapevolezza che il proprio lavoro sarà valutato secondo parametri tecnici, con un meritata attenzione alla qualità e all’insieme di garanzie che l’impresa offre al mercato e all’intero sistema economico. Dal lato del cliente e della collettività in generale, essi beneficeranno di un’imprenditoria quale fonte di ricchezza, crescita e sviluppo.</w:t>
      </w:r>
    </w:p>
    <w:p>
      <w:pPr>
        <w:pStyle w:val="TextBody"/>
        <w:rPr/>
      </w:pPr>
      <w:r>
        <w:rPr/>
        <w:t>A fianco ai provvedimenti legislativi, potrebbero essere d’aiuto provvedimenti attuati dalle associazioni di categoria, tesi a scoraggiare chi vuol mettersi in proprio senza una reale motivazione ma in maniera piuttosto sprovveduta e incoraggi chi invece vive e vede l’impresa come un mezzo di riscatto sociale, che si fonda e si poggia su attente valutazioni personali ed economiche. Un valido sostegno può essere fornito dalla Camera di Commercio e dall’Associazione Artigiani. Già sono stati avviati dei progetti che mirano ad accrescere la consapevolezza nell’immigrato che iniziare un’attività imprenditoriale non può e non deve essere letta come una via di fuga dalla precarietà e dall’insicurezza, ma deve basarsi su di un piano d’impresa. L’imprenditore, se vuole essere tale, deve pianificare, deve, prima di avviare l’attività, valutare e verificare se questa può funzionare o meno, se può essere fonte di guadagni o di perdite, se rispecchia le gratifiche e le soddisfazioni personali ricercate. L’imprenditore, nel suo piccolo, deve redigere una sorta di Business Plan, un documento che descriva l’idea imprenditoriale e ne permetta la valutazione. E’ un utile strumento che permette all’imprenditore di chiarirsi le idee, di capire quali sono i suoi obiettivi, quali sono le difficoltà che potrebbe incontrare e come intende superarle. La redazione di un simile progetto non è di facile realizzazione, né per un imprenditore autoctono, né tanto meno per uno straniero, ed ecco che il sostegno delle associazioni di categoria potrebbe colmare efficacemente le lacune, dubbi e difficoltà del futuro imprenditore. Non è sempre sufficiente il sostegno di connazionali e dei legami d’amicizia che si sono instaurati negli anni, ma spesso è necessario un contributo tecnico, specializzato, di chi si muove con dimestichezza all’interno di un campo che non è sempre di facile comprensione. Se l’idea imprenditoriale nasce in un contesto dove può realizzarsi e trova attorno a sé un terreno fertile in cui crescere e svilupparsi, l’idea non rimarrà astratta per lungo tempo ma troverà presto concretizzazione e si implementerà. Spetta alle associazioni di categoria fornire maggiore informazione, formazione, supporto tecnico, contabile e legale agli immigrati che intendano intraprendere la via dell’attività autonoma, inserendo simili interventi all’interno di progetti di più ampio respiro, che coinvolgano tutta la collettività di enti e di organizzazioni perché insieme collaborino al comune obiettivo di sostenere e supportare l’attività imprenditoriale, dialogando e collaborando per non cadere nell’errore di gestire il fenomeno migratorio secondo compartimenti stagni. Se ciò accadesse i benefici si rifletterebbero non solo sull’immigrato in sé, ma anche su tutta la società, sfatando lo stereotipo di immigrato ai margini della società per prendere familiarità con un nuovo ruolo, basato sulla partecipazione e su un attivo contributo alla formazione del reddito del paese. L’imprenditoria risultante sarebbe caratterizzata da meno improvvisazione ma da più pianificazione, e l’immigrazione sarebbe vista un po’ meno come pericolo e un po’ più come risorsa.</w:t>
      </w:r>
    </w:p>
    <w:p>
      <w:pPr>
        <w:pStyle w:val="TextBody"/>
        <w:rPr/>
      </w:pPr>
      <w:r>
        <w:rPr/>
      </w:r>
    </w:p>
    <w:p>
      <w:pPr>
        <w:pStyle w:val="TextBody"/>
        <w:rPr/>
      </w:pPr>
      <w:r>
        <w:rPr/>
        <w:t xml:space="preserve"> </w:t>
      </w:r>
    </w:p>
    <w:sectPr>
      <w:footerReference w:type="default" r:id="rId2"/>
      <w:type w:val="nextPage"/>
      <w:pgSz w:w="11906" w:h="16838"/>
      <w:pgMar w:left="1701" w:right="1701" w:gutter="0" w:header="0" w:top="1701" w:footer="709" w:bottom="170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9:00Z</dcterms:created>
  <dc:creator>.</dc:creator>
  <dc:description/>
  <dc:language>en-US</dc:language>
  <cp:lastModifiedBy>Cestim</cp:lastModifiedBy>
  <cp:lastPrinted>2005-06-20T04:42:00Z</cp:lastPrinted>
  <dcterms:modified xsi:type="dcterms:W3CDTF">2006-03-14T16:49:00Z</dcterms:modified>
  <cp:revision>2</cp:revision>
  <dc:subject/>
  <dc:title>5</dc:title>
</cp:coreProperties>
</file>