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Un particolare ringraziamento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gli imprenditori che hanno rilasciato le interviste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lla loro cortesia e alla loro disponibilità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grazie alla quale ho potuto realizzare la mia tesi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Grazie 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Danijela, Sasa, Goran,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Lubijsha, Negovan, </w:t>
      </w:r>
      <w:r>
        <w:rPr>
          <w:sz w:val="28"/>
          <w:lang w:val="en-GB"/>
        </w:rPr>
        <w:t>Mile,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GB"/>
        </w:rPr>
        <w:t>Miomir, Ljeuran, Radomir</w:t>
      </w:r>
      <w:r>
        <w:rPr>
          <w:lang w:val="en-GB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6:49:00Z</dcterms:created>
  <dc:creator>.</dc:creator>
  <dc:description/>
  <dc:language>en-US</dc:language>
  <cp:lastModifiedBy>Cestim</cp:lastModifiedBy>
  <dcterms:modified xsi:type="dcterms:W3CDTF">2006-03-14T16:49:00Z</dcterms:modified>
  <cp:revision>2</cp:revision>
  <dc:subject/>
  <dc:title>Un particolare ringraziamento</dc:title>
</cp:coreProperties>
</file>