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7965</wp:posOffset>
                </wp:positionV>
                <wp:extent cx="5163820" cy="635"/>
                <wp:effectExtent l="5080" t="5715" r="5715" b="5080"/>
                <wp:wrapNone/>
                <wp:docPr id="1" name=""/>
                <a:graphic xmlns:a="http://schemas.openxmlformats.org/drawingml/2006/main">
                  <a:graphicData uri="http://schemas.microsoft.com/office/word/2010/wordprocessingShape">
                    <wps:wsp>
                      <wps:cNvSpPr/>
                      <wps:spPr>
                        <a:xfrm>
                          <a:off x="0" y="0"/>
                          <a:ext cx="5163840" cy="720"/>
                        </a:xfrm>
                        <a:custGeom>
                          <a:avLst/>
                          <a:gdLst/>
                          <a:ahLst/>
                          <a:rect l="l" t="t" r="r" b="b"/>
                          <a:pathLst>
                            <a:path w="8132" h="1">
                              <a:moveTo>
                                <a:pt x="0" y="1"/>
                              </a:moveTo>
                              <a:lnTo>
                                <a:pt x="81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32,1" path="m0,1l8132,0e" stroked="t" o:allowincell="f" style="position:absolute;margin-left:0pt;margin-top:17.95pt;width:406.55pt;height:0pt;mso-wrap-style:none;v-text-anchor:middle">
                <v:fill o:detectmouseclick="t" on="false"/>
                <v:stroke color="black" weight="9360" joinstyle="round" endcap="flat"/>
                <w10:wrap type="none"/>
              </v:shape>
            </w:pict>
          </mc:Fallback>
        </mc:AlternateContent>
      </w:r>
      <w:r>
        <w:rPr>
          <w:b/>
          <w:bCs/>
          <w:sz w:val="32"/>
        </w:rPr>
        <w:t xml:space="preserve">4. L’IMMIGRATO DIVENTA IMPRENDITOR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1 INTRODUZIONE</w:t>
      </w:r>
    </w:p>
    <w:p>
      <w:pPr>
        <w:pStyle w:val="Normal"/>
        <w:spacing w:lineRule="auto" w:line="360"/>
        <w:jc w:val="both"/>
        <w:rPr>
          <w:b/>
          <w:b/>
          <w:bCs/>
          <w:sz w:val="28"/>
        </w:rPr>
      </w:pPr>
      <w:r>
        <w:rPr>
          <w:b/>
          <w:bCs/>
          <w:sz w:val="28"/>
        </w:rPr>
      </w:r>
    </w:p>
    <w:p>
      <w:pPr>
        <w:pStyle w:val="TextBody"/>
        <w:ind w:firstLine="708"/>
        <w:rPr/>
      </w:pPr>
      <w:r>
        <w:rPr/>
        <w:t>L’imprenditorialità fra gli immigrati va diffondendosi sempre più. La crescita del lavoro indipendente rappresenta indubbiamente uno degli aspetti più rilevanti del fenomeno migratorio. Non è un fenomeno nuovo come si sarebbe spinti a pensare, ma anzi, rimasto spesso ai margini e per questo poco conosciuto. E’ ormai lontana la realtà del “vu’ cumprà”, ambulante abusivo che popolava le strade dei centri cittadini e le spiagge assolate in Agosto ed è invece curioso notare come prenda sempre più piede una realtà imprenditoriale composita e articolata, ben lontana dalle prime espressioni marginali, di lavoratori in nero o a metà strada tra lavoro dipendente e autonomo.</w:t>
      </w:r>
    </w:p>
    <w:p>
      <w:pPr>
        <w:pStyle w:val="TextBody"/>
        <w:rPr/>
      </w:pPr>
      <w:r>
        <w:rPr/>
        <w:t>L’imprenditoria immigrata suscita grande interesse poiché consente di cogliere aspetti di mutamento e tendenze evolutive socio-economiche che permettono di andare al di là di letture stereotipate e schematizzate. In particolar modo mette in luce percorsi di mobilità e di crescita professionale degli immigrati, che fuoriescono dal circuito del lavoro dipendente di bassa o bassissima qualificazione per approdare a forme di lavoro autonomo che migliorano il loro status, e la crescente ricerca di una maggiore stabilizzazione all’interno del contesto di approdo, affiancata da ricongiungimenti familiari, nascita dei figli o anche matrimoni nel nostro Paese.</w:t>
      </w:r>
    </w:p>
    <w:p>
      <w:pPr>
        <w:pStyle w:val="TextBody"/>
        <w:ind w:firstLine="708"/>
        <w:rPr/>
      </w:pPr>
      <w:r>
        <w:rPr/>
        <w:t xml:space="preserve">Per comprendere appieno il passaggio da lavoro dipendente a lavoro indipendente occorre analizzare una molteplicità di fattori che non si limitano solo al lato dell’offerta ma ad un mix di fattori, che cambiano da paese a paese, e che considerano qualità personali dei soggetti, le reti e le relazioni sociali che gli immigrati tessono all’interno della società, l’assetto economico produttivo locale e infine i mutamenti avvenuti nel contesto economico-sociale in cui vivono. </w:t>
      </w:r>
    </w:p>
    <w:p>
      <w:pPr>
        <w:pStyle w:val="TextBody"/>
        <w:rPr/>
      </w:pPr>
      <w:r>
        <w:rPr/>
        <w:t xml:space="preserve">Dal lato dell’offerta si osservano due ragioni che spingono gli immigrati a mettersi in proprio, una di carattere </w:t>
      </w:r>
      <w:r>
        <w:rPr>
          <w:i/>
          <w:iCs/>
        </w:rPr>
        <w:t>culturale</w:t>
      </w:r>
      <w:r>
        <w:rPr/>
        <w:t xml:space="preserve"> e l’altra chiamata dalla letteratura </w:t>
      </w:r>
      <w:r>
        <w:rPr>
          <w:i/>
          <w:iCs/>
        </w:rPr>
        <w:t xml:space="preserve">teoria dello svantaggio. </w:t>
      </w:r>
      <w:r>
        <w:rPr/>
        <w:t>La prima valorizza il bagaglio professionale acquisito in precedenza, molto spesso nel medesimo settore produttivo, e le risorse personali. In sintesi questo percorso imprenditoriale evidenzia l’aspirazione ad una crescita professionale e sociale, ad un miglioramento del proprio status e della posizione economica oltre che al desiderio di mettere alla prova la professionalità acquisita con un’attività in proprio. La seconda sottolinea invece come il percorso imprenditoriale sia d’obbligo, sia l’unica risposta per potersi inserire nel mercato del lavoro, in cerca di un’occupazione più stabile e per non temere più la disoccupazione.</w:t>
      </w:r>
    </w:p>
    <w:p>
      <w:pPr>
        <w:pStyle w:val="TextBody"/>
        <w:rPr/>
      </w:pPr>
      <w:r>
        <w:rPr/>
        <w:t xml:space="preserve">A fianco a questi c’è da considerare anche il lato della domanda, che vede la nascita delle attività autonome legata alla relativa abbondanza di opportunità dischiuse dalle trasformazioni e dai processi di ristrutturazione delle economie locali. Attenzione merita il comparto artigiano lasciato libero dagli autoctoni. I comparti classici risultano essere l’edilizia e le attività affini, la confezione di abbigliamento e pelletteria, il commercio, il trasporto e la ristorazione. Sono i settori per così dire più umili e faticosi, meno gratificanti ed ad alta intensità di lavoro, non bisognosi di notevoli investimenti o di conoscenze tecnologiche. Il progressivo abbandono di tali comparti da parte degli italiani da una parte, e l’esigenza di un sistema produttivo in fase di ristrutturazione dall’altra, liberano e creano nicchie di attività in cui gli immigrati ben si inseriscono. </w:t>
      </w:r>
    </w:p>
    <w:p>
      <w:pPr>
        <w:pStyle w:val="TextBody"/>
        <w:ind w:firstLine="708"/>
        <w:rPr/>
      </w:pPr>
      <w:r>
        <w:rPr/>
        <w:t>All’analisi congiunta di domanda, offerta e condizioni socio-istituzionali per comprendere adeguatamente la nascita e lo sviluppo delle attività imprenditoriali occorre introdurre una chiave di lettura che consenta di muoversi all’interno di questo fenomeno così complesso e differenziato. E’ utile quindi fare riferimento alla classificazione operata da Ambrosini</w:t>
      </w:r>
      <w:r>
        <w:rPr>
          <w:rStyle w:val="FootnoteCharacters"/>
          <w:rStyle w:val="FootnoteAnchor"/>
        </w:rPr>
        <w:footnoteReference w:id="2"/>
      </w:r>
      <w:r>
        <w:rPr/>
        <w:t>, che ha identificato cinque tipologie di imprese giocando sul loro posizionamento rispetto al mercato e al prodotto:</w:t>
      </w:r>
    </w:p>
    <w:p>
      <w:pPr>
        <w:pStyle w:val="TextBody"/>
        <w:rPr/>
      </w:pPr>
      <w:r>
        <w:rPr/>
      </w:r>
    </w:p>
    <w:p>
      <w:pPr>
        <w:pStyle w:val="TextBody"/>
        <w:numPr>
          <w:ilvl w:val="0"/>
          <w:numId w:val="2"/>
        </w:numPr>
        <w:rPr/>
      </w:pPr>
      <w:r>
        <w:rPr>
          <w:i/>
          <w:iCs/>
        </w:rPr>
        <w:t>impresa etnica</w:t>
      </w:r>
      <w:r>
        <w:rPr/>
        <w:t>: etnica nel prodotto e nel mercato. Risponde ad esigenze della comunità immigrata, fornendole beni e servizi non reperibili sul mercato autoctono;</w:t>
      </w:r>
    </w:p>
    <w:p>
      <w:pPr>
        <w:pStyle w:val="TextBody"/>
        <w:numPr>
          <w:ilvl w:val="0"/>
          <w:numId w:val="2"/>
        </w:numPr>
        <w:rPr/>
      </w:pPr>
      <w:r>
        <w:rPr>
          <w:i/>
          <w:iCs/>
        </w:rPr>
        <w:t>impresa intermediaria</w:t>
      </w:r>
      <w:r>
        <w:rPr/>
        <w:t>: poco etnica nel prodotto, etnica nel mercato. I prodotti offerti non sono tipicamente etnici ma necessitano per la loro fruizione di essere mediati tramite rapporti fiduciari;</w:t>
      </w:r>
    </w:p>
    <w:p>
      <w:pPr>
        <w:pStyle w:val="TextBody"/>
        <w:numPr>
          <w:ilvl w:val="0"/>
          <w:numId w:val="2"/>
        </w:numPr>
        <w:rPr/>
      </w:pPr>
      <w:r>
        <w:rPr>
          <w:i/>
          <w:iCs/>
        </w:rPr>
        <w:t>impresa esotica</w:t>
      </w:r>
      <w:r>
        <w:rPr/>
        <w:t>: etnica nel prodotto, poco etnica nel mercato. I prodotti offerti sono etnici ma sono venduti ad una clientela sempre più eterogenea e attratta dalle novità;</w:t>
      </w:r>
    </w:p>
    <w:p>
      <w:pPr>
        <w:pStyle w:val="TextBody"/>
        <w:numPr>
          <w:ilvl w:val="0"/>
          <w:numId w:val="2"/>
        </w:numPr>
        <w:rPr/>
      </w:pPr>
      <w:r>
        <w:rPr>
          <w:i/>
          <w:iCs/>
        </w:rPr>
        <w:t>impresa aperta</w:t>
      </w:r>
      <w:r>
        <w:rPr/>
        <w:t>: poco etnica nel mercato, poco etnica nel prodotto. Non c’è alcun legame con il paese d’origine. Sono attività che tendono a competere sul libero mercato ed a inserirsi in comparti che presentano maggiori barriere all’entrata;</w:t>
      </w:r>
    </w:p>
    <w:p>
      <w:pPr>
        <w:pStyle w:val="TextBody"/>
        <w:numPr>
          <w:ilvl w:val="0"/>
          <w:numId w:val="2"/>
        </w:numPr>
        <w:rPr/>
      </w:pPr>
      <w:r>
        <w:rPr>
          <w:i/>
          <w:iCs/>
        </w:rPr>
        <w:t>impresa rifugio</w:t>
      </w:r>
      <w:r>
        <w:rPr/>
        <w:t>: imprese marginali presenti i diversi settori e rivolte sia al gruppo etnico sia al mercato aperto, in cui trovano rifugio i segmenti più deboli di gruppi di immigrati;</w:t>
      </w:r>
    </w:p>
    <w:p>
      <w:pPr>
        <w:pStyle w:val="TextBody"/>
        <w:rPr/>
      </w:pPr>
      <w:r>
        <w:rPr/>
      </w:r>
    </w:p>
    <w:p>
      <w:pPr>
        <w:pStyle w:val="TextBody"/>
        <w:rPr/>
      </w:pPr>
      <w:r>
        <w:rPr/>
      </w:r>
    </w:p>
    <w:p>
      <w:pPr>
        <w:pStyle w:val="TextBody"/>
        <w:ind w:left="540" w:hanging="0"/>
        <w:rPr>
          <w:b/>
          <w:b/>
          <w:bCs/>
        </w:rPr>
      </w:pPr>
      <w:r>
        <w:rPr>
          <w:b/>
          <w:bCs/>
        </w:rPr>
        <w:t xml:space="preserve">Tab.1: Le 5 diverse tipologie d’impresa </w:t>
      </w:r>
    </w:p>
    <w:p>
      <w:pPr>
        <w:pStyle w:val="TextBody"/>
        <w:ind w:left="540" w:hanging="0"/>
        <w:rPr>
          <w:b/>
          <w:b/>
          <w:bCs/>
        </w:rPr>
      </w:pPr>
      <w:r>
        <w:rPr>
          <w:b/>
          <w:bCs/>
        </w:rPr>
      </w:r>
    </w:p>
    <w:p>
      <w:pPr>
        <w:pStyle w:val="TextBody"/>
        <w:rPr>
          <w:b/>
          <w:b/>
          <w:bCs/>
        </w:rPr>
      </w:pPr>
      <w:r>
        <w:rPr>
          <w:b/>
          <w:bCs/>
        </w:rPr>
        <w:tab/>
        <w:tab/>
        <w:tab/>
        <w:tab/>
        <w:tab/>
        <w:tab/>
        <w:tab/>
        <w:t>MERCATO</w:t>
      </w:r>
    </w:p>
    <w:p>
      <w:pPr>
        <w:pStyle w:val="TextBody"/>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3015615</wp:posOffset>
                </wp:positionH>
                <wp:positionV relativeFrom="paragraph">
                  <wp:posOffset>81280</wp:posOffset>
                </wp:positionV>
                <wp:extent cx="3329305" cy="1019810"/>
                <wp:effectExtent l="0" t="0" r="0" b="0"/>
                <wp:wrapSquare wrapText="bothSides"/>
                <wp:docPr id="2" name="Frame1"/>
                <a:graphic xmlns:a="http://schemas.openxmlformats.org/drawingml/2006/main">
                  <a:graphicData uri="http://schemas.microsoft.com/office/word/2010/wordprocessingShape">
                    <wps:wsp>
                      <wps:cNvSpPr txBox="1"/>
                      <wps:spPr>
                        <a:xfrm>
                          <a:off x="0" y="0"/>
                          <a:ext cx="3329305" cy="1019810"/>
                        </a:xfrm>
                        <a:prstGeom prst="rect"/>
                        <a:solidFill>
                          <a:srgbClr val="FFFFFF">
                            <a:alpha val="0"/>
                          </a:srgbClr>
                        </a:solidFill>
                      </wps:spPr>
                      <wps:txbx>
                        <w:txbxContent>
                          <w:tbl>
                            <w:tblPr>
                              <w:tblW w:w="5243" w:type="dxa"/>
                              <w:jc w:val="left"/>
                              <w:tblInd w:w="0" w:type="dxa"/>
                              <w:tblLayout w:type="fixed"/>
                              <w:tblCellMar>
                                <w:top w:w="20" w:type="dxa"/>
                                <w:left w:w="20" w:type="dxa"/>
                                <w:bottom w:w="0" w:type="dxa"/>
                                <w:right w:w="20" w:type="dxa"/>
                              </w:tblCellMar>
                            </w:tblPr>
                            <w:tblGrid>
                              <w:gridCol w:w="1300"/>
                              <w:gridCol w:w="1780"/>
                              <w:gridCol w:w="2163"/>
                            </w:tblGrid>
                            <w:tr>
                              <w:trPr>
                                <w:trHeight w:val="230" w:hRule="atLeast"/>
                                <w:cantSplit w:val="true"/>
                              </w:trPr>
                              <w:tc>
                                <w:tcPr>
                                  <w:tcW w:w="1300" w:type="dxa"/>
                                  <w:vMerge w:val="restart"/>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80"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co Etnico</w:t>
                                  </w:r>
                                </w:p>
                              </w:tc>
                              <w:tc>
                                <w:tcPr>
                                  <w:tcW w:w="2163"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olto Etnico</w:t>
                                  </w:r>
                                </w:p>
                              </w:tc>
                            </w:tr>
                            <w:tr>
                              <w:trPr>
                                <w:trHeight w:val="270" w:hRule="atLeast"/>
                                <w:cantSplit w:val="true"/>
                              </w:trPr>
                              <w:tc>
                                <w:tcPr>
                                  <w:tcW w:w="130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3"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3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Heading3"/>
                                    <w:rPr>
                                      <w:rFonts w:eastAsia="Arial Unicode MS"/>
                                    </w:rPr>
                                  </w:pPr>
                                  <w:r>
                                    <w:rPr/>
                                    <w:t>Poc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Apert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Intermediaria</w:t>
                                  </w:r>
                                </w:p>
                              </w:tc>
                            </w:tr>
                            <w:tr>
                              <w:trPr>
                                <w:trHeight w:val="30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sz w:val="20"/>
                                      <w:szCs w:val="20"/>
                                    </w:rPr>
                                  </w:pPr>
                                  <w:r>
                                    <w:rPr>
                                      <w:rFonts w:eastAsia="Arial Unicode MS" w:cs="Arial" w:ascii="Century;Calisto MT" w:hAnsi="Century;Calisto MT"/>
                                      <w:sz w:val="20"/>
                                      <w:szCs w:val="20"/>
                                    </w:rPr>
                                  </w:r>
                                </w:p>
                              </w:tc>
                            </w:tr>
                            <w:tr>
                              <w:trPr>
                                <w:trHeight w:val="230" w:hRule="atLeast"/>
                                <w:cantSplit w:val="true"/>
                              </w:trPr>
                              <w:tc>
                                <w:tcPr>
                                  <w:tcW w:w="1300" w:type="dxa"/>
                                  <w:vMerge w:val="restart"/>
                                  <w:tcBorders>
                                    <w:top w:val="single" w:sz="4" w:space="0" w:color="000000"/>
                                    <w:left w:val="single" w:sz="8" w:space="0" w:color="000000"/>
                                    <w:bottom w:val="single" w:sz="8" w:space="0" w:color="000000"/>
                                  </w:tcBorders>
                                  <w:shd w:fill="99CCFF" w:val="clear"/>
                                  <w:vAlign w:val="center"/>
                                </w:tcPr>
                                <w:p>
                                  <w:pPr>
                                    <w:pStyle w:val="Heading3"/>
                                    <w:rPr>
                                      <w:rFonts w:eastAsia="Arial Unicode MS"/>
                                    </w:rPr>
                                  </w:pPr>
                                  <w:r>
                                    <w:rPr/>
                                    <w:t>Molt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sotic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tnica</w:t>
                                  </w:r>
                                </w:p>
                              </w:tc>
                            </w:tr>
                            <w:tr>
                              <w:trPr>
                                <w:trHeight w:val="270" w:hRule="atLeast"/>
                                <w:cantSplit w:val="true"/>
                              </w:trPr>
                              <w:tc>
                                <w:tcPr>
                                  <w:tcW w:w="1300" w:type="dxa"/>
                                  <w:vMerge w:val="continue"/>
                                  <w:tcBorders>
                                    <w:top w:val="single" w:sz="4" w:space="0" w:color="000000"/>
                                    <w:left w:val="single" w:sz="8" w:space="0" w:color="000000"/>
                                    <w:bottom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sz w:val="20"/>
                                      <w:szCs w:val="20"/>
                                    </w:rPr>
                                  </w:pPr>
                                  <w:r>
                                    <w:rPr>
                                      <w:rFonts w:eastAsia="Arial Unicode MS" w:cs="Arial" w:ascii="Century;Calisto MT" w:hAnsi="Century;Calisto MT"/>
                                      <w:sz w:val="20"/>
                                      <w:szCs w:val="20"/>
                                    </w:rPr>
                                  </w:r>
                                </w:p>
                              </w:tc>
                            </w:tr>
                          </w:tbl>
                        </w:txbxContent>
                      </wps:txbx>
                      <wps:bodyPr anchor="t" lIns="0" tIns="0" rIns="0" bIns="0">
                        <a:noAutofit/>
                      </wps:bodyPr>
                    </wps:wsp>
                  </a:graphicData>
                </a:graphic>
              </wp:anchor>
            </w:drawing>
          </mc:Choice>
          <mc:Fallback>
            <w:pict>
              <v:rect fillcolor="#FFFFFF" style="position:absolute;rotation:-0;width:262.15pt;height:80.3pt;mso-wrap-distance-left:7.05pt;mso-wrap-distance-right:7.05pt;mso-wrap-distance-top:0pt;mso-wrap-distance-bottom:0pt;margin-top:6.4pt;mso-position-vertical-relative:text;margin-left:237.45pt;mso-position-horizontal-relative:page">
                <v:fill opacity="0f"/>
                <v:textbox inset="0in,0in,0in,0in">
                  <w:txbxContent>
                    <w:tbl>
                      <w:tblPr>
                        <w:tblW w:w="5243" w:type="dxa"/>
                        <w:jc w:val="left"/>
                        <w:tblInd w:w="0" w:type="dxa"/>
                        <w:tblLayout w:type="fixed"/>
                        <w:tblCellMar>
                          <w:top w:w="20" w:type="dxa"/>
                          <w:left w:w="20" w:type="dxa"/>
                          <w:bottom w:w="0" w:type="dxa"/>
                          <w:right w:w="20" w:type="dxa"/>
                        </w:tblCellMar>
                      </w:tblPr>
                      <w:tblGrid>
                        <w:gridCol w:w="1300"/>
                        <w:gridCol w:w="1780"/>
                        <w:gridCol w:w="2163"/>
                      </w:tblGrid>
                      <w:tr>
                        <w:trPr>
                          <w:trHeight w:val="230" w:hRule="atLeast"/>
                          <w:cantSplit w:val="true"/>
                        </w:trPr>
                        <w:tc>
                          <w:tcPr>
                            <w:tcW w:w="1300" w:type="dxa"/>
                            <w:vMerge w:val="restart"/>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80"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co Etnico</w:t>
                            </w:r>
                          </w:p>
                        </w:tc>
                        <w:tc>
                          <w:tcPr>
                            <w:tcW w:w="2163"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olto Etnico</w:t>
                            </w:r>
                          </w:p>
                        </w:tc>
                      </w:tr>
                      <w:tr>
                        <w:trPr>
                          <w:trHeight w:val="270" w:hRule="atLeast"/>
                          <w:cantSplit w:val="true"/>
                        </w:trPr>
                        <w:tc>
                          <w:tcPr>
                            <w:tcW w:w="130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3"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3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Heading3"/>
                              <w:rPr>
                                <w:rFonts w:eastAsia="Arial Unicode MS"/>
                              </w:rPr>
                            </w:pPr>
                            <w:r>
                              <w:rPr/>
                              <w:t>Poc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Apert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Intermediaria</w:t>
                            </w:r>
                          </w:p>
                        </w:tc>
                      </w:tr>
                      <w:tr>
                        <w:trPr>
                          <w:trHeight w:val="30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sz w:val="20"/>
                                <w:szCs w:val="20"/>
                              </w:rPr>
                            </w:pPr>
                            <w:r>
                              <w:rPr>
                                <w:rFonts w:eastAsia="Arial Unicode MS" w:cs="Arial" w:ascii="Century;Calisto MT" w:hAnsi="Century;Calisto MT"/>
                                <w:sz w:val="20"/>
                                <w:szCs w:val="20"/>
                              </w:rPr>
                            </w:r>
                          </w:p>
                        </w:tc>
                      </w:tr>
                      <w:tr>
                        <w:trPr>
                          <w:trHeight w:val="230" w:hRule="atLeast"/>
                          <w:cantSplit w:val="true"/>
                        </w:trPr>
                        <w:tc>
                          <w:tcPr>
                            <w:tcW w:w="1300" w:type="dxa"/>
                            <w:vMerge w:val="restart"/>
                            <w:tcBorders>
                              <w:top w:val="single" w:sz="4" w:space="0" w:color="000000"/>
                              <w:left w:val="single" w:sz="8" w:space="0" w:color="000000"/>
                              <w:bottom w:val="single" w:sz="8" w:space="0" w:color="000000"/>
                            </w:tcBorders>
                            <w:shd w:fill="99CCFF" w:val="clear"/>
                            <w:vAlign w:val="center"/>
                          </w:tcPr>
                          <w:p>
                            <w:pPr>
                              <w:pStyle w:val="Heading3"/>
                              <w:rPr>
                                <w:rFonts w:eastAsia="Arial Unicode MS"/>
                              </w:rPr>
                            </w:pPr>
                            <w:r>
                              <w:rPr/>
                              <w:t>Molt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sotic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tnica</w:t>
                            </w:r>
                          </w:p>
                        </w:tc>
                      </w:tr>
                      <w:tr>
                        <w:trPr>
                          <w:trHeight w:val="270" w:hRule="atLeast"/>
                          <w:cantSplit w:val="true"/>
                        </w:trPr>
                        <w:tc>
                          <w:tcPr>
                            <w:tcW w:w="1300" w:type="dxa"/>
                            <w:vMerge w:val="continue"/>
                            <w:tcBorders>
                              <w:top w:val="single" w:sz="4" w:space="0" w:color="000000"/>
                              <w:left w:val="single" w:sz="8" w:space="0" w:color="000000"/>
                              <w:bottom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sz w:val="20"/>
                                <w:szCs w:val="20"/>
                              </w:rPr>
                            </w:pPr>
                            <w:r>
                              <w:rPr>
                                <w:rFonts w:eastAsia="Arial Unicode MS" w:cs="Arial" w:ascii="Century;Calisto MT" w:hAnsi="Century;Calisto MT"/>
                                <w:sz w:val="20"/>
                                <w:szCs w:val="20"/>
                              </w:rPr>
                            </w:r>
                          </w:p>
                        </w:tc>
                      </w:tr>
                    </w:tbl>
                  </w:txbxContent>
                </v:textbox>
                <w10:wrap type="square"/>
              </v:rect>
            </w:pict>
          </mc:Fallback>
        </mc:AlternateContent>
      </w:r>
    </w:p>
    <w:p>
      <w:pPr>
        <w:pStyle w:val="TextBody"/>
        <w:rPr>
          <w:b/>
          <w:b/>
          <w:bCs/>
        </w:rPr>
      </w:pPr>
      <w:r>
        <w:rPr>
          <w:b/>
          <w:bCs/>
        </w:rPr>
      </w:r>
    </w:p>
    <w:p>
      <w:pPr>
        <w:pStyle w:val="TextBody"/>
        <w:ind w:left="540" w:hanging="0"/>
        <w:rPr>
          <w:b/>
          <w:b/>
          <w:bCs/>
        </w:rPr>
      </w:pPr>
      <w:r>
        <w:rPr>
          <w:b/>
          <w:bCs/>
        </w:rPr>
        <w:t>PRODOTTO</w:t>
        <w:tab/>
        <w:tab/>
        <w:tab/>
        <w:tab/>
      </w:r>
    </w:p>
    <w:p>
      <w:pPr>
        <w:pStyle w:val="TextBody"/>
        <w:rPr/>
      </w:pPr>
      <w:r>
        <w:rPr/>
      </w:r>
    </w:p>
    <w:p>
      <w:pPr>
        <w:pStyle w:val="TextBody"/>
        <w:rPr/>
      </w:pPr>
      <w:r>
        <w:rPr/>
      </w:r>
    </w:p>
    <w:p>
      <w:pPr>
        <w:pStyle w:val="TextBody"/>
        <w:rPr/>
      </w:pPr>
      <w:r>
        <w:rPr/>
        <w:t xml:space="preserve">Un tipico esempio di impresa aperta è l’impresa edile, che per il tipo di attività svolta e per la clientela a cui si rivolge nulla ha a che fare con le radici etniche del titolare dell’impresa. Il settore edile presenta basse barriere all’entrata, trova spazio grazie alla carenza di offerta autoctona che si bilancia con un’elevata offerta da parte delle popolazioni dell’Est europeo, che vanno così a colmare quelle nicchie di mercato rimaste vuot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bCs/>
          <w:sz w:val="28"/>
        </w:rPr>
      </w:pPr>
      <w:r>
        <w:rPr>
          <w:b/>
          <w:bCs/>
          <w:sz w:val="28"/>
        </w:rPr>
        <w:t xml:space="preserve">4.2 L’ IMPRENDITORIA IMMIGRATA EDILE </w:t>
      </w:r>
    </w:p>
    <w:p>
      <w:pPr>
        <w:pStyle w:val="Normal"/>
        <w:spacing w:lineRule="auto" w:line="360"/>
        <w:jc w:val="both"/>
        <w:rPr>
          <w:b/>
          <w:b/>
          <w:bCs/>
          <w:sz w:val="28"/>
        </w:rPr>
      </w:pPr>
      <w:r>
        <w:rPr>
          <w:b/>
          <w:bCs/>
          <w:sz w:val="28"/>
        </w:rPr>
      </w:r>
    </w:p>
    <w:p>
      <w:pPr>
        <w:pStyle w:val="Normal"/>
        <w:spacing w:lineRule="auto" w:line="360"/>
        <w:jc w:val="both"/>
        <w:rPr>
          <w:b/>
          <w:b/>
          <w:bCs/>
        </w:rPr>
      </w:pPr>
      <w:r>
        <w:rPr>
          <w:b/>
          <w:bCs/>
        </w:rPr>
        <w:t>4.2.1 Dati di inquadramento del fenomeno</w:t>
      </w:r>
    </w:p>
    <w:p>
      <w:pPr>
        <w:pStyle w:val="Normal"/>
        <w:spacing w:lineRule="auto" w:line="360"/>
        <w:jc w:val="both"/>
        <w:rPr>
          <w:b/>
          <w:b/>
          <w:bCs/>
        </w:rPr>
      </w:pPr>
      <w:r>
        <w:rPr>
          <w:b/>
          <w:bCs/>
        </w:rPr>
      </w:r>
    </w:p>
    <w:p>
      <w:pPr>
        <w:pStyle w:val="TextBody"/>
        <w:ind w:firstLine="708"/>
        <w:rPr/>
      </w:pPr>
      <w:r>
        <w:rPr/>
        <w:t>La sensibile crescita del numero di imprese costituite da immigrati nel corso dell’ultimo anno rappresenta sicuramente uno degli aspetti più interessanti e maggiormente caratterizzanti della dinamica imprenditoriale dell’intero paese. Secondo i dati della CNA</w:t>
      </w:r>
      <w:r>
        <w:rPr>
          <w:rStyle w:val="FootnoteCharacters"/>
          <w:rStyle w:val="FootnoteAnchor"/>
        </w:rPr>
        <w:footnoteReference w:id="3"/>
      </w:r>
      <w:r>
        <w:rPr/>
        <w:t xml:space="preserve"> il numero complessivo dei titolari d’impresa con cittadinanza estera al 30.06.2004 risulta pari a 71.843. Tale dato evidenzia un aumento di circa 27% del numero dei titolari presenti all’anno precedente, quando questi ammontavano a 56.421. L’imprenditoria degli immigrati rappresenta oggi quindi un comparto attivo e dinamico, che vede una dinamicità più spiccata al Centro e al Nord Est, dove le imprese con titolari con cittadinanza straniera aumentano in media del 31%, rispetto all’anno passato; più contenuta invece la crescita del Nord Ovest e del Meridione, con aumenti rispettivamente del 26, 24 e 17%.</w:t>
      </w:r>
    </w:p>
    <w:p>
      <w:pPr>
        <w:pStyle w:val="Normal"/>
        <w:spacing w:lineRule="auto" w:line="360"/>
        <w:jc w:val="both"/>
        <w:rPr/>
      </w:pPr>
      <w:r>
        <w:rPr/>
        <w:t>Se si analizzano i dati a livello regionale, si nota come il Nord Ovest sia caratterizzato dalla maggiore concentrazione di imprese straniere con 27.326 imprese con titolare avente cittadinanza straniera. Segue il Nord Est con 18.419 imprese, il Centro con 15.815 mentre Sud e Isole esercitano al minor attrazione registrando percentuali attorno al solo 9% e 5% sul totale dei titolari d’impresa:</w:t>
      </w:r>
    </w:p>
    <w:p>
      <w:pPr>
        <w:pStyle w:val="Normal"/>
        <w:spacing w:lineRule="auto" w:line="360"/>
        <w:jc w:val="both"/>
        <w:rPr>
          <w:b/>
          <w:b/>
          <w:bCs/>
        </w:rPr>
      </w:pPr>
      <w:r>
        <w:rPr>
          <w:b/>
          <w:bCs/>
        </w:rPr>
      </w:r>
    </w:p>
    <w:p>
      <w:pPr>
        <w:pStyle w:val="Normal"/>
        <w:spacing w:lineRule="auto" w:line="360"/>
        <w:jc w:val="both"/>
        <w:rPr/>
      </w:pPr>
      <w:r>
        <w:rPr/>
        <w:t>Tab.2: Distribuzione territoriale delle imprese con titolari aventi cittadinanza straniera. Italia. 30.06.2004</w:t>
      </w:r>
    </w:p>
    <w:tbl>
      <w:tblPr>
        <w:tblW w:w="3421" w:type="dxa"/>
        <w:jc w:val="left"/>
        <w:tblInd w:w="-20" w:type="dxa"/>
        <w:tblLayout w:type="fixed"/>
        <w:tblCellMar>
          <w:top w:w="20" w:type="dxa"/>
          <w:left w:w="20" w:type="dxa"/>
          <w:bottom w:w="0" w:type="dxa"/>
          <w:right w:w="20" w:type="dxa"/>
        </w:tblCellMar>
      </w:tblPr>
      <w:tblGrid>
        <w:gridCol w:w="1240"/>
        <w:gridCol w:w="921"/>
        <w:gridCol w:w="1260"/>
      </w:tblGrid>
      <w:tr>
        <w:trPr>
          <w:trHeight w:val="255" w:hRule="atLeast"/>
        </w:trPr>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1"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Valore </w:t>
            </w:r>
          </w:p>
        </w:tc>
        <w:tc>
          <w:tcPr>
            <w:tcW w:w="1260" w:type="dxa"/>
            <w:tcBorders>
              <w:top w:val="single" w:sz="4" w:space="0" w:color="000000"/>
              <w:right w:val="single" w:sz="4" w:space="0" w:color="000000"/>
            </w:tcBorders>
            <w:vAlign w:val="bottom"/>
          </w:tcPr>
          <w:p>
            <w:pPr>
              <w:pStyle w:val="Normal"/>
              <w:jc w:val="center"/>
              <w:rPr>
                <w:rFonts w:eastAsia="Arial Unicode MS"/>
                <w:b/>
                <w:b/>
                <w:bCs/>
                <w:szCs w:val="20"/>
              </w:rPr>
            </w:pPr>
            <w:r>
              <w:rPr>
                <w:b/>
                <w:bCs/>
                <w:szCs w:val="20"/>
              </w:rPr>
              <w:t>Valore</w:t>
            </w:r>
          </w:p>
        </w:tc>
      </w:tr>
      <w:tr>
        <w:trPr>
          <w:trHeight w:val="255" w:hRule="atLeast"/>
        </w:trPr>
        <w:tc>
          <w:tcPr>
            <w:tcW w:w="12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Assoluto</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Percentuale</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eastAsia="Arial Unicode MS" w:cs="Times New Roman"/>
              </w:rPr>
            </w:pPr>
            <w:r>
              <w:rPr>
                <w:rFonts w:cs="Times New Roman" w:ascii="Times New Roman" w:hAnsi="Times New Roman"/>
              </w:rPr>
              <w:t>Nord-Ovest</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27.326</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Nord-Est</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18.419</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Centro</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15.815</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Sud</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6.691</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9%</w:t>
            </w:r>
          </w:p>
        </w:tc>
      </w:tr>
      <w:tr>
        <w:trPr>
          <w:trHeight w:val="270" w:hRule="atLeast"/>
        </w:trPr>
        <w:tc>
          <w:tcPr>
            <w:tcW w:w="1240" w:type="dxa"/>
            <w:tcBorders>
              <w:left w:val="single" w:sz="4" w:space="0" w:color="000000"/>
              <w:bottom w:val="single" w:sz="8" w:space="0" w:color="000000"/>
              <w:right w:val="single" w:sz="4" w:space="0" w:color="000000"/>
            </w:tcBorders>
            <w:vAlign w:val="bottom"/>
          </w:tcPr>
          <w:p>
            <w:pPr>
              <w:pStyle w:val="Normal"/>
              <w:rPr>
                <w:rFonts w:eastAsia="Arial Unicode MS"/>
                <w:b/>
                <w:b/>
                <w:bCs/>
                <w:szCs w:val="20"/>
              </w:rPr>
            </w:pPr>
            <w:r>
              <w:rPr>
                <w:b/>
                <w:bCs/>
                <w:szCs w:val="20"/>
              </w:rPr>
              <w:t>Isole</w:t>
            </w:r>
          </w:p>
        </w:tc>
        <w:tc>
          <w:tcPr>
            <w:tcW w:w="921" w:type="dxa"/>
            <w:tcBorders>
              <w:bottom w:val="single" w:sz="8" w:space="0" w:color="000000"/>
              <w:right w:val="single" w:sz="4" w:space="0" w:color="000000"/>
            </w:tcBorders>
            <w:vAlign w:val="bottom"/>
          </w:tcPr>
          <w:p>
            <w:pPr>
              <w:pStyle w:val="Normal"/>
              <w:jc w:val="right"/>
              <w:rPr>
                <w:rFonts w:eastAsia="Arial Unicode MS"/>
                <w:szCs w:val="20"/>
              </w:rPr>
            </w:pPr>
            <w:r>
              <w:rPr>
                <w:szCs w:val="20"/>
              </w:rPr>
              <w:t>3.592</w:t>
            </w:r>
          </w:p>
        </w:tc>
        <w:tc>
          <w:tcPr>
            <w:tcW w:w="1260" w:type="dxa"/>
            <w:tcBorders>
              <w:bottom w:val="single" w:sz="8" w:space="0" w:color="000000"/>
              <w:right w:val="single" w:sz="4" w:space="0" w:color="000000"/>
            </w:tcBorders>
            <w:vAlign w:val="bottom"/>
          </w:tcPr>
          <w:p>
            <w:pPr>
              <w:pStyle w:val="Normal"/>
              <w:jc w:val="center"/>
              <w:rPr>
                <w:rFonts w:eastAsia="Arial Unicode MS"/>
                <w:szCs w:val="20"/>
              </w:rPr>
            </w:pPr>
            <w:r>
              <w:rPr>
                <w:szCs w:val="20"/>
              </w:rPr>
              <w:t>5%</w:t>
            </w:r>
          </w:p>
        </w:tc>
      </w:tr>
      <w:tr>
        <w:trPr>
          <w:trHeight w:val="276" w:hRule="atLeast"/>
          <w:cantSplit w:val="true"/>
        </w:trPr>
        <w:tc>
          <w:tcPr>
            <w:tcW w:w="1240"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b/>
                <w:b/>
                <w:bCs/>
                <w:szCs w:val="20"/>
              </w:rPr>
            </w:pPr>
            <w:r>
              <w:rPr>
                <w:b/>
                <w:bCs/>
                <w:szCs w:val="20"/>
              </w:rPr>
              <w:t>Italia</w:t>
            </w:r>
          </w:p>
        </w:tc>
        <w:tc>
          <w:tcPr>
            <w:tcW w:w="921"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szCs w:val="20"/>
              </w:rPr>
            </w:pPr>
            <w:r>
              <w:rPr>
                <w:szCs w:val="20"/>
              </w:rPr>
              <w:t>71.843</w:t>
            </w:r>
          </w:p>
        </w:tc>
        <w:tc>
          <w:tcPr>
            <w:tcW w:w="1260" w:type="dxa"/>
            <w:vMerge w:val="restart"/>
            <w:tcBorders>
              <w:bottom w:val="single" w:sz="8" w:space="0" w:color="000000"/>
              <w:right w:val="single" w:sz="4" w:space="0" w:color="000000"/>
            </w:tcBorders>
            <w:vAlign w:val="bottom"/>
          </w:tcPr>
          <w:p>
            <w:pPr>
              <w:pStyle w:val="Normal"/>
              <w:jc w:val="center"/>
              <w:rPr>
                <w:rFonts w:eastAsia="Arial Unicode MS"/>
                <w:szCs w:val="20"/>
              </w:rPr>
            </w:pPr>
            <w:r>
              <w:rPr>
                <w:szCs w:val="20"/>
              </w:rPr>
              <w:t>100%</w:t>
            </w:r>
          </w:p>
        </w:tc>
      </w:tr>
      <w:tr>
        <w:trPr>
          <w:trHeight w:val="270" w:hRule="atLeast"/>
          <w:cantSplit w:val="true"/>
        </w:trPr>
        <w:tc>
          <w:tcPr>
            <w:tcW w:w="12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Didascalia"/>
        <w:rPr/>
      </w:pPr>
      <w:r>
        <w:rPr/>
        <w:t>Fonte: CNA, 2004</w:t>
      </w:r>
    </w:p>
    <w:p>
      <w:pPr>
        <w:pStyle w:val="Heading1"/>
        <w:rPr/>
      </w:pPr>
      <w:r>
        <w:rPr/>
        <w:t>Grafico1: Percentuali di imprese con titolare aventi cittadinanza straniera. Italia. 30.06.2004</w:t>
      </w:r>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4pt" filled="f" o:ole="">
            <v:imagedata r:id="rId3" o:title=""/>
          </v:shape>
          <o:OLEObject Type="Embed" ProgID="Excel.Sheet.12" ShapeID="ole_rId2" DrawAspect="Content" ObjectID="_372303270" r:id="rId2"/>
        </w:object>
      </w:r>
    </w:p>
    <w:p>
      <w:pPr>
        <w:pStyle w:val="Footer"/>
        <w:tabs>
          <w:tab w:val="clear" w:pos="4819"/>
          <w:tab w:val="clear" w:pos="9638"/>
        </w:tabs>
        <w:spacing w:lineRule="auto" w:line="360"/>
        <w:rPr/>
      </w:pPr>
      <w:r>
        <w:rPr/>
      </w:r>
    </w:p>
    <w:p>
      <w:pPr>
        <w:pStyle w:val="TextBody"/>
        <w:rPr/>
      </w:pPr>
      <w:r>
        <w:rPr/>
        <w:t>E’ interessante inoltre notare come quasi il 78% delle imprese con titolare extracomunitario, pari a 55.774 imprese, sia assorbito dalle sei principali regioni localizzate nel Nord e nel Centro ed è praticamente trascurabile l’imprenditoria immigrata nel Sud.:</w:t>
      </w:r>
    </w:p>
    <w:p>
      <w:pPr>
        <w:pStyle w:val="TextBody"/>
        <w:rPr/>
      </w:pPr>
      <w:r>
        <w:rPr/>
      </w:r>
    </w:p>
    <w:p>
      <w:pPr>
        <w:pStyle w:val="Heading1"/>
        <w:rPr/>
      </w:pPr>
      <w:r>
        <w:rPr/>
        <w:t>Tab3: Distribuzione regionale delle imprese con titolare avente cittadinanza straniera. 30.06.2004</w:t>
      </w:r>
    </w:p>
    <w:tbl>
      <w:tblPr>
        <w:tblW w:w="2727" w:type="dxa"/>
        <w:jc w:val="left"/>
        <w:tblInd w:w="-20" w:type="dxa"/>
        <w:tblLayout w:type="fixed"/>
        <w:tblCellMar>
          <w:top w:w="20" w:type="dxa"/>
          <w:left w:w="20" w:type="dxa"/>
          <w:bottom w:w="0" w:type="dxa"/>
          <w:right w:w="20" w:type="dxa"/>
        </w:tblCellMar>
      </w:tblPr>
      <w:tblGrid>
        <w:gridCol w:w="1767"/>
        <w:gridCol w:w="960"/>
      </w:tblGrid>
      <w:tr>
        <w:trPr>
          <w:trHeight w:val="255" w:hRule="atLeast"/>
        </w:trPr>
        <w:tc>
          <w:tcPr>
            <w:tcW w:w="1767"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right w:val="single" w:sz="4" w:space="0" w:color="000000"/>
            </w:tcBorders>
            <w:vAlign w:val="bottom"/>
          </w:tcPr>
          <w:p>
            <w:pPr>
              <w:pStyle w:val="Heading4"/>
              <w:rPr>
                <w:rFonts w:ascii="Times New Roman" w:hAnsi="Times New Roman" w:eastAsia="Arial Unicode MS" w:cs="Times New Roman"/>
                <w:sz w:val="24"/>
              </w:rPr>
            </w:pPr>
            <w:r>
              <w:rPr>
                <w:rFonts w:cs="Times New Roman" w:ascii="Times New Roman" w:hAnsi="Times New Roman"/>
                <w:sz w:val="24"/>
              </w:rPr>
              <w:t>Valore</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eastAsia="Arial Unicode MS" w:cs="Times New Roman"/>
              </w:rPr>
            </w:pPr>
            <w:r>
              <w:rPr>
                <w:rFonts w:cs="Times New Roman" w:ascii="Times New Roman" w:hAnsi="Times New Roman"/>
              </w:rPr>
              <w:t>Lombardia</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414</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highlight w:val="yellow"/>
              </w:rPr>
            </w:pPr>
            <w:r>
              <w:rPr>
                <w:b/>
                <w:bCs/>
                <w:szCs w:val="20"/>
                <w:highlight w:val="yellow"/>
              </w:rPr>
              <w:t>Veneto</w:t>
            </w:r>
          </w:p>
        </w:tc>
        <w:tc>
          <w:tcPr>
            <w:tcW w:w="960" w:type="dxa"/>
            <w:tcBorders>
              <w:bottom w:val="single" w:sz="4" w:space="0" w:color="000000"/>
              <w:right w:val="single" w:sz="4" w:space="0" w:color="000000"/>
            </w:tcBorders>
            <w:vAlign w:val="bottom"/>
          </w:tcPr>
          <w:p>
            <w:pPr>
              <w:pStyle w:val="Normal"/>
              <w:jc w:val="center"/>
              <w:rPr>
                <w:rFonts w:eastAsia="Arial Unicode MS"/>
                <w:szCs w:val="20"/>
                <w:highlight w:val="yellow"/>
              </w:rPr>
            </w:pPr>
            <w:r>
              <w:rPr>
                <w:szCs w:val="20"/>
                <w:highlight w:val="yellow"/>
              </w:rPr>
              <w:t>7.464</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Emilia Romagna</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216</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Piemonte</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7.763</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Lazio</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7.312</w:t>
            </w:r>
          </w:p>
        </w:tc>
      </w:tr>
      <w:tr>
        <w:trPr>
          <w:trHeight w:val="270" w:hRule="atLeast"/>
        </w:trPr>
        <w:tc>
          <w:tcPr>
            <w:tcW w:w="1767" w:type="dxa"/>
            <w:tcBorders>
              <w:left w:val="single" w:sz="4" w:space="0" w:color="000000"/>
              <w:bottom w:val="single" w:sz="8" w:space="0" w:color="000000"/>
              <w:right w:val="single" w:sz="4" w:space="0" w:color="000000"/>
            </w:tcBorders>
            <w:vAlign w:val="bottom"/>
          </w:tcPr>
          <w:p>
            <w:pPr>
              <w:pStyle w:val="Normal"/>
              <w:rPr>
                <w:rFonts w:eastAsia="Arial Unicode MS"/>
                <w:b/>
                <w:b/>
                <w:bCs/>
                <w:szCs w:val="20"/>
              </w:rPr>
            </w:pPr>
            <w:r>
              <w:rPr>
                <w:b/>
                <w:bCs/>
                <w:szCs w:val="20"/>
              </w:rPr>
              <w:t>Toscana</w:t>
            </w:r>
          </w:p>
        </w:tc>
        <w:tc>
          <w:tcPr>
            <w:tcW w:w="960" w:type="dxa"/>
            <w:tcBorders>
              <w:bottom w:val="single" w:sz="8" w:space="0" w:color="000000"/>
              <w:right w:val="single" w:sz="4" w:space="0" w:color="000000"/>
            </w:tcBorders>
            <w:vAlign w:val="bottom"/>
          </w:tcPr>
          <w:p>
            <w:pPr>
              <w:pStyle w:val="Normal"/>
              <w:jc w:val="center"/>
              <w:rPr>
                <w:rFonts w:eastAsia="Arial Unicode MS"/>
                <w:szCs w:val="20"/>
              </w:rPr>
            </w:pPr>
            <w:r>
              <w:rPr>
                <w:szCs w:val="20"/>
              </w:rPr>
              <w:t>6.605</w:t>
            </w:r>
          </w:p>
        </w:tc>
      </w:tr>
      <w:tr>
        <w:trPr>
          <w:trHeight w:val="276" w:hRule="atLeast"/>
          <w:cantSplit w:val="true"/>
        </w:trPr>
        <w:tc>
          <w:tcPr>
            <w:tcW w:w="1767"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b/>
                <w:b/>
                <w:bCs/>
                <w:szCs w:val="20"/>
              </w:rPr>
            </w:pPr>
            <w:r>
              <w:rPr>
                <w:b/>
                <w:bCs/>
                <w:szCs w:val="20"/>
              </w:rPr>
              <w:t>Totale</w:t>
            </w:r>
          </w:p>
        </w:tc>
        <w:tc>
          <w:tcPr>
            <w:tcW w:w="960" w:type="dxa"/>
            <w:vMerge w:val="restart"/>
            <w:tcBorders>
              <w:bottom w:val="single" w:sz="8" w:space="0" w:color="000000"/>
              <w:right w:val="single" w:sz="4" w:space="0" w:color="000000"/>
            </w:tcBorders>
            <w:vAlign w:val="bottom"/>
          </w:tcPr>
          <w:p>
            <w:pPr>
              <w:pStyle w:val="Normal"/>
              <w:jc w:val="center"/>
              <w:rPr>
                <w:rFonts w:eastAsia="Arial Unicode MS"/>
                <w:szCs w:val="20"/>
              </w:rPr>
            </w:pPr>
            <w:r>
              <w:rPr>
                <w:szCs w:val="20"/>
              </w:rPr>
              <w:t>55.774</w:t>
            </w:r>
          </w:p>
        </w:tc>
      </w:tr>
      <w:tr>
        <w:trPr>
          <w:trHeight w:val="270" w:hRule="atLeast"/>
          <w:cantSplit w:val="true"/>
        </w:trPr>
        <w:tc>
          <w:tcPr>
            <w:tcW w:w="1767"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jc w:val="both"/>
        <w:rPr>
          <w:b/>
          <w:b/>
          <w:bCs/>
        </w:rPr>
      </w:pPr>
      <w:r>
        <w:rPr>
          <w:b/>
          <w:bCs/>
        </w:rPr>
      </w:r>
    </w:p>
    <w:p>
      <w:pPr>
        <w:pStyle w:val="Normal"/>
        <w:spacing w:lineRule="auto" w:line="360"/>
        <w:jc w:val="both"/>
        <w:rPr>
          <w:b/>
          <w:b/>
          <w:bCs/>
        </w:rPr>
      </w:pPr>
      <w:r>
        <w:rPr>
          <w:b/>
          <w:bCs/>
        </w:rPr>
        <w:t>Fonte: CNA, 2004</w:t>
      </w:r>
    </w:p>
    <w:p>
      <w:pPr>
        <w:pStyle w:val="Normal"/>
        <w:spacing w:lineRule="auto" w:line="360"/>
        <w:jc w:val="both"/>
        <w:rPr>
          <w:b/>
          <w:b/>
          <w:bCs/>
        </w:rPr>
      </w:pPr>
      <w:r>
        <w:rPr>
          <w:b/>
          <w:bCs/>
        </w:rPr>
      </w:r>
    </w:p>
    <w:p>
      <w:pPr>
        <w:pStyle w:val="Normal"/>
        <w:spacing w:lineRule="auto" w:line="360"/>
        <w:jc w:val="both"/>
        <w:rPr/>
      </w:pPr>
      <w:r>
        <w:rPr/>
        <w:t>Risulta di grande utilità analizzare poi il fenomeno a livello provinciale, in modo da poter individuare con maggior precisione i reali poli di attrazione per l’imprenditoria straniera. La provincia con il maggior numero di imprese costituite da cittadini stranieri è Milano, seguita da Roma e Torino. Tra le prime 15 province con il maggior numero di imprenditori stranieri spiccano anche tre città venete, Verona, Treviso e Vicenza, che contano rispettivamente 2.064, 1.739 e 1.271 imprese:</w:t>
      </w:r>
    </w:p>
    <w:p>
      <w:pPr>
        <w:pStyle w:val="Normal"/>
        <w:spacing w:lineRule="auto" w:line="360"/>
        <w:jc w:val="both"/>
        <w:rPr/>
      </w:pPr>
      <w:r>
        <w:rPr/>
      </w:r>
    </w:p>
    <w:p>
      <w:pPr>
        <w:pStyle w:val="Normal"/>
        <w:spacing w:lineRule="auto" w:line="360"/>
        <w:jc w:val="both"/>
        <w:rPr>
          <w:b/>
          <w:b/>
          <w:bCs/>
        </w:rPr>
      </w:pPr>
      <w:r>
        <w:rPr>
          <w:b/>
          <w:bCs/>
        </w:rPr>
        <w:t>Tab4: Titolari di impresa con cittadinanza straniera per provincia. 30.06.2004</w:t>
      </w:r>
    </w:p>
    <w:tbl>
      <w:tblPr>
        <w:tblW w:w="3640" w:type="dxa"/>
        <w:jc w:val="left"/>
        <w:tblInd w:w="-10" w:type="dxa"/>
        <w:tblLayout w:type="fixed"/>
        <w:tblCellMar>
          <w:top w:w="0" w:type="dxa"/>
          <w:left w:w="0" w:type="dxa"/>
          <w:bottom w:w="0" w:type="dxa"/>
          <w:right w:w="0" w:type="dxa"/>
        </w:tblCellMar>
      </w:tblPr>
      <w:tblGrid>
        <w:gridCol w:w="2680"/>
        <w:gridCol w:w="960"/>
      </w:tblGrid>
      <w:tr>
        <w:trPr>
          <w:trHeight w:val="31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Provincia</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Numero</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Milan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0.886</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om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6.633</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Torin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4.69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Bresci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2.217</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Vero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2.064</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Bolog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936</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Prato </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846</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Trevis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739</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eggio-Emili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725</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Mode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487</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sert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40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highlight w:val="yellow"/>
              </w:rPr>
            </w:pPr>
            <w:r>
              <w:rPr>
                <w:b/>
                <w:bCs/>
                <w:highlight w:val="yellow"/>
              </w:rPr>
              <w:t>Vicenza</w:t>
            </w:r>
          </w:p>
        </w:tc>
        <w:tc>
          <w:tcPr>
            <w:tcW w:w="960" w:type="dxa"/>
            <w:tcBorders>
              <w:bottom w:val="single" w:sz="4" w:space="0" w:color="000000"/>
              <w:right w:val="single" w:sz="4" w:space="0" w:color="000000"/>
            </w:tcBorders>
            <w:vAlign w:val="bottom"/>
          </w:tcPr>
          <w:p>
            <w:pPr>
              <w:pStyle w:val="Normal"/>
              <w:jc w:val="center"/>
              <w:rPr>
                <w:rFonts w:eastAsia="Arial Unicode MS"/>
                <w:highlight w:val="yellow"/>
              </w:rPr>
            </w:pPr>
            <w:r>
              <w:rPr>
                <w:highlight w:val="yellow"/>
              </w:rPr>
              <w:t>1.27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Parm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254</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gliari</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19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tanzar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158</w:t>
            </w:r>
          </w:p>
        </w:tc>
      </w:tr>
      <w:tr>
        <w:trPr>
          <w:trHeight w:val="330" w:hRule="atLeast"/>
        </w:trPr>
        <w:tc>
          <w:tcPr>
            <w:tcW w:w="2680" w:type="dxa"/>
            <w:tcBorders>
              <w:left w:val="single" w:sz="4" w:space="0" w:color="000000"/>
              <w:bottom w:val="single" w:sz="8" w:space="0" w:color="000000"/>
              <w:right w:val="single" w:sz="4" w:space="0" w:color="000000"/>
            </w:tcBorders>
            <w:vAlign w:val="bottom"/>
          </w:tcPr>
          <w:p>
            <w:pPr>
              <w:pStyle w:val="Normal"/>
              <w:rPr>
                <w:rFonts w:eastAsia="Arial Unicode MS"/>
                <w:i/>
                <w:i/>
                <w:iCs/>
              </w:rPr>
            </w:pPr>
            <w:r>
              <w:rPr>
                <w:i/>
                <w:iCs/>
              </w:rPr>
              <w:t>Totale prime 15 province</w:t>
            </w:r>
          </w:p>
        </w:tc>
        <w:tc>
          <w:tcPr>
            <w:tcW w:w="960" w:type="dxa"/>
            <w:tcBorders>
              <w:bottom w:val="single" w:sz="8" w:space="0" w:color="000000"/>
              <w:right w:val="single" w:sz="4" w:space="0" w:color="000000"/>
            </w:tcBorders>
            <w:vAlign w:val="bottom"/>
          </w:tcPr>
          <w:p>
            <w:pPr>
              <w:pStyle w:val="Normal"/>
              <w:jc w:val="center"/>
              <w:rPr>
                <w:rFonts w:eastAsia="Arial Unicode MS"/>
              </w:rPr>
            </w:pPr>
            <w:r>
              <w:rPr/>
              <w:t>41.498</w:t>
            </w:r>
          </w:p>
        </w:tc>
      </w:tr>
      <w:tr>
        <w:trPr>
          <w:trHeight w:val="330" w:hRule="atLeast"/>
        </w:trPr>
        <w:tc>
          <w:tcPr>
            <w:tcW w:w="2680" w:type="dxa"/>
            <w:tcBorders>
              <w:left w:val="single" w:sz="4" w:space="0" w:color="000000"/>
              <w:bottom w:val="single" w:sz="8" w:space="0" w:color="000000"/>
              <w:right w:val="single" w:sz="4" w:space="0" w:color="000000"/>
            </w:tcBorders>
            <w:vAlign w:val="bottom"/>
          </w:tcPr>
          <w:p>
            <w:pPr>
              <w:pStyle w:val="Normal"/>
              <w:rPr>
                <w:rFonts w:eastAsia="Arial Unicode MS"/>
                <w:i/>
                <w:i/>
                <w:iCs/>
              </w:rPr>
            </w:pPr>
            <w:r>
              <w:rPr>
                <w:i/>
                <w:iCs/>
              </w:rPr>
              <w:t>Totale Italia</w:t>
            </w:r>
          </w:p>
        </w:tc>
        <w:tc>
          <w:tcPr>
            <w:tcW w:w="960" w:type="dxa"/>
            <w:tcBorders>
              <w:bottom w:val="single" w:sz="8" w:space="0" w:color="000000"/>
              <w:right w:val="single" w:sz="4" w:space="0" w:color="000000"/>
            </w:tcBorders>
            <w:vAlign w:val="bottom"/>
          </w:tcPr>
          <w:p>
            <w:pPr>
              <w:pStyle w:val="Normal"/>
              <w:jc w:val="center"/>
              <w:rPr>
                <w:rFonts w:eastAsia="Arial Unicode MS"/>
              </w:rPr>
            </w:pPr>
            <w:r>
              <w:rPr/>
              <w:t>71.843</w:t>
            </w:r>
          </w:p>
        </w:tc>
      </w:tr>
    </w:tbl>
    <w:p>
      <w:pPr>
        <w:pStyle w:val="Heading1"/>
        <w:rPr/>
      </w:pPr>
      <w:r>
        <w:rPr/>
      </w:r>
    </w:p>
    <w:p>
      <w:pPr>
        <w:pStyle w:val="Heading5"/>
        <w:spacing w:lineRule="auto" w:line="360"/>
        <w:rPr>
          <w:rFonts w:ascii="Times New Roman" w:hAnsi="Times New Roman" w:cs="Times New Roman"/>
        </w:rPr>
      </w:pPr>
      <w:r>
        <w:rPr>
          <w:rFonts w:cs="Times New Roman" w:ascii="Times New Roman" w:hAnsi="Times New Roman"/>
        </w:rPr>
        <w:t>Fonte: CNA, 2004</w:t>
      </w:r>
    </w:p>
    <w:p>
      <w:pPr>
        <w:pStyle w:val="Normal"/>
        <w:spacing w:lineRule="auto" w:line="360"/>
        <w:ind w:left="360" w:hanging="0"/>
        <w:jc w:val="both"/>
        <w:rPr>
          <w:rFonts w:ascii="Times New Roman" w:hAnsi="Times New Roman" w:cs="Times New Roman"/>
        </w:rPr>
      </w:pPr>
      <w:r>
        <w:rPr>
          <w:rFonts w:cs="Times New Roman"/>
        </w:rPr>
      </w:r>
    </w:p>
    <w:p>
      <w:pPr>
        <w:pStyle w:val="TextBodyIndent"/>
        <w:rPr/>
      </w:pPr>
      <w:r>
        <w:rPr/>
        <w:t>La provincia di Vicenza si posiziona al dodicesimo posto a livello nazionale e al terzo a livello regionale. Nel Pubblico Registro delle Imprese in data 30.06.2004 si registrano quindi 1.271 imprese con titolare avente cittadinanza straniera. Di queste, il 27% ha come titolare un immigrato proveniente dall’Ex Jugoslavia, a testimonianza che la loro presenza è alquanto considerevole nel territorio vicentino (il 59% degli jugoslavi confluiscono a Vicenza). Il settore privilegiato dall’etnia jugoslava è quello industriale e in particolar modo il campo dell’edilizia e affine: il 77% delle attività avviate dagli immigrati jugoslavi trovano sbocco nel mercato edile e delle costruzioni.</w:t>
      </w:r>
    </w:p>
    <w:p>
      <w:pPr>
        <w:pStyle w:val="Normal"/>
        <w:spacing w:lineRule="auto" w:line="360"/>
        <w:jc w:val="both"/>
        <w:rPr/>
      </w:pPr>
      <w:r>
        <w:rPr/>
        <w:t>Delle 291 imprese occupate nel settore industriale, 262 imprese sono imprese edili.</w:t>
      </w:r>
    </w:p>
    <w:p>
      <w:pPr>
        <w:pStyle w:val="Normal"/>
        <w:spacing w:lineRule="auto" w:line="360"/>
        <w:jc w:val="both"/>
        <w:rPr/>
      </w:pPr>
      <w:r>
        <w:rPr/>
        <w:t>Il dato qui sopra scritto è un dato riassuntivo che bene mette in evidenzia il fenomeno dell’imprenditoria immigrata. Sintetizza da un lato la rapida crescita dell’industria edile immigrata e dall’altro come siano soprattutto le popolazioni balcane ad intraprendere una simile professione: 343 imprese su 1.271 hanno titolarità jugoslava (26,71%), 262 imprese su 343 sono imprese edili condotte da ex jugoslavi (76,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Schema riassuntivo della realtà imprenditoriale vicentina:</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94310</wp:posOffset>
                </wp:positionV>
                <wp:extent cx="1714500" cy="914400"/>
                <wp:effectExtent l="5080" t="5080" r="5715" b="5715"/>
                <wp:wrapNone/>
                <wp:docPr id="3" name=""/>
                <a:graphic xmlns:a="http://schemas.openxmlformats.org/drawingml/2006/main">
                  <a:graphicData uri="http://schemas.microsoft.com/office/word/2010/wordprocessingShape">
                    <wps:wsp>
                      <wps:cNvSpPr/>
                      <wps:spPr>
                        <a:xfrm>
                          <a:off x="0" y="0"/>
                          <a:ext cx="1714680" cy="91440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1.271</w:t>
                            </w:r>
                            <w:r>
                              <w:rPr>
                                <w:kern w:val="2"/>
                                <w:sz w:val="24"/>
                                <w:szCs w:val="24"/>
                                <w:rFonts w:ascii="Times New Roman" w:hAnsi="Times New Roman" w:eastAsia="Times New Roman" w:cs="Times New Roman"/>
                                <w:color w:val="auto"/>
                                <w:lang w:val="it-IT" w:bidi="ar-SA"/>
                              </w:rPr>
                              <w:t xml:space="preserve"> imprese con titolare stranier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0ccff" stroked="t" o:allowincell="f" style="position:absolute;margin-left:189pt;margin-top:15.3pt;width:134.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1.271</w:t>
                      </w:r>
                      <w:r>
                        <w:rPr>
                          <w:kern w:val="2"/>
                          <w:sz w:val="24"/>
                          <w:szCs w:val="24"/>
                          <w:rFonts w:ascii="Times New Roman" w:hAnsi="Times New Roman" w:eastAsia="Times New Roman" w:cs="Times New Roman"/>
                          <w:color w:val="auto"/>
                          <w:lang w:val="it-IT" w:bidi="ar-SA"/>
                        </w:rPr>
                        <w:t xml:space="preserve"> imprese con titolare stranie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43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5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1430</wp:posOffset>
                </wp:positionV>
                <wp:extent cx="0" cy="4961255"/>
                <wp:effectExtent l="5080" t="0" r="5080" b="0"/>
                <wp:wrapNone/>
                <wp:docPr id="5" name=""/>
                <a:graphic xmlns:a="http://schemas.openxmlformats.org/drawingml/2006/main">
                  <a:graphicData uri="http://schemas.microsoft.com/office/word/2010/wordprocessingShape">
                    <wps:wsp>
                      <wps:cNvSpPr/>
                      <wps:spPr>
                        <a:xfrm>
                          <a:off x="0" y="0"/>
                          <a:ext cx="0" cy="49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29935</wp:posOffset>
                </wp:positionH>
                <wp:positionV relativeFrom="paragraph">
                  <wp:posOffset>25400</wp:posOffset>
                </wp:positionV>
                <wp:extent cx="635" cy="4947285"/>
                <wp:effectExtent l="5715" t="5715" r="5080" b="4445"/>
                <wp:wrapNone/>
                <wp:docPr id="6" name=""/>
                <a:graphic xmlns:a="http://schemas.openxmlformats.org/drawingml/2006/main">
                  <a:graphicData uri="http://schemas.microsoft.com/office/word/2010/wordprocessingShape">
                    <wps:wsp>
                      <wps:cNvSpPr/>
                      <wps:spPr>
                        <a:xfrm>
                          <a:off x="0" y="0"/>
                          <a:ext cx="720" cy="4947120"/>
                        </a:xfrm>
                        <a:custGeom>
                          <a:avLst/>
                          <a:gdLst/>
                          <a:ahLst/>
                          <a:rect l="l" t="t" r="r" b="b"/>
                          <a:pathLst>
                            <a:path w="1" h="7791">
                              <a:moveTo>
                                <a:pt x="1" y="0"/>
                              </a:moveTo>
                              <a:lnTo>
                                <a:pt x="0" y="77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91" path="m1,0l0,7791e" stroked="t" o:allowincell="f" style="position:absolute;margin-left:459.05pt;margin-top:2pt;width:0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3779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5pt" to="197.95pt,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37795</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50.95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7160</wp:posOffset>
                </wp:positionV>
                <wp:extent cx="2171700" cy="846455"/>
                <wp:effectExtent l="5080" t="5715" r="5715" b="5080"/>
                <wp:wrapNone/>
                <wp:docPr id="9" name=""/>
                <a:graphic xmlns:a="http://schemas.openxmlformats.org/drawingml/2006/main">
                  <a:graphicData uri="http://schemas.microsoft.com/office/word/2010/wordprocessingShape">
                    <wps:wsp>
                      <wps:cNvSpPr/>
                      <wps:spPr>
                        <a:xfrm>
                          <a:off x="0" y="0"/>
                          <a:ext cx="2171880" cy="8463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43</w:t>
                            </w:r>
                            <w:r>
                              <w:rPr>
                                <w:kern w:val="2"/>
                                <w:sz w:val="24"/>
                                <w:szCs w:val="24"/>
                                <w:rFonts w:ascii="Times New Roman" w:hAnsi="Times New Roman" w:eastAsia="Times New Roman" w:cs="Times New Roman"/>
                                <w:color w:val="auto"/>
                                <w:lang w:val="it-IT" w:bidi="ar-SA"/>
                              </w:rPr>
                              <w:t xml:space="preserve"> imprese con titolare proveniente da Ex Jugoslav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9cc00" stroked="t" o:allowincell="f" style="position:absolute;margin-left:81pt;margin-top:10.8pt;width:170.95pt;height:66.6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43</w:t>
                      </w:r>
                      <w:r>
                        <w:rPr>
                          <w:kern w:val="2"/>
                          <w:sz w:val="24"/>
                          <w:szCs w:val="24"/>
                          <w:rFonts w:ascii="Times New Roman" w:hAnsi="Times New Roman" w:eastAsia="Times New Roman" w:cs="Times New Roman"/>
                          <w:color w:val="auto"/>
                          <w:lang w:val="it-IT" w:bidi="ar-SA"/>
                        </w:rPr>
                        <w:t xml:space="preserve"> imprese con titolare proveniente da Ex Jugoslav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14935</wp:posOffset>
                </wp:positionV>
                <wp:extent cx="1943100" cy="822325"/>
                <wp:effectExtent l="5080" t="5715" r="5715" b="5080"/>
                <wp:wrapNone/>
                <wp:docPr id="10" name=""/>
                <a:graphic xmlns:a="http://schemas.openxmlformats.org/drawingml/2006/main">
                  <a:graphicData uri="http://schemas.microsoft.com/office/word/2010/wordprocessingShape">
                    <wps:wsp>
                      <wps:cNvSpPr/>
                      <wps:spPr>
                        <a:xfrm>
                          <a:off x="0" y="0"/>
                          <a:ext cx="194328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928</w:t>
                            </w:r>
                            <w:r>
                              <w:rPr>
                                <w:kern w:val="2"/>
                                <w:sz w:val="24"/>
                                <w:szCs w:val="24"/>
                                <w:rFonts w:ascii="Times New Roman" w:hAnsi="Times New Roman" w:eastAsia="Times New Roman" w:cs="Times New Roman"/>
                                <w:color w:val="auto"/>
                                <w:lang w:val="it-IT" w:bidi="ar-SA"/>
                              </w:rPr>
                              <w:t xml:space="preserve"> imprese con titolare proveniente da paesi ter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9.05pt;width:152.95pt;height:64.7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928</w:t>
                      </w:r>
                      <w:r>
                        <w:rPr>
                          <w:kern w:val="2"/>
                          <w:sz w:val="24"/>
                          <w:szCs w:val="24"/>
                          <w:rFonts w:ascii="Times New Roman" w:hAnsi="Times New Roman" w:eastAsia="Times New Roman" w:cs="Times New Roman"/>
                          <w:color w:val="auto"/>
                          <w:lang w:val="it-IT" w:bidi="ar-SA"/>
                        </w:rPr>
                        <w:t xml:space="preserve"> imprese con titolare proveniente da paesi ter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53975</wp:posOffset>
                </wp:positionV>
                <wp:extent cx="685800" cy="571500"/>
                <wp:effectExtent l="3175" t="3810" r="0" b="635"/>
                <wp:wrapNone/>
                <wp:docPr id="1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5pt" to="296.9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985</wp:posOffset>
                </wp:positionV>
                <wp:extent cx="342900" cy="342900"/>
                <wp:effectExtent l="0" t="3810" r="3810" b="635"/>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98.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07315</wp:posOffset>
                </wp:positionV>
                <wp:extent cx="114300" cy="1028700"/>
                <wp:effectExtent l="29845" t="635" r="5080" b="0"/>
                <wp:wrapNone/>
                <wp:docPr id="13"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143.95pt,8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07315</wp:posOffset>
                </wp:positionV>
                <wp:extent cx="114300" cy="342900"/>
                <wp:effectExtent l="5080" t="1905" r="12065" b="635"/>
                <wp:wrapNone/>
                <wp:docPr id="1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5pt" to="197.9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1115</wp:posOffset>
                </wp:positionV>
                <wp:extent cx="1600200" cy="754380"/>
                <wp:effectExtent l="5080" t="5080" r="5715" b="5715"/>
                <wp:wrapNone/>
                <wp:docPr id="15" name=""/>
                <a:graphic xmlns:a="http://schemas.openxmlformats.org/drawingml/2006/main">
                  <a:graphicData uri="http://schemas.microsoft.com/office/word/2010/wordprocessingShape">
                    <wps:wsp>
                      <wps:cNvSpPr/>
                      <wps:spPr>
                        <a:xfrm>
                          <a:off x="0" y="0"/>
                          <a:ext cx="1600200" cy="75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w:t>
                            </w:r>
                            <w:r>
                              <w:rPr>
                                <w:kern w:val="2"/>
                                <w:sz w:val="24"/>
                                <w:szCs w:val="24"/>
                                <w:rFonts w:ascii="Times New Roman" w:hAnsi="Times New Roman" w:eastAsia="Times New Roman" w:cs="Times New Roman"/>
                                <w:color w:val="auto"/>
                                <w:lang w:val="it-IT" w:bidi="ar-SA"/>
                              </w:rPr>
                              <w:t xml:space="preserve"> impiegate nell’agricoltur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2.45pt;width:125.95pt;height:59.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w:t>
                      </w:r>
                      <w:r>
                        <w:rPr>
                          <w:kern w:val="2"/>
                          <w:sz w:val="24"/>
                          <w:szCs w:val="24"/>
                          <w:rFonts w:ascii="Times New Roman" w:hAnsi="Times New Roman" w:eastAsia="Times New Roman" w:cs="Times New Roman"/>
                          <w:color w:val="auto"/>
                          <w:lang w:val="it-IT" w:bidi="ar-SA"/>
                        </w:rPr>
                        <w:t xml:space="preserve"> impiegate nell’agricoltu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45415</wp:posOffset>
                </wp:positionV>
                <wp:extent cx="1485900" cy="549275"/>
                <wp:effectExtent l="5080" t="5715" r="5715" b="5080"/>
                <wp:wrapNone/>
                <wp:docPr id="16" name=""/>
                <a:graphic xmlns:a="http://schemas.openxmlformats.org/drawingml/2006/main">
                  <a:graphicData uri="http://schemas.microsoft.com/office/word/2010/wordprocessingShape">
                    <wps:wsp>
                      <wps:cNvSpPr/>
                      <wps:spPr>
                        <a:xfrm>
                          <a:off x="0" y="0"/>
                          <a:ext cx="148608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47</w:t>
                            </w:r>
                            <w:r>
                              <w:rPr>
                                <w:kern w:val="2"/>
                                <w:sz w:val="24"/>
                                <w:szCs w:val="24"/>
                                <w:rFonts w:ascii="Times New Roman" w:hAnsi="Times New Roman" w:eastAsia="Times New Roman" w:cs="Times New Roman"/>
                                <w:color w:val="auto"/>
                                <w:lang w:val="it-IT" w:bidi="ar-SA"/>
                              </w:rPr>
                              <w:t xml:space="preserve"> impiegate nei servi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1.45pt;width:116.95pt;height:43.2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47</w:t>
                      </w:r>
                      <w:r>
                        <w:rPr>
                          <w:kern w:val="2"/>
                          <w:sz w:val="24"/>
                          <w:szCs w:val="24"/>
                          <w:rFonts w:ascii="Times New Roman" w:hAnsi="Times New Roman" w:eastAsia="Times New Roman" w:cs="Times New Roman"/>
                          <w:color w:val="auto"/>
                          <w:lang w:val="it-IT" w:bidi="ar-SA"/>
                        </w:rPr>
                        <w:t xml:space="preserve"> impiegate nei servi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45415</wp:posOffset>
                </wp:positionV>
                <wp:extent cx="1371600" cy="571500"/>
                <wp:effectExtent l="5080" t="5080" r="5715" b="51435"/>
                <wp:wrapNone/>
                <wp:docPr id="1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t xml:space="preserve"> impiegate in settori ter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11.45pt;width:107.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t xml:space="preserve"> impiegate in settori ter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30175</wp:posOffset>
                </wp:positionV>
                <wp:extent cx="1600200" cy="685800"/>
                <wp:effectExtent l="5080" t="5080" r="5715" b="5715"/>
                <wp:wrapNone/>
                <wp:docPr id="18" name=""/>
                <a:graphic xmlns:a="http://schemas.openxmlformats.org/drawingml/2006/main">
                  <a:graphicData uri="http://schemas.microsoft.com/office/word/2010/wordprocessingShape">
                    <wps:wsp>
                      <wps:cNvSpPr/>
                      <wps:spPr>
                        <a:xfrm>
                          <a:off x="0" y="0"/>
                          <a:ext cx="1600200" cy="6858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1</w:t>
                            </w:r>
                            <w:r>
                              <w:rPr>
                                <w:kern w:val="2"/>
                                <w:sz w:val="24"/>
                                <w:szCs w:val="24"/>
                                <w:rFonts w:ascii="Times New Roman" w:hAnsi="Times New Roman" w:eastAsia="Times New Roman" w:cs="Times New Roman"/>
                                <w:color w:val="auto"/>
                                <w:lang w:val="it-IT" w:bidi="ar-SA"/>
                              </w:rPr>
                              <w:t xml:space="preserve"> impiegate nell’industr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uchsia" stroked="t" o:allowincell="f" style="position:absolute;margin-left:54pt;margin-top:10.25pt;width:125.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1</w:t>
                      </w:r>
                      <w:r>
                        <w:rPr>
                          <w:kern w:val="2"/>
                          <w:sz w:val="24"/>
                          <w:szCs w:val="24"/>
                          <w:rFonts w:ascii="Times New Roman" w:hAnsi="Times New Roman" w:eastAsia="Times New Roman" w:cs="Times New Roman"/>
                          <w:color w:val="auto"/>
                          <w:lang w:val="it-IT" w:bidi="ar-SA"/>
                        </w:rPr>
                        <w:t xml:space="preserve"> impiegate nell’indust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30175</wp:posOffset>
                </wp:positionV>
                <wp:extent cx="420370" cy="420370"/>
                <wp:effectExtent l="5080" t="5080" r="635" b="635"/>
                <wp:wrapNone/>
                <wp:docPr id="19" name=""/>
                <a:graphic xmlns:a="http://schemas.openxmlformats.org/drawingml/2006/main">
                  <a:graphicData uri="http://schemas.microsoft.com/office/word/2010/wordprocessingShape">
                    <wps:wsp>
                      <wps:cNvSpPr/>
                      <wps:spPr>
                        <a:xfrm>
                          <a:off x="0" y="0"/>
                          <a:ext cx="420480" cy="420480"/>
                        </a:xfrm>
                        <a:custGeom>
                          <a:avLst/>
                          <a:gdLst/>
                          <a:ahLst/>
                          <a:rect l="l" t="t" r="r" b="b"/>
                          <a:pathLst>
                            <a:path w="662" h="662">
                              <a:moveTo>
                                <a:pt x="0" y="0"/>
                              </a:moveTo>
                              <a:lnTo>
                                <a:pt x="662" y="6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2,662" path="m0,0l662,662e" stroked="t" o:allowincell="f" style="position:absolute;margin-left:171pt;margin-top:10.25pt;width:33.05pt;height:33.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9215</wp:posOffset>
                </wp:positionV>
                <wp:extent cx="114300" cy="228600"/>
                <wp:effectExtent l="0" t="2540" r="4445" b="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80.9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985</wp:posOffset>
                </wp:positionV>
                <wp:extent cx="1828800" cy="571500"/>
                <wp:effectExtent l="5080" t="5080" r="5715" b="5715"/>
                <wp:wrapNone/>
                <wp:docPr id="21" name=""/>
                <a:graphic xmlns:a="http://schemas.openxmlformats.org/drawingml/2006/main">
                  <a:graphicData uri="http://schemas.microsoft.com/office/word/2010/wordprocessingShape">
                    <wps:wsp>
                      <wps:cNvSpPr/>
                      <wps:spPr>
                        <a:xfrm>
                          <a:off x="0" y="0"/>
                          <a:ext cx="1828800" cy="571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62 IMPRESE</w:t>
                            </w:r>
                          </w:p>
                          <w:p>
                            <w:pPr>
                              <w:overflowPunct w:val="false"/>
                              <w:bidi w:val="0"/>
                              <w:jc w:val="center"/>
                              <w:rPr/>
                            </w:pPr>
                            <w:r>
                              <w:rPr>
                                <w:kern w:val="2"/>
                                <w:sz w:val="24"/>
                                <w:b/>
                                <w:szCs w:val="24"/>
                                <w:bCs/>
                                <w:rFonts w:ascii="Times New Roman" w:hAnsi="Times New Roman" w:eastAsia="Times New Roman" w:cs="Times New Roman"/>
                                <w:color w:val="auto"/>
                                <w:lang w:val="it-IT" w:bidi="ar-SA"/>
                              </w:rPr>
                              <w:t>EDI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18pt;margin-top:-0.55pt;width:143.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62 IMPRESE</w:t>
                      </w:r>
                    </w:p>
                    <w:p>
                      <w:pPr>
                        <w:overflowPunct w:val="false"/>
                        <w:bidi w:val="0"/>
                        <w:jc w:val="center"/>
                        <w:rPr/>
                      </w:pPr>
                      <w:r>
                        <w:rPr>
                          <w:kern w:val="2"/>
                          <w:sz w:val="24"/>
                          <w:b/>
                          <w:szCs w:val="24"/>
                          <w:bCs/>
                          <w:rFonts w:ascii="Times New Roman" w:hAnsi="Times New Roman" w:eastAsia="Times New Roman" w:cs="Times New Roman"/>
                          <w:color w:val="auto"/>
                          <w:lang w:val="it-IT" w:bidi="ar-SA"/>
                        </w:rPr>
                        <w:t>ED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350</wp:posOffset>
                </wp:positionV>
                <wp:extent cx="1714500" cy="571500"/>
                <wp:effectExtent l="5080" t="5715" r="5715" b="5080"/>
                <wp:wrapNone/>
                <wp:docPr id="22" name=""/>
                <a:graphic xmlns:a="http://schemas.openxmlformats.org/drawingml/2006/main">
                  <a:graphicData uri="http://schemas.microsoft.com/office/word/2010/wordprocessingShape">
                    <wps:wsp>
                      <wps:cNvSpPr/>
                      <wps:spPr>
                        <a:xfrm flipV="1">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 ALTRE IMPRESE</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180pt;margin-top:-0.55pt;width:134.95pt;height:44.95pt;flip:y;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 ALTRE IMPRE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2829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58.95pt,25.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2.2 Forma giuridica</w:t>
      </w:r>
    </w:p>
    <w:p>
      <w:pPr>
        <w:pStyle w:val="Normal"/>
        <w:spacing w:lineRule="auto" w:line="360"/>
        <w:jc w:val="both"/>
        <w:rPr>
          <w:b/>
          <w:b/>
          <w:bCs/>
        </w:rPr>
      </w:pPr>
      <w:r>
        <w:rPr>
          <w:b/>
          <w:bCs/>
        </w:rPr>
      </w:r>
    </w:p>
    <w:p>
      <w:pPr>
        <w:pStyle w:val="Footer"/>
        <w:tabs>
          <w:tab w:val="clear" w:pos="4819"/>
          <w:tab w:val="clear" w:pos="9638"/>
        </w:tabs>
        <w:spacing w:lineRule="auto" w:line="360"/>
        <w:ind w:firstLine="708"/>
        <w:jc w:val="both"/>
        <w:rPr/>
      </w:pPr>
      <w:r>
        <w:rPr/>
        <w:t>La forma giuridica della maggioranza delle imprese immigrate è quella della ditta individuale, che raggiunge percentuali anche sopra l’80%. La ditta individuale è la forma più snella di gestione d’impresa che si lega alle caratteristiche ed esigenze degli imprenditori immigrati: attività spesso incentrate sul singolo e sulle sue abilità, poco strutturate e con un capitale investito modesto. Molto spesso la scelta di intraprendere un’attività imprenditoriale non è meditata e ponderata ma dettata dalle necessità di ottenere un nuovo permesso di soggiorno o mossa da spirito d’iniziativa e intraprendenza azzardata. La scelta di iniziare come singolo imprenditore si spiega anche in base alle testimonianze raccolte che raccontano di scelte rischiose e quindi preferibilmente percorribili autonomamente, senza vincoli societari di alcun genere. Alla ditta individuale seguono le società di persone quali la società in nome collettivo (SnC), che si aggira attorno al 12%, e la società in accomandita semplice attorno al 3% (Sas) e solo in via residuale la società di capitali, la cui forma più adottata è la società a responsabilità limitata (Srl), con un valore al di sotto dell’1%</w:t>
      </w:r>
      <w:r>
        <w:rPr>
          <w:rStyle w:val="FootnoteCharacters"/>
          <w:rStyle w:val="FootnoteAnchor"/>
        </w:rPr>
        <w:footnoteReference w:id="4"/>
      </w:r>
      <w:r>
        <w:rPr/>
        <w:t>.</w:t>
      </w:r>
    </w:p>
    <w:p>
      <w:pPr>
        <w:pStyle w:val="Footer"/>
        <w:tabs>
          <w:tab w:val="clear" w:pos="4819"/>
          <w:tab w:val="clear" w:pos="9638"/>
        </w:tabs>
        <w:spacing w:lineRule="auto" w:line="360"/>
        <w:jc w:val="both"/>
        <w:rPr/>
      </w:pPr>
      <w:r>
        <w:rPr/>
        <w:t>Relativamente ai casi imprenditoriali qui considerati, sette imprese su nove sono imprese individuali e soltanto un imprenditore manifesta l’intenzione di mettersi in società con i propri figli trasformando così l’impresa in una società di persone. Si conta poi un’impresa familiare, costituita da moglie e marito, che hanno però in progetto un allargamento e una possibile trasformazione dell’impresa in società di capitali con l’entrata di nuovi soci. L’ultima impresa è invece una società di capitali, nella forma di Srl, anche se a scegliere la forma giuridica non è stata l’imprenditrice in prima persona quanto piuttosto il marito imprenditore.</w:t>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b/>
          <w:b/>
          <w:bCs/>
        </w:rPr>
      </w:pPr>
      <w:r>
        <w:rPr>
          <w:b/>
          <w:bCs/>
        </w:rPr>
        <w:t>4.2.3 Anno di nascita delle attività imprenditoriali</w:t>
      </w:r>
    </w:p>
    <w:p>
      <w:pPr>
        <w:pStyle w:val="Footer"/>
        <w:tabs>
          <w:tab w:val="clear" w:pos="4819"/>
          <w:tab w:val="clear" w:pos="9638"/>
        </w:tabs>
        <w:spacing w:lineRule="auto" w:line="360"/>
        <w:jc w:val="both"/>
        <w:rPr>
          <w:b/>
          <w:b/>
          <w:bCs/>
        </w:rPr>
      </w:pPr>
      <w:r>
        <w:rPr>
          <w:b/>
          <w:bCs/>
        </w:rPr>
      </w:r>
    </w:p>
    <w:p>
      <w:pPr>
        <w:pStyle w:val="Footer"/>
        <w:tabs>
          <w:tab w:val="clear" w:pos="4819"/>
          <w:tab w:val="clear" w:pos="9638"/>
        </w:tabs>
        <w:spacing w:lineRule="auto" w:line="360"/>
        <w:ind w:firstLine="708"/>
        <w:jc w:val="both"/>
        <w:rPr/>
      </w:pPr>
      <w:r>
        <w:rPr/>
        <w:t>Come è stato più volte ribadito, il fenomeno dell’imprenditoria è un fenomeno di recente formazione, che ha assistito negli ultimi anni una forte accelerazione. Questa forte propensione all’imprenditorialità è spiegabile anche alla luce delle regolamentazioni, soprattutto quella del 2002 che ha di fatto gonfiato il volume delle conversioni dei permessi di soggiorno da lavoro dipendente a lavoro indipendente. I dati ISTAT</w:t>
      </w:r>
      <w:r>
        <w:rPr>
          <w:rStyle w:val="FootnoteCharacters"/>
          <w:rStyle w:val="FootnoteAnchor"/>
        </w:rPr>
        <w:footnoteReference w:id="5"/>
      </w:r>
      <w:r>
        <w:rPr/>
        <w:t>, già esposti nel primo capitolo, hanno evidenziato come ben il 48% delle imprese immigrate operanti in Italia siano state costituite a partire dal 2002, e la percentuale sale di gran lunga al di sopra della media nazionale se si parla di imprese con titolare proveniente da un paese balcano, a sottolineare la grande spinta imprenditoriale di questi gruppi etnici.</w:t>
      </w:r>
    </w:p>
    <w:p>
      <w:pPr>
        <w:pStyle w:val="Footer"/>
        <w:tabs>
          <w:tab w:val="clear" w:pos="4819"/>
          <w:tab w:val="clear" w:pos="9638"/>
        </w:tabs>
        <w:spacing w:lineRule="auto" w:line="360"/>
        <w:jc w:val="both"/>
        <w:rPr/>
      </w:pPr>
      <w:r>
        <w:rPr/>
        <w:t>Anche gli imprenditori intervistati confermano le considerazioni sopra esposte. Sei casi su nove hanno un’impresa nata dopo il 2000; di questi, quattro sono di recentissima formazione, con appena due anni di attività alle spalle. Gli altri tre invece vantano un inizio attività datato 1998, quando con la legge 40/1998 è stata definitivamente abolita la condizione di reciprocità, dando il via libera alla libertà di azione imprenditoriale. Prima della promulgazione della legge, lo straniero residente in Italia poteva avviare un’attività autonoma solo se la stessa possibilità era garantita ad un italiano nel paese di provenienza dello straniero</w:t>
      </w:r>
      <w:r>
        <w:rPr>
          <w:rStyle w:val="FootnoteCharacters"/>
          <w:rStyle w:val="FootnoteAnchor"/>
        </w:rPr>
        <w:footnoteReference w:id="6"/>
      </w:r>
      <w:r>
        <w:rPr/>
        <w:t>.</w:t>
      </w:r>
    </w:p>
    <w:p>
      <w:pPr>
        <w:pStyle w:val="Footer"/>
        <w:tabs>
          <w:tab w:val="clear" w:pos="4819"/>
          <w:tab w:val="clear" w:pos="9638"/>
        </w:tabs>
        <w:spacing w:lineRule="auto" w:line="360"/>
        <w:jc w:val="both"/>
        <w:rPr/>
      </w:pPr>
      <w:r>
        <w:rPr/>
        <w:t>Gli imprenditori, che hanno dato il via all’impresa in epoca più lontana sono anche gli imprenditori che da più tempo risiedono in Italia e che, o per abilità già acquisite in patria o per abilità acquisite nel nostro paese, vantano basi consolidate nel ramo edile. Nel considerare quindi la natalità delle imprese non può essere trascurato il rimando alla formazione scolastica e alle esperienze professionali accumulate nel tempo, che incidono nella più o meno breve scelta di iniziare un’attività imprenditoriale.</w:t>
      </w:r>
    </w:p>
    <w:p>
      <w:pPr>
        <w:pStyle w:val="Footer"/>
        <w:tabs>
          <w:tab w:val="clear" w:pos="4819"/>
          <w:tab w:val="clear" w:pos="9638"/>
        </w:tabs>
        <w:spacing w:lineRule="auto" w:line="360"/>
        <w:jc w:val="both"/>
        <w:rPr/>
      </w:pPr>
      <w:r>
        <w:rPr/>
        <w:t>Le imprese di recente formazione sono invece imprese con titolare da poco soggiornante in Italia e che si è trovato nella condizione obbligata di mettersi in proprio per ottenere il rinnovo del permesso di soggiorno, per entrare nel mercato del lavoro o per svincolarsi da una situazione di precarietà, che rasenta, a volte, lo sfruttamento:</w:t>
      </w:r>
    </w:p>
    <w:p>
      <w:pPr>
        <w:pStyle w:val="Footer"/>
        <w:tabs>
          <w:tab w:val="clear" w:pos="4819"/>
          <w:tab w:val="clear" w:pos="9638"/>
        </w:tabs>
        <w:spacing w:lineRule="auto" w:line="360"/>
        <w:jc w:val="both"/>
        <w:rPr/>
      </w:pPr>
      <w:r>
        <w:rPr/>
      </w:r>
    </w:p>
    <w:p>
      <w:pPr>
        <w:pStyle w:val="Footer"/>
        <w:tabs>
          <w:tab w:val="clear" w:pos="4819"/>
          <w:tab w:val="clear" w:pos="9638"/>
        </w:tabs>
        <w:ind w:left="360" w:hanging="0"/>
        <w:jc w:val="both"/>
        <w:rPr/>
      </w:pPr>
      <w:r>
        <w:rPr>
          <w:b/>
          <w:bCs/>
        </w:rPr>
        <w:t>Miomir</w:t>
      </w:r>
      <w:r>
        <w:rPr/>
        <w:t xml:space="preserve"> </w:t>
      </w:r>
      <w:r>
        <w:rPr>
          <w:rFonts w:cs="Century;Calisto MT" w:ascii="Century;Calisto MT" w:hAnsi="Century;Calisto MT"/>
        </w:rPr>
        <w:t>“..il mio datore non poteva più garantirmi un salario fisso ogni mese e il mio permesso stava per scadere. Sono stato obbligato a mettermi in proprio se volevo rimanere in Italia..sarei rimasto volentieri sotto padrone..è stata un’avventura.”</w:t>
      </w:r>
    </w:p>
    <w:p>
      <w:pPr>
        <w:pStyle w:val="Footer"/>
        <w:tabs>
          <w:tab w:val="clear" w:pos="4819"/>
          <w:tab w:val="clear" w:pos="9638"/>
        </w:tabs>
        <w:ind w:left="36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s>
        <w:ind w:left="360" w:hanging="0"/>
        <w:jc w:val="both"/>
        <w:rPr/>
      </w:pPr>
      <w:r>
        <w:rPr>
          <w:b/>
          <w:bCs/>
        </w:rPr>
        <w:t>Ljeuran</w:t>
      </w:r>
      <w:r>
        <w:rPr>
          <w:rFonts w:cs="Century;Calisto MT" w:ascii="Century;Calisto MT" w:hAnsi="Century;Calisto MT"/>
        </w:rPr>
        <w:t xml:space="preserve"> “..il mio titolare non mi ha pagato per mesi e alla fine me ne sono andato..io lavoravo e lui non mi pagava..era sfruttamento. Me ne sono andato e ho aperto una mia ditta.”</w:t>
      </w:r>
    </w:p>
    <w:p>
      <w:pPr>
        <w:pStyle w:val="Footer"/>
        <w:tabs>
          <w:tab w:val="clear" w:pos="4819"/>
          <w:tab w:val="clear" w:pos="9638"/>
        </w:tabs>
        <w:spacing w:lineRule="auto" w:line="36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ind w:left="360" w:hanging="360"/>
        <w:rPr>
          <w:b/>
          <w:b/>
          <w:bCs/>
          <w:sz w:val="28"/>
        </w:rPr>
      </w:pPr>
      <w:r>
        <w:rPr>
          <w:b/>
          <w:bCs/>
          <w:sz w:val="28"/>
        </w:rPr>
        <w:t>4.3 MOTIVAZIONI E RAGIONI D’AVVIO DELL’ATTIVITA’ IMPRENDITORIALE EDILE</w:t>
      </w:r>
    </w:p>
    <w:p>
      <w:pPr>
        <w:pStyle w:val="Footer"/>
        <w:tabs>
          <w:tab w:val="clear" w:pos="4819"/>
          <w:tab w:val="clear" w:pos="9638"/>
        </w:tabs>
        <w:spacing w:lineRule="auto" w:line="360"/>
        <w:ind w:left="360" w:hanging="360"/>
        <w:rPr>
          <w:b/>
          <w:b/>
          <w:bCs/>
          <w:sz w:val="28"/>
        </w:rPr>
      </w:pPr>
      <w:r>
        <w:rPr>
          <w:b/>
          <w:bCs/>
          <w:sz w:val="28"/>
        </w:rPr>
      </w:r>
    </w:p>
    <w:p>
      <w:pPr>
        <w:pStyle w:val="Footer"/>
        <w:tabs>
          <w:tab w:val="clear" w:pos="4819"/>
          <w:tab w:val="clear" w:pos="9638"/>
          <w:tab w:val="left" w:pos="-1800" w:leader="none"/>
        </w:tabs>
        <w:spacing w:lineRule="auto" w:line="360"/>
        <w:ind w:firstLine="720"/>
        <w:jc w:val="both"/>
        <w:rPr/>
      </w:pPr>
      <w:r>
        <w:rPr/>
        <w:t>Due sono le domande alle quali questo paragrafo intende rispondere: una è “perché diventare imprenditori?”, l’altra è “perché diventare imprenditori edili?”.</w:t>
      </w:r>
    </w:p>
    <w:p>
      <w:pPr>
        <w:pStyle w:val="Footer"/>
        <w:tabs>
          <w:tab w:val="clear" w:pos="4819"/>
          <w:tab w:val="clear" w:pos="9638"/>
          <w:tab w:val="left" w:pos="540" w:leader="none"/>
        </w:tabs>
        <w:spacing w:lineRule="auto" w:line="360"/>
        <w:jc w:val="both"/>
        <w:rPr/>
      </w:pPr>
      <w:r>
        <w:rPr/>
        <w:t xml:space="preserve">Quando ci si interroga sulle ragioni che spingono un individuo a intraprendere la via del lavoro autonomo occorre considerare più variabili che interagiscono tra loro, che riuniscono e incrociano più fattori. Il primo fattore da tenere in considerazione è quello </w:t>
      </w:r>
      <w:r>
        <w:rPr>
          <w:i/>
          <w:iCs/>
        </w:rPr>
        <w:t>economico</w:t>
      </w:r>
      <w:r>
        <w:rPr/>
        <w:t>. Gli immigrati intraprendono un’attività imprenditoriale nella speranza di migliorare la loro condizione economica, di avere quindi più entrate per poter far fronte alle innumerevoli spese, che denunciano pesare gravosamente sul bilancio familiare se composto da un esiguo reddito da lavoro dipendente. Per alcuni degli imprenditori intervistati, un più alto livello economico fu visto come la principale chiave risolutiva di molti problemi, basti pensare alla condizione abitativa (affitto); per altri significava un miglioramento del proprio status sociale e quindi un più elevato tenore di vita:</w:t>
      </w:r>
    </w:p>
    <w:p>
      <w:pPr>
        <w:pStyle w:val="Footer"/>
        <w:tabs>
          <w:tab w:val="clear" w:pos="4819"/>
          <w:tab w:val="clear" w:pos="9638"/>
          <w:tab w:val="left" w:pos="540" w:leader="none"/>
        </w:tabs>
        <w:spacing w:lineRule="auto" w:line="360"/>
        <w:ind w:firstLine="540"/>
        <w:jc w:val="both"/>
        <w:rPr/>
      </w:pPr>
      <w:r>
        <w:rPr/>
      </w:r>
    </w:p>
    <w:p>
      <w:pPr>
        <w:pStyle w:val="Footer"/>
        <w:tabs>
          <w:tab w:val="clear" w:pos="4819"/>
          <w:tab w:val="clear" w:pos="9638"/>
          <w:tab w:val="left" w:pos="540" w:leader="none"/>
        </w:tabs>
        <w:ind w:left="540" w:hanging="0"/>
        <w:jc w:val="both"/>
        <w:rPr/>
      </w:pPr>
      <w:r>
        <w:rPr>
          <w:b/>
          <w:bCs/>
        </w:rPr>
        <w:t>Mile</w:t>
      </w:r>
      <w:r>
        <w:rPr/>
        <w:t xml:space="preserve"> </w:t>
      </w:r>
      <w:r>
        <w:rPr>
          <w:rFonts w:cs="Century;Calisto MT" w:ascii="Century;Calisto MT" w:hAnsi="Century;Calisto MT"/>
        </w:rPr>
        <w:t>“..c’è l’affitto da pagare, i bambini da mandare a scuola..e poi devi mangiare, la vita qui costa cara e con un unico stipendio di 800 euro non vivi mica.”</w:t>
      </w:r>
    </w:p>
    <w:p>
      <w:pPr>
        <w:pStyle w:val="Footer"/>
        <w:tabs>
          <w:tab w:val="clear" w:pos="4819"/>
          <w:tab w:val="clear" w:pos="9638"/>
          <w:tab w:val="left" w:pos="540" w:leader="none"/>
        </w:tabs>
        <w:ind w:left="540" w:hanging="0"/>
        <w:jc w:val="both"/>
        <w:rPr/>
      </w:pPr>
      <w:r>
        <w:rPr/>
      </w:r>
    </w:p>
    <w:p>
      <w:pPr>
        <w:pStyle w:val="Footer"/>
        <w:tabs>
          <w:tab w:val="clear" w:pos="4819"/>
          <w:tab w:val="clear" w:pos="9638"/>
          <w:tab w:val="left" w:pos="540" w:leader="none"/>
        </w:tabs>
        <w:ind w:left="540" w:hanging="0"/>
        <w:jc w:val="both"/>
        <w:rPr/>
      </w:pPr>
      <w:r>
        <w:rPr>
          <w:b/>
          <w:bCs/>
        </w:rPr>
        <w:t>Sasa</w:t>
      </w:r>
      <w:r>
        <w:rPr/>
        <w:t xml:space="preserve"> </w:t>
      </w:r>
      <w:r>
        <w:rPr>
          <w:rFonts w:cs="Century;Calisto MT" w:ascii="Century;Calisto MT" w:hAnsi="Century;Calisto MT"/>
        </w:rPr>
        <w:t>“..a tutti credo piacciano le belle macchine, i bei vestiti ma tutto questo costa e con 700 euro al mese non puoi certo permetterti il lusso di avere simili vizi.”</w:t>
      </w:r>
    </w:p>
    <w:p>
      <w:pPr>
        <w:pStyle w:val="Footer"/>
        <w:tabs>
          <w:tab w:val="clear" w:pos="4819"/>
          <w:tab w:val="clear" w:pos="9638"/>
          <w:tab w:val="left" w:pos="54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Il fattore economico si incrocia col fattore </w:t>
      </w:r>
      <w:r>
        <w:rPr>
          <w:i/>
          <w:iCs/>
        </w:rPr>
        <w:t xml:space="preserve">sociale </w:t>
      </w:r>
      <w:r>
        <w:rPr/>
        <w:t>e con ragioni molto attinenti e legate alla sfera personale dell’imprenditore. Nella grande maggioranza delle storie raccolte è possibile constatare fattori caratteriali come l’esistenza di una forte intraprendenza, di determinazione e capacità di affrontare rischi e sfide. Gli imprenditori intervistati nascondono personalità forti e sicure, un gran desiderio di crescere professionalmente, di svincolarsi dalla precarietà e da lavori marginali, sottopagati e dequalificanti per mettersi alla prova con professioni più attinenti alle loro capacità e qualità. L’attività imprenditoriale è concepita quindi come la valorizzazione di competenze e abilità accumulate negli an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rFonts w:cs="Century;Calisto MT" w:ascii="Century;Calisto MT" w:hAnsi="Century;Calisto MT"/>
        </w:rPr>
        <w:t xml:space="preserve"> “..dopo 8 anni che facevo il muratore sono diventato proprio bravo, amo il mio lavoro e ho voluto fare qualcosa in cui riesco bene..almeno così mi dicono.”</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 xml:space="preserve">Sasa </w:t>
      </w:r>
      <w:r>
        <w:rPr>
          <w:rFonts w:cs="Century;Calisto MT" w:ascii="Century;Calisto MT" w:hAnsi="Century;Calisto MT"/>
        </w:rPr>
        <w:t>“..non volevo lavorare sotto padrone, son bravo nel mio lavoro..farei il muratore per tutta la vit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Non ultimo, occorre analizzare il fattore </w:t>
      </w:r>
      <w:r>
        <w:rPr>
          <w:i/>
          <w:iCs/>
        </w:rPr>
        <w:t>contesto</w:t>
      </w:r>
      <w:r>
        <w:rPr/>
        <w:t>, che appare piuttosto articolato nel suo insieme. L’idea imprenditoriale può nascere o essere rinforzata se l’immigrato ha a fianco a sé esperienze imprenditoriali di successo di connazionali o parenti. Tra le interviste, l’elemento imitativo è stato più volte sottolineato e ha giocato un ruolo di grande incentiv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Calisto MT" w:ascii="Century;Calisto MT" w:hAnsi="Century;Calisto MT"/>
        </w:rPr>
        <w:t>“..ho un sacco di amici che sono arrivati qui prima di me e hanno aperto un’attività..sono stati loro a spingermi ad iniziare.”</w:t>
      </w:r>
    </w:p>
    <w:p>
      <w:pPr>
        <w:pStyle w:val="Footer"/>
        <w:tabs>
          <w:tab w:val="clear" w:pos="4819"/>
          <w:tab w:val="clear" w:pos="9638"/>
          <w:tab w:val="left" w:pos="-1260" w:leader="none"/>
        </w:tabs>
        <w:spacing w:lineRule="auto" w:line="360"/>
        <w:ind w:left="540" w:hanging="0"/>
        <w:jc w:val="both"/>
        <w:rPr/>
      </w:pPr>
      <w:r>
        <w:rPr/>
      </w:r>
    </w:p>
    <w:p>
      <w:pPr>
        <w:pStyle w:val="Footer"/>
        <w:tabs>
          <w:tab w:val="clear" w:pos="4819"/>
          <w:tab w:val="clear" w:pos="9638"/>
          <w:tab w:val="left" w:pos="-1260" w:leader="none"/>
        </w:tabs>
        <w:spacing w:lineRule="auto" w:line="360"/>
        <w:jc w:val="both"/>
        <w:rPr/>
      </w:pPr>
      <w:r>
        <w:rPr/>
        <w:t>Non si può però negare che l’imitazione è spesso fallimentare perché manca di base un’attenta ed esaustiva analisi delle proprie aspirazioni lavorative ed imprenditoriali. Un elevato tasso di improvvisazione che dunque non ripaga ma il più delle volte condann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non è facile fare l’imprenditore, occorre esperienza e buon senso. Facile credersi padrone ma non basta esserlo o aver la voglia di essere indipendenti. Sai cosa è, noi serbi abbiamo una gran voglia di affrancarci, di mostrarci, di avere il nostro angolo di celebrità ma se è andato bene a qualcuno non vuol dire che andrà bene a tutti.”</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Mile</w:t>
      </w:r>
      <w:r>
        <w:rPr/>
        <w:t xml:space="preserve"> </w:t>
      </w:r>
      <w:r>
        <w:rPr>
          <w:rFonts w:cs="Century;Calisto MT" w:ascii="Century;Calisto MT" w:hAnsi="Century;Calisto MT"/>
        </w:rPr>
        <w:t>“..ce ne sono tanti che vengono qua, aprono una ditta perchè vedono l’amico che è artigiano..va tutto bene all’inizio ma poi arrivano le fatture da pagare, l’IVA, il materiale…e non hanno i soldi e allora sai che fanno..chiudon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Infine è da considerare la combinazione del contesto economico-produttivo e la realtà socio-istituzionale del paese ospitante, il mercato, la domanda e l’offerta di lavoro. L’offerta di lavoro come operaio edile è in continua diminuzione da parte dei nativi italiani, perché attratti da occupazioni più gratificanti e quindi nel mercato rimane una fetta di professioni che vengono ricoperte dagli immigrati. L’imprenditoria immigrata è quindi una sorta di rimpiazzo, una risposta alla mobilità bloccata</w:t>
      </w:r>
      <w:r>
        <w:rPr>
          <w:rStyle w:val="FootnoteCharacters"/>
          <w:rStyle w:val="FootnoteAnchor"/>
        </w:rPr>
        <w:footnoteReference w:id="7"/>
      </w:r>
      <w:r>
        <w:rPr/>
        <w:t>, che se non impedisce all’immigrato di entrare nel mercato del lavoro certo lo frena nella sua ascesa social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Goran </w:t>
      </w:r>
      <w:r>
        <w:rPr>
          <w:rFonts w:cs="Century;Calisto MT" w:ascii="Century;Calisto MT" w:hAnsi="Century;Calisto MT"/>
        </w:rPr>
        <w:t>“..credo che in un certo senso il territorio ci richieda di andare a fare quei lavori che gli italiani non fanno più perché sono troppo faticosi, sono sporchi..è normale che ci sia questo ricambio.”</w:t>
      </w:r>
    </w:p>
    <w:p>
      <w:pPr>
        <w:pStyle w:val="Footer"/>
        <w:tabs>
          <w:tab w:val="clear" w:pos="4819"/>
          <w:tab w:val="clear" w:pos="9638"/>
          <w:tab w:val="left" w:pos="-1260" w:leader="none"/>
        </w:tabs>
        <w:spacing w:lineRule="auto" w:line="360"/>
        <w:ind w:left="540" w:hanging="0"/>
        <w:jc w:val="both"/>
        <w:rPr/>
      </w:pPr>
      <w:r>
        <w:rPr/>
      </w:r>
    </w:p>
    <w:p>
      <w:pPr>
        <w:pStyle w:val="Footer"/>
        <w:tabs>
          <w:tab w:val="clear" w:pos="4819"/>
          <w:tab w:val="clear" w:pos="9638"/>
          <w:tab w:val="left" w:pos="-1260" w:leader="none"/>
        </w:tabs>
        <w:spacing w:lineRule="auto" w:line="360"/>
        <w:jc w:val="both"/>
        <w:rPr/>
      </w:pPr>
      <w:r>
        <w:rPr/>
        <w:t>Per ultimo non si può non ricordare che anche a livello nazionale il piccolo lavoratore autonomo, tra vecchie e nuove difficoltà, continua ad avere una radicata cittadinanza e non è stato finora scalzato da forme di organizzazione più grandi e organizzate. La diversificazione dei gusti degli imprenditori, la richiesta di una maggiore personalizzazione di servizi e prestazioni alimentano la domanda di piccoli imprenditor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Sasa </w:t>
      </w:r>
      <w:r>
        <w:rPr>
          <w:rFonts w:cs="Century;Calisto MT" w:ascii="Century;Calisto MT" w:hAnsi="Century;Calisto MT"/>
        </w:rPr>
        <w:t>“..io ho amici un po’ sparsi in tutta l’Italia e mi dicono che è come qui..tanti piccoli imprenditori..a vederne così tanti ti vien voglia di provare anche te.”</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Anche le ragioni determinanti la scelta del settore edile come settore produttivo sono piuttosto articolate. La ragione principale è legata a fattori </w:t>
      </w:r>
      <w:r>
        <w:rPr>
          <w:i/>
          <w:iCs/>
        </w:rPr>
        <w:t>culturali</w:t>
      </w:r>
      <w:r>
        <w:rPr/>
        <w:t>. Dall’indagine condotta emerge che una delle peculiarità della popolazione serba, e di un po’ tutte le altre popolazioni dell’Ex Jugoslavia, è la tradizione di costruire autonomamente la propria abitazione, senza ricorrere all’impresa. Tale abitudine è andata via via consolidandosi nel tempo a partire dal periodo comunista quando il settore edile era gestito da pochissime grandi imprese di proprietà dello Stato, appaltatrici delle grandi opere pubbliche. Il cittadino medio serbo non si rivolgeva a simili ditte perché non sarebbe stato in grado di coprire i costi richiesti, alquanto elevati, considerando la condizione di monopolio in cui il settore versava. Negli anni, alle grandi imprese sono andati affiancandosi singoli operai edili ed è andato diffondendosi l’uso di costruire da sé l’abitazione e provvedere sempre da sé alle piccole riparazioni o aggiustamenti che la casa richiede periodicamente. Gli immigrati intervistati affermano che nessun loro parente né conoscente si è mai rivolto alle imprese edili ma che la pratica comune è quella di affidarsi ad amici e parenti, aiutandosi l’un l’altro, organizzando delle piccole squadre di lavoro di paes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Calisto MT" w:ascii="Century;Calisto MT" w:hAnsi="Century;Calisto MT"/>
        </w:rPr>
        <w:t>“..sai che quello là è andato a scuola e un po’ sa come tirar su una casa, poi ce ne è un altro che è bravo come pittore..vai un po’ a conoscenze.”</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 xml:space="preserve">Radomir </w:t>
      </w:r>
      <w:r>
        <w:rPr>
          <w:rFonts w:cs="Century;Calisto MT" w:ascii="Century;Calisto MT" w:hAnsi="Century;Calisto MT"/>
        </w:rPr>
        <w:t>“..mio nonno si è fatto la casa da solo..poi ha aiutato mio padre a fare la sua..e lui ha aiutato i suoi fratelli..sì, ci si aiuta l’un l’altro come si può.”</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Sulla base delle testimonianze raccolte, l’aver conseguito un attestato o aver svolto un praticantato di certo aiuta ma non era cosi indispensabile, valendo molto di più un’esperienza maturata negli anni basata su piccoli lavoretti, compiuti magari a titolo gratuito, come servizio ad amici e parenti. Il settore delle costruzioni private era un mercato lasciato allo scoperto, alla libera iniziativa e intraprendenza dei singoli e la mancanza di ferree regole in materia di sicurezza, di materiali e il facile raggiro dei piani regolatori del terreno ha spinto ad improvvisarsi in piccoli imprenditori. Sette su nove imprenditori affermano che il loro primo contatto con il settore edile è avvenuto proprio nell’ambiente familiare e denunciano l’apparente leggerezza con cui il settore edile è regolato. Con simili basi è logico comprendere le ragioni che spingono gli immigrati a iniziare un’attività imprenditoriale proprio nell’edilizia, non avendo alle spalle altre esperienze maturate ed essendo cresciuti circondati da persone che avevano maturato, chi più o chi meno, dimestichezza con mattoni e cemento.</w:t>
      </w:r>
    </w:p>
    <w:p>
      <w:pPr>
        <w:pStyle w:val="Footer"/>
        <w:tabs>
          <w:tab w:val="clear" w:pos="4819"/>
          <w:tab w:val="clear" w:pos="9638"/>
          <w:tab w:val="left" w:pos="-1260" w:leader="none"/>
        </w:tabs>
        <w:spacing w:lineRule="auto" w:line="360"/>
        <w:jc w:val="both"/>
        <w:rPr/>
      </w:pPr>
      <w:r>
        <w:rPr/>
        <w:t>L’elemento culturale spiega quindi perché il mestiere del muratore è stato per molti immigrati intervistati la prima e unica professione, sia in patria sia una volta giunti in Italia, anche se l’esperienza italiana è stata fondamentale per l’avvio dell’impresa, a testimonianza che il settore edile serbo era pressappochist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lavorare qui in Italia è tutto diverso, lavorare con gli italiani è diverso: qui c’è molta più attenzione ai particolari, c’è attenzione alle norme di sicurezza..cose che nessuno da noi considerav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ind w:firstLine="720"/>
        <w:jc w:val="both"/>
        <w:rPr/>
      </w:pPr>
      <w:r>
        <w:rPr/>
        <w:t xml:space="preserve">Alle basi culturali e alle esperienze maturate si affiancano ragioni nostrane di carattere più puntuale. L’edile in Italia presenta basse </w:t>
      </w:r>
      <w:r>
        <w:rPr>
          <w:i/>
          <w:iCs/>
        </w:rPr>
        <w:t>barriere all’entrata</w:t>
      </w:r>
      <w:r>
        <w:rPr/>
        <w:t xml:space="preserve"> ed è un settore in cui non sono richiesti attestati o requisiti particolari, a differenza invece di altri mestieri. Secondo quanto evidenziato nei diversi portali internet propri per gli artigiani</w:t>
      </w:r>
      <w:r>
        <w:rPr>
          <w:rStyle w:val="FootnoteCharacters"/>
          <w:rStyle w:val="FootnoteAnchor"/>
        </w:rPr>
        <w:footnoteReference w:id="8"/>
      </w:r>
      <w:r>
        <w:rPr/>
        <w:t>, per la professione dell’edile non è prevista alcuna “patente di mestiere”, mentre è prevista per professioni quali il barbiere, parrucchiere uomo-donna, estetista, elettricista, antennista, idraulico, autotrasportatore, ottico, odontotecnico, autoriparatore, carrozziere, elettrauto, gommista. La direttiva comunitaria emanata nel 2002, per il riconoscimento di qualifiche professionali conseguite in paesi facenti parte dell’Unione Europea, e i percorsi di formazione professionali attivati a livello regionale, si stanno movendo per inquadrare giuridicamente la figura dell’operatore edile, creandone un profilo chiaro, sia sotto l’aspetto contrattuale sia sotto quello professionale.</w:t>
      </w:r>
    </w:p>
    <w:p>
      <w:pPr>
        <w:pStyle w:val="Footer"/>
        <w:tabs>
          <w:tab w:val="clear" w:pos="4819"/>
          <w:tab w:val="clear" w:pos="9638"/>
          <w:tab w:val="left" w:pos="-1260" w:leader="none"/>
        </w:tabs>
        <w:spacing w:lineRule="auto" w:line="360"/>
        <w:jc w:val="both"/>
        <w:rPr/>
      </w:pPr>
      <w:r>
        <w:rPr/>
        <w:t xml:space="preserve">Infine si elenca il basso </w:t>
      </w:r>
      <w:r>
        <w:rPr>
          <w:i/>
          <w:iCs/>
        </w:rPr>
        <w:t>costo dei materiali</w:t>
      </w:r>
      <w:r>
        <w:rPr/>
        <w:t xml:space="preserve"> tra le ragioni sulle quali poggia la scelta del settore edile. Se si da un’occhiata al prezzario dei materiali edili si può facilmente notare come le materie prime (mattoni, tegole, ferro, sabbia ecc) siano povere e abbiano un costo irrisorio e che anche il costo delle attrezzature è alquanto contenuto. Pochi sono gli imprenditori intervistati che dispongono di attrezzature costose o di macchinari specifici (es.gru), per i quali il costo sale. La maggior parte degli artigiani intervistati si occupa di rifinitura, riparazione e quindi di piccoli lavori per i quali non necessitano neanche di un magazzino come rimessa oggetti ma adattano il garage di casa, con qualche mensola in più per il badile e il trapano.</w:t>
      </w:r>
    </w:p>
    <w:p>
      <w:pPr>
        <w:pStyle w:val="Footer"/>
        <w:tabs>
          <w:tab w:val="clear" w:pos="4819"/>
          <w:tab w:val="clear" w:pos="9638"/>
          <w:tab w:val="left" w:pos="-1260" w:leader="none"/>
        </w:tabs>
        <w:spacing w:lineRule="auto" w:line="360"/>
        <w:jc w:val="both"/>
        <w:rPr/>
      </w:pPr>
      <w:r>
        <w:rPr/>
        <w:t>Lo start-up di un’attività edile non presenta dunque particolari ostacoli iniziali, favorita dal basso costo dei materiali e dall’assenza di requisiti professionali specifici. A fronte di queste nuove specificazioni si può interpretare con una nuova chiave di lettura la frequente improvvisazione imprenditoriale descritta qualche riga più sopra. La presenza di così basse barriere all’entrata fungono da stimolo ulteriore e fanno quindi del settore edile, il settore che ha registrato la più alta percentuale di natività di imprese con titolare straniero negli ultimi an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4 FATTORI DI FORZA DELL’IMPRESA</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 xml:space="preserve">L’analisi dei casi aziendali ha permesso di riscontrare elementi di forza che hanno consentito alle imprese di crescere e svilupparsi. In particolare i punti di forza sono riconducibili da un lato alla figura dell’intervistato e dall’altro alla realtà imprenditoriale nata, distinguendo gli elementi specifici degli imprenditori in quanto extracomunitari dagli elementi in comune con gli altri imprenditori autoctoni. </w:t>
      </w:r>
    </w:p>
    <w:p>
      <w:pPr>
        <w:pStyle w:val="Footer"/>
        <w:tabs>
          <w:tab w:val="clear" w:pos="4819"/>
          <w:tab w:val="clear" w:pos="9638"/>
          <w:tab w:val="left" w:pos="-1260" w:leader="none"/>
        </w:tabs>
        <w:spacing w:lineRule="auto" w:line="360"/>
        <w:ind w:firstLine="720"/>
        <w:jc w:val="both"/>
        <w:rPr/>
      </w:pPr>
      <w:r>
        <w:rPr/>
        <w:t xml:space="preserve">Il possesso da parte dell’imprenditore di un </w:t>
      </w:r>
      <w:r>
        <w:rPr>
          <w:i/>
          <w:iCs/>
        </w:rPr>
        <w:t>livello di istruzione</w:t>
      </w:r>
      <w:r>
        <w:rPr/>
        <w:t xml:space="preserve"> e in particolar modo di una formazione scolastica appropriata ha permesso all’immigrato di affrancarsi dalla condizione di lavoratore dipendente in tempi più rapidi anche se, come è già stato sottolineato, la mancanza di una formazione non ha pregiudicato in alcun modo la riuscita dell’iniziativa. È l’</w:t>
      </w:r>
      <w:r>
        <w:rPr>
          <w:i/>
          <w:iCs/>
        </w:rPr>
        <w:t>esperienza</w:t>
      </w:r>
      <w:r>
        <w:rPr/>
        <w:t xml:space="preserve"> </w:t>
      </w:r>
      <w:r>
        <w:rPr>
          <w:i/>
          <w:iCs/>
        </w:rPr>
        <w:t>lavorativa</w:t>
      </w:r>
      <w:r>
        <w:rPr/>
        <w:t xml:space="preserve"> il fattore soggettivo di maggior forza, soprattutto se svolta nel territorio italiano e per un lungo periodo di tempo. Una lunga permanenza in Italia è giudicato dagli intervistati fondamentale per tessere e saldare relazioni con italiani utili al progetto imprenditoriale. Molti intervistati contano decine di amicizie tra gli autoctoni e imputano a loro gran merito per l’iniziale buona riuscita dell’attività. I nove immigrati intervistati concordano nell’affermare che l’iniziativa imprenditoriale non sarebbe decollata se non avessero potuto fare affidamento su interlocutori italiani che sapessero indirizzarli tra le faccende burocratiche e dare loro consigli su finanziamenti, fornitori, commercialisti ecc.</w:t>
      </w:r>
    </w:p>
    <w:p>
      <w:pPr>
        <w:pStyle w:val="Footer"/>
        <w:tabs>
          <w:tab w:val="clear" w:pos="4819"/>
          <w:tab w:val="clear" w:pos="9638"/>
          <w:tab w:val="left" w:pos="-1260" w:leader="none"/>
        </w:tabs>
        <w:spacing w:lineRule="auto" w:line="360"/>
        <w:ind w:firstLine="720"/>
        <w:jc w:val="both"/>
        <w:rPr/>
      </w:pPr>
      <w:r>
        <w:rPr/>
        <w:t xml:space="preserve">Analogo ruolo è svolto anche dalla </w:t>
      </w:r>
      <w:r>
        <w:rPr>
          <w:i/>
          <w:iCs/>
        </w:rPr>
        <w:t>rete di connazionali</w:t>
      </w:r>
      <w:r>
        <w:rPr/>
        <w:t xml:space="preserve"> alla quale l’immigrato si può appoggiare, e non solo per ricreare un clima familiare. Tra connazionali si crea una rete di supporto, di aiuto reciproco, quel passaparola e giro di conoscenze che diviene di grande aiuto nel momento in cui l’imprenditore, ideata l’attività, cerca finanziamenti e successivamente clienti, fornitori e collaboratori.</w:t>
      </w:r>
    </w:p>
    <w:p>
      <w:pPr>
        <w:pStyle w:val="Footer"/>
        <w:tabs>
          <w:tab w:val="clear" w:pos="4819"/>
          <w:tab w:val="clear" w:pos="9638"/>
          <w:tab w:val="left" w:pos="-1260" w:leader="none"/>
        </w:tabs>
        <w:spacing w:lineRule="auto" w:line="360"/>
        <w:ind w:firstLine="720"/>
        <w:jc w:val="both"/>
        <w:rPr/>
      </w:pPr>
      <w:r>
        <w:rPr/>
        <w:t xml:space="preserve">Infine un altro elemento riscontrato più volte è la forte </w:t>
      </w:r>
      <w:r>
        <w:rPr>
          <w:i/>
          <w:iCs/>
        </w:rPr>
        <w:t>determinazione</w:t>
      </w:r>
      <w:r>
        <w:rPr/>
        <w:t xml:space="preserve"> e </w:t>
      </w:r>
      <w:r>
        <w:rPr>
          <w:i/>
          <w:iCs/>
        </w:rPr>
        <w:t>tenacia</w:t>
      </w:r>
      <w:r>
        <w:rPr/>
        <w:t xml:space="preserve"> che caratterizza la figura imprenditoriale. La volontà di autorealizzarsi, la perseveranza e la costanza, pur essendo doti e qualità riscontrabili in tutti gli imprenditori, stranieri e non, presentano negli imprenditori immigrati tratti più marcati. Ciò che li caratterizza è infatti la consapevolezza che essendo stranieri devono scontrarsi con atteggiamenti discriminatori, di chi discredita le loro capacità e le loro abilità e da questa sfida le loro motivazioni ne escono rafforzate. Gli imprenditori sono inoltre consapevoli che nella loro posizione di immigrato gioca un ruolo fondamentale il saper trasmettere un’immagine affidabile e seria, che metta in luce una conduzione aziendale etica e d’alta professionalità.</w:t>
      </w:r>
    </w:p>
    <w:p>
      <w:pPr>
        <w:pStyle w:val="Footer"/>
        <w:tabs>
          <w:tab w:val="clear" w:pos="4819"/>
          <w:tab w:val="clear" w:pos="9638"/>
          <w:tab w:val="left" w:pos="-1260" w:leader="none"/>
        </w:tabs>
        <w:spacing w:lineRule="auto" w:line="360"/>
        <w:ind w:firstLine="720"/>
        <w:jc w:val="both"/>
        <w:rPr/>
      </w:pPr>
      <w:r>
        <w:rPr/>
        <w:t xml:space="preserve">Per quanto riguarda invece l’analisi dei fattori vincenti a livello di gestione aziendale si sottolinea che la scelta dei </w:t>
      </w:r>
      <w:r>
        <w:rPr>
          <w:i/>
          <w:iCs/>
        </w:rPr>
        <w:t>collaboratori</w:t>
      </w:r>
      <w:r>
        <w:rPr/>
        <w:t xml:space="preserve"> avviene quasi esclusivamente nella cerchia degli immigrati connazionali, parenti o amici. Il fatto che l’imprenditore abbia vissuto la stesse esperienze problematiche dei suoi dipendenti o che comprenda e conosca le difficoltà di inserimento nel tessuto sociale, nel trovare un’abitazione e i disagi e discriminazioni connesse porta a creare un rapporto titolare-dipendente basato sull’amicizia. Il legame affettivo instaurato porta di riflesso benefici anche nell’ambiente di lavoro, in quanto il datore di lavoro porrà fiducia e cercherà di valorizzare i propri dipendenti ottenendo in cambio un sereno e disteso clima aziendale, una responsabilizzazione degli operai e una maggiore disponibilità e flessibilità in termini di orario e stipendi. Gli immigrati intervistati affermano che tra loro e i loro dipendenti c’è un rapporto paritetic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Danijela</w:t>
      </w:r>
      <w:r>
        <w:rPr>
          <w:rFonts w:cs="Century;Calisto MT" w:ascii="Century;Calisto MT" w:hAnsi="Century;Calisto MT"/>
        </w:rPr>
        <w:t xml:space="preserve"> “..quando sei nei cantieri non puoi star li a fare differenze: io sono il capo e tu un mio dipendente..ti sporchi anche tu le mani come loro..bisogna essere umili.”</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Sasa</w:t>
      </w:r>
      <w:r>
        <w:rPr>
          <w:rFonts w:cs="Century;Calisto MT" w:ascii="Century;Calisto MT" w:hAnsi="Century;Calisto MT"/>
        </w:rPr>
        <w:t xml:space="preserve"> “..se uno non sa che sono io ad essere il titolare non lo potrebbe mai indovinare se venisse nel cantiere. Io sono uno di loro..certo dirigo i lavori ma non per questo mi sento superiore.”</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Nelle imprese più strutturate che contano più dipendenti la gestione del capitale umano è attuata come da manuale. È interessante notare come anche in queste piccole realtà imprenditoriali sia diffuso tra gli imprenditori il credo che i dipendenti siano risorse da valorizzare e quindi che siano un capitale da ben investire, sicuri di un ritorno in termini di fedeltà al posto di lavoro, motivazione e responsabilità:</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Calisto MT" w:ascii="Century;Calisto MT" w:hAnsi="Century;Calisto MT"/>
        </w:rPr>
        <w:t>“..punti sull’effetto boomerang: tu investi in loro, dai loro la fiducia di avere un lavoro sicuro e speri che loro ti ripaghino con la fedeltà: nessun imprenditore vorrebbe perdere operai bravi e capaci..io me li tengo ben stretti.”</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In termini pratici, gli imprenditori sostengono le spese per i pranzi e per le eventuali trasferte fuori città in caso di cantieri aperti non in zona. A fianco a questa abitudine standard, si aggiunge la fornitura delle scarpe anti-infortunistica e di tutte le attrezzature, nel rispetto delle norme di sicurezza, fino ad arrivare al caso di acquisto di magliette personalizzate con il nome dell’impresa sul retr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5 FATTORI CRITICI DELL’IMPRESA</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Aprire un’impresa, diventare imprenditore e realizzare qualcosa in proprio non è solo il sogno di molti italiani ma anche di altrettanti stranieri. Purtroppo però il mondo dell’impresa è alquanto complesso e non è sempre facile capirne il funzionamento e i meccanismi che lo regolano. Le neo imprese sono soggette ad un rischio sempre maggiore in un contesto sempre più competitivo e sempre più globale. Gli insuccessi accadono anche agli imprenditori più meticolosi e provveduti, italiani e stranieri che siano.</w:t>
      </w:r>
    </w:p>
    <w:p>
      <w:pPr>
        <w:pStyle w:val="Footer"/>
        <w:tabs>
          <w:tab w:val="clear" w:pos="4819"/>
          <w:tab w:val="clear" w:pos="9638"/>
          <w:tab w:val="left" w:pos="-1260" w:leader="none"/>
        </w:tabs>
        <w:spacing w:lineRule="auto" w:line="360"/>
        <w:ind w:firstLine="720"/>
        <w:jc w:val="both"/>
        <w:rPr/>
      </w:pPr>
      <w:r>
        <w:rPr/>
        <w:t>Dall’analisi dei casi aziendali compiuta, emergono punti di debolezza nella conduzione imprenditoriale, che pur essendo comuni a tutte le imprese, sono accentuati a aggravati dall’identità extracomunitaria del titolare. Infine si evidenziano criticità che si possono definire specifiche e peculiari dell’imprenditoria immigrata e che, per particolari elementi, la differenziano dalle restanti imprese. Inoltre le criticità emerse sono di caso in caso percepite in modo più o meno accentuato, in relazione alla solidità e alla salute aziendale. I singoli imprenditori e le neo imprese reagiscono ai medesimi problemi con maggiore difficoltà rispetto alle imprese già da più anni nel settore, articolate e san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1 La manodopera e i collaboratori esterni</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Non tutti gli imprenditori intervistati si avvalgono di personale dipendente. Molti di loro sono semplici artigiani che poggiano il loro lavoro solo su se stessi; i restanti avvertono la manodopera come una delle problematiche più sentite, denunciandone soprattutto l’elevato costo. Non è quindi possibile sviluppare un discorso unitario e ricondurre tutti i casi studiati ad un unico modello ma si è mantenuta la varietà.</w:t>
      </w:r>
    </w:p>
    <w:p>
      <w:pPr>
        <w:pStyle w:val="Footer"/>
        <w:tabs>
          <w:tab w:val="clear" w:pos="4819"/>
          <w:tab w:val="clear" w:pos="9638"/>
          <w:tab w:val="left" w:pos="-1260" w:leader="none"/>
        </w:tabs>
        <w:spacing w:lineRule="auto" w:line="360"/>
        <w:jc w:val="both"/>
        <w:rPr/>
      </w:pPr>
      <w:r>
        <w:rPr/>
        <w:t>Due sono gli imprenditori che non hanno mai avuto lavoratori alle loro dipendenze. Sono imprenditori con un’attività piuttosto giovane e ancora in fase di assestamento e presentano difficoltà di posizionamento nel mercato. Il problema di assumere o meno lavoratori non è la loro prerogativa, in quanto sentono molto più incombente il bisogno di regolarizzare le entrate e ritagliarsi una nicchia di mercato. Possibili assunzioni verranno prese in considerazioni solo in un secondo moment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Miomir</w:t>
      </w:r>
      <w:r>
        <w:rPr>
          <w:rFonts w:cs="Century;Calisto MT" w:ascii="Century;Calisto MT" w:hAnsi="Century;Calisto MT"/>
        </w:rPr>
        <w:t xml:space="preserve"> “..mai avuto dipendenti ma fino a che non mi sistemo per bene non ho alcuna intenzione di prendere qualcuno. Se poi le cose vanno benino, certo..ma c’è ancora tempo.”</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Radomir</w:t>
      </w:r>
      <w:r>
        <w:rPr>
          <w:rFonts w:cs="Century;Calisto MT" w:ascii="Century;Calisto MT" w:hAnsi="Century;Calisto MT"/>
        </w:rPr>
        <w:t xml:space="preserve"> “..lavoro da solo, è appena un anno e mezzo che lavoro. Prima mi sistemo, adesso non potrei permettermelo.”</w:t>
      </w:r>
    </w:p>
    <w:p>
      <w:pPr>
        <w:pStyle w:val="Footer"/>
        <w:tabs>
          <w:tab w:val="clear" w:pos="4819"/>
          <w:tab w:val="clear" w:pos="9638"/>
          <w:tab w:val="left" w:pos="-1260" w:leader="none"/>
        </w:tabs>
        <w:spacing w:lineRule="auto" w:line="36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Tre sono invece gli imprenditori che pur avendo attività ben avviate e vantando un buon giro d’affari non si avvalgono di lavoratori alle loro dipendenze ma preferiscono rivolgersi a collaboratori esterni. Diverse sono le ragioni alla base di tale scelta. La prima è l’elevato costo della manodopera. Il costo che l’imprenditore deve sostenere per i suoi dipendenti non si ferma alla retribuzione ma a questa devono essere sommati i contributi previdenziali previsti dalla legge, che vanno ad aumentare del 50% il costo che l’impresa deve sostenere (vedi </w:t>
      </w:r>
      <w:r>
        <w:rPr>
          <w:i/>
          <w:iCs/>
        </w:rPr>
        <w:t>Approfondimento</w:t>
      </w:r>
      <w:r>
        <w:rPr/>
        <w:t>). Gli imprenditori intervistati affermano di essersi trovati più volte nella situazione di dover licenziare personale perché soffocati dagli oneri sociali, difficili da coprire se si devono fare i conti con una fluttuazione del mercato, che alterna periodi con una grossa mole di lavoro a periodi di ristagno economico. La maggior parte degli imprenditori immigrati sono titolari di piccole attività, che contano un ristretto giro d’affari e con limitate risorse finanziarie, tutti elementi che non consentono di sopportare la regolarità dei pagamenti mensili di salari e stipend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Calisto MT" w:ascii="Century;Calisto MT" w:hAnsi="Century;Calisto MT"/>
        </w:rPr>
        <w:t>“..fino al 2004 avevo dei dipendenti ma ora lavoro solo..non riuscivo più a pagare ogni mese gli stipendi.”</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 xml:space="preserve">Lubijsha </w:t>
      </w:r>
      <w:r>
        <w:rPr>
          <w:rFonts w:cs="Century;Calisto MT" w:ascii="Century;Calisto MT" w:hAnsi="Century;Calisto MT"/>
        </w:rPr>
        <w:t>“..la manodopera costa troppo e non riesci a pagare sempre tutto. È brutto poi perché loro non hanno i soldi e quindi non lavorano bene, ma è normale..tutti vogliono essere pagati. Uno ad uno se ne sono andati via tutti.”</w:t>
      </w:r>
    </w:p>
    <w:p>
      <w:pPr>
        <w:pStyle w:val="Footer"/>
        <w:tabs>
          <w:tab w:val="clear" w:pos="4819"/>
          <w:tab w:val="clear" w:pos="9638"/>
          <w:tab w:val="left" w:pos="-1260" w:leader="none"/>
        </w:tabs>
        <w:spacing w:lineRule="auto" w:line="36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ind w:firstLine="720"/>
        <w:jc w:val="both"/>
        <w:rPr/>
      </w:pPr>
      <w:r>
        <w:rPr/>
        <w:t>Altra ragione sono le fluttuazioni del mercato, alle quali gli imprenditori preferiscono rispondere rivolgendosi di volta in volta ad altri artigiani. Solitamente questi collaboratori sono amici o conoscenti dell’imprenditore, raramente l’intervistato afferma di essersi rivolto a persone sconosciute. Anche nell’ambito delle collaborazioni saltuarie è molto utilizzato il passaparola e la rete di conoscenze che si instaura tra i connazionali, la quale per un motivo o per l’altro, occorre sempre in aiuto dell’imprenditore in difficoltà. Nei casi in cui l’imprenditore si è visto costretto a rivolgersi a collaboratori estranei, è interessante notare come la scelta sia stata molto scrupolosa e seguita dai dovuti accertamenti, presso la Camera di Commercio, per assicurarsi della regolarità dell’artigiano. Tale comportamento si riallaccia ad uno dei tratti caratteriali dell’imprenditore, che nel paragrafo sopra è stato evidenziato. L’immigrato imprenditore è consapevole dell’importanza della sua reputazione e si comporta in maniera tale da preservarla e mantenerla integr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rFonts w:cs="Century;Calisto MT" w:ascii="Century;Calisto MT" w:hAnsi="Century;Calisto MT"/>
        </w:rPr>
        <w:t xml:space="preserve"> “..ogni qual volta mi affido a collaboratori che non conosco vado dagli Artigiani e mi assicuro che faccia le cose in regola, che paghi l’IVA..non posso mica perdere la reputazione per una scelta sbagliata, voglio sapere con chi lavoro.”</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rFonts w:cs="Century;Calisto MT" w:ascii="Century;Calisto MT" w:hAnsi="Century;Calisto MT"/>
          <w:b/>
          <w:bCs/>
        </w:rPr>
        <w:t>Lubijsha</w:t>
      </w:r>
      <w:r>
        <w:rPr>
          <w:rFonts w:cs="Century;Calisto MT" w:ascii="Century;Calisto MT" w:hAnsi="Century;Calisto MT"/>
        </w:rPr>
        <w:t xml:space="preserve"> “..mi capita spesso di andare alla Camera di Commercio per fare dei controlli..è normale. Finisci nei guai se scoprono che non hai tutto in regola e io voglio lavorare sicur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Unico svantaggio percepito dagli imprenditori è che il collaboratore può divenire un potenziale concorrente. Molte volte infatti il collaboratore di cui l’imprenditore si avvale è stato prima suo dipendente, e poi, spinto da fattori imitativi, dal desiderio di mettersi in proprio e di vedersi aumentati i propri guadagni, ha intrapreso la via del lavoro autonom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Lubijsha</w:t>
      </w:r>
      <w:r>
        <w:rPr/>
        <w:t xml:space="preserve"> </w:t>
      </w:r>
      <w:r>
        <w:rPr>
          <w:rFonts w:cs="Century;Calisto MT" w:ascii="Century;Calisto MT" w:hAnsi="Century;Calisto MT"/>
        </w:rPr>
        <w:t>“..affidarsi a collaboratori ha i suoi pro e i suoi contro. Magari è stato un tuo dipendente e poi ha voluto diventare artigiano per guadagnare di più. Quello che sa glielo hai insegnato tu e poi viene a farti la concorrenza. Certo costa meno di un dipendente ma ha i suoi rischi.”</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Le restanti quattro imprese hanno invece un organico che conta da due o tre lavoratori fino ad arrivare al caso dell’imprenditore che ha ben venti operai alle sue dipendenze. </w:t>
      </w:r>
    </w:p>
    <w:p>
      <w:pPr>
        <w:pStyle w:val="Footer"/>
        <w:tabs>
          <w:tab w:val="clear" w:pos="4819"/>
          <w:tab w:val="clear" w:pos="9638"/>
          <w:tab w:val="left" w:pos="-1260" w:leader="none"/>
        </w:tabs>
        <w:spacing w:lineRule="auto" w:line="360"/>
        <w:jc w:val="both"/>
        <w:rPr/>
      </w:pPr>
      <w:r>
        <w:rPr/>
        <w:t>Le due imprese che dispongono di un numero contenuto di lavoratori non si distanziano troppo dai casi sopra evidenziati di imprenditori che non hanno dipendenti in quanto la situazione in cui versano è piuttosto critica. Il ristagno economico pesa anche sulle loro attività e sono stati costretti ad operare tagli per contenere le spes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Mile </w:t>
      </w:r>
      <w:r>
        <w:rPr>
          <w:rFonts w:cs="Century;Calisto MT" w:ascii="Century;Calisto MT" w:hAnsi="Century;Calisto MT"/>
        </w:rPr>
        <w:t>“..ho preso i miei ragazzi e ho detto loro come stavano le cose. Se non ci sono i soldi io non li posso pagare. Ora ho solo due dipendenti.”</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 xml:space="preserve">Danijela </w:t>
      </w:r>
      <w:r>
        <w:rPr>
          <w:rFonts w:cs="Century;Calisto MT" w:ascii="Century;Calisto MT" w:hAnsi="Century;Calisto MT"/>
        </w:rPr>
        <w:t>“..quest’inverno ho messo in cassa integrazione tre miei dipendenti..non c’era lavoro e non ho avuto altra soluzione. Fino all’anno scorso avevo 15-16 dipendenti più altri che venivano saltuariamente, ora solo 5.”</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b/>
          <w:b/>
          <w:bCs/>
        </w:rPr>
      </w:pPr>
      <w:r>
        <w:rPr>
          <w:rFonts w:cs="Century;Calisto MT" w:ascii="Century;Calisto MT" w:hAnsi="Century;Calisto MT"/>
          <w:b/>
          <w:bCs/>
        </w:rPr>
      </w:r>
    </w:p>
    <w:p>
      <w:pPr>
        <w:pStyle w:val="Footer"/>
        <w:tabs>
          <w:tab w:val="clear" w:pos="4819"/>
          <w:tab w:val="clear" w:pos="9638"/>
          <w:tab w:val="left" w:pos="-1260" w:leader="none"/>
        </w:tabs>
        <w:spacing w:lineRule="auto" w:line="360"/>
        <w:jc w:val="both"/>
        <w:rPr/>
      </w:pPr>
      <w:r>
        <w:rPr/>
        <w:t xml:space="preserve">Gli altri due casi aziendali sono invece imprese sane, mature, ben posizionate nel mercato e con buone prospettive future. Una simile solidità aziendale fa sì che l’organico di cui dispongono sia numeroso e strutturato, dove è possibile notare un’attenzione particolare al personale, un’organizzazione gerarchica e una divisione del lavoro. </w:t>
      </w:r>
    </w:p>
    <w:p>
      <w:pPr>
        <w:pStyle w:val="Footer"/>
        <w:tabs>
          <w:tab w:val="clear" w:pos="4819"/>
          <w:tab w:val="clear" w:pos="9638"/>
          <w:tab w:val="left" w:pos="-1260" w:leader="none"/>
        </w:tabs>
        <w:spacing w:lineRule="auto" w:line="360"/>
        <w:ind w:firstLine="720"/>
        <w:jc w:val="both"/>
        <w:rPr/>
      </w:pPr>
      <w:r>
        <w:rPr/>
        <w:t>L’elemento invece caratterizzante l’organico è o</w:t>
      </w:r>
      <w:r>
        <w:rPr>
          <w:i/>
          <w:iCs/>
        </w:rPr>
        <w:t>mogeneità</w:t>
      </w:r>
      <w:r>
        <w:rPr/>
        <w:t>: i dipendenti provengono dallo stesso paese e molto spesso sono legati da vincoli parentali o affettivi. Tale caratteristica è peculiare delle imprese immigrate e si contrappone all’eterogeneità delle imprese italiane. Se da un lato l’ambiente aziendale risulta essere più disteso e familiare, a tutto vantaggio della produttività, dall’altro sorgono delicati problemi. L’imprenditore si trova di fronte a dover provvedere alla regolarizzazione dei suoi dipendenti, accollandosi gli oneri e le spese relative a permessi o rinnovi di permessi di soggiorno. Se poi il dipendente giunge in Italia tramite la chiamata nominativa, l’imprenditore deve rispettare le condizioni poste dalla legge sull’immigrazione 198/2002 e quindi dovrà garantirgli alloggio e spesarne il rientro in patria. Anche nell’organizzare la giornata di lavoro, l’imprenditore dovrà tener conto che molti dei suoi dipendenti non hanno la patente o non hanno un mezzo di loro proprietà e quindi si spostano con i mezzi pubblici; di conseguenza, l’orario di lavoro dovrà esser fatto conciliare con le corse di autobus o tre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non posso far rimanere i miei ragazzi fino a dopo le otto, non hanno la macchina e usano i tram..se lavorano fino a tardi non ci sono più corse e non sanno come tornarsene a cas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Problematiche risultano anche le ferie. Il periodo di vacanza dovrà essere sufficientemente lungo per permettere il ritorno nel paese d’origine, in quanto raramente l’immigrato pianifica di trascorrere le vacanza in qualche meta di villeggiatura ma vede la vacanza come una possibilità di far visita a parenti rimasti nel paese natale. Un lungo periodo di inattività rallenta di gran lunga il processo produttivo con i suoi ovvi riscontri negativi in termini di entrate. </w:t>
      </w:r>
    </w:p>
    <w:p>
      <w:pPr>
        <w:pStyle w:val="Footer"/>
        <w:tabs>
          <w:tab w:val="clear" w:pos="4819"/>
          <w:tab w:val="clear" w:pos="9638"/>
          <w:tab w:val="left" w:pos="-1260" w:leader="none"/>
        </w:tabs>
        <w:spacing w:lineRule="auto" w:line="360"/>
        <w:jc w:val="both"/>
        <w:rPr/>
      </w:pPr>
      <w:r>
        <w:rPr/>
        <w:t>Pur queste ultime due imprese il problema dell’elevato costo della manodopera è sentito in maniera meno gravosa, potendo contare su un buon giro d’affari e su grossi appalti che rendono meno soffocante l’obbligo retributivo. Per correttezza e completezza d’indagine è però doveroso segnalare che la minore sensibilità è anche dovuta alla diffusa presenza del lavoro sommerso e ai ritmi di lavoro incessante da raggiungere le 300 ore di lavoro al mese, lavorando sette giorni su sette. L’alto monte ore lavoro e l’irregolarità permette di ottenere margini di guadagno che la legalità non consente, ponendo quindi l’imprenditore in una posizione di mercato concorrenziale, che sarà analizzata nei paragrafi a seguire.</w:t>
      </w:r>
    </w:p>
    <w:p>
      <w:pPr>
        <w:pStyle w:val="Footer"/>
        <w:tabs>
          <w:tab w:val="clear" w:pos="4819"/>
          <w:tab w:val="clear" w:pos="9638"/>
          <w:tab w:val="left" w:pos="-1260" w:leader="none"/>
        </w:tabs>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60" w:leader="none"/>
              </w:tabs>
              <w:spacing w:lineRule="auto" w:line="360"/>
              <w:rPr/>
            </w:pPr>
            <w:r>
              <w:rPr/>
              <w:t xml:space="preserve">Approfondimento: </w:t>
            </w:r>
            <w:r>
              <w:rPr>
                <w:b/>
                <w:bCs/>
              </w:rPr>
              <w:t>LA CASSA EDIL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t xml:space="preserve">Per il settore edile è previsto un istituto aggiuntivo agli istituti previdenziali e assistenziali nazionali, valenti per gli altri rami produttivi. L’imprenditore e l’operaio edile regolari sono infatti iscritti presso la </w:t>
            </w:r>
            <w:r>
              <w:rPr>
                <w:i/>
                <w:iCs/>
              </w:rPr>
              <w:t>Cassa Edile</w:t>
            </w:r>
            <w:r>
              <w:rPr/>
              <w:t xml:space="preserve"> e verso quest’ultima sono obbligati. La </w:t>
            </w:r>
            <w:r>
              <w:rPr>
                <w:i/>
                <w:iCs/>
              </w:rPr>
              <w:t>Cassa Edile</w:t>
            </w:r>
            <w:r>
              <w:rPr/>
              <w:t xml:space="preserve"> è un ente paritetico di emanazione contrattuale, promosso e gestito dai costruttori edili dell’Associazione Industriali e dalle organizzazioni sindacali CGIL CISL UIL provinciali con finalità esclusivamente mutualistiche e assistenziali. Nasce come strumento autonomo per la gestione del trattamento economico spettante ai lavoratori per ferie e gratifica natalizia, per il trattamento di malattia e infortunio e per l’assistenza integrativa. È un istituto provinciale, a Vicenza nasce nel 1963 con lo scopo di risollevare il settore, in quel tempo tra i più disadattati e meno retribuiti. </w:t>
            </w:r>
          </w:p>
          <w:p>
            <w:pPr>
              <w:pStyle w:val="Footer"/>
              <w:tabs>
                <w:tab w:val="clear" w:pos="4819"/>
                <w:tab w:val="clear" w:pos="9638"/>
                <w:tab w:val="left" w:pos="-1260" w:leader="none"/>
              </w:tabs>
              <w:spacing w:lineRule="auto" w:line="360"/>
              <w:jc w:val="both"/>
              <w:rPr/>
            </w:pPr>
            <w:r>
              <w:rPr/>
              <w:t>I contributi versati sono a carico sia del datore di lavoro, per 5/6, sia del lavoratore, per 1/6, la cui quota è direttamente trattenuta dal datore di lavoro sulla retribuzione di ogni mensilità. Le quote trattenute vanno a formare un monte contributi, amministrato e gestito da un Comitato di Gestione, che deve autorizzare qualsiasi atto concernente il prelievo, l’erogazione e le movimentazioni varie del fondo istituito.</w:t>
            </w:r>
          </w:p>
        </w:tc>
      </w:tr>
    </w:tbl>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2 Rapporti con fornitori e clienti</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La difficoltà di allacciare rapporti con fornitori e clienti è percepito come il secondo fattore cruciale nella gestione dell’attività aziendale, dopo la manodopera. </w:t>
      </w:r>
    </w:p>
    <w:p>
      <w:pPr>
        <w:pStyle w:val="Footer"/>
        <w:tabs>
          <w:tab w:val="clear" w:pos="4819"/>
          <w:tab w:val="clear" w:pos="9638"/>
          <w:tab w:val="left" w:pos="-1260" w:leader="none"/>
        </w:tabs>
        <w:spacing w:lineRule="auto" w:line="360"/>
        <w:jc w:val="both"/>
        <w:rPr/>
      </w:pPr>
      <w:r>
        <w:rPr/>
        <w:t xml:space="preserve">Per quanto riguarda i </w:t>
      </w:r>
      <w:r>
        <w:rPr>
          <w:i/>
          <w:iCs/>
        </w:rPr>
        <w:t>fornitori</w:t>
      </w:r>
      <w:r>
        <w:rPr/>
        <w:t>, è segnalata l’iniziale difficoltà ad instaurare un rapporto di fiducia e individuare quei rivenditori che garantiscano un buon rapporto qualità/prezzo: se non si supera questo prima ostacolo, l’attività fatica a decollare. Nel primo periodo di vita imprenditoriale è difficile poter concludere un contratto d’acquisto di materie prime con pagamento dilazionato nel tempo, mentre invece sarebbe di vitale importanza perché permetterebbe all’imprenditore di impiegare il materiale acquistato ed eseguire l’opera, riscuotere il pagamento dal cliente e poter saldare il proprio debito. Se la problematica delle dilazioni è un problema di tutti gli imprenditori, l’identità extracomunitaria accentua tale difficoltà perché l’imprenditore nel dimostrarsi affidabile e puntuale nel pagamento dei debiti, dovrà scontrarsi con diffidenza e stereotipi dovuti al suo essere immigrat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rFonts w:cs="Century;Calisto MT" w:ascii="Century;Calisto MT" w:hAnsi="Century;Calisto MT"/>
          <w:b/>
          <w:bCs/>
        </w:rPr>
        <w:t>Lubijsha</w:t>
      </w:r>
      <w:r>
        <w:rPr>
          <w:rFonts w:cs="Century;Calisto MT" w:ascii="Century;Calisto MT" w:hAnsi="Century;Calisto MT"/>
        </w:rPr>
        <w:t xml:space="preserve"> “..all’inizio nessuno ti concede dilazioni, devi pagare subito e in contante, poi quando il commerciante vede che paghi, inizia a fidarsi e allora ci si accorda come si va megli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La voce di bilancio “debiti verso fornitori” è piuttosto omogenea al suo interno, in quanto gli imprenditori si indebitano quasi esclusivamente per l’acquisto di materie prime, e solo in rari casi contano debiti per prestazione di servizi da terzi. Generalmente, i sevizi usufruiti riguardano il trasporto delle materie prime e lo smaltimento di rifiuti e macerie e il trasporto di queste ultime nelle apposite scariche della risulta. </w:t>
      </w:r>
    </w:p>
    <w:p>
      <w:pPr>
        <w:pStyle w:val="Footer"/>
        <w:tabs>
          <w:tab w:val="clear" w:pos="4819"/>
          <w:tab w:val="clear" w:pos="9638"/>
          <w:tab w:val="left" w:pos="-1260" w:leader="none"/>
        </w:tabs>
        <w:spacing w:lineRule="auto" w:line="360"/>
        <w:jc w:val="both"/>
        <w:rPr/>
      </w:pPr>
      <w:r>
        <w:rPr/>
        <w:t>Ma non tutti i casi aziendali analizzati contraggono debiti. Tre imprenditori su nove non acquistano materie prime e sono dotati di ridotto materiale e attrezzature proprie, poiché lavorano con il materiale che la stessa ditta o l’artigiano commissionante il lavoro fornisce loro. Per uno dei tre, lavorare con materiale di terzi è una forma di tutela e di garanzia qualora il cliente non pagasse o ritardasse nel pagamento e una forma di risparmio di temp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è sempre meglio lavorare con il materiale che ti fornisce la ditta. Se poi per qualche motivo la ditta non mi paga in tempo io non ho soldi per pagare i fornitori. E poi perdi un sacco di tempo a trasportare di qua e di là la roba, se la trovi direttamente nel cantiere fai prim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I restanti due casi ottengono il materiale dalla ditta o dall’artigiano commissionante e ciò è dovuto, o al fatto di essere di fronte ad attività appena nate, con difficoltà a penetrare nel mercato, oppure ad imprenditori formalmente autonomi ma sostanzialmente legati ad un unico committente che procura loro non solo il lavoro ma anche il materiale occorrente.</w:t>
      </w:r>
    </w:p>
    <w:p>
      <w:pPr>
        <w:pStyle w:val="Footer"/>
        <w:tabs>
          <w:tab w:val="clear" w:pos="4819"/>
          <w:tab w:val="clear" w:pos="9638"/>
          <w:tab w:val="left" w:pos="-1260" w:leader="none"/>
        </w:tabs>
        <w:spacing w:lineRule="auto" w:line="360"/>
        <w:ind w:firstLine="720"/>
        <w:jc w:val="both"/>
        <w:rPr/>
      </w:pPr>
      <w:r>
        <w:rPr/>
        <w:t xml:space="preserve">Il problema delle forniture e delle loro brevi dilazioni temporali si lega alla criticità nel riscuotere i crediti che gli imprenditori vantano nei confronti dei </w:t>
      </w:r>
      <w:r>
        <w:rPr>
          <w:i/>
          <w:iCs/>
        </w:rPr>
        <w:t>clienti</w:t>
      </w:r>
      <w:r>
        <w:rPr/>
        <w:t>. Molteplici sono i problemi sollevati, a partire da una scarsa puntualità nella riscossione dei crediti. La mancata tempestività nella riscossione crea uno sfasamento temporale tra la scadenza della liquidazione del debito e l’esigibilità del credito e la conseguente necessità di dover ricorrere a fidi bancari o ad altre forme di copertura per saldare la passività. Si passa poi alla parziale riscossione del credito fino ad arrivare a volte al totale inadempimento della prestazione creditizia con la conseguente denuncia di perdita subita. Simili difficoltà non sono peculiari tanto delle imprese immigrate, quanto piuttosto delle piccole e piccolissime imprese, che non potendo vantare di gettiti elevati sono facilmente esposti a crisi di liquidità.</w:t>
      </w:r>
    </w:p>
    <w:p>
      <w:pPr>
        <w:pStyle w:val="Footer"/>
        <w:tabs>
          <w:tab w:val="clear" w:pos="4819"/>
          <w:tab w:val="clear" w:pos="9638"/>
          <w:tab w:val="left" w:pos="-1260" w:leader="none"/>
        </w:tabs>
        <w:spacing w:lineRule="auto" w:line="360"/>
        <w:jc w:val="both"/>
        <w:rPr/>
      </w:pPr>
      <w:r>
        <w:rPr/>
        <w:t>Consapevoli di tale rischio, gli imprenditori cercano di tutelarsi scegliendo accuratamente la loro clientela, selezionandola in base al grado di solvibilità e sviluppando metodi di riscossione periodici, in base allo stato di avanzamento dei lavori. Simili strategie vengono però adottate sporadicamente in quanto abitualmente gli imprenditori lavorano solo per persone fidate, con le quali intercorre un rapporto di lavoro consolidato nel tempo. Tra i nove casi considerati si può contare l’artigiano che lavora per un mono committente e non avverte in alcun modo il problema del ritardo nella riscossione del credito. Molto spesso l’importo fatturato non è frutto di trattazioni tra committente e commissionato ma bensì frutto della forza contrattuale del committente e della debolezza del commissionario che si piega alla volontà altrui, non avendo altra soluzione.</w:t>
      </w:r>
    </w:p>
    <w:p>
      <w:pPr>
        <w:pStyle w:val="Footer"/>
        <w:tabs>
          <w:tab w:val="clear" w:pos="4819"/>
          <w:tab w:val="clear" w:pos="9638"/>
          <w:tab w:val="left" w:pos="-1260" w:leader="none"/>
        </w:tabs>
        <w:spacing w:lineRule="auto" w:line="360"/>
        <w:jc w:val="both"/>
        <w:rPr/>
      </w:pPr>
      <w:r>
        <w:rPr/>
        <w:t xml:space="preserve">Vi è poi il piccolo imprenditore che lavora per liberi professionisti (architetti, geometri e ingegneri ), conosciuti grazie al passaparola che corre tra le fila dei connazionali imprenditori oppure presentatigli dall’ex titolare. Per questo tipo di imprenditore, il problema inizia ad essere percepito in maniera più o meno forte, da caso a caso. C’è chi, pur sottolineando il problema, afferma che la questione è facilmente risolvibile con un sollecito e chi invece dichiara una slealtà diffusa. Frequenti sono i casi di chi tenta di approfittarsi dell’imprenditore immigrato, sperando in una sua ignoranza, rinviando pagamenti modesti o cercando di tendere al ribasso, ottenendo sconti sull’importo finale della fattura. </w:t>
      </w:r>
    </w:p>
    <w:p>
      <w:pPr>
        <w:pStyle w:val="Footer"/>
        <w:tabs>
          <w:tab w:val="clear" w:pos="4819"/>
          <w:tab w:val="clear" w:pos="9638"/>
          <w:tab w:val="left" w:pos="-1260" w:leader="none"/>
        </w:tabs>
        <w:spacing w:lineRule="auto" w:line="360"/>
        <w:jc w:val="both"/>
        <w:rPr/>
      </w:pPr>
      <w:r>
        <w:rPr/>
        <w:t>Man mano che l’attività imprenditoriale cresce, il rischio di insolvenza del creditore diventa sempre più forte, non parlando più di cifre contenute ma di ingenti investimenti che creerebbero buchi enormi qualora non fossero riscossi. Si tratta di imprenditori che sono presenti nel mercato da più anni e vantano una vasta clientela, che hanno conquistato non solo con i tradizionali bigliettini da visita e le inserzioni su giornali ma anche con metodi più moderni come la pubblicità in internet e la costruzione di un loro sito web. Le commissioni affidate loro riguardano costruzioni di intere abitazioni e non singole manutenzioni e riparazioni, che sono invece affidate ai piccoli imprenditori sopra descritti. In questo caso l’imprenditore stila il contratto d’appalto prevedendo in maniera puntuale scadenze e modalità di pagamento. Non è raro incorrere a forme di pagamento rateali, per lavori in corso d’oper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Calisto MT" w:ascii="Century;Calisto MT" w:hAnsi="Century;Calisto MT"/>
        </w:rPr>
        <w:t>“..solitamente mi pagano in 4 o 5 rate, vado a solette. Prima soletta, seconda soletta, tetto e fine lavori..man mano che costruisco la casa mi versano degli acconti.”</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quando si tratta di costruire una casa dalle fondamenta occorre avere delle garanzie. Ad esempio mi faccio pagare ad ogni piano, se vedo che non mi pagano non vado più avanti..non rischio mica di arrivare al tetto e non vedere neanche un sold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b/>
          <w:b/>
          <w:bCs/>
        </w:rPr>
      </w:pPr>
      <w:r>
        <w:rPr>
          <w:rFonts w:cs="Century;Calisto MT" w:ascii="Century;Calisto MT" w:hAnsi="Century;Calisto MT"/>
          <w:b/>
          <w:bCs/>
        </w:rPr>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jc w:val="both"/>
        <w:rPr>
          <w:b/>
          <w:b/>
          <w:bCs/>
        </w:rPr>
      </w:pPr>
      <w:r>
        <w:rPr>
          <w:b/>
          <w:bCs/>
        </w:rPr>
        <w:t>4.5.3 Forme di finanziamento e rapporti con il sistema bancario</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Un altro elemento problematico per la generalità delle piccole imprese, che si acuisce nel caso di imprese gestite da immigrati, è rappresentato dalla </w:t>
      </w:r>
      <w:r>
        <w:rPr>
          <w:i/>
          <w:iCs/>
        </w:rPr>
        <w:t>disponibilità di capitali</w:t>
      </w:r>
      <w:r>
        <w:rPr/>
        <w:t xml:space="preserve"> necessari all’avvio e alla successiva espansione dell’attività. Dall’indagine operata emerge che gli imprenditori hanno avviato l’impresa solo con capitale proprio, accantonato negli anni di lavoro subordinato e nessuno di loro ha richiesto un finanziamento a terzi. Tra i nove casi considerati si riscontra una comune percezione di diffidenza verso gli istituti bancari e la netta preferenza a ricorrere a risorse economiche proprie, seppur limitate. La forte resistenza e diffidenza all’indebitamento viene a sua volta accresciuta dalla diffidenza che la stessa banca riversa nei confronti degli immigrati: molti istituti di credito temono che l’immigrato non riesca a restituire interamente il prestito ottenuto o che possa fuggire nel paese d’origine prima ancora di averlo restituito. Inoltre spesso gli immigrati non possono offrire alla banca garanzie reali e questo compromette gravemente la possibilità di chiedere dei finanziamenti. Il neo imprenditore non sembra dunque avere molte alternative e la scelta di ricorrere a mezzi propri è la soluzione obbligata.</w:t>
      </w:r>
    </w:p>
    <w:p>
      <w:pPr>
        <w:pStyle w:val="Footer"/>
        <w:tabs>
          <w:tab w:val="clear" w:pos="4819"/>
          <w:tab w:val="clear" w:pos="9638"/>
          <w:tab w:val="left" w:pos="-1260" w:leader="none"/>
        </w:tabs>
        <w:spacing w:lineRule="auto" w:line="360"/>
        <w:jc w:val="both"/>
        <w:rPr/>
      </w:pPr>
      <w:r>
        <w:rPr/>
        <w:t>Soltanto in un secondo momento, quando l’attività è già ben avviata, gli imprenditori iniziano a far uso di finanziamenti di terzi, sottoforma di prestiti al consumo, per l’acquisto di macchinari e attrezzature. Stante il loro desiderio di crescere e di migliorarsi, alcuni imprenditori dichiarano di aver beneficiato di prestiti per l’acquisto di attrezzature costose, ma solo dopo parecchi anni di attività e soltanto quando poggiavano su un’impresa sana e solid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Lubijsha </w:t>
      </w:r>
      <w:r>
        <w:rPr>
          <w:rFonts w:cs="Century;Calisto MT" w:ascii="Century;Calisto MT" w:hAnsi="Century;Calisto MT"/>
        </w:rPr>
        <w:t>“..ho ottenuto un finanziamento per l’acquisto del camion prima e della ruspa poi per circa 36.000 euro. Ma lo ho fatto solo perché so che ho lavoro, altrimenti un debito così grosso non l’avrei mai fatto.”</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Calisto MT" w:ascii="Century;Calisto MT" w:hAnsi="Century;Calisto MT"/>
        </w:rPr>
        <w:t>“..ho comprato la gru in leasing perché ho visto che potevo permettermi di pagare le rate, sto bene..il lavoro non mi manca, anzi.”</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Sul prestito ottenuto maturano gli interessi che gli imprenditori denunciano essere piuttosto onerosi. L’onerosità delle spese di tenuta conto corrente e i bassi interessi remunerativi dei risparmi depositati sono punti toccati da tutti gli imprenditori intervistati, anche dai piccoli e dai singoli artigiani.</w:t>
      </w:r>
    </w:p>
    <w:p>
      <w:pPr>
        <w:pStyle w:val="Footer"/>
        <w:tabs>
          <w:tab w:val="clear" w:pos="4819"/>
          <w:tab w:val="clear" w:pos="9638"/>
          <w:tab w:val="left" w:pos="-1260" w:leader="none"/>
        </w:tabs>
        <w:spacing w:lineRule="auto" w:line="360"/>
        <w:jc w:val="both"/>
        <w:rPr/>
      </w:pPr>
      <w:r>
        <w:rPr/>
        <w:t xml:space="preserve">Il primo contatto con gli istituti di credito avviene con l’apertura del conto corrente, spesso su consiglio dei connazionali che aiutano l’imprenditore a districarsi tra le pratiche burocratiche necessarie. L’uso del conto corrente è però piuttosto limitato ad operazioni semplici e basilari, come l’accredito degli stipendi o per effettuare incassi e pagamenti. Non è invece utilizzato per il trasferimento del denaro nel paese d’origine, per il quale sono utilizzati canali informali o la consegna di persona ai parenti rimasti a casa. </w:t>
      </w:r>
    </w:p>
    <w:p>
      <w:pPr>
        <w:pStyle w:val="Footer"/>
        <w:tabs>
          <w:tab w:val="clear" w:pos="4819"/>
          <w:tab w:val="clear" w:pos="9638"/>
          <w:tab w:val="left" w:pos="-1260" w:leader="none"/>
        </w:tabs>
        <w:spacing w:lineRule="auto" w:line="360"/>
        <w:jc w:val="both"/>
        <w:rPr/>
      </w:pPr>
      <w:r>
        <w:rPr/>
        <w:t>Gli imprenditori intervistati hanno un’alta propensione al risparmio ma uno scarso interesse verso proposte di investimento dei risparmi. La via battuta rimane quella dell’investimento in nuove attrezzature e macchinari ed eventualmente, per coloro che intendono soggiornare definitivamente in Italia, dell’investimento nell’acquisto in una cas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4 Posizionamento nel mercato e concorrenza</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Di seguito si accenna alla problematica sollevata da alcuni imprenditori immigrati intervistati relativamente alla fatica di posizionarsi nel mercato. Alla difficoltà iniziale di entrare nel mercato, di far conoscere la propria attività e di crearsi un certo giro d’affari, segue poi la difficoltà di rimanere nel mercato e mantenere la quota conquistata, sbaragliando la concorrenza. Gli imprenditori infatti affermano che la concorrenza è sempre più spietata e sleale, fa perno sulla tendenza al ribasso dei prezzi e miete così numerose vittime tra i piccoli e piccolissimi imprenditori. Molte sono le imprese che lavorano al limite della legalità, con prezzi bassissimi e per questo altamente competitivi, e ciò crea numerose difficoltà a quelle imprese che invece lavorano ai prezzi di mercato. Neppure la drastica riduzione dei margini di guadagno sembra essere una soluzione attuabile in quanto comunque esse non riescono a proporre preventivi appetibili alle grandi ditte appaltanti, che ancora privilegiano il prezzo alla qualità. Il problema è avvertito dagli imprenditori, soprattutto da quelli che lavorano per grosse ditte appaltanti, in maniera ancora più forte proprio perché percepiscono una scarsa attenzione alla qualità dei materiali da parte delle imprese, che si focalizzano eccessivamente sul prezzo. Secondo gli imprenditori intervistati, la scelta è distorta e controproducente perché difficilmente la ditta appaltatrice riuscirà a completare i lavori, riuscendo a coprire materiale e manodopera, e l’impresa commissionante si troverà con lavori incompiuti: </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Mile</w:t>
      </w:r>
      <w:r>
        <w:rPr>
          <w:rFonts w:cs="Century;Calisto MT" w:ascii="Century;Calisto MT" w:hAnsi="Century;Calisto MT"/>
        </w:rPr>
        <w:t xml:space="preserve"> “..chi ti dice che lavora per 14 o 15 euro all’ora mente. È’ impossibile lavorare con quelle cifre e riuscire a pagare gli operai e il materiale e anche la trasferta se lavori fuori città. Sicuramente non arrivi a terminare il lavoro..gli operai non lavorano se non li paghi..eppure ce ne è più di uno che fa così, non so proprio come faccian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Danijela</w:t>
      </w:r>
      <w:r>
        <w:rPr>
          <w:rFonts w:cs="Century;Calisto MT" w:ascii="Century;Calisto MT" w:hAnsi="Century;Calisto MT"/>
        </w:rPr>
        <w:t xml:space="preserve"> “..i prezzi che girano sulla piazza sono attorno ai 18-21 euro, dipende. Le imprese immobiliari o gli stessi ingegneri ti chiedono di lavorare per 15..ma io non riesco a starci dentro con le spese. Allora prendono qualcun altro che fa per meno, ce ne sono a centinaia...e poi magari hanno anche il coraggio di lamentarsi perché il materiale è scadente..è ovvi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ind w:firstLine="720"/>
        <w:jc w:val="both"/>
        <w:rPr/>
      </w:pPr>
      <w:r>
        <w:rPr/>
        <w:t xml:space="preserve">La concorrenza risulta aggravata dalla negativa </w:t>
      </w:r>
      <w:r>
        <w:rPr>
          <w:i/>
          <w:iCs/>
        </w:rPr>
        <w:t>congiuntura economica</w:t>
      </w:r>
      <w:r>
        <w:rPr/>
        <w:t xml:space="preserve"> del settore, che sta attraversando ora una fase di stagnazione. Il mercato immobiliare risente della sfiducia e dell’insicurezza dei cittadini che hanno operato tagli ai consumi e agli investimenti. Ai fattori psicologici ed emotivi si affiancano fattori sociali ed economici, quali la diminuzione del potere d’acquisto dei salari reali e una dinamica demografica che se da un lato vede sempre più single e coppie divorziate, dall’altra vede sempre più separazioni in casa e italiani trentenni che vivono ancora con i genitori. Il settore delle costruzioni aveva investito in queste dinamiche sociali ma l’incertezza del mercato ha portato ad una crisi di sovrapproduzione: molti sono i cantieri ancora aperti, che vanno ad aggiungersi alle molte abitazioni rimaste invendute. </w:t>
      </w:r>
    </w:p>
    <w:p>
      <w:pPr>
        <w:pStyle w:val="Footer"/>
        <w:tabs>
          <w:tab w:val="clear" w:pos="4819"/>
          <w:tab w:val="clear" w:pos="9638"/>
          <w:tab w:val="left" w:pos="-1260" w:leader="none"/>
        </w:tabs>
        <w:spacing w:lineRule="auto" w:line="360"/>
        <w:jc w:val="both"/>
        <w:rPr/>
      </w:pPr>
      <w:r>
        <w:rPr/>
        <w:t xml:space="preserve">Nei casi analizzati ci sono però anche imprenditori che per nulla sentono il calo economico, trattandosi di artigiani che lavorano per privati e che quindi si occupano di manutenzione e riparazione. Affermano che la crisi colpisce solo le imprese di una certa dimensione e si sentono quindi incolumi dalla recessione, soddisfatti della loro nicchia, che non garantirà loro grosse entrate ma per lo meno sicure. </w:t>
      </w:r>
    </w:p>
    <w:p>
      <w:pPr>
        <w:pStyle w:val="Footer"/>
        <w:tabs>
          <w:tab w:val="clear" w:pos="4819"/>
          <w:tab w:val="clear" w:pos="9638"/>
          <w:tab w:val="left" w:pos="-1260" w:leader="none"/>
        </w:tabs>
        <w:spacing w:lineRule="auto" w:line="360"/>
        <w:jc w:val="both"/>
        <w:rPr/>
      </w:pPr>
      <w:r>
        <w:rPr/>
        <w:t xml:space="preserve">Infine vi è anche l’imprenditore lungimirante, che consapevole della stagnazione economica e della sleale concorrenza all’interno del settore privato, sta attuando un processo di diversificazione. Tra i nove casi analizzati, c’è un imprenditore che ha ottenuto la certificazione SOA (vedi </w:t>
      </w:r>
      <w:r>
        <w:rPr>
          <w:i/>
          <w:iCs/>
        </w:rPr>
        <w:t>Approfondimento</w:t>
      </w:r>
      <w:r>
        <w:rPr/>
        <w:t>) con la quale può partecipare a gare d’appalto nel settore pubblico, settore che reputa più sicuro e più serio, in cui viene premiata la qualità e l’attenzione è posta sul rapporto qualità/prezzo e non più sul solo prezzo.</w:t>
      </w:r>
    </w:p>
    <w:p>
      <w:pPr>
        <w:pStyle w:val="Footer"/>
        <w:tabs>
          <w:tab w:val="clear" w:pos="4819"/>
          <w:tab w:val="clear" w:pos="9638"/>
          <w:tab w:val="left" w:pos="-1260" w:leader="none"/>
        </w:tabs>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60" w:leader="none"/>
              </w:tabs>
              <w:spacing w:lineRule="auto" w:line="360"/>
              <w:jc w:val="both"/>
              <w:rPr/>
            </w:pPr>
            <w:r>
              <w:rPr/>
              <w:t xml:space="preserve">Approfondimento: </w:t>
            </w:r>
            <w:r>
              <w:rPr>
                <w:b/>
                <w:bCs/>
              </w:rPr>
              <w:t>ATTESTAZIONE SOA</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jc w:val="both"/>
              <w:rPr/>
            </w:pPr>
            <w:r>
              <w:rPr/>
              <w:t xml:space="preserve">L’entrata in vigore del DPR 34/2000 ha imposto che a partire dal primo gennaio 2002 possano partecipare a gare d’appalto pubbliche dal valore superiore ai 150mila euro solo le imprese di costruzioni in possesso della </w:t>
            </w:r>
            <w:r>
              <w:rPr>
                <w:i/>
                <w:iCs/>
              </w:rPr>
              <w:t>certificazione SOA</w:t>
            </w:r>
            <w:r>
              <w:rPr/>
              <w:t xml:space="preserve">. La </w:t>
            </w:r>
            <w:r>
              <w:rPr>
                <w:i/>
                <w:iCs/>
              </w:rPr>
              <w:t>certificazione SOA</w:t>
            </w:r>
            <w:r>
              <w:rPr/>
              <w:t xml:space="preserve"> è un attestato di qualità, che è andato a sostituirsi al vecchio modello di qualificazione che vedeva l’Albo Nazionale Costruttori  come perno per la selezione delle imprese che potevano concorrere alle gare pubbliche. L’</w:t>
            </w:r>
            <w:r>
              <w:rPr>
                <w:i/>
                <w:iCs/>
              </w:rPr>
              <w:t>attestazione SOA</w:t>
            </w:r>
            <w:r>
              <w:rPr/>
              <w:t xml:space="preserve"> è rilasciata dalle Società Organismi di Attestazioni (SOA), Società per Azioni autorizzate dall’Autorità di vigilanza dei lavori pubblici a valutare l’idoneità dell’impresa a rientrare o meno nella lista delle imprese qualificate. L’attestato viene rilasciato se l’impresa dimostra di essere in possesso di requisiti di capacità tecnica, finanziaria e gestionale. In particolare verranno sottoposti a verifica requisiti generali del titolare dell’azienda (iscrizione alla CCIAA, assenza di violazioni gravi e aver dimostrato regolarità negli adempimenti fiscali e contributivi), la capacità tecnica organizzativa, l’assenza di procedimenti penali e possesso di referenze bancarie, un’adeguata dotazione di attrezzature e di organico, i cui parametri sono previsti per ogni singola categoria per cui l’impresa concorre. L’attestazione </w:t>
            </w:r>
            <w:r>
              <w:rPr>
                <w:i/>
                <w:iCs/>
              </w:rPr>
              <w:t>SOA</w:t>
            </w:r>
            <w:r>
              <w:rPr/>
              <w:t xml:space="preserve"> è uno strumento competitivo, che avvantaggia non solo le grandi imprese ma anche le piccole e le medie. È garanzia di una leale e minore concorrenza, rispetto al settore privato, garantisce una remunerazione sicura e lavori continuativi nel tempo.</w:t>
            </w:r>
          </w:p>
        </w:tc>
      </w:tr>
    </w:tbl>
    <w:p>
      <w:pPr>
        <w:pStyle w:val="Footer"/>
        <w:tabs>
          <w:tab w:val="clear" w:pos="4819"/>
          <w:tab w:val="clear" w:pos="9638"/>
          <w:tab w:val="left" w:pos="-1260" w:leader="none"/>
        </w:tabs>
        <w:spacing w:lineRule="auto" w:line="360"/>
        <w:jc w:val="both"/>
        <w:rPr>
          <w:b/>
          <w:b/>
          <w:bCs/>
          <w:sz w:val="28"/>
        </w:rPr>
      </w:pPr>
      <w:r>
        <w:rPr>
          <w:b/>
          <w:bCs/>
          <w:sz w:val="28"/>
        </w:rPr>
        <w:t>4.6. FATTORI CRITICI DEL CONTESTO</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Una problematica fondamentale derivante dal contesto si prospetta al momento in cui l’immigrato decide di dare avvio all’impresa e deve quindi rispettare la normativa vigente in tema di immigrazione. La legge 189/2002 prevede che l’immigrato debba convertire il proprio permesso di soggiorno da lavoro dipendente a lavoro autonomo, posto il rispetto delle quote fissate per il lavoro autonomo. Nell’adempiere alle procedure dovute, gli immigrati segnalano una burocrazia lenta, complessa e disorganizzata, con lunghe code agli sportelli. L’imprenditore infatti spesso deve occuparsi non solo di regolarizzare la propria posizione ma anche quella dei suoi dipendenti, prestando attenzione che, ad esempio, le scadenze tra contratto di lavoro e permesso di soggiorno coincidano, senza quindi rischiare di far cadere un proprio operaio nella clandestinità. Sono costi e tempi che poi incidono sull’impresa in maniera non indifferente.</w:t>
      </w:r>
    </w:p>
    <w:p>
      <w:pPr>
        <w:pStyle w:val="Footer"/>
        <w:tabs>
          <w:tab w:val="clear" w:pos="4819"/>
          <w:tab w:val="clear" w:pos="9638"/>
          <w:tab w:val="left" w:pos="-1260" w:leader="none"/>
        </w:tabs>
        <w:spacing w:lineRule="auto" w:line="360"/>
        <w:ind w:firstLine="720"/>
        <w:jc w:val="both"/>
        <w:rPr/>
      </w:pPr>
      <w:r>
        <w:rPr/>
        <w:t>Lamentele sono poi sollevate per quanto riguarda il rispetto delle normative amministrative e burocratiche, comuni alla generalità delle imprese. Gli immigrati affermano che vi è poca informazione e coordinazione tra gli enti preposti a gestire il fenomeno. Anche in questo ambito, fondamentale è stato il supporto e l’aiuto offerto dai connazionali, che hanno accompagnato il neo imprenditore passo dopo passo (partita IVA, iscrizione CCIAA). Ma sono gli stessi imprenditori che affermano poi che, alle iniziali difficoltà nel capire quali erano gli uffici ai quali rivolgersi, è seguita una grande disponibilità e cortesia del personale pubblico, dove gli imprenditori hanno trovato molti punti d’appoggio. Regolari e frequenti sono i rapporti che gli imprenditori intrattengono con la Camera di Commercio e con l’Associazione Artigiani, dove molti degli intervistati usufruiscono del servizio di contabilità.</w:t>
      </w:r>
    </w:p>
    <w:p>
      <w:pPr>
        <w:pStyle w:val="Footer"/>
        <w:tabs>
          <w:tab w:val="clear" w:pos="4819"/>
          <w:tab w:val="clear" w:pos="9638"/>
          <w:tab w:val="left" w:pos="-1260" w:leader="none"/>
        </w:tabs>
        <w:spacing w:lineRule="auto" w:line="360"/>
        <w:ind w:firstLine="720"/>
        <w:jc w:val="both"/>
        <w:rPr/>
      </w:pPr>
      <w:r>
        <w:rPr/>
        <w:t xml:space="preserve">Per quanto riguarda invece l’aspetto </w:t>
      </w:r>
      <w:r>
        <w:rPr>
          <w:i/>
          <w:iCs/>
        </w:rPr>
        <w:t>contabile</w:t>
      </w:r>
      <w:r>
        <w:rPr/>
        <w:t>, gli imprenditori non segnalano alcuna difficoltà, in quanto si affidano completamente al commercialista, solitamente raccomandato da amici e conoscenti. Anche per quanto riguarda il versamento dell’IVA non si segnalano particolari difficoltà, a contrario da quanto segnalato in molte analisi empiriche</w:t>
      </w:r>
      <w:r>
        <w:rPr>
          <w:rStyle w:val="FootnoteCharacters"/>
          <w:rStyle w:val="FootnoteAnchor"/>
        </w:rPr>
        <w:footnoteReference w:id="9"/>
      </w:r>
      <w:r>
        <w:rPr/>
        <w:t>,. Gli imprenditori affermano infatti che il funzionamento dell’IVA è stato uno degli temi maggiormente approfonditi dalle associazioni di categoria, forse proprio a fronte dell’esperienza maturata o delle richieste di chiarimento, pervenute da altri imprenditori. Gli imprenditori immigrati infatti divengono sempre più soggetti attivi del panorama aziendale e aumentano le richieste di maggiore informazione e partecipazione. Esempi sono le guide informative e i vari opuscoli che la CCIAA e l’Associazione Artigiani ha pubblicato in questi anni per rispondere alle domande degli imprenditori immigrati e per realizzare attività di supporto, che orientino e assistano chi vuol mettersi in proprio</w:t>
      </w:r>
      <w:r>
        <w:rPr>
          <w:rStyle w:val="FootnoteCharacters"/>
          <w:rStyle w:val="FootnoteAnchor"/>
        </w:rPr>
        <w:footnoteReference w:id="10"/>
      </w:r>
      <w:r>
        <w:rPr/>
        <w:t>.</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7. LE PROSPETTIVE PER IL FUTURO</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Nei casi analizzati sono stati sondati due ordini di prospettive future: chi è deciso a rimanere e chi intende invece tornare nel paese d’origine.</w:t>
      </w:r>
    </w:p>
    <w:p>
      <w:pPr>
        <w:pStyle w:val="Footer"/>
        <w:tabs>
          <w:tab w:val="clear" w:pos="4819"/>
          <w:tab w:val="clear" w:pos="9638"/>
          <w:tab w:val="left" w:pos="-1260" w:leader="none"/>
        </w:tabs>
        <w:spacing w:lineRule="auto" w:line="360"/>
        <w:jc w:val="both"/>
        <w:rPr/>
      </w:pPr>
      <w:r>
        <w:rPr/>
        <w:t xml:space="preserve">Sei sono gli imprenditori che intendono rimanere in Italia, continuare a vivere a Vicenza e svolgere la loro attività produttiva e questa prospettiva è comune, a prescindere dallo stato di salute dell’attività a cui sono a capo. A Vicenza hanno trovato un lavoro, hanno migliorato le loro condizioni di vita e molto spesso hanno costruito una famiglia, ricongiungendosi con moglie e figli oppure sposandosi e avendo qui dei figli, che gli stessi immigrati sanno essere più italiani che stranieri. Sentono di avere una sorta di responsabilità sociale nei confronti degli altri immigrati e di rappresentare per molti loro connazionali dei veri e propri punti di riferimento. Lavorare in Italia vuol dire avere delle entrate più sicure e più alte rispetto a quelle che potrebbero percepire nel loro paese e solo così possono assicurare alla famiglia rimasta a casa un aiuto economico o offrire ai parenti un’opportunità di lavoro, chiamandoli a lavorare come lavoratori dipendenti, attraverso la chiamata nominativa. </w:t>
      </w:r>
    </w:p>
    <w:p>
      <w:pPr>
        <w:pStyle w:val="Footer"/>
        <w:tabs>
          <w:tab w:val="clear" w:pos="4819"/>
          <w:tab w:val="clear" w:pos="9638"/>
          <w:tab w:val="left" w:pos="-1260" w:leader="none"/>
        </w:tabs>
        <w:spacing w:lineRule="auto" w:line="360"/>
        <w:jc w:val="both"/>
        <w:rPr/>
      </w:pPr>
      <w:r>
        <w:rPr/>
        <w:t>Quattro dei sei imprenditori dirigono un’attività vacillante ma sono ottimisti, sperano in una svolta del mercato e di consolidare la loro posizione (</w:t>
      </w:r>
      <w:r>
        <w:rPr>
          <w:b/>
          <w:bCs/>
        </w:rPr>
        <w:t>Danijela</w:t>
      </w:r>
      <w:r>
        <w:rPr/>
        <w:t xml:space="preserve">, </w:t>
      </w:r>
      <w:r>
        <w:rPr>
          <w:b/>
          <w:bCs/>
        </w:rPr>
        <w:t>Ljeuran</w:t>
      </w:r>
      <w:r>
        <w:rPr/>
        <w:t xml:space="preserve">, </w:t>
      </w:r>
      <w:r>
        <w:rPr>
          <w:b/>
          <w:bCs/>
        </w:rPr>
        <w:t>Radomir</w:t>
      </w:r>
      <w:r>
        <w:rPr/>
        <w:t xml:space="preserve">, </w:t>
      </w:r>
      <w:r>
        <w:rPr>
          <w:b/>
          <w:bCs/>
        </w:rPr>
        <w:t>Miomir</w:t>
      </w:r>
      <w:r>
        <w:rPr/>
        <w:t>). L’idea di rimpatriare non è presa in considerazione in alcun modo e c’è chi addirittura azzarda e afferma di preferire il ritorno ad essere lavoratore dipendente piuttosto che il ritorno a casa (</w:t>
      </w:r>
      <w:r>
        <w:rPr>
          <w:b/>
          <w:bCs/>
        </w:rPr>
        <w:t>Ljeuran</w:t>
      </w:r>
      <w:r>
        <w:rPr/>
        <w:t>). I restanti due invece sono a capo di attività consolidate e mirano ad espandersi ed a crescere negli anni a venire (</w:t>
      </w:r>
      <w:r>
        <w:rPr>
          <w:b/>
          <w:bCs/>
        </w:rPr>
        <w:t>Lubijsha</w:t>
      </w:r>
      <w:r>
        <w:rPr/>
        <w:t xml:space="preserve">, </w:t>
      </w:r>
      <w:r>
        <w:rPr>
          <w:b/>
          <w:bCs/>
        </w:rPr>
        <w:t>Negovan</w:t>
      </w:r>
      <w:r>
        <w:rPr/>
        <w:t>). Si considerano italiani a tutti gli effetti, essendo ormai nel nostro paese da più di quindici anni e c’è chi ha già inoltrato domanda per ottenere la cittadinanza italiana (</w:t>
      </w:r>
      <w:r>
        <w:rPr>
          <w:b/>
          <w:bCs/>
        </w:rPr>
        <w:t>Negovan</w:t>
      </w:r>
      <w:r>
        <w:rPr/>
        <w:t>).</w:t>
      </w:r>
    </w:p>
    <w:p>
      <w:pPr>
        <w:pStyle w:val="Footer"/>
        <w:tabs>
          <w:tab w:val="clear" w:pos="4819"/>
          <w:tab w:val="clear" w:pos="9638"/>
          <w:tab w:val="left" w:pos="-1260" w:leader="none"/>
        </w:tabs>
        <w:spacing w:lineRule="auto" w:line="360"/>
        <w:jc w:val="both"/>
        <w:rPr/>
      </w:pPr>
      <w:r>
        <w:rPr/>
        <w:t>Tre sono invece gli imprenditori che intendono partire, anche se i tempi del ritorno sono molto sfumati e pare essere più un’ipotesi che una reale convinzione. Due su tre sono sfiduciati sul futuro e non credono in un cambiamento del mercato, non confidano troppo in una ripresa del settore e vedono il rientro a casa come la soluzione migliore. Pur guardando la partenza a malincuore e vivendola come una sconfitta, non sono assolutamente disposti a indietreggiare, tornando ad essere lavoratori subordinati (</w:t>
      </w:r>
      <w:r>
        <w:rPr>
          <w:b/>
          <w:bCs/>
        </w:rPr>
        <w:t>Goran</w:t>
      </w:r>
      <w:r>
        <w:rPr/>
        <w:t xml:space="preserve">, </w:t>
      </w:r>
      <w:r>
        <w:rPr>
          <w:b/>
          <w:bCs/>
        </w:rPr>
        <w:t>Mile</w:t>
      </w:r>
      <w:r>
        <w:rPr/>
        <w:t>). Vi è un solo imprenditore che vede nel suo futuro un rientro prossimo, pur avendo dato avvio ad un’attività redditizia che lo soddisfa. Una delle ragioni che lo avevano spinto prima ad emigrare e poi a dare avvio all’attività imprenditoriale era quella di migliorare il proprio tenore di vita ma era consapevole che il suo status di immigrato sarebbe stato temporaneo. Ora si può ritenere soddisfatto di ciò che ha costruito e del benessere raggiunto e progetta di lasciarsi alle spalle la vita frenetica del tipico imprenditore vicentino per godersi il denaro accumulato in questi anni (</w:t>
      </w:r>
      <w:r>
        <w:rPr>
          <w:b/>
          <w:bCs/>
        </w:rPr>
        <w:t>Sasa</w:t>
      </w:r>
      <w:r>
        <w:rPr/>
        <w:t>).</w:t>
      </w:r>
    </w:p>
    <w:sectPr>
      <w:footerReference w:type="default" r:id="rId4"/>
      <w:footnotePr>
        <w:numFmt w:val="decimal"/>
      </w:footnotePr>
      <w:type w:val="nextPage"/>
      <w:pgSz w:w="11906" w:h="16838"/>
      <w:pgMar w:left="1701" w:right="1701" w:gutter="0" w:header="0" w:top="1701" w:footer="709"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aper, “Da migranti a imprenditori”,CCIIA, 2005 con riferimento a: M.Ambrosini, “Utili invasori”, ISMU 1999</w:t>
      </w:r>
    </w:p>
  </w:footnote>
  <w:footnote w:id="3">
    <w:p>
      <w:pPr>
        <w:pStyle w:val="Footnote"/>
        <w:rPr/>
      </w:pPr>
      <w:r>
        <w:rPr>
          <w:rStyle w:val="FootnoteCharacters"/>
        </w:rPr>
        <w:footnoteRef/>
      </w:r>
      <w:r>
        <w:rPr/>
        <w:t xml:space="preserve"> </w:t>
      </w:r>
      <w:r>
        <w:rPr/>
        <w:t>E. Grande con il supporto della CNA; “L’imprenditoria degli immigrati”</w:t>
      </w:r>
    </w:p>
  </w:footnote>
  <w:footnote w:id="4">
    <w:p>
      <w:pPr>
        <w:pStyle w:val="Footnote"/>
        <w:rPr/>
      </w:pPr>
      <w:r>
        <w:rPr>
          <w:rStyle w:val="FootnoteCharacters"/>
        </w:rPr>
        <w:footnoteRef/>
      </w:r>
      <w:r>
        <w:rPr/>
        <w:t xml:space="preserve"> </w:t>
      </w:r>
      <w:r>
        <w:rPr/>
        <w:t>Confartigianato Marca Trevigiana, “Quando gli immigrati diventano imprenditori:la realtà dell’artigianato in Veneto e a Treviso”</w:t>
      </w:r>
    </w:p>
  </w:footnote>
  <w:footnote w:id="5">
    <w:p>
      <w:pPr>
        <w:pStyle w:val="Footnote"/>
        <w:rPr/>
      </w:pPr>
      <w:r>
        <w:rPr>
          <w:rStyle w:val="FootnoteCharacters"/>
        </w:rPr>
        <w:footnoteRef/>
      </w:r>
      <w:r>
        <w:rPr/>
        <w:t xml:space="preserve"> </w:t>
      </w:r>
      <w:r>
        <w:rPr/>
        <w:t>Dossier Statistico Immigrazione Caritas-Migrantes 2004</w:t>
      </w:r>
    </w:p>
  </w:footnote>
  <w:footnote w:id="6">
    <w:p>
      <w:pPr>
        <w:pStyle w:val="Footnote"/>
        <w:rPr/>
      </w:pPr>
      <w:r>
        <w:rPr>
          <w:rStyle w:val="FootnoteCharacters"/>
        </w:rPr>
        <w:footnoteRef/>
      </w:r>
      <w:r>
        <w:rPr/>
        <w:t xml:space="preserve"> </w:t>
      </w:r>
      <w:r>
        <w:rPr/>
        <w:t>Condizione di Reciprocità di cui all’art 2 della legge 268/98 del Testo Unico</w:t>
      </w:r>
    </w:p>
  </w:footnote>
  <w:footnote w:id="7">
    <w:p>
      <w:pPr>
        <w:pStyle w:val="Footnote"/>
        <w:rPr/>
      </w:pPr>
      <w:r>
        <w:rPr>
          <w:rStyle w:val="FootnoteCharacters"/>
        </w:rPr>
        <w:footnoteRef/>
      </w:r>
      <w:r>
        <w:rPr/>
        <w:t xml:space="preserve"> </w:t>
      </w:r>
      <w:r>
        <w:rPr/>
        <w:t>Teoria elaborata da Waldinger, M.Ambrosini, “Sociologia delle migrazioni”, 2005</w:t>
      </w:r>
    </w:p>
  </w:footnote>
  <w:footnote w:id="8">
    <w:p>
      <w:pPr>
        <w:pStyle w:val="Footnote"/>
        <w:rPr/>
      </w:pPr>
      <w:r>
        <w:rPr>
          <w:rStyle w:val="FootnoteCharacters"/>
        </w:rPr>
        <w:footnoteRef/>
      </w:r>
      <w:r>
        <w:rPr/>
        <w:t xml:space="preserve"> </w:t>
      </w:r>
      <w:r>
        <w:rPr/>
        <w:t xml:space="preserve">Vedi </w:t>
      </w:r>
      <w:hyperlink r:id="rId1">
        <w:r>
          <w:rPr>
            <w:rStyle w:val="InternetLink"/>
          </w:rPr>
          <w:t>www.artigiani.net</w:t>
        </w:r>
      </w:hyperlink>
      <w:r>
        <w:rPr/>
        <w:t>, sezione –diventa artigiano-</w:t>
      </w:r>
    </w:p>
  </w:footnote>
  <w:footnote w:id="9">
    <w:p>
      <w:pPr>
        <w:pStyle w:val="Footnote"/>
        <w:rPr/>
      </w:pPr>
      <w:r>
        <w:rPr>
          <w:rStyle w:val="FootnoteCharacters"/>
        </w:rPr>
        <w:footnoteRef/>
      </w:r>
      <w:r>
        <w:rPr/>
        <w:t xml:space="preserve"> </w:t>
      </w:r>
      <w:r>
        <w:rPr/>
        <w:t>L’imprenditoria immigrata. Rapporto finale 2004</w:t>
      </w:r>
    </w:p>
  </w:footnote>
  <w:footnote w:id="10">
    <w:p>
      <w:pPr>
        <w:pStyle w:val="Footnote"/>
        <w:rPr/>
      </w:pPr>
      <w:r>
        <w:rPr>
          <w:rStyle w:val="FootnoteCharacters"/>
        </w:rPr>
        <w:footnoteRef/>
      </w:r>
      <w:r>
        <w:rPr/>
        <w:t xml:space="preserve"> </w:t>
      </w:r>
      <w:r>
        <w:rPr/>
        <w:t>Vedi “Migranti. Una guida per alla creazione d’impresa”, CCIAA, 2005; “Vademecum. Guida per le imprese ed i lavoratori extracomunitari”, CCIA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bCs/>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b/>
      <w:bCs/>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igiani.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9:00Z</dcterms:created>
  <dc:creator>.</dc:creator>
  <dc:description/>
  <dc:language>en-US</dc:language>
  <cp:lastModifiedBy>Cestim</cp:lastModifiedBy>
  <cp:lastPrinted>2005-07-02T21:24:00Z</cp:lastPrinted>
  <dcterms:modified xsi:type="dcterms:W3CDTF">2006-03-14T16:49:00Z</dcterms:modified>
  <cp:revision>2</cp:revision>
  <dc:subject/>
  <dc:title>3</dc:title>
</cp:coreProperties>
</file>