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ALMA MATER STUDIORUM</w:t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32"/>
          <w:lang w:val="it-IT"/>
        </w:rPr>
        <w:t>UNIVERSITÀ DI BOLOG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FACOLTÀ DI GIURISPRUDEN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orso di Laurea in Giurisprudenz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IMMIGRAZIONE E STATO DI EMERGENZA:</w:t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IL CASO DEGLI STATI UNITI D’AMERICA</w:t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DOPO L’11 SETTEMBRE</w:t>
      </w:r>
    </w:p>
    <w:p>
      <w:pPr>
        <w:pStyle w:val="Normal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/>
      </w:pPr>
      <w:r>
        <w:rPr/>
        <w:t>Tesi di Laurea in Diritto Pubblico Compara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Relatore </w:t>
        <w:tab/>
        <w:tab/>
        <w:tab/>
        <w:tab/>
        <w:tab/>
        <w:tab/>
        <w:t xml:space="preserve">                                Presentata da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Chiar.mo Prof. </w:t>
        <w:tab/>
        <w:tab/>
        <w:tab/>
        <w:tab/>
        <w:tab/>
        <w:t xml:space="preserve">                              Chiara Forneris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Lucio Pegoraro </w:t>
        <w:tab/>
        <w:tab/>
        <w:tab/>
        <w:tab/>
        <w:tab/>
        <w:tab/>
        <w:t xml:space="preserve">    Matricola n. 1104077591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rPr/>
      </w:pPr>
      <w:r>
        <w:rPr/>
        <w:t>Sessione III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nno accademico 2003 –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1:38:00Z</dcterms:created>
  <dc:creator>ccsdd</dc:creator>
  <dc:description/>
  <dc:language>en-US</dc:language>
  <cp:lastModifiedBy>Chiara Forneris</cp:lastModifiedBy>
  <dcterms:modified xsi:type="dcterms:W3CDTF">2005-02-14T11:01:00Z</dcterms:modified>
  <cp:revision>5</cp:revision>
  <dc:subject/>
  <dc:title>ALMA MATER STUDIORUM</dc:title>
</cp:coreProperties>
</file>