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pitolo 2</w:t>
      </w:r>
    </w:p>
    <w:p>
      <w:pPr>
        <w:pStyle w:val="Normal"/>
        <w:spacing w:before="0" w:after="600"/>
        <w:jc w:val="right"/>
        <w:rPr>
          <w:rFonts w:ascii="Humanst521 BT;Lucida Sans Unicode" w:hAnsi="Humanst521 BT;Lucida Sans Unicode" w:cs="Humanst521 BT;Lucida Sans Unicode"/>
          <w:b/>
          <w:b/>
          <w:i/>
          <w:i/>
          <w:sz w:val="66"/>
        </w:rPr>
      </w:pPr>
      <w:r>
        <w:rPr>
          <w:rFonts w:cs="Humanst521 BT;Lucida Sans Unicode" w:ascii="Humanst521 BT;Lucida Sans Unicode" w:hAnsi="Humanst521 BT;Lucida Sans Unicode"/>
          <w:b/>
          <w:i/>
          <w:sz w:val="66"/>
        </w:rPr>
        <w:t>Migranti e servizi sociali</w:t>
      </w:r>
    </w:p>
    <w:p>
      <w:pPr>
        <w:pStyle w:val="Normal"/>
        <w:spacing w:before="0" w:after="480"/>
        <w:ind w:left="1416" w:hanging="1416"/>
        <w:jc w:val="both"/>
        <w:rPr>
          <w:rFonts w:ascii="Humanst521 BT;Lucida Sans Unicode" w:hAnsi="Humanst521 BT;Lucida Sans Unicode" w:cs="Humanst521 BT;Lucida Sans Unicode"/>
          <w:b/>
          <w:b/>
          <w:sz w:val="52"/>
        </w:rPr>
      </w:pPr>
      <w:r>
        <w:rPr>
          <w:rFonts w:cs="Humanst521 BT;Lucida Sans Unicode" w:ascii="Humanst521 BT;Lucida Sans Unicode" w:hAnsi="Humanst521 BT;Lucida Sans Unicode"/>
          <w:b/>
          <w:sz w:val="52"/>
        </w:rPr>
        <w:t>2.1</w:t>
        <w:tab/>
        <w:t>Il coordinamento dei servizi sociali di Verona e provincia: la Caritas</w:t>
      </w:r>
    </w:p>
    <w:p>
      <w:pPr>
        <w:pStyle w:val="Normal"/>
        <w:spacing w:lineRule="auto" w:line="480"/>
        <w:jc w:val="both"/>
        <w:rPr/>
      </w:pPr>
      <w:r>
        <w:rPr>
          <w:sz w:val="24"/>
        </w:rPr>
        <w:t>“</w:t>
      </w:r>
      <w:r>
        <w:rPr>
          <w:sz w:val="24"/>
        </w:rPr>
        <w:t>La Caritas Diocesana è lo strumento proprio della diocesi per la promozione e il coordinamento delle iniziative caritative e assistenziali.” La citazione è stata estratta dall’articolo n.1 dello statuto veronese della Caritas</w:t>
      </w:r>
      <w:r>
        <w:rPr>
          <w:rStyle w:val="FootnoteCharacters"/>
          <w:rStyle w:val="FootnoteAnchor"/>
          <w:sz w:val="24"/>
        </w:rPr>
        <w:footnoteReference w:id="2"/>
      </w:r>
      <w:r>
        <w:rPr>
          <w:sz w:val="24"/>
        </w:rPr>
        <w:t>. È uno “strumento” a carattere nazionale, ma organizzato a immagine della principale struttura territoriale ecclesiastica, la suddivisione in Diocesi rette dai Vescovi.</w:t>
      </w:r>
    </w:p>
    <w:p>
      <w:pPr>
        <w:pStyle w:val="Normal"/>
        <w:spacing w:lineRule="auto" w:line="480"/>
        <w:jc w:val="both"/>
        <w:rPr>
          <w:sz w:val="24"/>
        </w:rPr>
      </w:pPr>
      <w:r>
        <w:rPr>
          <w:sz w:val="24"/>
        </w:rPr>
        <w:t>Premessa non oziosa se letta alla luce dell’autonomia e dell’indipendenza nell’azione programmatica che la Caritas può attuare in particolari contesti territoriali, a prescindere dalla comune radice ideologica e dalle generiche finalità menzionate dallo statuto.</w:t>
      </w:r>
    </w:p>
    <w:p>
      <w:pPr>
        <w:pStyle w:val="Normal"/>
        <w:spacing w:lineRule="auto" w:line="480"/>
        <w:jc w:val="both"/>
        <w:rPr>
          <w:sz w:val="24"/>
        </w:rPr>
      </w:pPr>
      <w:r>
        <w:rPr>
          <w:sz w:val="24"/>
        </w:rPr>
        <w:t>Rimaniamo sullo statuto e passiamo allo specifico dei compiti che questo Ufficio Pastorale si prefigge. Notiamo, immediatamente dopo il “doveroso” richiamo alla sensibilizzazione religiosa, una lunga serie di punti programmatici in cui non si insiste esclusivamente sulla dimensione teorico-educativa della solidarietà alle persone in difficoltà e della lotta all’emarginazione, ma anche sul dovere di tradurlo in interventi concreti.</w:t>
      </w:r>
    </w:p>
    <w:p>
      <w:pPr>
        <w:pStyle w:val="Normal"/>
        <w:spacing w:lineRule="auto" w:line="480"/>
        <w:jc w:val="both"/>
        <w:rPr/>
      </w:pPr>
      <w:r>
        <w:rPr>
          <w:sz w:val="24"/>
        </w:rPr>
        <w:t>Riteniamo un ottimo esempio d’intervento concreto, anche se in forma libresca, l’impegnativo e qualificato lavoro di produzione dei Dossier statistici sull’immigrazione</w:t>
      </w:r>
      <w:r>
        <w:rPr>
          <w:rStyle w:val="FootnoteCharacters"/>
          <w:rStyle w:val="FootnoteAnchor"/>
          <w:sz w:val="24"/>
        </w:rPr>
        <w:footnoteReference w:id="3"/>
      </w:r>
      <w:r>
        <w:rPr>
          <w:sz w:val="24"/>
        </w:rPr>
        <w:t>, a cui tanto deve il presente lavoro. Si tratta, infatti, di strumenti teorici finalizzati ad approfondire la conoscenza del fenomeno migratorio in Italia e, al contempo, di strumenti pratici indirizzati agli operatori del settore, a chi lavora sul territorio per e con i migranti. Ad essi vuole offrire una base oggettiva, un insieme di informazioni finalizzate ad intervenire nel dibattito politico, sociale e culturale inerente il fenomeno migratorio in Italia, a colmare, per quanto sia possibile, le carenze conoscitive sull’argomento, carenze che non aiutano in alcun modo a risolvere i problemi reali, alimentando invece sterili polemiche di parte (o di “partito”), strumentalizzazioni politiche a fini propagandistici che trattano cifre, dati e informazioni in maniera assolutamente soggettiva. Gli ideatori dei Dossier hanno intenso attualizzare l’operazione informativa con la tempestività necessaria ad un fenomeno nuovo e in continuo mutamento, organizzando, quindi, un lavoro a scadenza annuale. Molti e positivi i risultati raggiunti dalla pubblicazione in questi anni “...tanto da fare del Dossier il sussidio più conosciuto in Italia”</w:t>
      </w:r>
      <w:r>
        <w:rPr>
          <w:rStyle w:val="FootnoteCharacters"/>
          <w:rStyle w:val="FootnoteAnchor"/>
          <w:sz w:val="24"/>
        </w:rPr>
        <w:footnoteReference w:id="4"/>
      </w:r>
      <w:r>
        <w:rPr>
          <w:sz w:val="24"/>
        </w:rPr>
        <w:t>, traguardo che non toglie ai redattori la consapevolezza della necessità, per il futuro, di approfondire le collaborazioni tanto con studiosi dell’argomento quanto con le organizzazioni, statali e non, che possono contribuire in maniera determinante alla completezza della ricerca: dalla FONDAZIONE MIGRANTES (già peraltro parte del Comitato di Presidenza del Dossier) all’ISTAT, fino ad abbracciare il preziosissimo contributo delle tante realtà associative che operano nei contesti locali. Emerge con forza, anche da questi aspetti, quella rara capacità di coniugare la teoria alla pratica, di riempire concetti astratti come solidarietà e lotta all’emarginazione con la pratica sul territorio, con lo stimolo e l’incentivazione di interventi diversi sotto il segno della collaborazione.</w:t>
      </w:r>
    </w:p>
    <w:p>
      <w:pPr>
        <w:pStyle w:val="Normal"/>
        <w:spacing w:lineRule="auto" w:line="480"/>
        <w:jc w:val="both"/>
        <w:rPr/>
      </w:pPr>
      <w:r>
        <w:rPr>
          <w:sz w:val="24"/>
        </w:rPr>
        <w:t>L’impegno della Caritas va inquadrato in un particolare contesto organizzativo, che ha visto una parte delle istituzioni cattoliche cogliere l’importanza del fenomeno migratorio con tempismo e precocità e decidere di “...dover spesso remare contro per fare accettare, attraverso l’oggettività dei dati statistici, il significato strutturale ed esistenziale che l’immigrazione ha assunto nei confronti della società e di ciascuno di noi.” E ancora, parlando dello slogan che sintetizza l’obiettivo di fondo: “Progetto intercultura: questo, infatti, per l’immigrazione in Italia dev’essere il tempo della maturità...”</w:t>
      </w:r>
      <w:r>
        <w:rPr>
          <w:rStyle w:val="FootnoteCharacters"/>
          <w:rStyle w:val="FootnoteAnchor"/>
          <w:sz w:val="24"/>
        </w:rPr>
        <w:footnoteReference w:id="5"/>
      </w:r>
      <w:r>
        <w:rPr>
          <w:sz w:val="24"/>
        </w:rPr>
        <w:t>. Il contesto sociale di Verona (e più in generale di tutto il Veneto) è storicamente caratterizzato da una forte tradizione cattolica, quindi “conservatrice” e chiusa ai rapporti con l’esterno per un verso, dedita al solidariato e al volontariato dall’altro: solo partendo da questo dati di fatto si può cogliere a pieno l’importanza del cambiamento avvenuto nel rapportarsi ad un fenomeno sociale radicalmente nuovo, uno strappo nella compattezza di quella che possiamo definire “subcultura” cattolica e la necessità che tale strappo venisse dall’interno del mondo cattolico. Abbiamo, forzando i termini, paragonato il cambiamento ad uno strappo: in realtà la parola rende fede ad un processo che non è stato indolore e che ha comportato polemiche e contrapposizioni all’interno dell’organizzazione ecclesiastica. Molti i cittadini veronesi, cattolici e non, hanno fortemente criticato l’atteggiamento della chiesa, convinti che troppi siano i problemi che una società multietnica porta con sé, troppe le differenze culturali sociali e religiose. Se atteggiamenti moderatamente diffidenti o contrari alle migrazioni sono accomunabili ad un clima che si respira in tutta la nazione, non ci pare un caso che proprio nella nostra città si sia dimostrato molto forte un atteggiamento radicalmente critico nei confronti della chiesa e di ogni apertura verso il fenomeno migratorio. Da un lato associazioni di tradizionalisti (o “integralisti” che dir si voglia) cattolici hanno, a più riprese, accusato parte della chiesa (e in special modo la Caritas) di essere connivente ad un progetto politico di destabilizzazione della società tradizionale da attuarsi proprio tramite i migranti, al punto di supporre anche un tentativo occulto di “islamizzazione” dell’Italia. Meno estreme ma altrettanto decise le posizioni di alcune “parti” laiche e politiche che hanno interpretato l’impegno e gli obbiettivi di una parte del cattolicesimo (tanto le associazioni quanto singoli parroci) come un opportunistico e disperato tentativo di salvare la Chiesa dalla crisi in cui versa: in un momento in cui essa perde posizioni anche nel cattolicissimo Veneto, l’ultima carta che rimarrebbe da giocare consisterebbe nell’apertura ai migranti di fede cattolica e il coinvolgimento dei tanti non cattolici “propensi” a convertirsi come passo fondamentale nel processo d’integrazione nel nostro paese</w:t>
      </w:r>
      <w:r>
        <w:rPr>
          <w:rStyle w:val="FootnoteCharacters"/>
          <w:rStyle w:val="FootnoteAnchor"/>
          <w:sz w:val="24"/>
        </w:rPr>
        <w:footnoteReference w:id="6"/>
      </w:r>
      <w:r>
        <w:rPr>
          <w:sz w:val="24"/>
        </w:rPr>
        <w:t>. Le dialettiche a cui ci stiamo riferendo hanno occupato, con frequenza significativa, le pagine della stampa</w:t>
      </w:r>
      <w:r>
        <w:rPr>
          <w:rStyle w:val="FootnoteCharacters"/>
          <w:rStyle w:val="FootnoteAnchor"/>
          <w:sz w:val="24"/>
        </w:rPr>
        <w:footnoteReference w:id="7"/>
      </w:r>
      <w:r>
        <w:rPr>
          <w:sz w:val="24"/>
        </w:rPr>
        <w:t>e le inchieste televisive locali e hanno contribuito a darci le reali dimensioni del cambiamento, o appunto dello strappo, che l’immigrazione ha rappresentato per la società cattolica.</w:t>
      </w:r>
    </w:p>
    <w:p>
      <w:pPr>
        <w:pStyle w:val="Normal"/>
        <w:spacing w:lineRule="auto" w:line="480"/>
        <w:jc w:val="both"/>
        <w:rPr>
          <w:sz w:val="24"/>
        </w:rPr>
      </w:pPr>
      <w:r>
        <w:rPr>
          <w:sz w:val="24"/>
        </w:rPr>
        <w:t>A Verona non solo l’Ufficio Pastorale della Caritas si è fatto carico di un serio confronto con la tematica immigratoria, tante sono le realtà della città e della provincia da menzionare, spesso anche solo piccole parrocchie. Il posto che abbiamo attribuito alla Caritas è proporzionato alle dimensioni (dal locale al nazionale), alle capacità di coordinamento di tante realtà e di coinvolgimento di utenti e di volontari.</w:t>
      </w:r>
    </w:p>
    <w:p>
      <w:pPr>
        <w:pStyle w:val="Normal"/>
        <w:spacing w:lineRule="auto" w:line="480"/>
        <w:jc w:val="both"/>
        <w:rPr>
          <w:sz w:val="24"/>
        </w:rPr>
      </w:pPr>
      <w:r>
        <w:rPr>
          <w:sz w:val="24"/>
        </w:rPr>
        <w:t>Coordinamento e sensibilizzazione sono proprio le due principali dell’organismo pastorale. Se per sensibilizzazione possiamo intendere tutte le operazioni culturali volte a preparare un intervento positivo sulle sacche di emarginazione sociale, il coordinamento consiste nella razionalizzazione dei servizi offerti dall’associazionismo religioso e laico d’ispirazione cattolica.</w:t>
      </w:r>
    </w:p>
    <w:p>
      <w:pPr>
        <w:pStyle w:val="Normal"/>
        <w:spacing w:lineRule="auto" w:line="480"/>
        <w:jc w:val="both"/>
        <w:rPr>
          <w:sz w:val="24"/>
        </w:rPr>
      </w:pPr>
      <w:r>
        <w:rPr>
          <w:sz w:val="24"/>
        </w:rPr>
        <w:t>La Caritas gestisce infatti direttamente solo i propri centri d’ascolto presenti in due punti della città e nei comuni provinciali di Zevio e Villafranca. I centri d’ascolto si occupano di fornire sostegno psicologico gratuito, appoggio consultivo sulle problematiche più disparate e sopratutto attività informativa sulle possibilità di accedere a servizi più specifici.</w:t>
      </w:r>
    </w:p>
    <w:p>
      <w:pPr>
        <w:pStyle w:val="Normal"/>
        <w:spacing w:lineRule="auto" w:line="480"/>
        <w:jc w:val="both"/>
        <w:rPr/>
      </w:pPr>
      <w:r>
        <w:rPr>
          <w:sz w:val="24"/>
        </w:rPr>
        <w:t xml:space="preserve">Nel 2000 è stata pubblicata la </w:t>
      </w:r>
      <w:r>
        <w:rPr>
          <w:i/>
          <w:sz w:val="24"/>
        </w:rPr>
        <w:t>Guida ai servizi sociali di Verona e provincia</w:t>
      </w:r>
      <w:r>
        <w:rPr>
          <w:rStyle w:val="FootnoteCharacters"/>
          <w:rStyle w:val="FootnoteAnchor"/>
          <w:sz w:val="24"/>
        </w:rPr>
        <w:footnoteReference w:id="8"/>
      </w:r>
      <w:r>
        <w:rPr>
          <w:sz w:val="24"/>
        </w:rPr>
        <w:t>, redatta proprio dalla Caritas, in collaborazione con l’Amministrazione Comunale e Provinciale, con l’Azienda Ospedaliera, con le U.L.S.S. 20, 21, 22; nella prefazione dell’opuscolo si torna ad insistere sull’importanza del principio di sussidiarietà inteso come collaborazione tra volontariato sociale pubblico e privato, laico e religioso, al fine di arrivare a programmare l’intervento su tutto il territorio e su tutte le forme di povertà. La guida offre un monitoraggi completo e dettagliato di tutte le realtà socio-assistenziali attive a Verona. I servizi coordinati (non gestiti direttamente, lo ricordiamo) dalla Caritas abbracciano un ampio panorama di tipologie d’utenza: animazione del tempo libero e creazione di nuovi spazi di aggregazione per gli anziani, accompagnamento e assistenza domiciliare e ospedaliera per anziani e disabili, assistenza socio-sanitaria in relazione a malattie e dipendenze tossicologiche, prestiti in denaro senza interessi, assistenza legale, inserimento lavorativo, mense pubbliche, centri d’accoglienza diurna, centri di prima accoglienza, domicilio per senza fissa dimora, ricerca della casa e altro; importante anche tutto ciò che concerne l’attività di sensibilizzazione e formazione, dalle associazioni culturali ai centri di studio e di ricerca, dai corsi professionali ai gruppi di appoggio educativo, di auto-aiuto, di prevenzione ecc..</w:t>
      </w:r>
    </w:p>
    <w:p>
      <w:pPr>
        <w:pStyle w:val="Normal"/>
        <w:spacing w:lineRule="auto" w:line="480"/>
        <w:jc w:val="both"/>
        <w:rPr>
          <w:b/>
          <w:b/>
          <w:sz w:val="24"/>
        </w:rPr>
      </w:pPr>
      <w:r>
        <w:rPr>
          <w:sz w:val="24"/>
        </w:rPr>
        <w:t>In realtà tanto i centri d’ascolto quanto i dossier e la guida si configurano come emanazioni dell’Osservatorio delle Povertà</w:t>
      </w:r>
      <w:r>
        <w:rPr>
          <w:rStyle w:val="FootnoteCharacters"/>
          <w:rStyle w:val="FootnoteAnchor"/>
          <w:sz w:val="24"/>
        </w:rPr>
        <w:footnoteReference w:id="9"/>
      </w:r>
      <w:r>
        <w:rPr>
          <w:sz w:val="24"/>
        </w:rPr>
        <w:t xml:space="preserve">, progetto ideato e concretizzato a metà degli anni ottanta dalla Caritas a livello nazionale, in cui si possono riconoscere chiaramente tutte le caratteristiche dell’agire sociale e culturale dell’ufficio pastorale. Sono cinque le linee guida, e corrispondono ai cinque obbiettivi principali che l’Osservatorio si è imposto: aggiornare sistematicamente il monitoraggio delle situazioni di povertà, bisogno, emarginazione presenti in un dato territorio, creare e aggiornare con altrettanta puntualità la mappa dei servizi pubblici e privati presenti nello stesso territorio, fornire riferimenti in materia di legislazione vigente, informare le comunità che vivono il territorio su gli aspetti in questione nella maniera più oggettiva e serena possibile, costruire nuovi luoghi e nuove occasioni di aggregazione sociale sul territorio. </w:t>
      </w:r>
    </w:p>
    <w:p>
      <w:pPr>
        <w:pStyle w:val="Normal"/>
        <w:spacing w:lineRule="auto" w:line="480"/>
        <w:jc w:val="both"/>
        <w:rPr>
          <w:sz w:val="24"/>
        </w:rPr>
      </w:pPr>
      <w:r>
        <w:rPr>
          <w:sz w:val="24"/>
        </w:rPr>
        <w:t>Nell’idea del progetto il ruolo pedagogico rivolto alla comunità cristiana passa in secondo piano per far emergere la chiara consapevolezza della rapida evoluzione della nostra società e delle povertà che l’accompagnano, della necessità di studiarla non per ottenere “dati imbalsamati”, utili esclusivamente ad una minoranza di specialisti, ma per ricavare strumenti idonei all’azione sociale: teoria della solidarietà per una pratica solidale.</w:t>
      </w:r>
    </w:p>
    <w:p>
      <w:pPr>
        <w:pStyle w:val="Normal"/>
        <w:spacing w:lineRule="auto" w:line="480"/>
        <w:jc w:val="both"/>
        <w:rPr>
          <w:sz w:val="24"/>
        </w:rPr>
      </w:pPr>
      <w:r>
        <w:rPr>
          <w:sz w:val="24"/>
        </w:rPr>
        <w:t>La Caritas di Verona ha fatto passi da gigante, in questi anni, nell’organizzazione informatica dei dati raccolti ( Banca dati Povertà: richieste, offerte; Banca dati risorse; Banca dati territorio), il tutto centrato a razionalizzare la rete capillare di fonti informative sul territorio (si pensi alla Guida 2000) e a facilitare l’utilizzo delle informazioni stesse. Sono, ad esempio, preziose a livello individuale la raccolta di schede sui singoli utenti da cui si ottiene la “Tabella dei profili”, efficace nel rendere l’intervento meno estemporaneo e più programmatico.</w:t>
      </w:r>
    </w:p>
    <w:p>
      <w:pPr>
        <w:pStyle w:val="Normal"/>
        <w:spacing w:lineRule="auto" w:line="480"/>
        <w:jc w:val="both"/>
        <w:rPr>
          <w:sz w:val="24"/>
        </w:rPr>
      </w:pPr>
      <w:r>
        <w:rPr>
          <w:sz w:val="24"/>
        </w:rPr>
        <w:t>Torniamo specificatamente al rapporto Caritas-migranti: l’ Ufficio Pastorale è tra le poche (e tra le prime) fonti attendibili a fornire una proiezione di fenomeni altrimenti difficili da raggiungere e da stimare. Fra tutti, l’irregolarità: i servizi gestiti e coordinati dalla Caritas riescono a coprire statisticamente (e successivamente a inserire in un quadro nazionale) un campione di irregolari e clandestini che ad essa si rivolgono con la coscienza di non essere denunciati.</w:t>
      </w:r>
    </w:p>
    <w:p>
      <w:pPr>
        <w:pStyle w:val="Normal"/>
        <w:spacing w:lineRule="auto" w:line="480"/>
        <w:jc w:val="both"/>
        <w:rPr/>
      </w:pPr>
      <w:r>
        <w:rPr>
          <w:sz w:val="24"/>
        </w:rPr>
        <w:t>Altre informazioni, tutt’altro che secondarie, riguardano un insieme di variabili: quali le nazionalità che più usufruiscono dei servizi, quali le differenze nella scelta dei servizi</w:t>
      </w:r>
      <w:r>
        <w:rPr>
          <w:rStyle w:val="FootnoteCharacters"/>
          <w:rStyle w:val="FootnoteAnchor"/>
          <w:sz w:val="24"/>
        </w:rPr>
        <w:footnoteReference w:id="10"/>
      </w:r>
      <w:r>
        <w:rPr>
          <w:sz w:val="24"/>
        </w:rPr>
        <w:t xml:space="preserve"> e quali differenze nell’accesso ai servizi fra stranieri e italiani ( componete minoritaria ma significativa).</w:t>
      </w:r>
    </w:p>
    <w:p>
      <w:pPr>
        <w:pStyle w:val="Normal"/>
        <w:spacing w:lineRule="auto" w:line="480"/>
        <w:jc w:val="both"/>
        <w:rPr/>
      </w:pPr>
      <w:r>
        <w:rPr>
          <w:sz w:val="24"/>
        </w:rPr>
        <w:t>Percorriamo rapidamente le modalità organizzative del la vasta gamma di dati e informazioni raccolte dalla Caritas veronese</w:t>
      </w:r>
      <w:r>
        <w:rPr>
          <w:rStyle w:val="FootnoteCharacters"/>
          <w:rStyle w:val="FootnoteAnchor"/>
          <w:sz w:val="24"/>
        </w:rPr>
        <w:footnoteReference w:id="11"/>
      </w:r>
      <w:r>
        <w:rPr>
          <w:sz w:val="24"/>
        </w:rPr>
        <w:t>.</w:t>
      </w:r>
    </w:p>
    <w:p>
      <w:pPr>
        <w:pStyle w:val="Normal"/>
        <w:spacing w:lineRule="auto" w:line="480"/>
        <w:jc w:val="both"/>
        <w:rPr>
          <w:sz w:val="24"/>
        </w:rPr>
      </w:pPr>
      <w:r>
        <w:rPr>
          <w:sz w:val="24"/>
        </w:rPr>
        <w:t>Nel periodo compreso tra il giugno del ‘93 e il giugno del ‘96, sono transitate nei centri collegati alla Caritas 7.320 persone, una media di circa 2.500 persone all’anno. Fra gli utenti, la prima nazionalità rappresentata è stata quella marocchina, seguita inaspettatamente da quella italiana, a conferma del persistere di una fascia di povertà, con caratteristiche nuove, fra gli autoctoni. La differenziazione per aree di provenienza nell’accedere ai servizi (dovuta, lo ribadiamo, solo alle caratteristiche storiche nei progetti migratori delle varie nazioni) ha rilevato, per l’assistenza di prima necessità, una frequenza quasi esclusiva di nordafricani, di europei dell’Est e di qualche italiano, mentre i migranti dell’Africa Anglofona e di quella a lingua Franco-Portoghese hanno privilegiato i servizi di promozione, alla ricerca, quindi, di casa e lavoro.</w:t>
      </w:r>
    </w:p>
    <w:p>
      <w:pPr>
        <w:pStyle w:val="Normal"/>
        <w:spacing w:lineRule="auto" w:line="480"/>
        <w:jc w:val="both"/>
        <w:rPr/>
      </w:pPr>
      <w:r>
        <w:rPr>
          <w:sz w:val="24"/>
        </w:rPr>
        <w:t>Nel primo capitolo del nostro lavoro, per la precisione nel secondo paragrafo, si accennava all’esistenza di diversi gradi d’irregolarità a seconda della nazionalità: se usati con intelligenza, i dati permettono di entrare in possesso di utili elementi per capire il fenomeno delle migrazioni irregolari, i legami con i contesti di partenza, i diversi mezzi per accedere nel nostro paese e le diverse modalità d’inserimento</w:t>
      </w:r>
      <w:r>
        <w:rPr>
          <w:rStyle w:val="FootnoteCharacters"/>
          <w:rStyle w:val="FootnoteAnchor"/>
          <w:sz w:val="24"/>
        </w:rPr>
        <w:footnoteReference w:id="12"/>
      </w:r>
      <w:r>
        <w:rPr>
          <w:sz w:val="24"/>
        </w:rPr>
        <w:t>. Per lo stesso periodo (giugno ‘93-giugno ‘96), l’Albania è stata al vertice della classifica per incidenza di irregolari e clandestini sul totale degli utenti di ogni nazione (54%), seguita dalla Romania (48,6%); in fondo alla classifica troviamo il Marocco con il 12%, lo Sri Lanka con il 10,9% e il Ghana con il 4,6%. Possiamo trarre alcuni suggerimenti: le nazioni più rappresentate a Verona non presentano necessariamente gli indici d’irregolarità maggiori; l’incidenza d’irregolarità si può stimare più alta fra i paesi dell’Est piuttosto che fra quelli africani o asiatici. È un dato che va letto alla luce del rapido cambiamento che le molte nazioni dell’Europa Orientale hanno subito tra la fine degli anni ottanta e l’inizio degli anni novanta, laddove la caduta del blocco comunista ha scatenato un flusso migratorio compresso per tanti anni, ma anche dove lo sfaldarsi dei vecchi sistemi politici ha lasciato spazio alla guerra, come nei Balcani, dando quindi adito a fughe di massa. Sono tutte situazioni che ben difficilmente si combinano con flussi migratori che si vorrebbero regolari e regolati.</w:t>
      </w:r>
    </w:p>
    <w:p>
      <w:pPr>
        <w:pStyle w:val="Normal"/>
        <w:spacing w:lineRule="auto" w:line="480"/>
        <w:jc w:val="both"/>
        <w:rPr>
          <w:sz w:val="24"/>
        </w:rPr>
      </w:pPr>
      <w:r>
        <w:rPr>
          <w:sz w:val="24"/>
        </w:rPr>
        <w:t>Concludiamo con un profilo sullo stato delle cosiddette “nuove povertà”, evincibile dallo schema di raccolta-dati utilizzato dalla Caritas che si suddivide in tre categorie, quella dei bisogni, quella delle richieste e quella delle offerte. I bisogni che con più forza si manifestano nei migranti sono, come si può facilmente immaginare, relativi all’assenza dell’alloggio o alle condizioni precarie dello stesso (bisogno in crescita), il bisogno di un lavoro, la necessità d’intervenire sullo status giuridico d’irregolarità. Informazioni che possono apparire scontate, ma non va sottovalutata la volontà, in crescita, di ottenere un lavoro sicuro o quella di accedere ad una regolarizzazione, chiari sintomi di una fase immigratoria avanzata, che tende con forza ad un inserimento stabile nel contesto di accoglienza. Presenti, ma minoritari, i bisogni legati alla prostituzione, alla malattia, alla detenzione, alla dipendenza, alla spiritualità, alla scolarità.</w:t>
      </w:r>
    </w:p>
    <w:p>
      <w:pPr>
        <w:pStyle w:val="Normal"/>
        <w:spacing w:lineRule="auto" w:line="480"/>
        <w:jc w:val="both"/>
        <w:rPr>
          <w:sz w:val="24"/>
        </w:rPr>
      </w:pPr>
      <w:r>
        <w:rPr>
          <w:sz w:val="24"/>
        </w:rPr>
        <w:t>Le richieste, per un verso, sono complementari ai bisogni illustrati, richieste quindi di promozione sociale: allo status d’irregolarità è connessa una richiesta, in crescita rapidissima, di assistenza legale, alla volontà d’integrazione quella di casa e lavoro non precari, ma anche di corsi di lingua italiana per stranieri. Stabili e in un certo senso fisiologiche, le richieste inerenti i bisogni fondamentali della sfera materiale: cibo, vestiti, un posto dove dormire.</w:t>
      </w:r>
    </w:p>
    <w:p>
      <w:pPr>
        <w:pStyle w:val="Normal"/>
        <w:spacing w:lineRule="auto" w:line="480"/>
        <w:jc w:val="both"/>
        <w:rPr>
          <w:sz w:val="24"/>
        </w:rPr>
      </w:pPr>
      <w:r>
        <w:rPr>
          <w:sz w:val="24"/>
        </w:rPr>
        <w:t>Infine le offerte. I servizi collegati alla Caritas contribuiscono a soddisfare proprio quest’ultima tipologia di richieste. Nessuna difficoltà, a Verona, per la fornitura di vestiti, per il vitto (assicurato dalla rete delle mense soprattutto cittadine ma anche da specifiche realtà associative, come vedremo nel prossimo paragrafo), per il servizio doccia, per la distribuzione di medicinali (la Caritas coordina una raccolta di medicine non scadute).</w:t>
      </w:r>
    </w:p>
    <w:p>
      <w:pPr>
        <w:pStyle w:val="Normal"/>
        <w:spacing w:lineRule="auto" w:line="480"/>
        <w:jc w:val="both"/>
        <w:rPr>
          <w:sz w:val="24"/>
        </w:rPr>
      </w:pPr>
      <w:r>
        <w:rPr>
          <w:sz w:val="24"/>
        </w:rPr>
        <w:t>Nell’assistenza legale (dal permesso di soggiorno alle pratiche civili e penali), efficace si è dimostrato l’appoggio gratuito dell’Associazione dei Giuristi Cattolici, pur tuttavia quantitativamente inferiore alla consulenza fornita dagli Uffici Stranieri dei Sindacati o da associazioni come il Cestim (cfr. i paragrafi successivi).</w:t>
      </w:r>
    </w:p>
    <w:p>
      <w:pPr>
        <w:pStyle w:val="Normal"/>
        <w:spacing w:lineRule="auto" w:line="480"/>
        <w:jc w:val="both"/>
        <w:rPr>
          <w:sz w:val="24"/>
        </w:rPr>
      </w:pPr>
      <w:r>
        <w:rPr>
          <w:sz w:val="24"/>
        </w:rPr>
        <w:t>Il sostegno per accedere ad un impiego consiste sostanzialmente nella ricerca lavoro fatta da un operatore attraverso gli annunci sui giornali e nelle bacheche degli uffici di collocamento o delle apposite agenzie; ricordiamo comunque che esiste, a prescindere dalla qualità, una significativa offerta di lavoro in tutta la provincia di Verona.</w:t>
      </w:r>
    </w:p>
    <w:p>
      <w:pPr>
        <w:pStyle w:val="Normal"/>
        <w:spacing w:lineRule="auto" w:line="480"/>
        <w:jc w:val="both"/>
        <w:rPr>
          <w:rFonts w:ascii="Humanst521 BT;Lucida Sans Unicode" w:hAnsi="Humanst521 BT;Lucida Sans Unicode" w:cs="Humanst521 BT;Lucida Sans Unicode"/>
          <w:b/>
          <w:b/>
          <w:sz w:val="52"/>
        </w:rPr>
      </w:pPr>
      <w:r>
        <w:rPr>
          <w:sz w:val="24"/>
        </w:rPr>
        <w:t>Il vero gap tra bisogni e richieste da un lato, e offerte dall’altro sta sempre più nella questione abitativa. Se nelle sistemazioni di prima accoglienza o emergenziali, la rete coordinata dalla Caritas contribuisce in maniera coerente ai mezzi a disposizione (posti temporanei in dormitori o brevi soggiorni pagati in ostello), ben più difficile risulta l’offerta di alloggi e la mediazione per accedere a situazioni abitative a tempo indeterminato. Sono comunque questioni di importanza, di dimensioni e di natura tali da non poter riguardare il solo mondo del volontariato, ma devono necessariamente coinvolgere la pubblica amministrazione. La questione della casa è un tema che si sta imponendo a tutti i livelli nell’attualità, che coinvolge tanto “imprenditori” sociali che politici ed economici, che, con urgenza pressante, si configura come il passaggio chiave tanto nell’integrazione dei nuovi cittadini quanto nell’intervento sulle nuove povertà che affliggono gli italiani.</w:t>
      </w:r>
    </w:p>
    <w:p>
      <w:pPr>
        <w:pStyle w:val="Normal"/>
        <w:spacing w:before="600" w:after="480"/>
        <w:jc w:val="both"/>
        <w:rPr>
          <w:rFonts w:ascii="Humanst521 BT;Lucida Sans Unicode" w:hAnsi="Humanst521 BT;Lucida Sans Unicode" w:cs="Humanst521 BT;Lucida Sans Unicode"/>
          <w:b/>
          <w:b/>
          <w:sz w:val="52"/>
        </w:rPr>
      </w:pPr>
      <w:r>
        <w:rPr>
          <w:rFonts w:cs="Humanst521 BT;Lucida Sans Unicode" w:ascii="Humanst521 BT;Lucida Sans Unicode" w:hAnsi="Humanst521 BT;Lucida Sans Unicode"/>
          <w:b/>
          <w:sz w:val="52"/>
        </w:rPr>
        <w:t>2.2</w:t>
        <w:tab/>
        <w:t>Altre realtà dell’associazionismo e del volontariato religioso</w:t>
      </w:r>
    </w:p>
    <w:p>
      <w:pPr>
        <w:pStyle w:val="Normal"/>
        <w:spacing w:lineRule="auto" w:line="480"/>
        <w:jc w:val="both"/>
        <w:rPr>
          <w:sz w:val="24"/>
        </w:rPr>
      </w:pPr>
      <w:r>
        <w:rPr>
          <w:sz w:val="24"/>
        </w:rPr>
        <w:t>L’ampio spazio che abbiamo dedicato alla Caritas vuole fornire un ritratto del contesto sociale, dello spirito, delle finalità comuni a tutta la rete di associazioni veronesi che si occupano dei migranti, presentate in maniera dettagliata nella succitata Guida ai Servizi e di cui la Caritas è solo la parte più visibile, per mezzi e dimensioni. Nello specifico lo spirito, o meglio il percorso che le accomuna è quello del confronto interculturale e gli obbiettivi volgono ad ampliare l’azione sul territorio per contrastare e prevenire le nuove povertà, nella ferma convinzione che tanto rimanga da fare, anche a Verona, per costruire una matura società d’accoglienza. Cogliamo l’occasione per ribadire la natura religiosa delle realtà di cui ci occupiamo: salvo eccezioni, l’impostazione che esse danno al proprio impegno in tema di migrazioni e direttamente connaturata al messaggio religioso di cui si fanno portatrici e che non ha e non vuole avere implicazioni politiche. Non deve quindi apparire strano che la diversa natura di associazioni religiose e laiche spinga a collocare la scelta del proprio agire in punti diversi del percorso che pure condividono. Nella sostanza, i servizi offerti da questa rete di associazioni sono quelli che abbiamo già descritto e che la Caritas si limita a coordinare.</w:t>
      </w:r>
    </w:p>
    <w:p>
      <w:pPr>
        <w:pStyle w:val="Normal"/>
        <w:spacing w:lineRule="auto" w:line="480"/>
        <w:jc w:val="both"/>
        <w:rPr>
          <w:sz w:val="24"/>
        </w:rPr>
      </w:pPr>
      <w:r>
        <w:rPr>
          <w:sz w:val="24"/>
        </w:rPr>
        <w:t>Per ciò che concerne le necessità alimentari primarie, la fornitura del vitto copre praticamente tutta l’area delle richieste: si va dalla distribuzione di alimenti per l’infanzia al servizio pasti a domicilio. Il servizio più cospicuo e che maggiormente coinvolge la popolazione straniera è la mensa. Sono infatti numerose a Verona, particolarmente in territorio comunale; le più frequentate sono la San Bernardino, quella annessa al convento dei frati del Barana e la Casa della Carità.</w:t>
      </w:r>
    </w:p>
    <w:p>
      <w:pPr>
        <w:pStyle w:val="Normal"/>
        <w:spacing w:lineRule="auto" w:line="480"/>
        <w:jc w:val="both"/>
        <w:rPr>
          <w:sz w:val="24"/>
        </w:rPr>
      </w:pPr>
      <w:r>
        <w:rPr>
          <w:sz w:val="24"/>
        </w:rPr>
        <w:t>Di vitto si occupano anche due associazioni laiche, che inseriamo in questo paragrafo per la loro marcata ispirazione religiosa. La Ronda della Carità, sull’esempio di esperienze fatte in altre città, si occupa da alcuni anni della fornitura di generi alimentari (talvolta, se necessario, vesti e coperte) agli homeless veronesi; il servizio si svolge in seconda serata, è garantito a rotazione da un gruppo di volontari che utilizzando appositi furgoni, passano a ritirare gavette di pastasciutta presso ristoranti collegati al servizio, per poi ridistribuirla in punti di ritrovo convenzionali, significativi per l’alta concentrazione di senzatetto.</w:t>
      </w:r>
    </w:p>
    <w:p>
      <w:pPr>
        <w:pStyle w:val="Normal"/>
        <w:spacing w:lineRule="auto" w:line="480"/>
        <w:jc w:val="both"/>
        <w:rPr>
          <w:sz w:val="24"/>
        </w:rPr>
      </w:pPr>
      <w:r>
        <w:rPr>
          <w:sz w:val="24"/>
        </w:rPr>
        <w:t>“</w:t>
      </w:r>
      <w:r>
        <w:rPr>
          <w:sz w:val="24"/>
        </w:rPr>
        <w:t>Simmetrico” il servizio offerto dalla S.S.S.B.(Soccorso e Solidarietà a Senzatetto e Bisognosi), che, dalla primavera del 1999, allestisce ogni mattina nel quartiere di Veronetta. Tantissime le persone che usufruiscono del servizio, soprattutto stranieri ma anche italiani, lavoratori e disoccupati, senzatetto e non. L’associazione è fatta di volontari che si riconoscono nella figura e nel messaggio solidaristica di una guida spirituale indiana (Sai Baba).</w:t>
      </w:r>
    </w:p>
    <w:p>
      <w:pPr>
        <w:pStyle w:val="Normal"/>
        <w:spacing w:lineRule="auto" w:line="480"/>
        <w:jc w:val="both"/>
        <w:rPr>
          <w:sz w:val="24"/>
        </w:rPr>
      </w:pPr>
      <w:r>
        <w:rPr>
          <w:sz w:val="24"/>
        </w:rPr>
        <w:t>Il vero problema rimane l’alloggio. Se la prima accoglienza rientra, come il vitto, nell’ambito delle politiche emergenziali e della lotta alle nuove povertà, il problema casa è una questione ben più ampia che coinvolge anche persone con un lavoro, talvolta con famiglia, che riguarda italiani e immigrati, che coinvolge le politiche urbane e quelle in tema d’accoglienza, che ha a che fare tanto con ragioni economiche quanto con problematiche sociali e culturali.</w:t>
      </w:r>
    </w:p>
    <w:p>
      <w:pPr>
        <w:pStyle w:val="Normal"/>
        <w:spacing w:lineRule="auto" w:line="480"/>
        <w:jc w:val="both"/>
        <w:rPr/>
      </w:pPr>
      <w:r>
        <w:rPr>
          <w:sz w:val="24"/>
        </w:rPr>
        <w:t>Il servizio di prima accoglienza si rivolge ad un numero di persone che nella nostra città si avvicina ai picchi delle metropoli italiane. L’associazionismo cattolico incide positivamente sul problema, con interventi di modeste dimensioni ma capillarmente distribuiti sul territorio. Si va dalla mediazione per posti letto in ostello all’approntamento di “alloggi momentanei”, dalla prima accoglienza a piccoli domicili per senza fissa dimora. La Comunità dei giovani, ad esempio, segue varie tipologie di assistenza, dalle più emergenziali (locali dove gli homeless possono passare la notte), alle più strutturali, come la residenza completa, che negli ultimi anni ha coinvolto soprattutto famiglie di immigrati. In un opuscolo prodotto dalla Caritas e rivolto alle parrocchie veronesi, i parroci vengono sollecitati a “...dotarsi di locali per la prima accoglienza, specialmente le parrocchie grosse e quelle cittadine perché sono i primi punti di riferimento degli immigrati”</w:t>
      </w:r>
      <w:r>
        <w:rPr>
          <w:rStyle w:val="FootnoteCharacters"/>
          <w:rStyle w:val="FootnoteAnchor"/>
          <w:sz w:val="24"/>
        </w:rPr>
        <w:footnoteReference w:id="13"/>
      </w:r>
      <w:r>
        <w:rPr>
          <w:sz w:val="24"/>
        </w:rPr>
        <w:t>. La risposta delle parrocchie cittadine alle sollecitazioni della diocesi non è stata unanime: se la maggioranza delle chiese ha dimostrato di comprendere e condividere appieno la strada intrapresa dalla Caritas, altre hanno manifestato critiche e reticenze rivolte non tanto alle linee di principio, quanto alla pratica attuazione di un intervento verso un mondo, quello dei migranti, che non si conosce. Alcuni parroci hanno in qualche modo condiviso le paure e le insicurezze tanto diffuse nella base ecclesiastica, i credenti che vivono e frequentano le parrocchie, intraprendendo anche iniziative volte a denunciare i troppi problemi legati al fenomeno immigratorio. Uno iato tra i “vertici” della struttura ecclesiastica e la base, una varietà di posizioni socio-politiche nell’insieme dei credenti, anche in relazione a tematiche prioritarie per la chiesa, come il fenomeno immigrazione: è una precisazione che ci aiuta a comprendere meglio quanto dicevamo poco sopra a proposito della diversa origine delle associazioni laiche e religiose, e di come quest’ultime assumano una connotazione politica solo indirettamente, in quanto il motivo originario, ad esempio dell’azione solidaristica verso gli immigrati, è di natura esclusivamente religiosa. È tanto più significativo vedere poi, su questioni che coinvolgono Verona, la radicale contrapposizione tra realtà che condividono la medesima ispirazione religiosa. Gli esempi, nella cattolicissima Verona, sono svariati, come testimonieremo nella terza parte del nostro lavoro.</w:t>
      </w:r>
    </w:p>
    <w:p>
      <w:pPr>
        <w:pStyle w:val="Normal"/>
        <w:spacing w:lineRule="auto" w:line="480"/>
        <w:jc w:val="both"/>
        <w:rPr>
          <w:i/>
          <w:i/>
          <w:sz w:val="24"/>
        </w:rPr>
      </w:pPr>
      <w:r>
        <w:rPr>
          <w:sz w:val="24"/>
        </w:rPr>
        <w:t xml:space="preserve">Torniamo al nostro discorso per segnalare, fra i tanti parroci che hanno entusiasticamente accolto l’invito della Caritas, don Vinco, della parrocchia di San Tomaso, in Veronetta nei pressi di Piazza Isolo, luogo “simbolo”nella questione immigrati e homeless.* Nel quartiere di Santa Lucia, la parrocchia e alcune associazioni ad essa legate hanno avviato, nel 1996, il progetto </w:t>
      </w:r>
      <w:r>
        <w:rPr>
          <w:i/>
          <w:sz w:val="24"/>
        </w:rPr>
        <w:t>“Insieme per un mondo unito”</w:t>
      </w:r>
      <w:r>
        <w:rPr>
          <w:sz w:val="24"/>
        </w:rPr>
        <w:t>, che prosegue tuttora e consiste nell’incontro e nella collaborazione fra italiani e stranieri delle religioni più varie per l’organizzazione di iniziative (ad esempio concerti, mostre e cene interetniche) da inserire nell’ambito dei festeggiamenti in onore alla Santa che da il nome al quartiere (nei mesi di dicembre e gennaio). Il gruppo, nato intorno al progetto, ha manifestato la volontà di crescere in più di un’occasione, come testimonia la loro presenza all’inaugurazione del nuovo Centro Culturale Islamico di Verona (‘99).</w:t>
      </w:r>
    </w:p>
    <w:p>
      <w:pPr>
        <w:pStyle w:val="Normal"/>
        <w:spacing w:lineRule="auto" w:line="480"/>
        <w:jc w:val="both"/>
        <w:rPr>
          <w:sz w:val="24"/>
        </w:rPr>
      </w:pPr>
      <w:r>
        <w:rPr>
          <w:sz w:val="24"/>
        </w:rPr>
        <w:t>Presso alcune mense è possibile anche usufruire, in orari settimanali prestabiliti, del servizio doccia e igiene personale.</w:t>
      </w:r>
    </w:p>
    <w:p>
      <w:pPr>
        <w:pStyle w:val="Normal"/>
        <w:spacing w:lineRule="auto" w:line="480"/>
        <w:jc w:val="both"/>
        <w:rPr>
          <w:sz w:val="24"/>
        </w:rPr>
      </w:pPr>
      <w:r>
        <w:rPr>
          <w:sz w:val="24"/>
        </w:rPr>
        <w:t xml:space="preserve">Non ci addentriamo oltre nello specifico delle varie tipologia di assistenza e solidarietà, offerte, in proporzione ai mezzi a disposizione, dalle tante realtà religiose della provincia veronese coordinate dalla Caritas. </w:t>
      </w:r>
    </w:p>
    <w:p>
      <w:pPr>
        <w:pStyle w:val="Normal"/>
        <w:spacing w:lineRule="auto" w:line="480"/>
        <w:jc w:val="both"/>
        <w:rPr>
          <w:sz w:val="24"/>
        </w:rPr>
      </w:pPr>
      <w:r>
        <w:rPr>
          <w:sz w:val="24"/>
        </w:rPr>
        <w:t>Ci soffermiamo invece sui riferimenti territoriali dell’associazionismo religioso sia di matrice cattolica che non cattolica, rivolti ai tanti cittadini stranieri praticanti e finalizzati ad attività cultuali ma anche culturali. Le informazioni sono tratte dal “Quaderno n.13” della Curia Diocesana, dal titolo “Aspetti religiosi dell’immigrazione a Verona”. Il capitolo che c’interessa è suddiviso in comparti nei quali le informazioni seguono a una premessa teorica.</w:t>
      </w:r>
    </w:p>
    <w:p>
      <w:pPr>
        <w:pStyle w:val="Normal"/>
        <w:spacing w:lineRule="auto" w:line="480" w:before="120" w:after="0"/>
        <w:jc w:val="both"/>
        <w:rPr>
          <w:b/>
          <w:b/>
          <w:sz w:val="28"/>
        </w:rPr>
      </w:pPr>
      <w:r>
        <w:rPr>
          <w:b/>
          <w:sz w:val="28"/>
        </w:rPr>
        <w:t>Riferimenti per immigrati cattolici a Verona e provincia</w:t>
      </w:r>
    </w:p>
    <w:p>
      <w:pPr>
        <w:pStyle w:val="Normal"/>
        <w:spacing w:lineRule="auto" w:line="480"/>
        <w:jc w:val="both"/>
        <w:rPr>
          <w:sz w:val="24"/>
        </w:rPr>
      </w:pPr>
      <w:r>
        <w:rPr>
          <w:sz w:val="24"/>
        </w:rPr>
        <w:t>La Diocesi, in linea con lo spirito della Caritas, sottolinea l’importanza dell’identità linguistica nelle celebrazioni liturgiche per i migranti cattolici e dell’elaborazione di libri di preghiera in lingua madre. Favorire una certa diversificazione etnico-linguistica nella partecipazione al culto viene ritenuto assolutamente compatibile con la sostanziale unità della Chiesa, come testimoniano le celebrazioni multietniche e multilinguistiche all’interno della Diocesi veronese.</w:t>
      </w:r>
    </w:p>
    <w:p>
      <w:pPr>
        <w:pStyle w:val="Normal"/>
        <w:spacing w:lineRule="auto" w:line="480"/>
        <w:jc w:val="both"/>
        <w:rPr>
          <w:sz w:val="24"/>
        </w:rPr>
      </w:pPr>
      <w:r>
        <w:rPr>
          <w:sz w:val="24"/>
        </w:rPr>
        <w:t>Per la comunità cattolica africana, sono tre i riferimenti in provincia (a San Giovanni Lupatoto, Legnago e Bussolengo); si tratta di Chiese che coinvolgono ciascuna un numero di poco inferiore alle 50 persone, di nazionalità perlopiù Ghanese, ma anche originari della Costa d’Avorio.</w:t>
      </w:r>
    </w:p>
    <w:p>
      <w:pPr>
        <w:pStyle w:val="Normal"/>
        <w:spacing w:lineRule="auto" w:line="480"/>
        <w:jc w:val="both"/>
        <w:rPr>
          <w:sz w:val="24"/>
        </w:rPr>
      </w:pPr>
      <w:r>
        <w:rPr>
          <w:sz w:val="24"/>
        </w:rPr>
        <w:t>Due i riferimenti in città: la parrocchia di San Paolo, frequentata da una ventina di migranti della Guinea Bissau, e la già menzionata parrocchia di San Tomaso a cui fanno capo 150 persone circa, di varie etnie africane che “colorano” la funzione più seguita, quella della Domenica mattina.</w:t>
      </w:r>
    </w:p>
    <w:p>
      <w:pPr>
        <w:pStyle w:val="Normal"/>
        <w:spacing w:lineRule="auto" w:line="480"/>
        <w:jc w:val="both"/>
        <w:rPr>
          <w:sz w:val="24"/>
        </w:rPr>
      </w:pPr>
      <w:r>
        <w:rPr>
          <w:sz w:val="24"/>
        </w:rPr>
        <w:t>La parrocchia di San Nazzaro, sempre in Veronetta, è il riferimento di circa 80 Filippini, anche per l’organizzazione del tempo libero.</w:t>
      </w:r>
    </w:p>
    <w:p>
      <w:pPr>
        <w:pStyle w:val="Normal"/>
        <w:spacing w:lineRule="auto" w:line="480"/>
        <w:jc w:val="both"/>
        <w:rPr>
          <w:sz w:val="24"/>
        </w:rPr>
      </w:pPr>
      <w:r>
        <w:rPr>
          <w:sz w:val="24"/>
        </w:rPr>
        <w:t>Gli Srilankesi si ritrovano al Tempio Votivo, dove è organizzata anche una piccola biblioteca di libri cingalesi.</w:t>
      </w:r>
    </w:p>
    <w:p>
      <w:pPr>
        <w:pStyle w:val="Normal"/>
        <w:spacing w:lineRule="auto" w:line="480"/>
        <w:jc w:val="both"/>
        <w:rPr>
          <w:sz w:val="24"/>
        </w:rPr>
      </w:pPr>
      <w:r>
        <w:rPr>
          <w:sz w:val="24"/>
        </w:rPr>
        <w:t>“</w:t>
      </w:r>
      <w:r>
        <w:rPr>
          <w:sz w:val="24"/>
        </w:rPr>
        <w:t>Storici” i legami tra la chiesa veronese e l’immigrazione vietnamita, la più vecchia della provincia, e consolidati i rapporti con le tante parrocchie del territorio e la frequentazione con la sede della Caritas cittadina, dove si recano, ad esempio, per organizzare il capodanno vietnamita.</w:t>
      </w:r>
    </w:p>
    <w:p>
      <w:pPr>
        <w:pStyle w:val="Normal"/>
        <w:spacing w:lineRule="auto" w:line="480"/>
        <w:jc w:val="both"/>
        <w:rPr>
          <w:sz w:val="24"/>
        </w:rPr>
      </w:pPr>
      <w:r>
        <w:rPr>
          <w:sz w:val="24"/>
        </w:rPr>
        <w:t>Un centinaio di cattolici latinoamericani (soprattutto Brasiliani) hanno costituito un gruppo presso l’istituto Don Calabria a cui si unisce spesso quello neonato di Santo Domingo, coerentemente al tentativo di assemblare le singole esperienze in un’unica comunità religiosa.</w:t>
      </w:r>
    </w:p>
    <w:p>
      <w:pPr>
        <w:pStyle w:val="Normal"/>
        <w:spacing w:lineRule="auto" w:line="480"/>
        <w:jc w:val="both"/>
        <w:rPr>
          <w:sz w:val="24"/>
        </w:rPr>
      </w:pPr>
      <w:r>
        <w:rPr>
          <w:sz w:val="24"/>
        </w:rPr>
        <w:t>Fra l’immigrazione cattolica europea spicca una comunità di circa 150 rumeni, persone intenzionate a sviluppare insieme non solo la pratica religiosa ma anche l’organizzazione comunitari del tempo libero. Si riuniscono nella parrocchia di Maria Immacolata per la Messa e piccole iniziative da tenersi nel teatro messo a loro disposizione dal parroco.</w:t>
      </w:r>
    </w:p>
    <w:p>
      <w:pPr>
        <w:pStyle w:val="Normal"/>
        <w:spacing w:lineRule="auto" w:line="480" w:before="120" w:after="0"/>
        <w:jc w:val="both"/>
        <w:rPr>
          <w:sz w:val="28"/>
        </w:rPr>
      </w:pPr>
      <w:r>
        <w:rPr>
          <w:b/>
          <w:sz w:val="28"/>
        </w:rPr>
        <w:t>Riferimenti per immigrati cristiani non cattolici a Verona e provincia</w:t>
      </w:r>
    </w:p>
    <w:p>
      <w:pPr>
        <w:pStyle w:val="Normal"/>
        <w:spacing w:lineRule="auto" w:line="480"/>
        <w:jc w:val="both"/>
        <w:rPr>
          <w:sz w:val="24"/>
        </w:rPr>
      </w:pPr>
      <w:r>
        <w:rPr>
          <w:sz w:val="24"/>
        </w:rPr>
        <w:t>La premessa a questa sezione insiste sull’importanza del dialogo fra confessioni diverse, sia a livello di specializzazione accademica e di ricerca culturale, in linea con i progetti europei di politiche d’accoglienza, sia a partire dal basso, avviando e incentivando incontri e gemellaggi tra parrocchie di diverse professioni cristiane.</w:t>
      </w:r>
      <w:r>
        <w:rPr>
          <w:rStyle w:val="FootnoteCharacters"/>
          <w:rStyle w:val="FootnoteAnchor"/>
          <w:sz w:val="24"/>
        </w:rPr>
        <w:footnoteReference w:id="14"/>
      </w:r>
    </w:p>
    <w:p>
      <w:pPr>
        <w:pStyle w:val="Normal"/>
        <w:spacing w:lineRule="auto" w:line="480"/>
        <w:jc w:val="both"/>
        <w:rPr>
          <w:sz w:val="24"/>
        </w:rPr>
      </w:pPr>
      <w:r>
        <w:rPr>
          <w:sz w:val="24"/>
        </w:rPr>
        <w:t>Sono, in questo caso, vere e proprie associazioni i riferimenti territoriali dei migranti cristiani e si distinguono per origine e culto in associazioni africane di confessione riformista e associazioni dell’Europa dell’Est di fede ortodossa.</w:t>
      </w:r>
    </w:p>
    <w:p>
      <w:pPr>
        <w:pStyle w:val="Normal"/>
        <w:tabs>
          <w:tab w:val="clear" w:pos="708"/>
          <w:tab w:val="left" w:pos="5812" w:leader="none"/>
        </w:tabs>
        <w:spacing w:lineRule="auto" w:line="480"/>
        <w:jc w:val="both"/>
        <w:rPr/>
      </w:pPr>
      <w:r>
        <w:rPr>
          <w:sz w:val="24"/>
        </w:rPr>
        <w:t>Cinque del primo gruppo</w:t>
      </w:r>
      <w:r>
        <w:rPr>
          <w:rStyle w:val="FootnoteCharacters"/>
          <w:rStyle w:val="FootnoteAnchor"/>
          <w:sz w:val="24"/>
        </w:rPr>
        <w:footnoteReference w:id="15"/>
      </w:r>
      <w:r>
        <w:rPr>
          <w:sz w:val="24"/>
        </w:rPr>
        <w:t>: la</w:t>
      </w:r>
      <w:r>
        <w:rPr>
          <w:i/>
          <w:sz w:val="24"/>
        </w:rPr>
        <w:t xml:space="preserve"> Holy Fire Pentecostal Church</w:t>
      </w:r>
      <w:r>
        <w:rPr>
          <w:sz w:val="24"/>
        </w:rPr>
        <w:t xml:space="preserve">, che aggrega un centinaio di persone e a sede nella zona industriale di Verona, l’associazione </w:t>
      </w:r>
      <w:r>
        <w:rPr>
          <w:i/>
          <w:sz w:val="24"/>
        </w:rPr>
        <w:t xml:space="preserve">Porta della Vita - Ministri cristiani internazionali, </w:t>
      </w:r>
      <w:r>
        <w:rPr>
          <w:sz w:val="24"/>
        </w:rPr>
        <w:t xml:space="preserve">sempre in territorio comunale, composta da una settantina di aderenti, soprattutto di nazionalità ghanese, nigeriana e in parte colombiana, la </w:t>
      </w:r>
      <w:r>
        <w:rPr>
          <w:i/>
          <w:sz w:val="24"/>
        </w:rPr>
        <w:t>The Hour of Pentecost International Church</w:t>
      </w:r>
      <w:r>
        <w:rPr>
          <w:sz w:val="24"/>
        </w:rPr>
        <w:t xml:space="preserve"> e la</w:t>
      </w:r>
      <w:r>
        <w:rPr>
          <w:i/>
          <w:sz w:val="24"/>
        </w:rPr>
        <w:t xml:space="preserve"> The True Christ Apostoles Church </w:t>
      </w:r>
      <w:r>
        <w:rPr>
          <w:sz w:val="24"/>
        </w:rPr>
        <w:t xml:space="preserve">su territorio provinciale (rispettivamente a Villafranca e a San Pietro in Cariano), la comunità evangelica </w:t>
      </w:r>
      <w:r>
        <w:rPr>
          <w:i/>
          <w:sz w:val="24"/>
        </w:rPr>
        <w:t xml:space="preserve">Soul Clinic </w:t>
      </w:r>
      <w:r>
        <w:rPr>
          <w:sz w:val="24"/>
        </w:rPr>
        <w:t>che conta un centinaio di aderenti (ghanesi, nigeriani, latinoamericani e, in minoranza, anche italiani), ha sede in Lungadige Galtarossa e si occupa tanto di problemi spirituali legati alla pratica del culto quanto di questioni materiali legate alla vita di ogni giorno</w:t>
      </w:r>
      <w:r>
        <w:rPr>
          <w:rStyle w:val="FootnoteCharacters"/>
          <w:rStyle w:val="FootnoteAnchor"/>
          <w:sz w:val="24"/>
        </w:rPr>
        <w:footnoteReference w:id="16"/>
      </w:r>
      <w:r>
        <w:rPr>
          <w:sz w:val="24"/>
        </w:rPr>
        <w:t>. È bene ribadire che tutte le sedi, non solo quest’ultima, vanno intese tanto come luogo di culto che di aggregazione.</w:t>
      </w:r>
    </w:p>
    <w:p>
      <w:pPr>
        <w:pStyle w:val="Normal"/>
        <w:tabs>
          <w:tab w:val="clear" w:pos="708"/>
          <w:tab w:val="left" w:pos="5812" w:leader="none"/>
        </w:tabs>
        <w:spacing w:lineRule="auto" w:line="480"/>
        <w:jc w:val="both"/>
        <w:rPr/>
      </w:pPr>
      <w:r>
        <w:rPr>
          <w:sz w:val="24"/>
        </w:rPr>
        <w:t xml:space="preserve">I riferimenti degli ortodossi sono due: il </w:t>
      </w:r>
      <w:r>
        <w:rPr>
          <w:i/>
          <w:sz w:val="24"/>
        </w:rPr>
        <w:t>Patriarcato di Mosca - Comunità “San Nicola Taumaturgo”</w:t>
      </w:r>
      <w:r>
        <w:rPr>
          <w:sz w:val="24"/>
        </w:rPr>
        <w:t xml:space="preserve">, a cui fanno capo una trentina fra russi, ucraini, serbi e greci, il quale, non avendo una sede fisica indipendente, trova ospitalità presso la Chiesa di San Salvatore Vecchio; il </w:t>
      </w:r>
      <w:r>
        <w:rPr>
          <w:i/>
          <w:sz w:val="24"/>
        </w:rPr>
        <w:t>Patriarcato Ortodosso di Bucarest - Romania</w:t>
      </w:r>
      <w:r>
        <w:rPr>
          <w:sz w:val="24"/>
        </w:rPr>
        <w:t>, anch’esso ospitato, in occasione delle liturgie festive, nella Chiesa delle Piccole Suore della Sacra Famiglia, in attesa che anche a Verona si avvii una Chiesa Ortodossa Rumena indipendente. Cogliamo lo spunto per annotare la differenza fra le comunità cristiane riformate, munite di una propria sede, e quelle ortodosse che per il momento ricorrono all’ospitalità di altri edifici religiosi. Probabilmente la ragione va attribuita alla storia relativamente più recente delle migrazioni dall’Europa dell’Est e, in conseguenza, delle comunità religiose che ne testimoniano la presenza sul territorio.</w:t>
      </w:r>
    </w:p>
    <w:p>
      <w:pPr>
        <w:pStyle w:val="Normal"/>
        <w:tabs>
          <w:tab w:val="clear" w:pos="708"/>
          <w:tab w:val="left" w:pos="5812" w:leader="none"/>
        </w:tabs>
        <w:spacing w:lineRule="auto" w:line="480" w:before="120" w:after="0"/>
        <w:jc w:val="both"/>
        <w:rPr>
          <w:b/>
          <w:b/>
          <w:sz w:val="28"/>
        </w:rPr>
      </w:pPr>
      <w:r>
        <w:rPr>
          <w:b/>
          <w:sz w:val="28"/>
        </w:rPr>
        <w:t>Riferimenti per gli immigrati musulmani a Verona e provincia</w:t>
      </w:r>
    </w:p>
    <w:p>
      <w:pPr>
        <w:pStyle w:val="Normal"/>
        <w:tabs>
          <w:tab w:val="clear" w:pos="708"/>
          <w:tab w:val="left" w:pos="5812" w:leader="none"/>
        </w:tabs>
        <w:spacing w:lineRule="auto" w:line="480"/>
        <w:jc w:val="both"/>
        <w:rPr/>
      </w:pPr>
      <w:r>
        <w:rPr>
          <w:sz w:val="24"/>
        </w:rPr>
        <w:t>L’associazionismo religioso islamico è quello che desta le maggiori attenzioni nelle Diocesi italiane per motivi che sarebbe qui ozioso ribadire</w:t>
      </w:r>
      <w:r>
        <w:rPr>
          <w:rStyle w:val="FootnoteCharacters"/>
          <w:rStyle w:val="FootnoteAnchor"/>
          <w:sz w:val="24"/>
        </w:rPr>
        <w:footnoteReference w:id="17"/>
      </w:r>
      <w:r>
        <w:rPr>
          <w:sz w:val="24"/>
        </w:rPr>
        <w:t>. Medesima cosa avviene anche nella parte che l’opuscolo della Curia veronese dedica ai riferimenti per i musulmani. Lo spazio introduttivo è impostato sulla positiva riflessione sugli elementi che accomunano le due importanti tradizioni storiche e religiose che si affacciano sulle opposte sponde del Mediterraneo. L’elemento su cui maggiormente si insiste e la condivisione della natura monoteista dei culti; altro punto di contatto è la figura di Abramo che esprime, nel gesto di sottomettersi a Dio, il posto che spetta alla religione nella vita di ognuno. Anche la terza connessione ha carattere fortemente dogmatico (la contrapposizione all’ateismo dilagante) ma volge, poi, a celebrare valori che possono essere condivisi dall’umanità intera come lo spirito d’amore, la dignità, la libertà, la pace, la giustizia e (forse il più significativo e il meno retorico) la rinuncia ad ogni forma di violenza come mezzo per risolvere le differenze.</w:t>
      </w:r>
    </w:p>
    <w:p>
      <w:pPr>
        <w:pStyle w:val="Normal"/>
        <w:tabs>
          <w:tab w:val="clear" w:pos="708"/>
          <w:tab w:val="left" w:pos="5812" w:leader="none"/>
        </w:tabs>
        <w:spacing w:lineRule="auto" w:line="480"/>
        <w:jc w:val="both"/>
        <w:rPr>
          <w:i/>
          <w:i/>
          <w:sz w:val="24"/>
        </w:rPr>
      </w:pPr>
      <w:r>
        <w:rPr>
          <w:sz w:val="24"/>
        </w:rPr>
        <w:t xml:space="preserve">Iniziamo dal </w:t>
      </w:r>
      <w:r>
        <w:rPr>
          <w:i/>
          <w:sz w:val="24"/>
        </w:rPr>
        <w:t>Centro della Comunità Islamica,</w:t>
      </w:r>
      <w:r>
        <w:rPr>
          <w:sz w:val="24"/>
        </w:rPr>
        <w:t>a Verona città</w:t>
      </w:r>
      <w:r>
        <w:rPr>
          <w:i/>
          <w:sz w:val="24"/>
        </w:rPr>
        <w:t xml:space="preserve">, </w:t>
      </w:r>
      <w:r>
        <w:rPr>
          <w:sz w:val="24"/>
        </w:rPr>
        <w:t>nato nell’Aprile del 1.999: ha sede in zona Stadio ed è formato da uno spazio adibito a centro culturale e da un’aula predisposta alle preghiere, che funge in pratica da piccola moschea. Il centro è frequentato regolarmente da un numero di circa 150 persone; in occasione dei raduni più importanti, come la celebrazione della fine del Ramadam che richiama anche un migliaio di persone, si ricorre agli spazi messi a disposizione dalle scuole “Berto Barbarani”, in pieno centro cittadino e già sede di altre associazioni.</w:t>
      </w:r>
    </w:p>
    <w:p>
      <w:pPr>
        <w:pStyle w:val="Normal"/>
        <w:tabs>
          <w:tab w:val="clear" w:pos="708"/>
          <w:tab w:val="left" w:pos="5812" w:leader="none"/>
        </w:tabs>
        <w:spacing w:lineRule="auto" w:line="480"/>
        <w:jc w:val="both"/>
        <w:rPr/>
      </w:pPr>
      <w:r>
        <w:rPr>
          <w:sz w:val="24"/>
        </w:rPr>
        <w:t xml:space="preserve">Gli altri riferimenti sono tutti situati su territorio provinciale: a Tregnago ha sede il </w:t>
      </w:r>
      <w:r>
        <w:rPr>
          <w:i/>
          <w:sz w:val="24"/>
        </w:rPr>
        <w:t>Centro Culturale Islamico “La Pace”</w:t>
      </w:r>
      <w:r>
        <w:rPr>
          <w:sz w:val="24"/>
        </w:rPr>
        <w:t xml:space="preserve">, ad Arcole il </w:t>
      </w:r>
      <w:r>
        <w:rPr>
          <w:i/>
          <w:sz w:val="24"/>
        </w:rPr>
        <w:t>Centro Culturale Islamico “Fraternità”</w:t>
      </w:r>
      <w:r>
        <w:rPr>
          <w:sz w:val="24"/>
        </w:rPr>
        <w:t>, presso Ca’degli Oppi e presso Nogara trovano spazio due piccole Moschee, il</w:t>
      </w:r>
      <w:r>
        <w:rPr>
          <w:i/>
          <w:sz w:val="24"/>
        </w:rPr>
        <w:t xml:space="preserve"> Centro Culturale Islamico “L’Unità”</w:t>
      </w:r>
      <w:r>
        <w:rPr>
          <w:sz w:val="24"/>
        </w:rPr>
        <w:t xml:space="preserve"> sito a Cologna Veneta, l’</w:t>
      </w:r>
      <w:r>
        <w:rPr>
          <w:i/>
          <w:sz w:val="24"/>
        </w:rPr>
        <w:t>Istituto Culturale Islamico “Averroè”</w:t>
      </w:r>
      <w:r>
        <w:rPr>
          <w:sz w:val="24"/>
        </w:rPr>
        <w:t xml:space="preserve"> a Mozzecane, il </w:t>
      </w:r>
      <w:r>
        <w:rPr>
          <w:i/>
          <w:sz w:val="24"/>
        </w:rPr>
        <w:t>Centro Culturale Islamico “Etauba”</w:t>
      </w:r>
      <w:r>
        <w:rPr>
          <w:sz w:val="24"/>
        </w:rPr>
        <w:t xml:space="preserve"> a Domegliara e, infine, a Caldiero il </w:t>
      </w:r>
      <w:r>
        <w:rPr>
          <w:i/>
          <w:sz w:val="24"/>
        </w:rPr>
        <w:t>Centro Culturale Islamico “La Speranza”</w:t>
      </w:r>
      <w:r>
        <w:rPr>
          <w:sz w:val="24"/>
        </w:rPr>
        <w:t>.</w:t>
      </w:r>
    </w:p>
    <w:p>
      <w:pPr>
        <w:pStyle w:val="Normal"/>
        <w:spacing w:lineRule="auto" w:line="480"/>
        <w:jc w:val="both"/>
        <w:rPr>
          <w:sz w:val="24"/>
        </w:rPr>
      </w:pPr>
      <w:r>
        <w:rPr>
          <w:sz w:val="24"/>
        </w:rPr>
        <w:t>I centri menzionati raggruppano un numero di frequentatori che varia tra le cinquanta e le cento persone a seconda del periodo dell’anno, sono sorti essenzialmente come luoghi di preghiera ma va aumentando l’attività specificatamente culturale e le iniziative legate al tempo libero. Il fatto che quasi tutti i riferimenti della provincia siano più “vecchi” dell’unico centro di Verona città si spiega, a nostro avviso, con due motivazioni, l’una di carattere storico, l’altra di carattere sociale: è soprattutto la provincia che ha accolto la prima ondata migratoria, a forte componete maghrebina, sul richiamo dei lavori agricoli, stagionali o meno; è proprio la provincia, con le sue piccole realtà insediative, ha dare spesso spazio ad una integrazione silenziosa ma reale, in contesti che raramente conoscono i contrasti cittadini e che, di conseguenza, facilitano l’avvio di esperienze come quelle descritte.</w:t>
      </w:r>
    </w:p>
    <w:p>
      <w:pPr>
        <w:pStyle w:val="Normal"/>
        <w:spacing w:lineRule="auto" w:line="480"/>
        <w:jc w:val="both"/>
        <w:rPr>
          <w:sz w:val="24"/>
        </w:rPr>
      </w:pPr>
      <w:r>
        <w:rPr>
          <w:sz w:val="24"/>
        </w:rPr>
        <w:t>Se l’anzianità dell’immigrazione nordafricana e il suo primato quantitativo sul territorio provinciale giustifica il numero elevato di associazioni islamiche, non possiamo ignorare come il totale dei loro frequentatori sia tutto sommato relativo sul totale dei maghrebini (e, non dimentichiamo, musulmani di altri paesi) presenti a Verona: ciò non può che confermare l’esistenza di una componente rilevante di non praticanti o addirittura di “atei” proveniente dai paesi islamici, che è inevitabilmente destinata a crescere a contatto con l’Occidente laico, e che non può quindi essere ignorata quando si discute del contatto tra l’Islam e l’Italia.</w:t>
      </w:r>
    </w:p>
    <w:p>
      <w:pPr>
        <w:pStyle w:val="Normal"/>
        <w:spacing w:lineRule="auto" w:line="480" w:before="120" w:after="0"/>
        <w:jc w:val="both"/>
        <w:rPr>
          <w:b/>
          <w:b/>
          <w:sz w:val="24"/>
          <w:u w:val="single"/>
        </w:rPr>
      </w:pPr>
      <w:r>
        <w:rPr>
          <w:b/>
          <w:sz w:val="28"/>
        </w:rPr>
        <w:t>Riferimenti per immigrati di altre religioni nella provincia di Verona</w:t>
      </w:r>
    </w:p>
    <w:p>
      <w:pPr>
        <w:pStyle w:val="Normal"/>
        <w:spacing w:lineRule="auto" w:line="480"/>
        <w:jc w:val="both"/>
        <w:rPr>
          <w:sz w:val="24"/>
        </w:rPr>
      </w:pPr>
      <w:r>
        <w:rPr>
          <w:sz w:val="24"/>
        </w:rPr>
        <w:t>La breve introduzione a questa sezione riafferma l’importanza del dialogo interreligioso anche con le religioni dell’Oriente, vicino e lontano, sicuramente meno rappresentate e quindi meno conosciute, ciò nonostante importantissime, perché praticate dalla metà degli abitanti della Terra.</w:t>
      </w:r>
    </w:p>
    <w:p>
      <w:pPr>
        <w:pStyle w:val="Normal"/>
        <w:spacing w:lineRule="auto" w:line="480"/>
        <w:jc w:val="both"/>
        <w:rPr/>
      </w:pPr>
      <w:r>
        <w:rPr>
          <w:sz w:val="24"/>
        </w:rPr>
        <w:t>Nel 1998 si è costituita a Verona l’</w:t>
      </w:r>
      <w:r>
        <w:rPr>
          <w:i/>
          <w:sz w:val="24"/>
        </w:rPr>
        <w:t>Associazione Shri Guru Ravidàss Temple</w:t>
      </w:r>
      <w:r>
        <w:rPr>
          <w:sz w:val="24"/>
        </w:rPr>
        <w:t>, espressione di culti e culture originarie dell’India del Nord, affini alla tradizione religiosa Sikh</w:t>
      </w:r>
      <w:r>
        <w:rPr>
          <w:rStyle w:val="FootnoteCharacters"/>
          <w:rStyle w:val="FootnoteAnchor"/>
          <w:sz w:val="24"/>
        </w:rPr>
        <w:footnoteReference w:id="18"/>
      </w:r>
      <w:r>
        <w:rPr>
          <w:sz w:val="24"/>
        </w:rPr>
        <w:t>. Le persone che si riconoscono nell’associazione raggiungono, nella nostra provincia, il numero di circa 500 unità, si riuniscono ogni tre mesi presso una ex-scuola a Nogarole Rocca, in attesa di acquistare una sede nel centro cittadino. Il numero dei soci non supera invece le 50 persone che si incontrano a Verona con scadenza settimanale.</w:t>
      </w:r>
    </w:p>
    <w:p>
      <w:pPr>
        <w:pStyle w:val="Normal"/>
        <w:spacing w:lineRule="auto" w:line="480"/>
        <w:jc w:val="both"/>
        <w:rPr/>
      </w:pPr>
      <w:r>
        <w:rPr>
          <w:sz w:val="24"/>
        </w:rPr>
        <w:t xml:space="preserve">Passiamo alla religione Buddista e segnaliamo la presenza nel comune di Verona del </w:t>
      </w:r>
      <w:r>
        <w:rPr>
          <w:i/>
          <w:sz w:val="24"/>
        </w:rPr>
        <w:t>Centro Theragada</w:t>
      </w:r>
      <w:r>
        <w:rPr>
          <w:sz w:val="24"/>
        </w:rPr>
        <w:t xml:space="preserve"> e del </w:t>
      </w:r>
      <w:r>
        <w:rPr>
          <w:i/>
          <w:sz w:val="24"/>
        </w:rPr>
        <w:t>Centro di Buddismo Tibetano</w:t>
      </w:r>
      <w:r>
        <w:rPr>
          <w:sz w:val="24"/>
        </w:rPr>
        <w:t xml:space="preserve">, direttamente affiliato alla struttura che fa capo al Dalai Lama. In provincia, precisamente a Mizzole, ha sede un’altro centro di Buddismo tibetano, il </w:t>
      </w:r>
      <w:r>
        <w:rPr>
          <w:i/>
          <w:sz w:val="24"/>
        </w:rPr>
        <w:t>Centro di Studi e di Meditazione Buddista “Karma Tegsum Tasci Ling”</w:t>
      </w:r>
      <w:r>
        <w:rPr>
          <w:sz w:val="24"/>
        </w:rPr>
        <w:t>, la cui principale peculiarità è quella di essere frequentato quasi esclusivamente da italiani, una sessantina, provenienti da Verona ma anche da altre città venete. Gli incontri avvengono tre o quattro volte l’anno, spesso in occasione della visita di maestri provenienti dall’India o dallo Sri Lanka, avvenimenti importanti a cui, negli anni scorsi, hanno partecipato anche monaci camaldolesi.</w:t>
      </w:r>
    </w:p>
    <w:p>
      <w:pPr>
        <w:pStyle w:val="Normal"/>
        <w:spacing w:lineRule="auto" w:line="480"/>
        <w:jc w:val="both"/>
        <w:rPr>
          <w:sz w:val="24"/>
        </w:rPr>
      </w:pPr>
      <w:r>
        <w:rPr>
          <w:sz w:val="24"/>
        </w:rPr>
        <w:t>L’interesse degli italiani per le filosofie orientali e in special modo per le pratiche buddiste ha una profonda radice nella nostra tradizione, ed è un fenomeno che, con l’afflusso di persone da tutto il mondo, non può che andare arricchendosi.</w:t>
      </w:r>
    </w:p>
    <w:p>
      <w:pPr>
        <w:pStyle w:val="Normal"/>
        <w:spacing w:before="600" w:after="480"/>
        <w:ind w:left="1416" w:hanging="1416"/>
        <w:jc w:val="both"/>
        <w:rPr>
          <w:rFonts w:ascii="Humanst521 BT;Lucida Sans Unicode" w:hAnsi="Humanst521 BT;Lucida Sans Unicode" w:cs="Humanst521 BT;Lucida Sans Unicode"/>
          <w:b/>
          <w:b/>
          <w:sz w:val="52"/>
        </w:rPr>
      </w:pPr>
      <w:r>
        <w:rPr>
          <w:rFonts w:cs="Humanst521 BT;Lucida Sans Unicode" w:ascii="Humanst521 BT;Lucida Sans Unicode" w:hAnsi="Humanst521 BT;Lucida Sans Unicode"/>
          <w:b/>
          <w:sz w:val="52"/>
        </w:rPr>
        <w:t>2.3</w:t>
        <w:tab/>
        <w:t>CESAIM (Centro Salute Immigrati)</w:t>
      </w:r>
    </w:p>
    <w:p>
      <w:pPr>
        <w:pStyle w:val="Normal"/>
        <w:spacing w:lineRule="auto" w:line="480"/>
        <w:jc w:val="both"/>
        <w:rPr>
          <w:sz w:val="24"/>
        </w:rPr>
      </w:pPr>
      <w:r>
        <w:rPr>
          <w:sz w:val="24"/>
        </w:rPr>
        <w:t>Il CESAIM nasce a Verona nel settembre del 1993 su iniziativa della Consulta Comunale delle Associazioni Femminili della città, con la collaborazione del Cestim e con l’appoggio della Croce Rossa Italiana, (che ha infatti messo a completa disposizione l’ambulatorio di Porta Vescovo, tuttora sede ufficiale del centro): l’obbiettivo e quello di creare un centro assistenza infermieristica ambulatoriale gratuita e di fornitura gratuita di medicinali e materiale sanitario, aperto ad ogni tipologia d’utenza ma finalizzato particolarmente agli immigrati a prescindere dal loro status giuridico.</w:t>
      </w:r>
    </w:p>
    <w:p>
      <w:pPr>
        <w:pStyle w:val="Normal"/>
        <w:spacing w:lineRule="auto" w:line="480"/>
        <w:jc w:val="both"/>
        <w:rPr>
          <w:b/>
          <w:b/>
          <w:sz w:val="24"/>
        </w:rPr>
      </w:pPr>
      <w:r>
        <w:rPr>
          <w:sz w:val="24"/>
        </w:rPr>
        <w:t>Per comprendere appieno le motivazioni originarie che stanno alla base del CESAIM bisogna tornare al contesto legislativo dei primi anni 90. In vigore era la legge Martelli, secondo la quale i requisiti necessari all’immigrato per iscriversi al Servizio Sanitario Nazionale consistevano nel permesso di soggiorno e in una occupazione lavorativa in corso. L’accesso al servizio sanitario escludeva quindi non solo gli irregolari ma anche i regolari che si fossero trovati momentaneamente privi del lavoro.</w:t>
      </w:r>
    </w:p>
    <w:p>
      <w:pPr>
        <w:pStyle w:val="Normal"/>
        <w:spacing w:lineRule="auto" w:line="480"/>
        <w:jc w:val="both"/>
        <w:rPr>
          <w:sz w:val="24"/>
        </w:rPr>
      </w:pPr>
      <w:r>
        <w:rPr>
          <w:sz w:val="24"/>
        </w:rPr>
        <w:t>Interventi sanitari emergenziali erano invece contemplati nei casi in cui la salute dei migranti, al di là del loro status giuridico, potesse nuocere a terzi: prevenzione e intervento sulle malattie infettive e tutela della gravidanza. Il decreto Dini e soprattutto la Turco-Napolitano arriveranno, negli anni successivi, ad estendere la tutela sanitaria integrale anche agli stranieri regolari temporaneamente disoccupati o impiegati nel lavoro sommerso e andranno nella direzione di ampliare l’assistenza medica fondamentale per irregolari e clandestini.</w:t>
      </w:r>
    </w:p>
    <w:p>
      <w:pPr>
        <w:pStyle w:val="Normal"/>
        <w:spacing w:lineRule="auto" w:line="480"/>
        <w:jc w:val="both"/>
        <w:rPr>
          <w:sz w:val="24"/>
        </w:rPr>
      </w:pPr>
      <w:r>
        <w:rPr>
          <w:sz w:val="24"/>
        </w:rPr>
        <w:t>Se l’utenza del CESAIM nella prima metà degli anni 90 era quindi formata da irregolari ma anche da regolari “precari”, negli ultimi anni va nettamente aumentando la seconda componente. Nettamente maggioritaria, quest’ultima, ma non esclusiva, poiché, fin dalla nascita, il centro è stato punto di riferimento essenziale anche per i migranti che non sapevano dove rivolgersi per visite specialistiche (oculistiche, ginecologiche, psichiatriche ecc.) a causa di problemi economici e linguistici o per carenza d’informazione. Non è un caso che una piccola percentuale degli utenti del centro sia stata rappresentata, negli anni, da italiani e stranieri della comunità europea che condividono spesso con i migranti l’appartenenza all’area più isolata del contesto sociale, popolata da invisibili che subiscono un’emarginazione non solo o non sempre economica. La nostra diretta esperienza ci insegna, ad esempio, come sia preferibile per un senzatetto riferirsi a strutture come il CESAIM in caso di necessità, piuttosto che al prontosoccorso dell’ospedale, o quantomeno che l’accesso a quest’ultimo venga mediato da persone come i volontari del centro.</w:t>
      </w:r>
    </w:p>
    <w:p>
      <w:pPr>
        <w:pStyle w:val="Normal"/>
        <w:spacing w:lineRule="auto" w:line="480"/>
        <w:jc w:val="both"/>
        <w:rPr>
          <w:b/>
          <w:b/>
          <w:sz w:val="24"/>
        </w:rPr>
      </w:pPr>
      <w:r>
        <w:rPr>
          <w:sz w:val="24"/>
        </w:rPr>
        <w:t>Il CESAIM è infatti una associazione di volontariato a cui prestano servizio medici internisti e infermiere, che si occupano della normale attività ambulatoriale; per le visite specialistiche, offrono gratuitamente le loro prestazioni, in orari settimanali prefissati, esperti in cardiologia, gastroenterologia, traumatologia, pediatria, dermatologia, oculistica, odontoiatria, reumatologia, urologia, ginecologia, neuropsichiatria ecc.; per gli accertamenti diagnostici e gli esami di laboratorio ci si appoggia alle strutture private ( in primis l’ospedale di Negrar</w:t>
      </w:r>
      <w:r>
        <w:rPr>
          <w:rStyle w:val="FootnoteCharacters"/>
          <w:rStyle w:val="FootnoteAnchor"/>
          <w:sz w:val="24"/>
        </w:rPr>
        <w:footnoteReference w:id="19"/>
      </w:r>
      <w:r>
        <w:rPr>
          <w:sz w:val="24"/>
        </w:rPr>
        <w:t xml:space="preserve"> ) che hanno dato disponibilità a collaborare. Una collaborazione informale esiste anche con le strutture pubbliche in cui, per altro, lavorano tanti dei volontari e che, lo ricordiamo, sarebbero tenute a prestare servizio agli irregolari solo in casi emergenziali e a segnalarne comunque la presenza alle autorità: il pronto soccorso, ad esempio, informa gli immigrati dell’esistenza del centro e ne favorisce l’accesso, i responsabili di vari reparti ( a Verona va citato il reparto alcologia dell’ospedale di Borgo Trento) hanno ritenuto di assistere con il ricovero anche stranieri irregolari dimostrando la volontà di collegarsi all’iniziativa del centro e di ampliare l’ambito degli interventi sanitari legalmente previsti per tutti, al di là dello status giuridico, alla prevenzione di situazioni emergenziali.</w:t>
      </w:r>
    </w:p>
    <w:p>
      <w:pPr>
        <w:pStyle w:val="Normal"/>
        <w:spacing w:lineRule="auto" w:line="480"/>
        <w:jc w:val="both"/>
        <w:rPr>
          <w:sz w:val="24"/>
        </w:rPr>
      </w:pPr>
      <w:r>
        <w:rPr>
          <w:sz w:val="24"/>
        </w:rPr>
        <w:t>L’esperienza del centro è cresciuta negli anni sia sul piano qualitativo che sul piano quantitativo e di pari passo al delinearsi della rete di servizi rivolta agli immigrati veronesi che stiamo descrivendo e che si rivela fondamentale nell’informare e nell’avvicinare quest’area di vecchia e nuova emarginazione. Proficuo il rapporto con la Caritas che ha messo a disposizione, a partire dall’ottobre del ‘96, altri ambulatori presso i propri centri d’ascolto.</w:t>
      </w:r>
    </w:p>
    <w:p>
      <w:pPr>
        <w:pStyle w:val="Normal"/>
        <w:spacing w:lineRule="auto" w:line="480"/>
        <w:jc w:val="both"/>
        <w:rPr>
          <w:sz w:val="24"/>
        </w:rPr>
      </w:pPr>
      <w:r>
        <w:rPr>
          <w:sz w:val="24"/>
        </w:rPr>
        <w:t xml:space="preserve">Anche nel caso del CESAIM al ruolo concretamente attivo di assistenza sanitaria si sovrappone un’efficace operazione culturale finalizzata ad approfondire la conoscenza della popolazione immigrata anche per ciò che concerne la salute. </w:t>
      </w:r>
    </w:p>
    <w:p>
      <w:pPr>
        <w:pStyle w:val="Normal"/>
        <w:spacing w:lineRule="auto" w:line="480"/>
        <w:jc w:val="both"/>
        <w:rPr>
          <w:b/>
          <w:b/>
          <w:sz w:val="24"/>
        </w:rPr>
      </w:pPr>
      <w:r>
        <w:rPr>
          <w:sz w:val="24"/>
        </w:rPr>
        <w:t>Dalla banca dati del centro è stato ricavato un profilo generale dell’utente medio: la figura predominante è del “migrante sano”, giovane, di sesso maschile, che lavora ( anche se irregolare ), spesso con un titolo di studio conseguito nel paese di provenienza, che non importa malattie, come sosteneva pregiudizialmente la campagna anti-immigrazione soprattutto nei primi anni novanta, ma che rischia anzi di imbattersi in malattie specifiche del paese di accoglienza, legate alle precarie condizioni abitative o lavorative.</w:t>
      </w:r>
    </w:p>
    <w:p>
      <w:pPr>
        <w:pStyle w:val="Normal"/>
        <w:spacing w:lineRule="auto" w:line="480"/>
        <w:jc w:val="both"/>
        <w:rPr>
          <w:sz w:val="24"/>
        </w:rPr>
      </w:pPr>
      <w:r>
        <w:rPr>
          <w:sz w:val="24"/>
        </w:rPr>
        <w:t>Il centro provvede anche all’aggiornamento del quadro statistico degli utenti, della loro provenienza, delle patologie rilevate e delle visite specialistiche.</w:t>
      </w:r>
    </w:p>
    <w:p>
      <w:pPr>
        <w:pStyle w:val="Normal"/>
        <w:spacing w:lineRule="auto" w:line="480"/>
        <w:jc w:val="both"/>
        <w:rPr/>
      </w:pPr>
      <w:r>
        <w:rPr>
          <w:sz w:val="24"/>
        </w:rPr>
        <w:t>Se, nei primi quattro anni di attività, le visite eseguite si aggiravano intorno alle 10 mila unità</w:t>
      </w:r>
      <w:r>
        <w:rPr>
          <w:rStyle w:val="FootnoteCharacters"/>
          <w:rStyle w:val="FootnoteAnchor"/>
          <w:sz w:val="24"/>
        </w:rPr>
        <w:footnoteReference w:id="20"/>
      </w:r>
      <w:r>
        <w:rPr>
          <w:sz w:val="24"/>
        </w:rPr>
        <w:t>, nella seconda metà degli anni novanta si assiste ad un incremento degli utenti che fa registrare un totale di quasi 33 mila visite ripartite fra ben 8.560 pazienti diversi (prime visite). La cifra si commenta da sola e l’incremento degli utenti è indice da un lato della crescita numerica dei migranti veronesi e dall’altro delle maggiori capacità d’informazione e di radicamento al territorio dimostrato dalla rete di associazioni trattate in questo capitolo.</w:t>
      </w:r>
    </w:p>
    <w:p>
      <w:pPr>
        <w:pStyle w:val="Normal"/>
        <w:spacing w:before="120" w:after="240"/>
        <w:ind w:left="1134" w:hanging="1134"/>
        <w:jc w:val="both"/>
        <w:rPr/>
      </w:pPr>
      <w:r>
        <w:rPr>
          <w:i/>
          <w:sz w:val="24"/>
        </w:rPr>
        <w:t>Tabella 1: Attività ambulatoriale dal Settembre 1993 al 31/12/2000</w:t>
      </w:r>
      <w:r>
        <w:rPr>
          <w:rStyle w:val="FootnoteCharacters"/>
          <w:rStyle w:val="FootnoteAnchor"/>
          <w:i/>
          <w:sz w:val="24"/>
        </w:rPr>
        <w:footnoteReference w:id="21"/>
      </w:r>
      <w:r>
        <w:rPr/>
        <w:t>.</w:t>
      </w:r>
    </w:p>
    <w:tbl>
      <w:tblPr>
        <w:tblW w:w="7657" w:type="dxa"/>
        <w:jc w:val="center"/>
        <w:tblInd w:w="0" w:type="dxa"/>
        <w:tblLayout w:type="fixed"/>
        <w:tblCellMar>
          <w:top w:w="0" w:type="dxa"/>
          <w:left w:w="70" w:type="dxa"/>
          <w:bottom w:w="0" w:type="dxa"/>
          <w:right w:w="70" w:type="dxa"/>
        </w:tblCellMar>
      </w:tblPr>
      <w:tblGrid>
        <w:gridCol w:w="1985"/>
        <w:gridCol w:w="1134"/>
        <w:gridCol w:w="851"/>
        <w:gridCol w:w="1985"/>
        <w:gridCol w:w="851"/>
        <w:gridCol w:w="851"/>
      </w:tblGrid>
      <w:tr>
        <w:trPr>
          <w:trHeight w:val="397" w:hRule="exact"/>
        </w:trPr>
        <w:tc>
          <w:tcPr>
            <w:tcW w:w="1985" w:type="dxa"/>
            <w:tcBorders>
              <w:top w:val="single" w:sz="12" w:space="0" w:color="000000"/>
              <w:left w:val="single" w:sz="12" w:space="0" w:color="000000"/>
              <w:bottom w:val="single" w:sz="6" w:space="0" w:color="000000"/>
            </w:tcBorders>
          </w:tcPr>
          <w:p>
            <w:pPr>
              <w:pStyle w:val="Normal"/>
              <w:spacing w:lineRule="auto" w:line="480"/>
              <w:jc w:val="both"/>
              <w:rPr>
                <w:b/>
                <w:b/>
                <w:sz w:val="22"/>
              </w:rPr>
            </w:pPr>
            <w:r>
              <w:rPr>
                <w:b/>
                <w:sz w:val="22"/>
              </w:rPr>
              <w:t>Sommario</w:t>
            </w:r>
          </w:p>
        </w:tc>
        <w:tc>
          <w:tcPr>
            <w:tcW w:w="1134" w:type="dxa"/>
            <w:tcBorders>
              <w:top w:val="single" w:sz="12" w:space="0" w:color="000000"/>
              <w:bottom w:val="single" w:sz="6" w:space="0" w:color="000000"/>
            </w:tcBorders>
          </w:tcPr>
          <w:p>
            <w:pPr>
              <w:pStyle w:val="Normal"/>
              <w:snapToGrid w:val="false"/>
              <w:spacing w:lineRule="auto" w:line="480"/>
              <w:jc w:val="both"/>
              <w:rPr>
                <w:b/>
                <w:b/>
                <w:sz w:val="22"/>
              </w:rPr>
            </w:pPr>
            <w:r>
              <w:rPr>
                <w:b/>
                <w:sz w:val="22"/>
              </w:rPr>
            </w:r>
          </w:p>
        </w:tc>
        <w:tc>
          <w:tcPr>
            <w:tcW w:w="851" w:type="dxa"/>
            <w:tcBorders>
              <w:top w:val="single" w:sz="12" w:space="0" w:color="000000"/>
              <w:bottom w:val="single" w:sz="6" w:space="0" w:color="000000"/>
              <w:right w:val="single" w:sz="6" w:space="0" w:color="000000"/>
            </w:tcBorders>
          </w:tcPr>
          <w:p>
            <w:pPr>
              <w:pStyle w:val="Normal"/>
              <w:snapToGrid w:val="false"/>
              <w:spacing w:lineRule="auto" w:line="480"/>
              <w:jc w:val="both"/>
              <w:rPr>
                <w:b/>
                <w:b/>
                <w:sz w:val="22"/>
              </w:rPr>
            </w:pPr>
            <w:r>
              <w:rPr>
                <w:b/>
                <w:sz w:val="22"/>
              </w:rPr>
            </w:r>
          </w:p>
        </w:tc>
        <w:tc>
          <w:tcPr>
            <w:tcW w:w="1985" w:type="dxa"/>
            <w:tcBorders>
              <w:top w:val="single" w:sz="12" w:space="0" w:color="000000"/>
              <w:left w:val="single" w:sz="6" w:space="0" w:color="000000"/>
              <w:bottom w:val="single" w:sz="6" w:space="0" w:color="000000"/>
            </w:tcBorders>
          </w:tcPr>
          <w:p>
            <w:pPr>
              <w:pStyle w:val="Normal"/>
              <w:spacing w:lineRule="auto" w:line="480"/>
              <w:jc w:val="both"/>
              <w:rPr>
                <w:b/>
                <w:b/>
                <w:sz w:val="22"/>
              </w:rPr>
            </w:pPr>
            <w:r>
              <w:rPr>
                <w:b/>
                <w:sz w:val="22"/>
              </w:rPr>
              <w:t>Mandati da:</w:t>
            </w:r>
          </w:p>
        </w:tc>
        <w:tc>
          <w:tcPr>
            <w:tcW w:w="851" w:type="dxa"/>
            <w:tcBorders>
              <w:top w:val="single" w:sz="12" w:space="0" w:color="000000"/>
              <w:bottom w:val="single" w:sz="6" w:space="0" w:color="000000"/>
            </w:tcBorders>
          </w:tcPr>
          <w:p>
            <w:pPr>
              <w:pStyle w:val="Normal"/>
              <w:snapToGrid w:val="false"/>
              <w:spacing w:lineRule="auto" w:line="480"/>
              <w:jc w:val="both"/>
              <w:rPr>
                <w:b/>
                <w:b/>
                <w:sz w:val="22"/>
              </w:rPr>
            </w:pPr>
            <w:r>
              <w:rPr>
                <w:b/>
                <w:sz w:val="22"/>
              </w:rPr>
            </w:r>
          </w:p>
        </w:tc>
        <w:tc>
          <w:tcPr>
            <w:tcW w:w="851" w:type="dxa"/>
            <w:tcBorders>
              <w:top w:val="single" w:sz="12" w:space="0" w:color="000000"/>
              <w:bottom w:val="single" w:sz="6" w:space="0" w:color="000000"/>
              <w:right w:val="single" w:sz="12" w:space="0" w:color="000000"/>
            </w:tcBorders>
          </w:tcPr>
          <w:p>
            <w:pPr>
              <w:pStyle w:val="Normal"/>
              <w:snapToGrid w:val="false"/>
              <w:spacing w:lineRule="auto" w:line="480"/>
              <w:jc w:val="both"/>
              <w:rPr>
                <w:b/>
                <w:b/>
                <w:sz w:val="22"/>
              </w:rPr>
            </w:pPr>
            <w:r>
              <w:rPr>
                <w:b/>
                <w:sz w:val="22"/>
              </w:rPr>
            </w:r>
          </w:p>
        </w:tc>
      </w:tr>
      <w:tr>
        <w:trPr>
          <w:trHeight w:val="39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2"/>
              </w:rPr>
            </w:pPr>
            <w:r>
              <w:rPr>
                <w:sz w:val="22"/>
              </w:rPr>
              <w:t>Pazient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8.5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2"/>
              </w:rPr>
            </w:pPr>
            <w:r>
              <w:rPr>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Conoscen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5.946</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69%</w:t>
            </w:r>
          </w:p>
        </w:tc>
      </w:tr>
      <w:tr>
        <w:trPr>
          <w:trHeight w:val="39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2"/>
              </w:rPr>
            </w:pPr>
            <w:r>
              <w:rPr>
                <w:sz w:val="22"/>
              </w:rPr>
              <w:t>Visite effettuat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26.699</w:t>
            </w:r>
          </w:p>
        </w:tc>
        <w:tc>
          <w:tcPr>
            <w:tcW w:w="851" w:type="dxa"/>
            <w:tcBorders>
              <w:top w:val="single" w:sz="6" w:space="0" w:color="000000"/>
              <w:left w:val="single" w:sz="6" w:space="0" w:color="000000"/>
              <w:right w:val="single" w:sz="6" w:space="0" w:color="000000"/>
            </w:tcBorders>
          </w:tcPr>
          <w:p>
            <w:pPr>
              <w:pStyle w:val="Normal"/>
              <w:spacing w:lineRule="auto" w:line="480"/>
              <w:jc w:val="right"/>
              <w:rPr>
                <w:sz w:val="22"/>
              </w:rPr>
            </w:pPr>
            <w:r>
              <w:rPr>
                <w:sz w:val="22"/>
              </w:rPr>
              <w:t>Tota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P.S.Osp.+US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1.051</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12%</w:t>
            </w:r>
          </w:p>
        </w:tc>
      </w:tr>
      <w:tr>
        <w:trPr>
          <w:trHeight w:val="39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2"/>
              </w:rPr>
            </w:pPr>
            <w:r>
              <w:rPr>
                <w:sz w:val="22"/>
              </w:rPr>
              <w:t>Visite specialistich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6.292</w:t>
            </w:r>
          </w:p>
        </w:tc>
        <w:tc>
          <w:tcPr>
            <w:tcW w:w="851" w:type="dxa"/>
            <w:tcBorders>
              <w:left w:val="single" w:sz="6" w:space="0" w:color="000000"/>
              <w:bottom w:val="single" w:sz="6" w:space="0" w:color="000000"/>
              <w:right w:val="single" w:sz="6" w:space="0" w:color="000000"/>
            </w:tcBorders>
          </w:tcPr>
          <w:p>
            <w:pPr>
              <w:pStyle w:val="Normal"/>
              <w:spacing w:lineRule="auto" w:line="480"/>
              <w:jc w:val="right"/>
              <w:rPr>
                <w:sz w:val="22"/>
              </w:rPr>
            </w:pPr>
            <w:r>
              <w:rPr>
                <w:sz w:val="22"/>
              </w:rPr>
              <w:t>32.99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Caritas S.Vincenz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352</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4%</w:t>
            </w:r>
          </w:p>
        </w:tc>
      </w:tr>
      <w:tr>
        <w:trPr>
          <w:trHeight w:val="397" w:hRule="exact"/>
        </w:trPr>
        <w:tc>
          <w:tcPr>
            <w:tcW w:w="1985" w:type="dxa"/>
            <w:tcBorders>
              <w:top w:val="single" w:sz="6" w:space="0" w:color="000000"/>
              <w:left w:val="single" w:sz="12" w:space="0" w:color="000000"/>
              <w:bottom w:val="single" w:sz="6" w:space="0" w:color="000000"/>
            </w:tcBorders>
          </w:tcPr>
          <w:p>
            <w:pPr>
              <w:pStyle w:val="Normal"/>
              <w:snapToGrid w:val="false"/>
              <w:spacing w:lineRule="auto" w:line="480"/>
              <w:jc w:val="both"/>
              <w:rPr>
                <w:b/>
                <w:b/>
                <w:sz w:val="22"/>
              </w:rPr>
            </w:pPr>
            <w:r>
              <w:rPr>
                <w:b/>
                <w:sz w:val="22"/>
              </w:rPr>
            </w:r>
          </w:p>
        </w:tc>
        <w:tc>
          <w:tcPr>
            <w:tcW w:w="1134" w:type="dxa"/>
            <w:tcBorders>
              <w:top w:val="single" w:sz="6" w:space="0" w:color="000000"/>
              <w:bottom w:val="single" w:sz="6" w:space="0" w:color="000000"/>
            </w:tcBorders>
          </w:tcPr>
          <w:p>
            <w:pPr>
              <w:pStyle w:val="Normal"/>
              <w:snapToGrid w:val="false"/>
              <w:spacing w:lineRule="auto" w:line="480"/>
              <w:jc w:val="both"/>
              <w:rPr>
                <w:b/>
                <w:b/>
                <w:sz w:val="22"/>
              </w:rPr>
            </w:pPr>
            <w:r>
              <w:rPr>
                <w:b/>
                <w:sz w:val="22"/>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480"/>
              <w:jc w:val="both"/>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Ufficio Ass.Co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145</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2%</w:t>
            </w:r>
          </w:p>
        </w:tc>
      </w:tr>
      <w:tr>
        <w:trPr>
          <w:trHeight w:val="397" w:hRule="exact"/>
        </w:trPr>
        <w:tc>
          <w:tcPr>
            <w:tcW w:w="1985" w:type="dxa"/>
            <w:tcBorders>
              <w:top w:val="single" w:sz="6" w:space="0" w:color="000000"/>
              <w:left w:val="single" w:sz="12" w:space="0" w:color="000000"/>
              <w:bottom w:val="single" w:sz="6" w:space="0" w:color="000000"/>
            </w:tcBorders>
          </w:tcPr>
          <w:p>
            <w:pPr>
              <w:pStyle w:val="Normal"/>
              <w:spacing w:lineRule="auto" w:line="480"/>
              <w:jc w:val="both"/>
              <w:rPr>
                <w:b/>
                <w:b/>
                <w:sz w:val="22"/>
              </w:rPr>
            </w:pPr>
            <w:r>
              <w:rPr>
                <w:b/>
                <w:sz w:val="22"/>
              </w:rPr>
              <w:t>Distribuzione</w:t>
            </w:r>
          </w:p>
        </w:tc>
        <w:tc>
          <w:tcPr>
            <w:tcW w:w="1134" w:type="dxa"/>
            <w:tcBorders>
              <w:top w:val="single" w:sz="6" w:space="0" w:color="000000"/>
              <w:bottom w:val="single" w:sz="6" w:space="0" w:color="000000"/>
            </w:tcBorders>
          </w:tcPr>
          <w:p>
            <w:pPr>
              <w:pStyle w:val="Normal"/>
              <w:snapToGrid w:val="false"/>
              <w:spacing w:lineRule="auto" w:line="480"/>
              <w:jc w:val="both"/>
              <w:rPr>
                <w:b/>
                <w:b/>
                <w:sz w:val="22"/>
              </w:rPr>
            </w:pPr>
            <w:r>
              <w:rPr>
                <w:b/>
                <w:sz w:val="22"/>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480"/>
              <w:jc w:val="both"/>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Altr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482</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6%</w:t>
            </w:r>
          </w:p>
        </w:tc>
      </w:tr>
      <w:tr>
        <w:trPr>
          <w:trHeight w:val="397" w:hRule="exact"/>
        </w:trPr>
        <w:tc>
          <w:tcPr>
            <w:tcW w:w="1985" w:type="dxa"/>
            <w:tcBorders>
              <w:top w:val="single" w:sz="6" w:space="0" w:color="000000"/>
              <w:left w:val="single" w:sz="12" w:space="0" w:color="000000"/>
              <w:right w:val="single" w:sz="6" w:space="0" w:color="000000"/>
            </w:tcBorders>
          </w:tcPr>
          <w:p>
            <w:pPr>
              <w:pStyle w:val="Normal"/>
              <w:snapToGrid w:val="false"/>
              <w:spacing w:lineRule="auto" w:line="480"/>
              <w:jc w:val="both"/>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Afric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6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Non specificat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58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7%</w:t>
            </w:r>
          </w:p>
        </w:tc>
      </w:tr>
      <w:tr>
        <w:trPr>
          <w:trHeight w:val="397" w:hRule="exact"/>
        </w:trPr>
        <w:tc>
          <w:tcPr>
            <w:tcW w:w="1985" w:type="dxa"/>
            <w:tcBorders>
              <w:left w:val="single" w:sz="12" w:space="0" w:color="000000"/>
              <w:right w:val="single" w:sz="6" w:space="0" w:color="000000"/>
            </w:tcBorders>
          </w:tcPr>
          <w:p>
            <w:pPr>
              <w:pStyle w:val="Normal"/>
              <w:snapToGrid w:val="false"/>
              <w:spacing w:lineRule="auto" w:line="480"/>
              <w:jc w:val="both"/>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Est Euro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18%</w:t>
            </w:r>
          </w:p>
        </w:tc>
        <w:tc>
          <w:tcPr>
            <w:tcW w:w="1985" w:type="dxa"/>
            <w:tcBorders>
              <w:top w:val="single" w:sz="6" w:space="0" w:color="000000"/>
              <w:left w:val="single" w:sz="6" w:space="0" w:color="000000"/>
              <w:bottom w:val="single" w:sz="6" w:space="0" w:color="000000"/>
            </w:tcBorders>
          </w:tcPr>
          <w:p>
            <w:pPr>
              <w:pStyle w:val="Normal"/>
              <w:snapToGrid w:val="false"/>
              <w:spacing w:lineRule="auto" w:line="480"/>
              <w:jc w:val="both"/>
              <w:rPr>
                <w:b/>
                <w:b/>
                <w:sz w:val="22"/>
              </w:rPr>
            </w:pPr>
            <w:r>
              <w:rPr>
                <w:b/>
                <w:sz w:val="22"/>
              </w:rPr>
            </w:r>
          </w:p>
        </w:tc>
        <w:tc>
          <w:tcPr>
            <w:tcW w:w="851" w:type="dxa"/>
            <w:tcBorders>
              <w:top w:val="single" w:sz="6" w:space="0" w:color="000000"/>
              <w:bottom w:val="single" w:sz="6" w:space="0" w:color="000000"/>
            </w:tcBorders>
          </w:tcPr>
          <w:p>
            <w:pPr>
              <w:pStyle w:val="Normal"/>
              <w:snapToGrid w:val="false"/>
              <w:spacing w:lineRule="auto" w:line="480"/>
              <w:jc w:val="right"/>
              <w:rPr>
                <w:b/>
                <w:b/>
                <w:sz w:val="22"/>
              </w:rPr>
            </w:pPr>
            <w:r>
              <w:rPr>
                <w:b/>
                <w:sz w:val="22"/>
              </w:rPr>
            </w:r>
          </w:p>
        </w:tc>
        <w:tc>
          <w:tcPr>
            <w:tcW w:w="851" w:type="dxa"/>
            <w:tcBorders>
              <w:top w:val="single" w:sz="6" w:space="0" w:color="000000"/>
              <w:bottom w:val="single" w:sz="6" w:space="0" w:color="000000"/>
              <w:right w:val="single" w:sz="12" w:space="0" w:color="000000"/>
            </w:tcBorders>
          </w:tcPr>
          <w:p>
            <w:pPr>
              <w:pStyle w:val="Normal"/>
              <w:snapToGrid w:val="false"/>
              <w:spacing w:lineRule="auto" w:line="480"/>
              <w:jc w:val="right"/>
              <w:rPr>
                <w:b/>
                <w:b/>
                <w:sz w:val="22"/>
              </w:rPr>
            </w:pPr>
            <w:r>
              <w:rPr>
                <w:b/>
                <w:sz w:val="22"/>
              </w:rPr>
            </w:r>
          </w:p>
        </w:tc>
      </w:tr>
      <w:tr>
        <w:trPr>
          <w:trHeight w:val="397" w:hRule="exact"/>
        </w:trPr>
        <w:tc>
          <w:tcPr>
            <w:tcW w:w="1985" w:type="dxa"/>
            <w:tcBorders>
              <w:left w:val="single" w:sz="12" w:space="0" w:color="000000"/>
              <w:right w:val="single" w:sz="6" w:space="0" w:color="000000"/>
            </w:tcBorders>
          </w:tcPr>
          <w:p>
            <w:pPr>
              <w:pStyle w:val="Normal"/>
              <w:spacing w:lineRule="auto" w:line="480"/>
              <w:jc w:val="center"/>
              <w:rPr>
                <w:b/>
                <w:b/>
                <w:sz w:val="22"/>
              </w:rPr>
            </w:pPr>
            <w:r>
              <w:rPr>
                <w:sz w:val="22"/>
              </w:rPr>
              <w:t>84 Pae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Asi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9%</w:t>
            </w:r>
          </w:p>
        </w:tc>
        <w:tc>
          <w:tcPr>
            <w:tcW w:w="1985" w:type="dxa"/>
            <w:tcBorders>
              <w:top w:val="single" w:sz="6" w:space="0" w:color="000000"/>
              <w:left w:val="single" w:sz="6" w:space="0" w:color="000000"/>
              <w:bottom w:val="single" w:sz="6" w:space="0" w:color="000000"/>
            </w:tcBorders>
          </w:tcPr>
          <w:p>
            <w:pPr>
              <w:pStyle w:val="Normal"/>
              <w:spacing w:lineRule="auto" w:line="480"/>
              <w:jc w:val="both"/>
              <w:rPr>
                <w:b/>
                <w:b/>
                <w:sz w:val="22"/>
              </w:rPr>
            </w:pPr>
            <w:r>
              <w:rPr>
                <w:b/>
                <w:sz w:val="22"/>
              </w:rPr>
              <w:t>Patologie</w:t>
            </w:r>
          </w:p>
        </w:tc>
        <w:tc>
          <w:tcPr>
            <w:tcW w:w="851" w:type="dxa"/>
            <w:tcBorders>
              <w:top w:val="single" w:sz="6" w:space="0" w:color="000000"/>
              <w:bottom w:val="single" w:sz="6" w:space="0" w:color="000000"/>
            </w:tcBorders>
          </w:tcPr>
          <w:p>
            <w:pPr>
              <w:pStyle w:val="Normal"/>
              <w:snapToGrid w:val="false"/>
              <w:spacing w:lineRule="auto" w:line="480"/>
              <w:jc w:val="right"/>
              <w:rPr>
                <w:b/>
                <w:b/>
                <w:sz w:val="22"/>
              </w:rPr>
            </w:pPr>
            <w:r>
              <w:rPr>
                <w:b/>
                <w:sz w:val="22"/>
              </w:rPr>
            </w:r>
          </w:p>
        </w:tc>
        <w:tc>
          <w:tcPr>
            <w:tcW w:w="851" w:type="dxa"/>
            <w:tcBorders>
              <w:top w:val="single" w:sz="6" w:space="0" w:color="000000"/>
              <w:bottom w:val="single" w:sz="6" w:space="0" w:color="000000"/>
              <w:right w:val="single" w:sz="12" w:space="0" w:color="000000"/>
            </w:tcBorders>
          </w:tcPr>
          <w:p>
            <w:pPr>
              <w:pStyle w:val="Normal"/>
              <w:snapToGrid w:val="false"/>
              <w:spacing w:lineRule="auto" w:line="480"/>
              <w:jc w:val="right"/>
              <w:rPr>
                <w:b/>
                <w:b/>
                <w:sz w:val="22"/>
              </w:rPr>
            </w:pPr>
            <w:r>
              <w:rPr>
                <w:b/>
                <w:sz w:val="22"/>
              </w:rPr>
            </w:r>
          </w:p>
        </w:tc>
      </w:tr>
      <w:tr>
        <w:trPr>
          <w:trHeight w:val="397" w:hRule="exact"/>
        </w:trPr>
        <w:tc>
          <w:tcPr>
            <w:tcW w:w="1985" w:type="dxa"/>
            <w:tcBorders>
              <w:left w:val="single" w:sz="12" w:space="0" w:color="000000"/>
              <w:right w:val="single" w:sz="6" w:space="0" w:color="000000"/>
            </w:tcBorders>
          </w:tcPr>
          <w:p>
            <w:pPr>
              <w:pStyle w:val="Normal"/>
              <w:snapToGrid w:val="false"/>
              <w:spacing w:lineRule="auto" w:line="480"/>
              <w:jc w:val="both"/>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Americh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Respiratori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3.826</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14%</w:t>
            </w:r>
          </w:p>
        </w:tc>
      </w:tr>
      <w:tr>
        <w:trPr>
          <w:trHeight w:val="397" w:hRule="exact"/>
        </w:trPr>
        <w:tc>
          <w:tcPr>
            <w:tcW w:w="1985" w:type="dxa"/>
            <w:tcBorders>
              <w:left w:val="single" w:sz="12" w:space="0" w:color="000000"/>
              <w:bottom w:val="single" w:sz="6" w:space="0" w:color="000000"/>
              <w:right w:val="single" w:sz="6" w:space="0" w:color="000000"/>
            </w:tcBorders>
          </w:tcPr>
          <w:p>
            <w:pPr>
              <w:pStyle w:val="Normal"/>
              <w:snapToGrid w:val="false"/>
              <w:spacing w:lineRule="auto" w:line="480"/>
              <w:jc w:val="both"/>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Italia+CE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Reu.Orto.Tra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2.881</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11%</w:t>
            </w:r>
          </w:p>
        </w:tc>
      </w:tr>
      <w:tr>
        <w:trPr>
          <w:trHeight w:val="397" w:hRule="exact"/>
        </w:trPr>
        <w:tc>
          <w:tcPr>
            <w:tcW w:w="1985" w:type="dxa"/>
            <w:tcBorders>
              <w:top w:val="single" w:sz="6" w:space="0" w:color="000000"/>
              <w:left w:val="single" w:sz="12" w:space="0" w:color="000000"/>
              <w:bottom w:val="single" w:sz="6" w:space="0" w:color="000000"/>
            </w:tcBorders>
          </w:tcPr>
          <w:p>
            <w:pPr>
              <w:pStyle w:val="Normal"/>
              <w:snapToGrid w:val="false"/>
              <w:spacing w:lineRule="auto" w:line="480"/>
              <w:jc w:val="both"/>
              <w:rPr>
                <w:b/>
                <w:b/>
                <w:sz w:val="22"/>
              </w:rPr>
            </w:pPr>
            <w:r>
              <w:rPr>
                <w:b/>
                <w:sz w:val="22"/>
              </w:rPr>
            </w:r>
          </w:p>
        </w:tc>
        <w:tc>
          <w:tcPr>
            <w:tcW w:w="1134" w:type="dxa"/>
            <w:tcBorders>
              <w:top w:val="single" w:sz="6" w:space="0" w:color="000000"/>
              <w:bottom w:val="single" w:sz="6" w:space="0" w:color="000000"/>
            </w:tcBorders>
          </w:tcPr>
          <w:p>
            <w:pPr>
              <w:pStyle w:val="Normal"/>
              <w:snapToGrid w:val="false"/>
              <w:spacing w:lineRule="auto" w:line="480"/>
              <w:jc w:val="both"/>
              <w:rPr>
                <w:b/>
                <w:b/>
                <w:sz w:val="22"/>
              </w:rPr>
            </w:pPr>
            <w:r>
              <w:rPr>
                <w:b/>
                <w:sz w:val="22"/>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480"/>
              <w:jc w:val="both"/>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Gastroen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2.485</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9%</w:t>
            </w:r>
          </w:p>
        </w:tc>
      </w:tr>
      <w:tr>
        <w:trPr>
          <w:trHeight w:val="397" w:hRule="exact"/>
        </w:trPr>
        <w:tc>
          <w:tcPr>
            <w:tcW w:w="1985" w:type="dxa"/>
            <w:tcBorders>
              <w:top w:val="single" w:sz="6" w:space="0" w:color="000000"/>
              <w:left w:val="single" w:sz="12" w:space="0" w:color="000000"/>
              <w:bottom w:val="single" w:sz="6" w:space="0" w:color="000000"/>
            </w:tcBorders>
          </w:tcPr>
          <w:p>
            <w:pPr>
              <w:pStyle w:val="Normal"/>
              <w:spacing w:lineRule="auto" w:line="480"/>
              <w:jc w:val="both"/>
              <w:rPr>
                <w:b/>
                <w:b/>
                <w:sz w:val="22"/>
              </w:rPr>
            </w:pPr>
            <w:r>
              <w:rPr>
                <w:b/>
                <w:sz w:val="22"/>
              </w:rPr>
              <w:t>Provenienza</w:t>
            </w:r>
          </w:p>
        </w:tc>
        <w:tc>
          <w:tcPr>
            <w:tcW w:w="1134" w:type="dxa"/>
            <w:tcBorders>
              <w:top w:val="single" w:sz="6" w:space="0" w:color="000000"/>
              <w:bottom w:val="single" w:sz="6" w:space="0" w:color="000000"/>
            </w:tcBorders>
          </w:tcPr>
          <w:p>
            <w:pPr>
              <w:pStyle w:val="Normal"/>
              <w:snapToGrid w:val="false"/>
              <w:spacing w:lineRule="auto" w:line="480"/>
              <w:jc w:val="both"/>
              <w:rPr>
                <w:b/>
                <w:b/>
                <w:sz w:val="22"/>
              </w:rPr>
            </w:pPr>
            <w:r>
              <w:rPr>
                <w:b/>
                <w:sz w:val="22"/>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480"/>
              <w:jc w:val="both"/>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Ostel.Gineco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2.361</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9%</w:t>
            </w:r>
          </w:p>
        </w:tc>
      </w:tr>
      <w:tr>
        <w:trPr>
          <w:trHeight w:val="39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2"/>
              </w:rPr>
            </w:pPr>
            <w:r>
              <w:rPr>
                <w:sz w:val="22"/>
              </w:rPr>
              <w:t>Nige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3.0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Odontoiatric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2.103</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7%</w:t>
            </w:r>
          </w:p>
        </w:tc>
      </w:tr>
      <w:tr>
        <w:trPr>
          <w:trHeight w:val="39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2"/>
              </w:rPr>
            </w:pPr>
            <w:r>
              <w:rPr>
                <w:sz w:val="22"/>
              </w:rPr>
              <w:t>Marocc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1.4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Dermatologic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1.859</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7%</w:t>
            </w:r>
          </w:p>
        </w:tc>
      </w:tr>
      <w:tr>
        <w:trPr>
          <w:trHeight w:val="39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2"/>
              </w:rPr>
            </w:pPr>
            <w:r>
              <w:rPr>
                <w:sz w:val="22"/>
              </w:rPr>
              <w:t>Roma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6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Medicaz.Inie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1.167</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4%</w:t>
            </w:r>
          </w:p>
        </w:tc>
      </w:tr>
      <w:tr>
        <w:trPr>
          <w:trHeight w:val="39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2"/>
              </w:rPr>
            </w:pPr>
            <w:r>
              <w:rPr>
                <w:sz w:val="22"/>
              </w:rPr>
              <w:t>Srilan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5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Oculistic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891</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3%</w:t>
            </w:r>
          </w:p>
        </w:tc>
      </w:tr>
      <w:tr>
        <w:trPr>
          <w:trHeight w:val="39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2"/>
              </w:rPr>
            </w:pPr>
            <w:r>
              <w:rPr>
                <w:sz w:val="22"/>
              </w:rPr>
              <w:t>Ghan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3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OR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833</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3%</w:t>
            </w:r>
          </w:p>
        </w:tc>
      </w:tr>
      <w:tr>
        <w:trPr>
          <w:trHeight w:val="39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2"/>
              </w:rPr>
            </w:pPr>
            <w:r>
              <w:rPr>
                <w:sz w:val="22"/>
              </w:rPr>
              <w:t>Ex-Jugoslav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2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Cardiocirco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769</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3%</w:t>
            </w:r>
          </w:p>
        </w:tc>
      </w:tr>
      <w:tr>
        <w:trPr>
          <w:trHeight w:val="39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2"/>
              </w:rPr>
            </w:pPr>
            <w:r>
              <w:rPr>
                <w:sz w:val="22"/>
              </w:rPr>
              <w:t>Alba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2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Urologic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59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2%</w:t>
            </w:r>
          </w:p>
        </w:tc>
      </w:tr>
      <w:tr>
        <w:trPr>
          <w:trHeight w:val="39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2"/>
              </w:rPr>
            </w:pPr>
            <w:r>
              <w:rPr>
                <w:sz w:val="22"/>
              </w:rPr>
              <w:t>Tunis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Tropicale,Para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557</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2%</w:t>
            </w:r>
          </w:p>
        </w:tc>
      </w:tr>
      <w:tr>
        <w:trPr>
          <w:trHeight w:val="39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2"/>
              </w:rPr>
            </w:pPr>
            <w:r>
              <w:rPr>
                <w:sz w:val="22"/>
              </w:rPr>
              <w:t>Alge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Neuropsichiat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399</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1,4%</w:t>
            </w:r>
          </w:p>
        </w:tc>
      </w:tr>
      <w:tr>
        <w:trPr>
          <w:trHeight w:val="39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2"/>
              </w:rPr>
            </w:pPr>
            <w:r>
              <w:rPr>
                <w:sz w:val="22"/>
              </w:rPr>
              <w:t>Moldov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Pediatric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281</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right"/>
              <w:rPr>
                <w:sz w:val="22"/>
              </w:rPr>
            </w:pPr>
            <w:r>
              <w:rPr>
                <w:sz w:val="22"/>
              </w:rPr>
              <w:t>1%</w:t>
            </w:r>
          </w:p>
        </w:tc>
      </w:tr>
      <w:tr>
        <w:trPr>
          <w:trHeight w:val="397" w:hRule="exact"/>
        </w:trPr>
        <w:tc>
          <w:tcPr>
            <w:tcW w:w="1985" w:type="dxa"/>
            <w:tcBorders>
              <w:top w:val="single" w:sz="6" w:space="0" w:color="000000"/>
            </w:tcBorders>
          </w:tcPr>
          <w:p>
            <w:pPr>
              <w:pStyle w:val="Normal"/>
              <w:snapToGrid w:val="false"/>
              <w:spacing w:lineRule="auto" w:line="480"/>
              <w:jc w:val="both"/>
              <w:rPr>
                <w:b/>
                <w:b/>
                <w:sz w:val="22"/>
              </w:rPr>
            </w:pPr>
            <w:r>
              <w:rPr>
                <w:b/>
                <w:sz w:val="22"/>
              </w:rPr>
            </w:r>
          </w:p>
        </w:tc>
        <w:tc>
          <w:tcPr>
            <w:tcW w:w="1134" w:type="dxa"/>
            <w:tcBorders>
              <w:top w:val="single" w:sz="6" w:space="0" w:color="000000"/>
            </w:tcBorders>
          </w:tcPr>
          <w:p>
            <w:pPr>
              <w:pStyle w:val="Normal"/>
              <w:snapToGrid w:val="false"/>
              <w:spacing w:lineRule="auto" w:line="480"/>
              <w:jc w:val="both"/>
              <w:rPr>
                <w:b/>
                <w:b/>
                <w:sz w:val="22"/>
              </w:rPr>
            </w:pPr>
            <w:r>
              <w:rPr>
                <w:b/>
                <w:sz w:val="22"/>
              </w:rPr>
            </w:r>
          </w:p>
        </w:tc>
        <w:tc>
          <w:tcPr>
            <w:tcW w:w="851" w:type="dxa"/>
            <w:tcBorders>
              <w:top w:val="single" w:sz="6" w:space="0" w:color="000000"/>
              <w:right w:val="single" w:sz="6" w:space="0" w:color="000000"/>
            </w:tcBorders>
          </w:tcPr>
          <w:p>
            <w:pPr>
              <w:pStyle w:val="Normal"/>
              <w:snapToGrid w:val="false"/>
              <w:spacing w:lineRule="auto" w:line="480"/>
              <w:jc w:val="both"/>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M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268</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right"/>
              <w:rPr>
                <w:sz w:val="22"/>
              </w:rPr>
            </w:pPr>
            <w:r>
              <w:rPr>
                <w:sz w:val="22"/>
              </w:rPr>
            </w:r>
          </w:p>
        </w:tc>
      </w:tr>
      <w:tr>
        <w:trPr>
          <w:trHeight w:val="397" w:hRule="exact"/>
        </w:trPr>
        <w:tc>
          <w:tcPr>
            <w:tcW w:w="1985" w:type="dxa"/>
            <w:tcBorders/>
          </w:tcPr>
          <w:p>
            <w:pPr>
              <w:pStyle w:val="Normal"/>
              <w:snapToGrid w:val="false"/>
              <w:spacing w:lineRule="auto" w:line="480"/>
              <w:jc w:val="both"/>
              <w:rPr>
                <w:b/>
                <w:b/>
                <w:sz w:val="22"/>
              </w:rPr>
            </w:pPr>
            <w:r>
              <w:rPr>
                <w:b/>
                <w:sz w:val="22"/>
              </w:rPr>
            </w:r>
          </w:p>
        </w:tc>
        <w:tc>
          <w:tcPr>
            <w:tcW w:w="1134" w:type="dxa"/>
            <w:tcBorders/>
          </w:tcPr>
          <w:p>
            <w:pPr>
              <w:pStyle w:val="Normal"/>
              <w:snapToGrid w:val="false"/>
              <w:spacing w:lineRule="auto" w:line="480"/>
              <w:jc w:val="both"/>
              <w:rPr>
                <w:b/>
                <w:b/>
                <w:sz w:val="22"/>
              </w:rPr>
            </w:pPr>
            <w:r>
              <w:rPr>
                <w:b/>
                <w:sz w:val="22"/>
              </w:rPr>
            </w:r>
          </w:p>
        </w:tc>
        <w:tc>
          <w:tcPr>
            <w:tcW w:w="851" w:type="dxa"/>
            <w:tcBorders>
              <w:right w:val="single" w:sz="6" w:space="0" w:color="000000"/>
            </w:tcBorders>
          </w:tcPr>
          <w:p>
            <w:pPr>
              <w:pStyle w:val="Normal"/>
              <w:snapToGrid w:val="false"/>
              <w:spacing w:lineRule="auto" w:line="480"/>
              <w:jc w:val="both"/>
              <w:rPr>
                <w:b/>
                <w:b/>
                <w:sz w:val="22"/>
              </w:rPr>
            </w:pPr>
            <w:r>
              <w:rPr>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2"/>
              </w:rPr>
            </w:pPr>
            <w:r>
              <w:rPr>
                <w:sz w:val="22"/>
              </w:rPr>
              <w:t>TB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2"/>
              </w:rPr>
            </w:pPr>
            <w:r>
              <w:rPr>
                <w:sz w:val="22"/>
              </w:rPr>
              <w:t>86</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right"/>
              <w:rPr>
                <w:sz w:val="22"/>
              </w:rPr>
            </w:pPr>
            <w:r>
              <w:rPr>
                <w:sz w:val="22"/>
              </w:rPr>
            </w:r>
          </w:p>
        </w:tc>
      </w:tr>
      <w:tr>
        <w:trPr>
          <w:trHeight w:val="397" w:hRule="exact"/>
        </w:trPr>
        <w:tc>
          <w:tcPr>
            <w:tcW w:w="1985" w:type="dxa"/>
            <w:tcBorders/>
          </w:tcPr>
          <w:p>
            <w:pPr>
              <w:pStyle w:val="Normal"/>
              <w:snapToGrid w:val="false"/>
              <w:spacing w:lineRule="auto" w:line="480"/>
              <w:jc w:val="both"/>
              <w:rPr>
                <w:b/>
                <w:b/>
                <w:sz w:val="22"/>
              </w:rPr>
            </w:pPr>
            <w:r>
              <w:rPr>
                <w:b/>
                <w:sz w:val="22"/>
              </w:rPr>
            </w:r>
          </w:p>
        </w:tc>
        <w:tc>
          <w:tcPr>
            <w:tcW w:w="1134" w:type="dxa"/>
            <w:tcBorders/>
          </w:tcPr>
          <w:p>
            <w:pPr>
              <w:pStyle w:val="Normal"/>
              <w:snapToGrid w:val="false"/>
              <w:spacing w:lineRule="auto" w:line="480"/>
              <w:jc w:val="both"/>
              <w:rPr>
                <w:b/>
                <w:b/>
                <w:sz w:val="22"/>
              </w:rPr>
            </w:pPr>
            <w:r>
              <w:rPr>
                <w:b/>
                <w:sz w:val="22"/>
              </w:rPr>
            </w:r>
          </w:p>
        </w:tc>
        <w:tc>
          <w:tcPr>
            <w:tcW w:w="851" w:type="dxa"/>
            <w:tcBorders>
              <w:right w:val="single" w:sz="6" w:space="0" w:color="000000"/>
            </w:tcBorders>
          </w:tcPr>
          <w:p>
            <w:pPr>
              <w:pStyle w:val="Normal"/>
              <w:snapToGrid w:val="false"/>
              <w:spacing w:lineRule="auto" w:line="480"/>
              <w:jc w:val="both"/>
              <w:rPr>
                <w:b/>
                <w:b/>
                <w:sz w:val="22"/>
              </w:rPr>
            </w:pPr>
            <w:r>
              <w:rPr>
                <w:b/>
                <w:sz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both"/>
              <w:rPr>
                <w:sz w:val="22"/>
              </w:rPr>
            </w:pPr>
            <w:r>
              <w:rPr>
                <w:sz w:val="22"/>
              </w:rPr>
              <w:t>Altro+certificati</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right"/>
              <w:rPr>
                <w:sz w:val="22"/>
              </w:rPr>
            </w:pPr>
            <w:r>
              <w:rPr>
                <w:sz w:val="22"/>
              </w:rPr>
              <w:t>5.850</w:t>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jc w:val="right"/>
              <w:rPr>
                <w:sz w:val="22"/>
              </w:rPr>
            </w:pPr>
            <w:r>
              <w:rPr>
                <w:sz w:val="22"/>
              </w:rPr>
            </w:r>
          </w:p>
        </w:tc>
      </w:tr>
    </w:tbl>
    <w:p>
      <w:pPr>
        <w:pStyle w:val="Normal"/>
        <w:spacing w:lineRule="auto" w:line="480"/>
        <w:jc w:val="both"/>
        <w:rPr>
          <w:b/>
          <w:b/>
          <w:sz w:val="16"/>
        </w:rPr>
      </w:pPr>
      <w:r>
        <w:rPr>
          <w:b/>
          <w:sz w:val="16"/>
        </w:rPr>
      </w:r>
    </w:p>
    <w:p>
      <w:pPr>
        <w:pStyle w:val="Normal"/>
        <w:spacing w:lineRule="auto" w:line="480"/>
        <w:jc w:val="both"/>
        <w:rPr/>
      </w:pPr>
      <w:r>
        <w:rPr>
          <w:sz w:val="24"/>
        </w:rPr>
        <w:t>La visita specialistica più</w:t>
      </w:r>
      <w:r>
        <w:rPr>
          <w:b/>
          <w:sz w:val="24"/>
        </w:rPr>
        <w:t xml:space="preserve"> </w:t>
      </w:r>
      <w:r>
        <w:rPr>
          <w:sz w:val="24"/>
        </w:rPr>
        <w:t>richiesta riguarda la cura dei denti, problema che può essere legato al cambiamento delle abitudini alimentari o a condizioni di vita precarie dal punto di vista igienico, condiviso, comunque, dalla gran parte degli italiani. Al secondo posto troviamo le visite ostretrico-ginecologiche: le patologie che fanno riferimento a questi interventi sanitari hanno in parte a che fare con il fenomeno dello sfruttamento della prostituzione straniera, interventi che peraltro spesso si configurano come assistenza morale e psicologica.</w:t>
      </w:r>
    </w:p>
    <w:p>
      <w:pPr>
        <w:pStyle w:val="Normal"/>
        <w:spacing w:lineRule="auto" w:line="480"/>
        <w:jc w:val="both"/>
        <w:rPr>
          <w:sz w:val="24"/>
        </w:rPr>
      </w:pPr>
      <w:r>
        <w:rPr>
          <w:sz w:val="24"/>
        </w:rPr>
        <w:t>Patologie legate spesso alle condizioni di vita (problemi igienici, alimentari, abitativi ecc.) sono quelle di natura dermatologica e la tubercolosi, in percentuale minima ma comunque significativa, conosciuta come la malattia della povertà. Non particolarmente rilevante la percentuale di patologie neuropsichiatriche ne quella riguardante le malattie tropicali e parassitologiche (2%): quest’ultimo dato conferma l’inconsistenza dell’allarme per le malattie d’importazione, di cui sarebbero colpevoli i migranti.</w:t>
      </w:r>
    </w:p>
    <w:p>
      <w:pPr>
        <w:pStyle w:val="Normal"/>
        <w:spacing w:lineRule="auto" w:line="480"/>
        <w:jc w:val="both"/>
        <w:rPr/>
      </w:pPr>
      <w:r>
        <w:rPr>
          <w:sz w:val="24"/>
        </w:rPr>
        <w:t>Passiamo</w:t>
      </w:r>
      <w:r>
        <w:rPr>
          <w:b/>
          <w:sz w:val="24"/>
        </w:rPr>
        <w:t xml:space="preserve"> </w:t>
      </w:r>
      <w:r>
        <w:rPr>
          <w:sz w:val="24"/>
        </w:rPr>
        <w:t>alle aree di provenienza degli utenti. L’Africa risulta nettamente predominante nella classifica, soprattutto per la presenza massiccia di pazienti nigeriani (3.026), quasi il doppio dei secondi. A seguire, fra le aree di provenienza, l’Europa dell’Est, trainata dalla Romania, terza nella graduatoria delle nazioni d’origine. Nazioni come Srilanka e Ghana sono ben rappresentati fra gli utenti del centro, anche se non come ci si potrebbe aspettare dalle tabelle che abbiamo presentato nel primo capitolo relative alle presenze per residenza o permesso di soggiorno.</w:t>
      </w:r>
    </w:p>
    <w:p>
      <w:pPr>
        <w:pStyle w:val="Normal"/>
        <w:spacing w:lineRule="auto" w:line="480"/>
        <w:jc w:val="both"/>
        <w:rPr>
          <w:sz w:val="24"/>
        </w:rPr>
      </w:pPr>
      <w:r>
        <w:rPr>
          <w:sz w:val="24"/>
        </w:rPr>
        <w:t>Non sono poche le anomalie che riscontriamo nei dati del CESAIM; tuttavia bisogna ricordare la diversa natura della graduatoria in questione che presenta i dati accumulati in una serie di quasi nove anni, che si occupa perlopiù di irregolari e in un ambito geografico e sociale che ha permesso loro di avvicinarsi al servizio. Ciò non impedisce alcune induzioni teoriche: la Nigeria potrebbe contare un numero maggiore di clandestini, motivabile con quella particolare forma di specializzazione etnica del lavoro (cfr. la parte dedicata all’indice di mascolinità nel primo capitolo) legata al mondo della prostituzione. Come nel caso delle patologie legate alle precarie condizioni abitative, ci troviamo a fronte di problematiche che relazionano l’aspetto prettamente sanitario ad una ben più ampia questione sociale e come tali richiedono una urgente integrazione tra politiche sanitarie e sociali.</w:t>
      </w:r>
    </w:p>
    <w:p>
      <w:pPr>
        <w:pStyle w:val="Normal"/>
        <w:spacing w:lineRule="auto" w:line="480"/>
        <w:jc w:val="both"/>
        <w:rPr>
          <w:b/>
          <w:b/>
          <w:sz w:val="24"/>
        </w:rPr>
      </w:pPr>
      <w:r>
        <w:rPr>
          <w:sz w:val="24"/>
        </w:rPr>
        <w:t>Ipotesi a parte, le statistiche del CESAIM riconfermano la forza di un aspetto specifico del meccanismo delle catene migratorie (che nel primo capitolo riferivamo correttamente al progetto migratorio di singoli e gruppi), quello della comunicazione diretta, del passaparola: è il mezzo che maggiormente ha guidato la scelta degli utenti del centro e che contribuisce anche a spiegare la preponderanza di alcune nazionalità piuttosto che altre.</w:t>
      </w:r>
    </w:p>
    <w:p>
      <w:pPr>
        <w:pStyle w:val="Normal"/>
        <w:spacing w:before="600" w:after="480"/>
        <w:jc w:val="both"/>
        <w:rPr>
          <w:rFonts w:ascii="Humanst521 BT;Lucida Sans Unicode" w:hAnsi="Humanst521 BT;Lucida Sans Unicode" w:cs="Humanst521 BT;Lucida Sans Unicode"/>
          <w:b/>
          <w:b/>
          <w:sz w:val="52"/>
        </w:rPr>
      </w:pPr>
      <w:r>
        <w:rPr>
          <w:rFonts w:cs="Humanst521 BT;Lucida Sans Unicode" w:ascii="Humanst521 BT;Lucida Sans Unicode" w:hAnsi="Humanst521 BT;Lucida Sans Unicode"/>
          <w:b/>
          <w:sz w:val="52"/>
        </w:rPr>
        <w:t>2.4</w:t>
        <w:tab/>
        <w:t>CESTIM</w:t>
      </w:r>
    </w:p>
    <w:p>
      <w:pPr>
        <w:pStyle w:val="Normal"/>
        <w:spacing w:lineRule="auto" w:line="480"/>
        <w:jc w:val="both"/>
        <w:rPr>
          <w:b/>
          <w:b/>
          <w:sz w:val="24"/>
        </w:rPr>
      </w:pPr>
      <w:r>
        <w:rPr>
          <w:sz w:val="24"/>
        </w:rPr>
        <w:t>Il Centro Studi Immigrazione nasce a Verona nel 1990 su iniziativa di un gruppo di operatori sociali e culturali come associazione senza scopo di lucro (Onlus), interessatati ad occuparsi, a vari livelli e con diverse competenze, di immigrazione. Iniziamo subito col premettere ad ogni altro discorso che il Cestim riveste, a nostro avviso, un ruolo particolare a Verona, la cui peculiarità va in parte imputata all’essere stato fra le prime realtà ad interessarsi con serietà e determinazione dell’argomento, a farlo in un momento particolare per la città che proprio in quegli anni stava letteralmente scoprendo il mondo dei nuovi cittadini, a precorrere quindi i tempi al fianco di realtà come la Caritas ma senza avere, alle spalle, la stessa struttura forte e preordinata. Sta in questo, a nostro giudizio, il vero motivo che tanto ha fatto parlare del Cestim, nel bene e nel male, che gli ha permesso di crescere negli anni e che lo ha reso noto e apprezzato non solo a Verona.</w:t>
      </w:r>
    </w:p>
    <w:p>
      <w:pPr>
        <w:pStyle w:val="Normal"/>
        <w:spacing w:lineRule="auto" w:line="480"/>
        <w:jc w:val="both"/>
        <w:rPr>
          <w:sz w:val="24"/>
        </w:rPr>
      </w:pPr>
      <w:r>
        <w:rPr>
          <w:sz w:val="24"/>
        </w:rPr>
        <w:t>L’attività del Cestim si struttura su più piani paralleli.</w:t>
      </w:r>
    </w:p>
    <w:p>
      <w:pPr>
        <w:pStyle w:val="Normal"/>
        <w:spacing w:lineRule="auto" w:line="480"/>
        <w:jc w:val="both"/>
        <w:rPr>
          <w:sz w:val="24"/>
        </w:rPr>
      </w:pPr>
      <w:r>
        <w:rPr>
          <w:sz w:val="24"/>
        </w:rPr>
        <w:t>Innanzitutto offre, a specialisti e non, un centro di documentazione fornito di letteratura scientifica, materiali e documentazione sulle tematiche annesse alle migrazioni come i testi delle leggi sull’immigrazione e le circolari governative, gli atti di convegni nazionali e internazionali, i protocolli e le proposte relativi a progetti e iniziative d’intervento, riviste e materiale informativo prodotto da realtà istituzionali o dal volontariato sociale, tesi di laurea ecc.. Affianca il reparto di studio la biblioteca divisa per tracce tematiche dove si possono consultare e richiedere in prestito testi di approfondimento e di studio sugli stranieri in Italia e sui tanti paesi da cui le migrazioni provengono, romanzi, libri di poesie, raccolte di testimonianze da tutto il mondo, libri per le scuole e via dicendo.</w:t>
      </w:r>
    </w:p>
    <w:p>
      <w:pPr>
        <w:pStyle w:val="Normal"/>
        <w:spacing w:lineRule="auto" w:line="480"/>
        <w:jc w:val="both"/>
        <w:rPr>
          <w:sz w:val="24"/>
        </w:rPr>
      </w:pPr>
      <w:r>
        <w:rPr>
          <w:sz w:val="24"/>
        </w:rPr>
        <w:t>Sempre all’ambito della documentazione pertiene un archivio cartaceo di rassegna stampa che raccoglie articoli di giornali locali e nazionali su tutto ciò che può attenere, direttamente o indirettamente, le migrazioni: dal 2000 la rassegna stampa è disponibile anche in versione telematica, cosa che può garantire un accesso più agile al materiale. Proprio il sito internet del Cestim si avvia, coerentemente alle potenzialità comunicative che mezzi simili mettono a disposizione, a diventare il cuore dell’attività documentativa e informativa dell’associazione: negli ultimi anni si sta trasferendo parte dell’archivio cartaceo e gli indici del materiale a disposizione sul sito, che viene inoltre aggiornato con novità in campo legislativo e con le ricerche più attuali.</w:t>
      </w:r>
    </w:p>
    <w:p>
      <w:pPr>
        <w:pStyle w:val="Normal"/>
        <w:spacing w:lineRule="auto" w:line="480"/>
        <w:jc w:val="both"/>
        <w:rPr/>
      </w:pPr>
      <w:r>
        <w:rPr>
          <w:sz w:val="24"/>
        </w:rPr>
        <w:t xml:space="preserve">Ma il Cestim non si ferma al momento della raccolta e dell’organizzazione del materiale: partecipa direttamente all’attività produttiva delle informazioni, alla ricerca e alla elaborazione critica dei dati, in collaborazione con altre realtà che operano sul territorio, per creare e alimentare a Verona un osservatorio sull’immigrazione, attento alle dinamiche locali che si rivelano sempre più indispensabili nell’interpretazione scientifica del fenomeno e nell’elaborazione di politiche d’intervento (d’accoglienza) anche su scala nazionale. Il </w:t>
      </w:r>
      <w:r>
        <w:rPr>
          <w:i/>
          <w:sz w:val="24"/>
        </w:rPr>
        <w:t>Dossier 1998</w:t>
      </w:r>
      <w:r>
        <w:rPr>
          <w:sz w:val="24"/>
        </w:rPr>
        <w:t xml:space="preserve">, a cura di M. Giacomini, a cui abbiamo già fatto ampio riferimento, ne è chiaro esempio. </w:t>
      </w:r>
    </w:p>
    <w:p>
      <w:pPr>
        <w:pStyle w:val="Normal"/>
        <w:spacing w:lineRule="auto" w:line="480"/>
        <w:jc w:val="both"/>
        <w:rPr>
          <w:sz w:val="24"/>
        </w:rPr>
      </w:pPr>
      <w:r>
        <w:rPr>
          <w:sz w:val="24"/>
        </w:rPr>
        <w:t xml:space="preserve">Il materiale che abbiamo fin qui descritto costituisce la base naturale di ogni altra successiva attività. </w:t>
      </w:r>
    </w:p>
    <w:p>
      <w:pPr>
        <w:pStyle w:val="Normal"/>
        <w:spacing w:lineRule="auto" w:line="480"/>
        <w:jc w:val="both"/>
        <w:rPr>
          <w:sz w:val="24"/>
        </w:rPr>
      </w:pPr>
      <w:r>
        <w:rPr>
          <w:sz w:val="24"/>
        </w:rPr>
        <w:t>Innanzi tutto offre consulenza alla più varia gamma di realtà veronesi, che si trovino ad avere a che fare con le migrazioni per necessità o per costituzione, tanto pubbliche quanto private: si va dall’appoggio a singoli insegnanti interessati a conoscere meglio un fenomeno che oggi coinvolge gran parte delle scuole veronesi alla direzione delle scuole, per progetti di integrazione culturale, di sostegno linguistico oppure per attività extrascolastiche; dalla collaborazione con le amministrazioni locali e i distretti U.L.S.S. a quella con gli uffici stranieri dei sindacati; dalla cooperazione con l’associazionismo culturale alla consulenza per organismi di volontariato attivi nel sociale.</w:t>
      </w:r>
    </w:p>
    <w:p>
      <w:pPr>
        <w:pStyle w:val="Normal"/>
        <w:spacing w:lineRule="auto" w:line="480"/>
        <w:jc w:val="both"/>
        <w:rPr>
          <w:sz w:val="24"/>
        </w:rPr>
      </w:pPr>
      <w:r>
        <w:rPr>
          <w:sz w:val="24"/>
        </w:rPr>
        <w:t xml:space="preserve">Al livello consultivo si sovrappone talvolta una partecipazione diretta ai progetti, un’attività volta a promuovere e a coordinare iniziative, sia culturali (convegni, mostre,interventi nelle scuole) che aggregative, come manifestazioni, feste e concerti, il tutto finalizzato a diffondere l’idea di una società che sappia valorizzare le differenze, nel rispetto reciproco, e senza trascurare quindi di sollecitare, coinvolgere e appoggiare le stesse associazioni di immigrati. </w:t>
      </w:r>
    </w:p>
    <w:p>
      <w:pPr>
        <w:pStyle w:val="Normal"/>
        <w:spacing w:lineRule="auto" w:line="480"/>
        <w:jc w:val="both"/>
        <w:rPr/>
      </w:pPr>
      <w:r>
        <w:rPr>
          <w:sz w:val="24"/>
        </w:rPr>
        <w:t>Ripercorrendo quanto si diceva a proposito della Caritas, i “segreti” del successo (o meglio dell’importanza per la città) del Cestim siano sostanzialmente due: da un lato la capacità di coniugare l’azione culturale all’intervento pratico nel delineare e nell’attuare politiche efficaci, la volontà di orientare la ricerca scientifica alla soluzione concreta dei problemi</w:t>
      </w:r>
      <w:r>
        <w:rPr>
          <w:rStyle w:val="FootnoteCharacters"/>
          <w:rStyle w:val="FootnoteAnchor"/>
          <w:sz w:val="24"/>
        </w:rPr>
        <w:footnoteReference w:id="22"/>
      </w:r>
      <w:r>
        <w:rPr>
          <w:sz w:val="24"/>
        </w:rPr>
        <w:t>, sfatando con l’informazione e con l’ azione il ricorso alle politiche dell’allarme e dell’emergenza; dall’altro, l’insistenza e la coerenza sul concetto di collaborazione a 360°, con tutte le realtà che operano sul territorio, come elemento imprescindibile per un percorso di crescita.</w:t>
      </w:r>
    </w:p>
    <w:p>
      <w:pPr>
        <w:pStyle w:val="Normal"/>
        <w:spacing w:lineRule="auto" w:line="480"/>
        <w:jc w:val="both"/>
        <w:rPr>
          <w:sz w:val="24"/>
        </w:rPr>
      </w:pPr>
      <w:r>
        <w:rPr>
          <w:sz w:val="24"/>
        </w:rPr>
        <w:t xml:space="preserve">Cogliamo l’occasione per anticipare una delle conclusioni che chiuderanno questa parte del nostro lavoro. Quanto detto ora sul Cestim e in precedenza sulla Caritas, ma che vale in qualche modo per tante delle associazioni da noi incontrate, ci da l’impressione di trovarci davanti a qualità indotte da un particolare contesto storico e politico: la situazione è quella di un fenomeno, l’immigrazione a Verona, che passa rapidamente da un impatto sociale di sostanziale indifferenza a quello di emergenza. </w:t>
      </w:r>
    </w:p>
    <w:p>
      <w:pPr>
        <w:pStyle w:val="Normal"/>
        <w:spacing w:lineRule="auto" w:line="480"/>
        <w:jc w:val="both"/>
        <w:rPr>
          <w:sz w:val="24"/>
        </w:rPr>
      </w:pPr>
      <w:r>
        <w:rPr>
          <w:sz w:val="24"/>
        </w:rPr>
        <w:t>La cosa crea, a nostro avviso, una sorta di isolamento, più o meno cosciente, intorno alle realtà che in anticipo sui tempi cominciano ad interessarsi dell’argomento. L’isolamento, in una seconda fase caratterizzata dal reale emergere delle problematiche connesse fisiologicamente ad un flusso migratorio divenuto consistente, muta in una forma di diffidenza che una parte della città e di rappresentanti politici manifesta verso le realtà in questione. Una difficoltà di rapporti che ha come altro lato della medaglia un’esigenza di sottrarsi alle “tentazioni” politiche, una volontà di aprire più canali di comunicazione e collaborazione possibile, nonché una significativa propensione al progetto concluso, che consiste nel ridimensionare la portata teorica dei progetti per potenziarne la reale e pratica realizzazione.</w:t>
      </w:r>
    </w:p>
    <w:p>
      <w:pPr>
        <w:pStyle w:val="Normal"/>
        <w:spacing w:lineRule="auto" w:line="480"/>
        <w:jc w:val="both"/>
        <w:rPr>
          <w:sz w:val="24"/>
        </w:rPr>
      </w:pPr>
      <w:r>
        <w:rPr>
          <w:sz w:val="24"/>
        </w:rPr>
        <w:t>Nel lavoro di ricerca delle fonti alla base di questa tesi di laurea abbiamo usufruito abbondantemente del materiale messo a disposizione dal Cestim. Consultando gli archivi dei giornali locali, abbiamo preso coscienza del ruolo che il Centro ha avuto, nell’ultimo decennio, nella nostra città: ogniqualvolta si accendesse il dibattito sull’immigrazione a livello nazionale, ogniqualvolta esplodesse l’allarme per problemi connessi alla presenza di migranti nella provincia di Verona, è stato il Cestim ad intervenire e a essere interpellato per informare sulle reali dimensioni e caratteristiche del fenomeno, come testimoniano le numerosissime apparizioni sui quotidiani locali dai primi anni 90 ad oggi.</w:t>
      </w:r>
    </w:p>
    <w:p>
      <w:pPr>
        <w:pStyle w:val="Normal"/>
        <w:spacing w:lineRule="auto" w:line="480"/>
        <w:jc w:val="both"/>
        <w:rPr>
          <w:sz w:val="24"/>
        </w:rPr>
      </w:pPr>
      <w:r>
        <w:rPr>
          <w:sz w:val="24"/>
        </w:rPr>
        <w:t xml:space="preserve">Tra le tante iniziative di promozione, citiamo l’organizzazione della manifestazione “Nella mia città nessuno è straniero” per celebrare anche a Verona il 21 Marzo come giornata delle Nazioni Unite contro il razzismo, promossa dal Cestim in collaborazione con un numero di associazioni che va crescendo negli anni. </w:t>
      </w:r>
    </w:p>
    <w:p>
      <w:pPr>
        <w:pStyle w:val="Normal"/>
        <w:spacing w:lineRule="auto" w:line="480"/>
        <w:jc w:val="both"/>
        <w:rPr>
          <w:sz w:val="24"/>
        </w:rPr>
      </w:pPr>
      <w:r>
        <w:rPr>
          <w:sz w:val="24"/>
        </w:rPr>
        <w:t>Nell’ambito delle attività di ricerca-azione, va menzionata la creazione, nell’inverno 1999-2000, dell’Osservatorio veronese sul razzismo e la xenofobia. L’Osservatorio si articola nelle funzioni di monitoraggio e raccolta dei comportamenti discriminatori segnalati sul territorio direttamente, tramite contatto personale o telefonico (ad un numero verde) con le vittime e gli eventuali testimoni, indirettamente attraverso l’analisi dei mass media e delle fonti collegate all’attività istituzionale e amministrativa (interrogazioni, mozioni interpellanze comunali o provinciali, bandi di concorso ecc.). Le segnalazioni raccolte vengono, in un secondo tempo, contestualizzate e raggruppate in categorie tematiche (lavoro, abitazione, salute, istituzioni violenze).</w:t>
      </w:r>
    </w:p>
    <w:p>
      <w:pPr>
        <w:pStyle w:val="Normal"/>
        <w:spacing w:lineRule="auto" w:line="480"/>
        <w:jc w:val="both"/>
        <w:rPr>
          <w:sz w:val="24"/>
        </w:rPr>
      </w:pPr>
      <w:r>
        <w:rPr>
          <w:sz w:val="24"/>
        </w:rPr>
        <w:t xml:space="preserve">Ma non ci si ferma all’operazione teorica: sul piano pratico l’Osservatorio garantisce sia un’attività preventiva e informativa indirizzata alla cittadinanza sia, tanto più importante, un vero e proprio intervento legale che può andare dalla semplice consulenza giuridica alla citazione in giudizio vera e propria. </w:t>
      </w:r>
    </w:p>
    <w:p>
      <w:pPr>
        <w:pStyle w:val="Normal"/>
        <w:spacing w:lineRule="auto" w:line="480"/>
        <w:jc w:val="both"/>
        <w:rPr>
          <w:sz w:val="24"/>
        </w:rPr>
      </w:pPr>
      <w:r>
        <w:rPr>
          <w:sz w:val="24"/>
        </w:rPr>
        <w:t>In questi due anni di vita dell’Osservatorio, i volontari, gli operatori, gli avvocati tirocinanti del Cestim hanno garantito al progetto costanza e affidabilità, tanto da renderlo conosciuto e utile a molti cittadini e permettendo di far emergere casi esemplari e significativi di discriminazione.</w:t>
      </w:r>
    </w:p>
    <w:p>
      <w:pPr>
        <w:pStyle w:val="Normal"/>
        <w:spacing w:lineRule="auto" w:line="480"/>
        <w:jc w:val="both"/>
        <w:rPr/>
      </w:pPr>
      <w:r>
        <w:rPr>
          <w:sz w:val="24"/>
        </w:rPr>
        <w:t>A testimoniare la validità del progetto e al contempo la volontà di fare crescere iniziative troppo isolate nel nostro paese, il Cestim e il MLAL</w:t>
      </w:r>
      <w:r>
        <w:rPr>
          <w:rStyle w:val="FootnoteCharacters"/>
          <w:rStyle w:val="FootnoteAnchor"/>
          <w:sz w:val="24"/>
        </w:rPr>
        <w:footnoteReference w:id="23"/>
      </w:r>
      <w:r>
        <w:rPr>
          <w:sz w:val="24"/>
        </w:rPr>
        <w:t xml:space="preserve"> hanno organizzato, a Verona, un convegno dal titolo “Per un numero verde contro il razzismo” che ha visto la partecipazione di persone da tutta Europa. </w:t>
      </w:r>
    </w:p>
    <w:p>
      <w:pPr>
        <w:pStyle w:val="Normal"/>
        <w:spacing w:lineRule="auto" w:line="480"/>
        <w:jc w:val="both"/>
        <w:rPr>
          <w:sz w:val="24"/>
        </w:rPr>
      </w:pPr>
      <w:r>
        <w:rPr>
          <w:sz w:val="24"/>
        </w:rPr>
        <w:t>Decisivo è anche l’apporto del Cestim alla Cooperativa “La Casa per gli Extracomunitari”, di cui parleremo nel paragrafo immediatamente successivo.</w:t>
      </w:r>
    </w:p>
    <w:p>
      <w:pPr>
        <w:pStyle w:val="Normal"/>
        <w:spacing w:before="600" w:after="480"/>
        <w:jc w:val="both"/>
        <w:rPr>
          <w:rFonts w:ascii="Humanst521 BT;Lucida Sans Unicode" w:hAnsi="Humanst521 BT;Lucida Sans Unicode" w:cs="Humanst521 BT;Lucida Sans Unicode"/>
          <w:b/>
          <w:b/>
          <w:sz w:val="52"/>
        </w:rPr>
      </w:pPr>
      <w:r>
        <w:rPr>
          <w:rFonts w:cs="Humanst521 BT;Lucida Sans Unicode" w:ascii="Humanst521 BT;Lucida Sans Unicode" w:hAnsi="Humanst521 BT;Lucida Sans Unicode"/>
          <w:b/>
          <w:sz w:val="52"/>
        </w:rPr>
        <w:t>2.5</w:t>
        <w:tab/>
        <w:t>La questione abitativa</w:t>
      </w:r>
    </w:p>
    <w:p>
      <w:pPr>
        <w:pStyle w:val="Normal"/>
        <w:spacing w:lineRule="auto" w:line="480"/>
        <w:jc w:val="both"/>
        <w:rPr>
          <w:sz w:val="24"/>
        </w:rPr>
      </w:pPr>
      <w:r>
        <w:rPr>
          <w:sz w:val="24"/>
        </w:rPr>
        <w:t>Il 12 Gennaio 2001 si sono tenuti, a Vicenza, gli Stati Generali sull’Immigrazione, un convegno organizzato dal Dipartimento degli Affari Sociali afferente alla Presidenza del Consiglio dei Ministri. Si è trattato del primo forum ufficiale a livello nazionale per fare il punto del fenomeno immigrazione in Italia in tutti i suoi aspetti, dalle politiche sociali a quelle culturali in tema d’integrazione, dai contesti locali a quelli nazionali, dei problemi e delle ricchezze connesse al fenomeno, dei flussi migratori, dell’irregolarità e della clandestinità, di quanto è stato fatto e di quanto si può fare. Invitati a prendere parte all’iniziativa esponenti del governo e istituzioni ad esso collegate, organi regionali e amministrazioni locali, nonché una corposa rappresentanza dell’ associazionismo coinvolto, in varie forme, dal fenomeno.</w:t>
      </w:r>
    </w:p>
    <w:p>
      <w:pPr>
        <w:pStyle w:val="Normal"/>
        <w:spacing w:lineRule="auto" w:line="480"/>
        <w:jc w:val="both"/>
        <w:rPr>
          <w:sz w:val="24"/>
        </w:rPr>
      </w:pPr>
      <w:r>
        <w:rPr>
          <w:sz w:val="24"/>
        </w:rPr>
        <w:t xml:space="preserve">La necessità di una simile iniziativa era avvertita già da tempo, ed è stato quindi inevitabile che dall’incontro emergesse con forza il ritardo della politica italiana rispetto ad un fenomeno tanto importante quanto maturo per il nostro paese, ritardo che ha posto in primo piano, tra le tante e indubbie proposizioni positive, la mole delle carenze nei vari settori dell’accoglienza e le innegabili divergenze sul modo di rapportarsi ad un fenomeno che indiscutibilmente è destinato a crescere. È stato invece il mondo dell’associazionismo a dimostrarsi all’altezza della situazione sia dal punto di vista delle competenze e delle conoscenze, che sul piano propositivo e progettuale. </w:t>
      </w:r>
    </w:p>
    <w:p>
      <w:pPr>
        <w:pStyle w:val="Normal"/>
        <w:spacing w:lineRule="auto" w:line="480"/>
        <w:jc w:val="both"/>
        <w:rPr>
          <w:sz w:val="24"/>
        </w:rPr>
      </w:pPr>
      <w:r>
        <w:rPr>
          <w:sz w:val="24"/>
        </w:rPr>
        <w:t xml:space="preserve">Quello che comunque interessa direttamente il nostro discorso è la frequenza e l’intensità con cui è stato rimarcato uno dei punti chiave del dibattito, quello che un po' da tutti è stato riconosciuto come il passaggio fondamentale nelle politiche di integrazione e di accoglienza, il “problema casa”. </w:t>
      </w:r>
    </w:p>
    <w:p>
      <w:pPr>
        <w:pStyle w:val="Normal"/>
        <w:spacing w:lineRule="auto" w:line="480"/>
        <w:jc w:val="both"/>
        <w:rPr/>
      </w:pPr>
      <w:r>
        <w:rPr>
          <w:sz w:val="24"/>
        </w:rPr>
        <w:t>Se pare oggi un dato unanimemente condivisibile la ricettività (o sarebbe meglio dire le improrogabili necessità) del mercato occupazionale italiano e la necessità della forza lavoro immigrata per la crescita dell’economia italiana (a dimostrarlo sta proprio la scelta del Veneto come sede del convegno</w:t>
      </w:r>
      <w:r>
        <w:rPr>
          <w:rStyle w:val="FootnoteCharacters"/>
          <w:rStyle w:val="FootnoteAnchor"/>
          <w:sz w:val="24"/>
        </w:rPr>
        <w:footnoteReference w:id="24"/>
      </w:r>
      <w:r>
        <w:rPr>
          <w:sz w:val="24"/>
        </w:rPr>
        <w:t>), l’accesso ad un alloggio rappresenta l’anello mancante nell’iter per acquisire e rinnovare un permesso di soggiorno, così come previsto dalla legge vigente.</w:t>
      </w:r>
    </w:p>
    <w:p>
      <w:pPr>
        <w:pStyle w:val="Normal"/>
        <w:spacing w:lineRule="auto" w:line="480"/>
        <w:jc w:val="both"/>
        <w:rPr>
          <w:sz w:val="24"/>
        </w:rPr>
      </w:pPr>
      <w:r>
        <w:rPr>
          <w:sz w:val="24"/>
        </w:rPr>
        <w:t xml:space="preserve">Senza casa non si ottiene o si rischia di perdere il diritto a permanere in territorio italiano. </w:t>
      </w:r>
    </w:p>
    <w:p>
      <w:pPr>
        <w:pStyle w:val="Normal"/>
        <w:spacing w:lineRule="auto" w:line="480"/>
        <w:jc w:val="both"/>
        <w:rPr>
          <w:sz w:val="24"/>
        </w:rPr>
      </w:pPr>
      <w:r>
        <w:rPr>
          <w:sz w:val="24"/>
        </w:rPr>
        <w:t>Una condizione problematica dunque, che si intreccia ad una caratteristica fisiologica dei fenomeni migratori di prima fase, quella della precarietà economica del migrante, quando, anche in presenza di un lavoro, l’accesso ad un alloggio risulta impegno assai difficile, per diventare poi assolutamente drammatico se si considerano le diffusissime resistenze socio-culturali dei proprietari italiani nel contrarre affitti con la “misteriosa” popolazione straniera. Il migrante condivide questa situazione problematica con le fasce più deboli della società d’accoglienza, aggravata però dall’assenza degli ammortizzatori sociali a cui l’autoctono può spesso ricorre, come il provvisorio ripiego nella casa di familiari, parenti, amici o conoscenti.</w:t>
      </w:r>
    </w:p>
    <w:p>
      <w:pPr>
        <w:pStyle w:val="Normal"/>
        <w:spacing w:lineRule="auto" w:line="480"/>
        <w:jc w:val="both"/>
        <w:rPr>
          <w:sz w:val="24"/>
        </w:rPr>
      </w:pPr>
      <w:r>
        <w:rPr>
          <w:sz w:val="24"/>
        </w:rPr>
        <w:t>“</w:t>
      </w:r>
      <w:r>
        <w:rPr>
          <w:sz w:val="24"/>
        </w:rPr>
        <w:t>I problemi abitativi tornano dunque, oggi come negli anni 50, a legarsi con quelli sociali. Questo è il vero punto critico, di fronte al quale è sempre più evidente l’inadeguatezza delle attuali politiche della casa, che il fenomeno dell’immigrazione nel nostro paese ha contribuito ad evidenziare, e la sproporzione tra il bisogno di alloggio sociale e l’attuale risposta, pubblica e privata.[...] Questo ha così creato i presupposti per l’esclusione dal bene “casa”, diritto primario e fondamentale di ogni essere umano, di non irrilevanti componenti delle categorie sociali più deboli, fra le quali, appunto gli immigrati.”</w:t>
      </w:r>
      <w:r>
        <w:rPr>
          <w:rStyle w:val="FootnoteCharacters"/>
          <w:rStyle w:val="FootnoteAnchor"/>
          <w:sz w:val="24"/>
        </w:rPr>
        <w:footnoteReference w:id="25"/>
      </w:r>
      <w:r>
        <w:rPr>
          <w:sz w:val="24"/>
        </w:rPr>
        <w:t>Ancora una volta torna utile quella che è stata definita “funzione specchio” del fenomeno migratorio: “Spesso per il solo fatto di esistere tra noi gli immigrati rendono visibili, fanno emergere, alcune delle disfunzioni del sistema economico locale.”</w:t>
      </w:r>
      <w:r>
        <w:rPr>
          <w:rStyle w:val="FootnoteCharacters"/>
          <w:rStyle w:val="FootnoteAnchor"/>
          <w:sz w:val="24"/>
        </w:rPr>
        <w:footnoteReference w:id="26"/>
      </w:r>
    </w:p>
    <w:p>
      <w:pPr>
        <w:pStyle w:val="Normal"/>
        <w:spacing w:lineRule="auto" w:line="480"/>
        <w:jc w:val="both"/>
        <w:rPr>
          <w:sz w:val="24"/>
        </w:rPr>
      </w:pPr>
      <w:r>
        <w:rPr>
          <w:sz w:val="24"/>
        </w:rPr>
        <w:t>A maggior ragione è importante conoscere l’esperienza delle realtà che, in questi anni, hanno affrontato la questione abitativa in anticipo “sui tempi delle emergenze” seppure con mezzi inadeguati alle dimensioni del problema. Se esiste la volontà politica di intervenire sul problema della casa bisogna partire proprio da loro.</w:t>
      </w:r>
    </w:p>
    <w:p>
      <w:pPr>
        <w:pStyle w:val="Normal"/>
        <w:spacing w:lineRule="auto" w:line="480"/>
        <w:jc w:val="both"/>
        <w:rPr>
          <w:sz w:val="24"/>
        </w:rPr>
      </w:pPr>
      <w:r>
        <w:rPr>
          <w:sz w:val="24"/>
        </w:rPr>
      </w:r>
    </w:p>
    <w:p>
      <w:pPr>
        <w:pStyle w:val="Normal"/>
        <w:spacing w:lineRule="auto" w:line="480"/>
        <w:jc w:val="both"/>
        <w:rPr>
          <w:sz w:val="24"/>
        </w:rPr>
      </w:pPr>
      <w:r>
        <w:rPr>
          <w:sz w:val="24"/>
        </w:rPr>
        <w:t>La “questione casa” richiede un approccio differenziato, che si stratifica su piani sovrapposti, corrispondenti alle diverse tipologie d’utenza e situazioni abitative offerte all’utente. Il primo piano è rappresentato dall’intervento emergenziale, definito “di prima accoglienza”, rivolto a persone con caratteristiche diverse e accomunate esclusivamente dalla necessità di una qualsiasi sistemazione, che li sottragga, almeno temporaneamente alla condizione di senzatetto. È un livello che, sotto il profilo storico e sociale, caratterizza fortemente la prima fase migratoria in uno specifico territorio; al contempo, sotto il profilo individuale, coinvolge soprattutto la prima permanenza del migrante sul territorio di accoglienza. Vista la caratteristica prettamente emergenziale, la tipologia abitativa è quella del “dormitorio” (talvolta anche posti-letto assegnati in ostello o alberghi convenzionati), alloggi pensati dunque in termini quantitativi e come provvisori. Si tratta di un intervento che pertiene le politiche sociali e quindi rientra nell’ambito delle pubbliche competenze. Allo Stato spetta stabilire le direttive generali, alla Regione le modalità di utilizzo dei fondi a disposizione e alle Amministrazioni locali la concreta realizzazione dei progetti, spesso in collaborazione con le realtà sociali “private” attive sul territorio.</w:t>
      </w:r>
    </w:p>
    <w:p>
      <w:pPr>
        <w:pStyle w:val="Normal"/>
        <w:spacing w:lineRule="auto" w:line="480"/>
        <w:jc w:val="both"/>
        <w:rPr>
          <w:sz w:val="24"/>
        </w:rPr>
      </w:pPr>
      <w:r>
        <w:rPr>
          <w:sz w:val="24"/>
        </w:rPr>
        <w:t>Il secondo e il terzo piano, si rivolgono tendenzialmente ad una popolazione immigrata già inserita a livello economico sul territorio (quindi disponibilità a pagare un affitto ragionevole), tanto individui quanto famiglie, che manifestano quindi un bisogno fondamentale per proseguire il percorso d’integrazione, quello di una situazione abitativa sicura e pensata in termini qualitativi (non posto letto ma stanza o appartamento, tanto più nel caso della famiglia). La differenza tra il secondo e il terzo piano dipende dal contesto locale e territoriale ma sostanzialmente consiste nel passaggio da una sistemazione a lungo termine ma comunque temporanea alla possibilità di accedere ad una abitazione a tempo indeterminato ( tramite proprietà o contratto d’affitto). Anche i presenti livelli coinvolgono le politiche sociali, ma, allo stato attuale delle cose, la modalità dell’intervento pubblico si misura sulla partecipazione a specifici progetti, variando decisamente da città a città, da Regione a Regione. Non a caso proprio il passaggio da strategie abitative emergenziali a politiche abitative strutturali e a lungo termine è stato tra gli argomenti più discussi e partecipati nel dibattito degli Stati Generali.</w:t>
      </w:r>
    </w:p>
    <w:p>
      <w:pPr>
        <w:pStyle w:val="Normal"/>
        <w:spacing w:lineRule="auto" w:line="480"/>
        <w:jc w:val="both"/>
        <w:rPr>
          <w:sz w:val="24"/>
        </w:rPr>
      </w:pPr>
      <w:r>
        <w:rPr>
          <w:sz w:val="24"/>
        </w:rPr>
        <w:t>Passiamo ora in rassegna alcuni percorsi che sono stati compiuti nella provincia di Verona da realtà attive nel rapporto casa - migranti; tratteremo solo alcuni esempi, che, peraltro, presentiamo in ordine inverso alla logica dei tre piani d’intervento menzionati, che comunque riteniamo adatti a tratteggiare lo spirito, le idealità, le modalità e le difficoltà di chi lavora in questo settore.</w:t>
      </w:r>
    </w:p>
    <w:p>
      <w:pPr>
        <w:pStyle w:val="Normal"/>
        <w:spacing w:lineRule="auto" w:line="480" w:before="120" w:after="0"/>
        <w:jc w:val="both"/>
        <w:rPr>
          <w:b/>
          <w:b/>
          <w:sz w:val="24"/>
        </w:rPr>
      </w:pPr>
      <w:r>
        <w:rPr>
          <w:b/>
          <w:sz w:val="28"/>
        </w:rPr>
        <w:t>LA CASA PER GLI EXTRACOMUNITARI - Cooperativa mista</w:t>
      </w:r>
    </w:p>
    <w:p>
      <w:pPr>
        <w:pStyle w:val="Normal"/>
        <w:spacing w:lineRule="auto" w:line="480"/>
        <w:jc w:val="both"/>
        <w:rPr/>
      </w:pPr>
      <w:r>
        <w:rPr>
          <w:sz w:val="24"/>
        </w:rPr>
        <w:t>Nel 1990, periodo in cui entra in vigore la sanatoria prevista dalla legge Martelli, il Cestim, che da qualche mese aveva iniziato la sua attività, promuove un’indagine sulla condizione abitativa degli immigrati nella provincia di Verona. L’indagine porta alla luce una situazione problematica: almeno 400 immigrati in possesso di un reddito da lavoro risultano essere senza fissa dimora, costretti a ricorrere in alcuni casi all’ospitalità dei conoscenti oppure, il più delle volte, a domicili precari: dall’occupazione di spazi abbandonati scovati nell’arredo urbano all’utilizzo dell’automobile (tuttora molto diffuso) come luogo dove dormire, dal pernottamento in stazione alla semplice panchina nei giardini pubblici. La contraddizione maggiore è rappresentata dagli edifici che in passato formavano i Magazzini Generali, ora lasciati al degrado più completo e utilizzati da molte decine di migranti, sopratutto nordafricani, come alloggio di fortuna. Il comune di lì a poco attiverà nella stessa struttura urbana un centro d’accoglienza improvvisato, con un intervento emergenziale che praticamente sancisce la situazione degli occupanti</w:t>
      </w:r>
      <w:r>
        <w:rPr>
          <w:rStyle w:val="FootnoteCharacters"/>
          <w:rStyle w:val="FootnoteAnchor"/>
          <w:sz w:val="24"/>
        </w:rPr>
        <w:footnoteReference w:id="27"/>
      </w:r>
      <w:r>
        <w:rPr>
          <w:sz w:val="24"/>
        </w:rPr>
        <w:t>.</w:t>
      </w:r>
    </w:p>
    <w:p>
      <w:pPr>
        <w:pStyle w:val="Normal"/>
        <w:spacing w:lineRule="auto" w:line="480"/>
        <w:jc w:val="both"/>
        <w:rPr>
          <w:sz w:val="24"/>
        </w:rPr>
      </w:pPr>
      <w:r>
        <w:rPr>
          <w:sz w:val="24"/>
        </w:rPr>
        <w:t>Il significato dell’iniziativa del Cestim non cade nel vuoto. A raccoglierlo è il “Gruppo d’iniziativa per la casa agli immigrati che lavorano a Verona” che si costituisce l’anno seguente, nel 1991, ed è composto da un comitato di professionisti, di operatori sociali e culturali veronesi, dalla cooperativa MAG SERVIZI, che si occupa di consulenza a cooperative e associazioni in tema di autogestione delle attività lavorative e di solidariato sociale, dal Cestim stesso. Le finalità del Gruppo non lasciano spazio a fraintendimenti: affrontare il problema della casa in maniera decisa e concreta equivale, per loro, a individuare soluzione tecniche praticabili in una città e in un contesto di mercato in cui la risorsa casa esiste ma risulta “non disponibile”. È questa la filosofia di fondo, che ancora una volta si distingue per la pragmaticità del progetto e per la forza del discorso politico che ad essa si accompagna, filosofia che anche oggi, dopo 11 anni di percorso, rimane invariata.</w:t>
      </w:r>
    </w:p>
    <w:p>
      <w:pPr>
        <w:pStyle w:val="Normal"/>
        <w:spacing w:lineRule="auto" w:line="480"/>
        <w:jc w:val="both"/>
        <w:rPr/>
      </w:pPr>
      <w:r>
        <w:rPr>
          <w:sz w:val="24"/>
        </w:rPr>
        <w:t>Il 6 Agosto 1991 il Gruppo di Iniziativa da vita a “La Casa per gli Extracomunitari”, una cooperativa di servizi immobiliari senza fini di lucro, inscritta nella sezione “edilizia” dell’apposito albo</w:t>
      </w:r>
      <w:r>
        <w:rPr>
          <w:rStyle w:val="FootnoteCharacters"/>
          <w:rStyle w:val="FootnoteAnchor"/>
          <w:sz w:val="24"/>
        </w:rPr>
        <w:footnoteReference w:id="28"/>
      </w:r>
      <w:r>
        <w:rPr>
          <w:sz w:val="24"/>
        </w:rPr>
        <w:t>, con lo scopo di acquistare alloggi da assegnare, in affitto o in proprietà, a soci di nazionalità extracomunitaria.</w:t>
      </w:r>
    </w:p>
    <w:p>
      <w:pPr>
        <w:pStyle w:val="Normal"/>
        <w:spacing w:lineRule="auto" w:line="480"/>
        <w:jc w:val="both"/>
        <w:rPr>
          <w:sz w:val="24"/>
        </w:rPr>
      </w:pPr>
      <w:r>
        <w:rPr>
          <w:sz w:val="24"/>
        </w:rPr>
        <w:t>La difficoltà di partenza è quella d’individuare le modalità per raccogliere il capitale di base necessario a far decollare l’iniziativa. Si decide di lanciare una campagna, a mezzo stampa (giornali e televisioni locali) e per comunicazione diretta, rivolta alle realtà impegnate nel sociale e ai cittadini veronesi e finalizzata a raccogliere la cifra di un miliardo, tramite il versamento di uno-due milioni e l’automatico ingresso, con il ruolo di socio, nella cooperativa stessa. Si vorrebbe, nelle intenzioni, poter accedere, con la cifra suddetta, alla proprietà di venti alloggi, possibilmente entro il termine dello stesso anno. Il progetto arduo e ambizioso non si verificherà: significativa sarà comunque l’adesione tanto nel numero dei soci quanto a livello monetario che permetterà di proseguire la strada imboccata con una buona dose di ottimismo.</w:t>
      </w:r>
    </w:p>
    <w:p>
      <w:pPr>
        <w:pStyle w:val="Normal"/>
        <w:spacing w:lineRule="auto" w:line="480"/>
        <w:jc w:val="both"/>
        <w:rPr>
          <w:sz w:val="24"/>
        </w:rPr>
      </w:pPr>
      <w:r>
        <w:rPr>
          <w:sz w:val="24"/>
        </w:rPr>
        <w:t>Nel corso degli anni, col crescere della cooperativa, si è ampliata anche la capacità di intervento nel mercato immobiliare, affiancando alla proprietà degli alloggi altre forme di gestione diretta, come l’accesso in locazione, in usufrutto e in comodato.</w:t>
      </w:r>
    </w:p>
    <w:p>
      <w:pPr>
        <w:pStyle w:val="Normal"/>
        <w:spacing w:lineRule="auto" w:line="480"/>
        <w:jc w:val="both"/>
        <w:rPr>
          <w:sz w:val="24"/>
        </w:rPr>
      </w:pPr>
      <w:r>
        <w:rPr>
          <w:sz w:val="24"/>
        </w:rPr>
        <w:t xml:space="preserve">Alcune cifre. Nel primo anno di attività (calcolato a fine ‘92), La Casa per gli Extracomunitari ha raccolto l’adesione di 589 soci, 54 dei quali in qualità di enti o gruppi; per lo stesso periodo ha fornito ben 112 posti alloggio (per 112 ospiti), pagati in media 150.000£ al mese. Nel 1995 i soci sono diventati 724, di cui 67 enti, mentre i posti alloggio sono saliti a 193 per 285 immigrati ospitati, alla cifra media di 180.000 £ a persona. Il 1999, ultimo anno della serie storica che ci interessa, ha segnalato un calo dei posti alloggio, 154, che hanno però fornito ospitalità a 502 immigrati, per un costo mensile di poco superiore alle 150.000 £ a persona: è evidentemente cambiata la fisionomia delle abitazioni gestite dalla cooperativa, che sono diminuite in numero ma aumentate in dimensioni. Le anomalie che i dati riferiscono sono solo apparenti. Sono, infatti, numerose le variabili che vanno considerate nel passaggio da posti alloggio e immigrati ospitati in un anno: la durata dell’ospitalità, le caratteristiche dell’alloggio (appartamento, stanza o posto letto individuale), le caratteristiche degli ospiti (singoli, conviventi o nuclei familiari). </w:t>
      </w:r>
    </w:p>
    <w:p>
      <w:pPr>
        <w:pStyle w:val="Normal"/>
        <w:spacing w:lineRule="auto" w:line="480"/>
        <w:jc w:val="both"/>
        <w:rPr/>
      </w:pPr>
      <w:r>
        <w:rPr>
          <w:sz w:val="24"/>
        </w:rPr>
        <w:t>Riportiamo alcuni passaggi significativi tratti dal “Bilancio 1999” stilato dalla cooperativa, da cui peraltro, abbiamo ricavato i dati presentati poco sopra. “Attualmente, grazie alla riduzione degli alloggi da gestire, ad un maggiore controllo dei pagamenti e alla nuova forma dei contratti di locazione stipulati in maggioranza con nuclei familiari, il bilancio sta raggiungendo un suo equilibrio</w:t>
      </w:r>
      <w:r>
        <w:rPr>
          <w:rStyle w:val="FootnoteCharacters"/>
          <w:rStyle w:val="FootnoteAnchor"/>
          <w:sz w:val="24"/>
        </w:rPr>
        <w:footnoteReference w:id="29"/>
      </w:r>
      <w:r>
        <w:rPr>
          <w:sz w:val="24"/>
        </w:rPr>
        <w:t xml:space="preserve">.[...]La cooperativa perciò gestisce principalmente appartamenti in affitto e sempre meno una struttura di seconda accoglienza con ospiti transitori. </w:t>
      </w:r>
      <w:r>
        <w:rPr>
          <w:b/>
          <w:sz w:val="24"/>
        </w:rPr>
        <w:t xml:space="preserve">Si è passati da un’offerta di posti letto ad un’offerta di alloggi! </w:t>
      </w:r>
      <w:r>
        <w:rPr>
          <w:sz w:val="24"/>
        </w:rPr>
        <w:t xml:space="preserve">Questo è da ritenersi un fatto positivo.[...] All’inizio erano prevalentemente immigrati singoli a rivolgersi alla cooperativa, ora invece sono famiglie. </w:t>
      </w:r>
      <w:r>
        <w:rPr>
          <w:b/>
          <w:sz w:val="24"/>
        </w:rPr>
        <w:t>Attualmente su trenta appartamenti gestiti dalla Cooperativa solo cinque sono riservati a convivenze di singoli.</w:t>
      </w:r>
      <w:r>
        <w:rPr>
          <w:sz w:val="24"/>
        </w:rPr>
        <w:t>” Anche l’evolversi dell’utenza della Cooperativa è un termometro dei cambiamenti in atto nella fisionomia dei migranti veronesi.</w:t>
      </w:r>
    </w:p>
    <w:p>
      <w:pPr>
        <w:pStyle w:val="Normal"/>
        <w:spacing w:lineRule="auto" w:line="480"/>
        <w:jc w:val="both"/>
        <w:rPr>
          <w:sz w:val="24"/>
        </w:rPr>
      </w:pPr>
      <w:r>
        <w:rPr>
          <w:sz w:val="24"/>
        </w:rPr>
        <w:t>È in questa linea che si situa il nuovo proposito del suo Consiglio di Amministrazione, quello di incentivare l’acquisto di case da parte degli stessi immigrati tramite mutui bancari con istituti finanziari locali, fra i quali va annovarata la Banca Etica di Verona, di cui la cooperativa è socia.</w:t>
      </w:r>
    </w:p>
    <w:p>
      <w:pPr>
        <w:pStyle w:val="Normal"/>
        <w:spacing w:lineRule="auto" w:line="480"/>
        <w:jc w:val="both"/>
        <w:rPr/>
      </w:pPr>
      <w:r>
        <w:rPr>
          <w:sz w:val="24"/>
        </w:rPr>
        <w:t>Fin dall’inizio, ruolo importante, ma tutt’altro che semplice, ha avuto il coinvolgimento diretto delle associazioni di immigrati presenti in città, ma anche dei singoli cittadini stranieri interessati a collaborare. Già all’interno del primo Consiglio di amministrazione spiccava la presenza di ben quattro migranti, due nel Collegio sindacale, uno con la carica di vice-presidente, l’ultimo come consigliere. Si è tentato, inoltre, di affidare alcuni appartamenti con contratto di locazione alle associazioni, affinché si occupassero direttamente della gestione del rapporto con gli affittuari, preventivamente incorporati alle loro organizzazioni. Purtroppo l’inesperienza di associazioni nate solo da qualche anno e non pratiche a simili impegni, assommata alle difficoltà incontrate nel far rispettare dagli inquilini i patti sottoscritti, hanno spesso messo in crisi il percorso incentrato sulla piena partecipazione orizzontale, rendendolo tanto più inadeguato alle nuove esigenze che emergevano strada facendo</w:t>
      </w:r>
      <w:r>
        <w:rPr>
          <w:rStyle w:val="FootnoteCharacters"/>
          <w:rStyle w:val="FootnoteAnchor"/>
          <w:sz w:val="24"/>
        </w:rPr>
        <w:footnoteReference w:id="30"/>
      </w:r>
      <w:r>
        <w:rPr>
          <w:sz w:val="24"/>
        </w:rPr>
        <w:t>. Oggi praticamente tutte le associazioni di immigrati si sono ritirate dalla partecipazione diretta, elemento che rientra nel quadro di risanamento, riorganizzazione e ridimensionamento quantitativo della cooperativa, a cui fa riferimento il succitato Bilancio del ‘99.</w:t>
      </w:r>
    </w:p>
    <w:p>
      <w:pPr>
        <w:pStyle w:val="Normal"/>
        <w:spacing w:lineRule="auto" w:line="480"/>
        <w:jc w:val="both"/>
        <w:rPr>
          <w:sz w:val="24"/>
        </w:rPr>
      </w:pPr>
      <w:r>
        <w:rPr>
          <w:sz w:val="24"/>
        </w:rPr>
        <w:t>Tutto ciò, comunque, non cambia la sostanza di un percorso che si vuole condividere pienamente con i diretti interessati, che oggi si esplica nel coinvolgimento di tanti singoli migranti vicini al Cestim e “La Casa”, e che non esclude, un domani, future collaborazioni con l’associazionismo immigrato.</w:t>
      </w:r>
    </w:p>
    <w:p>
      <w:pPr>
        <w:pStyle w:val="Normal"/>
        <w:spacing w:lineRule="auto" w:line="480"/>
        <w:jc w:val="both"/>
        <w:rPr>
          <w:sz w:val="24"/>
        </w:rPr>
      </w:pPr>
      <w:r>
        <w:rPr>
          <w:sz w:val="24"/>
        </w:rPr>
        <w:t>“</w:t>
      </w:r>
      <w:r>
        <w:rPr>
          <w:sz w:val="24"/>
        </w:rPr>
        <w:t>L’autonomia economica si è quindi rivelata più difficile del previsto. Il consiglio di amministrazione ha più volte auspicato che l’Ente pubblico riconoscesse il servizio e l’utilità sociale dell’attività della Cooperativa e la sostenesse di conseguenza con un adeguato contributo.” Concludiamo la presentazione del “La casa per gli extracomunitari” dando un rapido scorcio ai suoi rapporti con le Amministrazioni pubbliche. Il 28 Dicembre 1992, dopo che il Sindaco Aldo Sala, qualche mese prima, aveva personalmente partecipato alla raccolta fondi della cooperativa, la Giunta comunale di Verona assegna un contributo regionale “una tantum” di 200 milioni a “La casa” in cambio di quaranta posti letto, negli appartamenti di cui è in possesso, per un decennio. Il 13 Settembre dell’anno dopo il Comune entra nella cooperativa con una quota di capitale sociale pari a 10 milioni. Nel frattempo la regione esprime a più riprese l’interesse per la cooperativa, includendola tra i più significativi progetti pilota da sperimentare. Nel ‘94 cambia la composizione della Giunta Comunale, che si mantiene con qualche variazione fino ad oggi; aumenta, non solo a Verona, la presenza di cittadini extracomunitari, cosa che infiamma decisamente il dibattito politico e culturale in tema di integrazione. Se da un lato la peculiarità e l’efficacia della nostra “immobiliare sociale”(come è stata definita in alcune occasioni) l’ha portata ad ottenere vari riconoscimenti tanto a livello regionale che nazionale (non ultima la partecipazione in posizione privilegiata agli Stati Generali sull’Immigrazione), dall’altro i rapporti con l’Amministrazione Comunale sono diventati più freddi. Il Comune infatti è rimasto socio della cooperativa con la medesima quota, ma le nuove proposte che la “Casa per gli extracomunitari” ha sottoposto al vaglio dei competenti Uffici comunali, non hanno sortito alcun progetto, cosa che invece è avvenuta con enti non pubblici, come ad esempio la Fondazione Cariverona. L’impressione che ci siamo fatti (e che abbiamo condiviso con molti degli interessati) è quella di una sorta di competizione che è venuta a crearsi tra l’Amministrazione pubblica e le realtà private che si muovono in tema d’immigrazione; è come se l’azione positiva di quest’ultime andasse a priori contrapponendosi all’operato del pubblico evidenziandone assenze e mancanze. Probabilmente tutto ciò è frutto dell’intenso processo di politicizzazione che a invaso il dibattito sull’argomento facendone, come dicevamo, uno dei fattori decisivi nella strategia elettorale dei diversi schieramenti.</w:t>
      </w:r>
    </w:p>
    <w:p>
      <w:pPr>
        <w:pStyle w:val="Normal"/>
        <w:spacing w:lineRule="auto" w:line="480" w:before="120" w:after="0"/>
        <w:jc w:val="both"/>
        <w:rPr>
          <w:b/>
          <w:b/>
          <w:sz w:val="28"/>
        </w:rPr>
      </w:pPr>
      <w:r>
        <w:rPr>
          <w:b/>
          <w:sz w:val="28"/>
        </w:rPr>
        <w:t>S.O.S. CASA - cooperativa sociale</w:t>
      </w:r>
    </w:p>
    <w:p>
      <w:pPr>
        <w:pStyle w:val="Normal"/>
        <w:spacing w:lineRule="auto" w:line="480"/>
        <w:jc w:val="both"/>
        <w:rPr>
          <w:sz w:val="24"/>
        </w:rPr>
      </w:pPr>
      <w:r>
        <w:rPr>
          <w:sz w:val="24"/>
        </w:rPr>
        <w:t>S.O.S. CASA nasce alla fine del 1990 a Villafranca, popoloso Comune in provincia di Verona. Anch’essa trova le motivazioni originarie in risposta a problematiche attuali e concrete. Nello specifico, la “contraddizione”è quella che vivono alcuni degli ospiti della locale Comunità di Emmaus: finita la permanenza (e l’eventuale recupero sociale) presso la comunità, si manifesta la volontà di sostenere il loro inserimento nella comunità, in una situazione “normale”, fatta, quindi, di un lavoro e di una sistemazione abitativa indipendente. Ma se trovare un lavoro, lo abbiamo ribadito in più occasioni, non è, nella provincia di Verona, un problema insormontabile, difficilissimo risulta l’accesso ad un alloggio, soprattutto per persone con un passato problematico o per chi suscita diffidenza nei proprietari, perché “nuovo” ai suoi occhi e sconosciuto alla sua cultura: è quest’ultimo il caso dei tanti migranti veronesi. Spesso anche la mediazione della stessa comunità di Emmaus, la disponibilità a garantire l’affidabilità dei futuri inquilini non è sufficiente a fugare la diffidenza dei proprietari.</w:t>
      </w:r>
    </w:p>
    <w:p>
      <w:pPr>
        <w:pStyle w:val="Normal"/>
        <w:spacing w:lineRule="auto" w:line="480"/>
        <w:jc w:val="both"/>
        <w:rPr>
          <w:sz w:val="24"/>
        </w:rPr>
      </w:pPr>
      <w:r>
        <w:rPr>
          <w:sz w:val="24"/>
        </w:rPr>
        <w:t>Questo è il contesto dal quale trae origine il progetto della cooperativa SOS CASA, dalla constatazione che l’unica strada percorribile sia quella di diventare essa stessa proprietaria di alloggi, una cooperativa sociale finalizzata ad aiutare chi non si può permettere una casa, per ragioni economiche o socio-culturali, che si tratti di italiani o di stranieri, con l’obbiettivo di spezzare la logica troppo diffusa della solidarietà occasionale, filantropica, emergenziale, da sostituire con l’intervento progettuale, organico, che intervenga alla radice stessa delle tante “nuove povertà”, che aiuti a non incappare nelle stesse problematiche affrontate in un passato più o meno recente.</w:t>
      </w:r>
    </w:p>
    <w:p>
      <w:pPr>
        <w:pStyle w:val="Normal"/>
        <w:spacing w:lineRule="auto" w:line="480"/>
        <w:jc w:val="both"/>
        <w:rPr>
          <w:sz w:val="24"/>
        </w:rPr>
      </w:pPr>
      <w:r>
        <w:rPr>
          <w:sz w:val="24"/>
        </w:rPr>
        <w:t>Il progetto originario, dicevamo, è indirizzato tanto agli italiani quanto agli stranieri: fin dall’inizio, però, risulta evidente che la maggiore richiesta proviene dai migranti, in parte perché gli autoctoni possono spesso ricorrere alla rete di soccorso costituita da parenti e conoscenti, in parte perché sono proprio gli stranieri i più coinvolti dalla nuova forma di povertà rappresentata dall’assenza della casa.</w:t>
      </w:r>
    </w:p>
    <w:p>
      <w:pPr>
        <w:pStyle w:val="Normal"/>
        <w:spacing w:lineRule="auto" w:line="480"/>
        <w:jc w:val="both"/>
        <w:rPr>
          <w:sz w:val="24"/>
        </w:rPr>
      </w:pPr>
      <w:r>
        <w:rPr>
          <w:sz w:val="24"/>
        </w:rPr>
        <w:t>La cooperativa si inserisce nel contesto della vigente legge Martelli (siamo nei primi anni novanta), che predispone agevolazioni nel settore dell’edilizia per gli immigrati. Comincia così ad acquistare alcune proprietà, soprattutto nel Comune di Villafranca, per effettuarvi le prime operazioni di ristrutturazione. Anche per SOS CASA risulta da subito essenziale trovare finanziamenti che possono consistere in quote di soci finanziatori, in donazioni di singoli o associazioni interessate, in prestiti a baso interesse degli istituti di credito, in contributi di enti pubblici.</w:t>
      </w:r>
    </w:p>
    <w:p>
      <w:pPr>
        <w:pStyle w:val="Normal"/>
        <w:spacing w:lineRule="auto" w:line="480"/>
        <w:jc w:val="both"/>
        <w:rPr/>
      </w:pPr>
      <w:r>
        <w:rPr>
          <w:sz w:val="24"/>
        </w:rPr>
        <w:t>Il sostegno pubblico non si fa attendere</w:t>
      </w:r>
      <w:r>
        <w:rPr>
          <w:rStyle w:val="FootnoteCharacters"/>
          <w:rStyle w:val="FootnoteAnchor"/>
          <w:sz w:val="24"/>
        </w:rPr>
        <w:footnoteReference w:id="31"/>
      </w:r>
      <w:r>
        <w:rPr>
          <w:sz w:val="24"/>
        </w:rPr>
        <w:t>: il Comune di Villafranca riconosce l’utilità sociale del progetto e interviene prima concedendo in comodato gratuito alcune proprietà, poi partecipando al finanziamento con una quota associativa, infine stipulando una convenzione con la cooperativa.</w:t>
      </w:r>
    </w:p>
    <w:p>
      <w:pPr>
        <w:pStyle w:val="Normal"/>
        <w:spacing w:lineRule="auto" w:line="480"/>
        <w:jc w:val="both"/>
        <w:rPr>
          <w:sz w:val="24"/>
        </w:rPr>
      </w:pPr>
      <w:r>
        <w:rPr>
          <w:sz w:val="24"/>
        </w:rPr>
        <w:t>Attualmente i soci sono una trentina, che, oltre alla Amministrazione di Villafranca, annovera realtà come le ACLI, la Società San Vincenzo, alcune parrocchie, e, naturalmente, la Fondazione Emmaus Internazionale (a cui si rifà la Comunità da cui il progetto della cooperativa ha tratto la sua originaria ispirazione).</w:t>
      </w:r>
    </w:p>
    <w:p>
      <w:pPr>
        <w:pStyle w:val="Normal"/>
        <w:spacing w:lineRule="auto" w:line="480"/>
        <w:jc w:val="both"/>
        <w:rPr>
          <w:sz w:val="24"/>
        </w:rPr>
      </w:pPr>
      <w:r>
        <w:rPr>
          <w:sz w:val="24"/>
        </w:rPr>
        <w:t>In chiusura riportiamo solo qualche dato. Al 30 Settembre 1998, SOS CASA risulta avere la gestione di 16 alloggi, 11 in proprietà e 5 in comodato gratuito. Alla stessa data i posti alloggio sono 42 e gli ospiti effettivi 37.</w:t>
      </w:r>
    </w:p>
    <w:p>
      <w:pPr>
        <w:pStyle w:val="Normal"/>
        <w:spacing w:lineRule="auto" w:line="480"/>
        <w:jc w:val="both"/>
        <w:rPr>
          <w:sz w:val="24"/>
        </w:rPr>
      </w:pPr>
      <w:r>
        <w:rPr>
          <w:sz w:val="24"/>
        </w:rPr>
        <w:t>Cifre certamente esigue ma non per questo meno significative.</w:t>
      </w:r>
    </w:p>
    <w:p>
      <w:pPr>
        <w:pStyle w:val="Normal"/>
        <w:spacing w:lineRule="auto" w:line="480"/>
        <w:jc w:val="both"/>
        <w:rPr>
          <w:sz w:val="24"/>
        </w:rPr>
      </w:pPr>
      <w:r>
        <w:rPr>
          <w:sz w:val="24"/>
        </w:rPr>
      </w:r>
    </w:p>
    <w:p>
      <w:pPr>
        <w:pStyle w:val="Normal"/>
        <w:spacing w:lineRule="auto" w:line="480"/>
        <w:jc w:val="both"/>
        <w:rPr>
          <w:sz w:val="24"/>
        </w:rPr>
      </w:pPr>
      <w:r>
        <w:rPr>
          <w:sz w:val="24"/>
        </w:rPr>
        <w:t xml:space="preserve">Abbiamo già detto che le competenze dei cosiddetti centri di prima accoglienza appartengono all’amministrazione comunale, la quale in alcuni casi opta per la gestione diretta, in altri per quella indiretta, avvalendosi cioè della collaborazione delle realtà dell’associazionismo sociale operanti sul territorio, da essa ritenute le più adatte al ruolo o, più raramente, scelte attraverso un bando pubblico. </w:t>
      </w:r>
    </w:p>
    <w:p>
      <w:pPr>
        <w:pStyle w:val="Normal"/>
        <w:spacing w:lineRule="auto" w:line="480"/>
        <w:jc w:val="both"/>
        <w:rPr/>
      </w:pPr>
      <w:r>
        <w:rPr>
          <w:sz w:val="24"/>
        </w:rPr>
        <w:t xml:space="preserve">Nell’ambito della prima accoglienza spicca, a Verona, la </w:t>
      </w:r>
      <w:r>
        <w:rPr>
          <w:b/>
          <w:sz w:val="24"/>
        </w:rPr>
        <w:t xml:space="preserve">Comunità dei Giovani, </w:t>
      </w:r>
      <w:r>
        <w:rPr>
          <w:sz w:val="24"/>
        </w:rPr>
        <w:t>fondata da un parroco, don Sergio Pighi, noto all’opinione pubblica veronese per le battaglie contro l’emarginazione sociale di cui si è reso protagonista in tanti anni. Dal 1995 la Comunità, già attiva nell’animazione di strada, nell’appoggio educativo, nelle ricerche e negli studi sociali, nel sostegno terapeutico, nell’appoggio e nella consulenza legale, nel servizio mensa, nell’organizzazione di corsi professionali e stage lavorativi, ha potenziato e “specializzato” l’interesse per la tematica migratoria, proprio perché, anche in questo caso, sono sempre più i migranti ad ingrossare le fila di chi non ha casa oppure “semplicemente” si rifugia in dipendenze tanto familiari quanto pericolose (l’alcool!)</w:t>
      </w:r>
      <w:r>
        <w:rPr>
          <w:rStyle w:val="FootnoteCharacters"/>
          <w:rStyle w:val="FootnoteAnchor"/>
          <w:sz w:val="24"/>
        </w:rPr>
        <w:footnoteReference w:id="32"/>
      </w:r>
      <w:r>
        <w:rPr>
          <w:sz w:val="24"/>
        </w:rPr>
        <w:t xml:space="preserve">. </w:t>
      </w:r>
    </w:p>
    <w:p>
      <w:pPr>
        <w:pStyle w:val="Normal"/>
        <w:spacing w:lineRule="auto" w:line="480"/>
        <w:jc w:val="both"/>
        <w:rPr>
          <w:sz w:val="24"/>
        </w:rPr>
      </w:pPr>
      <w:r>
        <w:rPr>
          <w:sz w:val="24"/>
        </w:rPr>
        <w:t xml:space="preserve">I rapporti tra l’associazione e l’Amministrazione comunale non sono sempre stati facili, ma nel corso della seconda metà degli anni novanta quest’ultima ha dovuto riconoscere la professionalità e l’esperienza della Comunità, facendone una collaboratrice essenziale nei progetti d’intervento e di accoglienza. </w:t>
      </w:r>
    </w:p>
    <w:p>
      <w:pPr>
        <w:pStyle w:val="Normal"/>
        <w:spacing w:lineRule="auto" w:line="480"/>
        <w:jc w:val="both"/>
        <w:rPr>
          <w:sz w:val="24"/>
        </w:rPr>
      </w:pPr>
      <w:r>
        <w:rPr>
          <w:sz w:val="24"/>
        </w:rPr>
        <w:t xml:space="preserve">Attualmente (primavera-estate 2001) gestisce una struttura di prima accoglienza che ospita 26 persone, in massima parte migranti, la cui organizzazione si vuole innanzitutto proporre con un criterio di accoglienza qualitativa: un numero necessariamente limitato di ospiti che vivono, però, in piccoli gruppi e in situazioni abitative pensate con la logica di favorire al massimo le relazioni interpersonali. Il tempo di permanenza all’interno della struttura è di sei mesi. Una rappresentante della Comunità, in occasione di una conferenza tenutasi all’Università di Verona, ha insistito proprio sul fattore temporale dell’ospitalità in questi centri, frutto, il più delle volte, di convenzioni estemporanee tra l’Assessorato alle Politiche Sociali e la Comunità stessa. Al di là di ogni valutazione di merito del caso specifico, è stata sottolineata la mancanza di una progettualità a lungo periodo, di politiche complessive di portata nazionale, dunque strutturali e non solo emergenziali o primarie, che si rivelano irrimediabilmente ambigue, che iniziano un percorso positivo ma il più delle volte senza sbocco. È l’unico modo per approntare una risposta all’interrogativo “e poi? cosa, oltre la prima accoglienza?” che troppo spesso si trova a porsi, invano, chi opera nel settore. </w:t>
      </w:r>
    </w:p>
    <w:p>
      <w:pPr>
        <w:pStyle w:val="Normal"/>
        <w:spacing w:before="600" w:after="480"/>
        <w:jc w:val="both"/>
        <w:rPr>
          <w:rFonts w:ascii="Humanst521 BT;Lucida Sans Unicode" w:hAnsi="Humanst521 BT;Lucida Sans Unicode" w:cs="Humanst521 BT;Lucida Sans Unicode"/>
          <w:b/>
          <w:b/>
          <w:sz w:val="52"/>
        </w:rPr>
      </w:pPr>
      <w:r>
        <w:rPr>
          <w:rFonts w:cs="Humanst521 BT;Lucida Sans Unicode" w:ascii="Humanst521 BT;Lucida Sans Unicode" w:hAnsi="Humanst521 BT;Lucida Sans Unicode"/>
          <w:b/>
          <w:sz w:val="52"/>
        </w:rPr>
        <w:t>2.6</w:t>
        <w:tab/>
        <w:t>L’ufficio stranieri dei sindacati</w:t>
      </w:r>
    </w:p>
    <w:p>
      <w:pPr>
        <w:pStyle w:val="Normal"/>
        <w:spacing w:lineRule="auto" w:line="480"/>
        <w:jc w:val="both"/>
        <w:rPr>
          <w:sz w:val="24"/>
        </w:rPr>
      </w:pPr>
      <w:r>
        <w:rPr>
          <w:sz w:val="24"/>
        </w:rPr>
        <w:t>Scorrendo la Guida ai Servizi Sociali, incontriamo due denominazioni, CGIL-Camera del Lavoro e CISL, a cui vengono fatti corrispondere tre servizi erogati, punto informazioni, assistenza legale e attività di sensibilizzazione. A suggerire che la loro funzione vada ben oltre, se non fosse per la nostra diretta esperienza, basterebbero le code che affollano, con scadenza quasi quotidiana, le piccole stanze in cui trovano posto l’Ufficio Stranieri della CISL e l’Ufficio Politiche Internazionali della CGIL.</w:t>
      </w:r>
    </w:p>
    <w:p>
      <w:pPr>
        <w:pStyle w:val="Normal"/>
        <w:spacing w:lineRule="auto" w:line="480"/>
        <w:jc w:val="both"/>
        <w:rPr>
          <w:sz w:val="24"/>
        </w:rPr>
      </w:pPr>
      <w:r>
        <w:rPr>
          <w:sz w:val="24"/>
        </w:rPr>
        <w:t>Il migrante è anche lavoratore, anzi l’approccio dei primi migranti in territorio veronese risale a vent’anni fa e avviene con quelle parti della nostra società strettamente connesse al lavoro che egli si ritrova a fare. Abbiamo già raccontato che, mentre il grosso dell’opinione pubblica, il grosso della società, è ancora sostanzialmente indifferente all’esistenza della questione immigrazione, molti stranieri sono impiegati già da anni nei campi per i lavori stagionali oppure nelle piccole imprese, in attività sempre più strutturali per la nostra economia. È proprio il lavoro l’occasione, il mezzo tramite il quale il sindacato conosce l’immigrato, in netto anticipo su altri settori della nostra società. A rivolgersi ai sindacati non sono solo i primi migranti in cerca di tutela da inadempienze o irregolarità che subiscono sul luogo di lavoro, ma anche alcuni datori di lavoro interessati a conoscere il contesto giuridico in cui si muove la manodopera immigrata, per regolarizzare o stabilizzare un rapporto lavorativo; anche gli apparati istituzionali cominciano a fare timidamente riferimento ai sindacati per elaborare le prime forme d’intervento sul fenomeno.</w:t>
      </w:r>
    </w:p>
    <w:p>
      <w:pPr>
        <w:pStyle w:val="Normal"/>
        <w:spacing w:lineRule="auto" w:line="480"/>
        <w:jc w:val="both"/>
        <w:rPr>
          <w:sz w:val="24"/>
        </w:rPr>
      </w:pPr>
      <w:r>
        <w:rPr>
          <w:sz w:val="24"/>
        </w:rPr>
        <w:t>L’esperienza e la professionalità acquisita nella pratica del fenomeno (comparabile, in qualche modo, alla contemporanea esperienza di alcune realtà del modo cattolico) fanno si che la legge Martelli favorisca il connubio fra organi pubblici, che si vogliono istituire per affrontare il fenomeno, e i sindacati. A Verona, ad esempio, il Comune stipula una convenzione con le due principali organizzazioni sindacali che prevede la creazione di un Ufficio del Servizio Immigrazione unitario. L’esperimento durerà tre anni, dal 1990 al 1992; seguirà poi un anno di ripensamento della convenzione, che terminerà definitivamente nel 1994, allorché la neo-eletta maggioranza comunale di centro-destra deciderà di avocare a sé la gestione diretta del servizio, inscrivendolo nell’agenda dell’Assessorato agli Affari Sociali.</w:t>
      </w:r>
    </w:p>
    <w:p>
      <w:pPr>
        <w:pStyle w:val="Normal"/>
        <w:spacing w:lineRule="auto" w:line="480"/>
        <w:jc w:val="both"/>
        <w:rPr/>
      </w:pPr>
      <w:r>
        <w:rPr>
          <w:sz w:val="24"/>
        </w:rPr>
        <w:t>L’esperienza del Servizio Immigrazione unitario, la cui sede si costituirà presso la CGIL veronese, è stata decisamente positiva</w:t>
      </w:r>
      <w:r>
        <w:rPr>
          <w:rStyle w:val="FootnoteCharacters"/>
          <w:rStyle w:val="FootnoteAnchor"/>
          <w:sz w:val="24"/>
        </w:rPr>
        <w:footnoteReference w:id="33"/>
      </w:r>
      <w:r>
        <w:rPr>
          <w:sz w:val="24"/>
        </w:rPr>
        <w:t>. Nel triennio in questione, l’ufficio ha visto passare circa 3.000 utenti (senza contare chi ha usufruito del servizio per un colloquio generico), che corrispondono, calcolando per l’iter di ogni pratica una media di tre appuntamenti, ad un totale di circa 9.000 incontri. Se si considerano le cifre dei migranti veronesi dei primi anni novanta, percepiamo l’importanza di un simile servizio e l’immediato riscontro che esso ottiene fra i nuovi cittadini.</w:t>
      </w:r>
    </w:p>
    <w:p>
      <w:pPr>
        <w:pStyle w:val="Normal"/>
        <w:spacing w:lineRule="auto" w:line="480"/>
        <w:jc w:val="both"/>
        <w:rPr>
          <w:sz w:val="24"/>
        </w:rPr>
      </w:pPr>
      <w:r>
        <w:rPr>
          <w:sz w:val="24"/>
        </w:rPr>
        <w:t>L’istituto assume, nel frattempo, le funzioni specifiche che saranno poi ereditate dagli odierni Uffici Immigrazione e che rispecchiano i requisiti richiesti dalle prime operazioni di intervento giuridico sulla presenza straniera del territorio. Con la legge Martelli la discriminante primaria nella condizione di migrante in Italia diventa lo status di regolarità. Se quindi le vertenze degli stranieri legate ai rapporti di lavoro passano agli appositi uffici, cui fanno riferimento anche gli italiani, il Servizio Stranieri si concentra quasi interamente sulle pratiche inerenti il rinnovo del permesso di soggiorno, l’accesso alla sanatoria prevista dalla legge vigente e il ricongiungimento familiare.</w:t>
      </w:r>
    </w:p>
    <w:p>
      <w:pPr>
        <w:pStyle w:val="Normal"/>
        <w:spacing w:lineRule="auto" w:line="480"/>
        <w:jc w:val="both"/>
        <w:rPr/>
      </w:pPr>
      <w:r>
        <w:rPr>
          <w:sz w:val="24"/>
        </w:rPr>
        <w:t>Dalla frattura del Servizio Immigrazione unitario nascono, nel 1994, l’Ufficio Stranieri comunale (di cui parleremo poco più avanti) e i due Uffici separati e indipendenti della CGIL e della CISL</w:t>
      </w:r>
      <w:r>
        <w:rPr>
          <w:rStyle w:val="FootnoteCharacters"/>
          <w:rStyle w:val="FootnoteAnchor"/>
          <w:sz w:val="24"/>
        </w:rPr>
        <w:footnoteReference w:id="34"/>
      </w:r>
      <w:r>
        <w:rPr>
          <w:sz w:val="24"/>
        </w:rPr>
        <w:t>: sono soprattutto quest’ultimi a raccogliere la positiva esperienza dell’ufficio unitario e ad adeguarla, negli anni, alla forte crescita della presenza immigrata a Verona, alle norme giuridiche previste dalle leggi più recenti e alle nuove esigenze sociali e professionali espresse dagli utenti.</w:t>
      </w:r>
    </w:p>
    <w:p>
      <w:pPr>
        <w:pStyle w:val="Normal"/>
        <w:spacing w:lineRule="auto" w:line="480"/>
        <w:jc w:val="both"/>
        <w:rPr/>
      </w:pPr>
      <w:r>
        <w:rPr>
          <w:sz w:val="24"/>
        </w:rPr>
        <w:t>Persiste, quindi, nell’attività del sindacato in questo settore un forte slancio verso il pubblico e il sociale, fatta di un coinvolgimento a 360° con il mondo dell’immigrazione. Testimonianza palpabile di quanto stiamo asserendo si può riscontrare nell’assiduità del servizio offerto dagli uffici, aperti almeno cinque giorni su sette, spesso sia mattina che pomeriggio, nell’altissima frequenza degli stessi, imparagonabile con l’attività di qualsiasi altro ufficio sindacale, nel protagonismo diretto della componente immigrata, impiegata in ruoli di primo piano tanto nella CGIL che nella CISL, nella partecipazione a tutti gli aspetti della vita sociale e culturale cittadina, dalle conferenze alle iniziative interculturali, nella imprescindibile collaborazione con l’attività delle tante associazioni interessate al fenomeno e con organismi istituzionali</w:t>
      </w:r>
      <w:r>
        <w:rPr>
          <w:rStyle w:val="FootnoteCharacters"/>
          <w:rStyle w:val="FootnoteAnchor"/>
          <w:sz w:val="24"/>
        </w:rPr>
        <w:footnoteReference w:id="35"/>
      </w:r>
      <w:r>
        <w:rPr>
          <w:sz w:val="24"/>
        </w:rPr>
        <w:t xml:space="preserve"> quali la Questura, che ricorre alla consulenza e alla mediazione dei responsabili sindacali nell’ufficio stranieri di cui è anch’essa fornita, soprattutto nei periodi di regolarizzazione o di rinnovo del permesso di soggiorno. </w:t>
      </w:r>
    </w:p>
    <w:p>
      <w:pPr>
        <w:pStyle w:val="Normal"/>
        <w:spacing w:lineRule="auto" w:line="480"/>
        <w:jc w:val="both"/>
        <w:rPr/>
      </w:pPr>
      <w:r>
        <w:rPr>
          <w:sz w:val="24"/>
        </w:rPr>
        <w:t>Negli ultimi anni l’obbiettivo che hanno intenzione di perseguire i sindacati è quello di un servizio in crescita non solo quantitativa ma anche qualitativa, da un ruolo assistenziale ad un ruolo attivo. Si tratta da un lato di incrementare il protagonismo dei migranti in tema di diritti civili di cittadinanza</w:t>
      </w:r>
      <w:r>
        <w:rPr>
          <w:rStyle w:val="FootnoteCharacters"/>
          <w:rStyle w:val="FootnoteAnchor"/>
          <w:sz w:val="24"/>
        </w:rPr>
        <w:footnoteReference w:id="36"/>
      </w:r>
      <w:r>
        <w:rPr>
          <w:sz w:val="24"/>
        </w:rPr>
        <w:t>, dal diritto di voto a quello per i luoghi di culto, cosa che già sta avvenendo nel coinvolgimento delle associazioni straniere presenti sul territorio; dall’altro, si lavora per incrementare la coscienza sindacale dei migranti, affinché si possa contrastare la diffusione del lavoro sommerso e sulle piaghe che gli si accompagnano, come lo sfruttamento e gli incidenti sul lavoro che spesso coinvolgono la manodopera immigrata, e si possa favorire la promozione del lavoro straniero, ostacolata da vischiosità culturali, da difficoltà linguistiche, da complicazioni burocratiche e così via.</w:t>
      </w:r>
    </w:p>
    <w:p>
      <w:pPr>
        <w:pStyle w:val="Normal"/>
        <w:spacing w:lineRule="auto" w:line="480"/>
        <w:jc w:val="both"/>
        <w:rPr/>
      </w:pPr>
      <w:r>
        <w:rPr>
          <w:sz w:val="24"/>
        </w:rPr>
        <w:t>Dal quadro complessivamente positivo che abbiamo tratteggiato non possiamo omettere alcune pressanti e crescenti difficoltà, la cui origine sta, a nostro avviso, nella sproporzione tra le dimensioni del fenomeno migratorio a Verona e i mezzi a disposizione di chi se ne occupa. Dai primi anni novanta i migranti veronesi sono quantomeno triplicati, ma a fronte di questo dato non c’è stata una crescita nell’organizzazione dei servizi. Anzi, dall’esperienza unitaria si è passati al frazionamento del servizio, da una parte il pubblico, dall’altra l’associazionismo sociale, suddiviso a sua volta nelle realtà indipendenti dei due sindacati. Per quanto siano i settori più affollati e frequentati dei sindacati, rimangono comunque due uffici, dalle dimensioni esigue e gestiti da un numero fisiologicamente limitato di responsabili. Tra le difficoltà c’è, ad esempio, quella di non sfruttare adeguatamente la mole di dati raccolti in questi anni</w:t>
      </w:r>
      <w:r>
        <w:rPr>
          <w:rStyle w:val="FootnoteCharacters"/>
          <w:rStyle w:val="FootnoteAnchor"/>
          <w:sz w:val="24"/>
        </w:rPr>
        <w:footnoteReference w:id="37"/>
      </w:r>
      <w:r>
        <w:rPr>
          <w:sz w:val="24"/>
        </w:rPr>
        <w:t>, che potrebbe tratteggiare con puntualità il quadro immigratorio dei contesti locali. Simili lavori, in una seconda fase da coordinarsi a livello nazionale, risulterebbero indispensabili per colmare le troppe lacune della letteratura scientifica in tema di immigrazione italiana e utilissimi ad adeguare le politiche di accoglienza e integrazione.</w:t>
      </w:r>
    </w:p>
    <w:p>
      <w:pPr>
        <w:pStyle w:val="Normal"/>
        <w:spacing w:lineRule="auto" w:line="480"/>
        <w:jc w:val="both"/>
        <w:rPr>
          <w:sz w:val="24"/>
        </w:rPr>
      </w:pPr>
      <w:r>
        <w:rPr>
          <w:sz w:val="24"/>
        </w:rPr>
        <w:t>È quindi impossibile, almeno per ora, fornire stime precise sugli utenti che hanno frequentato in questi anni il servizio stranieri dei sindacati veronesi.</w:t>
      </w:r>
    </w:p>
    <w:p>
      <w:pPr>
        <w:pStyle w:val="Normal"/>
        <w:spacing w:lineRule="auto" w:line="480"/>
        <w:jc w:val="both"/>
        <w:rPr>
          <w:sz w:val="24"/>
        </w:rPr>
      </w:pPr>
      <w:r>
        <w:rPr>
          <w:sz w:val="24"/>
        </w:rPr>
        <w:t>Non è comunque azzardato menzionare quanto è emerso dai frequenti incontri che in questi mesi abbiamo avuto con i responsabili degli uffici della CGIL e della CISL: i 9.000 appuntamenti (corrispondenti a poco più di 3.000 utenti) teorizzati per il triennio ‘90-‘92 diventano, a fine anni novanta (supponiamo per comodità il ‘99), dell’ordine dei 10 mila incontri per una sola annata e per ciascuna organizzazione sindacale. Possiamo anche ipotizzare che il numero medio di incontri con ogni utente sia salito da tre a cinque, a causa della complessità crescente delle norme che ne regolano presenza, diritti, doveri. Il totale degli utenti che si sono rivolti ai sindacati nell’ ultimo anno della nostra serie storica si aggirerebbe così intorno alle 4.000 persone, 2.000 per sindacato. Si tratta, e bene ribadirlo, di stime altamente approssimative, ma che probabilmente rivelano limiti statistici in difetto, non in eccesso, e che nulla tolgono al profondo significato che tali servizi hanno acquisito per la nostra città.</w:t>
      </w:r>
    </w:p>
    <w:p>
      <w:pPr>
        <w:pStyle w:val="Normal"/>
        <w:spacing w:before="600" w:after="480"/>
        <w:jc w:val="both"/>
        <w:rPr>
          <w:rFonts w:ascii="Humanst521 BT;Lucida Sans Unicode" w:hAnsi="Humanst521 BT;Lucida Sans Unicode" w:cs="Humanst521 BT;Lucida Sans Unicode"/>
          <w:b/>
          <w:b/>
          <w:sz w:val="52"/>
        </w:rPr>
      </w:pPr>
      <w:r>
        <w:rPr>
          <w:rFonts w:cs="Humanst521 BT;Lucida Sans Unicode" w:ascii="Humanst521 BT;Lucida Sans Unicode" w:hAnsi="Humanst521 BT;Lucida Sans Unicode"/>
          <w:b/>
          <w:sz w:val="52"/>
        </w:rPr>
        <w:t>2.7</w:t>
        <w:tab/>
        <w:t>I servizi sociali pubblici</w:t>
      </w:r>
    </w:p>
    <w:p>
      <w:pPr>
        <w:pStyle w:val="Normal"/>
        <w:spacing w:lineRule="auto" w:line="480"/>
        <w:jc w:val="both"/>
        <w:rPr/>
      </w:pPr>
      <w:r>
        <w:rPr>
          <w:sz w:val="24"/>
        </w:rPr>
        <w:t>In questa categoria intendiamo far rientrare le prestazioni a carattere sociale erogate dagli Enti Pubblici. Con un criterio territoriale decrescente, possiamo individuare nella Regione, nella Provincia e nei Comuni i principali soggetti pubblici; tuttavia ad essi fanno riferimento altri soggetti che si distinguono per la specificità dei servizi che sono in grado di offrire: le U.L.S.S. (le Unità Locali Socio Sanitarie)</w:t>
      </w:r>
      <w:r>
        <w:rPr>
          <w:rStyle w:val="FootnoteCharacters"/>
          <w:rStyle w:val="FootnoteAnchor"/>
          <w:sz w:val="24"/>
        </w:rPr>
        <w:footnoteReference w:id="38"/>
      </w:r>
      <w:r>
        <w:rPr>
          <w:sz w:val="24"/>
        </w:rPr>
        <w:t xml:space="preserve"> o il Ser.T. (Servizio Tossicodipendenze) per ciò che concerne gli interventi sanitari e sociali, l’AGEC (Azienda Gestione Edifici Comunali) per le problematiche inerenti alla casa, sono solo alcuni esempi. Le competenze dei singoli Enti sono regolate dalle disposizioni della legislazione nazionale e regionale, che, soprattutto nell’ambito dei servizi sociali, è predisposta per accogliere sensibili mutamenti finalizzati a rendere la legislazione al passo con le diverse “richieste” che la società esprime nel suo evolversi. È proprio in questo contesto che si è inserita la presenza di migranti nel nostro paese: se i numeri degli anni ottanta hanno permesso che si attuassero solo piccole correzione, nell’ultimo decennio si è fatta sempre più ineludibile l’esigenza d’interventi strutturali</w:t>
      </w:r>
      <w:r>
        <w:rPr>
          <w:rStyle w:val="FootnoteCharacters"/>
          <w:rStyle w:val="FootnoteAnchor"/>
          <w:sz w:val="24"/>
        </w:rPr>
        <w:footnoteReference w:id="39"/>
      </w:r>
      <w:r>
        <w:rPr>
          <w:sz w:val="24"/>
        </w:rPr>
        <w:t>. Come è emerso in più occasioni dal nostro discorso, la legislazione italiana ha avviato un processo di aggiornamento in questa materia, ma tante sono le cose che rimangono da fare e, di ciò che già è stato disposto, molto è rimasto sulla carta o ha trovato applicazioni parziali, a seconda dei diversi contesti locali. In linea generale, l’intervento primario inerente i servizi fondamentali, come la prima accoglienza, è impostato a livello nazionale e concretizzato dalle Regioni che, a seconda delle esigenze, stanziano i fondi e ne decidono l’indirizzo. Ai soggetti locali, in primis i Comuni, spetta il lavoro di monitoraggio dei bisogni e le conseguenti richieste da inoltrare alla Regione, la realizzazione dei progetti e la gestione diretta degli stessi.</w:t>
      </w:r>
    </w:p>
    <w:p>
      <w:pPr>
        <w:pStyle w:val="Normal"/>
        <w:spacing w:lineRule="auto" w:line="480"/>
        <w:jc w:val="both"/>
        <w:rPr/>
      </w:pPr>
      <w:r>
        <w:rPr>
          <w:sz w:val="24"/>
        </w:rPr>
        <w:t>La legislazione prevede, inoltre, la valorizzazione delle attività sociali svolte dai soggetti privati e la loro integrazione con i servizi pubblici (obiettivo, questo, che si vorrebbe in continua crescita</w:t>
      </w:r>
      <w:r>
        <w:rPr>
          <w:rStyle w:val="FootnoteCharacters"/>
          <w:rStyle w:val="FootnoteAnchor"/>
          <w:sz w:val="24"/>
        </w:rPr>
        <w:footnoteReference w:id="40"/>
      </w:r>
      <w:r>
        <w:rPr>
          <w:sz w:val="24"/>
        </w:rPr>
        <w:t>) tramite Piani di Zona dei Servizi Sociali, elaborati dalla Regione, dai Sindaci e da istituzioni territoriali come le U.L.S.S.. In questo quadro giuridico si inseriscono, per ciò che concerne il nostro discorso, le esperienze delle cooperative sociali e della Comunità dei Giovani.</w:t>
      </w:r>
    </w:p>
    <w:p>
      <w:pPr>
        <w:pStyle w:val="Normal"/>
        <w:spacing w:lineRule="auto" w:line="480" w:before="120" w:after="0"/>
        <w:jc w:val="both"/>
        <w:rPr>
          <w:b/>
          <w:b/>
          <w:sz w:val="28"/>
        </w:rPr>
      </w:pPr>
      <w:r>
        <w:rPr>
          <w:b/>
          <w:sz w:val="28"/>
        </w:rPr>
        <w:t>UFFICIO STRANIERI DEL COMUNE DI VERONA</w:t>
      </w:r>
    </w:p>
    <w:p>
      <w:pPr>
        <w:pStyle w:val="Normal"/>
        <w:spacing w:lineRule="auto" w:line="480"/>
        <w:jc w:val="both"/>
        <w:rPr>
          <w:sz w:val="24"/>
        </w:rPr>
      </w:pPr>
      <w:r>
        <w:rPr>
          <w:sz w:val="24"/>
        </w:rPr>
        <w:t xml:space="preserve">L’idea di istituire a Verona un sevizio pubblico specifico per gli immigrati risale al 1993, ma la concreta realizzazione avviene un anno dopo, quando la nuova Giunta di centro-destra, guidata dal sindaco Michela Sironi, decide di creare un ufficio comunale specifico (cosa che sta accadendo in altre città italiane), completamente autonomo e svincolato dalla precedente esperienza del servizio stranieri convenzionato con le due principali organizzazioni sindacali cittadine, la CGIL e la CISL. </w:t>
      </w:r>
    </w:p>
    <w:p>
      <w:pPr>
        <w:pStyle w:val="Normal"/>
        <w:spacing w:lineRule="auto" w:line="480"/>
        <w:jc w:val="both"/>
        <w:rPr>
          <w:sz w:val="24"/>
        </w:rPr>
      </w:pPr>
      <w:r>
        <w:rPr>
          <w:sz w:val="24"/>
        </w:rPr>
        <w:t>La sua funzione è quella di favorire l’inserimento dei migranti a Verona, sopratutto per ciò che concerne le prestazioni di prima accoglienza. Ciò si traduce, ricollegandoci a quanto detto sopra, nella gestione dell’accesso ad alcuni servizi fondamentali: la mensa comunale, l’asilo notturno comunale e gli altri centri d’accoglienza in collaborazione con organismi del privato sociale.</w:t>
      </w:r>
    </w:p>
    <w:p>
      <w:pPr>
        <w:pStyle w:val="Normal"/>
        <w:spacing w:lineRule="auto" w:line="480"/>
        <w:jc w:val="both"/>
        <w:rPr>
          <w:sz w:val="24"/>
        </w:rPr>
      </w:pPr>
      <w:r>
        <w:rPr>
          <w:sz w:val="24"/>
        </w:rPr>
        <w:t>L’Ufficio rilascia, negli orari d’apertura, buoni corrispondenti ad un numero massimo di cento pasti al giorno da consumarsi presso la mensa organizzata in un edificio pubblico in via S. Cristoforo, nel quartiere di Veronetta.</w:t>
      </w:r>
    </w:p>
    <w:p>
      <w:pPr>
        <w:pStyle w:val="Normal"/>
        <w:spacing w:lineRule="auto" w:line="480"/>
        <w:jc w:val="both"/>
        <w:rPr/>
      </w:pPr>
      <w:r>
        <w:rPr>
          <w:sz w:val="24"/>
        </w:rPr>
        <w:t>Medesima è l’ubicazione del Dormitorio comunale (detto impropriamente Camploy, dal nome di un teatro comunale situato nelle vicinanze) e medesima la procedura per accedervi, tramite buoni-letto da richiedere all’Ufficio stranieri</w:t>
      </w:r>
      <w:r>
        <w:rPr>
          <w:rStyle w:val="FootnoteCharacters"/>
          <w:rStyle w:val="FootnoteAnchor"/>
          <w:sz w:val="24"/>
        </w:rPr>
        <w:footnoteReference w:id="41"/>
      </w:r>
      <w:r>
        <w:rPr>
          <w:sz w:val="24"/>
        </w:rPr>
        <w:t>. Il dormitorio offre un totale di 48 posti letto</w:t>
      </w:r>
      <w:r>
        <w:rPr>
          <w:rStyle w:val="FootnoteCharacters"/>
          <w:rStyle w:val="FootnoteAnchor"/>
          <w:sz w:val="24"/>
        </w:rPr>
        <w:footnoteReference w:id="42"/>
      </w:r>
      <w:r>
        <w:rPr>
          <w:sz w:val="24"/>
        </w:rPr>
        <w:t>, la permanenza è temporanea e gli orari del servizio sono compresi tra le 10 della sera (limite oltre il quale non vi si può più accedervi) e le 8 della mattina. È riservato esclusivamente ai migranti di sesso maschile e dotati di regolare permesso di soggiorno: in particolari situazioni, il sindaco, tramite la direzione dei Servizi Sociali può permettere l’accesso a migranti in condizione d’irregolarità.</w:t>
      </w:r>
    </w:p>
    <w:p>
      <w:pPr>
        <w:pStyle w:val="Normal"/>
        <w:spacing w:lineRule="auto" w:line="480"/>
        <w:jc w:val="both"/>
        <w:rPr>
          <w:sz w:val="24"/>
        </w:rPr>
      </w:pPr>
      <w:r>
        <w:rPr>
          <w:sz w:val="24"/>
        </w:rPr>
        <w:t xml:space="preserve">Il Dormitorio è stato istituito a metà degli anni 90, quando è stata decisa la definitiva destituzione del centro d’accoglienza improvvisato agli Ex- Magazzini Generali, a cui abbiamo accennato in precedenza. In quell’occasione l’amministrazione aveva tentato di organizzare un dormitorio di emergenza negli edifici fatiscenti di proprietà comunale, legittimando di fatto l’occupazione irregolare iniziata da alcuni migranti veronesi a partire dal 1991. </w:t>
      </w:r>
    </w:p>
    <w:p>
      <w:pPr>
        <w:pStyle w:val="Normal"/>
        <w:spacing w:lineRule="auto" w:line="480"/>
        <w:jc w:val="both"/>
        <w:rPr>
          <w:sz w:val="24"/>
        </w:rPr>
      </w:pPr>
      <w:r>
        <w:rPr>
          <w:sz w:val="24"/>
        </w:rPr>
        <w:t>All’Ufficio Stranieri ci si rivolge anche per ottenere informazioni sulle possibilità di accesso ai centri di accoglienza organizzati dal Comune e gestiti in collaborazione con realtà dell’associazionismo sociale, che operano già da anni sul territorio e che, debitamente valorizzate, possono far fruttare appieno la propria esperienza. Oltre alla Comunità dei Giovani, punto di riferimento essenziale in questo ambito, segnaliamo l’organizzazione di un piccolo centro d’accoglienza aperto nel 2000 presso alcuni locali antistanti il cimitero comunale, in cui lavorano alcuni volontari e l’istituzione, nello stesso anno, di un dormitorio per le emergenze invernali nel quartiere di Porto San Pancrazio.</w:t>
      </w:r>
    </w:p>
    <w:p>
      <w:pPr>
        <w:pStyle w:val="Normal"/>
        <w:spacing w:lineRule="auto" w:line="480"/>
        <w:jc w:val="both"/>
        <w:rPr>
          <w:sz w:val="24"/>
        </w:rPr>
      </w:pPr>
      <w:r>
        <w:rPr>
          <w:sz w:val="24"/>
        </w:rPr>
        <w:t xml:space="preserve">Accanto al livello d’intervento primario che abbiamo delineato, l’Ufficio Stranieri svolge anche mansioni di segretariato sociale che si esplica nell’attività di informazione e orientamento per ciò che concerne lo status giuridico (dal permesso di soggiorno alla carta di soggiorno, dai ricongiungimenti familiari alle nuove disposizioni legislative), le possibilità lavorative nel settore del pubblico e le pratiche per l’iscrizione all’Ufficio di collocamento, i diritti sanitari, i corsi di formazione professionale e linguistica, le occasioni sociali, culturali e religiose di aggregazione in territorio comunale e provinciale. Particolare attenzione viene posta, in linea con la legge Turco-Napolitano, alla tutela dei minori stranieri in condizioni di difficoltà. </w:t>
      </w:r>
    </w:p>
    <w:p>
      <w:pPr>
        <w:pStyle w:val="Normal"/>
        <w:spacing w:lineRule="auto" w:line="480"/>
        <w:jc w:val="both"/>
        <w:rPr>
          <w:sz w:val="24"/>
        </w:rPr>
      </w:pPr>
      <w:r>
        <w:rPr>
          <w:sz w:val="24"/>
        </w:rPr>
        <w:t xml:space="preserve">Va precisato che il servizio di segretariato sociale, che potremmo considerare come un secondo livello d’intervento, rimane a tutt’oggi un’attività prettamente orientativa, in grado di fornire le informazioni fondamentali, ma che demanda ad altre realtà, convenzionate e non con il settore pubblico (con cui comunque l’Ufficio Stranieri mantiene frequenti relazioni), per lo svolgimento concreto dei servizi. </w:t>
      </w:r>
    </w:p>
    <w:p>
      <w:pPr>
        <w:pStyle w:val="Normal"/>
        <w:spacing w:lineRule="auto" w:line="480"/>
        <w:jc w:val="both"/>
        <w:rPr/>
      </w:pPr>
      <w:r>
        <w:rPr>
          <w:sz w:val="24"/>
        </w:rPr>
        <w:t>Si pensi, ad esempio, all’importantissimo e complicato iter per usufruire delle sanatorie, per rinnovare i permessi di soggiorno o per ottenere il ricongiungimento familiare: l’Ufficio Stranieri si limita, per ora, ad una generica consulenza e informa gli utenti dell’esistenza degli appositi uffici sindacali, dove il migrante può ottenere l’aiuto necessario per inquadrare la sua situazione nel contesto legislativo e l’appoggio in ogni passaggio burocratico del percorso che deve affrontare, ivi compresa l’assistenza materiale con delega sulle pratiche da presentare o ritirare agli sportelli dell’Ufficio Stranieri della Questura in un giorno della settimana prestabilito. Rifacendoci alla situazione che abbiamo illustrato nell’introduzione alla prima parte del nostro lavoro, è proprio la Questura, come organo pubblico decentrato dipendente direttamente dal Ministero degli Interni, a svolgere il servizio quantitativamente più oneroso</w:t>
      </w:r>
      <w:r>
        <w:rPr>
          <w:rStyle w:val="FootnoteCharacters"/>
          <w:rStyle w:val="FootnoteAnchor"/>
          <w:sz w:val="24"/>
        </w:rPr>
        <w:footnoteReference w:id="43"/>
      </w:r>
      <w:r>
        <w:rPr>
          <w:sz w:val="24"/>
        </w:rPr>
        <w:t>, tecnicamente più complesso e qualitativamente più importante che interessi la popolazione immigrata italiana.</w:t>
      </w:r>
    </w:p>
    <w:p>
      <w:pPr>
        <w:pStyle w:val="Normal"/>
        <w:spacing w:lineRule="auto" w:line="480"/>
        <w:jc w:val="both"/>
        <w:rPr/>
      </w:pPr>
      <w:r>
        <w:rPr>
          <w:sz w:val="24"/>
        </w:rPr>
        <w:t>Per ciò che concerne l’altra grande richiesta espressa dagli stranieri, la casa, abbiamo visto come l’Ufficio gestisca direttamente o indirettamente i posti nei centri di accoglienza: per soluzioni meno precarie e più stabili, esso può informare sulle realtà dell’ associazionismo sociale attive in quest’ambito e indicare quali siano i parametri e le condizioni per potersi inserire nelle graduatorie dell’edilizia pubblica, gestita dall’Azienda Gestione Edifici Comunali (AGEC)</w:t>
      </w:r>
      <w:r>
        <w:rPr>
          <w:rStyle w:val="FootnoteCharacters"/>
          <w:rStyle w:val="FootnoteAnchor"/>
          <w:sz w:val="24"/>
        </w:rPr>
        <w:footnoteReference w:id="44"/>
      </w:r>
      <w:r>
        <w:rPr>
          <w:sz w:val="24"/>
        </w:rPr>
        <w:t>.</w:t>
      </w:r>
    </w:p>
    <w:p>
      <w:pPr>
        <w:pStyle w:val="Normal"/>
        <w:spacing w:lineRule="auto" w:line="480"/>
        <w:jc w:val="both"/>
        <w:rPr>
          <w:sz w:val="24"/>
        </w:rPr>
      </w:pPr>
      <w:r>
        <w:rPr>
          <w:sz w:val="24"/>
        </w:rPr>
        <w:t>Proprio per la natura essenzialmente orientativa e informativa di una parte dei servizi offerti, l’Ufficio Stranieri del Comune di Verona non ha ereditato, a differenza dei corrispondenti uffici sindacali, il corposo numero di utenti del Servizio Stranieri unitario di inizio anni novanta. La cosa è in qualche modo testimoniata anche dall’orario di apertura per il pubblico: cinque mattine a settimana, due complete e tre di un’ora soltanto.</w:t>
      </w:r>
    </w:p>
    <w:p>
      <w:pPr>
        <w:pStyle w:val="Normal"/>
        <w:spacing w:lineRule="auto" w:line="480" w:before="120" w:after="0"/>
        <w:jc w:val="both"/>
        <w:rPr>
          <w:b/>
          <w:b/>
          <w:sz w:val="28"/>
        </w:rPr>
      </w:pPr>
      <w:r>
        <w:rPr>
          <w:b/>
          <w:sz w:val="28"/>
        </w:rPr>
      </w:r>
    </w:p>
    <w:p>
      <w:pPr>
        <w:pStyle w:val="Normal"/>
        <w:spacing w:lineRule="auto" w:line="480" w:before="120" w:after="0"/>
        <w:jc w:val="both"/>
        <w:rPr>
          <w:b/>
          <w:b/>
          <w:sz w:val="24"/>
        </w:rPr>
      </w:pPr>
      <w:r>
        <w:rPr>
          <w:b/>
          <w:sz w:val="28"/>
        </w:rPr>
        <w:t>UN ESEMPIO CHE PARTE DALLE SCUOLE: TANTE TINTE</w:t>
      </w:r>
    </w:p>
    <w:p>
      <w:pPr>
        <w:pStyle w:val="Normal"/>
        <w:spacing w:lineRule="auto" w:line="480"/>
        <w:jc w:val="both"/>
        <w:rPr>
          <w:sz w:val="24"/>
        </w:rPr>
      </w:pPr>
      <w:r>
        <w:rPr>
          <w:sz w:val="24"/>
        </w:rPr>
        <w:t>Affrontiamo ora la categoria cui fanno riferimento i servizi pubblici rivolti ai migranti, attivi sul territorio veronese, che non dipendono direttamente dall’Amministrazione Comunale. Sono, lo ricordiamo, distinzioni utili all’organizzazione del discorso, che non vanno però considerate in maniera rigida e assoluta, in quanto i soggetti istituzionali del Paese sono strettamente collegati fra loro, e le loro competenze variano con il variare delle disposizioni legislative in materia, tanto più per tematiche nuove come l’immigrazione in Italia.</w:t>
      </w:r>
    </w:p>
    <w:p>
      <w:pPr>
        <w:pStyle w:val="Normal"/>
        <w:spacing w:lineRule="auto" w:line="480"/>
        <w:jc w:val="both"/>
        <w:rPr>
          <w:sz w:val="24"/>
        </w:rPr>
      </w:pPr>
      <w:r>
        <w:rPr>
          <w:sz w:val="24"/>
        </w:rPr>
        <w:t>Abbiamo individuato negli Uffici Stranieri delle Questure italiane l’esempio più importante di servizio pubblico su scala nazionale per i migranti, con implicita contraddizione (e ci si augura superabile) di affidare un compito tanto delicato ad un organo preposto all’ordine pubblico.</w:t>
      </w:r>
    </w:p>
    <w:p>
      <w:pPr>
        <w:pStyle w:val="Normal"/>
        <w:spacing w:lineRule="auto" w:line="480"/>
        <w:jc w:val="both"/>
        <w:rPr>
          <w:sz w:val="24"/>
        </w:rPr>
      </w:pPr>
      <w:r>
        <w:rPr>
          <w:sz w:val="24"/>
        </w:rPr>
        <w:t>Un esempio di servizio decentrato sul territorio a direzione regionale ci è offerto dalle U.L.S.S.. La Direzione dei Servizi Sociali dell’U.L.S.S. 22, con sede a Bussolengo, ha attivato, negli anni novanta, un Servizio di Coordinamento Socio-Sanitario per stranieri, preposto specificatamente alle problematiche dei cittadini stranieri in materia di salute, di inserimento sociale e di conoscenza delle prestazioni sociali a cui poter accedere.</w:t>
      </w:r>
    </w:p>
    <w:p>
      <w:pPr>
        <w:pStyle w:val="Normal"/>
        <w:spacing w:lineRule="auto" w:line="480"/>
        <w:jc w:val="both"/>
        <w:rPr/>
      </w:pPr>
      <w:r>
        <w:rPr>
          <w:sz w:val="24"/>
        </w:rPr>
        <w:t xml:space="preserve">In chiusura di questa lunga rassegna abbiamo deciso di soffermarci su un servizio di ambito educativo e formativo che parte dalle scuole: la realtà che lo anima si chiama </w:t>
      </w:r>
      <w:r>
        <w:rPr>
          <w:b/>
          <w:sz w:val="24"/>
        </w:rPr>
        <w:t>Tante Tinte</w:t>
      </w:r>
      <w:r>
        <w:rPr>
          <w:sz w:val="24"/>
        </w:rPr>
        <w:t xml:space="preserve"> e, riferendosi all’istituzione scolastica pubblica decentrata dello Stato Italiano, il Provveditorato agli Studi, si configura come un esempio a carattere provinciale. Tante Tinte, in qualità di </w:t>
      </w:r>
      <w:r>
        <w:rPr>
          <w:sz w:val="24"/>
          <w:u w:val="single"/>
        </w:rPr>
        <w:t>Centro di Documentazione e di Laboratorio di Educazione Interculturale</w:t>
      </w:r>
      <w:r>
        <w:rPr>
          <w:sz w:val="24"/>
        </w:rPr>
        <w:t>, nasce nella seconda metà degli anni novanta su iniziativa del Provveditorato agli Studi di Verona, per rispondere alla domanda posta in primo luogo dagli insegnanti e in maniera sommessa dagli stessi genitori: esiste la necessità di un punto d’incontro in cui elaborare i mezzi per favorire l’inserimento degli alunni stranieri nella scuola veronese, la cui presenza in quegl’anni raggiunge cifre straordinarie (gli alunni stranieri dell’anno scolastico 97/98 arrivano ad essere quasi il 2% del totale</w:t>
      </w:r>
      <w:r>
        <w:rPr>
          <w:rStyle w:val="FootnoteCharacters"/>
          <w:rStyle w:val="FootnoteAnchor"/>
          <w:sz w:val="24"/>
        </w:rPr>
        <w:footnoteReference w:id="45"/>
      </w:r>
      <w:r>
        <w:rPr>
          <w:sz w:val="24"/>
        </w:rPr>
        <w:t>).</w:t>
      </w:r>
    </w:p>
    <w:p>
      <w:pPr>
        <w:pStyle w:val="Normal"/>
        <w:spacing w:lineRule="auto" w:line="480"/>
        <w:jc w:val="both"/>
        <w:rPr>
          <w:sz w:val="24"/>
        </w:rPr>
      </w:pPr>
      <w:r>
        <w:rPr>
          <w:sz w:val="24"/>
        </w:rPr>
        <w:t xml:space="preserve">Se il Provveditorato, con la designazione di appositi insegnanti per la gestione del centro, fornisce le basi materiali, il progetto nasce da subito come tavolo interistituzionale a cui aderiscono, con modalità e contributi diversi, i soggetti che già da tempo auspicavano una simile iniziativa: la Provincia di Verona, le Organizzazioni Sindacali CGIL, CISL e UIL, la U.L.S.S. 22, gli Assessorati alla Pubblica Istruzione del Comune e della Regione. </w:t>
      </w:r>
    </w:p>
    <w:p>
      <w:pPr>
        <w:pStyle w:val="Normal"/>
        <w:spacing w:lineRule="auto" w:line="480"/>
        <w:jc w:val="both"/>
        <w:rPr/>
      </w:pPr>
      <w:r>
        <w:rPr>
          <w:sz w:val="24"/>
        </w:rPr>
        <w:t xml:space="preserve">La partecipazione di realtà attive nella questione migratoria ma esterne all’ambito strettamente scolastico ci dice qualcosa su una caratteristica fondamentale del centro, quella di partire dalla scuola per andare oltre, per entrare nella società. Estrapoliamo un passaggio dalla pubblicazione che fa parte del retroterra da cui prende il via l’esperienza di Tante Tinte, </w:t>
      </w:r>
      <w:r>
        <w:rPr>
          <w:i/>
          <w:sz w:val="24"/>
        </w:rPr>
        <w:t>Immigrati e scuola. L’esperienza veronese</w:t>
      </w:r>
      <w:r>
        <w:rPr>
          <w:rStyle w:val="FootnoteCharacters"/>
          <w:rStyle w:val="FootnoteAnchor"/>
          <w:i/>
          <w:sz w:val="24"/>
        </w:rPr>
        <w:footnoteReference w:id="46"/>
      </w:r>
      <w:r>
        <w:rPr>
          <w:sz w:val="24"/>
        </w:rPr>
        <w:t xml:space="preserve">, del 1992, a cura di Annalisa Peloso, una delle attuali operatrici del centro: “Lo scenario potrebbe partire da qui. Rispetto a noi, alla nostra tradizione ed esperienza si cominciano a porre nuovi problemi: i loro figli con i nostri figli. Nella stessa scuola ma con accessi linguistici diversi. Occorre sperimentare, trovare soluzioni, avere creatività.” Si tratta di partire dal luogo di formazione per eccellenza, la scuola appunto, come modello di integrazione positiva in quanto punto di partenza di un percorso educativo comune a soggetti che possono anche essere diversi per origine, cultura, religione ecc.; un percorso che va al di la delle singole materie insegnate perché educa al confronto e al rispetto delle realtà con cui ci troviamo a convivere, non solo alla multiculturalità, come esistenza di diverse culture, ma anche alla transculturalità e alla interculturalità, ovvero la capacità di attraversare la propria cultura e di entrare in una diversa cultura, creando reciproca comunicazione, reciproco scambio, reciproco cambiamento. È un approccio questo che si riflette in ogni servizio offerto da Tante Tinte. </w:t>
      </w:r>
    </w:p>
    <w:p>
      <w:pPr>
        <w:pStyle w:val="Normal"/>
        <w:spacing w:lineRule="auto" w:line="480"/>
        <w:jc w:val="both"/>
        <w:rPr>
          <w:sz w:val="24"/>
        </w:rPr>
      </w:pPr>
      <w:r>
        <w:rPr>
          <w:sz w:val="24"/>
        </w:rPr>
        <w:t>Per ciò che concerne l’attività del Centro di documentazione, la biblioteca e la mediateca offrono materiali sull’accoglienza degli alunni stranieri, sull’insegnamento dell’italiano come “L 2” (seconda lingua), letture interculturali per ragazzi, percorsi didattici interculturali e informazioni su altre culture e sistemi scolastici, saggistica varia e notizie sulle normative scolastiche principali vigenti in Italia.</w:t>
      </w:r>
    </w:p>
    <w:p>
      <w:pPr>
        <w:pStyle w:val="Normal"/>
        <w:spacing w:lineRule="auto" w:line="480"/>
        <w:jc w:val="both"/>
        <w:rPr>
          <w:sz w:val="24"/>
        </w:rPr>
      </w:pPr>
      <w:r>
        <w:rPr>
          <w:sz w:val="24"/>
        </w:rPr>
        <w:t>La seconda tipologia di servizi è rivolta alle scuole di ogni ordine e consiste in una attività di consulenza predisposta a due tipi d’intervento: il primo si rivolge a studenti sia stranieri che italiani ed è finalizzato a progetti d’inserimento, di accoglienza e di sostegno nell’apprendimento; il secondo è indirizzato agli insegnanti interessati all’insegnamento dell’italiano come seconda lingua, ad iniziative contro razzismo e xenofobia e a progetti che coinvolgano le famiglie immigrate e il contesto territoriale in cui la scuola è inserita.</w:t>
      </w:r>
    </w:p>
    <w:p>
      <w:pPr>
        <w:pStyle w:val="Normal"/>
        <w:spacing w:lineRule="auto" w:line="480"/>
        <w:jc w:val="both"/>
        <w:rPr>
          <w:sz w:val="24"/>
        </w:rPr>
      </w:pPr>
      <w:r>
        <w:rPr>
          <w:sz w:val="24"/>
        </w:rPr>
        <w:t>La terza area di servizi si struttura in una serie di attività che il centro gestisce direttamente. Tante Tinte istituisce corsi di formazione per docenti, organizza seminari e convegni sull’educazione interculturale, si occupa di monitorare la concreta situazione dei migranti minorenni nelle scuole, sostiene e divulga i progetti in materia avviati dall’Unione Europea.</w:t>
      </w:r>
    </w:p>
    <w:p>
      <w:pPr>
        <w:pStyle w:val="Normal"/>
        <w:spacing w:lineRule="auto" w:line="480"/>
        <w:jc w:val="both"/>
        <w:rPr>
          <w:sz w:val="24"/>
        </w:rPr>
      </w:pPr>
      <w:r>
        <w:rPr>
          <w:sz w:val="24"/>
        </w:rPr>
        <w:t>Tanto i progetti gestiti direttamente che le iniziative delle scuole e di altri soggetti territoriali vengono messe in rete sul computer, affinché siano di facile consultazione.</w:t>
      </w:r>
    </w:p>
    <w:p>
      <w:pPr>
        <w:pStyle w:val="Normal"/>
        <w:spacing w:lineRule="auto" w:line="480"/>
        <w:jc w:val="both"/>
        <w:rPr/>
      </w:pPr>
      <w:r>
        <w:rPr>
          <w:sz w:val="24"/>
        </w:rPr>
        <w:t xml:space="preserve">Il centro ha inoltre raccolto la propria esperienza in due produzioni: un “kit interculturale” composto da materiali di comunicazione scuola-famiglia in sette lingue dal titolo </w:t>
      </w:r>
      <w:r>
        <w:rPr>
          <w:i/>
          <w:sz w:val="24"/>
        </w:rPr>
        <w:t>La scuola come ponte tra le culture</w:t>
      </w:r>
      <w:r>
        <w:rPr>
          <w:sz w:val="24"/>
        </w:rPr>
        <w:t xml:space="preserve">, e la pubblicazione </w:t>
      </w:r>
      <w:r>
        <w:rPr>
          <w:i/>
          <w:sz w:val="24"/>
        </w:rPr>
        <w:t>Culture, scuola, società - Riflessioni e contributi dalla realtà veronese</w:t>
      </w:r>
      <w:r>
        <w:rPr>
          <w:sz w:val="24"/>
        </w:rPr>
        <w:t xml:space="preserve"> (Cierre Edizioni, Verona).</w:t>
      </w:r>
    </w:p>
    <w:p>
      <w:pPr>
        <w:pStyle w:val="Normal"/>
        <w:spacing w:lineRule="auto" w:line="480"/>
        <w:jc w:val="both"/>
        <w:rPr/>
      </w:pPr>
      <w:r>
        <w:rPr>
          <w:sz w:val="24"/>
        </w:rPr>
        <w:t xml:space="preserve"> </w:t>
      </w:r>
      <w:r>
        <w:rPr>
          <w:sz w:val="24"/>
        </w:rPr>
        <w:t>Impossibile non notare come tutte le proposte del Laboratorio Interculturale confermano e rafforzano l’impostazione che esso si è dato: il lavoro a partire dalla scuola, come modello formativo di intercultura, di reciproco avvicinamento, non riguarda soltanto gli alunni ma coinvolge quella parte di società che vuole un approccio nuovo all’argomento, dagli insegnanti agli alunni, dai genitori stranieri a quelli italiani, dagli operatori sociali all’associazionismo italiano e straniero; il lavoro, a partire dalla scuola, esce dall’edificio scolastico per proporsi a tutte le realtà presenti sul territorio come luogo fondamentale d’incontro sociale del quartiere o del paese</w:t>
      </w:r>
      <w:r>
        <w:rPr>
          <w:rStyle w:val="FootnoteCharacters"/>
          <w:rStyle w:val="FootnoteAnchor"/>
          <w:sz w:val="24"/>
        </w:rPr>
        <w:footnoteReference w:id="47"/>
      </w:r>
      <w:r>
        <w:rPr>
          <w:sz w:val="24"/>
        </w:rPr>
        <w:t>.</w:t>
      </w:r>
    </w:p>
    <w:p>
      <w:pPr>
        <w:pStyle w:val="Normal"/>
        <w:spacing w:before="600" w:after="480"/>
        <w:jc w:val="both"/>
        <w:rPr>
          <w:rFonts w:ascii="Humanst521 BT;Lucida Sans Unicode" w:hAnsi="Humanst521 BT;Lucida Sans Unicode" w:cs="Humanst521 BT;Lucida Sans Unicode"/>
          <w:b/>
          <w:b/>
          <w:sz w:val="52"/>
        </w:rPr>
      </w:pPr>
      <w:r>
        <w:rPr>
          <w:rFonts w:cs="Humanst521 BT;Lucida Sans Unicode" w:ascii="Humanst521 BT;Lucida Sans Unicode" w:hAnsi="Humanst521 BT;Lucida Sans Unicode"/>
          <w:b/>
          <w:sz w:val="52"/>
        </w:rPr>
      </w:r>
    </w:p>
    <w:p>
      <w:pPr>
        <w:pStyle w:val="Normal"/>
        <w:spacing w:before="600" w:after="480"/>
        <w:jc w:val="both"/>
        <w:rPr>
          <w:rFonts w:ascii="Humanst521 BT;Lucida Sans Unicode" w:hAnsi="Humanst521 BT;Lucida Sans Unicode" w:cs="Humanst521 BT;Lucida Sans Unicode"/>
          <w:b/>
          <w:b/>
          <w:sz w:val="52"/>
        </w:rPr>
      </w:pPr>
      <w:r>
        <w:rPr>
          <w:rFonts w:cs="Humanst521 BT;Lucida Sans Unicode" w:ascii="Humanst521 BT;Lucida Sans Unicode" w:hAnsi="Humanst521 BT;Lucida Sans Unicode"/>
          <w:b/>
          <w:sz w:val="52"/>
        </w:rPr>
        <w:t>2.8</w:t>
        <w:tab/>
        <w:t>Presenze e assenze</w:t>
      </w:r>
    </w:p>
    <w:p>
      <w:pPr>
        <w:pStyle w:val="Normal"/>
        <w:spacing w:lineRule="auto" w:line="480"/>
        <w:jc w:val="both"/>
        <w:rPr>
          <w:u w:val="single"/>
        </w:rPr>
      </w:pPr>
      <w:r>
        <w:rPr>
          <w:sz w:val="24"/>
        </w:rPr>
        <w:t>Un primo elemento di riscontro del lungo viaggio che abbiamo compiuto è indubbiamente la forza con cui la tematica migratoria è entrata a far parte (anche) della società veronese, a tutti i livelli.</w:t>
      </w:r>
    </w:p>
    <w:p>
      <w:pPr>
        <w:pStyle w:val="Normal"/>
        <w:spacing w:lineRule="auto" w:line="480"/>
        <w:jc w:val="both"/>
        <w:rPr>
          <w:u w:val="single"/>
        </w:rPr>
      </w:pPr>
      <w:r>
        <w:rPr>
          <w:sz w:val="24"/>
        </w:rPr>
        <w:t xml:space="preserve">Verona, città dalla forte tradizione cattolica, ha visto nascere un fitto intreccio di associazioni d’ispirazione religiosa che per prime si sono operate nell’accoglienza degli immigrati. Il volontariato cattolico è stato in grado di attivarsi su una vasta gamma di servizi per i nuovi cittadini: dagli interventi di prima necessità ( mangiare, dormire, vestirsi ecc..) al sostegno nella ricerca di casa e lavoro, dall’appoggio giuridico all’assistenza sociale, dall’istruzione alla formazione professionale. </w:t>
      </w:r>
    </w:p>
    <w:p>
      <w:pPr>
        <w:pStyle w:val="Normal"/>
        <w:spacing w:lineRule="auto" w:line="480"/>
        <w:jc w:val="both"/>
        <w:rPr>
          <w:u w:val="single"/>
        </w:rPr>
      </w:pPr>
      <w:r>
        <w:rPr>
          <w:sz w:val="24"/>
        </w:rPr>
        <w:t>Abbiamo insistito sul ruolo svolto da una parte dell’associazionismo cattolico nel lavoro di ricerca ed elaborazione intellettuale sulle migrazioni, tanto a livello nazionale quanto a carattere locale, e nella promozione culturale delle tante tematiche collegate al fenomeno perché riteniamo che abbiano prodotto materiali scientifici seri e professionali in unione ad iniziative di primo piano.</w:t>
      </w:r>
    </w:p>
    <w:p>
      <w:pPr>
        <w:pStyle w:val="Normal"/>
        <w:spacing w:lineRule="auto" w:line="480"/>
        <w:jc w:val="both"/>
        <w:rPr>
          <w:sz w:val="24"/>
        </w:rPr>
      </w:pPr>
      <w:r>
        <w:rPr>
          <w:sz w:val="24"/>
        </w:rPr>
        <w:t>Sono due gli aspetti più importanti che abbiamo individuato nell’approccio dell’associazionismo d’ispirazione cattolica. Il primo consiste nella rete di relazioni e di servizi per i migranti che i singoli soggetti attivi a Verona sono riusciti a creare, grazie anche all’impegno di realtà di un certo peso come la Caritas, un coordinamento che è stato in grado di migliorare e potenziare l’azione negli anni.</w:t>
      </w:r>
    </w:p>
    <w:p>
      <w:pPr>
        <w:pStyle w:val="Normal"/>
        <w:spacing w:lineRule="auto" w:line="480"/>
        <w:jc w:val="both"/>
        <w:rPr>
          <w:u w:val="single"/>
        </w:rPr>
      </w:pPr>
      <w:r>
        <w:rPr>
          <w:sz w:val="24"/>
        </w:rPr>
        <w:t xml:space="preserve">Il secondo è la capacita dimostrata nel leggere la storia contemporanea e le evoluzioni sociali che le si accompagnano. Con un tempismo unico per il nostro paese, una parte della chiesa ha saputo cogliere il senso profondo delle migrazioni di popoli da tutto il mondo, che non si riassume nei vantaggi o negli svantaggi che esse possono arrecare agli autoctoni ma che si concretizza invece nel messaggio ecumenico e nell’universalità spirituale che deve caratterizzare l’incontro fra esseri umani in quanto esseri umani, al di là quindi delle diverse fedi e culture. Si può facilmente immaginare come simili posizioni mettano in gioco l’intero bagaglio culturale e la tradizione stessa dei cattolici che le sposano. </w:t>
      </w:r>
    </w:p>
    <w:p>
      <w:pPr>
        <w:pStyle w:val="Normal"/>
        <w:spacing w:lineRule="auto" w:line="480"/>
        <w:jc w:val="both"/>
        <w:rPr>
          <w:u w:val="single"/>
        </w:rPr>
      </w:pPr>
      <w:r>
        <w:rPr>
          <w:sz w:val="24"/>
        </w:rPr>
        <w:t>Anche a Verona, una parte significativa della chiesa si è schierata per l’accoglienza, il dialogo, il confronto con i nuovi cittadini, fatta perlopiù di cattolici attivi in associazioni del volontariato sociale, vicini alla tradizione cittadina delle realtà religiose attive nelle dinamiche internazionali come, ad esempio, i Comboniani o la rivista Nigrizia. L’altra faccia della medaglia consiste in una controparte del mondo cattolico che ha sposato posizioni antitetiche, denunciando i pericoli sociali e la minaccia alla religione derivanti dalla presenza straniera a Verona e in tutto il paese. Dei casi più interessanti tratteremo nella prossima parte del nostro lavoro.</w:t>
      </w:r>
    </w:p>
    <w:p>
      <w:pPr>
        <w:pStyle w:val="Normal"/>
        <w:spacing w:lineRule="auto" w:line="480"/>
        <w:jc w:val="both"/>
        <w:rPr>
          <w:sz w:val="24"/>
        </w:rPr>
      </w:pPr>
      <w:r>
        <w:rPr>
          <w:sz w:val="24"/>
        </w:rPr>
        <w:t>Conta qui rimarcare quella che potremmo definire un’assenza, l’assenza di una linea guida chiara della Chiesa ufficiale, dal Vaticano alle Diocesi come quella veronese. Se, infatti, i vertici hanno dimostrato di appoggiare l’azione di organismi come la Caritas, in altre occasioni le prese di posizione di elementi di spicco della gerarchia cattolica, come le dichiarazioni del Cardinale Biffi, hanno sollevato accese polemiche, sintomi di malesseri e differenze anche notevoli all’interno della Chiesa stessa. In qualche modo anche a Verona la Diocesi non ha mai scelto una collocazione inequivocabile all’interno del dibattito sull’immigrazione nella nostra città, mentre la comunità dei fedeli veronesi si è trovata spesso a scontrarsi sull’argomento.</w:t>
      </w:r>
    </w:p>
    <w:p>
      <w:pPr>
        <w:pStyle w:val="Normal"/>
        <w:spacing w:lineRule="auto" w:line="480"/>
        <w:jc w:val="both"/>
        <w:rPr>
          <w:u w:val="single"/>
        </w:rPr>
      </w:pPr>
      <w:r>
        <w:rPr>
          <w:sz w:val="24"/>
        </w:rPr>
        <w:t>Questo ha contribuito ad allentare la pressione necessaria sulla società e su chi la amministra per progettare interventi strutturali in tema di migrazioni, in primis la questione abitativa, che spettano senza ombra di dubbio non alle competenze ecclesiastiche ma all’ambito dei servizi statali.</w:t>
      </w:r>
    </w:p>
    <w:p>
      <w:pPr>
        <w:pStyle w:val="Normal"/>
        <w:spacing w:lineRule="auto" w:line="480"/>
        <w:jc w:val="both"/>
        <w:rPr>
          <w:u w:val="single"/>
        </w:rPr>
      </w:pPr>
      <w:r>
        <w:rPr>
          <w:sz w:val="24"/>
        </w:rPr>
        <w:t>La maturità del quadro migratorio a Verona è testimoniata dal radicarsi sul territorio delle esperienze comunitarie e associative con finalità religiose: negli ultimi anni si sono moltiplicati i riferimenti per le religioni numericamente più diffuse tra la popolazione straniera, dalle confessioni cristiane non cattoliche all’Islam, senza dimenticare i frequentissimi luoghi d’incontro tra i cattolici italiani e di tutto il mondo. Maggior significato assume la presenza di associazioni che rappresentano credenti molto distanti dalla nostra tradizione culturale, originarie soprattutto dell’Estremo Oriente, come il Buddismo o, tanto più, gli appartenenti alla religione Sikh. Non dimentichiamo che al fianco dell’integrazione visibile di migranti e autoctoni cattolici, vi è il fenomeno parallelo, di dimensioni ancora limitate, di integrazione fra migranti e italiani nella pratica di religioni non cattoliche, dove sono quest’ultimi i neofiti e la componente di minoranza.</w:t>
      </w:r>
    </w:p>
    <w:p>
      <w:pPr>
        <w:pStyle w:val="Normal"/>
        <w:spacing w:lineRule="auto" w:line="480"/>
        <w:jc w:val="both"/>
        <w:rPr>
          <w:sz w:val="24"/>
        </w:rPr>
      </w:pPr>
      <w:r>
        <w:rPr>
          <w:sz w:val="24"/>
        </w:rPr>
        <w:t xml:space="preserve">Alcune fra le congreghe più giovani e meno organizzate di fede non cattolica hanno trovato ospitalità presso spazi messi loro a disposizione dalle parrocchie: il dato ci appare come un esempio concreto e tangibile del dialogo tra religioni diverse e la riprova della profonda convinzione con cui molti cattolici veronesi hanno sposato la causa di una società aperta e multiculturale. </w:t>
      </w:r>
    </w:p>
    <w:p>
      <w:pPr>
        <w:pStyle w:val="Normal"/>
        <w:spacing w:lineRule="auto" w:line="480"/>
        <w:jc w:val="both"/>
        <w:rPr>
          <w:sz w:val="24"/>
        </w:rPr>
      </w:pPr>
      <w:r>
        <w:rPr>
          <w:sz w:val="24"/>
        </w:rPr>
        <w:t xml:space="preserve">Con il Cesaim abbiamo aperto la carrellata delle realtà appartenenti all’associazionismo sociale di matrice laica. Nella descrizione della rete di associazioni cattoliche, è stato interessante sottolineare l’evolversi, o meglio l’ampliarsi, del mondo del volontariato sociale, preesistente l’arrivo di migranti a Verona, fino ad abbracciare quell’area di nuove povertà che proprio tanti fra i nuovi cittadini andavano ad alimentare. Diversamente, il Centro Salute Immigrati è nato con lo specifico intento di creare un nuovo servizio corrispondente ad un nuovo bisogno: garantire il diritto alla salute di ogni essere umano a prescindere da ogni categoria sociale, economica e giuridica. Il lavoro del Cesaim negli anni novanta, come testimoniano le cifre degli utenti, è stato un esempio di efficienza, razionalità e civiltà, e ha contribuito a operare una forte analisi critica sui diritti fondamentali della nostra società. L’originalità e le specificità del Cesaim, ne fanno, a nostro avviso, uno dei servizi sociali più importanti a Verona, e, pur avendo riscontri similari in altre città, un esempio a portata nazionale di approccio costruttivo alle problematiche sollevate dall’immigrazione in Italia. </w:t>
      </w:r>
    </w:p>
    <w:p>
      <w:pPr>
        <w:pStyle w:val="Normal"/>
        <w:spacing w:lineRule="auto" w:line="480"/>
        <w:jc w:val="both"/>
        <w:rPr>
          <w:u w:val="single"/>
        </w:rPr>
      </w:pPr>
      <w:r>
        <w:rPr>
          <w:sz w:val="24"/>
        </w:rPr>
        <w:t>Da una presenza, quella del Cesaim, ricaviamo un’assenza, che andrebbe ascritta tra i pregiudizi che abbiamo sfatato nella conclusioni alla prima parte: il migrante non importa malattie nella nostra città, dove le patologie tropicali e parassitologiche non superano il 2%, è statisticamente giovane e sano, condivide le malattie più diffuse fra gli autoctoni con una maggiore incidenza delle patologie legate alle precarie condizioni abitative e lavorative (una presenza dunque: si riscontra un forte legame tra gli aspetti sanitari e gli aspetti sociali delle migrazioni veronesi).</w:t>
      </w:r>
    </w:p>
    <w:p>
      <w:pPr>
        <w:pStyle w:val="Normal"/>
        <w:spacing w:lineRule="auto" w:line="480"/>
        <w:jc w:val="both"/>
        <w:rPr>
          <w:sz w:val="24"/>
        </w:rPr>
      </w:pPr>
      <w:r>
        <w:rPr>
          <w:sz w:val="24"/>
        </w:rPr>
        <w:t xml:space="preserve">Anche la presenza del Cestim ha rappresentato, per la città, una risorsa culturale e sociale: nella prima parte degli anni novanta ha lavorato per preparare il contesto necessario ad un fenomeno che cominciava a rendersi visibile, nella seconda metà del decennio, proprio in virtù dell’esperienza acquisita, ha potuto imporsi al centro del dibattito sull’immigrazione, esploso con forza dirompente a Verona così come nel resto del paese, acquisendo un’autorità culturale sull’argomento unica nel panorama cittadino, tale quindi da essere riferimento imprescindibile per chi si è mosso in favore dell’immigrazione, e controparte riconosciuta da chi ha sollevato critiche (anche radicali) e scetticismi sulle caratteristiche del fenomeno. </w:t>
      </w:r>
    </w:p>
    <w:p>
      <w:pPr>
        <w:pStyle w:val="Normal"/>
        <w:spacing w:lineRule="auto" w:line="480"/>
        <w:jc w:val="both"/>
        <w:rPr>
          <w:sz w:val="24"/>
        </w:rPr>
      </w:pPr>
      <w:r>
        <w:rPr>
          <w:sz w:val="24"/>
        </w:rPr>
        <w:t>Cesaim e Cestim in primo piano, unitamente alle esperienze dell’associazionismo sociale che hanno tentato di rispondere al nodo cruciale rappresentato dalla questione abitativa, hanno incarnato, nell’atto di nascere, delle scommesse fatte in tempi in cui l’immigrazione era ancora un elemento politicamente e socialmente marginale e sopratutto in un contesto locale ostico per tradizione a rapide innovazioni. Forse sta anche in questa particolarità ambientale, nell’essere nate da zero (o quasi), senza poter contare su una tradizione da cui partire, il segreto d’aver coniugato con successo l’intervento pratico all’elaborazione teorica. Le associazioni o cooperative sociali che si occupano di abitazioni per migranti, ad esempio, non stanno solo a rispecchiare l’esplodere del problema a Verona e il tentativo di approntare interventi concreti (di portata limitata vista la strutturalità del problema) ma sono anche i soggetti più attivi nel monitoraggio del fenomeno sul territorio e nella proposizione di linee strutturali di intervento a chi di dovere (il Governo nazionale e l’Amministrazione locale).</w:t>
      </w:r>
    </w:p>
    <w:p>
      <w:pPr>
        <w:pStyle w:val="Normal"/>
        <w:spacing w:lineRule="auto" w:line="480"/>
        <w:jc w:val="both"/>
        <w:rPr>
          <w:u w:val="single"/>
        </w:rPr>
      </w:pPr>
      <w:r>
        <w:rPr>
          <w:sz w:val="24"/>
        </w:rPr>
        <w:t>Non consiste in una scommessa ma in una strategia a livello nazionale l’apertura dei sindacati al complesso mondo dei migranti, il che non toglie certo valore alla presenza di un servizio fondamentale, la cui importanza è quella di sostenere il migrante nel legittimare la sua presenza in Italia, unica controparte ufficiale all’organismo pubblico per eccellenza in tema di immigrazione, la Questura. Una presenza su tutte: a Verona, gli uffici stranieri delle confederazioni sindacali offrono il servizio sociale più utilizzato in assoluto dai migranti.</w:t>
      </w:r>
    </w:p>
    <w:p>
      <w:pPr>
        <w:pStyle w:val="Normal"/>
        <w:spacing w:lineRule="auto" w:line="480"/>
        <w:jc w:val="both"/>
        <w:rPr>
          <w:sz w:val="24"/>
        </w:rPr>
      </w:pPr>
      <w:r>
        <w:rPr>
          <w:sz w:val="24"/>
        </w:rPr>
        <w:t>L’ultima affermazione impone di necessità una assenza di peso notevole: la preminenza di un servizio sociale per migranti di natura pubblica, di una guida chiara e inequivocabile del pubblico in un settore, come il nostro, che coinvolge realtà di matrice diversa e diverse competenze. Sicuramente all’origine di assenze tanto macroscopiche stanno ritardi e carenze da attribuire alla legislazione. È comunque vero che, a partire dagli anni novanta, una certa autonomia di intervento e i fondi necessari sono stati demandati alle Amministrazioni regionali e comunali. In questa linea a Verona va inserito il tentativo di coordinamento rappresentato dall’Ufficio Stranieri unitario, rimasto in vigore dal ‘90 al ‘92. Se la decisione presa dalla nuova Giunta di avocare a sé la gestione diretta del servizio rientra nella sfera dell’autonomia di cui parlavamo, non si può non notare come, dopo quasi un decennio, il servizio pubblico sia assolutamente insufficiente. L’Ufficio Stranieri, aperto al pubblico poco più di dieci ore alla settimana, non si occupa di sostenere l’immigrato nella disbriga delle pratiche sul suo status giuridico e quello dei suoi familiari (demandando in maniera ufficiosa al servizio sindacale), si “limita” a gestire la distribuzione di buoni pasto e l’assegnazione degli insufficienti posti-letto nel dormitorio temporaneo. A nostro avviso il servizio pubblico per i migranti, al di là della buona volontà dei singoli funzionari, è relegato ad una presenza assolutamente marginale e di tipologia esclusivamente emergenziale. A questo va aggiunta l’impressione avuta nel monitorare le realtà del territorio veronese: anche nella gestione indiretta dei servizi affidati alle associazioni più qualificate della provincia, l’Amministrazione Pubblica si è limitata negli ultimi anni ad interventi assolutamente emergenziali e poca attenzione è stata posta ai tanti progetti nati dal lavoro teorico e propositivo dell’associazionismo privato.</w:t>
      </w:r>
    </w:p>
    <w:p>
      <w:pPr>
        <w:pStyle w:val="Normal"/>
        <w:spacing w:lineRule="auto" w:line="480"/>
        <w:jc w:val="both"/>
        <w:rPr>
          <w:sz w:val="24"/>
        </w:rPr>
      </w:pPr>
      <w:r>
        <w:rPr>
          <w:sz w:val="24"/>
        </w:rPr>
        <w:t>Cercando di andare all’origine di questa assenza (che non è certamente esclusiva di Verona), abbiamo individuato una presenza: la radicale strumentalizzazione politica delle tematiche relative ai migranti che ha impedito un sereno confronto sugli interventi necessari ad un territorio che si voglia maturo per l’accoglienza.</w:t>
      </w:r>
    </w:p>
    <w:p>
      <w:pPr>
        <w:pStyle w:val="Normal"/>
        <w:spacing w:lineRule="auto" w:line="480"/>
        <w:jc w:val="both"/>
        <w:rPr>
          <w:sz w:val="24"/>
        </w:rPr>
      </w:pPr>
      <w:r>
        <w:rPr>
          <w:sz w:val="24"/>
        </w:rPr>
      </w:r>
    </w:p>
    <w:sectPr>
      <w:footerReference w:type="default" r:id="rId2"/>
      <w:footnotePr>
        <w:numFmt w:val="decimal"/>
      </w:footnotePr>
      <w:type w:val="nextPage"/>
      <w:pgSz w:w="11906" w:h="16838"/>
      <w:pgMar w:left="1134" w:right="1134" w:gutter="567" w:header="0" w:top="1134" w:footer="930"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Statuto della Caritas Diocesana Veronese</w:t>
      </w:r>
      <w:r>
        <w:rPr/>
        <w:t>, pubblicato nel 1995.</w:t>
      </w:r>
    </w:p>
  </w:footnote>
  <w:footnote w:id="3">
    <w:p>
      <w:pPr>
        <w:pStyle w:val="Footnote"/>
        <w:rPr/>
      </w:pPr>
      <w:r>
        <w:rPr>
          <w:rStyle w:val="FootnoteCharacters"/>
        </w:rPr>
        <w:footnoteRef/>
      </w:r>
      <w:r>
        <w:rPr/>
        <w:t>La Caritas è arrivata, con il Dossier statistico 2000, alla decima edizione, accompagnando letteralmente lo sviluppo del fenomeno migratorio nel nostro paese. Fondamentali, per la nostra ricerca, le ultime tre edizioni.</w:t>
      </w:r>
    </w:p>
  </w:footnote>
  <w:footnote w:id="4">
    <w:p>
      <w:pPr>
        <w:pStyle w:val="Footnote"/>
        <w:rPr/>
      </w:pPr>
      <w:r>
        <w:rPr>
          <w:rStyle w:val="FootnoteCharacters"/>
        </w:rPr>
        <w:footnoteRef/>
      </w:r>
      <w:r>
        <w:rPr>
          <w:i/>
        </w:rPr>
        <w:t>Immigrazione. Dossier Statistico 2000</w:t>
      </w:r>
      <w:r>
        <w:rPr/>
        <w:t>, a cura della Caritas, Edizioni “Anterem”, citato da pag. 12.</w:t>
      </w:r>
    </w:p>
  </w:footnote>
  <w:footnote w:id="5">
    <w:p>
      <w:pPr>
        <w:pStyle w:val="Footnote"/>
        <w:rPr/>
      </w:pPr>
      <w:r>
        <w:rPr>
          <w:rStyle w:val="FootnoteCharacters"/>
        </w:rPr>
        <w:footnoteRef/>
      </w:r>
      <w:r>
        <w:rPr/>
        <w:t>Idem, citati estratti da pag. 9.</w:t>
      </w:r>
    </w:p>
  </w:footnote>
  <w:footnote w:id="6">
    <w:p>
      <w:pPr>
        <w:pStyle w:val="Footnote"/>
        <w:rPr/>
      </w:pPr>
      <w:r>
        <w:rPr>
          <w:rStyle w:val="FootnoteCharacters"/>
        </w:rPr>
        <w:footnoteRef/>
      </w:r>
      <w:r>
        <w:rPr/>
        <w:t xml:space="preserve">Non apriamo qui un commento critico alle tesi esposte, ci limitiamo ad anticipare che questo paragrafo e il seguente “dimostrano” come l’impegno dell’associazionismo cattolico sia rivolto anche a religioni tradizionalmente “rivali”, comunque diverse. </w:t>
      </w:r>
    </w:p>
  </w:footnote>
  <w:footnote w:id="7">
    <w:p>
      <w:pPr>
        <w:pStyle w:val="Footnote"/>
        <w:rPr/>
      </w:pPr>
      <w:r>
        <w:rPr>
          <w:rStyle w:val="FootnoteCharacters"/>
        </w:rPr>
        <w:footnoteRef/>
      </w:r>
      <w:r>
        <w:rPr/>
        <w:t>Il prossimo capitolo si focalizzerà anche sul ruolo dei media nel rapporto tra la società e la politica veronesi e i miranti.</w:t>
      </w:r>
    </w:p>
  </w:footnote>
  <w:footnote w:id="8">
    <w:p>
      <w:pPr>
        <w:pStyle w:val="Footnote"/>
        <w:rPr/>
      </w:pPr>
      <w:r>
        <w:rPr>
          <w:rStyle w:val="FootnoteCharacters"/>
        </w:rPr>
        <w:footnoteRef/>
      </w:r>
      <w:r>
        <w:rPr/>
        <w:t xml:space="preserve">AA.VV., 2000, </w:t>
      </w:r>
      <w:r>
        <w:rPr>
          <w:i/>
        </w:rPr>
        <w:t>Guida ai servizi sociali di Verona e provincia</w:t>
      </w:r>
      <w:r>
        <w:rPr/>
        <w:t>, Verona, a cura della Caritas Diocesana Veronese.</w:t>
      </w:r>
    </w:p>
  </w:footnote>
  <w:footnote w:id="9">
    <w:p>
      <w:pPr>
        <w:pStyle w:val="Footnote"/>
        <w:rPr/>
      </w:pPr>
      <w:r>
        <w:rPr>
          <w:rStyle w:val="FootnoteCharacters"/>
        </w:rPr>
        <w:footnoteRef/>
      </w:r>
      <w:r>
        <w:rPr/>
        <w:t xml:space="preserve">F. Belletti, 1993, </w:t>
      </w:r>
      <w:r>
        <w:rPr>
          <w:i/>
        </w:rPr>
        <w:t>L’Osservatorio permanente delle povertà e delle risorse, strumento per la promozione della solidarietà nella diocesi ambrosiana, manuale operativo</w:t>
      </w:r>
      <w:r>
        <w:rPr/>
        <w:t>, Milano, Caritas Ambrosiana. AA.VV., 1991,</w:t>
      </w:r>
      <w:r>
        <w:rPr>
          <w:i/>
        </w:rPr>
        <w:t xml:space="preserve"> Osservatorio delle povertà, guida operativa</w:t>
      </w:r>
      <w:r>
        <w:rPr/>
        <w:t xml:space="preserve">, quaderno n. 42, Caritas Italiana, Roma, tipografia Stereostampa. </w:t>
      </w:r>
    </w:p>
  </w:footnote>
  <w:footnote w:id="10">
    <w:p>
      <w:pPr>
        <w:pStyle w:val="Footnote"/>
        <w:rPr/>
      </w:pPr>
      <w:r>
        <w:rPr>
          <w:rStyle w:val="FootnoteCharacters"/>
        </w:rPr>
        <w:footnoteRef/>
      </w:r>
      <w:r>
        <w:rPr/>
        <w:t>Per semplificare possiamo distinguere le utenze in due categorie: quelle interessate ai servizi di assistenza, come la mensa o il guardaroba, quelle rivolte ai servizi di promozione, come la ricerca di casa e lavoro.</w:t>
      </w:r>
    </w:p>
  </w:footnote>
  <w:footnote w:id="11">
    <w:p>
      <w:pPr>
        <w:pStyle w:val="Footnote"/>
        <w:rPr/>
      </w:pPr>
      <w:r>
        <w:rPr>
          <w:rStyle w:val="FootnoteCharacters"/>
        </w:rPr>
        <w:footnoteRef/>
      </w:r>
      <w:r>
        <w:rPr/>
        <w:t xml:space="preserve">I dati cui facciamo riferimento provengono dagli archivi della Caritas, da noi, però, indirettamente reperiti sul già citato </w:t>
      </w:r>
      <w:r>
        <w:rPr>
          <w:i/>
        </w:rPr>
        <w:t>Dossier 1998</w:t>
      </w:r>
      <w:r>
        <w:rPr/>
        <w:t>, a cura di M. Giacomini.</w:t>
      </w:r>
    </w:p>
  </w:footnote>
  <w:footnote w:id="12">
    <w:p>
      <w:pPr>
        <w:pStyle w:val="Footnote"/>
        <w:rPr/>
      </w:pPr>
      <w:r>
        <w:rPr>
          <w:rStyle w:val="FootnoteCharacters"/>
        </w:rPr>
        <w:footnoteRef/>
      </w:r>
      <w:r>
        <w:rPr/>
        <w:t>Enti come la Caritas possono accedere con più facilità alla testimonianza diretta degli interessati, magari tramite interviste, cosa ben difficile per istituzioni e forze dell’ordine, di cui il migrante, conoscendone il ruolo, è molto diffidente. Vari esperimenti in questo senso sono già stati avviati in Italia.</w:t>
      </w:r>
    </w:p>
  </w:footnote>
  <w:footnote w:id="13">
    <w:p>
      <w:pPr>
        <w:pStyle w:val="Footnote"/>
        <w:rPr/>
      </w:pPr>
      <w:r>
        <w:rPr>
          <w:rStyle w:val="FootnoteCharacters"/>
        </w:rPr>
        <w:footnoteRef/>
      </w:r>
      <w:r>
        <w:rPr>
          <w:i/>
        </w:rPr>
        <w:t>Parrocchia ed Immigrazione,</w:t>
      </w:r>
      <w:r>
        <w:rPr/>
        <w:t xml:space="preserve"> a cura della Caritas Diocesana Veronese, pubblicato nel Dicembre 2000 (citazione da pag. 21)</w:t>
      </w:r>
    </w:p>
  </w:footnote>
  <w:footnote w:id="14">
    <w:p>
      <w:pPr>
        <w:pStyle w:val="Footnote"/>
        <w:rPr/>
      </w:pPr>
      <w:r>
        <w:rPr>
          <w:rStyle w:val="FootnoteCharacters"/>
        </w:rPr>
        <w:footnoteRef/>
      </w:r>
      <w:r>
        <w:rPr/>
        <w:t>Nel leggere l’esigua premessa alla parte dei cristiani non cattolici, abbiamo rilevato un tono in qualche modo più ufficioso e meno partecipato, che abbiamo interpretato come retaggio della querelle europea sulle varie confessioni interne al cristianesimo. Il dibattito sul dialogo interreligioso risulta paradossalmente più vivace e stimolante nel confronto teorico con religioni diverse piuttosto che con le varie confessioni della stessa religione, atteggiamento che comunque non si riflette sui rapporti pratici con i migranti cristiani non cattolici.</w:t>
      </w:r>
    </w:p>
  </w:footnote>
  <w:footnote w:id="15">
    <w:p>
      <w:pPr>
        <w:pStyle w:val="Footnote"/>
        <w:rPr/>
      </w:pPr>
      <w:r>
        <w:rPr>
          <w:rStyle w:val="FootnoteCharacters"/>
        </w:rPr>
        <w:footnoteRef/>
      </w:r>
      <w:r>
        <w:rPr/>
        <w:t xml:space="preserve">Tutti i dati che riportiamo sull’argomento provengono dal succitato </w:t>
      </w:r>
      <w:r>
        <w:rPr>
          <w:i/>
        </w:rPr>
        <w:t>Quaderno n. 13</w:t>
      </w:r>
      <w:r>
        <w:rPr/>
        <w:t xml:space="preserve"> prodotto dalla Curia Diocesana nell’anno 2.000, con una copertura cronologica che attinente quindi a tutto il 1.999.</w:t>
      </w:r>
    </w:p>
  </w:footnote>
  <w:footnote w:id="16">
    <w:p>
      <w:pPr>
        <w:pStyle w:val="Footnote"/>
        <w:rPr/>
      </w:pPr>
      <w:r>
        <w:rPr>
          <w:rStyle w:val="FootnoteCharacters"/>
        </w:rPr>
        <w:footnoteRef/>
      </w:r>
      <w:r>
        <w:rPr/>
        <w:t xml:space="preserve">La chiesa è una “clinica dell’anima”, dove poter fare esperienza della guarigione sia delle malattie spirituali che di quelle propriamente fisiche. La chiesa è, inoltre, dotata di un coro di carattere religioso che si esibisce a feste e matrimoni; nei giorni feriali offre un servizio di “Counselling”(consulenza). </w:t>
      </w:r>
    </w:p>
  </w:footnote>
  <w:footnote w:id="17">
    <w:p>
      <w:pPr>
        <w:pStyle w:val="Footnote"/>
        <w:rPr/>
      </w:pPr>
      <w:r>
        <w:rPr>
          <w:rStyle w:val="FootnoteCharacters"/>
        </w:rPr>
        <w:footnoteRef/>
      </w:r>
      <w:r>
        <w:rPr/>
        <w:t>Abbiamo trattato l’argomento nella prima parte del nostro lavoro, in particolare nel paragrafo dedicato alle religioni professata dai migranti veronesi.</w:t>
      </w:r>
    </w:p>
  </w:footnote>
  <w:footnote w:id="18">
    <w:p>
      <w:pPr>
        <w:pStyle w:val="Footnote"/>
        <w:rPr/>
      </w:pPr>
      <w:r>
        <w:rPr>
          <w:rStyle w:val="FootnoteCharacters"/>
        </w:rPr>
        <w:footnoteRef/>
      </w:r>
      <w:r>
        <w:rPr/>
        <w:t>Nel paragrafo dedicato all’appartenenza religiosa del primo capitolo, applicando un metodo altamente teorico, abbiamo stimato la presenza di una decina di Sikh a Verona. La stima stride nettamente con quanto ci accingiamo a dire sul numero di frequentatori della comunità in questione, svelando l’alto margine d’errore che vizia le operazioni teoriche soprattutto in presenza di fenomeni quantitativamente modesti. Però ci è parso, dalle poche informazioni disponibili sull’argomento, di poter ipotizzare che l’ambito delle pratiche vicine alla religione Sikh si sia prestata, almeno in territorio veronese, ad aggregare con maggiore forza e spontaneità i migranti provenienti dall’India, anche i tanti che in patria erano inclini all’ Induismo “ortodosso”. La differenza tra la religione Sikh e quest’ultima consisterebbe nel contrastare l’idea induista della divisione in caste per affermare l’essenziale uguaglianza fra tutti gli uomini. Non è una coincidenza che la maggioranza dei migranti che frequentano l’associazione appartengano alle cosiddette “caste basse” o a minoranze etniche.</w:t>
      </w:r>
    </w:p>
  </w:footnote>
  <w:footnote w:id="19">
    <w:p>
      <w:pPr>
        <w:pStyle w:val="Footnote"/>
        <w:rPr/>
      </w:pPr>
      <w:r>
        <w:rPr>
          <w:rStyle w:val="FootnoteCharacters"/>
        </w:rPr>
        <w:footnoteRef/>
      </w:r>
      <w:r>
        <w:rPr/>
        <w:t>Il dottor Mario Marsjai, primario del reparto Malattie Tropicali dell’ospedale, è dall’origine il direttore sanitario del CESAIM</w:t>
      </w:r>
      <w:r>
        <w:rPr>
          <w:sz w:val="24"/>
        </w:rPr>
        <w:t>.</w:t>
      </w:r>
    </w:p>
  </w:footnote>
  <w:footnote w:id="20">
    <w:p>
      <w:pPr>
        <w:pStyle w:val="Footnote"/>
        <w:rPr/>
      </w:pPr>
      <w:r>
        <w:rPr>
          <w:rStyle w:val="FootnoteCharacters"/>
        </w:rPr>
        <w:footnoteRef/>
      </w:r>
      <w:r>
        <w:rPr/>
        <w:t>Idem. Dati al 31/12/1997.</w:t>
      </w:r>
    </w:p>
  </w:footnote>
  <w:footnote w:id="21">
    <w:p>
      <w:pPr>
        <w:pStyle w:val="Footnote"/>
        <w:rPr/>
      </w:pPr>
      <w:r>
        <w:rPr>
          <w:rStyle w:val="FootnoteCharacters"/>
        </w:rPr>
        <w:footnoteRef/>
      </w:r>
      <w:r>
        <w:rPr/>
        <w:t>I dati provengono direttamente dal ciclostile di presentazione dell’associazione, che viene aggiornato anno per anno.</w:t>
      </w:r>
    </w:p>
  </w:footnote>
  <w:footnote w:id="22">
    <w:p>
      <w:pPr>
        <w:pStyle w:val="Footnote"/>
        <w:rPr/>
      </w:pPr>
      <w:r>
        <w:rPr>
          <w:rStyle w:val="FootnoteCharacters"/>
        </w:rPr>
        <w:footnoteRef/>
      </w:r>
      <w:r>
        <w:rPr/>
        <w:t>Questa propensione all’intervento pratico è, a nostro giudizio, al contempo causa ed effetto della “convivenza” dal 1993 con la Cooperativa la Casa, di cui il Cestim è uno dei soggetti fondatori, che si occupa di mediare l’ingrasso della componente immigrata in situazioni abitative.</w:t>
      </w:r>
    </w:p>
  </w:footnote>
  <w:footnote w:id="23">
    <w:p>
      <w:pPr>
        <w:pStyle w:val="Footnote"/>
        <w:rPr/>
      </w:pPr>
      <w:r>
        <w:rPr>
          <w:rStyle w:val="FootnoteCharacters"/>
        </w:rPr>
        <w:footnoteRef/>
      </w:r>
      <w:r>
        <w:rPr/>
        <w:t>Il Movimento Laici America Latina è un Organizzazione Non Governativa (ONG) di volontariato nazionale e internazionale, è nata nel 1966 e ha sede a Verona.</w:t>
      </w:r>
    </w:p>
  </w:footnote>
  <w:footnote w:id="24">
    <w:p>
      <w:pPr>
        <w:pStyle w:val="Footnote"/>
        <w:rPr/>
      </w:pPr>
      <w:r>
        <w:rPr>
          <w:rStyle w:val="FootnoteCharacters"/>
        </w:rPr>
        <w:footnoteRef/>
      </w:r>
      <w:r>
        <w:rPr/>
        <w:t>Vedi comunque il paragrafo 6 del primo capitolo della nostra ricerca.</w:t>
      </w:r>
    </w:p>
  </w:footnote>
  <w:footnote w:id="25">
    <w:p>
      <w:pPr>
        <w:pStyle w:val="Footnote"/>
        <w:rPr/>
      </w:pPr>
      <w:r>
        <w:rPr>
          <w:rStyle w:val="FootnoteCharacters"/>
        </w:rPr>
        <w:footnoteRef/>
      </w:r>
      <w:r>
        <w:rPr/>
        <w:t xml:space="preserve">Osservatorio Regionale Immigrazione Veneto (ORIV), </w:t>
      </w:r>
      <w:r>
        <w:rPr>
          <w:i/>
        </w:rPr>
        <w:t>Quaderni di ricerca - 4</w:t>
      </w:r>
      <w:r>
        <w:rPr/>
        <w:t>, a cura dell’Agenzia per l’impiego del Veneto e del COSES (Consorzio per la ricerca e la formazione, Dicembre 1999.</w:t>
      </w:r>
    </w:p>
  </w:footnote>
  <w:footnote w:id="26">
    <w:p>
      <w:pPr>
        <w:pStyle w:val="Footnote"/>
        <w:rPr/>
      </w:pPr>
      <w:r>
        <w:rPr>
          <w:rStyle w:val="FootnoteCharacters"/>
        </w:rPr>
        <w:footnoteRef/>
      </w:r>
      <w:r>
        <w:rPr/>
        <w:t xml:space="preserve">Rosangela Comini, Assessore alla Casa di Brescia, </w:t>
      </w:r>
      <w:r>
        <w:rPr>
          <w:i/>
        </w:rPr>
        <w:t>Le politiche abitative</w:t>
      </w:r>
      <w:r>
        <w:rPr/>
        <w:t>, estratto dall’intervento proposto agli Stati Generali sull’Immigrazione.</w:t>
      </w:r>
    </w:p>
  </w:footnote>
  <w:footnote w:id="27">
    <w:p>
      <w:pPr>
        <w:pStyle w:val="Footnote"/>
        <w:rPr/>
      </w:pPr>
      <w:r>
        <w:rPr>
          <w:rStyle w:val="FootnoteCharacters"/>
        </w:rPr>
        <w:footnoteRef/>
      </w:r>
      <w:r>
        <w:rPr/>
        <w:t xml:space="preserve"> </w:t>
      </w:r>
      <w:r>
        <w:rPr/>
        <w:t>Le vicende legate ai Magazzini Generali sono una pagina importante nella storia dell'immigrazione veronese. Torneremo a parlarne nel paragrafo 3 del prossimo capitolo.</w:t>
      </w:r>
    </w:p>
  </w:footnote>
  <w:footnote w:id="28">
    <w:p>
      <w:pPr>
        <w:pStyle w:val="Footnote"/>
        <w:rPr/>
      </w:pPr>
      <w:r>
        <w:rPr>
          <w:rStyle w:val="FootnoteCharacters"/>
        </w:rPr>
        <w:footnoteRef/>
      </w:r>
      <w:r>
        <w:rPr/>
        <w:t>Nel 1996 l’Ispettorato del Lavoro eseguirà una serie di ispezioni presso la cooperativa, dalle quali conseguirà l’obbligo, per l’anno successivo, di passare dalla sezione “edilizia” a quella “mista”, con la motivazione che essa non compie attività di edificazione.</w:t>
      </w:r>
    </w:p>
  </w:footnote>
  <w:footnote w:id="29">
    <w:p>
      <w:pPr>
        <w:pStyle w:val="Footnote"/>
        <w:rPr/>
      </w:pPr>
      <w:r>
        <w:rPr>
          <w:rStyle w:val="FootnoteCharacters"/>
        </w:rPr>
        <w:footnoteRef/>
      </w:r>
      <w:r>
        <w:rPr/>
        <w:t>Il bilancio fra costi e ricavi è stato segnato da momenti negativi in questi anni, in particolare il 1997, quando le uscite hanno superato le entrate di quasi 100 milioni.</w:t>
      </w:r>
    </w:p>
  </w:footnote>
  <w:footnote w:id="30">
    <w:p>
      <w:pPr>
        <w:pStyle w:val="Footnote"/>
        <w:rPr/>
      </w:pPr>
      <w:r>
        <w:rPr>
          <w:rStyle w:val="FootnoteCharacters"/>
        </w:rPr>
        <w:footnoteRef/>
      </w:r>
      <w:r>
        <w:rPr/>
        <w:t>”</w:t>
      </w:r>
      <w:r>
        <w:rPr/>
        <w:t>Immigrati, la coop in piena polemica.” (</w:t>
      </w:r>
      <w:r>
        <w:rPr>
          <w:i/>
        </w:rPr>
        <w:t>La Cronaca di Verona</w:t>
      </w:r>
      <w:r>
        <w:rPr/>
        <w:t>, 28 Dicembre ‘92); “Nell’Ottobre scorso, però, una quarantina di soci ha chiesto l’azzeramento dei vertici societari. Le critiche principali: la politica seguita è troppo filo-istituzionale e le comunità degli extracomunitari, che pure partecipano formalmente alla coop, sono in realtà escluse dalle decisioni.” (</w:t>
      </w:r>
      <w:r>
        <w:rPr>
          <w:i/>
        </w:rPr>
        <w:t>La Cronaca di Verona</w:t>
      </w:r>
      <w:r>
        <w:rPr/>
        <w:t>, 29 Dicembre ‘92). Sono alcuni estratti dai numerosi articoli dei quotidiani locali che testimoniano le vicessitudini interne de “La casa per gli extracomunitari”.</w:t>
      </w:r>
    </w:p>
  </w:footnote>
  <w:footnote w:id="31">
    <w:p>
      <w:pPr>
        <w:pStyle w:val="Footnote"/>
        <w:rPr/>
      </w:pPr>
      <w:r>
        <w:rPr>
          <w:rStyle w:val="FootnoteCharacters"/>
        </w:rPr>
        <w:footnoteRef/>
      </w:r>
      <w:r>
        <w:rPr/>
        <w:t>Nella ricerca delle fonti del presente lavoro abbiamo, a più riprese, avuto l’impressione che il rapporto istituzioni-immigrati sia più pragmatico e propositivo nei Comuni della provincia piuttosto che nel Comune cittadino, dove risente troppo spesso delle diverse impostazioni politiche dell’Amministrazione di turno. La rapidità e la concretezza dell’adesione del Comune di Villafranca al progetto della cooperativa potrebbe avvalorare la nostra impressione.</w:t>
      </w:r>
    </w:p>
  </w:footnote>
  <w:footnote w:id="32">
    <w:p>
      <w:pPr>
        <w:pStyle w:val="Footnote"/>
        <w:rPr/>
      </w:pPr>
      <w:r>
        <w:rPr>
          <w:rStyle w:val="FootnoteCharacters"/>
        </w:rPr>
        <w:footnoteRef/>
      </w:r>
      <w:r>
        <w:rPr/>
        <w:t>Nell’ambito delle dipendenze tossicologiche più diffuse fra la popolazione immigrata, spicca sicuramente l’alcoolismo, dato per altro pienamente condiviso con gli autoctoni. Se, peraltro, l’incidenza dell’alcolismo cronico si combina spesso alle precarie condizioni di vita che stiamo descrivendo (assenza di un posto dove dormire, emarginazione sociale, ecc.), l’approccio dello straniero con le bevande alcoliche è, in alcuni casi, reso più drammatico dalle diversità culturali e religiose e dalle modalità d’accesso a quest’ultime, tra il paese di origine e quello di accoglienza.</w:t>
      </w:r>
    </w:p>
  </w:footnote>
  <w:footnote w:id="33">
    <w:p>
      <w:pPr>
        <w:pStyle w:val="Footnote"/>
        <w:rPr/>
      </w:pPr>
      <w:r>
        <w:rPr>
          <w:rStyle w:val="FootnoteCharacters"/>
        </w:rPr>
        <w:footnoteRef/>
      </w:r>
      <w:r>
        <w:rPr/>
        <w:t xml:space="preserve">P. Seghi, </w:t>
      </w:r>
      <w:r>
        <w:rPr>
          <w:i/>
        </w:rPr>
        <w:t>L’esperienza del servizio immigrazione ‘90-’92, dati, osservazioni, proposte</w:t>
      </w:r>
      <w:r>
        <w:rPr/>
        <w:t>, 1993, Verona, Camera del Lavoro Territoriale (CGIL).</w:t>
      </w:r>
    </w:p>
  </w:footnote>
  <w:footnote w:id="34">
    <w:p>
      <w:pPr>
        <w:pStyle w:val="Footnote"/>
        <w:rPr/>
      </w:pPr>
      <w:r>
        <w:rPr>
          <w:rStyle w:val="FootnoteCharacters"/>
        </w:rPr>
        <w:footnoteRef/>
      </w:r>
      <w:r>
        <w:rPr/>
        <w:t xml:space="preserve"> </w:t>
      </w:r>
      <w:r>
        <w:rPr/>
        <w:t>In realtà esiste anche un piccolo ufficio stranieri della U.I.L., in stretta relazione con le strutture corrispondenti dei due sindacati maggiori.</w:t>
      </w:r>
    </w:p>
  </w:footnote>
  <w:footnote w:id="35">
    <w:p>
      <w:pPr>
        <w:pStyle w:val="Footnote"/>
        <w:rPr/>
      </w:pPr>
      <w:r>
        <w:rPr>
          <w:rStyle w:val="FootnoteCharacters"/>
        </w:rPr>
        <w:footnoteRef/>
      </w:r>
      <w:r>
        <w:rPr/>
        <w:t>Ricordiamo, tra i tanti esempi possibili, che il Governo ricorre al parere dei sindacati, oltre a quello delle rappresentanze imprenditoriali, per stabilire cifre sostenibili nel calcolo dei flussi migratori annuali.</w:t>
      </w:r>
    </w:p>
  </w:footnote>
  <w:footnote w:id="36">
    <w:p>
      <w:pPr>
        <w:pStyle w:val="Footnote"/>
        <w:rPr/>
      </w:pPr>
      <w:r>
        <w:rPr>
          <w:rStyle w:val="FootnoteCharacters"/>
        </w:rPr>
        <w:footnoteRef/>
      </w:r>
      <w:r>
        <w:rPr/>
        <w:t xml:space="preserve">L’esempio più significativo a livello nazionale di questa collaborazione è ancora la mobilitazione dei “migranti in lotta” di Brescia, inconcepibile senza l’appoggio delle forze sociali fra cui la Camera del Lavoro cittadina. </w:t>
      </w:r>
    </w:p>
  </w:footnote>
  <w:footnote w:id="37">
    <w:p>
      <w:pPr>
        <w:pStyle w:val="Footnote"/>
        <w:rPr/>
      </w:pPr>
      <w:r>
        <w:rPr>
          <w:rStyle w:val="FootnoteCharacters"/>
        </w:rPr>
        <w:footnoteRef/>
      </w:r>
      <w:r>
        <w:rPr/>
        <w:t>Ciò non toglie nulla all’impegno nel campo delle ricerche socio-culturali che i sindacati conducono anche a livello locale in stretta collaborazione con altre realtà del territorio.</w:t>
      </w:r>
    </w:p>
  </w:footnote>
  <w:footnote w:id="38">
    <w:p>
      <w:pPr>
        <w:pStyle w:val="Footnote"/>
        <w:rPr/>
      </w:pPr>
      <w:r>
        <w:rPr>
          <w:rStyle w:val="FootnoteCharacters"/>
        </w:rPr>
        <w:footnoteRef/>
      </w:r>
      <w:r>
        <w:rPr/>
        <w:t>Le U.L.S.S. nel territorio della provincia di Verona sono la numero 20, 21, 22.</w:t>
      </w:r>
    </w:p>
  </w:footnote>
  <w:footnote w:id="39">
    <w:p>
      <w:pPr>
        <w:pStyle w:val="Footnote"/>
        <w:rPr/>
      </w:pPr>
      <w:r>
        <w:rPr>
          <w:rStyle w:val="FootnoteCharacters"/>
        </w:rPr>
        <w:footnoteRef/>
      </w:r>
      <w:r>
        <w:rPr/>
        <w:t>Basti ricordare che la prima vera legge italiana in materia d’immigrazione è la Martelli del 1990.</w:t>
      </w:r>
    </w:p>
  </w:footnote>
  <w:footnote w:id="40">
    <w:p>
      <w:pPr>
        <w:pStyle w:val="Footnote"/>
        <w:rPr/>
      </w:pPr>
      <w:r>
        <w:rPr>
          <w:rStyle w:val="FootnoteCharacters"/>
        </w:rPr>
        <w:footnoteRef/>
      </w:r>
      <w:r>
        <w:rPr/>
        <w:t xml:space="preserve">Agli Stati Generali sull’Immigrazione, ma più in generale nel dibattito nazionale sull’argomento, si è insistito molto sul ruolo dei Soggetti sociali privati e sulla necessità di trovare i mezzi per potenziarne l’operato, come momento fondamentale di un nuovo tipo d’intervento in grado di unire le qualità del “pubblico” e l’agilità del “privato”. </w:t>
      </w:r>
    </w:p>
  </w:footnote>
  <w:footnote w:id="41">
    <w:p>
      <w:pPr>
        <w:pStyle w:val="Footnote"/>
        <w:rPr/>
      </w:pPr>
      <w:r>
        <w:rPr>
          <w:rStyle w:val="FootnoteCharacters"/>
        </w:rPr>
        <w:footnoteRef/>
      </w:r>
      <w:r>
        <w:rPr/>
        <w:t>Alcuni migranti hanno ottenuto l’accesso al dormitorio e alla mensa attraverso l’Ufficio comunale per persone senza fissa dimora. I due uffici, negli ultimi anni, hanno visto avvicinare significativamente le relative sfere di competenza, come logica conseguenza dell’alto numero di stranieri che si è affiancata alla popolazione autoctona di senzatetto.</w:t>
      </w:r>
    </w:p>
  </w:footnote>
  <w:footnote w:id="42">
    <w:p>
      <w:pPr>
        <w:pStyle w:val="Footnote"/>
        <w:rPr/>
      </w:pPr>
      <w:r>
        <w:rPr>
          <w:rStyle w:val="FootnoteCharacters"/>
        </w:rPr>
        <w:footnoteRef/>
      </w:r>
      <w:r>
        <w:rPr/>
        <w:t>Nel periodo di stesura del nostro lavoro è in corso, nel dormitorio, un potenziamento dei posti letto.</w:t>
      </w:r>
    </w:p>
  </w:footnote>
  <w:footnote w:id="43">
    <w:p>
      <w:pPr>
        <w:pStyle w:val="Footnote"/>
        <w:rPr/>
      </w:pPr>
      <w:r>
        <w:rPr>
          <w:rStyle w:val="FootnoteCharacters"/>
        </w:rPr>
        <w:footnoteRef/>
      </w:r>
      <w:r>
        <w:rPr/>
        <w:t>Non bastassero le cifre, sarebbero sufficienti le code impressionanti che si formano, già dall’alba, fuori dalle questure di tante città italiane, Verona compresa.</w:t>
      </w:r>
    </w:p>
  </w:footnote>
  <w:footnote w:id="44">
    <w:p>
      <w:pPr>
        <w:pStyle w:val="Footnote"/>
        <w:rPr/>
      </w:pPr>
      <w:r>
        <w:rPr>
          <w:rStyle w:val="FootnoteCharacters"/>
        </w:rPr>
        <w:footnoteRef/>
      </w:r>
      <w:r>
        <w:rPr/>
        <w:t xml:space="preserve">Parametri e condizioni che nelle linee generali si attengono alla normativa nazionale in tema di edifici pubblici ma che possono essere condizionati, nell’attribuzione dei requisiti, dalle scelte dell’Amministrazione cittadina. A questo proposito rinviamo alla terza parte della tesi, dove affronteremo la questione della casa. </w:t>
      </w:r>
    </w:p>
  </w:footnote>
  <w:footnote w:id="45">
    <w:p>
      <w:pPr>
        <w:pStyle w:val="Footnote"/>
        <w:rPr/>
      </w:pPr>
      <w:r>
        <w:rPr>
          <w:rStyle w:val="FootnoteCharacters"/>
        </w:rPr>
        <w:footnoteRef/>
      </w:r>
      <w:r>
        <w:rPr/>
        <w:t>Vedi il paragrafo 8 sull’istruzione, nel primo capitolo della tesi.</w:t>
      </w:r>
    </w:p>
  </w:footnote>
  <w:footnote w:id="46">
    <w:p>
      <w:pPr>
        <w:pStyle w:val="Footnote"/>
        <w:rPr/>
      </w:pPr>
      <w:r>
        <w:rPr>
          <w:rStyle w:val="FootnoteCharacters"/>
        </w:rPr>
        <w:footnoteRef/>
      </w:r>
      <w:r>
        <w:rPr/>
        <w:t xml:space="preserve">AA.VV., 1992, </w:t>
      </w:r>
      <w:r>
        <w:rPr>
          <w:i/>
        </w:rPr>
        <w:t>Immigrati e scuola. L’esperienza veronese</w:t>
      </w:r>
      <w:r>
        <w:rPr/>
        <w:t xml:space="preserve">, Verona, a cura di A. Peloso, Centro Culturale Tante Tinte. </w:t>
      </w:r>
    </w:p>
  </w:footnote>
  <w:footnote w:id="47">
    <w:p>
      <w:pPr>
        <w:pStyle w:val="Footnote"/>
        <w:rPr/>
      </w:pPr>
      <w:r>
        <w:rPr>
          <w:rStyle w:val="FootnoteCharacters"/>
        </w:rPr>
        <w:footnoteRef/>
      </w:r>
      <w:r>
        <w:rPr/>
        <w:t>Parlando con le operatrici del rapporto con il contesto locale, si insisteva sul concetto di decentramento come passaggio fondamentale per radicare esperienze, come quella del centro, sul territorio. Sarebbe quindi auspicabile che Tante Tinte potesse svilupparsi in un coordinamento di più sedi decentrate piuttosto di un’unica sede centrale. Per ora le proposte in questo senso non hanno riscontrato la dovuta atten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240"/>
      <w:jc w:val="right"/>
      <w:outlineLvl w:val="0"/>
    </w:pPr>
    <w:rPr>
      <w:rFonts w:ascii="Humanst521 BT;Lucida Sans Unicode" w:hAnsi="Humanst521 BT;Lucida Sans Unicode" w:cs="Humanst521 BT;Lucida Sans Unicode"/>
      <w:b/>
      <w:i/>
      <w:sz w:val="72"/>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20:16:00Z</dcterms:created>
  <dc:creator>Microsoft</dc:creator>
  <dc:description/>
  <dc:language>en-US</dc:language>
  <cp:lastModifiedBy>Kollettivo Porkospino</cp:lastModifiedBy>
  <cp:lastPrinted>2001-10-03T22:10:00Z</cp:lastPrinted>
  <dcterms:modified xsi:type="dcterms:W3CDTF">2002-05-09T17:43:00Z</dcterms:modified>
  <cp:revision>8</cp:revision>
  <dc:subject/>
  <dc:title>IL COORDINAMENTO DEI SERVIZI SOCIALI DI VERONA E PROVINCIA: LA CARITAS.</dc:title>
</cp:coreProperties>
</file>