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itolo 3</w:t>
      </w:r>
    </w:p>
    <w:p>
      <w:pPr>
        <w:pStyle w:val="Normal"/>
        <w:spacing w:before="0" w:after="600"/>
        <w:jc w:val="right"/>
        <w:rPr>
          <w:rFonts w:ascii="Humanst521 BT;Lucida Sans Unicode" w:hAnsi="Humanst521 BT;Lucida Sans Unicode" w:cs="Humanst521 BT;Lucida Sans Unicode"/>
          <w:b/>
          <w:b/>
          <w:sz w:val="66"/>
        </w:rPr>
      </w:pPr>
      <w:r>
        <w:rPr>
          <w:rFonts w:cs="Humanst521 BT;Lucida Sans Unicode" w:ascii="Humanst521 BT;Lucida Sans Unicode" w:hAnsi="Humanst521 BT;Lucida Sans Unicode"/>
          <w:b/>
          <w:sz w:val="66"/>
        </w:rPr>
        <w:t>Lo "straniero"</w:t>
      </w:r>
    </w:p>
    <w:p>
      <w:pPr>
        <w:pStyle w:val="Normal"/>
        <w:spacing w:before="0" w:after="480"/>
        <w:ind w:left="1418" w:hanging="1418"/>
        <w:jc w:val="both"/>
        <w:rPr>
          <w:rFonts w:ascii="Humanst521 BT;Lucida Sans Unicode" w:hAnsi="Humanst521 BT;Lucida Sans Unicode" w:cs="Humanst521 BT;Lucida Sans Unicode"/>
          <w:sz w:val="52"/>
        </w:rPr>
      </w:pPr>
      <w:r>
        <w:rPr>
          <w:rFonts w:cs="Humanst521 BT;Lucida Sans Unicode" w:ascii="Humanst521 BT;Lucida Sans Unicode" w:hAnsi="Humanst521 BT;Lucida Sans Unicode"/>
          <w:b/>
          <w:sz w:val="52"/>
        </w:rPr>
        <w:t>3.1</w:t>
        <w:tab/>
        <w:t>Società d'accoglienza e nuovi cittadini: storia di un incontro</w:t>
      </w:r>
    </w:p>
    <w:p>
      <w:pPr>
        <w:pStyle w:val="Normal"/>
        <w:spacing w:lineRule="auto" w:line="480"/>
        <w:jc w:val="both"/>
        <w:rPr>
          <w:sz w:val="24"/>
        </w:rPr>
      </w:pPr>
      <w:r>
        <w:rPr>
          <w:sz w:val="24"/>
        </w:rPr>
        <w:t>L’immigrazione nella provincia di Verona si è presentata attraverso le pagine del nostro lavoro nelle sue caratteristiche fisionomiche, nelle dimensioni quantitative, nei suoi aspetti qualitativi, insomma nei suoi connotati di soggetto reale e razionale del territorio.</w:t>
      </w:r>
    </w:p>
    <w:p>
      <w:pPr>
        <w:pStyle w:val="Normal"/>
        <w:spacing w:lineRule="auto" w:line="480"/>
        <w:jc w:val="both"/>
        <w:rPr>
          <w:sz w:val="24"/>
        </w:rPr>
      </w:pPr>
      <w:r>
        <w:rPr>
          <w:sz w:val="24"/>
        </w:rPr>
        <w:t>Qualità e quantità descrivono un cambiamento radicale, per alcuni una vera e propria rivoluzione, sottili distinzioni terminologiche che qualcosa ci dicono sullo spirito con cui questo mutamento è stato vissuto. Allo stesso modo parlare d’incontro fra migranti e società d’accoglienza oppure di scontro comporta un’inevitabile deduzione sul giudizio da applicare al fenomeno. Chi scrive ritiene che le migrazioni siano un fenomeno positivo, che rappresentino non solo, o non tanto una risorsa economica ma una ricchezza sul piano sociale e culturale. Ciò nonostante anche a noi sembra più corretto parlare di scontro Verona e i migranti che negli anni 90 l’hanno designata come loro città.</w:t>
      </w:r>
    </w:p>
    <w:p>
      <w:pPr>
        <w:pStyle w:val="Normal"/>
        <w:spacing w:lineRule="auto" w:line="480"/>
        <w:jc w:val="both"/>
        <w:rPr>
          <w:sz w:val="24"/>
        </w:rPr>
      </w:pPr>
      <w:r>
        <w:rPr>
          <w:sz w:val="24"/>
        </w:rPr>
        <w:t>Lo scontro è letteralmente un’incontro di forte intensità, spesso, ma non necessariamente, violento e di conseguenza percepito in maniera negativa. Dovendo operare una generalizzazione, la Verona degli anni 90, intesa come maggioranza dei suoi cittadini, ha vissuto in maniera negativa, a tratti drammatica, la presenza e l’arrivo degli stranieri.</w:t>
      </w:r>
    </w:p>
    <w:p>
      <w:pPr>
        <w:pStyle w:val="Normal"/>
        <w:spacing w:lineRule="auto" w:line="480"/>
        <w:jc w:val="both"/>
        <w:rPr>
          <w:sz w:val="24"/>
        </w:rPr>
      </w:pPr>
      <w:r>
        <w:rPr>
          <w:sz w:val="24"/>
        </w:rPr>
        <w:t>Il termine è comunque fortemente approssimativo poiché lascia in ombra l’incontro di segno positivo che ha visto protagonisti una significativa minoranza di veronesi (realtà organizzate e singoli individui) e tanti fra i "nuovi" cittadini, come abbiamo testimoniato nella seconda sezione della tesi.</w:t>
      </w:r>
    </w:p>
    <w:p>
      <w:pPr>
        <w:pStyle w:val="Normal"/>
        <w:spacing w:lineRule="auto" w:line="480"/>
        <w:jc w:val="both"/>
        <w:rPr>
          <w:sz w:val="24"/>
        </w:rPr>
      </w:pPr>
      <w:r>
        <w:rPr>
          <w:sz w:val="24"/>
        </w:rPr>
        <w:t>Siamo infatti fermamente convinti che a lungo termine gli aspetti positivi delle migrazioni siano destinati a prevalere su quelli negativi, che l’incontro prevalga sulle fasi di contatto problematiche.</w:t>
      </w:r>
    </w:p>
    <w:p>
      <w:pPr>
        <w:pStyle w:val="Normal"/>
        <w:spacing w:lineRule="auto" w:line="480"/>
        <w:jc w:val="both"/>
        <w:rPr>
          <w:sz w:val="24"/>
        </w:rPr>
      </w:pPr>
      <w:r>
        <w:rPr>
          <w:sz w:val="24"/>
        </w:rPr>
        <w:t>Un fenomeno altamente visibile come sono le migrazioni, che si afferma sul territorio in maniera rapida e massiccia e che si sviluppa in stretta relazione con altri fenomeni epocali (globalizzazione e mondializzazione, caduta dei blocchi), deve affrontare nel suo affermarsi sul contesto di destinazione un momento più o meno lungo di adattamento prima di avviare forme d’inserimento sociale, culturale ed economico che gli vengono imposte dal suo carattere di razionalità e universalità.</w:t>
      </w:r>
    </w:p>
    <w:p>
      <w:pPr>
        <w:pStyle w:val="Normal"/>
        <w:spacing w:lineRule="auto" w:line="480"/>
        <w:jc w:val="both"/>
        <w:rPr>
          <w:sz w:val="24"/>
        </w:rPr>
      </w:pPr>
      <w:r>
        <w:rPr>
          <w:sz w:val="24"/>
        </w:rPr>
        <w:t>Nella fase di adattamento avvengono i primi cambiamenti tanto nella società d’accoglienza quanto nella società migrante, che sono fisiologicamente i più intesi e radicali.</w:t>
      </w:r>
    </w:p>
    <w:p>
      <w:pPr>
        <w:pStyle w:val="Normal"/>
        <w:spacing w:lineRule="auto" w:line="480"/>
        <w:jc w:val="both"/>
        <w:rPr/>
      </w:pPr>
      <w:r>
        <w:rPr>
          <w:sz w:val="24"/>
        </w:rPr>
        <w:t>I mutamenti della società d’accoglienza sono l’oggetto della terza sezione del nostro lavoro, che per vastità e complessità meriterebbero una trattazione autonoma e indipendente</w:t>
      </w:r>
      <w:r>
        <w:rPr>
          <w:rStyle w:val="FootnoteCharacters"/>
          <w:rStyle w:val="FootnoteAnchor"/>
          <w:sz w:val="24"/>
        </w:rPr>
        <w:footnoteReference w:id="2"/>
      </w:r>
      <w:r>
        <w:rPr>
          <w:sz w:val="24"/>
        </w:rPr>
        <w:t>. Abbiamo comunque deciso di trattegiarne un abbozzo per completare in maniera organica il percorso che ci eravamo prefissati: partire dal fenomeno in sé, attraversare le realtà che sono nate o cresciute in relazione ad esso, arrivare ai cambiamenti che il fenomeno ha generato nella società di destinazione nel suo complesso.</w:t>
      </w:r>
      <w:r>
        <w:br w:type="page"/>
      </w:r>
    </w:p>
    <w:p>
      <w:pPr>
        <w:pStyle w:val="Normal"/>
        <w:spacing w:before="0" w:after="480"/>
        <w:ind w:left="1021" w:hanging="1021"/>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3.2</w:t>
        <w:tab/>
        <w:t>Fasi della rappresentazione dell'immigrazione nella società italiana</w:t>
      </w:r>
    </w:p>
    <w:p>
      <w:pPr>
        <w:pStyle w:val="Normal"/>
        <w:spacing w:lineRule="auto" w:line="480"/>
        <w:jc w:val="both"/>
        <w:rPr>
          <w:sz w:val="24"/>
        </w:rPr>
      </w:pPr>
      <w:r>
        <w:rPr>
          <w:sz w:val="24"/>
        </w:rPr>
        <w:t>La rappresentazione di un fenomeno da parte dell’opinione pubblica racchiude e "sintetizza" l’insieme di idee, di pre-giudizi (intesi in senso generico, tanto in positivo quanto in negativo) di sentimenti, di emozioni, di posizioni e di approcci sociali e culturali siano comuni alla maggioranza della popolazione, in relazione a quel fenomeno, in uno specifico contesto storico, geografico e culturale. Tracciare a grandi linee l’evolversi diacronico della rappresentazione sociologica di un fenomeno contribuisce a raccontarci un pezzo di storia della società che lo sta vivendo.</w:t>
      </w:r>
    </w:p>
    <w:p>
      <w:pPr>
        <w:pStyle w:val="Normal"/>
        <w:spacing w:lineRule="auto" w:line="480"/>
        <w:jc w:val="both"/>
        <w:rPr/>
      </w:pPr>
      <w:r>
        <w:rPr>
          <w:sz w:val="24"/>
        </w:rPr>
        <w:t>Cominciamo il nostro lavoro seguendo anche in questo caso il percorso che Giacomini compie nel Dossier 1998</w:t>
      </w:r>
      <w:r>
        <w:rPr>
          <w:rStyle w:val="FootnoteCharacters"/>
          <w:rStyle w:val="FootnoteAnchor"/>
          <w:sz w:val="24"/>
        </w:rPr>
        <w:footnoteReference w:id="3"/>
      </w:r>
      <w:r>
        <w:rPr>
          <w:sz w:val="24"/>
        </w:rPr>
        <w:t>. Avvalendosi delle preziose ricerche di T. Fava</w:t>
      </w:r>
      <w:r>
        <w:rPr>
          <w:rStyle w:val="FootnoteCharacters"/>
          <w:rStyle w:val="FootnoteAnchor"/>
          <w:sz w:val="24"/>
        </w:rPr>
        <w:footnoteReference w:id="4"/>
      </w:r>
      <w:r>
        <w:rPr>
          <w:sz w:val="24"/>
        </w:rPr>
        <w:t xml:space="preserve"> da un lato e di M. Ambrosini, C. Blangiardo, M. Colasanto e L. Zanfrini</w:t>
      </w:r>
      <w:r>
        <w:rPr>
          <w:rStyle w:val="FootnoteCharacters"/>
          <w:rStyle w:val="FootnoteAnchor"/>
          <w:sz w:val="24"/>
        </w:rPr>
        <w:footnoteReference w:id="5"/>
      </w:r>
      <w:r>
        <w:rPr>
          <w:sz w:val="24"/>
        </w:rPr>
        <w:t xml:space="preserve"> dall’altro, egli individua quattro fasi principali nella rappresentazione dell’immigrazione su scala nazionale. Anche per noi è necessario partire da un’analisi più ampia, estesa all’Italia, per poi focalizzare un contesto locale, Verona per l’appunto, nelle analogie, nelle differenze e nelle peculiarità che contraddistinguono i due diversi campi di ricerca.</w:t>
      </w:r>
    </w:p>
    <w:p>
      <w:pPr>
        <w:pStyle w:val="Normal"/>
        <w:spacing w:lineRule="auto" w:line="480"/>
        <w:jc w:val="both"/>
        <w:rPr/>
      </w:pPr>
      <w:r>
        <w:rPr>
          <w:sz w:val="24"/>
        </w:rPr>
        <w:t xml:space="preserve">S’inizia con quella che viene definita fase della </w:t>
      </w:r>
      <w:r>
        <w:rPr>
          <w:b/>
          <w:sz w:val="24"/>
        </w:rPr>
        <w:t>neutralità</w:t>
      </w:r>
      <w:r>
        <w:rPr>
          <w:sz w:val="24"/>
        </w:rPr>
        <w:t>: copre gli anni 70 e corrisponde quindi ai primissimi afflussi di migranti nel paese, perlopiù studenti e rifugiati e una minoranza di lavoratori. Causa le dimensioni e la mancanza di aspettative su possibili sviluppi futuri, il fenomeno non innesca reazioni nella società, al di fuori di una naturale e poco diffusa curiosità verso persone dall’origine e dalle caratteristiche sconosciute.</w:t>
      </w:r>
    </w:p>
    <w:p>
      <w:pPr>
        <w:pStyle w:val="Normal"/>
        <w:spacing w:lineRule="auto" w:line="480"/>
        <w:jc w:val="both"/>
        <w:rPr/>
      </w:pPr>
      <w:r>
        <w:rPr>
          <w:sz w:val="24"/>
        </w:rPr>
        <w:t xml:space="preserve">Nella prima parte degli anni ottanta passiamo ad una fase di </w:t>
      </w:r>
      <w:r>
        <w:rPr>
          <w:b/>
          <w:sz w:val="24"/>
        </w:rPr>
        <w:t>inconsapevolezza</w:t>
      </w:r>
      <w:r>
        <w:rPr>
          <w:sz w:val="24"/>
        </w:rPr>
        <w:t>. I mutamenti a livello internazionale cominciano a far acquisire al fenomeno migratorio un profilo di massa: i migranti, quasi esclusivamente extraeuropei, sono diretti soprattutto verso i paesi di tradizione immigratoria come l’Inghilterra, la Francia e la Germania. Anche in Italia gli stranieri raggiungono per la prima volta cifre significative; si concentrano di preferenza nelle grandi metropoli, con una distribuzione sul territorio che risulta, quindi, puntiforme, e il loro obiettivo è quello di ricercare condizioni economiche migliori. È in questa fase che essi raggiungono un livello significativo di visibilità sociale, anche per mezzo di pratiche illecite, su tutte la prostituzione, che, debitamente enfatizzate, danno vita ai primi stereotipi negativi. La percezione sociale del fenomeno rimane comunque a bassa intensità, poiché tanto le istituzioni quanto i media trattano l’argomento con una certa distanza.</w:t>
      </w:r>
    </w:p>
    <w:p>
      <w:pPr>
        <w:pStyle w:val="Normal"/>
        <w:spacing w:lineRule="auto" w:line="480"/>
        <w:jc w:val="both"/>
        <w:rPr/>
      </w:pPr>
      <w:r>
        <w:rPr>
          <w:sz w:val="24"/>
        </w:rPr>
        <w:t>Nel 1986 viene approvata la legge n. 943, la prima legge italiana in tema di immigrazione, che, al di là del debole impianto normativo, rappresenta la prima presa di posizione ufficiale di un dato di fatto, la presenza di una componente straniera che non si può ignorare ulteriormente. La presa di coscienza avviene, dunque, in un contesto che possiamo definire di ritardo legislativo, sotto la pressione di un fenomeno che inizia ad emergere con forza, con urgenza. E’in questa accezione che va intesa la terza fase, quella appunto dell’</w:t>
      </w:r>
      <w:r>
        <w:rPr>
          <w:b/>
          <w:sz w:val="24"/>
        </w:rPr>
        <w:t>emergenza</w:t>
      </w:r>
      <w:r>
        <w:rPr>
          <w:sz w:val="24"/>
        </w:rPr>
        <w:t xml:space="preserve">. La legge in questione non rappresenta altro che l’inizio del complesso processo di codificazione e di regolamentazione della materia, che possiamo considerare tuttora in atto. Ma proprio il dispendio di energie materiali e spirituali necessarie comincia fin d’ora ad essere percepito da una parte dell’opinione pubblica come un impegno costoso, tanto economicamente che socialmente. Anche la stragrande maggioranza dei mass media nazionali mette in evidenza una certa impreparazione, un ritardo tecnico e teorico nell’affrontare il fenomeno che si riflette direttamente sull’approccio ad esso dedicato: poco spazio agli approfondimenti e all’indagine delle ragioni profonde dell’immigrazione, grande attenzione per gli aspetti socialmente eclatanti, per ciò che fa notizia. È innegabile che i media abbiano fortemente contribuito, con l’enfatizzazione e il trattamento superficiale delle notizie, ad alimentare un processo di stereotipizzazione dell’immigrazione. </w:t>
      </w:r>
    </w:p>
    <w:p>
      <w:pPr>
        <w:pStyle w:val="Normal"/>
        <w:spacing w:lineRule="auto" w:line="480"/>
        <w:jc w:val="both"/>
        <w:rPr>
          <w:sz w:val="24"/>
        </w:rPr>
      </w:pPr>
      <w:r>
        <w:rPr>
          <w:sz w:val="24"/>
        </w:rPr>
        <w:t>Un esempio significativo di stereotipo diffuso in alcuni settori dell’opinione pubblica e largamente accolto dai media è quello inerente il lavoro, il primo input dei flussi migratori: mentre, proprio in questi anni, molti stranieri iniziano un processo di inserimento economico, l’arrivo di tante persone in cerca di lavoro assume i connotati di una minaccia per la quantità e la qualità del lavoro autoctono, relegando in una zona d’ombra quello che in poco tempo risulterà essere un dato di fatto, l’accettazione “complementare” da parte della manodopera immigrata dei tanti lavori rifiutati dagli italiani. Ambrosini, occupandosi dell’argomento, ha definito il meccanismo in questione come “integrazione invisibile”.</w:t>
      </w:r>
    </w:p>
    <w:p>
      <w:pPr>
        <w:pStyle w:val="Normal"/>
        <w:spacing w:lineRule="auto" w:line="480"/>
        <w:jc w:val="both"/>
        <w:rPr/>
      </w:pPr>
      <w:r>
        <w:rPr>
          <w:sz w:val="24"/>
        </w:rPr>
        <w:t>Veniamo ora alla quarta fase, definibile dell’</w:t>
      </w:r>
      <w:r>
        <w:rPr>
          <w:b/>
          <w:sz w:val="24"/>
        </w:rPr>
        <w:t xml:space="preserve">etichettamento </w:t>
      </w:r>
      <w:r>
        <w:rPr>
          <w:sz w:val="24"/>
        </w:rPr>
        <w:t xml:space="preserve">o della </w:t>
      </w:r>
      <w:r>
        <w:rPr>
          <w:b/>
          <w:sz w:val="24"/>
        </w:rPr>
        <w:t>criminalizzazione</w:t>
      </w:r>
      <w:r>
        <w:rPr>
          <w:sz w:val="24"/>
        </w:rPr>
        <w:t xml:space="preserve">. Ha inizio nei primi anni 90, immediatamente dopo il varo della legge Martelli, la prima vera operazione legislativa di ampia portata sull’immigrazione, che coinvolge in profondità le posizioni degli schieramenti politici del paese. Per capire le caratteristiche di questa fase è necessario fare una premessa: in questi anni la presenza straniera in Italia acquisisce dimensioni europee, pur rimanendo tra i paesi della comunità con l’incidenza percentuale minore. </w:t>
      </w:r>
    </w:p>
    <w:p>
      <w:pPr>
        <w:pStyle w:val="Normal"/>
        <w:spacing w:lineRule="auto" w:line="480"/>
        <w:jc w:val="both"/>
        <w:rPr>
          <w:sz w:val="24"/>
        </w:rPr>
      </w:pPr>
      <w:r>
        <w:rPr>
          <w:sz w:val="24"/>
        </w:rPr>
        <w:t>Il passaggio chiave nel rapporto tra società migrante e società d’accoglienza, che s’inaugura con l’inizio del decennio, va individuato proprio nell’imporsi della politica, con le sue dinamiche interne ed esterne alle istituzioni, come “luogo” primario nella gestione e nella interpretazione della materia immigratoria, la cui “massima” espressione è, per l’appunto, il varo di una legge specificatamente dedicata all’argomento. Se la legge del 1986 rappresentava, come abbiamo detto, una sorta di presa di coscienza sopra le parti di un’emergenza sociale, con la Martelli siamo di fronte ad un cambiamento radicale. L’immigrazione diventa, a tutti gli effetti, un’emergenza politica. Sono gli anni in cui la Legge Martelli viene, in un certo senso, messa alla prova, in cui le diverse posizioni politiche, sociali e culturali presenti nel paese iniziano a delinearsi in relazione ad essa, ad incontrarsi e a scontrarsi sulle qualità e sui limiti che essa va via manifestando.</w:t>
      </w:r>
    </w:p>
    <w:p>
      <w:pPr>
        <w:pStyle w:val="Normal"/>
        <w:spacing w:lineRule="auto" w:line="480"/>
        <w:jc w:val="both"/>
        <w:rPr>
          <w:sz w:val="24"/>
        </w:rPr>
      </w:pPr>
      <w:r>
        <w:rPr>
          <w:sz w:val="24"/>
        </w:rPr>
        <w:t>Parliamo d’inizio, perché dalla Martelli ad oggi si sono succeduti altri provvedimenti legislativi e svariate proposte d’intervento, che comunque non possono prescindere da alcuni fondamenti che essa ha posto.</w:t>
      </w:r>
    </w:p>
    <w:p>
      <w:pPr>
        <w:pStyle w:val="Normal"/>
        <w:spacing w:lineRule="auto" w:line="480"/>
        <w:jc w:val="both"/>
        <w:rPr>
          <w:sz w:val="24"/>
        </w:rPr>
      </w:pPr>
      <w:r>
        <w:rPr>
          <w:sz w:val="24"/>
        </w:rPr>
        <w:t>Nel far fronte alle dimensioni del fenomeno e alla vastità degli aspetti da contemplare, viene assunta, come punto di partenza, una implicita ammissione di emergenzialità strutturale dell’immigrazione, a cui si può far fronte solo tramite una gestione che competa essenzialmente alla sfera dell’ordine pubblico. Diventano infatti gli Uffici Stranieri delle Questure di tutta Italia i luoghi deputati alla gestione materiale delle pratiche di soggiorno dei migranti.</w:t>
      </w:r>
    </w:p>
    <w:p>
      <w:pPr>
        <w:pStyle w:val="Normal"/>
        <w:spacing w:lineRule="auto" w:line="480"/>
        <w:jc w:val="both"/>
        <w:rPr>
          <w:sz w:val="24"/>
        </w:rPr>
      </w:pPr>
      <w:r>
        <w:rPr>
          <w:sz w:val="24"/>
        </w:rPr>
        <w:t>La decisione di delegare all’organo di sicurezza per eccellenza l’ incarico, le difficoltà nella gestione materiale del rinnovo dei permessi e delle sanatorie, le interminabile code all’esterno delle questure, la complessità delle norme e dei cavilli giuridici in materia, assommate alle tante notizie sulla criminalità straniera e sugli sbarchi incontrollabili di clandestini, hanno contribuito a dare, dalla legge Martelli in poi, una dimensione ulteriore al fenomeno, quello di emergenza legislativa, che si concretizza nell’impossibilità di governare totalmente il fenomeno con gli strumenti costituzionali a disposizione.</w:t>
      </w:r>
    </w:p>
    <w:p>
      <w:pPr>
        <w:pStyle w:val="Normal"/>
        <w:spacing w:lineRule="auto" w:line="480"/>
        <w:jc w:val="both"/>
        <w:rPr>
          <w:sz w:val="24"/>
        </w:rPr>
      </w:pPr>
      <w:r>
        <w:rPr>
          <w:sz w:val="24"/>
        </w:rPr>
        <w:t>Nella fase dell’etichettamento e della criminalizzazione, è innanzitutto il potere legislativo ad essere “costretto” alla categorizzazione del fenomeno, a compiere una scissione e assumere due distinte categorie, inaugurate proprio dalla legge Martelli: l’esistenza di una immigrazione regolare (e regolata), che, in quanto tale, è anche positiva e l’esistenza di una immigrazione irregolare, ergo negativa. L’immigrazione è anche positiva perché essa non costituisce più un problema economico: sono proprio questi gli anni in cui il paese sembra accettare, a diversi livelli, l’idea di un’immigrazione positiva che può rivelarsi risorsa economica irrinunciabile. Ricollegandoci a quanto detto in precedenza, possiamo parlare di passaggio dall’integrazione invisibile all’integrazione sostanzialmente (esclusivamente) economica. Le proposte e gli interventi che si succederanno non potranno più prescindere dall’istituzione delle due diverse tipologie migratorie.</w:t>
      </w:r>
    </w:p>
    <w:p>
      <w:pPr>
        <w:pStyle w:val="Normal"/>
        <w:spacing w:lineRule="auto" w:line="480"/>
        <w:jc w:val="both"/>
        <w:rPr>
          <w:sz w:val="24"/>
        </w:rPr>
      </w:pPr>
      <w:r>
        <w:rPr>
          <w:sz w:val="24"/>
        </w:rPr>
        <w:t xml:space="preserve">Tornando a ciò che interessa direttamente il nostro discorso, è facile dedurre come, negli anni novanta, la rappresentazione del fenomeno nell’opinione pubblica venga profondamente coinvolta e condizionata dall’agire delle dinamiche che abbiamo presentato. Il carattere assoluto e normativo dei procedimenti giuridici verrà desunto come chiave interpretativa essenziale nel rapportarsi al fenomeno, contaminandosi , però, con i valori ideali e culturali esistenti nella società. È, infatti, nella quarta fase che si affermano e si diffondono nell’opinione pubblica italiana stereotipi, pregiudizi, talvolta vere e proprie fobie ancora oggi molto diffusi, dalla minaccia di un’invasione di massa all’equazione tra clandestino e criminale sinteticamente arrivando ad includere semplificazioni analogiche matrice etnica, religiosa o culturale. </w:t>
      </w:r>
    </w:p>
    <w:p>
      <w:pPr>
        <w:pStyle w:val="Normal"/>
        <w:spacing w:lineRule="auto" w:line="480"/>
        <w:jc w:val="both"/>
        <w:rPr/>
      </w:pPr>
      <w:r>
        <w:rPr>
          <w:sz w:val="24"/>
        </w:rPr>
        <w:t>La ricostruzione storica e sociologica, proposta dagli studi in materia che abbiamo menzionato, termina qui, e possiamo facilmente constatare quanto le caratteristiche della quarta fase siano appropriate ad interpretare quello che il paese sta vivendo nei tempi correnti. D’altro canto, le ricerche a cui ci siamo rifatti lasciano scoperta, per necessità strettamente cronologiche, la seconda metà degli anni novanta, periodo durante il quale i meccanismi che abbiamo descritto subiscono, a nostro avviso, una netta accelerazione e in cui viene inaugurata una nuova legge sull’immigrazione, la Turco-Napolitano. Sono queste le basi su cui ci sentiamo di poter ipotizzare l’inizio di una fase ulteriore che si forma non su svolte radicali, ma sul compimento dei processi iniziati nella precedente. L’ispirazione e gli elementi per praticare una nuova scansione temporale nella rappresentazione del fenomeno migratorio, ci sono stati forniti dalla Tesi di Laurea di Maurizio Corte</w:t>
      </w:r>
      <w:r>
        <w:rPr>
          <w:rStyle w:val="FootnoteCharacters"/>
          <w:rStyle w:val="FootnoteAnchor"/>
          <w:sz w:val="24"/>
        </w:rPr>
        <w:footnoteReference w:id="6"/>
      </w:r>
      <w:r>
        <w:rPr>
          <w:sz w:val="24"/>
        </w:rPr>
        <w:t>, anch’essa incentrata sull’immigrazione, ma su scala nazionale, da un punto di vista affine al nostro, inerente infatti la rappresentazione che di essa ne dà la stampa. Corte, nell’analisi dettagliata che fornisce degli articoli di giornale, individua un campo d’indagine distinto in tre fasi: la prima, l’estate del ‘98, si distingue per l’accentuarsi degli sbarchi di clandestini sulle coste adriatiche dell’Italia (la cosiddetta “emergenza sbarchi senza fine”); la seconda è del dicembre dello stesso anno e si caratterizza per lo stesso motivo, gli sbarchi di clandestini, ma a cui la stampa dedica un interesse minore; la terza, e indubbiamente la più importante, si colloca nel gennaio del ‘99 quando l’Italia viene scossa da una serie di omicidi, non collegati fra loro ma commessi tutti a Milano e in nove giorni successivi, che solo in alcuni casi coinvolgono immigrati irregolari; esplode in tutta Italia l’ “emergenza criminalità” a cui si reagirà tramite la parola d’ordine “tolleranza zero”.</w:t>
      </w:r>
    </w:p>
    <w:p>
      <w:pPr>
        <w:pStyle w:val="Normal"/>
        <w:spacing w:lineRule="auto" w:line="480"/>
        <w:jc w:val="both"/>
        <w:rPr/>
      </w:pPr>
      <w:r>
        <w:rPr>
          <w:sz w:val="24"/>
        </w:rPr>
        <w:t xml:space="preserve">Andiamo con ordine. Quella che dai media nazionali viene definita “emergenza sbarchi senza fine” s’impone, tra l’estate e l’autunno del ‘98, come uno tra i principali argomenti di dibattito sia nell’opinione pubblica, che nell’agenda politica. Ciò che all’inizio del decennio era stata percepito dalla società come una </w:t>
      </w:r>
      <w:r>
        <w:rPr>
          <w:sz w:val="24"/>
          <w:u w:val="single"/>
        </w:rPr>
        <w:t>fatalità</w:t>
      </w:r>
      <w:r>
        <w:rPr>
          <w:sz w:val="24"/>
        </w:rPr>
        <w:t xml:space="preserve">, un’emergenza sociale, politica e legislativa, si trasforma in un fenomeno che l’Italia è costretta a subire, un’invasione massiccia e incontrollabile che predilige il nostro paese piuttosto che altri, a causa della nostra posizione geografica, ma anche (o soprattutto) perché qualcuno non è stato capace di governarla, regolarla, limitarla. Dall’immigrazione come fatalità all’immigrazione come </w:t>
      </w:r>
      <w:r>
        <w:rPr>
          <w:sz w:val="24"/>
          <w:u w:val="single"/>
        </w:rPr>
        <w:t>responsabilità</w:t>
      </w:r>
      <w:r>
        <w:rPr>
          <w:sz w:val="24"/>
        </w:rPr>
        <w:t>.</w:t>
      </w:r>
    </w:p>
    <w:p>
      <w:pPr>
        <w:pStyle w:val="Normal"/>
        <w:spacing w:lineRule="auto" w:line="480"/>
        <w:jc w:val="both"/>
        <w:rPr>
          <w:sz w:val="24"/>
        </w:rPr>
      </w:pPr>
      <w:r>
        <w:rPr>
          <w:sz w:val="24"/>
        </w:rPr>
        <w:t>Ma il vero salto di qualità avviene nel gennaio ‘99, quando esplode l’emergenza criminalità. La forza sociale di un allarme, in parte reale, ma sicuramente mal posto, il potenziale mediatico dell’argomento, il protagonismo pubblico a tutti i livelli del fenomeno migratorio, scatenano una spirale incontrollabile, in cui il sensazionalismo dei media (come vedremo) assume un ruolo fondamentale: l’equazione tra clandestini e criminali sarà una delle risultanti principali del processo.</w:t>
      </w:r>
    </w:p>
    <w:p>
      <w:pPr>
        <w:pStyle w:val="Normal"/>
        <w:spacing w:lineRule="auto" w:line="480"/>
        <w:jc w:val="both"/>
        <w:rPr>
          <w:sz w:val="24"/>
        </w:rPr>
      </w:pPr>
      <w:r>
        <w:rPr>
          <w:sz w:val="24"/>
        </w:rPr>
        <w:t>L’evolversi della situazione non può essere adeguatamente compreso se non si inserisce correttamente nella dinamica politica in atto. La legge Turco-Napolitano è espressione di un governo di centro- sinistra, è il tentativo di regolare una materia tanto scottante, fatta da una parte politica tradizionalmente “favorevole” alle migrazione. Se da un lato essa rappresenta un indubbio passo in avanti per ciò che concerne i diritti del migrante regolare in Italia, dall’altro sussume in pieno il processo di netta separazione tra status di regolarità e di irregolarità predisponendo, a fronte del riconoscimento giuridico del primo, norme rigide e severe per controllare e reprimere il secondo (espulsioni, centri di detenzione temporanea, controllo alle frontiere ecc.).</w:t>
      </w:r>
    </w:p>
    <w:p>
      <w:pPr>
        <w:pStyle w:val="Normal"/>
        <w:spacing w:lineRule="auto" w:line="480"/>
        <w:jc w:val="both"/>
        <w:rPr>
          <w:sz w:val="24"/>
        </w:rPr>
      </w:pPr>
      <w:r>
        <w:rPr>
          <w:sz w:val="24"/>
        </w:rPr>
        <w:t xml:space="preserve">Ciononostante, i partititi all’opposizione, in maniere e gradazioni diverse, si faranno interpreti e garanti dei sentimenti diffusi nell’opinione pubblica e costruiranno “la parte più importante” della loro alterità allo status quo, delle loro proposte per un paese diverso proprio sul piano dell’immigrazione. </w:t>
      </w:r>
    </w:p>
    <w:p>
      <w:pPr>
        <w:pStyle w:val="Normal"/>
        <w:spacing w:lineRule="auto" w:line="480"/>
        <w:jc w:val="both"/>
        <w:rPr/>
      </w:pPr>
      <w:r>
        <w:rPr>
          <w:sz w:val="24"/>
        </w:rPr>
        <w:t xml:space="preserve">La parte più importante è quella che riesce a coinvolgere la società nel profondo, è il fattore che poggia su un ampio riscontro fenomenico (l’alta visibilità sociale e il conseguente interesse mediatico) e arriva ad implicare la sfera etica e ideale di ogni individuo, una vera e propria rappresentazione simbolica del rapporto con gli altri e con il mondo. Per questo non abbiamo esitazioni nell’affermare, ad esempio, che sull’immigrazione si è imperniata l’ultima campagna elettorale e su di essa si sono incentrate le sue sorti, ben aldilà delle concrete proposte dell’una o dell’altra parte politica. La tematica migratoria diventa, nella seconda metà del decennio, l’assoluta protagonista tanto della dialettica politica italiana, quanto delle dinamiche sociali, culturali e ancor più ideali del paese, che sono poi in realtà le vere ordinatrici della politica. La rappresentazione pubblica dello straniero subisce, nell’evolversi della quarta fase, un impressionante accelerazione e un’intensa idealizzazione. Su queste basi prende l’avvio quella che potremmo definire come la quinta fase. Si attua cioè il passaggio dall’etichettamento delle migrazioni alla loro </w:t>
      </w:r>
      <w:r>
        <w:rPr>
          <w:b/>
          <w:sz w:val="24"/>
        </w:rPr>
        <w:t>idealizzazione politica</w:t>
      </w:r>
      <w:r>
        <w:rPr>
          <w:rStyle w:val="FootnoteCharacters"/>
          <w:rStyle w:val="FootnoteAnchor"/>
          <w:b/>
          <w:sz w:val="24"/>
        </w:rPr>
        <w:footnoteReference w:id="7"/>
      </w:r>
      <w:r>
        <w:rPr>
          <w:sz w:val="24"/>
        </w:rPr>
        <w:t xml:space="preserve"> (nel senso di pubblica, comune a tutti i cittadini): l’immigrazione diventa nesso ideologico fondamentale nella visione del mondo degli individui (si ricordi la “funzione specchio” delle migrazioni) e al contempo assume un ruolo centrale nella progettualità e nell’impostazione politica di tutti i partiti e i movimenti italiani.</w:t>
      </w:r>
    </w:p>
    <w:p>
      <w:pPr>
        <w:pStyle w:val="Normal"/>
        <w:spacing w:lineRule="auto" w:line="480"/>
        <w:jc w:val="both"/>
        <w:rPr>
          <w:sz w:val="24"/>
        </w:rPr>
      </w:pPr>
      <w:r>
        <w:rPr>
          <w:sz w:val="24"/>
        </w:rPr>
        <w:t>Essa si dimostrerebbe inoltre adatta a contestualizzare alcuni nuovi fattori che vanno imponendosi sul finire del decennio.</w:t>
      </w:r>
    </w:p>
    <w:p>
      <w:pPr>
        <w:pStyle w:val="Normal"/>
        <w:spacing w:lineRule="auto" w:line="480"/>
        <w:jc w:val="both"/>
        <w:rPr>
          <w:sz w:val="24"/>
        </w:rPr>
      </w:pPr>
      <w:r>
        <w:rPr>
          <w:sz w:val="24"/>
        </w:rPr>
        <w:t>Innanzitutto l’esistenza di una componente della popolazione immigrata, presente sul territorio da molti anni, che, in forma individuale o associativa, comincia a porsi come parte attiva nel dibattito politico che l'ha, fin d’ora, relegata al ruolo di oggetto del discorso. Accanto a quello che potremmo definire protagonismo politico, si assiste ad un nascente protagonismo di carattere sociale, culturale ed economico, soprattutto nelle aree di immigrazione storica, testimoniato ad esempio dalla comparsa delle prime iniziative imprenditoriali straniere, dalla presenza di lavoratori stranieri impiegati in occupazioni di un certo prestigio (si pensi ai responsabili degli Uffici stranieri dei sindacati), dal diffondersi dell’associazionismo migrante, dai giornali, dalle trasmissioni radio e video, fatte dai e indirizzate ai nuovi cittadini, che cominciano timidamente a comparire.</w:t>
      </w:r>
    </w:p>
    <w:p>
      <w:pPr>
        <w:pStyle w:val="Normal"/>
        <w:spacing w:lineRule="auto" w:line="480"/>
        <w:jc w:val="both"/>
        <w:rPr>
          <w:sz w:val="24"/>
        </w:rPr>
      </w:pPr>
      <w:r>
        <w:rPr>
          <w:sz w:val="24"/>
        </w:rPr>
        <w:t>Nel contempo e in stretta relazione con il fenomeno appena descritto, nasce e si rafforza un protagonismo sociale autoctono di modalità e nature diversissime al suo interno (dall’associazionismo laico al cattolico, dai movimenti istituzionali ai centri sociali, dal volontariato all’organizzazione del tempo libero, dal politico al culturale, dalla netta contraposizione al dialogo con la gestione politica del fenomeno in Italia) che fa della tematica migratoria uno degli elementi fondanti del proprio agire.</w:t>
      </w:r>
    </w:p>
    <w:p>
      <w:pPr>
        <w:pStyle w:val="Normal"/>
        <w:spacing w:lineRule="auto" w:line="480"/>
        <w:jc w:val="both"/>
        <w:rPr>
          <w:sz w:val="24"/>
        </w:rPr>
      </w:pPr>
      <w:r>
        <w:rPr>
          <w:sz w:val="24"/>
        </w:rPr>
        <w:t>Se i soggetti in questione sono accomunati dalla condivisione o dall’accettazione di una società plurale (da costruirsi), la “rivoluzione migratoria” ha prodotto anche reazioni di segno totalmente opposto. Movimenti più o meno ufficiali, associazioni, correnti di pensiero si sono schierati a favore di una società di tipo tradizionale, sul modello proposto dalla storia locale o nazionale, a seconda della natura dei soggetti. L’avversione alla presenza straniera non sortirebbe, quindi, dagli eventuali problemi ad essa connessi e non dipenderebbe dall’essere regolare o irregolare, bensì dal fatto di rivoluzionare radicalmente l’identità dei popoli e delle culture, conseguenza e strumento, al contempo, del più generale processo di globalizzazione. A prescindere dalle posizioni più estreme, è indubbio che negli ultimi anni abbia preso forza una cultura ostile non alle “controindicazioni” dell’immigrazione, ma al fenomeno migratorio in sé stesso, nata in antitesi alle “ideologie internazionaliste”, strenuamente convinta che la perdita delle tradizioni e delle diversità locali, prodotta dalla “contaminazione” culturale, sia una perdita di ricchezza per il mondo intero. A Verona, come vedremo, questa corrente di pensiero otterrà diffusione e consenso in una parte non insignificante dell’opinione pubblica.</w:t>
      </w:r>
    </w:p>
    <w:p>
      <w:pPr>
        <w:pStyle w:val="Normal"/>
        <w:spacing w:lineRule="auto" w:line="480"/>
        <w:jc w:val="both"/>
        <w:rPr>
          <w:sz w:val="24"/>
        </w:rPr>
      </w:pPr>
      <w:r>
        <w:rPr>
          <w:sz w:val="24"/>
        </w:rPr>
        <w:t>Proveremo ora ad immergerci nella Verona degli anni novanta per cercare riscontri, testimonianze ed eventuali contraddizioni con lo schema teorico che abbiamo tanto lungamente descritto. La nostra intenzione è quella di portare alla luce gli aspetti più significativi nella storia della rappresentazione che l’opinione pubblica ha fatto del fenomeno migratorio.</w:t>
      </w:r>
    </w:p>
    <w:p>
      <w:pPr>
        <w:pStyle w:val="Normal"/>
        <w:spacing w:lineRule="auto" w:line="480"/>
        <w:jc w:val="both"/>
        <w:rPr>
          <w:sz w:val="24"/>
        </w:rPr>
      </w:pPr>
      <w:r>
        <w:rPr>
          <w:sz w:val="24"/>
        </w:rPr>
        <w:t>Per far questo utilizzeremo tutto il materiale e tutte le fonti consultati nel corso della nostra ricerca: innanzitutto articoli tratti dai quotidiani locali, la componente, fra i media, di più facile accesso e quella che rispecchia in maniera "fedele" umori, convinzioni e conoscenze della comunità; in secondo luogo le pubblicazioni e i contributi a carattere nazionale, regionale e provinciale prodotti dalle realtà attive, in materia, sul territorio (Cestim, Sindacati ecc.); in casi particolari, il materiale reperibile nell’Archivio del Comune di Verona (trascrizioni delle sedute del Consiglio Comunale, interpellanze, mozioni ecc.); infine, la nostra personale esperienza, quanto abbiamo ascoltato, visto e vissuto in questi anni.</w:t>
      </w:r>
    </w:p>
    <w:p>
      <w:pPr>
        <w:pStyle w:val="Normal"/>
        <w:spacing w:before="600" w:after="480"/>
        <w:jc w:val="both"/>
        <w:rPr>
          <w:rFonts w:ascii="Humanst521 BT;Lucida Sans Unicode" w:hAnsi="Humanst521 BT;Lucida Sans Unicode" w:cs="Humanst521 BT;Lucida Sans Unicode"/>
          <w:sz w:val="52"/>
        </w:rPr>
      </w:pPr>
      <w:r>
        <w:rPr>
          <w:rFonts w:cs="Humanst521 BT;Lucida Sans Unicode" w:ascii="Humanst521 BT;Lucida Sans Unicode" w:hAnsi="Humanst521 BT;Lucida Sans Unicode"/>
          <w:b/>
          <w:sz w:val="52"/>
        </w:rPr>
        <w:t>3.3</w:t>
        <w:tab/>
        <w:t>Il contesto locale: 1992</w:t>
      </w:r>
    </w:p>
    <w:p>
      <w:pPr>
        <w:pStyle w:val="Normal"/>
        <w:spacing w:lineRule="auto" w:line="480"/>
        <w:jc w:val="both"/>
        <w:rPr>
          <w:sz w:val="24"/>
        </w:rPr>
      </w:pPr>
      <w:r>
        <w:rPr>
          <w:sz w:val="24"/>
        </w:rPr>
        <w:t>Il 1992 è un’annata importante nell’impianto analitico del nostro lavoro. I migranti che soggiornano nella provincia di Verona sono poco più di dieci mila, di cui un terzo circa risulta essere residente nel Comune cittadino, un’immigrazione nella stragrande maggioranza d’origine africana, perlopiù dal Maghreb e dall’Africa anglofona.</w:t>
      </w:r>
    </w:p>
    <w:p>
      <w:pPr>
        <w:pStyle w:val="Normal"/>
        <w:spacing w:lineRule="auto" w:line="480"/>
        <w:jc w:val="both"/>
        <w:rPr>
          <w:sz w:val="24"/>
        </w:rPr>
      </w:pPr>
      <w:r>
        <w:rPr>
          <w:sz w:val="24"/>
        </w:rPr>
        <w:t xml:space="preserve">Siamo comunque all’inizio di un cambiamento radicale nella composizione degli immigrati veronesi: comincia ad ampliarsi il flusso degli Europei dell’Est, sotto la spinta della situazione sempre più difficile nei Balcani. In pochi anni quest’area di provenienza si imporrà come la più forte. </w:t>
      </w:r>
    </w:p>
    <w:p>
      <w:pPr>
        <w:pStyle w:val="Normal"/>
        <w:spacing w:lineRule="auto" w:line="480"/>
        <w:jc w:val="both"/>
        <w:rPr>
          <w:sz w:val="24"/>
        </w:rPr>
      </w:pPr>
      <w:r>
        <w:rPr>
          <w:sz w:val="24"/>
        </w:rPr>
        <w:t>Anche la caduta del muro di Berlino, simbolo di un altro crollo, ben più complesso, quello del blocco sovietico, comincia a dare i suoi frutti. La spinta migratoria di polacchi, rumeni, cecoslovacchi ecc., a lungo rimasta compressa, esplode e si riversa nei paesi dell’Europa occidentale.</w:t>
      </w:r>
    </w:p>
    <w:p>
      <w:pPr>
        <w:pStyle w:val="Normal"/>
        <w:spacing w:lineRule="auto" w:line="480"/>
        <w:jc w:val="both"/>
        <w:rPr>
          <w:sz w:val="24"/>
        </w:rPr>
      </w:pPr>
      <w:r>
        <w:rPr>
          <w:sz w:val="24"/>
        </w:rPr>
        <w:t>La Germania e a seguire tutto il continente, tornano ad avere a che fare con l’incubo della xenofobia e del razzismo, mascherati sotto le insegne del nazionalismo più esasperato e del neonazismo. A Rostok, cittadina della Germania settentrionale, gruppi di naziskin guidano una rivolta popolare contro gli asilanten, immigrati accusati di essere all’origine di ogni problema del paese. Le vicende tedesche produrranno echi in tutto il resto dell’Europa, ovunque compariranno gruppi e si moltiplicheranno azioni volte a “difendere” gli autoctoni dall’invasione straniera.</w:t>
      </w:r>
    </w:p>
    <w:p>
      <w:pPr>
        <w:pStyle w:val="Normal"/>
        <w:spacing w:lineRule="auto" w:line="480"/>
        <w:jc w:val="both"/>
        <w:rPr>
          <w:sz w:val="24"/>
        </w:rPr>
      </w:pPr>
      <w:r>
        <w:rPr>
          <w:sz w:val="24"/>
        </w:rPr>
        <w:t xml:space="preserve">Sotto l’impulso di questi stimoli, abbiamo ripercorso lo scorrere del 1992 in tutte le tematiche inerenti i migranti della nostra provincia, consultando, presso l’archivio del Cestim, le tre testate presenti allora sul territorio: l’Arena, la Cronaca e il Nuovo Veronese. </w:t>
      </w:r>
    </w:p>
    <w:p>
      <w:pPr>
        <w:pStyle w:val="Normal"/>
        <w:spacing w:lineRule="auto" w:line="480"/>
        <w:jc w:val="both"/>
        <w:rPr/>
      </w:pPr>
      <w:r>
        <w:rPr>
          <w:sz w:val="24"/>
        </w:rPr>
        <w:t xml:space="preserve">È anche l’anno idoneo per inaugurare la quarta fase, quella dell’etichettamento. Infatti nel ‘92 scadono i termini previsti dalla legge Martelli per il rinnovo dei permessi di soggiorno, il primo vero test a cui il procedimento legislativo viene sottoposto: </w:t>
      </w:r>
      <w:r>
        <w:rPr>
          <w:i/>
          <w:sz w:val="24"/>
        </w:rPr>
        <w:t>“Ecco l’identikit della Verona multirazziale”</w:t>
      </w:r>
      <w:r>
        <w:rPr>
          <w:sz w:val="24"/>
        </w:rPr>
        <w:t xml:space="preserve"> (Il Nuovo Veronese, 29/6/92), </w:t>
      </w:r>
      <w:r>
        <w:rPr>
          <w:i/>
          <w:sz w:val="24"/>
        </w:rPr>
        <w:t>“Extracomunitari: entro oggi rinnovo permessi”</w:t>
      </w:r>
      <w:r>
        <w:rPr>
          <w:sz w:val="24"/>
        </w:rPr>
        <w:t xml:space="preserve"> (L’Arena, 30/6/92). </w:t>
      </w:r>
    </w:p>
    <w:p>
      <w:pPr>
        <w:pStyle w:val="Normal"/>
        <w:spacing w:lineRule="auto" w:line="480"/>
        <w:jc w:val="both"/>
        <w:rPr/>
      </w:pPr>
      <w:r>
        <w:rPr>
          <w:sz w:val="24"/>
        </w:rPr>
        <w:t>Sono quasi 50 mila le persone che affollano in tutta Italia le questure per avere risposta. La medesima cosa avviene a Verona. Le foto dei giornali riportano l’immagine delle code interminabili all’esterno dell’Ufficio Stranieri, con la didascalia che recita:</w:t>
      </w:r>
      <w:r>
        <w:rPr>
          <w:i/>
          <w:sz w:val="24"/>
        </w:rPr>
        <w:t>“La fila è diventata consueta”</w:t>
      </w:r>
      <w:r>
        <w:rPr>
          <w:sz w:val="24"/>
        </w:rPr>
        <w:t xml:space="preserve">. Le code, anche nella nostra città, diventeranno uno fra i simboli più visibili dell’immigrazione in Italia e delle sue contraddizioni. </w:t>
      </w:r>
    </w:p>
    <w:p>
      <w:pPr>
        <w:pStyle w:val="Normal"/>
        <w:spacing w:lineRule="auto" w:line="480"/>
        <w:jc w:val="both"/>
        <w:rPr/>
      </w:pPr>
      <w:r>
        <w:rPr>
          <w:sz w:val="24"/>
        </w:rPr>
        <w:t xml:space="preserve">Negli stessi articoli il dirigente dell’Ufficio Stranieri racconta la situazione in città, delle 3.374 regolarizzazioni effettuate nell’anno corrente, della netta prevalenza di marocchini, della timida comparsa di 85 migranti dall’Est Europa. L’altro lato della medaglia, nel discorso del funzionario, racconta della miseria e della disperazione in cui sono costretti a vivere tanti stranieri: </w:t>
      </w:r>
      <w:r>
        <w:rPr>
          <w:i/>
          <w:sz w:val="24"/>
        </w:rPr>
        <w:t>“In questi mesi la questura di Verona ne ha inviato al confine almeno 5 o 6 al giorno, fino al drammatico episodio dei settanta marocchini che sopravvivevano nascosti in una cascina di Isola Rizza espulsi in un sol colpo venerdì scorso”</w:t>
      </w:r>
      <w:r>
        <w:rPr>
          <w:sz w:val="24"/>
        </w:rPr>
        <w:t xml:space="preserve"> (Il Nuovo Veronese, 29/6/92). I soggetti che si muovono sullo sfondo di queste vicende sono gli stessi che ritroveremo negli anni successivi, l’importanza e gli oneri dei quali andranno aumentando notevolmente, come, per altro, abbiamo testimoniato nella seconda sezione della tesi, trattando dell’Ufficio Stranieri della Questura da un lato e quello dei sindacati dall’altro. </w:t>
      </w:r>
      <w:r>
        <w:rPr>
          <w:i/>
          <w:sz w:val="24"/>
        </w:rPr>
        <w:t xml:space="preserve">“Creare una cultura dell’accoglienza. E Paolo Seghi della CGIL denuncia l’esistenza del lavoro nero (57%) e la mancanza di abitazioni per i terzomondiali (un migliaio circa)” </w:t>
      </w:r>
      <w:r>
        <w:rPr>
          <w:sz w:val="24"/>
        </w:rPr>
        <w:t xml:space="preserve">(Il Nuovo Veronese, 7/4/92). Ma in tempi precedenti all’avvicinarsi della scadenza dei permessi, in anticipo su ogni emergenza, c’è già chi lavora per costruire un identik del fenomeno a Verona con professionalità e obiettività: </w:t>
      </w:r>
      <w:r>
        <w:rPr>
          <w:i/>
          <w:sz w:val="24"/>
        </w:rPr>
        <w:t>“Immigrazione. Resi noti dal Cestim i dati sulla presenza degli stranieri. L’invasione che non c’è”</w:t>
      </w:r>
      <w:r>
        <w:rPr>
          <w:sz w:val="24"/>
        </w:rPr>
        <w:t>(Il Nuovo Veronese, 24/1/92). Il Centro Studi Immigrazione e il suo presidente Carlo Melegari saranno tra i soggetti più importanti nel dibattito sull’immigrazione, e non solo a livello provinciale.</w:t>
      </w:r>
    </w:p>
    <w:p>
      <w:pPr>
        <w:pStyle w:val="Normal"/>
        <w:spacing w:lineRule="auto" w:line="480"/>
        <w:jc w:val="both"/>
        <w:rPr/>
      </w:pPr>
      <w:r>
        <w:rPr>
          <w:sz w:val="24"/>
        </w:rPr>
        <w:t>L’articolo esordisce con un accenno al problema del razzismo (</w:t>
      </w:r>
      <w:r>
        <w:rPr>
          <w:i/>
          <w:sz w:val="24"/>
        </w:rPr>
        <w:t>“Neanche i numeri giustificano il razzismo”</w:t>
      </w:r>
      <w:r>
        <w:rPr>
          <w:sz w:val="24"/>
        </w:rPr>
        <w:t>) e si conclude con un commento di Melegari:</w:t>
      </w:r>
      <w:r>
        <w:rPr>
          <w:i/>
          <w:sz w:val="24"/>
        </w:rPr>
        <w:t xml:space="preserve"> “Gli episodi d’intolleranza non sono riconducibili al fatto quantitativo della presenza straniera che anzi rimane un puro pretesto...”.</w:t>
      </w:r>
    </w:p>
    <w:p>
      <w:pPr>
        <w:pStyle w:val="Normal"/>
        <w:spacing w:lineRule="auto" w:line="480"/>
        <w:jc w:val="both"/>
        <w:rPr/>
      </w:pPr>
      <w:r>
        <w:rPr>
          <w:sz w:val="24"/>
        </w:rPr>
        <w:t xml:space="preserve">All’inizio del decennio episodi di intolleranza verso gli stranieri cominciano a verificarsi anche nella provincia di Verona, ma per adesso sono ancora eventi sporadici. Nel box che affianca l’articolo, Melegari invita a concentrare l’attenzione sulle vere problematiche che complicano l’accoglienza dei nuovi cittadini: </w:t>
      </w:r>
      <w:r>
        <w:rPr>
          <w:i/>
          <w:sz w:val="24"/>
        </w:rPr>
        <w:t>“Occorre capire che senza un coordinamento non si può risolvere in modo intelligente i problemi degli immigrati: le risorse (casa e lavoro) ci sono, manca il metodo consociativo per sfruttarle”</w:t>
      </w:r>
      <w:r>
        <w:rPr>
          <w:sz w:val="24"/>
        </w:rPr>
        <w:t>. E ancora:</w:t>
      </w:r>
      <w:r>
        <w:rPr>
          <w:i/>
          <w:sz w:val="24"/>
        </w:rPr>
        <w:t>“A Verona manca un osservatorio permanente pubblico degli immigrati: l’unico è rappresentato dal Cestim che è un ente sorto su iniziativa privata”</w:t>
      </w:r>
      <w:r>
        <w:rPr>
          <w:sz w:val="24"/>
        </w:rPr>
        <w:t xml:space="preserve">. </w:t>
      </w:r>
    </w:p>
    <w:p>
      <w:pPr>
        <w:pStyle w:val="Normal"/>
        <w:spacing w:lineRule="auto" w:line="480"/>
        <w:jc w:val="both"/>
        <w:rPr>
          <w:sz w:val="24"/>
        </w:rPr>
      </w:pPr>
      <w:r>
        <w:rPr>
          <w:sz w:val="24"/>
        </w:rPr>
        <w:t>Parole profetiche a nostro avviso, che mettono in luce le potenzialità d’intervento quando l’ "emergenza immigrazione", se non prevenibile, era affrontabile con razionalità. La seconda parte del nostro lavoro, ricordando come il ‘92 sia proprio l’anno in cui si conclude l’esperimento di un ufficio stranieri unitario, sponsorizzato dal Comune e gestito dai sindacati; indica con decisione quanto a tutt'oggi manchi coordinamento e collaborazione tra l’intervento pubblico e quello dell’associazionismo privato, di come quest’ultimo si trovi spesso a colmare le latenze e le carenze del primo.</w:t>
      </w:r>
    </w:p>
    <w:p>
      <w:pPr>
        <w:pStyle w:val="Normal"/>
        <w:spacing w:lineRule="auto" w:line="480"/>
        <w:jc w:val="both"/>
        <w:rPr>
          <w:sz w:val="24"/>
        </w:rPr>
      </w:pPr>
      <w:r>
        <w:rPr>
          <w:sz w:val="24"/>
        </w:rPr>
        <w:t>È, per noi, il momento di anticipare una prima conclusione che verrà suffragata da tante delle testimonianze che successivamente presenteremo: solo l’intenso processo che porta dall’etichettamento alla politicizzazione del fenomeno migratorio può dare ragione della totale incapacità di intervenire sui problemi ad esso connessi prima dell’emergenza, attraverso un sereno confronto tra tutte le parti interessate della società civile.</w:t>
      </w:r>
    </w:p>
    <w:p>
      <w:pPr>
        <w:pStyle w:val="Normal"/>
        <w:spacing w:lineRule="auto" w:line="480"/>
        <w:jc w:val="both"/>
        <w:rPr/>
      </w:pPr>
      <w:r>
        <w:rPr>
          <w:sz w:val="24"/>
        </w:rPr>
        <w:t>Eppure, nel 1992, si incontrano anche segnali positivi che lasciano ben sperare per il futuro: “</w:t>
      </w:r>
      <w:r>
        <w:rPr>
          <w:i/>
          <w:sz w:val="24"/>
        </w:rPr>
        <w:t>Accoglienza più civile. Extracomunitari, fine della politica d’emergenza</w:t>
      </w:r>
      <w:r>
        <w:rPr>
          <w:sz w:val="24"/>
        </w:rPr>
        <w:t>”. L’articolo approfondisce i contenuti approvati dal Comune</w:t>
      </w:r>
      <w:r>
        <w:rPr>
          <w:i/>
          <w:sz w:val="24"/>
        </w:rPr>
        <w:t>: “Se ne uscì, per evitare che accampamenti spontanei di immigrati si moltiplicassero nei giardini cittadini, con il rimedio dei dormitori, prima a Castel San Pietro e poi agli ex Magazzini Generali. “Scelte operate in una situazione di emergenza [..] che divergono dall’orientamento teorico ideale, contrario alla creazione di concentrazioni, favorevole a piccole unità abitative diffuse su tutto il territorio, gestibili con il concorso dell’associazionismo, facilitate nell’integrazione per il fatto stesso di essere a diretto contatto con entità che della comunità sono espressione, capaci perché costituite da un gruppo minimo di permetterne l’autonomia e la responsabilizzazione</w:t>
      </w:r>
      <w:r>
        <w:rPr>
          <w:sz w:val="24"/>
        </w:rPr>
        <w:t xml:space="preserve">” (L’Arena, 14/6/92). Ci si riferisce al dormitorio “di fortuna” istituito presso i Magazzini Generali, che proprio in quell’estate, viene scelto come centro di prima accoglienza cittadino fin tanto che non venga individuata un’area più idonea o, alternativa da preferirsi, delle soluzioni abitative distribuite sul territorio. L’assistente sociale del Comune spiega dettagliatamente l’importanza della collaborazione tra pubblico e privato, soprattutto nei servizi rivolti alla persona: </w:t>
      </w:r>
      <w:r>
        <w:rPr>
          <w:i/>
          <w:sz w:val="24"/>
        </w:rPr>
        <w:t>“Si va facendo strada la convinzione che alcuni limiti del Welfare State, quali l’appesantimento delle strutture burocratiche, la rigidità e la spersonalizzazione delle prestazioni, la caduta della partecipazione dei singoli e delle comunità, possano essere superati dando spazio a nuovi soggetti all’interno della politica di decentramento gestionale condotta dalle amministrazioni locali”.</w:t>
      </w:r>
      <w:r>
        <w:rPr>
          <w:sz w:val="24"/>
        </w:rPr>
        <w:t xml:space="preserve"> La gestione del centro verrà affidata in “regime di convenzione” ad un organismo privato, tramite gara d’appalto. Il progetto riscuote l’approvazione di gran parte delle forze politiche, che ne apprezzano il pragmatismo e la moderna impostazione. Fuori dal coro solo Nicola Pasetto, esponente dell’Msi, e la voce di alcuni perplessi dal rischio di creare un ghetto. Abbiamo parlato della storia del primo centro d’accoglienza cittadino in relazione ai servizi privati e pubblici che dall’inizio del decennio si sono occupati di migranti e questione abitativa, di come la città abbia conosciuto l’emergere del fenomeno migratorio anche tramite le vicende del dormitorio, delle modalità con cui si è sviluppata negli anni la gestione indiretta dei servizi pubblici delegati a realtà private ad alta professionalità, presenti tanto nella città che nella provincia di Verona. Ma la politica di emergenza non finisce certo nel ‘92, come vorrebbero le parole di Melegari e come sembrano promettere quelle dell’amministrazione: va invece nettamente accentuandosi con l’aumentare delle presenze della popolazione straniera. Se le realtà private sono cresciute nelle dimensioni e nei servizi offerti, la politica non è stata in grado di dare risposte strutturali, e non solo al problema della casa, probabilmente perché troppo occupata a farne campo di battaglia elettorale. Eppure nello stesso anno sono molti gli articoli che ricordano l’elevato numero di case sfitte. Ne citiamo uno per tutti che ne specifica la quantità: </w:t>
      </w:r>
      <w:r>
        <w:rPr>
          <w:i/>
          <w:sz w:val="24"/>
        </w:rPr>
        <w:t>“Novemila appartamenti sfitti ma non si trova casa: protesta il sindacato inquilini”</w:t>
      </w:r>
      <w:r>
        <w:rPr>
          <w:sz w:val="24"/>
        </w:rPr>
        <w:t xml:space="preserve"> (L’Arena, 24/5/92).</w:t>
      </w:r>
    </w:p>
    <w:p>
      <w:pPr>
        <w:pStyle w:val="Normal"/>
        <w:spacing w:lineRule="auto" w:line="480"/>
        <w:jc w:val="both"/>
        <w:rPr>
          <w:sz w:val="24"/>
        </w:rPr>
      </w:pPr>
      <w:r>
        <w:rPr>
          <w:sz w:val="24"/>
        </w:rPr>
        <w:t>Torniamo allo spoglio dei quotidiani, concentrando la nostra indagine sulle pagine dei giornali dedicate alla provincia.</w:t>
      </w:r>
    </w:p>
    <w:p>
      <w:pPr>
        <w:pStyle w:val="Normal"/>
        <w:spacing w:lineRule="auto" w:line="480"/>
        <w:jc w:val="both"/>
        <w:rPr>
          <w:sz w:val="24"/>
        </w:rPr>
      </w:pPr>
      <w:r>
        <w:rPr>
          <w:sz w:val="24"/>
        </w:rPr>
        <w:t>Se il lavoro è senza dubbio il primo motivo di richiamo per i flussi migratori, Verona negli anni novanta si candida come forte polo attrattivo. Le prime attività ad "importare" manodopera sono quelle legate al ramo agricolo e primario in generale, come la raccolta della frutta o l’estrazione e la lavorazione del marmo, concentrate in varie zone della provincia. Non stupisce, dunque, che un’alta percentuale degli articoli del ‘92 si focalizzi sulla situazione dei “neri” (etichetta metonimica per indicare la componente più massiccia degli immigrati veronesi) nei tanti comuni nella provincia.</w:t>
      </w:r>
    </w:p>
    <w:p>
      <w:pPr>
        <w:pStyle w:val="Normal"/>
        <w:spacing w:lineRule="auto" w:line="480"/>
        <w:jc w:val="both"/>
        <w:rPr>
          <w:sz w:val="24"/>
        </w:rPr>
      </w:pPr>
      <w:r>
        <w:rPr>
          <w:sz w:val="24"/>
        </w:rPr>
        <w:t>I vari contesti locali del territorio manifestano da subito due caratteristiche comuni: le dimensioni ridotte dei soggetti coinvolti e, anche qui, l’imporsi di una problematica su tutte, la questione abitativa.</w:t>
      </w:r>
    </w:p>
    <w:p>
      <w:pPr>
        <w:pStyle w:val="Normal"/>
        <w:spacing w:lineRule="auto" w:line="480"/>
        <w:jc w:val="both"/>
        <w:rPr/>
      </w:pPr>
      <w:r>
        <w:rPr>
          <w:i/>
          <w:sz w:val="24"/>
        </w:rPr>
        <w:t>“</w:t>
      </w:r>
      <w:r>
        <w:rPr>
          <w:i/>
          <w:sz w:val="24"/>
        </w:rPr>
        <w:t>Bovolone - I capigruppo in Consiglio chiedono aiuto a ministri e prefetti. “Noi ormai invasi dai neri. Sono 800 su 13 mila abitanti””</w:t>
      </w:r>
      <w:r>
        <w:rPr>
          <w:sz w:val="24"/>
        </w:rPr>
        <w:t xml:space="preserve">(La Cronaca, 9/8/92). L’articolo ci racconta di un Comune, Bovolone per l’appunto, che, tra la fine degli anni ottanta e l’inizio degli anni novanta, ha attratto un ingente numero di migranti, impiegati soprattutto nella coltivazione del tabacco, che ora si trova ad affrontare una situazione molto difficile. Quali i problemi e quali le richieste d’intervento? </w:t>
      </w:r>
      <w:r>
        <w:rPr>
          <w:i/>
          <w:sz w:val="24"/>
        </w:rPr>
        <w:t xml:space="preserve">“...verificare presso i datori di lavoro la regolarità delle assunzioni [..] anche mediante ispezioni nelle aziende da parte dell’Ispettorato provinciale del Lavoro; la necessità che venga applicata immediatamente la legge Martelli a Bovolone con l’espulsione di tutti coloro che non risultano in regola; lo sgombero per chi occupa abusivamente i casolari; la necessità di una sensibile presenza dello Stato attraverso le forze dell’ordine; la richiesta che siano esposti sui piazzali cartelli col divieto di bivacco; l’urgenza che venga aperta formalmente un’indagine su possibili forme di caporalato, per capire chi gestisce la manodopera straniera.” </w:t>
      </w:r>
    </w:p>
    <w:p>
      <w:pPr>
        <w:pStyle w:val="Normal"/>
        <w:spacing w:lineRule="auto" w:line="480"/>
        <w:jc w:val="both"/>
        <w:rPr>
          <w:sz w:val="24"/>
        </w:rPr>
      </w:pPr>
      <w:r>
        <w:rPr>
          <w:sz w:val="24"/>
        </w:rPr>
        <w:t>In apertura d’articolo vengono menzionate le forze politiche che si fanno promotrici dell’iniziativa: la Dc, il Psdi, i Verdi, la Liga Veneta, il Pds e il capogruppo degli indipendenti, ovvero la rappresentanza della stragrande maggioranza dell’arco politico comunale.</w:t>
      </w:r>
    </w:p>
    <w:p>
      <w:pPr>
        <w:pStyle w:val="Normal"/>
        <w:spacing w:lineRule="auto" w:line="480"/>
        <w:jc w:val="both"/>
        <w:rPr>
          <w:sz w:val="24"/>
        </w:rPr>
      </w:pPr>
      <w:r>
        <w:rPr>
          <w:sz w:val="24"/>
        </w:rPr>
        <w:t>L’articolo in questione è esemplare, in quanto contiene più di una riflessione generalizzabile a tutta la provincia di Verona. Lo spirito di fondo che traspare dal testo è quello di una comunità che comincia un processo di presa di coscienza di un fenomeno in crescita, a cui non sa come rapportarsi per mancanza di mezzi tecnici (o materiali), politici e teorici (o culturali). L’impressione derivante da questo e da altri articoli è che nella comunità cresca la consapevolezza di un’emergenza assunta non come pericolo ma come disagio, non con ostilità quindi, piuttosto con una certa dose di timore e di perplessità. La varia appartenenza politica dei capigruppo protestatari dimostra che il processo di politicizzazione del fenomeno migratorio non è ancora avvenuto in maniera completa e generalizzabile a tutto il territorio. L’emergenza immigrazione non è ancora stata definitivamente inclusa nell’agenda della politica. Stiamo comunque assistendo già ad un processo di etichettamento del fenomeno, che viene indubbiamente vissuto dall’opinione pubblica con allarmismo, come svela la stessa terminologia dell’articolo: "numero incontrollato", "invasione", "neri", necessità di ordine, della presenza dello stato, di espulsioni. La lista delle richieste verte, infatti, sostanzialmente, su un forte bisogno di legalizzare la situazione, di ottenere gli strumenti materiali e politici per intervenire sul fenomeno: sono richieste che si indirizzano con forza alla politica, ma non sono idealizzate politicamente, permettendo, quindi, un certo accordo all’interno della comunità e dei suoi rappresentati su problemi e bisogni. Deduciamo, dalle richieste, un altro importante elemento: il lavoro in linea di massima esiste, va solo regolamentato, ciò che manca drammaticamente è la casa. L’articolo non menziona fatti particolari di criminalità o di cattiva convivenza: le uniche forme di illegalità praticata dai migranti sono reati passivi, quindi di competenza amministrativa,  soprattutto il bivacco e l’occupazione di stabili abbandonati.</w:t>
      </w:r>
    </w:p>
    <w:p>
      <w:pPr>
        <w:pStyle w:val="Normal"/>
        <w:spacing w:lineRule="auto" w:line="480"/>
        <w:jc w:val="both"/>
        <w:rPr>
          <w:sz w:val="24"/>
        </w:rPr>
      </w:pPr>
      <w:r>
        <w:rPr>
          <w:sz w:val="24"/>
        </w:rPr>
        <w:t>A partire dalla provincia, l’immigrazione a Verona nei primi anni novanta emerge con la fisionomia di una massa di manodopera caratterizzata da precarie condizioni abitative, che la rendono, proprio in questa accezione, socialmente visibile. Citiamo solo alcuni dei tanti articoli che si riferiscono ai Comuni veronesi.</w:t>
      </w:r>
    </w:p>
    <w:p>
      <w:pPr>
        <w:pStyle w:val="Normal"/>
        <w:spacing w:lineRule="auto" w:line="480"/>
        <w:jc w:val="both"/>
        <w:rPr/>
      </w:pPr>
      <w:r>
        <w:rPr>
          <w:sz w:val="24"/>
        </w:rPr>
        <w:t xml:space="preserve">A Fumane, in Valpolicella si organizza una tavola rotonda: </w:t>
      </w:r>
      <w:r>
        <w:rPr>
          <w:i/>
          <w:sz w:val="24"/>
        </w:rPr>
        <w:t>“Sos extracomunitari. Hanno trovato solidarietà e lavoro. Quel che ancora manca è l’abitazione” (</w:t>
      </w:r>
      <w:r>
        <w:rPr>
          <w:sz w:val="24"/>
        </w:rPr>
        <w:t>La Cronaca, 14/5/92).</w:t>
      </w:r>
    </w:p>
    <w:p>
      <w:pPr>
        <w:pStyle w:val="Normal"/>
        <w:spacing w:lineRule="auto" w:line="480"/>
        <w:jc w:val="both"/>
        <w:rPr/>
      </w:pPr>
      <w:r>
        <w:rPr>
          <w:sz w:val="24"/>
        </w:rPr>
        <w:t xml:space="preserve">A Villafranca: </w:t>
      </w:r>
      <w:r>
        <w:rPr>
          <w:i/>
          <w:sz w:val="24"/>
        </w:rPr>
        <w:t xml:space="preserve">“La difficile integrazione dei 250 stranieri nel territorio comunale. Gli immigrati ai raggi X. Pochi, colti, senza casa” </w:t>
      </w:r>
      <w:r>
        <w:rPr>
          <w:sz w:val="24"/>
        </w:rPr>
        <w:t>(L’Arena, 30/1/92)</w:t>
      </w:r>
      <w:r>
        <w:rPr>
          <w:i/>
          <w:sz w:val="24"/>
        </w:rPr>
        <w:t>.</w:t>
      </w:r>
      <w:r>
        <w:rPr>
          <w:sz w:val="24"/>
        </w:rPr>
        <w:t xml:space="preserve"> Il parroco accenna ai rapporti tra autoctoni e migranti: </w:t>
      </w:r>
      <w:r>
        <w:rPr>
          <w:i/>
          <w:sz w:val="24"/>
        </w:rPr>
        <w:t>“Nonostante varie iniziative, i villafranchesi sono ancora diffidenti”.</w:t>
      </w:r>
      <w:r>
        <w:rPr>
          <w:sz w:val="24"/>
        </w:rPr>
        <w:t xml:space="preserve"> Simili i contenuti ma diversi i toni dell’assessore all’assistenza sociale: </w:t>
      </w:r>
      <w:r>
        <w:rPr>
          <w:i/>
          <w:sz w:val="24"/>
        </w:rPr>
        <w:t xml:space="preserve">“Un rapporto di civile convivenza. [..]È difficile parlare di integrazione, usi e costumi troppo diversi non favoriscono una rapida e reciproca accettazione. Comunque a Villafranca, situazioni di intolleranza non si sono mai verificate. C’è solo una certa diffidenza ad aprirsi al diverso.” </w:t>
      </w:r>
    </w:p>
    <w:p>
      <w:pPr>
        <w:pStyle w:val="Normal"/>
        <w:spacing w:lineRule="auto" w:line="480"/>
        <w:jc w:val="both"/>
        <w:rPr/>
      </w:pPr>
      <w:r>
        <w:rPr>
          <w:sz w:val="24"/>
        </w:rPr>
        <w:t xml:space="preserve">A Pescantina Don Danilo Rudi, fondatore dell’associazione “Amici di tutti i popoli”, vorrebbe ristrutturare un edificio da destinare a extracomunitari: </w:t>
      </w:r>
      <w:r>
        <w:rPr>
          <w:i/>
          <w:sz w:val="24"/>
        </w:rPr>
        <w:t>“Sorgerebbe ad Arcè. Casa per immigrati</w:t>
      </w:r>
      <w:r>
        <w:rPr>
          <w:sz w:val="24"/>
        </w:rPr>
        <w:t xml:space="preserve">” (Il Nuovo Veronese, 15/1/92). Ma il sindaco del paese rivela delle perplessità: </w:t>
      </w:r>
      <w:r>
        <w:rPr>
          <w:i/>
          <w:sz w:val="24"/>
        </w:rPr>
        <w:t xml:space="preserve">“Trenta cinque extracomunitari in una frazione di duecento abitanti sono troppi. Andrebbero a costituire il 20% della popolazione. Non è che noi non vogliamo aiutare questa gente, ma lo si deve fare in maniera diversa. Una concentrazione di questo genere creerebbe seri problemi di ordine pubblico provocando un pericoloso squilibrio”. </w:t>
      </w:r>
    </w:p>
    <w:p>
      <w:pPr>
        <w:pStyle w:val="Normal"/>
        <w:spacing w:lineRule="auto" w:line="480"/>
        <w:jc w:val="both"/>
        <w:rPr/>
      </w:pPr>
      <w:r>
        <w:rPr>
          <w:sz w:val="24"/>
        </w:rPr>
        <w:t xml:space="preserve">A Dolcè fa notizia la concorrenza venutasi a creare tra un istituto religioso e alcuni stranieri: </w:t>
      </w:r>
      <w:r>
        <w:rPr>
          <w:i/>
          <w:sz w:val="24"/>
        </w:rPr>
        <w:t>“Il centro per handicappati deve risolvere un problema di alloggio. La casa-famiglia ha già ospiti. Lo stabile è occupato dagli extracomunitari”</w:t>
      </w:r>
      <w:r>
        <w:rPr>
          <w:sz w:val="24"/>
        </w:rPr>
        <w:t xml:space="preserve"> (La Cronaca, 10/10/92)</w:t>
      </w:r>
      <w:r>
        <w:rPr>
          <w:i/>
          <w:sz w:val="24"/>
        </w:rPr>
        <w:t>.</w:t>
      </w:r>
    </w:p>
    <w:p>
      <w:pPr>
        <w:pStyle w:val="Normal"/>
        <w:spacing w:lineRule="auto" w:line="480"/>
        <w:jc w:val="both"/>
        <w:rPr/>
      </w:pPr>
      <w:r>
        <w:rPr>
          <w:sz w:val="24"/>
        </w:rPr>
        <w:t xml:space="preserve">A Bussolengo un sopraluogo dei carabinieri porta alla luce l’ennesimo caso di sfruttamento: </w:t>
      </w:r>
      <w:r>
        <w:rPr>
          <w:i/>
          <w:sz w:val="24"/>
        </w:rPr>
        <w:t xml:space="preserve">“Una stanza, 330 mila lire. È quanto si paga nella “casa dei neri”, da abusivi. “Abbiamo anche versato un anticipo: 6 milioni” </w:t>
      </w:r>
      <w:r>
        <w:rPr>
          <w:sz w:val="24"/>
        </w:rPr>
        <w:t>(..).</w:t>
      </w:r>
    </w:p>
    <w:p>
      <w:pPr>
        <w:pStyle w:val="Normal"/>
        <w:spacing w:lineRule="auto" w:line="480"/>
        <w:jc w:val="both"/>
        <w:rPr/>
      </w:pPr>
      <w:r>
        <w:rPr>
          <w:sz w:val="24"/>
        </w:rPr>
        <w:t xml:space="preserve">Carabinieri e vigili urbani intervengono durante l’estate, a Cerea, in un ex-casello ferroviario: </w:t>
      </w:r>
      <w:r>
        <w:rPr>
          <w:i/>
          <w:sz w:val="24"/>
        </w:rPr>
        <w:t>“Ancora in 10 nella stazione”</w:t>
      </w:r>
      <w:r>
        <w:rPr>
          <w:sz w:val="24"/>
        </w:rPr>
        <w:t>(Il Nuovo Veronese, 18/8/92). L’articolo specifica come le forze dell’ordine si limitino per il momento ad allontanare chi non è in regola con i documenti e permettano di rimanere a 10 regolari, tra cui un ragazzo di 12 anni.</w:t>
      </w:r>
    </w:p>
    <w:p>
      <w:pPr>
        <w:pStyle w:val="Normal"/>
        <w:spacing w:lineRule="auto" w:line="480"/>
        <w:jc w:val="both"/>
        <w:rPr/>
      </w:pPr>
      <w:r>
        <w:rPr>
          <w:sz w:val="24"/>
        </w:rPr>
        <w:t xml:space="preserve">A proposito di sgomberi: </w:t>
      </w:r>
      <w:r>
        <w:rPr>
          <w:i/>
          <w:sz w:val="24"/>
        </w:rPr>
        <w:t>“San Martino Buon Albergo. Sgomberato ieri l’ex distretto. Via i</w:t>
      </w:r>
      <w:r>
        <w:rPr>
          <w:sz w:val="24"/>
        </w:rPr>
        <w:t xml:space="preserve"> </w:t>
      </w:r>
      <w:r>
        <w:rPr>
          <w:i/>
          <w:sz w:val="24"/>
        </w:rPr>
        <w:t>marocchini</w:t>
      </w:r>
      <w:r>
        <w:rPr>
          <w:sz w:val="24"/>
        </w:rPr>
        <w:t>” (Il Nuovo Veronese, 30/1/92). Ma dopo qualche mese le cose sembrano volgere al meglio:</w:t>
      </w:r>
      <w:r>
        <w:rPr>
          <w:i/>
          <w:sz w:val="24"/>
        </w:rPr>
        <w:t xml:space="preserve"> “Comune e parrocchia impegnati per un centro accoglienza in via Radisi. Un tetto per gli extracomunitari. Gestione garantita dai volontari</w:t>
      </w:r>
      <w:r>
        <w:rPr>
          <w:sz w:val="24"/>
        </w:rPr>
        <w:t>”(Il Nuovo Veronese, 22/4792).</w:t>
      </w:r>
    </w:p>
    <w:p>
      <w:pPr>
        <w:pStyle w:val="Normal"/>
        <w:spacing w:lineRule="auto" w:line="480"/>
        <w:jc w:val="both"/>
        <w:rPr/>
      </w:pPr>
      <w:r>
        <w:rPr>
          <w:i/>
          <w:sz w:val="24"/>
        </w:rPr>
        <w:t>“</w:t>
      </w:r>
      <w:r>
        <w:rPr>
          <w:i/>
          <w:sz w:val="24"/>
        </w:rPr>
        <w:t>Emergenza immigrati / Stranieri senza alloggio. A Vigasio il Comune vende sabato la casa di corso Vittorio Emanuele. Dieci profughi rischiano lo sfratto. Ma il problema attraversa tutta la provincia, con Legnago e Cerea che fanno i conti con i caselli occupati. Asta sulla casa degli albanesi”</w:t>
      </w:r>
      <w:r>
        <w:rPr>
          <w:sz w:val="24"/>
        </w:rPr>
        <w:t xml:space="preserve"> (Il Nuovo Veronese, 18/8/92). Nella medesima situazione si trovava, alcuni mesi prima, il Comune di Castel d’Azzano: </w:t>
      </w:r>
      <w:r>
        <w:rPr>
          <w:i/>
          <w:sz w:val="24"/>
        </w:rPr>
        <w:t>“A sei mesi dall’arrivo in paese, sistemazione sempre precaria. Gli albanesi hanno ancora fame: di case”</w:t>
      </w:r>
      <w:r>
        <w:rPr>
          <w:sz w:val="24"/>
        </w:rPr>
        <w:t>(L’Arena, 7/1/92). E ancora: “</w:t>
      </w:r>
      <w:r>
        <w:rPr>
          <w:i/>
          <w:sz w:val="24"/>
        </w:rPr>
        <w:t>Albanesi, un anno nei bunker. Il Comune non ha case per loro”</w:t>
      </w:r>
      <w:r>
        <w:rPr>
          <w:sz w:val="24"/>
        </w:rPr>
        <w:t>(L’Arena, Agosto 1992).</w:t>
      </w:r>
      <w:r>
        <w:rPr>
          <w:i/>
          <w:sz w:val="24"/>
        </w:rPr>
        <w:t xml:space="preserve"> </w:t>
      </w:r>
      <w:r>
        <w:rPr>
          <w:sz w:val="24"/>
        </w:rPr>
        <w:t xml:space="preserve">Se lo stile di alcuni titoli la dicono lunga sulla professionalità del giornalismo nell’affrontare la tematica migratoria e sull’elaborazione delle etichette da destinare ai nuovi cittadini, i soggetti dell’articolo, allo stesso modo del precedente, sono albanesi: fuggono da un paese al tracollo politico e finanziario. L’Italia, come sappiamo, concederà a loro e soprattutto ai tanti profughi della guerra nei Balcani il permesso di soggiorno per motivi umanitari, della durata di uno o due anni , a seconda dei casi. </w:t>
      </w:r>
      <w:r>
        <w:rPr>
          <w:i/>
          <w:sz w:val="24"/>
        </w:rPr>
        <w:t>“Extracomunitari - Quanti sono e che cosa fanno secondo l’ufficio di collocamento. È il momento dei profughi slavi”</w:t>
      </w:r>
      <w:r>
        <w:rPr>
          <w:sz w:val="24"/>
        </w:rPr>
        <w:t xml:space="preserve">. Anche i giornali iniziano, dunque a testimoniare il mutamento in atto nella composizione degli stranieri a Verona. L’articolo su Castel d’Azzano, in particolare, ci induce una personale riflessione. Si legge che gli albanesi sono arrivati affamati, hanno trovato un’occupazione </w:t>
      </w:r>
      <w:r>
        <w:rPr>
          <w:i/>
          <w:sz w:val="24"/>
        </w:rPr>
        <w:t xml:space="preserve">“grazie anche alla solidarietà di alcuni cittadini”. </w:t>
      </w:r>
      <w:r>
        <w:rPr>
          <w:sz w:val="24"/>
        </w:rPr>
        <w:t xml:space="preserve">Inoltre </w:t>
      </w:r>
      <w:r>
        <w:rPr>
          <w:i/>
          <w:sz w:val="24"/>
        </w:rPr>
        <w:t>“...sebbene non abbiano ancora imparato bene la nostra lingua ne hanno una discreta padronanza, che ha permesso loro di intendersi abbastanza bene con la popolazione. Ma molto altro resta da fare perché si possano dire integrati completamente nel tessuto sociale”.</w:t>
      </w:r>
      <w:r>
        <w:rPr>
          <w:sz w:val="24"/>
        </w:rPr>
        <w:t xml:space="preserve"> Insomma, ci pare di poter dire che nell’immaginario comune l’albanese è all’inizio del decennio un migrante non pericoloso, umile e provato dagli eventi drammatici del paese da cui fugge, volonteroso e lavoratore, a cui, per altro, è più facile avvicinarsi, per una propensione ad apprendere l’italiano e per le caratteristiche somatiche affini.</w:t>
      </w:r>
    </w:p>
    <w:p>
      <w:pPr>
        <w:pStyle w:val="Normal"/>
        <w:spacing w:lineRule="auto" w:line="480"/>
        <w:jc w:val="both"/>
        <w:rPr/>
      </w:pPr>
      <w:r>
        <w:rPr>
          <w:sz w:val="24"/>
        </w:rPr>
        <w:t xml:space="preserve"> </w:t>
      </w:r>
      <w:r>
        <w:rPr>
          <w:sz w:val="24"/>
        </w:rPr>
        <w:t>L’opinione pubblica, per ora, manifesta maggiore apprensione per altre tipologie di migranti e per quello che viene considerato la “minaccia” di sempre, il nomade. A giudicare dall’intensità delle polemiche e dalla frequenza con cui compaiono articoli sui giornali, l’eterna questione della dislocazione dei campi nomadi presenti sul territorio è indubbiamente al centro dell’allarmata attenzione dei cittadini veronesi. A prescindere dalle differenze fra sinti e rom, fra zingari residenti nel Veronese da generazioni e nuovi arrivati, fra giostrai e non, i cosiddetti nomadi sono percepiti dall’opinione pubblica sia come una minaccia costante alla sicurezza sociale (sostanzialmente rubano nelle strade e, ben più grave, nelle case), sia come "corpo estraneo" alla società, in quanto portatore di cultura e valori sicuramente incomprensibili e asociali, spesso deprecabili (su tutto, spicca lo “spregevole” sfruttamento dei minori nell’elemosina). Nel 1992 in tutta la provincia di Verona si accende un lungo e infuocato dibattito sulla sede definitiva da assegnare ai diversi gruppi di nomadi presenti sul territorio, compito attribuito dalle specifiche leggi regionali e nazionali proprio alle amministrazioni locali. Ogni qualvolta viene proposta una collocazione, si innesca immancabilmente lo stesso cliché che presentiamo attraverso le categorie sociologiche utilizzate da Dal Lago nella figura della “tautologia della paura”</w:t>
      </w:r>
      <w:r>
        <w:rPr>
          <w:rStyle w:val="FootnoteCharacters"/>
          <w:rStyle w:val="FootnoteAnchor"/>
          <w:sz w:val="24"/>
        </w:rPr>
        <w:footnoteReference w:id="8"/>
      </w:r>
      <w:r>
        <w:rPr>
          <w:sz w:val="24"/>
        </w:rPr>
        <w:t>: gli abitanti del quartiere, gli "attori" legittimi, insorgono e protestano, in forma spontanea o in veri e propri comitati di quartiere (o di paese), a cui viene data voce e "oggettività" dai media locali; in questo contesto si innesta l’azione dei cosiddetti "imprenditori politici", che si fanno garanti nella difesa delle istanze dei cittadini presso le istituzioni, con gli strumenti dell’iniziativa politica e della mobilitazione di piazza; il problema viene simbolicamente confermato dall’obbligato intervento delle istituzioni, le quali, nell’impossibilità di trovare soluzioni definitive, procedono per reiterate mediazioni, rimandando le scelte definitive e gli interventi reali a tempi più favorevoli. Ciò che rimene nel frattempo è l’oggettività dell’emergenza.</w:t>
      </w:r>
    </w:p>
    <w:p>
      <w:pPr>
        <w:pStyle w:val="Normal"/>
        <w:spacing w:lineRule="auto" w:line="480"/>
        <w:jc w:val="both"/>
        <w:rPr>
          <w:sz w:val="24"/>
        </w:rPr>
      </w:pPr>
      <w:r>
        <w:rPr>
          <w:sz w:val="24"/>
        </w:rPr>
        <w:t>Nonostante la presenza di rom e sinti sul territorio viva profonde affinità con quella dei migranti nel rapporto con l’opinione pubblica, preferiamo non approfondirlo ulteriormente, innanzitutto perché richiederebbe un’ampia e specifica trattazione; inoltre la storia della rappresentazione degli zingari da parte della comunità autoctona di maggioranza, non essendo soggetta a variazioni di breve periodo, è rimasta tanto più costante nell’attualità del contesto veronese degli ultimi dieci anni.</w:t>
      </w:r>
    </w:p>
    <w:p>
      <w:pPr>
        <w:pStyle w:val="Normal"/>
        <w:spacing w:lineRule="auto" w:line="480"/>
        <w:jc w:val="both"/>
        <w:rPr/>
      </w:pPr>
      <w:r>
        <w:rPr>
          <w:sz w:val="24"/>
        </w:rPr>
        <w:t>Quanto detto sul rapporto sociale e culturale che intercorre tra opinione pubblica e nomadi è, comunque, utilissimo per esemplificare quella che abbiamo definito come quarta fase nella rappresentazione del migrante, con un’unica differenza, per i secondi si tratta per l’appunto di una fase, per i primi assume la dimensione di relazione permanente</w:t>
      </w:r>
      <w:r>
        <w:rPr>
          <w:rStyle w:val="FootnoteCharacters"/>
          <w:rStyle w:val="FootnoteAnchor"/>
          <w:sz w:val="24"/>
        </w:rPr>
        <w:footnoteReference w:id="9"/>
      </w:r>
      <w:r>
        <w:rPr>
          <w:sz w:val="24"/>
        </w:rPr>
        <w:t xml:space="preserve">: un’emergenza sociale rivolta ad un oggetto che si conosce solo tramite semplificazioni, che assumono talvolta la forma dell’etichettamento, talvolta la forma della criminalizzazione. Il fenomeno rientra negli interessi della politica ma, in subordine alla visibilità del fenomeno stesso e all’allarme della popolazione, in maniera sostanzialmente generica e socialmente condivisa. </w:t>
      </w:r>
    </w:p>
    <w:p>
      <w:pPr>
        <w:pStyle w:val="Normal"/>
        <w:spacing w:lineRule="auto" w:line="480"/>
        <w:jc w:val="both"/>
        <w:rPr>
          <w:sz w:val="24"/>
        </w:rPr>
      </w:pPr>
      <w:r>
        <w:rPr>
          <w:sz w:val="24"/>
        </w:rPr>
        <w:t>Che la percezione dei migranti nel Veronese sia in “movimento” già nel ‘92 stesso lo si deduce dal rapido evolversi di alcune situazioni che abbiamo descritto, in particolare quella di Bovolone, particolarmente significativa negli spunti di riflessione che può fornirci.</w:t>
      </w:r>
    </w:p>
    <w:p>
      <w:pPr>
        <w:pStyle w:val="Normal"/>
        <w:spacing w:lineRule="auto" w:line="480"/>
        <w:jc w:val="both"/>
        <w:rPr/>
      </w:pPr>
      <w:r>
        <w:rPr>
          <w:sz w:val="24"/>
        </w:rPr>
        <w:t xml:space="preserve">Franco Marconari, sindaco del Comune, qualche giorno prima della riunione dei capigruppo che abbiamo sopra menzionato, interpellato dai giornalisti in proposito alla protesta di alcuni nordafricani presso il municipio del paese (l’apertura dell’articolo, sintomatica, recita: </w:t>
      </w:r>
      <w:r>
        <w:rPr>
          <w:i/>
          <w:sz w:val="24"/>
        </w:rPr>
        <w:t>“Assalto al municipio”</w:t>
      </w:r>
      <w:r>
        <w:rPr>
          <w:sz w:val="24"/>
        </w:rPr>
        <w:t xml:space="preserve">) per lo sgombero di alcune case diroccate, si era così espresso: </w:t>
      </w:r>
      <w:r>
        <w:rPr>
          <w:i/>
          <w:sz w:val="24"/>
        </w:rPr>
        <w:t>“Ho fatto presente che il comune non può dare ne casa ne lavoro e ho ricordato loro che i bovolonesi in questi anni li hanno accolti senza attriti anche se in qualche occasione ce ne sarebbe stato motivo. Ho suggerito loro di comportarsi bene, di non sporcare, di lavarsi. Potrebbero chiedere ai datori di lavoro un pezzo di terreno dove soggiornare con tende. Chi non ha lavoro potrebbe farsi ospitare con tende nel giardino di connazionali che hanno già una casa. Sempre chi ha un alloggio potrebbe ospitare per lavarsi chi è senza un tetto”</w:t>
      </w:r>
      <w:r>
        <w:rPr>
          <w:sz w:val="24"/>
        </w:rPr>
        <w:t>(Il Nuovo Veronese, 25/7/92)</w:t>
      </w:r>
      <w:r>
        <w:rPr>
          <w:i/>
          <w:sz w:val="24"/>
        </w:rPr>
        <w:t xml:space="preserve">. </w:t>
      </w:r>
      <w:r>
        <w:rPr>
          <w:sz w:val="24"/>
        </w:rPr>
        <w:t>L’etichetta diventa, nelle sue parole, uno stereotipo degradante (il marocchino non si lava e si comporta male) e il migrante è</w:t>
      </w:r>
      <w:r>
        <w:rPr>
          <w:i/>
          <w:sz w:val="24"/>
        </w:rPr>
        <w:t xml:space="preserve"> </w:t>
      </w:r>
      <w:r>
        <w:rPr>
          <w:sz w:val="24"/>
        </w:rPr>
        <w:t>in qualche modo responsabile dei problemi che la sua presenza comporta, quindi deve arrangiarsi; inoltre il Comune e la gente di Bovolone hanno già dato.</w:t>
      </w:r>
    </w:p>
    <w:p>
      <w:pPr>
        <w:pStyle w:val="Normal"/>
        <w:spacing w:lineRule="auto" w:line="480"/>
        <w:jc w:val="both"/>
        <w:rPr/>
      </w:pPr>
      <w:r>
        <w:rPr>
          <w:sz w:val="24"/>
        </w:rPr>
        <w:t>Ma nella saga di Bovolone è un altro il passaggio che ci interessa da vicino. Siamo a fine agosto, è passata qualche settimana dall’iniziativa unitaria dei capigruppo e il sindaco decide un’iniziativa personale (Il Nuovo Veronese, /8/92): “ “</w:t>
      </w:r>
      <w:r>
        <w:rPr>
          <w:i/>
          <w:sz w:val="24"/>
        </w:rPr>
        <w:t>Prefetto, i neri” Consegnata ieri la petizione con 500 firme promossa dall’on. Pasetto”</w:t>
      </w:r>
      <w:r>
        <w:rPr>
          <w:sz w:val="24"/>
        </w:rPr>
        <w:t>. Riportiamo l’articolo per intero:</w:t>
      </w:r>
      <w:r>
        <w:rPr>
          <w:i/>
          <w:sz w:val="24"/>
        </w:rPr>
        <w:t xml:space="preserve"> “Il sindaco Franco Mangonari ha chiesto invano aiuto per mesi: la situazione dei lavoratori extracomunitari della Bassa e soprattutto nel suo Comune è ogni giorno più esplosiva e nessuno gli dà una mano. Alla fine con un gesto, che forse gli costerà caro, ha deciso di rivolgersi a l’on. Nicola Pasetto del Movimento sociale. E in due giorni Pasetto ha raccolto a Bovolone più di cinquecento firme, una vera e propria petizione, che ieri mattina ha consegnato al Prefetto. Le richieste sono scontate: controlli più severi, perché è accertato che la stragrande maggioranza di questi lavoratori non è in regola con la legge Martelli; l’aumento dell’organico dei carabinieri in zona;la formazione di un’unità di emergenza dell’Arma nei casi di necessità di pronto intervento; l’intervento presso i datori di lavoro e le loro associazioni per costringerli ad assicurare ai lavoratori extracomunitari stagionali non solo l’impiego ma anche un domicilio adeguato. Pasetto teme che la tensione cresca. “Ci sono tutte le condizioni perché accada qualcosa di grave. E bisogna assolutamente evitarlo””</w:t>
      </w:r>
      <w:r>
        <w:rPr>
          <w:sz w:val="24"/>
        </w:rPr>
        <w:t>.</w:t>
      </w:r>
    </w:p>
    <w:p>
      <w:pPr>
        <w:pStyle w:val="Normal"/>
        <w:spacing w:lineRule="auto" w:line="480"/>
        <w:jc w:val="both"/>
        <w:rPr/>
      </w:pPr>
      <w:r>
        <w:rPr>
          <w:sz w:val="24"/>
        </w:rPr>
        <w:t>Il sindaco denuncia una situazione d’impotenza verso problemi che non ha i mezzi per risolvere, a causa di un ritardo o di un'incapacità istituzionale che non riguarda le sue competenze. È un sentimento che, come abbiamo visto, condivide con quasi tutte le forze politiche, ma personale è l’iniziativa che forse "pagherà caro". Ci sembra, al contrario, che l’iniziativa si riveli molto fruttuosa, quanto meno sul piano del consenso elettorale, e lo dimostrano le centinaia di firme raccolte in pochi giorni. Il primo cittadino è capace di leggere appieno, in buona o in cattiva fede, l’allarme che serpeggia tra i concittadini, colpiti profondamente da un’emergenza sociale tanto visibile. È un sentimento comprensibile e, potremmo dire, "naturale" nell’opinione pubblica, al di là dei reali problemi e pericoli che si ritrova ad affrontare, che, lo ripetiamo, sono pochi e affrontabili. Egli non decide di spiegare la situazione alla propria comunità e di insistere nelle richieste ai responsabili (le autorità competenti); preferisce “cavalcare” la protesta, farsi “rappresentante politico legittimo” del timore per una “minaccia” che incombe sui cittadini: ma per far questo deve accettare la risorsa simbolica dominante nell’opinione pubblica, secondo la quale gli stranieri sono per l’appunto una minaccia. Se la scelta dell’Msi di farsi “imprenditore politico” del fenomeno migratorio è prevedibile, meno scontata è la scelta di un esponente della Dc: il passaggio dalla Prima alla Seconda Repubblica e la conseguente caduta del centrismo, saranno per l’Italia e ancor più per Verona, storicamente contraddistinta da una sub-cultura bianca o cattolica</w:t>
      </w:r>
      <w:r>
        <w:rPr>
          <w:rStyle w:val="FootnoteCharacters"/>
          <w:rStyle w:val="FootnoteAnchor"/>
          <w:sz w:val="24"/>
        </w:rPr>
        <w:footnoteReference w:id="10"/>
      </w:r>
      <w:r>
        <w:rPr>
          <w:sz w:val="24"/>
        </w:rPr>
        <w:t>, elementi fondanti nell’accelerazione del processo di idealizzazione politica delle migrazioni.</w:t>
      </w:r>
    </w:p>
    <w:p>
      <w:pPr>
        <w:pStyle w:val="Normal"/>
        <w:spacing w:lineRule="auto" w:line="480"/>
        <w:jc w:val="both"/>
        <w:rPr>
          <w:sz w:val="24"/>
        </w:rPr>
      </w:pPr>
      <w:r>
        <w:rPr>
          <w:sz w:val="24"/>
        </w:rPr>
        <w:t>Sulla scia di Dal Lago consideriamo i cittadini, o meglio l’opinione pubblica, come gli "attori legittimi" della situazione. Che essi vivano con “naturale” allarmismo la presenza di migranti sul territorio e che essi procedano ad un etichettamento delle loro caratteristiche, è un dato di fatto, emerso anche dagli articoli citati sopra. Riportiamo altre testimonianze significative.</w:t>
      </w:r>
    </w:p>
    <w:p>
      <w:pPr>
        <w:pStyle w:val="Normal"/>
        <w:spacing w:lineRule="auto" w:line="480"/>
        <w:jc w:val="both"/>
        <w:rPr/>
      </w:pPr>
      <w:r>
        <w:rPr>
          <w:sz w:val="24"/>
        </w:rPr>
        <w:t xml:space="preserve">A Legnago, gli abitanti di via Fontana attendono che un casello, occupato da extracomunitari, venga sgomberato: </w:t>
      </w:r>
      <w:r>
        <w:rPr>
          <w:i/>
          <w:sz w:val="24"/>
        </w:rPr>
        <w:t>“Qui si sentivano litigare ogni notte. [..] Non è gente cattiva. Ma quando bevono non capiscono più niente e si accoltellano. [..] Alcuni di loro lavorano, altri rubano. [..] A lavoro si presentano a giorni alterni. [..] Presi singolarmente lavorano; ma se sono in gruppo iniziano a creare</w:t>
      </w:r>
      <w:r>
        <w:rPr>
          <w:sz w:val="24"/>
        </w:rPr>
        <w:t xml:space="preserve"> </w:t>
      </w:r>
      <w:r>
        <w:rPr>
          <w:i/>
          <w:sz w:val="24"/>
        </w:rPr>
        <w:t>problemi”</w:t>
      </w:r>
      <w:r>
        <w:rPr>
          <w:sz w:val="24"/>
        </w:rPr>
        <w:t>. A Rivoli, la gente è molto scettica sul progetto del già menzionato Don Danilo Rudi di aprire in loco un centro di accoglienza:</w:t>
      </w:r>
      <w:r>
        <w:rPr>
          <w:i/>
          <w:sz w:val="24"/>
        </w:rPr>
        <w:t xml:space="preserve"> “Centro d’accoglienza, è rivolta. “I poveri siamo noi; di extracomunitari ce n'è già abbastanza""</w:t>
      </w:r>
      <w:r>
        <w:rPr>
          <w:sz w:val="24"/>
        </w:rPr>
        <w:t xml:space="preserve">. Ma i pareri sono diversi: </w:t>
      </w:r>
      <w:r>
        <w:rPr>
          <w:i/>
          <w:sz w:val="24"/>
        </w:rPr>
        <w:t>“La durezza di stasera</w:t>
      </w:r>
      <w:r>
        <w:rPr>
          <w:sz w:val="24"/>
        </w:rPr>
        <w:t xml:space="preserve"> -commenta il sindaco- </w:t>
      </w:r>
      <w:r>
        <w:rPr>
          <w:i/>
          <w:sz w:val="24"/>
        </w:rPr>
        <w:t>è dovuta al fatto che non si capiscono ancora bene le vere dimensioni del problema</w:t>
      </w:r>
      <w:r>
        <w:rPr>
          <w:sz w:val="24"/>
        </w:rPr>
        <w:t>”. Un’insegnante delle medie afferma: “</w:t>
      </w:r>
      <w:r>
        <w:rPr>
          <w:i/>
          <w:sz w:val="24"/>
        </w:rPr>
        <w:t>Ho in classe delle bimbe marocchine e sono perfettamente inserite”</w:t>
      </w:r>
      <w:r>
        <w:rPr>
          <w:sz w:val="24"/>
        </w:rPr>
        <w:t xml:space="preserve"> (Il Nuovo Veronese, 8/2/92). A Orti, una piccola frazione della provincia, un articoli di giornale raccoglie le impressioni della gente: “</w:t>
      </w:r>
      <w:r>
        <w:rPr>
          <w:i/>
          <w:sz w:val="24"/>
        </w:rPr>
        <w:t>Almeno i negri lavorano. I marocchini non hanno voglia di lavorare, vengono al bar, bevono, si ubriacano e poi nascono le tragedie</w:t>
      </w:r>
      <w:r>
        <w:rPr>
          <w:sz w:val="24"/>
        </w:rPr>
        <w:t xml:space="preserve">”. Altri momenti di convivenza difficile vengono riportate dai giornali, soprattutto in seguito a fatti di cronaca, per lo più risse, che vedono coinvolti stranieri ma la situazione non è generalizzabile e non assume le dimensioni della protesta contro i nomadi. A San Bonifacio, ad esempio, a proposito di alcuni nordafricani lì residenti: </w:t>
      </w:r>
      <w:r>
        <w:rPr>
          <w:i/>
          <w:sz w:val="24"/>
        </w:rPr>
        <w:t>“E la gente: “Non creano problemi””</w:t>
      </w:r>
      <w:r>
        <w:rPr>
          <w:sz w:val="24"/>
        </w:rPr>
        <w:t xml:space="preserve"> (Il Nuovo Veronese, 11/4/92). Non mancano, inoltre, le proposte per facilitare l’incontro e la convivenza</w:t>
      </w:r>
      <w:r>
        <w:rPr>
          <w:i/>
          <w:sz w:val="24"/>
        </w:rPr>
        <w:t>: “L’esempio viene da Borgo Roma. Extracomunitari: “Aiutiamoli così”. “Il nostro obiettivo - spiega il presidente della quinta circoscrizione, Giovanni Scarsini - è di far accettare gli immigrati dalla gente dei nostri quartieri. Per arrivare a questo, dobbiamo garantire loro condizioni di vita dignitose; in caso contrario ci cacciamo nel circolo chiuso del disagio che produce delinquenza e che a sua volta chiama intolleranza. [..] Nella nostra circoscrizione c’è un buon numero di appartamenti vuoti che i proprietari non vogliono affittare agli extracomunitari. Per ovviare a queste paure, pensiamo di proporre al Comune di farsi garante del rapporto tra le due parti</w:t>
      </w:r>
      <w:r>
        <w:rPr>
          <w:sz w:val="24"/>
        </w:rPr>
        <w:t>” (La Cronaca, 11/12/92</w:t>
      </w:r>
      <w:r>
        <w:rPr>
          <w:i/>
          <w:sz w:val="24"/>
        </w:rPr>
        <w:t>).</w:t>
      </w:r>
    </w:p>
    <w:p>
      <w:pPr>
        <w:pStyle w:val="Normal"/>
        <w:spacing w:lineRule="auto" w:line="480"/>
        <w:jc w:val="both"/>
        <w:rPr/>
      </w:pPr>
      <w:r>
        <w:rPr>
          <w:sz w:val="24"/>
        </w:rPr>
        <w:t xml:space="preserve">Ma la sintesi più completa della situazione la fornisce un’inchiesta su Il Nuovo Veronese, del dicembre del ‘92, dal titolo </w:t>
      </w:r>
      <w:r>
        <w:rPr>
          <w:i/>
          <w:sz w:val="24"/>
        </w:rPr>
        <w:t>“Immigrati e razzismo: Verona s’interroga</w:t>
      </w:r>
      <w:r>
        <w:rPr>
          <w:sz w:val="24"/>
        </w:rPr>
        <w:t xml:space="preserve">”. Ecco i titoli della pagina: </w:t>
      </w:r>
      <w:r>
        <w:rPr>
          <w:i/>
          <w:sz w:val="24"/>
        </w:rPr>
        <w:t>“Terzomondiali? Si, ma con riserva”. “Il parere della gente/ Tra pregiudizi e voglia di confrontarsi”.</w:t>
      </w:r>
      <w:r>
        <w:rPr>
          <w:sz w:val="24"/>
        </w:rPr>
        <w:t xml:space="preserve"> “</w:t>
      </w:r>
      <w:r>
        <w:rPr>
          <w:i/>
          <w:sz w:val="24"/>
        </w:rPr>
        <w:t>Qui c’è lavoro, basta adattarsi</w:t>
      </w:r>
      <w:r>
        <w:rPr>
          <w:sz w:val="24"/>
        </w:rPr>
        <w:t>”. I veronesi consultati si mostrano, in linea di massima, favorevoli all’immigrazione, lamentano però le carenze nelle strutture di accoglienza, che, secondo alcuni, vengono a pesare sugli autoctoni (“</w:t>
      </w:r>
      <w:r>
        <w:rPr>
          <w:i/>
          <w:sz w:val="24"/>
        </w:rPr>
        <w:t>A San Michele 80 appartamenti Gescal sono stati assegnati ai terzomondiali, mentre molti veronesi non trovano un alloggio</w:t>
      </w:r>
      <w:r>
        <w:rPr>
          <w:sz w:val="24"/>
        </w:rPr>
        <w:t>”); altri sostengono, infine, che i migranti abbiano difficoltà ad inserirsi nella nostra società.</w:t>
      </w:r>
    </w:p>
    <w:p>
      <w:pPr>
        <w:pStyle w:val="Normal"/>
        <w:spacing w:lineRule="auto" w:line="480"/>
        <w:jc w:val="both"/>
        <w:rPr/>
      </w:pPr>
      <w:r>
        <w:rPr>
          <w:sz w:val="24"/>
        </w:rPr>
        <w:t>A monte dell’inchiesta e dei tanti articoli che a fine anno riempiono le pagine dei giornali veronesi, stanno i fatti di Rostok e le loro drammatiche ripercussioni in tutta Europa. La storia della città scaligera ha già avuto a che fare con movimenti appartenenti all’estrema destra e con fatti di cronaca nera che hanno coinvolto l’intera nazione</w:t>
      </w:r>
      <w:r>
        <w:rPr>
          <w:rStyle w:val="FootnoteCharacters"/>
          <w:rStyle w:val="FootnoteAnchor"/>
          <w:sz w:val="24"/>
        </w:rPr>
        <w:footnoteReference w:id="11"/>
      </w:r>
      <w:r>
        <w:rPr>
          <w:sz w:val="24"/>
        </w:rPr>
        <w:t xml:space="preserve"> Dai primi anni novanta e, ancor più, in seguito alle gesta esemplari compiute in Germania, a Verona acquistano visibilità le azioni e le affermazioni di gruppi più o meno ufficiali che fanno dell’ostilità contro lo straniero l’elemento fondante del loro agire. Diamo una rapida panoramica dei tanti episodi di razzismo avvenuti nell’anno.</w:t>
      </w:r>
    </w:p>
    <w:p>
      <w:pPr>
        <w:pStyle w:val="Normal"/>
        <w:spacing w:lineRule="auto" w:line="480"/>
        <w:jc w:val="both"/>
        <w:rPr/>
      </w:pPr>
      <w:r>
        <w:rPr>
          <w:sz w:val="24"/>
        </w:rPr>
        <w:t>Il primo riguarda gli “estranei di sempre”, i nomadi</w:t>
      </w:r>
      <w:r>
        <w:rPr>
          <w:i/>
          <w:sz w:val="24"/>
        </w:rPr>
        <w:t>: “L’attentato incendiario contro l’accampamento al forte ha scosso le coscienze. Doveva essere una strage. Indignazione al Chievo”</w:t>
      </w:r>
      <w:r>
        <w:rPr>
          <w:sz w:val="24"/>
        </w:rPr>
        <w:t xml:space="preserve"> (L’Arena, 27/1/92). Un mese dopo</w:t>
      </w:r>
      <w:r>
        <w:rPr>
          <w:i/>
          <w:sz w:val="24"/>
        </w:rPr>
        <w:t>: “Davanti ai Magazzini Generali. Auto a fuoco : extracomunitari senza casa</w:t>
      </w:r>
      <w:r>
        <w:rPr>
          <w:sz w:val="24"/>
        </w:rPr>
        <w:t>” (L’Arena, 9/2/92). Passa un altro mese: “</w:t>
      </w:r>
      <w:r>
        <w:rPr>
          <w:i/>
          <w:sz w:val="24"/>
        </w:rPr>
        <w:t>Atto vandalico a Colognola ai Colli. Appiccate le fiamme nella casa abitata dagli extracomunitari</w:t>
      </w:r>
      <w:r>
        <w:rPr>
          <w:sz w:val="24"/>
        </w:rPr>
        <w:t>” (L’Arena, 1/3/92). E ancora: “</w:t>
      </w:r>
      <w:r>
        <w:rPr>
          <w:i/>
          <w:sz w:val="24"/>
        </w:rPr>
        <w:t>Bussolengo, un raid notturno contro un edificio dove vive un gruppo di immigrati. Bomba molotov contro ghanesi”.</w:t>
      </w:r>
    </w:p>
    <w:p>
      <w:pPr>
        <w:pStyle w:val="Normal"/>
        <w:spacing w:lineRule="auto" w:line="480"/>
        <w:jc w:val="both"/>
        <w:rPr/>
      </w:pPr>
      <w:r>
        <w:rPr>
          <w:sz w:val="24"/>
        </w:rPr>
        <w:t xml:space="preserve">Acquistano visibilità anche i primi gruppi organizzati: </w:t>
      </w:r>
      <w:r>
        <w:rPr>
          <w:i/>
          <w:sz w:val="24"/>
        </w:rPr>
        <w:t>“Razzismo. Manifesti affissi in tutta la città contro gli immigrati. Skinhead all’attacco: “Guerra ai neri” [..] Due le firme di questi slogan anti-immigrazione: Gruppo Veneto Giovani Skinheads e Fronte Nazionale...”</w:t>
      </w:r>
      <w:r>
        <w:rPr>
          <w:sz w:val="24"/>
        </w:rPr>
        <w:t xml:space="preserve"> (Il Nuovo Veronese, 28/5/92).</w:t>
      </w:r>
    </w:p>
    <w:p>
      <w:pPr>
        <w:pStyle w:val="Normal"/>
        <w:spacing w:lineRule="auto" w:line="480"/>
        <w:jc w:val="both"/>
        <w:rPr/>
      </w:pPr>
      <w:r>
        <w:rPr>
          <w:sz w:val="24"/>
        </w:rPr>
        <w:t>Sul finire dell’estate, ignoti danneggiano La Comunità dei Giovani, associazioni di cui abbiamo trattato ampiamente nella seconda parte del nostro lavoro. Sono proprio i giorni di Rostok:</w:t>
      </w:r>
      <w:r>
        <w:rPr>
          <w:i/>
          <w:sz w:val="24"/>
        </w:rPr>
        <w:t xml:space="preserve"> “Don Sergio Pighi parla dell’attentato messo a segno contro l’ufficio della Comunità dei Giovani. “Forse è una ventata xenofoba</w:t>
      </w:r>
      <w:r>
        <w:rPr>
          <w:sz w:val="24"/>
        </w:rPr>
        <w:t>”. Al tempo la Comunità non si occupava ancora di immigrazione, era attiva nel recupero delle tossicodipendenze. Ciononostante Don Pighi non rinuncia ad una complessa analisi dell’intolleranza e delle pericolose resistenze montanti a Verona contro ogni tipo di differenza e di disagio sociale.</w:t>
      </w:r>
    </w:p>
    <w:p>
      <w:pPr>
        <w:pStyle w:val="Normal"/>
        <w:spacing w:lineRule="auto" w:line="480"/>
        <w:ind w:right="-142" w:hanging="0"/>
        <w:jc w:val="both"/>
        <w:rPr/>
      </w:pPr>
      <w:r>
        <w:rPr>
          <w:sz w:val="24"/>
        </w:rPr>
        <w:t>Nel momento in cui arrivano gli echi di ciò che sta succedendo in tutta Europa, le violenze assumono connotati più coscientemente xenofobi. Compaiono scritte antisemite sui muri della città e del cimitero ebraico, ma il fatto più grave avviene a Legnago, in dicembre</w:t>
      </w:r>
      <w:r>
        <w:rPr>
          <w:i/>
          <w:sz w:val="24"/>
        </w:rPr>
        <w:t>,: “Aggressione in centro, denunciati due ventenni. Tentano di derubare un senegalese e lo pestano a sangue”</w:t>
      </w:r>
      <w:r>
        <w:rPr>
          <w:sz w:val="24"/>
        </w:rPr>
        <w:t xml:space="preserve"> (La Cronaca, 15/10/92), </w:t>
      </w:r>
      <w:r>
        <w:rPr>
          <w:i/>
          <w:sz w:val="24"/>
        </w:rPr>
        <w:t>“Altro episodio di violenza nella Bassa: pestato un venditore ambulante senegalese. “Sporco nero” e lo massacrano</w:t>
      </w:r>
      <w:r>
        <w:rPr>
          <w:sz w:val="24"/>
        </w:rPr>
        <w:t xml:space="preserve">”” (L’Arena, 15/12/92). L’articolo da notizia di altri fatti inquietanti: </w:t>
      </w:r>
      <w:r>
        <w:rPr>
          <w:i/>
          <w:sz w:val="24"/>
        </w:rPr>
        <w:t>“L’episodio più grave si è verificato qualche settimana fa a Sorgà. Sette giovani, tutti tra i 17 e i 20 anni, sono stati denunciati dai carabinieri dopo che avevano preso a bastonate un venditore ambulante marocchino, spaccandogli un braccio. A settembre era toccato ad un marocchino durante la tradizionale sagra di San Tommaso. A detta di alcuni testimoni l’extracomunitario era stato preso a bastonate e lasciato pesto e sanguinante a terra. A fine ottobre era stato uno studente di terza media ad essere picchiato e insultato con espressioni razziste da allievi [..]. Un mese fa, invece, sempre in piazza Garibaldi, era stato un altro marocchino a scontrarsi con un gruppo di ragazzi, finendo all’ospedale con dieci giorni di prognosi”.</w:t>
      </w:r>
    </w:p>
    <w:p>
      <w:pPr>
        <w:pStyle w:val="Normal"/>
        <w:spacing w:lineRule="auto" w:line="480"/>
        <w:jc w:val="both"/>
        <w:rPr>
          <w:i/>
          <w:i/>
          <w:sz w:val="24"/>
        </w:rPr>
      </w:pPr>
      <w:r>
        <w:rPr>
          <w:sz w:val="24"/>
        </w:rPr>
        <w:t>Per ora il biasimo incondizionato verso il razzismo accomuna tutta l’opinione pubblica di Verona, in perfetta sintonia con quanto avviene nel resto dell’Europa, con l’ adesione di tutte le forze politiche della città, ivi inclusi gli stessi partiti apertamente contrari alla presenza straniera (sostanzialmente la Lega e l’Msi), che si attivano, però, limitatamente alle "tradizionali" situazioni critiche (collegate, perlopiù dagli zingari, dagli ambulanti, dalle prostitute di colore) vissute in alcuni contesti locali.</w:t>
      </w:r>
      <w:r>
        <w:br w:type="page"/>
      </w:r>
    </w:p>
    <w:p>
      <w:pPr>
        <w:pStyle w:val="Normal"/>
        <w:spacing w:before="0" w:after="480"/>
        <w:ind w:left="1418" w:hanging="1418"/>
        <w:jc w:val="both"/>
        <w:rPr>
          <w:rFonts w:ascii="Humanst521 BT;Lucida Sans Unicode" w:hAnsi="Humanst521 BT;Lucida Sans Unicode" w:cs="Humanst521 BT;Lucida Sans Unicode"/>
          <w:i/>
          <w:i/>
          <w:sz w:val="52"/>
        </w:rPr>
      </w:pPr>
      <w:r>
        <w:rPr>
          <w:rFonts w:cs="Humanst521 BT;Lucida Sans Unicode" w:ascii="Humanst521 BT;Lucida Sans Unicode" w:hAnsi="Humanst521 BT;Lucida Sans Unicode"/>
          <w:b/>
          <w:sz w:val="52"/>
        </w:rPr>
        <w:t>3.4</w:t>
        <w:tab/>
        <w:t>La parte centrale degli anni 90. Verso l’idealizzazione politica</w:t>
      </w:r>
    </w:p>
    <w:p>
      <w:pPr>
        <w:pStyle w:val="Normal"/>
        <w:spacing w:lineRule="auto" w:line="480"/>
        <w:jc w:val="both"/>
        <w:rPr>
          <w:sz w:val="24"/>
        </w:rPr>
      </w:pPr>
      <w:r>
        <w:rPr>
          <w:sz w:val="24"/>
        </w:rPr>
        <w:t>Il 5 Dicembre del 1994, con la codificazione di “Pervenuto 147, allegato 12”, viene presentata un’interpellanza al Consiglio Comunale di Verona, di cui riportiamo il testo per intero.</w:t>
      </w:r>
    </w:p>
    <w:p>
      <w:pPr>
        <w:pStyle w:val="Normal"/>
        <w:spacing w:lineRule="auto" w:line="480"/>
        <w:jc w:val="both"/>
        <w:rPr/>
      </w:pPr>
      <w:r>
        <w:rPr>
          <w:sz w:val="24"/>
        </w:rPr>
        <w:t>“</w:t>
      </w:r>
      <w:r>
        <w:rPr>
          <w:sz w:val="24"/>
        </w:rPr>
        <w:t>Negli ultimi tempi la cittadinanza veronese sta pagando costi sociali sempre più alti a causa della presenza sempre più massiccia ed incontrollata di extracomunitari e terzomondiali con inevitabile aumento della criminalità, furti, droga, prostituzione, sfruttamento, emarginazione, problemi igienici e sanitari; visto che, attualmente, vi sono il 25% dei carcerati che sono extracomunitari e zingari</w:t>
      </w:r>
      <w:r>
        <w:rPr>
          <w:rStyle w:val="FootnoteCharacters"/>
          <w:rStyle w:val="FootnoteAnchor"/>
          <w:sz w:val="24"/>
        </w:rPr>
        <w:footnoteReference w:id="12"/>
      </w:r>
      <w:r>
        <w:rPr>
          <w:sz w:val="24"/>
        </w:rPr>
        <w:t xml:space="preserve">, mentre la percentuale sale, addirittura, al 65% per i detenuti minorenni. Due terzi di questi sono nomadi. Migliaia di zingari entrano liberamente in Italia spacciandosi per profughi bosniaci. In Italia di 45.000 provvedimenti di espulsione per crimini vari, solo 3.000 sono stati eseguiti dalla polizia. Alcuni paesi del Terzo Mondo approfittano delle permissive leggi italiane per liberarsi delle persone indesiderate. </w:t>
      </w:r>
    </w:p>
    <w:p>
      <w:pPr>
        <w:pStyle w:val="Normal"/>
        <w:spacing w:lineRule="auto" w:line="480"/>
        <w:jc w:val="center"/>
        <w:rPr>
          <w:sz w:val="24"/>
        </w:rPr>
      </w:pPr>
      <w:r>
        <w:rPr>
          <w:sz w:val="24"/>
        </w:rPr>
        <w:t>Premesso questo</w:t>
      </w:r>
    </w:p>
    <w:p>
      <w:pPr>
        <w:pStyle w:val="Normal"/>
        <w:spacing w:lineRule="auto" w:line="480"/>
        <w:jc w:val="both"/>
        <w:rPr>
          <w:sz w:val="24"/>
        </w:rPr>
      </w:pPr>
      <w:r>
        <w:rPr>
          <w:sz w:val="24"/>
        </w:rPr>
        <w:t xml:space="preserve">Per evitare nuove forme di schiavismo e di sfruttamento di manovalanza disperata e disposta a qualsiasi lavoro degradante e sottopagato, anche criminale, visti i problemi che già abbiamo con la nostra delinquenza e i nostri emarginati, e per fermare sul nascere forme di razzismo, violenza e disordini in una nuova sorta di guerra tra poveri e quartieri a rischio. </w:t>
      </w:r>
    </w:p>
    <w:p>
      <w:pPr>
        <w:pStyle w:val="Normal"/>
        <w:spacing w:lineRule="auto" w:line="480"/>
        <w:jc w:val="center"/>
        <w:rPr>
          <w:sz w:val="24"/>
        </w:rPr>
      </w:pPr>
      <w:r>
        <w:rPr>
          <w:sz w:val="24"/>
        </w:rPr>
        <w:t>Considerato</w:t>
      </w:r>
    </w:p>
    <w:p>
      <w:pPr>
        <w:pStyle w:val="Normal"/>
        <w:spacing w:lineRule="auto" w:line="480"/>
        <w:jc w:val="both"/>
        <w:rPr>
          <w:sz w:val="24"/>
        </w:rPr>
      </w:pPr>
      <w:r>
        <w:rPr>
          <w:sz w:val="24"/>
        </w:rPr>
        <w:t>Che il Comune ha già il suo ufficio stranieri, in via Pallone, che svolge con dignità il suo mestiere e che dobbiamo evitare inutili doppioni.</w:t>
      </w:r>
    </w:p>
    <w:p>
      <w:pPr>
        <w:pStyle w:val="Normal"/>
        <w:spacing w:lineRule="auto" w:line="480"/>
        <w:jc w:val="both"/>
        <w:rPr>
          <w:sz w:val="24"/>
        </w:rPr>
      </w:pPr>
      <w:r>
        <w:rPr>
          <w:sz w:val="24"/>
        </w:rPr>
        <w:t>Che ogni anno centinaia di milioni del Comune vengono dati ad associazioni pro-immigrati come “la casa dell’extracomunitario” o varie convenzioni con i sindacati, tramite lo scandaloso mercato sindacale, i quali, con la scusa dello smarrimento dei documenti, procacciano permessi di soggiorno ad extracomunitari che, non avendo né casa né lavoro, e quindi non essendo in grado di mantenersi non potrebbero stare in Italia, neppure per la permissiva Legge Martelli.</w:t>
      </w:r>
    </w:p>
    <w:p>
      <w:pPr>
        <w:pStyle w:val="Normal"/>
        <w:spacing w:lineRule="auto" w:line="480"/>
        <w:jc w:val="both"/>
        <w:rPr>
          <w:sz w:val="24"/>
        </w:rPr>
      </w:pPr>
      <w:r>
        <w:rPr>
          <w:sz w:val="24"/>
        </w:rPr>
        <w:t>Che i costi sociali di una immigrazione di massa sono troppo elevati per i nostri cittadini, per tutte le considerazioni fatte sopra.</w:t>
      </w:r>
    </w:p>
    <w:p>
      <w:pPr>
        <w:pStyle w:val="Normal"/>
        <w:spacing w:lineRule="auto" w:line="480"/>
        <w:jc w:val="both"/>
        <w:rPr/>
      </w:pPr>
      <w:r>
        <w:rPr>
          <w:sz w:val="24"/>
        </w:rPr>
        <w:t xml:space="preserve">Nel quadro del contenimento della spesa e per evitare inutili sprechi che andrebbero </w:t>
      </w:r>
      <w:r>
        <w:rPr>
          <w:sz w:val="24"/>
          <w:u w:val="single"/>
        </w:rPr>
        <w:t>solo a danno dei cittadini e lavoratori veronesi che ne hanno veramente bisogno</w:t>
      </w:r>
      <w:r>
        <w:rPr>
          <w:sz w:val="24"/>
        </w:rPr>
        <w:t>, i sottoscritti consiglieri comunali propongono che:</w:t>
      </w:r>
    </w:p>
    <w:p>
      <w:pPr>
        <w:pStyle w:val="Normal"/>
        <w:spacing w:lineRule="auto" w:line="480"/>
        <w:jc w:val="both"/>
        <w:rPr>
          <w:b/>
          <w:b/>
          <w:sz w:val="24"/>
        </w:rPr>
      </w:pPr>
      <w:r>
        <w:rPr>
          <w:b/>
          <w:sz w:val="24"/>
        </w:rPr>
        <w:t>vengano revocati, nel bilancio del 1995, i finanziamenti da parte del Comune, diretti o indiretti che siano, alle associazioni, organizzazioni e movimenti favorevoli all’immigrazione extracomunitaria o che vorrebbero fare di Verona una città da terzo mondo (come il Centro Missionario Diocesano, il Centro Studi Immigrazione e tutte le varie convenzioni sindacali sulla questione).</w:t>
      </w:r>
      <w:r>
        <w:rPr>
          <w:sz w:val="24"/>
        </w:rPr>
        <w:t>”</w:t>
      </w:r>
    </w:p>
    <w:p>
      <w:pPr>
        <w:pStyle w:val="Normal"/>
        <w:spacing w:lineRule="auto" w:line="480"/>
        <w:jc w:val="both"/>
        <w:rPr>
          <w:sz w:val="24"/>
        </w:rPr>
      </w:pPr>
      <w:r>
        <w:rPr>
          <w:sz w:val="24"/>
        </w:rPr>
        <w:t xml:space="preserve">L’interpellanza è promossa da Maurizio Grassi, Consigliere comunale della Lega Nord, partito che allora faceva parte della maggioranza dell’amministrazione cittadina. Il documento è sottoscritto da altri leghisti, ma anche da alcuni esponenti di Alleanza Nazionale, componente importante della Giunta comunale, tra cui Luca Bajona, che oggi riveste il ruolo di vicesindaco di Verona e di assessore alla Cultura, Massimo Mariotti, ora assessore alle Politiche Giovanili, Massimo Galli Righi, oggi passato a Forza Italia e presidente del Consiglio provinciale. </w:t>
      </w:r>
    </w:p>
    <w:p>
      <w:pPr>
        <w:pStyle w:val="Normal"/>
        <w:spacing w:lineRule="auto" w:line="480"/>
        <w:jc w:val="both"/>
        <w:rPr/>
      </w:pPr>
      <w:r>
        <w:rPr>
          <w:sz w:val="24"/>
        </w:rPr>
        <w:t xml:space="preserve">Abbiamo scelto di aprire con questo documento perché ci sembra racchiudere, in sintesi, lo spirito profondo di quanto sta accadendo, i meccanismi che coinvolgono la società e la cultura veronesi. Si potrebbe obiettare che l’interpellanza è una testimonianza che pertiene esclusivamente la sfera politica. In ragione di quanto detto nei paragrafi precedenti, riteniamo che un documento di questo genere, il suo linguaggio, le sue motivazioni, le sue proposte, rispecchino un cambiamento nella percezione che l’opinione pubblica ha del fenomeno migratorio, che per ora è solo agli inizi. I contenuti dell’interpellanza sono gli stessi che ritroveremo riportati sui media locali nei giorni a venire, e, di riflesso, nei discorsi della gente. Sono anche le medesime dialettiche che circolavano tra la gente e sui giornali nei mesi precedenti l’interpellanza, e di cui la politica si è fatta interprete, in un processo circolare di auto-accrescimento. Nel paragrafo precedente siamo partiti dalla stampa nella sua funzione essenziale di </w:t>
      </w:r>
      <w:r>
        <w:rPr>
          <w:i/>
          <w:sz w:val="24"/>
        </w:rPr>
        <w:t>agenda-setting</w:t>
      </w:r>
      <w:r>
        <w:rPr>
          <w:sz w:val="24"/>
        </w:rPr>
        <w:t>, quella cioè di costruttrice del campo di ciò che è rilevante o di pubblico interesse, dalla sua capacità d’imporre la definizione “oggettiva” della situazione (nel nostro caso l’immigrazione). Ora partiamo dalla politica, dalla sua capacità di farsi imprenditrice del pubblico sentire (interpretandolo ma anche anticipandone i futuri bisogni), di rielaborarlo e di “rivenderlo” ai propri “consumatori”, convincendoli dell’efficacia del proprio “prodotto”, al fine di ottenerne l’acquisto (sotto forma di consenso politico e di voto elettorale).</w:t>
      </w:r>
    </w:p>
    <w:p>
      <w:pPr>
        <w:pStyle w:val="Normal"/>
        <w:spacing w:lineRule="auto" w:line="480"/>
        <w:jc w:val="both"/>
        <w:rPr>
          <w:sz w:val="24"/>
        </w:rPr>
      </w:pPr>
      <w:r>
        <w:rPr>
          <w:sz w:val="24"/>
        </w:rPr>
        <w:t>Sui giornali, infatti, le saghe di paese, la “scoperta” dei numeri dell’immigrazione veronese e dei suoi problemi (su tutti, l’istituzione di un centro d’accoglienza), lasciano gradualmente il posto alla cronaca. Si moltiplicano i racconti di spacciatori stranieri nei giardini pubblici o nei pressi della stazione, delle “vie del sesso” invase dalle prostitute nigeriane o rumene e dai loro clienti, di migranti colti a rubare nei supermercati e nei negozi, di risse furibonde tra nordafricani armati talvolta anche di coltelli, di senzatetto extracomunitari dediti esclusivamente all’alcool. Le notizie di cronaca più o meno nera, invadono le pagine dei quotidiani a scapito di ogni operazione di approfondimento giornalistico, ivi compresi i timidi tentativi tramite i quali abbiamo raccontato il 1992.</w:t>
      </w:r>
    </w:p>
    <w:p>
      <w:pPr>
        <w:pStyle w:val="Normal"/>
        <w:spacing w:lineRule="auto" w:line="480"/>
        <w:jc w:val="both"/>
        <w:rPr/>
      </w:pPr>
      <w:r>
        <w:rPr>
          <w:sz w:val="24"/>
        </w:rPr>
        <w:t>Altro dato importante: la cronaca di città prevale nettamente su quella proveniente dalla provincia, e ci lascia l’impressione che il passaggio dall’etichettamento all’ idealizzazione del fenomeno non possa che essere proprio del “luogo” della politica per eccellenza, dove tutto è socialmente più visibile, la città. Concediamo un piccolo spazio alla voce diretta degli “attori legittimi”, i cittadini, che parlano dalle pagine delle pagine delle lettere dei lettori. “</w:t>
      </w:r>
      <w:r>
        <w:rPr>
          <w:i/>
          <w:sz w:val="24"/>
        </w:rPr>
        <w:t xml:space="preserve">Immigrati/1. Melegari passi una sera dalla stazione. </w:t>
      </w:r>
      <w:r>
        <w:rPr>
          <w:sz w:val="24"/>
        </w:rPr>
        <w:t>[..]</w:t>
      </w:r>
      <w:r>
        <w:rPr>
          <w:i/>
          <w:sz w:val="24"/>
        </w:rPr>
        <w:t xml:space="preserve"> ...questa, dove c’è chi può fare impunemente quello che vuole solo perché è immigrato, è la concezione di “società multiculturale integrata” proposta dal signor Melegari...”; “Immigrati/2. La solidarietà a casa loro e non da noi. </w:t>
      </w:r>
      <w:r>
        <w:rPr>
          <w:sz w:val="24"/>
        </w:rPr>
        <w:t>[..]</w:t>
      </w:r>
      <w:r>
        <w:rPr>
          <w:i/>
          <w:sz w:val="24"/>
        </w:rPr>
        <w:t xml:space="preserve"> Sono pertanto d’accordo con il programma della Lega Nord. </w:t>
      </w:r>
      <w:r>
        <w:rPr>
          <w:sz w:val="24"/>
        </w:rPr>
        <w:t>[..]</w:t>
      </w:r>
      <w:r>
        <w:rPr>
          <w:i/>
          <w:sz w:val="24"/>
        </w:rPr>
        <w:t xml:space="preserve"> Tutto ciò non è razzismo ma sono regole di vita di una società che non desidera il caos e quindi un aumento della criminalità, prostituzione, sfruttamento e dello spaccio di droga. No, tutto questo non possiamo permettercelo in aggiunta a tutti gli altri problemi che già abbiamo”; “Immigrazione/3. Melegari rifiutò il confronto. </w:t>
      </w:r>
      <w:r>
        <w:rPr>
          <w:sz w:val="24"/>
        </w:rPr>
        <w:t>[..]</w:t>
      </w:r>
      <w:r>
        <w:rPr>
          <w:i/>
          <w:sz w:val="24"/>
        </w:rPr>
        <w:t xml:space="preserve"> Ci sono in circolazione troppi novelli inquisitori che si servono ad arte dell’accusa di razzismo da appiccicare come un’etichetta addosso a chi differisce dal loro modo di interpretare il fenomeno immigratorio, equiparando razzismo, xenofobia, difesa dell’identità nazionale, culturale, religiosa, rispetto delle proprie tradizioni e memorie patrie, come se si trattassero di sinonimi. Costoro in nome di ideali peraltro rispettabili, quali la solidarietà, rettamente interpretata, e dell’unità del genere umano, creano spaccature nella nazione italiana fomentando rancori e incomprensioni</w:t>
      </w:r>
      <w:r>
        <w:rPr>
          <w:sz w:val="24"/>
        </w:rPr>
        <w:t>.” Le lettere compaiono sull’Arena del 20 novembre del 1995 e sono solo tre dei tantissimi esempi di quale sia l’umore dell’opinione pubblica e di quanto sia stretto il legame tra quest’ultima e l’ “imprenditoria politica”. Quello della “solidarietà a casa loro” è un "frame"</w:t>
      </w:r>
      <w:r>
        <w:rPr>
          <w:rStyle w:val="FootnoteCharacters"/>
          <w:rStyle w:val="FootnoteAnchor"/>
          <w:sz w:val="24"/>
        </w:rPr>
        <w:footnoteReference w:id="13"/>
      </w:r>
      <w:r>
        <w:rPr>
          <w:sz w:val="24"/>
        </w:rPr>
        <w:t xml:space="preserve"> simbolico che ottiene un enorme successo nella società, diviene a tutti gli effetti un codice sociale</w:t>
      </w:r>
      <w:r>
        <w:rPr>
          <w:rStyle w:val="FootnoteCharacters"/>
          <w:rStyle w:val="FootnoteAnchor"/>
          <w:sz w:val="24"/>
        </w:rPr>
        <w:footnoteReference w:id="14"/>
      </w:r>
      <w:r>
        <w:rPr>
          <w:sz w:val="24"/>
        </w:rPr>
        <w:t xml:space="preserve">. Ritornerà con insistenza anche la figura di Melegari, percepito dall’opinione pubblica come massimo esponente della “cultura immigrazionista”, e quindi oggetto di vari attacchi, anche da esponenti politici cittadini. </w:t>
      </w:r>
      <w:r>
        <w:rPr>
          <w:i/>
          <w:sz w:val="24"/>
        </w:rPr>
        <w:t xml:space="preserve">“Immigrati. La Lega deve a loro il successo. </w:t>
      </w:r>
      <w:r>
        <w:rPr>
          <w:sz w:val="24"/>
        </w:rPr>
        <w:t>[..]</w:t>
      </w:r>
      <w:r>
        <w:rPr>
          <w:i/>
          <w:sz w:val="24"/>
        </w:rPr>
        <w:t xml:space="preserve">... trasformare il centro (e in particolare via Mazzini) in un suk arabo di Timbuctu o nel mercato del pesce di Calcutta. </w:t>
      </w:r>
      <w:r>
        <w:rPr>
          <w:sz w:val="24"/>
        </w:rPr>
        <w:t>[..]</w:t>
      </w:r>
      <w:r>
        <w:rPr>
          <w:i/>
          <w:sz w:val="24"/>
        </w:rPr>
        <w:t>... giovani africani che chiedono la carità. Ma che dico fermati: braccati, seguiti, incantonati, affrontati a muso duro, tirati per la giacca o per la borsetta, urtati, impediti di proseguire”</w:t>
      </w:r>
      <w:r>
        <w:rPr>
          <w:sz w:val="24"/>
        </w:rPr>
        <w:t xml:space="preserve"> (L’Arena, 15/5/1996). Eccezion fatta per zingari e nomadi, che detengono ancora il primato della figura sociale più discussa dalla società veronese, gli ambulanti del centro si impongono tra gli “incubi” principali di commercianti e cittadini (a confermare l' "efficacia" dell'incubo rappresentato dai venditori ambulanti basterebbe la cronaca odierna, che dibatte spessissimo della loro presenza e delle strategie per contrastarli).</w:t>
      </w:r>
    </w:p>
    <w:p>
      <w:pPr>
        <w:pStyle w:val="Normal"/>
        <w:spacing w:lineRule="auto" w:line="480"/>
        <w:jc w:val="both"/>
        <w:rPr>
          <w:sz w:val="24"/>
        </w:rPr>
      </w:pPr>
      <w:r>
        <w:rPr>
          <w:sz w:val="24"/>
        </w:rPr>
        <w:t>L’interpellanza, che ci fa da filo conduttore, ha la capacità di veicolare tutte le risorse simboliche principali utilizzate dall’opinione pubblica nel rappresentare il fenomeno migratorio.</w:t>
      </w:r>
    </w:p>
    <w:p>
      <w:pPr>
        <w:pStyle w:val="Normal"/>
        <w:spacing w:lineRule="auto" w:line="480"/>
        <w:jc w:val="both"/>
        <w:rPr/>
      </w:pPr>
      <w:r>
        <w:rPr>
          <w:sz w:val="24"/>
        </w:rPr>
        <w:t>Nel dibattito politico, nella vita culturale cittadina della parte centrale del decennio, il fenomeno migratorio non è più un’emergenza sociale, un qualcosa di nuovo da conoscere in tutti i suoi aspetti, positivi e negativi; è già stato etichettato, culturalmente e socialmente. Di "lui" (il migrante) si sa</w:t>
      </w:r>
      <w:r>
        <w:rPr>
          <w:rStyle w:val="FootnoteCharacters"/>
          <w:rStyle w:val="FootnoteAnchor"/>
          <w:sz w:val="24"/>
        </w:rPr>
        <w:footnoteReference w:id="15"/>
      </w:r>
      <w:r>
        <w:rPr>
          <w:sz w:val="24"/>
        </w:rPr>
        <w:t xml:space="preserve"> che spesso lavora, di frequente in nero; che può essere regolare o irregolare; che il suo primo problema è di non avere casa; che talvolta delinque; per alcune etnie è già avvenuta una vera e propria criminalizzazione (le prostitute sono nigeriane, lo spacciatore è marocchino ecc..)</w:t>
      </w:r>
      <w:r>
        <w:rPr>
          <w:rStyle w:val="FootnoteCharacters"/>
          <w:rStyle w:val="FootnoteAnchor"/>
          <w:sz w:val="24"/>
        </w:rPr>
        <w:footnoteReference w:id="16"/>
      </w:r>
      <w:r>
        <w:rPr>
          <w:sz w:val="24"/>
        </w:rPr>
        <w:t>. Se nei primissimi anni novanta, però, l’immigrazione è un qualcosa che riguarda tutti e di cui nessuno è responsabile, se non gli immigrati stessi o in astratto la legge Martelli, ora la situazione sta cambiando. La società si divide tra chi è favorevole ideologicamente, culturalmente e politicamente alle migrazioni e chi è contrario. È questa la direzione in cui va l’iniziativa dei consiglieri comunali: revocare i finanziamenti pubblici, quindi di tutta la comunità, alle realtà pro-immigrazione , anche se lavorano per risolvere i problemi ad essa connessi. Dopo aver descritto una situazione drammatica, dopo aver stilato una lunga lista dei mali che affliggono la città, l’unica soluzione proposta è di basso profilo, limitare gli sprechi economici causati dalle realtà menzionate. Ciò che potrebbe apparire un controsenso, lo è solo in apparenza. Infatti quello che conta, nel processo di politicizzazione o di idealizzazione delle migrazioni, non sta tanto nella reale e materiale gestione del fenomeno</w:t>
      </w:r>
      <w:r>
        <w:rPr>
          <w:rStyle w:val="FootnoteCharacters"/>
          <w:rStyle w:val="FootnoteAnchor"/>
          <w:sz w:val="24"/>
        </w:rPr>
        <w:footnoteReference w:id="17"/>
      </w:r>
      <w:r>
        <w:rPr>
          <w:sz w:val="24"/>
        </w:rPr>
        <w:t>, quanto nell’enorme carica simbolica che gli conferisce l’alta visibilità e la capacità di coinvolgimento sociale. A testimoniare quanto stiamo dicendo, sono le conclusioni stesse della parte che abbiamo dedicato ai servizi sociali per stranieri presenti sul territorio, da cui emerge la posizione in qualche modo dicotomica delle Amministrazioni veronesi: da un lato, in questi anni, proseguiranno sulla strada della gestione “indiretta”</w:t>
      </w:r>
      <w:r>
        <w:rPr>
          <w:rStyle w:val="FootnoteCharacters"/>
          <w:rStyle w:val="FootnoteAnchor"/>
          <w:sz w:val="24"/>
        </w:rPr>
        <w:footnoteReference w:id="18"/>
      </w:r>
      <w:r>
        <w:rPr>
          <w:sz w:val="24"/>
        </w:rPr>
        <w:t xml:space="preserve"> dei servizi rivolti ai migranti, delegata ai soggetti dell’associazionismo e del cooperativismo privato più attivi e competenti sul territorio, dall’altro manterranno la suddetta collaborazione a livelli minimi, con interventi di carattere emergenziale, senza raccogliere le tante proposte di pianificazione a lungo termine sull’argomento. Inoltre non possiamo dimenticare che la Giunta a cui è rivolta l’interpellanza, eletta proprio in quell’anno e di cui fanno parte promotore e firmatari, acconsentirà almeno ad una delle istanze proposte, quella di interrompere ogni collaborazione con gli uffici stranieri dei sindacati.</w:t>
      </w:r>
    </w:p>
    <w:p>
      <w:pPr>
        <w:pStyle w:val="Normal"/>
        <w:spacing w:lineRule="auto" w:line="480"/>
        <w:jc w:val="both"/>
        <w:rPr/>
      </w:pPr>
      <w:r>
        <w:rPr>
          <w:sz w:val="24"/>
        </w:rPr>
        <w:t xml:space="preserve">I promotori del documento vorrebbero si facesse quanto è strettamente indispensabile ad arginare un fenomeno che non è più un’emergenza sociale ma, a tutti gli effetti, un problema sociale. Quali sono gli elementi che gli hanno conferito una simile fisionomia? Sono sostanzialmente tre e sono tutti sintetizzati nell’interpellanza: innanzitutto il costo pagato in termini di sicurezza sociale, esaltato dai dati relativi a carcere e criminalità; in secondo luogo l’irrazionalità dell’ immigrazione, che non può non essere “di massa”, che si rivela “...sempre più massiccia ed incontrollata [..] con </w:t>
      </w:r>
      <w:r>
        <w:rPr>
          <w:sz w:val="24"/>
          <w:u w:val="single"/>
        </w:rPr>
        <w:t xml:space="preserve">inevitabile </w:t>
      </w:r>
      <w:r>
        <w:rPr>
          <w:sz w:val="24"/>
        </w:rPr>
        <w:t>aumento della criminalità...”; infine le migrazioni sarebbero un costo economico inammissibile per il “...contenimento della spesa e per evitare inutili sprechi (o inutili doppioni) che andrebbero solo ad anno dei cittadini e dei lavoratori veronesi che ne hanno veramente bisogno...”. Come abbiamo detto in precedenza, quest’ultima è una convinzione che andrà rapidamente decadendo quando ci si renderà conto di quanto, al contrario, l’economia veronese abbia veramente bisogno dei lavoratori stranieri.</w:t>
      </w:r>
    </w:p>
    <w:p>
      <w:pPr>
        <w:pStyle w:val="Normal"/>
        <w:spacing w:lineRule="auto" w:line="480"/>
        <w:jc w:val="both"/>
        <w:rPr>
          <w:sz w:val="24"/>
        </w:rPr>
      </w:pPr>
      <w:r>
        <w:rPr>
          <w:sz w:val="24"/>
        </w:rPr>
        <w:t xml:space="preserve">Nel passaggio dal generico e condiviso processo di etichettamento alla sua politicizzazione, l’alto potere simbolico dell’immigrazione rimanda ad altro, ad una diversa idea di società (quella priva di o con pochi stranieri), che non c’è per colpa di qualcuno o di qualcosa: per essere utilizzato deve additare colpe e responsabili. Chi possono essere quest’ultimi, se non i “pro-immigrazione”? I colpevoli, come emerge con chiarezza dal testo, sono sicuramente i “movimenti favorevoli all’immigrazione di massa” o quelli “che vorrebbero fare di Verona una città del terzo mondo”, che si tratti di individui, associazioni o partiti. I sindacati, come se non bastasse, favorirebbero l’immigrazione irregolare. Si rende, poi, esplicito quale sia la parte politica responsabile della situazione, quella che ha promosso e difende la troppo permissiva legge Martelli. </w:t>
      </w:r>
    </w:p>
    <w:p>
      <w:pPr>
        <w:pStyle w:val="Normal"/>
        <w:spacing w:lineRule="auto" w:line="480"/>
        <w:jc w:val="both"/>
        <w:rPr>
          <w:sz w:val="24"/>
        </w:rPr>
      </w:pPr>
      <w:r>
        <w:rPr>
          <w:sz w:val="24"/>
        </w:rPr>
        <w:t xml:space="preserve">Ma responsabili sono anche i “terzomondiali”: lo sono alcuni governi stranieri che si approfittano della troppo permissiva legge italiana, lo sono, soprattutto, i migranti stessi o la gran parte di loro, volontariamente o involontariamente che sia. </w:t>
      </w:r>
    </w:p>
    <w:p>
      <w:pPr>
        <w:pStyle w:val="Normal"/>
        <w:spacing w:lineRule="auto" w:line="480"/>
        <w:jc w:val="both"/>
        <w:rPr/>
      </w:pPr>
      <w:r>
        <w:rPr>
          <w:sz w:val="24"/>
        </w:rPr>
        <w:t>Il migrante è responsabile dell’ “inevitabile aumento della criminalità, furti, droga, prostituzione, sfruttamento, emarginazione, problemi igienici e sanitari”, di prestarsi a forme di schiavismo e di sfruttamento, di costituire una “manovalanza disperata e disposta a qualsiasi lavoro degradante e sottopagato, anche criminale”. Traspare da queste parole quanta strada abbia fatto il processo di criminalizzazione cui accennavo parlando dei senzatetto di Bovolone. Reati attivi e passivi, penali e amministrativi, vengono equiparati sullo stesso piano; lavare i vetri ad un semaforo, lavorare in nero, prostituirsi, dormire per strada (in termini sociologici i “reati senza vittime”) sono accomunati al furto o allo spaccio, esclusivamente per il fatto di rientrare nella categoria di “criminalità straniera”. Sempre il Dal Lago ci aiuta ad interpretare il meccanismo: “...l’estensione delle categorie criminali è selettiva, perché non si applica genericamente a tutti i membri della società ma solo agli stranieri”. E ancora: “...non è difficile dedurre che l’uniformità della loro categorizzazione negativa ha un solo significato: sono gli immigrati in quanto categoria ad essere criminali (mentre i comportamenti a loro ascritti hanno la funzione di “dimostrazioni” empiriche di “ciò che si sa già”)”; “L’immigrazione è dunque una metafora sociale della devianza”</w:t>
      </w:r>
      <w:r>
        <w:rPr>
          <w:rStyle w:val="FootnoteCharacters"/>
          <w:rStyle w:val="FootnoteAnchor"/>
          <w:sz w:val="24"/>
        </w:rPr>
        <w:footnoteReference w:id="19"/>
      </w:r>
      <w:r>
        <w:rPr>
          <w:sz w:val="24"/>
        </w:rPr>
        <w:t>. Il sociologo punta anche il dito sulla “microscopia morale”</w:t>
      </w:r>
      <w:r>
        <w:rPr>
          <w:rStyle w:val="FootnoteCharacters"/>
          <w:rStyle w:val="FootnoteAnchor"/>
          <w:sz w:val="24"/>
        </w:rPr>
        <w:footnoteReference w:id="20"/>
      </w:r>
      <w:r>
        <w:rPr>
          <w:sz w:val="24"/>
        </w:rPr>
        <w:t xml:space="preserve"> a cui si sta abituando l’opinione pubblica: “Il senso comune, colto o incolto, politico o impolitico, ingigantisce qualsiasi infrazione reale o virtuale che interferisca con il suo orizzonte percettivo [cfr. la visibilità sociale dei migranti (ndr.)], ma si rifiuta solitamente di ammettere l’esistenza di forme di criminalità più serie quando sono organizzate, nascoste, stabili o consolidate [potrebbe esistere l’emergenza “mafia”? (ndr.)]. “Vede” lo spaccio al dettaglio, ma non le organizzazioni che lo alimentano; protesta contro i “viados” o le prostitute straniere, ma non vede i clienti, gli affittacamere o gli albergatori compiacenti; si accanisce contro ambulanti o lavavetri, ma, salvo eccezioni, non è capace di vedere il lavoro nero degli stranieri, oppure, se lo vede, non vede quello degli italiani eccetera”. Sono analisi indispensabili per comprendere appieno su quale contesto, negli anni a seguire, si innesti la metafora implicita tra “emergenza immigrazione” e “emergenza criminalità”, o la proposta di istituire il reato d’immigrazione clandestina, dibattuta proprio nei mesi di stesura di questo lavoro.</w:t>
      </w:r>
    </w:p>
    <w:p>
      <w:pPr>
        <w:pStyle w:val="Normal"/>
        <w:spacing w:lineRule="auto" w:line="480"/>
        <w:jc w:val="both"/>
        <w:rPr/>
      </w:pPr>
      <w:r>
        <w:rPr>
          <w:sz w:val="24"/>
        </w:rPr>
        <w:t>L’interpellanza in questione insinua anche un’ulteriore forma di responsabilità del migrante, secondo la quale egli concorrerebbe in qualche modo alla nascita di forme di razzismo. Se nel ‘92, sull’onda dei fatti di Rostok, ogni forma di xenofobia veniva condannata unanimemente dall’opinione pubblica, l’accenno, contenuto nel documento, rispecchia una tendenza che va lentamente diffondendosi, tanto nella società che nei media veronesi, quella di praticare una “censura implicita” su potenziali fatti di razzismo e di discriminazione segnalati sul territorio. Anche in questo caso possiamo avvalerci del contributo di Dal Lago: “...la stampa tende a presentare le aggressioni contro gli immigrati, anche le più clamorose, come effetti di una situazione “oggettivamente” grave (ovvero, in ultima analisi, causata dall’immigrazione) e non come azioni deliberatamente xenofobe”. Tra le tante forme di giustificazionalismo, le più estreme assumeranno, a Verona, i connotati di vere e proprie operazioni di revisione, o meglio, di risemantizzazione</w:t>
      </w:r>
      <w:r>
        <w:rPr>
          <w:rStyle w:val="FootnoteCharacters"/>
          <w:rStyle w:val="FootnoteAnchor"/>
          <w:sz w:val="24"/>
        </w:rPr>
        <w:footnoteReference w:id="21"/>
      </w:r>
      <w:r>
        <w:rPr>
          <w:sz w:val="24"/>
        </w:rPr>
        <w:t xml:space="preserve"> di concetti e parole, tra cui, appunto, razzismo. Di questo tratteremo nel prossimo paragrafo. </w:t>
      </w:r>
    </w:p>
    <w:p>
      <w:pPr>
        <w:pStyle w:val="Normal"/>
        <w:spacing w:lineRule="auto" w:line="480"/>
        <w:jc w:val="both"/>
        <w:rPr/>
      </w:pPr>
      <w:r>
        <w:rPr>
          <w:sz w:val="24"/>
        </w:rPr>
        <w:t>È, invece, qui il caso di dare una scorsa alle ragioni per cui si rafforza negli anni un’altra “etichetta”, questa volta riguardante l’intera Verona, quella di essere una città razzista. Diciamo in partenza che l’argomento è in stretta relazione con il precedente: ogni volta che la città verrà accusata di razzismo, in maniera più o meno giustificata, cittadini, media e politici faranno in larga parte quadrato per difendersi da quella che vivranno come una vera e propria infamia. Accanto ad un comprensibile orgoglio “patriottico” e alla giusta reazione alle generalizzazioni, si innescherà sempre una forte esigenza di censura implicita, tesa a negare acriticamente il benché minimo oggetto del contendere</w:t>
      </w:r>
      <w:r>
        <w:rPr>
          <w:rStyle w:val="FootnoteCharacters"/>
          <w:rStyle w:val="FootnoteAnchor"/>
          <w:sz w:val="24"/>
        </w:rPr>
        <w:footnoteReference w:id="22"/>
      </w:r>
      <w:r>
        <w:rPr>
          <w:sz w:val="24"/>
        </w:rPr>
        <w:t xml:space="preserve">. </w:t>
      </w:r>
    </w:p>
    <w:p>
      <w:pPr>
        <w:pStyle w:val="Normal"/>
        <w:spacing w:lineRule="auto" w:line="480"/>
        <w:jc w:val="both"/>
        <w:rPr/>
      </w:pPr>
      <w:r>
        <w:rPr>
          <w:sz w:val="24"/>
        </w:rPr>
        <w:t>Nell’aprile del 1994 viene presentato dal Cestim una ricerca sugli episodi di razzismo a Verona tra il gennaio ‘89 e il maggio ‘93: i numeri non palesano un’emergenza ma il fenomeno esiste ed è in aumento. “</w:t>
      </w:r>
      <w:r>
        <w:rPr>
          <w:i/>
          <w:sz w:val="24"/>
        </w:rPr>
        <w:t xml:space="preserve">Xenofobia, intolleranza, violenza e discriminazione. Queste parole non sembrano appartenere al vocabolario della città di Giulietta. Non mancano gli episodi negativi “ma quella che prevale tra la gente di Verona è la cultura della solidarietà” sostiene Francois Lutahe, sociologo zairese...” </w:t>
      </w:r>
      <w:r>
        <w:rPr>
          <w:sz w:val="24"/>
        </w:rPr>
        <w:t>(Verona Fedele, 17/4/94). La censura implicita si manifesta, a nostro avviso, non tanto nel minimizzare l’accaduto, quanto a “controbilanciare” l’eventuale esistenza di fenomeni negativi a Verona con gli aspetti positivi (come l'impegno nel volontariato di tanti cittadini), quasi bisognasse trarre un giudizio finale, a scapito di una lucida e pacata analisi della situazione.</w:t>
      </w:r>
    </w:p>
    <w:p>
      <w:pPr>
        <w:pStyle w:val="Normal"/>
        <w:spacing w:lineRule="auto" w:line="480"/>
        <w:jc w:val="both"/>
        <w:rPr/>
      </w:pPr>
      <w:r>
        <w:rPr>
          <w:sz w:val="24"/>
        </w:rPr>
        <w:t>Le accuse e le polemiche più forti vengono indubbiamente sollevate dal comportamento di una parte della tifoseria calcistica che abbiamo già incontrato nel '92, in relazione alle indagini sui movimenti neonazisti rinvigoriti dai fatti di Rostok, ma che, anche in precedenza, si era evidenziata per l’ostilità manifestata verso i “terroni”, le squadre meridionali e i loro sostenitori, a cui i media nazionali avevano dato ampio riscontro. Nel corso degli anni novanta, in linea con quanto sta succedendo in tanti altri stadi, si accentua un processo di politicizzazione della tifoseria, che, a Verona, viene completamente monopolizzata da gruppi, più o meno organizzati, di estrema destra. In curva, le bandiere o gli striscioni con effigi nazi-fasciste, i cori razzisti contro giocatori di colore e contro le tifoserie di opposto segno politico diventano all’ordine del giorno e talvolta si combinano con violenti disordini al termine delle partite. L’episodio che ha sollevato le polemiche maggiori e che a ragione può rappresentare il binomio Verona-razzismo, avviene il 28 aprile 1996 in occasione del derby cittadino, quando, dalla curva sud dello stadio, alcuni tifosi, vestiti con i cappucci bianchi del Ku Klux Klan, fanno penzolare un manichino di “colore” in prossimità di uno striscione che invita la società a utilizzare “el negro” per pulire lo stadio. “</w:t>
      </w:r>
      <w:r>
        <w:rPr>
          <w:i/>
          <w:sz w:val="24"/>
        </w:rPr>
        <w:t xml:space="preserve">Vergogna! Sdegnate reazioni del Sindaco Sironi e del Consiglio Comunale </w:t>
      </w:r>
      <w:r>
        <w:rPr>
          <w:sz w:val="24"/>
        </w:rPr>
        <w:t xml:space="preserve">[..] </w:t>
      </w:r>
      <w:r>
        <w:rPr>
          <w:i/>
          <w:sz w:val="24"/>
        </w:rPr>
        <w:t>Ma Lomastro, candidato del Ms-Fiamma Tricolore alle ultime elezioni parla di “goliardata” [..] Ultras razzisti degradano la città</w:t>
      </w:r>
      <w:r>
        <w:rPr>
          <w:sz w:val="24"/>
        </w:rPr>
        <w:t xml:space="preserve">” (L’Arena, 30/4/1996). La contestazione è rivolta alla società, rea di voler acquistare un giocatore olandese di colore (Michel Ferrier). Allo sdegno generale dei primi giorni, sull’onda delle polemiche in tutto il paese, segue una fase di riflessione, nella quale il dibattito pubblico tenterà di minimizzare l’accaduto, sostenendo che i razzisti siano una sparuta minoranza o che si sia trattato solo di una goliardata. Eppure i precedenti sconfessano l’ipotesi della goliardata. Un articolo, di poco precedente, avvisava della comparsa sui muri dello stadio di scritte inquietanti come </w:t>
      </w:r>
      <w:r>
        <w:rPr>
          <w:i/>
          <w:sz w:val="24"/>
        </w:rPr>
        <w:t>“Oggi come ieri niente negri”, “White Power”</w:t>
      </w:r>
      <w:r>
        <w:rPr>
          <w:sz w:val="24"/>
        </w:rPr>
        <w:t xml:space="preserve"> ecc., ma intitolava ottimisticamente “</w:t>
      </w:r>
      <w:r>
        <w:rPr>
          <w:i/>
          <w:sz w:val="24"/>
        </w:rPr>
        <w:t>Verona respinge i tifosi razzisti”</w:t>
      </w:r>
      <w:r>
        <w:rPr>
          <w:sz w:val="24"/>
        </w:rPr>
        <w:t xml:space="preserve"> (L’Arena 18/4/96). Quando, il mese successivo, vengono arrestati due presunti colpevoli, tra cui proprio chi parlava di uno scherzo innocente, tal Lomastro, si attenua lo sdegno per l’affronto arrecato alla città da una sparuta minoranza:</w:t>
      </w:r>
      <w:r>
        <w:rPr>
          <w:i/>
          <w:sz w:val="24"/>
        </w:rPr>
        <w:t xml:space="preserve"> “L’Assessore allo sport. “Ma perché solo qui la giustizia ha la mano pesante con i tifosi?””</w:t>
      </w:r>
      <w:r>
        <w:rPr>
          <w:sz w:val="24"/>
        </w:rPr>
        <w:t xml:space="preserve"> (L’Arena, 22/5/96).</w:t>
      </w:r>
    </w:p>
    <w:p>
      <w:pPr>
        <w:pStyle w:val="Normal"/>
        <w:spacing w:lineRule="auto" w:line="480"/>
        <w:jc w:val="both"/>
        <w:rPr>
          <w:sz w:val="24"/>
        </w:rPr>
      </w:pPr>
      <w:r>
        <w:rPr>
          <w:sz w:val="24"/>
        </w:rPr>
        <w:t>Le vicende legate allo stadio non finiscono qui. La tifoseria del Verona sarà coinvolta negli anni successivi in altre vicende legate al razzismo, dai cori xenofobi alla strenua opposizione contro l'acquisto di qualsiaisi giocatore dalla pelle scura. In tempi recenti è scoppiata una bufera intorno alle affermazioni rilasciate, nel corso di una trasmissione sportiva a carattere nazionale, da Pastorello, presidente della Società sportiva, nelle quali palesava la sua difficoltà nella scelta di acquistare giocatori di colore. La città è stata coinvolta in un ampio dibattito sul razzismo e sulla violenza negli stadi, sul diffondersi di pericolose culture estremiste tra i gruppi di ultrà e sul rapporto tra queste "minoranze" e la maggioranza dei tifosi e cittadini. Un dibattito che tuttora si sta volgendo e che farà ancora parlare di sé, ma che noi qui ci siamo limitati a delineare attraverso gli episodi più inquietanti e discussi. Non bisogna, comunque, sottovalutare le potenzialità del calcio e della parte più visibile delle tifoserie nell'incidere sulla cultura cittadina, soprattutto giovanile, che nello stadio riconosce la principale occasione di aggregazione sociale, per dimensioni, per importanza e per coinvolgimento</w:t>
      </w:r>
    </w:p>
    <w:p>
      <w:pPr>
        <w:pStyle w:val="Normal"/>
        <w:spacing w:lineRule="auto" w:line="480"/>
        <w:jc w:val="both"/>
        <w:rPr/>
      </w:pPr>
      <w:r>
        <w:rPr>
          <w:sz w:val="24"/>
        </w:rPr>
        <w:t xml:space="preserve">Sul filo della censura implicita del razzismo, incontriamo ora altri movimenti che acquistano spessore negli anni novanta, la cui storia si intreccia spesso con frange della tifoseria, e che trovano a Verona terreno fertile per la diffusione delle loro idee. I gruppi più attivi sono quelli facenti capo al circuito skinhead del Veneto, che interessa vari ambiti del sociale: lo stadio, appunto, dove si partecipa alle attività del tifo organizzato, come la preparazione delle trasferte; la musica, con l’istituzione di una vera e propria rete organizzativa, dalle sale prove ai concerti nei locali, alla distribuzione dei dischi d’“area”; le attività commerciali, soprattutto negozi di dischi e bar; l’attività politica. Nei primi anni novanta balza agli “onori” della cronaca il Veneto Fronte Skinhead, un’ associazione a carattere regionale ma con contatti in Italia e non solo. Ufficialmente l’associazione, con sede a Vicenza, si occupa (o meglio si occupava) di attività culturali e sociali, ma per alcuni magistrati si tratta di una “copertura” per attività illecite, dall’incitamento all’odio e alla discriminazione razziale alla partecipazione ad alcuni episodi di violenza avvenuti nella regione. A Verona il gruppo conta svariati aderenti di "spicco", tanto da far decidere di affidare il procedimento alla magistratura scaligera. Le vicende collegate al processo faranno parlare a lungo l’opinione pubblica veronese, soprattutto quando quattro skins veronesi, già parte dei 58 imputati del Veneto Fronte, nell’inverno del ‘96 finiscono in carcere per avere aggredito e minacciato alcuni "conoscenti", rei di organizzare iniziative antirazziste. Ben più degli specifici fatti, la vicenda è interessantissima perché, come dicevamo, innesca un dibattito che coinvolge ambiti e argomenti che vanno al di là delle posizioni estreme degli imputati. Cosa significa oggi essere "razzisti"? Fino a dove può arrivare la libera espressione del proprio pensiero? </w:t>
      </w:r>
      <w:r>
        <w:rPr>
          <w:i/>
          <w:sz w:val="24"/>
        </w:rPr>
        <w:t>““Razzismo, violenza, nazismo? Sono solo luoghi comuni”. La presenza delle “teste rasate” è sempre stata forte a Verona, fin dagli anni ottanta. “Troppa confusione su di</w:t>
      </w:r>
      <w:r>
        <w:rPr>
          <w:sz w:val="24"/>
        </w:rPr>
        <w:t xml:space="preserve"> </w:t>
      </w:r>
      <w:r>
        <w:rPr>
          <w:i/>
          <w:sz w:val="24"/>
        </w:rPr>
        <w:t>noi”</w:t>
      </w:r>
      <w:r>
        <w:rPr>
          <w:sz w:val="24"/>
        </w:rPr>
        <w:t xml:space="preserve"> [..] “</w:t>
      </w:r>
      <w:r>
        <w:rPr>
          <w:i/>
          <w:sz w:val="24"/>
        </w:rPr>
        <w:t>Gli errori più tragici che paghiamo? Prendete il razzismo. Se con questo termine si identifica la superiorità di una razza sulle altre allora noi non siamo l’occasione che si cerca perché non intendiamo il razzismo come diversità. Se invece per razzismo si intende amore per la propria gente,</w:t>
      </w:r>
      <w:r>
        <w:rPr>
          <w:sz w:val="24"/>
        </w:rPr>
        <w:t xml:space="preserve"> </w:t>
      </w:r>
      <w:r>
        <w:rPr>
          <w:i/>
          <w:sz w:val="24"/>
        </w:rPr>
        <w:t>per la propria patria, allora dite pure che siamo razzisti.</w:t>
      </w:r>
      <w:r>
        <w:rPr>
          <w:sz w:val="24"/>
        </w:rPr>
        <w:t xml:space="preserve"> [..]</w:t>
      </w:r>
      <w:r>
        <w:rPr>
          <w:i/>
          <w:sz w:val="24"/>
        </w:rPr>
        <w:t xml:space="preserve"> Quello che proviamo adesso? Siamo voci fuori dal coro. Forse vogliono toglierci la cittadinanza culturale. Forse in quest’ottica si può perché stanno tentando di ghettizzarci</w:t>
      </w:r>
      <w:r>
        <w:rPr>
          <w:sz w:val="24"/>
        </w:rPr>
        <w:t>” (L’Arena, 12/12/96</w:t>
      </w:r>
      <w:r>
        <w:rPr>
          <w:i/>
          <w:sz w:val="24"/>
        </w:rPr>
        <w:t>). “Siamo patrioti, non razzisti. Gli skin head respingono le accuse: “Furono solo banali litigi”</w:t>
      </w:r>
      <w:r>
        <w:rPr>
          <w:sz w:val="24"/>
        </w:rPr>
        <w:t xml:space="preserve"> [..]</w:t>
      </w:r>
      <w:r>
        <w:rPr>
          <w:i/>
          <w:sz w:val="24"/>
        </w:rPr>
        <w:t xml:space="preserve"> “Se definirsi razzisti significa amare la patria, la propria terra, la propria cultura, la propria nazione, il tricolore, allora sono razzista</w:t>
      </w:r>
      <w:r>
        <w:rPr>
          <w:sz w:val="24"/>
        </w:rPr>
        <w:t>” (L’Arena, 22/2/97). Quelli che agli occhi dell’opinione pubblica europea erano, nel 1992, persone da “allontanare” dalla società, ora, con le dovute differenze, bussano alla porta per chiedere cittadinanza: e a Verona, in un certo senso, la troveranno. Si moltiplicano infatti le iniziative in solidarietà dei ragazzi in carcere, portate avanti in particolar modo dal “Comitato vittime dell’ingiustizia”, volte non solo a liberare i ragazzi ma anche a protestare contro i reati d’opinione, contro la "criminalizzazione" delle idee, contro la legge Mancino, definita “liberticida”. A giudicare dagli articoli di giornale dedicati alla questione, alle prese di posizione di politici cittadini e opinionisti vari, ci troviamo di fronte non solo ( o non tanto) ad un processo di censura implicita, di minimizzazione dell’accaduto, ma un tentativo di riscrivere, di rivedere alcune delle fondamenta etico-culturali su cui si basa la nostra società. Il non accettare un’interpretazione unica della parola (non siamo razzisti ma nazionalisti, ad esempio) il dare una lettura dualistica del termine razzismo, l’una positiva e l’altra negativa, è un modo per rivedere il significato attuale della parola e l’utilizzo che ne è stato fatto in passato, è un’operazione di revisione storico-culturale finalizzata a dare cittadinanza nel presente a tutta una serie di idealità politiche che vanno ben oltre le posizioni avanguardiste degli skinheads. Vedremo, nel prossimo paragrafo, come evolvono questi concetti e come si intreccino sempre più strettamente con la percezione del fenomeno migratorio.</w:t>
      </w:r>
    </w:p>
    <w:p>
      <w:pPr>
        <w:pStyle w:val="Normal"/>
        <w:spacing w:lineRule="auto" w:line="480"/>
        <w:jc w:val="both"/>
        <w:rPr>
          <w:i/>
          <w:i/>
          <w:sz w:val="24"/>
        </w:rPr>
      </w:pPr>
      <w:r>
        <w:rPr>
          <w:sz w:val="24"/>
        </w:rPr>
        <w:t>L’essere coinvolti in procedimenti giudiziari e la volontà di difendere la libertà di pensiero dagli assalti “indiscriminati” della magistratura veronese, diviene il comune denominatore di realtà molto diverse fra loro, le quali, tramite il “Comitato vittime dell’ingiustizia” e altre forme di associazionismo, organizzeranno incontri e iniziative per rafforzare e diffondere la loro posizione. A giudicare dall’interesse dei media locali, queste realtà e le loro istanze hanno ottenuto una forte visibilità negli anni presso la società veronese, anche grazie all’intervento di un soggetto di primo piano come la Lega Nord e di una serie di piccole ma attivissime associazioni</w:t>
      </w:r>
      <w:r>
        <w:rPr>
          <w:rStyle w:val="FootnoteCharacters"/>
          <w:rStyle w:val="FootnoteAnchor"/>
          <w:sz w:val="24"/>
        </w:rPr>
        <w:footnoteReference w:id="23"/>
      </w:r>
      <w:r>
        <w:rPr>
          <w:sz w:val="24"/>
        </w:rPr>
        <w:t xml:space="preserve"> che si riconoscono nell’appartenenza al tradizionalismo cattolico. Quest’ultime, in particolare, per l’ “originalità” e la frequenza delle loro iniziative, faranno parlare di sé ben oltre i confini cittadini. In qualche modo esse rappresentano l’altra faccia dell’associazionismo cattolico attivo nel volontariato e nel solidariato che abbiamo descritto nella sezione precedente. Sono accomunate dalla volontà di promuovere i valori, la storia, la religione e la cultura di quella che definiscono la “società tradizionale”, identificata nel sistema socio-politico precedente alla rivoluzione francese, imperniato sulle monarchie assolute a diritto divino. Queste idealità si esplicano, nel presente, nell’organizzazione di conferenze e iniziative di piazza finalizzate, da un lato, alla “ricostruzione” della fisionomia della società tradizionale, dall’altro, alla difesa dai vecchi e nuovi pericoli che concorrono a minacciarla. Hanno fatto molto discutere, negli ultimi anni, le dure prese di posizione contro le coppie omosessuali, contro l’aborto, contro il divorzio, per la reintroduzione del "rito tridentino" (in lingua latina) nelle celebrazioni cattoliche, contro le frange “progressiste” del cattolicesimo, all’interno e all’esterno della gerarchia ecumenica. Nell’ultimo decennio, la minaccia principale alle fondamenta della società cattolica tradizionale è stata da loro individuata nell’immigrazione; come possiamo immaginare, l’innesto di un elemento tanto attuale e concreto nella loro visione “teorica”del mondo gli ha permesso di rinsaldare legami e rapporti con altre realtà veronesi e di comunicare più efficacemente con la parte della cittadinanza sensibile alle loro posizioni. Ma il vero salto di qualità che le loro iniziative di piazza, che i loro massicci volantinaggi, che le loro pubblicazioni nei quotidiani locali e nelle loro pubblicazioni fanno fare alle posizioni “anti-immigrazioniste”, consiste nel motivare l’impossibile integrazione degli stranieri tramite fattori prettamente culturali e ancor più religiosi. L’ “invasione” di migranti è scontata, scontato il disagio sociale e l’aumento della criminalità, ma ben maggiore è l’incubo della cosiddetta “islamizzazione” dell’Occidente, con le sue devastanti pratiche religiose e culturali che sono, tra l’altro, finalizzate, da forze interne ed esterne, alla “conquista” del paese. L’essere contro ogni società plurale (multietnica o multiculturale che sia) demarca una nuova impostazione culturale che, come dicevamo nel secondo paragrafo, ci introduce alla quinta fase: una posizione non direttamente equivalente alla polarità “tradizionale” (immigrazione-risorsa di contro all'immigrazione minaccia sociale) che emerge con forza nel processo di politicizzazione o di idealizzazione del fenomeno ma, al contempo, ad esso strettamente connessa. In un volantino del maggio ‘94, a firma del </w:t>
      </w:r>
      <w:r>
        <w:rPr>
          <w:i/>
          <w:sz w:val="24"/>
        </w:rPr>
        <w:t>Comitato Principe Eugenio</w:t>
      </w:r>
      <w:r>
        <w:rPr>
          <w:sz w:val="24"/>
        </w:rPr>
        <w:t>, vengono chiariti gli obiettivi dei tradizionalisti cattolici, citando parte dell’articolo 3 dell’Atto Costitutivo dell’associazione stessa: “</w:t>
      </w:r>
      <w:r>
        <w:rPr>
          <w:i/>
          <w:sz w:val="24"/>
        </w:rPr>
        <w:t xml:space="preserve">...difendere e riscattare la società cristiana, nella più ampia prospettiva di un pieno ristabilimento della Civiltà Cattolica, minacciata al presente di distruzione a causa della massiccia, sistematica immissione nel suolo d’Europa di stranieri professanti culti acattolici, nella più gran parte mussulmani. [...] Per la sua professione di Fede Cattolica e in ossequio alla dottrina di sempre della Chiesa, il Comitato respinge ogni forma di razzismo, inteso nel suo senso tecnico e proprio, di ideologia cioè, nata dall’illuminismo e dal darwinismo, che afferma tematicamente l’inferiorità biologica ereditaria di una razza rispetto ad un’altra”. </w:t>
      </w:r>
      <w:r>
        <w:rPr>
          <w:sz w:val="24"/>
        </w:rPr>
        <w:t>Il medesimo volantino attaccava duramente Carlo Melegari, direttore del Cestim e allora candidato dalle sinistre per il Senato nel collegio di Verona: “</w:t>
      </w:r>
      <w:r>
        <w:rPr>
          <w:i/>
          <w:sz w:val="24"/>
        </w:rPr>
        <w:t>Il Senatore degli atei, dei terzomondialisti e dei saraceni. Se siete così atei che non vi ripugna credere di avere come nonno un verme, e due scimmie per madre e padre, se siete entusiasti della tolleranza maomettana, se l’immigrazione di masse di terzomondiali è il vostro sogno, se è questa l’Italia che bramate, allora la pensate come Carlo Melegari...</w:t>
      </w:r>
      <w:r>
        <w:rPr>
          <w:sz w:val="24"/>
        </w:rPr>
        <w:t xml:space="preserve">[..] </w:t>
      </w:r>
      <w:r>
        <w:rPr>
          <w:i/>
          <w:sz w:val="24"/>
        </w:rPr>
        <w:t>L’ideale di Carlo Melegari e degl’ideologi dell’immigrazionismo e della società multireligiosa, nel loro odio per la Civiltà Cristiana ed Europea: l’Italia islamizzata</w:t>
      </w:r>
      <w:r>
        <w:rPr>
          <w:sz w:val="24"/>
        </w:rPr>
        <w:t>”. Queste parole ed altre minacce ricevute dal sociologo, spingeranno la procura di Verona ad attivare un’inchiesta sulle organizzazioni tradizionaliste, che è stata archiviata nel febbraio 2001</w:t>
      </w:r>
      <w:r>
        <w:rPr>
          <w:rStyle w:val="FootnoteCharacters"/>
          <w:rStyle w:val="FootnoteAnchor"/>
          <w:sz w:val="24"/>
        </w:rPr>
        <w:footnoteReference w:id="24"/>
      </w:r>
      <w:r>
        <w:rPr>
          <w:sz w:val="24"/>
        </w:rPr>
        <w:t xml:space="preserve"> .</w:t>
      </w:r>
    </w:p>
    <w:p>
      <w:pPr>
        <w:pStyle w:val="Normal"/>
        <w:spacing w:lineRule="auto" w:line="480"/>
        <w:jc w:val="both"/>
        <w:rPr>
          <w:sz w:val="24"/>
        </w:rPr>
      </w:pPr>
      <w:r>
        <w:rPr>
          <w:sz w:val="24"/>
        </w:rPr>
        <w:t>Nel descrivere le dinamiche che conducono l’opinione pubblica veronese alla fase da noi definita di idealizzazione politica dell’immigrazione, abbiamo preso le mosse da un testo politico, scelto sulla base della sua capacità di farsi veicolo di esemplificazioni, spunti e stimoli utili al nostro percorso.</w:t>
      </w:r>
    </w:p>
    <w:p>
      <w:pPr>
        <w:pStyle w:val="Normal"/>
        <w:spacing w:lineRule="auto" w:line="480"/>
        <w:jc w:val="both"/>
        <w:rPr/>
      </w:pPr>
      <w:r>
        <w:rPr>
          <w:sz w:val="24"/>
        </w:rPr>
        <w:t xml:space="preserve">Proprio per la natura del documento da cui siamo partiti, riteniamo opportuno concludere il paragrafo con alcune precisazioni sulla obiettività del nostro discorso nelle sue inevitabili connessioni con la dimensione politica. Nelle fasi della rappresentazione, tutte le forze politiche e tutti i cittadini, a prescindere dallo loro specificità e dalla loro individualità sono coinvolti, in maniere diverse, in quello che potremmo definire un clima generale, un codice “linguistico” comune alle dialettiche di piazza e di palazzo. Per intenderci: nessuno può ignorare, ad esempio, che il fenomeno sia al centro dell’attenzione, che una parte dei migranti veronesi non trovi casa, sia coinvolta nel traffico della droga o nello sfruttamento della prostituzione, subisca l’ostilità della gente ecc... Un </w:t>
      </w:r>
      <w:r>
        <w:rPr>
          <w:i/>
          <w:sz w:val="24"/>
        </w:rPr>
        <w:t>frame</w:t>
      </w:r>
      <w:r>
        <w:rPr>
          <w:sz w:val="24"/>
        </w:rPr>
        <w:t xml:space="preserve"> simbolico si è imposto, a prescindere dal credere o non credere alla sua realtà, perché, come dicevamo, è socialmente vero. Per il resto le differenze di impostazione (in alcuni casi enormi) sono sotto gli occhi di tutti: dalle ragioni ai numeri del fenomeno, dal modo di considerarne i problemi annessi al modo di risolverli, dalla consapevolezza all’inconsapevolezza nel giudicarlo, dal viverlo con pesssismismo oppure con ottimismo. Noi utilizzeremo e abbiamo utilizzato esclusivamente le differenze che ci servono per completare la nostra analisi, con la massima obiettività permessa da un argomento tanto scottante e attuale. È in questo senso inevitabile parlare “criticamente” delle Amministrazioni veronesi in relazione al fenomeno, sostenere il ruolo della Lega come “imprenditrice politica” primaria delle migrazioni (che, per altro, ne modificheranno radicalmente la progettualità partitica</w:t>
      </w:r>
      <w:r>
        <w:rPr>
          <w:rStyle w:val="FootnoteCharacters"/>
          <w:rStyle w:val="FootnoteAnchor"/>
          <w:sz w:val="24"/>
        </w:rPr>
        <w:footnoteReference w:id="25"/>
      </w:r>
      <w:r>
        <w:rPr>
          <w:sz w:val="24"/>
        </w:rPr>
        <w:t>), evidenziare le reazioni alla presenza straniera dei partiti tradizionalmente “nazionalisti”. Non è meno importante far emergere le carenze della parte storicamente “favorevole” al fenomeno, i condizionamenti e le posizioni assunte dal frame generale espresso dai giornali e dall'opinione pubblica, le contraddizioni manifestate o i tentativi di mediazione che ha messo in atto</w:t>
      </w:r>
      <w:r>
        <w:rPr>
          <w:rStyle w:val="FootnoteCharacters"/>
          <w:rStyle w:val="FootnoteAnchor"/>
          <w:sz w:val="24"/>
        </w:rPr>
        <w:footnoteReference w:id="26"/>
      </w:r>
      <w:r>
        <w:rPr>
          <w:sz w:val="24"/>
        </w:rPr>
        <w:t>. Il materiale in questione è enorme: ci auguriamo di averlo trattato fin qui con chiarezza, e di darne ulteriore esposizione nell’ultimo paragrafo del nostro lavoro.</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3.5</w:t>
        <w:tab/>
        <w:t>La quinta fase</w:t>
      </w:r>
    </w:p>
    <w:p>
      <w:pPr>
        <w:pStyle w:val="Normal"/>
        <w:spacing w:lineRule="auto" w:line="480"/>
        <w:jc w:val="both"/>
        <w:rPr>
          <w:b/>
          <w:b/>
          <w:sz w:val="28"/>
        </w:rPr>
      </w:pPr>
      <w:r>
        <w:rPr>
          <w:sz w:val="24"/>
        </w:rPr>
        <w:t xml:space="preserve">La nostra analisi individua nel passaggio, tra il 1998 e il 1999, l’inizio di una nuova fase nella rappresentazione che gli italiani e, per ciò che ci riguarda, i veronesi vivono della presenza straniera sul territorio. Abbiamo deciso di sintetizzare il processo con il termine di "idealizzazione politica" dei migranti, ma meglio sarebbe intendere la fase come risultante di due processi strettamente intrecciati tra loro: la </w:t>
      </w:r>
      <w:r>
        <w:rPr>
          <w:b/>
          <w:sz w:val="24"/>
        </w:rPr>
        <w:t xml:space="preserve">politicizzazione </w:t>
      </w:r>
      <w:r>
        <w:rPr>
          <w:sz w:val="24"/>
        </w:rPr>
        <w:t xml:space="preserve">dei migranti, se si vuole evidenziare il motore del cambiamento, la loro </w:t>
      </w:r>
      <w:r>
        <w:rPr>
          <w:b/>
          <w:sz w:val="24"/>
        </w:rPr>
        <w:t>idealizzazione</w:t>
      </w:r>
      <w:r>
        <w:rPr>
          <w:sz w:val="24"/>
        </w:rPr>
        <w:t xml:space="preserve">, se si punta l’attenzione al soggetto attivo e passivo del processo in questione, il punto di partenza e il punto d'arrivo del cambiamento, la società di “accoglienza”. </w:t>
      </w:r>
    </w:p>
    <w:p>
      <w:pPr>
        <w:pStyle w:val="Normal"/>
        <w:spacing w:lineRule="auto" w:line="480"/>
        <w:jc w:val="both"/>
        <w:rPr>
          <w:sz w:val="24"/>
        </w:rPr>
      </w:pPr>
      <w:r>
        <w:rPr>
          <w:sz w:val="24"/>
        </w:rPr>
        <w:t>Nel primo caso, la discriminante simbolica essenziale dell'inizio di una nuova fase va riconosciuta nell’entrata in vigore (o in discussione) di una nuova legge sull’immigrazione, “creata” dalla parte percepita come favorevole al fenomeno. Nel secondo caso la nuova fase è caratterizzata dall'incidenza "di massa" che la percezione del fenomeno ottiene sulla società di "accoglienza", la quale, con prospettive diverse, ne farà una delle idee portanti nella propria visione del contesto politico e culturale in cui vive, ben al di là della vera essenza del fenomeno stesso.</w:t>
      </w:r>
    </w:p>
    <w:p>
      <w:pPr>
        <w:pStyle w:val="Normal"/>
        <w:spacing w:lineRule="auto" w:line="480"/>
        <w:jc w:val="both"/>
        <w:rPr>
          <w:sz w:val="24"/>
        </w:rPr>
      </w:pPr>
      <w:r>
        <w:rPr>
          <w:sz w:val="24"/>
        </w:rPr>
        <w:t>Premettevamo, in apertura di sezione, che è impossibile descrivere compiutamente le caratteristiche e le novità contenute in questa fase, anche perché è tuttora in movimento. Possiamo solo portare a compimento alcune delle dinamiche che abbiamo visto svilupparsi durante lo scorrere degli anni novanta a Verona.</w:t>
      </w:r>
    </w:p>
    <w:p>
      <w:pPr>
        <w:pStyle w:val="Normal"/>
        <w:spacing w:lineRule="auto" w:line="480"/>
        <w:jc w:val="both"/>
        <w:rPr/>
      </w:pPr>
      <w:r>
        <w:rPr>
          <w:sz w:val="24"/>
        </w:rPr>
        <w:t>Ci avvarremo soprattutto della lettura critica dei quotidiani locali, anzi dell’unico quotidiano rimasto, L’Arena</w:t>
      </w:r>
      <w:r>
        <w:rPr>
          <w:rStyle w:val="FootnoteCharacters"/>
          <w:rStyle w:val="FootnoteAnchor"/>
          <w:sz w:val="24"/>
        </w:rPr>
        <w:footnoteReference w:id="27"/>
      </w:r>
      <w:r>
        <w:rPr>
          <w:sz w:val="24"/>
        </w:rPr>
        <w:t xml:space="preserve"> . Anche quest’ultimo non è fattore da sottovalutare nell’accentuarsi di una diversa rappresentazione del migrante, o meglio nell’accentuare un’idea "oggettiva", predominante, monolitica dello straniero, che va largamente diffondendosi nell’opinione pubblica veronese. </w:t>
      </w:r>
    </w:p>
    <w:p>
      <w:pPr>
        <w:pStyle w:val="Normal"/>
        <w:spacing w:lineRule="auto" w:line="480"/>
        <w:jc w:val="both"/>
        <w:rPr>
          <w:sz w:val="24"/>
        </w:rPr>
      </w:pPr>
      <w:r>
        <w:rPr>
          <w:sz w:val="24"/>
        </w:rPr>
        <w:t>Partiamo proprio da L’Arena, dove, nel gennaio del 1999, sull'onda di quanto sta accadendo in tutto il paese, esplode l’emergenza criminalità, quella che produrrà il motto “tolleranza zero”.</w:t>
      </w:r>
    </w:p>
    <w:p>
      <w:pPr>
        <w:pStyle w:val="Normal"/>
        <w:spacing w:lineRule="auto" w:line="480"/>
        <w:jc w:val="both"/>
        <w:rPr/>
      </w:pPr>
      <w:r>
        <w:rPr>
          <w:i/>
          <w:sz w:val="24"/>
        </w:rPr>
        <w:t>“</w:t>
      </w:r>
      <w:r>
        <w:rPr>
          <w:i/>
          <w:sz w:val="24"/>
        </w:rPr>
        <w:t>Il rapporto annuale del Sole 24 Ore ci ha retrocessi. È l’ondata di “colpi”, di rapine e di aggressioni delle ultime settimane è un’ulteriore conferma della situazione d’emergenza. In città come nei paesi. Nella morsa della criminalità. Nelle classifiche delle province a rischio, Verona è alla pari di Catania”</w:t>
      </w:r>
      <w:r>
        <w:rPr>
          <w:sz w:val="24"/>
        </w:rPr>
        <w:t xml:space="preserve"> (L’Arena, 6/1/99). I box della pagina raccontano di una media di 27 furti al giorno nella sola città, della preoccupazione dei Comuni di Villafranca e Sommacampagna, dove la gente non dorme più la notte, delle promesse, dei pareri, delle lamentele di carabinieri, polizia e vigili urbani.</w:t>
      </w:r>
    </w:p>
    <w:p>
      <w:pPr>
        <w:pStyle w:val="Normal"/>
        <w:spacing w:lineRule="auto" w:line="480"/>
        <w:jc w:val="both"/>
        <w:rPr>
          <w:sz w:val="24"/>
        </w:rPr>
      </w:pPr>
      <w:r>
        <w:rPr>
          <w:sz w:val="24"/>
        </w:rPr>
        <w:t xml:space="preserve">Le pagine del quotidiano fanno seguire agli avvenimenti nazionali, dominati da cronaca e polemiche relativi ai 9 omicidi in 9 giorni a Milano, le notizie di cronaca locale, dove spadroneggiano episodi di micro e macro criminalità, come testimoniano le sigle che troviamo in capo alla pagina quasi ogni giorno: "allarme criminalità", "allarme sicurezza", "l’offensiva della criminalità", "malviventi scatenati" e così via. I cittadini sono al limite della sopportazione, non sanno come spiegarsi questa inaspettata minaccia, che raggruppa in sé forme diverse di reato, dallo spaccio al dettaglio alla prostituzione, dal furto nei negozi alle rapine nelle abitazioni e nelle case. In breve, la cronaca (spesso enfatizzata) degli stranieri arrestati o segnalati in città per fatti criminosi diventa la parte visibile di un’enorme e sconosciuta “minaccia globale”, il capro espiatorio di quanto sta accadendo. </w:t>
      </w:r>
      <w:r>
        <w:rPr>
          <w:i/>
          <w:sz w:val="24"/>
        </w:rPr>
        <w:t xml:space="preserve">“San Massimo nel mirino. </w:t>
      </w:r>
      <w:r>
        <w:rPr>
          <w:sz w:val="24"/>
        </w:rPr>
        <w:t>[..]</w:t>
      </w:r>
      <w:r>
        <w:rPr>
          <w:i/>
          <w:sz w:val="24"/>
        </w:rPr>
        <w:t xml:space="preserve"> Sorpresi in casa i ladri minacciano il soccorritore”</w:t>
      </w:r>
      <w:r>
        <w:rPr>
          <w:sz w:val="24"/>
        </w:rPr>
        <w:t xml:space="preserve"> Poi il giornalista aggiunge: “</w:t>
      </w:r>
      <w:r>
        <w:rPr>
          <w:i/>
          <w:sz w:val="24"/>
        </w:rPr>
        <w:t>Probabilmente erano due stranieri, anche se le testimonianze non sono riuscite a rendere pienamente l’identikit dei due malviventi”</w:t>
      </w:r>
      <w:r>
        <w:rPr>
          <w:sz w:val="24"/>
        </w:rPr>
        <w:t xml:space="preserve"> (L’Arena, 10/1/99). Il passo dall’emergenza criminalità all’emergenza immigrazione è breve: </w:t>
      </w:r>
      <w:r>
        <w:rPr>
          <w:i/>
          <w:sz w:val="24"/>
        </w:rPr>
        <w:t>“Delinquenti d’importazione. “Siamo sotto assedio costante””</w:t>
      </w:r>
      <w:r>
        <w:rPr>
          <w:sz w:val="24"/>
        </w:rPr>
        <w:t xml:space="preserve"> (L’Arena, 14/1/99); poco sotto: </w:t>
      </w:r>
      <w:r>
        <w:rPr>
          <w:i/>
          <w:sz w:val="24"/>
        </w:rPr>
        <w:t xml:space="preserve">“Arrivano da Milano, ma ci sono anche ex militari Jugoslavi”. </w:t>
      </w:r>
    </w:p>
    <w:p>
      <w:pPr>
        <w:pStyle w:val="Normal"/>
        <w:spacing w:lineRule="auto" w:line="480"/>
        <w:jc w:val="both"/>
        <w:rPr/>
      </w:pPr>
      <w:r>
        <w:rPr>
          <w:i/>
          <w:sz w:val="24"/>
        </w:rPr>
        <w:t>“</w:t>
      </w:r>
      <w:r>
        <w:rPr>
          <w:i/>
          <w:sz w:val="24"/>
        </w:rPr>
        <w:t>La preoccupazione ha raggiunto livelli di guardia e sfocia nella protesta. Ma nei quartieri monta la rabbia. Raccolta di firme a San Zeno. “I nostri guai causati dagli immigrati”</w:t>
      </w:r>
      <w:r>
        <w:rPr>
          <w:sz w:val="24"/>
        </w:rPr>
        <w:t xml:space="preserve"> (L’Arena, 16/1/99). Leggendo l’articolo si scopre che il primo guaio causato dalla presenza straniera non è connesso alla sicurezza ma di natura sanitaria: sacchetti, rifiuti, mancanza di servizi igienici pubblici e, addirittura, i cartoni e le coperte utilizzate dai senzatetto: “</w:t>
      </w:r>
      <w:r>
        <w:rPr>
          <w:i/>
          <w:sz w:val="24"/>
        </w:rPr>
        <w:t>Come in Piazza Isolo dove, su richiesta dei cittadini l’azienda era intervenuta a liberare i portici da cartoni, stracci e immondizie. Per i più si trattò di un’operazione di polizia, altri la presero come una brutale distruzione della casa dei poveri...”.</w:t>
      </w:r>
      <w:r>
        <w:rPr>
          <w:sz w:val="24"/>
        </w:rPr>
        <w:t xml:space="preserve"> Quella che abbiamo chiamato in precedenza “microscopia morale” dilaga sulle monografie dedicate alla criminalità e all’immigrazione.</w:t>
      </w:r>
    </w:p>
    <w:p>
      <w:pPr>
        <w:pStyle w:val="Normal"/>
        <w:spacing w:lineRule="auto" w:line="480"/>
        <w:jc w:val="both"/>
        <w:rPr/>
      </w:pPr>
      <w:r>
        <w:rPr>
          <w:sz w:val="24"/>
        </w:rPr>
        <w:t>E ancora nella stessa pagina: “</w:t>
      </w:r>
      <w:r>
        <w:rPr>
          <w:i/>
          <w:sz w:val="24"/>
        </w:rPr>
        <w:t>“E i furti negli appartamenti fanno paura a Borgo Milano</w:t>
      </w:r>
      <w:r>
        <w:rPr>
          <w:sz w:val="24"/>
        </w:rPr>
        <w:t xml:space="preserve"> [..] </w:t>
      </w:r>
      <w:r>
        <w:rPr>
          <w:i/>
          <w:sz w:val="24"/>
        </w:rPr>
        <w:t xml:space="preserve">...un disagio aumentato- dice il presidente - dalla presenza degli extracomunitari. E per limitarla, sottolinea, i cittadini ormai chiedono soluzioni drastiche </w:t>
      </w:r>
      <w:r>
        <w:rPr>
          <w:sz w:val="24"/>
        </w:rPr>
        <w:t xml:space="preserve">[..] </w:t>
      </w:r>
      <w:r>
        <w:rPr>
          <w:i/>
          <w:sz w:val="24"/>
        </w:rPr>
        <w:t xml:space="preserve">Gli extracomunitari, poi, “non escono dai negozi se non dopo aver ricevuto qualcosa di fatto, come forma di ricatto </w:t>
      </w:r>
      <w:r>
        <w:rPr>
          <w:sz w:val="24"/>
        </w:rPr>
        <w:t>[..] ...</w:t>
      </w:r>
      <w:r>
        <w:rPr>
          <w:i/>
          <w:sz w:val="24"/>
        </w:rPr>
        <w:t>integrare solo coloro che si dimostrano interessati a inserirsi nella nostra società con le nostre regole, non con la loro diversità””</w:t>
      </w:r>
      <w:r>
        <w:rPr>
          <w:sz w:val="24"/>
        </w:rPr>
        <w:t>. Eppure</w:t>
      </w:r>
      <w:r>
        <w:rPr>
          <w:i/>
          <w:sz w:val="24"/>
        </w:rPr>
        <w:t xml:space="preserve"> </w:t>
      </w:r>
      <w:r>
        <w:rPr>
          <w:sz w:val="24"/>
        </w:rPr>
        <w:t>la situazione esplosiva</w:t>
      </w:r>
      <w:r>
        <w:rPr>
          <w:i/>
          <w:sz w:val="24"/>
        </w:rPr>
        <w:t xml:space="preserve"> </w:t>
      </w:r>
      <w:r>
        <w:rPr>
          <w:sz w:val="24"/>
        </w:rPr>
        <w:t xml:space="preserve">è smentita, in più di un’occasione, da questura e prefettura: </w:t>
      </w:r>
      <w:r>
        <w:rPr>
          <w:i/>
          <w:sz w:val="24"/>
        </w:rPr>
        <w:t>“Vertici in prefettura con i responsabili delle forze dell’ordine e il sindaco. “Siamo sotto la media nazionale, per i fatti di delinquenza”. “Veronesi non lamentiamoci!” Gli esperti dicono che il tasso di criminalità non è allarmante come in altre città”</w:t>
      </w:r>
      <w:r>
        <w:rPr>
          <w:sz w:val="24"/>
        </w:rPr>
        <w:t xml:space="preserve"> (L’Arena, 16/1/99). Emerge dall’articolo come a fronte dell’aumento di alcuni reati, altri diminuiscono</w:t>
      </w:r>
      <w:r>
        <w:rPr>
          <w:rStyle w:val="FootnoteCharacters"/>
          <w:rStyle w:val="FootnoteAnchor"/>
          <w:sz w:val="24"/>
        </w:rPr>
        <w:footnoteReference w:id="28"/>
      </w:r>
      <w:r>
        <w:rPr>
          <w:sz w:val="24"/>
        </w:rPr>
        <w:t xml:space="preserve">, in una situazione che non permette in alcun modo di parlare genericamente di emergenza. </w:t>
      </w:r>
    </w:p>
    <w:p>
      <w:pPr>
        <w:pStyle w:val="Normal"/>
        <w:spacing w:lineRule="auto" w:line="480"/>
        <w:jc w:val="both"/>
        <w:rPr/>
      </w:pPr>
      <w:r>
        <w:rPr>
          <w:sz w:val="24"/>
        </w:rPr>
        <w:t>Facciamo un piccolo passo in dietro. Medesima cosa ribadivano, nell’estate precedente, quella dell’ “emergenza sbarchi senza fine”, tanto il questore che il procuratore capo di Verona, Papalia, come ci testimonia il Corte, che aggiunge: “E, ancora una volta, nell’emergenza non vi è né tempo né voglia di fare approfondimenti, distinzioni, di fare indagini e inchieste. Si lavora sulla storia raccontata...” È la tendenza allo scoop, al sensazionalismo, alla spettacolarizzazione, alla drammatizzazione dello straniero che invade i giornali, a livello nazionale, come testimoniano le ricerche di Corte e di Dal Lago, e ancor più nella nostra città, dove l’unico quotidiano locale, rimasto privo di “concorrenti dialettici” sembra mancare degli strumenti necessari ad affrontare l’argomento. Almeno è questa l’impressione che abbiamo imbattendoci nell’inchiesta in quattro puntate dedicata da L’Arena proprio nell’estate del ‘98. Dopo un lungo periodo in cui l’immigrazione è trattata quasi esclusivamente tramite la cronaca, il quotidiano, sollecitato dagli sbarchi, decide di dedicare largo spazio all’approfondimento. Nella puntata del 19 agosto, il giornalista esordisce enfatizzando il suo ingresso a Veronetta (quartiere ad alta concentrazione di migranti), quasi fosse un mondo sconosciuto, popolato da sconosciuti, la differenza si sente anche a livello olfattivo (</w:t>
      </w:r>
      <w:r>
        <w:rPr>
          <w:i/>
          <w:sz w:val="24"/>
        </w:rPr>
        <w:t>"...l'odore di Osorubu Nabulele.."</w:t>
      </w:r>
      <w:r>
        <w:rPr>
          <w:sz w:val="24"/>
        </w:rPr>
        <w:t xml:space="preserve">), il tutto senza malizia ma con ingenua “curiosità esotica”. Gli ultimi dieci anni del quartiere vengono sorvolati in blocco, si ignora la vivacità storica, culturale, commerciale e sociale del quartiere, il primo in città ad offrire reali momenti di integrazione da affiancare agli esempi di difficile convivenza. </w:t>
      </w:r>
    </w:p>
    <w:p>
      <w:pPr>
        <w:pStyle w:val="Normal"/>
        <w:spacing w:lineRule="auto" w:line="480"/>
        <w:jc w:val="both"/>
        <w:rPr>
          <w:sz w:val="24"/>
        </w:rPr>
      </w:pPr>
      <w:r>
        <w:rPr>
          <w:i/>
          <w:sz w:val="24"/>
        </w:rPr>
        <w:t xml:space="preserve">"La casbha dei mille problemi </w:t>
      </w:r>
      <w:r>
        <w:rPr>
          <w:sz w:val="24"/>
        </w:rPr>
        <w:t xml:space="preserve">[..] </w:t>
      </w:r>
      <w:r>
        <w:rPr>
          <w:i/>
          <w:sz w:val="24"/>
        </w:rPr>
        <w:t>una bomba che sta per esplodere”</w:t>
      </w:r>
      <w:r>
        <w:rPr>
          <w:sz w:val="24"/>
        </w:rPr>
        <w:t xml:space="preserve"> (L’Arena, 19/8/ 98). Dei problemi che si vivono però, non parlano </w:t>
      </w:r>
      <w:r>
        <w:rPr>
          <w:sz w:val="24"/>
          <w:u w:val="single"/>
        </w:rPr>
        <w:t>anche</w:t>
      </w:r>
      <w:r>
        <w:rPr>
          <w:sz w:val="24"/>
        </w:rPr>
        <w:t xml:space="preserve"> i diretti interessati, ma solo gli attori legittimi, gli autoctoni: su tutti la testimonianza di </w:t>
      </w:r>
      <w:r>
        <w:rPr>
          <w:i/>
          <w:sz w:val="24"/>
        </w:rPr>
        <w:t>“Maria F., veronese “doc”, detta il carroarmato</w:t>
      </w:r>
      <w:r>
        <w:rPr>
          <w:sz w:val="24"/>
        </w:rPr>
        <w:t>”, che racconta il terrore dei cittadini, il coprifuoco delle ore notturne, di Veronetta trasformata nel Bronx. Sull’argomento il Corte</w:t>
      </w:r>
      <w:r>
        <w:rPr>
          <w:rStyle w:val="FootnoteCharacters"/>
          <w:rStyle w:val="FootnoteAnchor"/>
          <w:sz w:val="24"/>
        </w:rPr>
        <w:footnoteReference w:id="29"/>
      </w:r>
      <w:r>
        <w:rPr>
          <w:sz w:val="24"/>
        </w:rPr>
        <w:t xml:space="preserve"> cita alcune conclusioni di uno studio di Lodigiani che ci sentiamo di estendere alla stampa veronese: “la maggior parte degli articoli è costituita da servizi di cronaca. Complessivamente molto poche sono le inchieste di approfondimento e ancor più rari gli articoli di commento e le interviste ai soggetti direttamente coinvolti (...) Emerge una scarsa tendenza alla tematizzazione e alla contestualizzazione critica degli eventi, aspetti cruciali per promuovere un’adeguata comprensione del fenomeno. Particolarmente significativa è l’assenza della voce degli immigrati; (...) molto raramente si fa ricorso alla loro diretta testimonianza. Ciò evidentemente ostacola la diffusione di un punto di vista differente, o quantomeno la costruzione di una rappresentazione del fenomeno non univoca. Sporadico risulta anche il ricorso a testimoni privilegiati che intrattenendo rapporti continuativi con gli immigrati potrebbero gettare luce sul loro complesso mondo”</w:t>
      </w:r>
      <w:r>
        <w:rPr>
          <w:rStyle w:val="FootnoteCharacters"/>
          <w:rStyle w:val="FootnoteAnchor"/>
          <w:sz w:val="24"/>
        </w:rPr>
        <w:footnoteReference w:id="30"/>
      </w:r>
    </w:p>
    <w:p>
      <w:pPr>
        <w:pStyle w:val="Normal"/>
        <w:spacing w:lineRule="auto" w:line="480"/>
        <w:jc w:val="both"/>
        <w:rPr>
          <w:sz w:val="24"/>
        </w:rPr>
      </w:pPr>
      <w:r>
        <w:rPr>
          <w:sz w:val="24"/>
        </w:rPr>
        <w:t xml:space="preserve">Questo atteggiamento si consolida anche a Verona, dove non si avranno, negli anni a seguire, inchieste organiche, almeno sotto il profilo quantitativo, come queste dell’estate 1998, eccezion fatta per gli articoli di approfondimento sollecitati dalle realtà che lavorano sul fenomeno migratorio. </w:t>
      </w:r>
    </w:p>
    <w:p>
      <w:pPr>
        <w:pStyle w:val="Normal"/>
        <w:spacing w:lineRule="auto" w:line="480"/>
        <w:jc w:val="both"/>
        <w:rPr>
          <w:sz w:val="24"/>
        </w:rPr>
      </w:pPr>
      <w:r>
        <w:rPr>
          <w:sz w:val="24"/>
        </w:rPr>
        <w:t>Nel gennaio del ‘99, di tempo per approfondire, proprio non ce né, i cittadini e le Amministrazioni locali hanno paura e si sentono abbandonati dallo Stato e dalle forze dell’ordine.</w:t>
      </w:r>
    </w:p>
    <w:p>
      <w:pPr>
        <w:pStyle w:val="Normal"/>
        <w:spacing w:lineRule="auto" w:line="480"/>
        <w:jc w:val="both"/>
        <w:rPr/>
      </w:pPr>
      <w:r>
        <w:rPr>
          <w:i/>
          <w:sz w:val="24"/>
        </w:rPr>
        <w:t>“</w:t>
      </w:r>
      <w:r>
        <w:rPr>
          <w:i/>
          <w:sz w:val="24"/>
        </w:rPr>
        <w:t>Vertice in prefettura del Comitato provinciale per l’ordine e la sicurezza su richiesta di alcuni Comuni veronesi. Saranno potenziati i servizi di controllo del territorio sul fronte sia della prevenzione sia dell’attività investigativa. Contro i ladri anche la Finanza. Azione coordinata delle forze dell’ordine per battere la microcriminalità”</w:t>
      </w:r>
      <w:r>
        <w:rPr>
          <w:sz w:val="24"/>
        </w:rPr>
        <w:t>(L’Arena, 9/1/99). Nella stessa pagina si racconta come si autoorganizzano i cittadini: “</w:t>
      </w:r>
      <w:r>
        <w:rPr>
          <w:i/>
          <w:sz w:val="24"/>
        </w:rPr>
        <w:t>Cresce il lavoro dei vigilantes. Sono sempre più i veronesi che ricorrono agli istituti di vigilanza”</w:t>
      </w:r>
      <w:r>
        <w:rPr>
          <w:sz w:val="24"/>
        </w:rPr>
        <w:t>. Una vera e propria corsa alle misure di sicurezza: “</w:t>
      </w:r>
      <w:r>
        <w:rPr>
          <w:i/>
          <w:sz w:val="24"/>
        </w:rPr>
        <w:t xml:space="preserve">Allarme criminalità. I vigilantes per i negozi? Commercianti disposti a tassarsi per avere lo sceriffo. Parlano i fornitori di casseforti, serrature, porte blindate e allarmi: “Qui è una processione continua” </w:t>
      </w:r>
      <w:r>
        <w:rPr>
          <w:sz w:val="24"/>
        </w:rPr>
        <w:t>(L’Arena, 31/1/99). Gli articoli raccontano anche di una minoranza che comincia a rivolgersi ai rivenditori di armi, fortunatamente una minoranza.</w:t>
      </w:r>
    </w:p>
    <w:p>
      <w:pPr>
        <w:pStyle w:val="Normal"/>
        <w:spacing w:lineRule="auto" w:line="480"/>
        <w:jc w:val="both"/>
        <w:rPr>
          <w:sz w:val="24"/>
        </w:rPr>
      </w:pPr>
      <w:r>
        <w:rPr>
          <w:sz w:val="24"/>
        </w:rPr>
        <w:t>I primi a rispondere all’appello “disperato” della comunità sono i suoi rappresentanti diretti, i sindaci: se lo stato è distante e, in questo caso latente, la figura del sindaco, soprattutto nei Comuni della provincia, ha il pregio di essere vicino ai cittadini, di condividerne ansie e problemi, spesso di parlare per tutta la comunità, a prescindere dalle diverse posizioni politiche (si pensi alle tanto diffuse liste civiche). È questo l’atteggiamento che ci è parso di riscontrare nei Comuni della provincia nel 1992.</w:t>
      </w:r>
    </w:p>
    <w:p>
      <w:pPr>
        <w:pStyle w:val="Normal"/>
        <w:spacing w:lineRule="auto" w:line="480"/>
        <w:jc w:val="both"/>
        <w:rPr/>
      </w:pPr>
      <w:r>
        <w:rPr>
          <w:i/>
          <w:sz w:val="24"/>
        </w:rPr>
        <w:t>“</w:t>
      </w:r>
      <w:r>
        <w:rPr>
          <w:i/>
          <w:sz w:val="24"/>
        </w:rPr>
        <w:t>I sindaci soddisfatti dalle parole. Adesso però aspettano le azioni”</w:t>
      </w:r>
      <w:r>
        <w:rPr>
          <w:sz w:val="24"/>
        </w:rPr>
        <w:t xml:space="preserve"> (L’Arena, 9/1/99).</w:t>
      </w:r>
    </w:p>
    <w:p>
      <w:pPr>
        <w:pStyle w:val="Normal"/>
        <w:spacing w:lineRule="auto" w:line="480"/>
        <w:jc w:val="both"/>
        <w:rPr/>
      </w:pPr>
      <w:r>
        <w:rPr>
          <w:sz w:val="24"/>
        </w:rPr>
        <w:t>Ma qualcosa è cambiato, ora tutti “conoscono” il fenomeno, le ragioni profonde dei drammatici problemi ad esso connessi e i modi in cui risolverlo. Lo provano le tantissime lettere dei cittadini sul fenomeno, spesso intente a dispensare soluzioni, accuse, talvolta rancori: “</w:t>
      </w:r>
      <w:r>
        <w:rPr>
          <w:i/>
          <w:sz w:val="24"/>
        </w:rPr>
        <w:t>Un incremento di queste dimensioni è in gran parte sicuramente collegabile all’aumento dell’immigrazione clandestina Il bello è che quasi tutti lo confermano ma, quando c’è da manifestare in piazza come abbiamo fatto noi “volontari verdi” lo scorso 27 dicembre a Verona, preferiscono per comodità rimanere al calduccio delle loro abitazioni... momentaneamente sicure. Sogni d’oro padani zucconi”</w:t>
      </w:r>
      <w:r>
        <w:rPr>
          <w:sz w:val="24"/>
        </w:rPr>
        <w:t xml:space="preserve"> (L’Arena, 8/1/99).</w:t>
      </w:r>
    </w:p>
    <w:p>
      <w:pPr>
        <w:pStyle w:val="Normal"/>
        <w:spacing w:lineRule="auto" w:line="480"/>
        <w:jc w:val="both"/>
        <w:rPr/>
      </w:pPr>
      <w:r>
        <w:rPr>
          <w:sz w:val="24"/>
        </w:rPr>
        <w:t xml:space="preserve">Gli imprenditori politici non si fanno attendere, su tutti la Lega, “tradizionale” interprete degli umori popolari, che sa rappresentare e trasformare in proposte e iniziative politiche: </w:t>
      </w:r>
      <w:r>
        <w:rPr>
          <w:i/>
          <w:sz w:val="24"/>
        </w:rPr>
        <w:t xml:space="preserve">“I problemi dell’immigrazione. Il segretario provinciale Flavio Tosi propone agli amministratori del Carroccio l’esempio dell’ordinanza del Consiglio Comunale di Segusino (Treviso): chi non ha permesso di soggiorno è portato fuori dai confini comunali. Sindaci leghisti come sceriffi. “Faremo controllare i documenti degli extracomunitari”. </w:t>
      </w:r>
      <w:r>
        <w:rPr>
          <w:sz w:val="24"/>
        </w:rPr>
        <w:t xml:space="preserve">[..] </w:t>
      </w:r>
      <w:r>
        <w:rPr>
          <w:i/>
          <w:sz w:val="24"/>
        </w:rPr>
        <w:t>...un’ordinanza che impone ai vigili di controllare i documenti di ogni extracomunitario presente sul territorio comunale. Se possiede regolare permesso di soggiorno pazienza. Se non lo possiede, deve essere accompagnato al confine. Espulso.[..] “Gli immigrati preferiscono l’Italia perché sanno di trovare norme tolleranti e sanatorie indiscriminate””</w:t>
      </w:r>
      <w:r>
        <w:rPr>
          <w:sz w:val="24"/>
        </w:rPr>
        <w:t xml:space="preserve"> (L’Arena, 10/1/99).</w:t>
      </w:r>
    </w:p>
    <w:p>
      <w:pPr>
        <w:pStyle w:val="Normal"/>
        <w:spacing w:lineRule="auto" w:line="480"/>
        <w:jc w:val="both"/>
        <w:rPr/>
      </w:pPr>
      <w:r>
        <w:rPr>
          <w:sz w:val="24"/>
        </w:rPr>
        <w:t xml:space="preserve">La politicizzazione dell’allarme criminalità-immigrazione coinvolge, in maniera diversa, tutte le “parti” politiche, fino al paradosso: </w:t>
      </w:r>
      <w:r>
        <w:rPr>
          <w:i/>
          <w:sz w:val="24"/>
        </w:rPr>
        <w:t>“Sommacampagna. Il sindaco protesta e scrive al prefetto: “Il crimine colpisce anche qua. Snobbato perché dell’Ulivo”</w:t>
      </w:r>
      <w:r>
        <w:rPr>
          <w:sz w:val="24"/>
        </w:rPr>
        <w:t xml:space="preserve"> (L’Arena, 28/1/99).</w:t>
      </w:r>
    </w:p>
    <w:p>
      <w:pPr>
        <w:pStyle w:val="Normal"/>
        <w:spacing w:lineRule="auto" w:line="480"/>
        <w:jc w:val="both"/>
        <w:rPr/>
      </w:pPr>
      <w:r>
        <w:rPr>
          <w:sz w:val="24"/>
        </w:rPr>
        <w:t>L’Amministrazione di Verona non si tira indietro, anche per problemi di minore entità: “</w:t>
      </w:r>
      <w:r>
        <w:rPr>
          <w:i/>
          <w:sz w:val="24"/>
        </w:rPr>
        <w:t>“Non voglio vedere accattoni per la strada”. Il sindaco sceriffo piace alla Sironi, “Ma con più agenti””</w:t>
      </w:r>
      <w:r>
        <w:rPr>
          <w:sz w:val="24"/>
        </w:rPr>
        <w:t xml:space="preserve"> (L’Arena, 19/1/99). Nella stessa pagina monografica: </w:t>
      </w:r>
      <w:r>
        <w:rPr>
          <w:i/>
          <w:sz w:val="24"/>
        </w:rPr>
        <w:t xml:space="preserve">“Gamba, assessore alla sicurezza. Clandestini pugno duro. “Vanno riformate le leggi su immigrati e prostituzione. Più poteri per la polizia </w:t>
      </w:r>
      <w:r>
        <w:rPr>
          <w:sz w:val="24"/>
        </w:rPr>
        <w:t xml:space="preserve">[..] </w:t>
      </w:r>
      <w:r>
        <w:rPr>
          <w:i/>
          <w:sz w:val="24"/>
        </w:rPr>
        <w:t>...lo stato non può pensare di scaricare questi problemi sull’amministrazione comunale” Da parte sua, Alberto Giorgetti, presidente provinciale di An, denuncia: “Le continue sanatorie e la legge sull’immigrazione del marzo ‘98 hanno portato come conseguenza all’assalto di stranieri, senza prospettive, che vogliono entrare in Italia. La disciplina sull’immigrazione va modificata. Occorre introdurre il reato d’immigrazione clandestina””</w:t>
      </w:r>
      <w:r>
        <w:rPr>
          <w:sz w:val="24"/>
        </w:rPr>
        <w:t xml:space="preserve"> (L’Arena, 14/1/99).</w:t>
      </w:r>
    </w:p>
    <w:p>
      <w:pPr>
        <w:pStyle w:val="Normal"/>
        <w:spacing w:lineRule="auto" w:line="480"/>
        <w:jc w:val="both"/>
        <w:rPr>
          <w:sz w:val="24"/>
        </w:rPr>
      </w:pPr>
      <w:r>
        <w:rPr>
          <w:sz w:val="24"/>
        </w:rPr>
        <w:t>Sono solo pochi esempi e di un unico mese, gennaio, eppure uno dei processi insiti nella politicizzazione del fenomeno migratorio è già giunto a conclusione. Dall’immigrazione come fatalità, emergenza comune a tutti ma di cui nessuno ha colpa, se non il migrante stesso, in parte responsabile dei problemi che egli stesso subisce, all’immigrazione come responsabilità, dramma per alcuni e vantaggio per altri, voluta, favorita o permessa da alcuni, osteggiata, limitata, indesiderata da altri. Ciò che stimola l’invasione è, di volta in volta, il buonismo, il permissivismo, la falsa solidarietà, la sinistra, la sanatoria, la Turco-Napolitano e così via.</w:t>
      </w:r>
    </w:p>
    <w:p>
      <w:pPr>
        <w:pStyle w:val="Normal"/>
        <w:spacing w:lineRule="auto" w:line="480"/>
        <w:jc w:val="both"/>
        <w:rPr/>
      </w:pPr>
      <w:r>
        <w:rPr>
          <w:sz w:val="24"/>
        </w:rPr>
        <w:t xml:space="preserve">Anche un altro processo, accennato in precedenza, è giunto a compimento, quello che abbiamo definito etnicizzazione del crimine. </w:t>
      </w:r>
      <w:r>
        <w:rPr>
          <w:i/>
          <w:sz w:val="24"/>
        </w:rPr>
        <w:t>“A ogni razza la sua “specialità”. Alla delinquenza di casa si è aggiunta quella straniera””.</w:t>
      </w:r>
      <w:r>
        <w:rPr>
          <w:sz w:val="24"/>
        </w:rPr>
        <w:t xml:space="preserve"> La prima parte dell’articolo riporta l’esperienza del tribunale di Verona, dove, accanto alla nuova criminalità, sussiste quella autoctona, che in alcuni casi “addirittura” prevale. Poi si parla dei tanti migranti </w:t>
      </w:r>
      <w:r>
        <w:rPr>
          <w:i/>
          <w:sz w:val="24"/>
        </w:rPr>
        <w:t>“...disperati che vengono pescati con le mani nel sacco a rubare per fame”</w:t>
      </w:r>
      <w:r>
        <w:rPr>
          <w:sz w:val="24"/>
        </w:rPr>
        <w:t xml:space="preserve">. Poi tocca alle </w:t>
      </w:r>
      <w:r>
        <w:rPr>
          <w:i/>
          <w:sz w:val="24"/>
        </w:rPr>
        <w:t>“...”specialità” criminali diversificate secondo l’etnia o la nazionalità”</w:t>
      </w:r>
      <w:r>
        <w:rPr>
          <w:sz w:val="24"/>
        </w:rPr>
        <w:t xml:space="preserve">: nello sfruttamento della prostituzione troviamo brasiliani (viados), ghanesi, nigeriani, albanesi, ma anche slavi, rumeni, austriaci; nello spaccio i grossisti sono nigeriani mentre i commercianti al dettaglio sono tunisini e marocchini; </w:t>
      </w:r>
      <w:r>
        <w:rPr>
          <w:i/>
          <w:sz w:val="24"/>
        </w:rPr>
        <w:t>“I furti sono la specialità</w:t>
      </w:r>
      <w:r>
        <w:rPr>
          <w:sz w:val="24"/>
        </w:rPr>
        <w:t xml:space="preserve"> </w:t>
      </w:r>
      <w:r>
        <w:rPr>
          <w:i/>
          <w:sz w:val="24"/>
        </w:rPr>
        <w:t xml:space="preserve">degli slavi. </w:t>
      </w:r>
      <w:r>
        <w:rPr>
          <w:sz w:val="24"/>
        </w:rPr>
        <w:t xml:space="preserve">[..] </w:t>
      </w:r>
      <w:r>
        <w:rPr>
          <w:i/>
          <w:sz w:val="24"/>
        </w:rPr>
        <w:t>Scassinando la porta entrano invece gli zingari”</w:t>
      </w:r>
      <w:r>
        <w:rPr>
          <w:sz w:val="24"/>
        </w:rPr>
        <w:t xml:space="preserve">; </w:t>
      </w:r>
      <w:r>
        <w:rPr>
          <w:i/>
          <w:sz w:val="24"/>
        </w:rPr>
        <w:t>“Slavi e nordafricani sono impegnati anche nel furto di auto di grossa cilindrata”</w:t>
      </w:r>
      <w:r>
        <w:rPr>
          <w:sz w:val="24"/>
        </w:rPr>
        <w:t xml:space="preserve">; </w:t>
      </w:r>
      <w:r>
        <w:rPr>
          <w:i/>
          <w:sz w:val="24"/>
        </w:rPr>
        <w:t>“Il borseggio è la specialità dei sudamericani, ma anche dei rumeni”</w:t>
      </w:r>
      <w:r>
        <w:rPr>
          <w:sz w:val="24"/>
        </w:rPr>
        <w:t xml:space="preserve"> (L’Arena, 9/1/99). Come se non bastasse, stupisce dell’articolo l’ingenuità con cui si cade nella trappola della semplificazione, dello stereotipo, lampante già dalla prima riga, dove il giornalista ha l’accortezza di virgolettare il termine “specialità” ma ignora di utilizzare “razza” alla stregua di sinonimo di etnia o nazionalità.</w:t>
      </w:r>
    </w:p>
    <w:p>
      <w:pPr>
        <w:pStyle w:val="Normal"/>
        <w:spacing w:lineRule="auto" w:line="480"/>
        <w:jc w:val="both"/>
        <w:rPr/>
      </w:pPr>
      <w:r>
        <w:rPr>
          <w:sz w:val="24"/>
        </w:rPr>
        <w:t xml:space="preserve">È “normale” che in un contesto tanto drammatico l’opinione pubblica veronese accentui la tendenza a giustificare le violenze o le discriminazioni subite dagli stranieri, una forma di “microscopia morale”, l’etica tanto diffusa del “se la sono voluta loro”. Ben più grave è quando i media assumono e diffondono atteggiamenti giustificazionisti davanti a episodi di gravità indubitabile, che storpiano il senso stesso dell’informazione che si va a dare, creando, inoltre, alibi inesistenti e pericolosi precedenti: </w:t>
      </w:r>
      <w:r>
        <w:rPr>
          <w:i/>
          <w:sz w:val="24"/>
        </w:rPr>
        <w:t>“Un’aggressione razzista, Dieci giovani denunciati. Immigrati presi a calci e bastonate mentre dormivano”</w:t>
      </w:r>
      <w:r>
        <w:rPr>
          <w:sz w:val="24"/>
        </w:rPr>
        <w:t xml:space="preserve">. Il titolo e l’apertura dell’articolo presenta un’informazione chiara e attinente ai fatti. Subito dopo cambia completamente direzione: </w:t>
      </w:r>
      <w:r>
        <w:rPr>
          <w:i/>
          <w:sz w:val="24"/>
        </w:rPr>
        <w:t>“L’aggressione, secondo la Digos, non sarebbe stato un episodio programmato ma un’improvvisazione, un “espediente” per passare in modo diverso l’inizio del fine settimana. Non a caso l’episodio è avvenuto nella nottata tra venerdì e sabato, la prima del weekend, quella in cui si tira a fare le ore piccole, perché il giorno dopo, per molti, non si va al lavoro”</w:t>
      </w:r>
      <w:r>
        <w:rPr>
          <w:sz w:val="24"/>
        </w:rPr>
        <w:t xml:space="preserve"> (L’Arena, 20/4/99).</w:t>
      </w:r>
    </w:p>
    <w:p>
      <w:pPr>
        <w:pStyle w:val="Normal"/>
        <w:spacing w:lineRule="auto" w:line="480"/>
        <w:jc w:val="both"/>
        <w:rPr/>
      </w:pPr>
      <w:r>
        <w:rPr>
          <w:sz w:val="24"/>
        </w:rPr>
        <w:t xml:space="preserve">Altro esempio significativo di connubio fra il ruolo del migrante come capro espiatorio, trattazione non approfondita delle notizie e “imprenditoria” politica, ci riconduce ad un altro articolo del gennaio ‘99: </w:t>
      </w:r>
      <w:r>
        <w:rPr>
          <w:i/>
          <w:sz w:val="24"/>
        </w:rPr>
        <w:t>“Una città di portoghesi. “Gli evasori sono in gran parte extracomunitari”</w:t>
      </w:r>
      <w:r>
        <w:rPr>
          <w:sz w:val="24"/>
        </w:rPr>
        <w:t>". A parlare è il presidente dell’Azienda Municipalizzata Trasporti, che spiega quanto sia difficile identificare e multare gli extracomunitari privi di biglietto sull’autobus, la causa maggiore dei “disguidi” economici dell’ente. L’articolo di cronaca da il via ad un lungo e acceso dibattito sul giornale, che raccoglie l’opinione di molti cittadini, appassionati dal fatto di poter rendere pubblica la difficoltosa e “stretta” convivenza con gli stranieri sui mezzi pubblici (sull’autobus il migrante ha grande visibilità sociale), fatta di schiamazzi e atti di scortesia di vario tipo.</w:t>
      </w:r>
      <w:r>
        <w:rPr>
          <w:i/>
          <w:sz w:val="24"/>
        </w:rPr>
        <w:t xml:space="preserve"> </w:t>
      </w:r>
      <w:r>
        <w:rPr>
          <w:sz w:val="24"/>
        </w:rPr>
        <w:t xml:space="preserve">Il carattere emergenziale e sensazionalistico delle notizie non lascia spazio alle riflessioni pacate: quanti migranti, privi di ogni mezzo di locomozione, utilizzino l’autobus pagando il biglietto, quanti siano gli abbonati stranieri, quanti studenti veronesi evitino regolarmente di fare il biglietto ecc.. Sulla polemica, destinata ad esaurirsi da sola, si innesta l’azione politica di un partito che in tema di migrazioni ha dimostrato di avere il fiuto maggiore, la Lega Nord, che, tramite il suo segretario, Flavio Tosi, inizia una battaglia accanita, sui giornali e in Consiglio Comunale, a difesa del cittadino veronese e contro i favoritismi fatti allo straniero, a cui si concede di viaggiare senza biglietto. La vicenda raggiungerà l’apice un anno dopo circa: </w:t>
      </w:r>
      <w:r>
        <w:rPr>
          <w:i/>
          <w:sz w:val="24"/>
        </w:rPr>
        <w:t>“Sui bus una porta per gli immigrati. Ecco l’ultima trovata della Lega Nord-Liga Veneta, firmata dal capogruppo comunale Flavio Tosi. È una mozione. Visto che “gli extracomunitari che utilizzano l’Amt non obliterano il biglietto (e non sono certo abbonati); considerato che i veronesi, versando le tasse, contribuiscono in maniera determinante al funzionamento dell’Amt, mentre molti stranieri (sicuramente clandestini) le tasse non sanno nemmeno che cosa siano (né tanto meno le multe, visto che non le pagano mai); che, se non si intende muoversi con determinazione per far cessare il fenomeno dei viaggiatori</w:t>
      </w:r>
      <w:r>
        <w:rPr>
          <w:sz w:val="24"/>
        </w:rPr>
        <w:t xml:space="preserve"> </w:t>
      </w:r>
      <w:r>
        <w:rPr>
          <w:i/>
          <w:sz w:val="24"/>
        </w:rPr>
        <w:t>portoghesi, paradossalmente sarebbe equo concedere anche ai nostri cittadini la possibilità di spostarsi gratuitamente; che, per ovvie ragioni economiche, non è praticabile l’ipotesi di assumere decine di controllori o bigliettai” s’impegna “il sindaco e la giunta ad intervenire presso l’Amt affinché questa disponga che gli extracomunitari possano salire sugli autobus solamente dalla porta anteriore, dove il conducente consentirà l’accesso solo a quanti mostrino l’abbonamento od il biglietto</w:t>
      </w:r>
      <w:r>
        <w:rPr>
          <w:sz w:val="24"/>
        </w:rPr>
        <w:t xml:space="preserve"> </w:t>
      </w:r>
      <w:r>
        <w:rPr>
          <w:i/>
          <w:sz w:val="24"/>
        </w:rPr>
        <w:t>(sarebbe opportuno attrezzare le porte con idonee apparecchiature meccaniche)”</w:t>
      </w:r>
      <w:r>
        <w:rPr>
          <w:sz w:val="24"/>
        </w:rPr>
        <w:t xml:space="preserve">(L’Arena, 22/3/2000). La proposta, che farà parlare di sé a lungo non solo a livello locale, si commenta da sola. Non abbiamo invece detto che Tosi illustra la sua “originale” iniziativa in una data particolare, esattamente in concomitanza con la giornata mondiale dell’ONU contro il razzismo, connotandosi quindi in netta polemica all’adesione ufficiale delle forze politiche cittadine alla celebrazione, colpevoli d’ignorare una nuova forma di razzismo, quella che discrimina gli autoctoni per favorire i “nuovi arrivati”. </w:t>
      </w:r>
      <w:r>
        <w:rPr>
          <w:i/>
          <w:sz w:val="24"/>
        </w:rPr>
        <w:t>“I controllori dell’Amt</w:t>
      </w:r>
      <w:r>
        <w:rPr>
          <w:sz w:val="24"/>
        </w:rPr>
        <w:t xml:space="preserve"> - spiega il capogruppo della Lega a quasi un anno di distanza - </w:t>
      </w:r>
      <w:r>
        <w:rPr>
          <w:i/>
          <w:sz w:val="24"/>
        </w:rPr>
        <w:t>nello svolgimento delle loro funzioni, sono pressoché impossibilitati ad agire nei confronti dei “portoghesi” extracomunitari, i quali rappresentano la stragrande maggioranza di quanti non pagano il biglietto. Ciò deriva dal razzismo nei confronti degli italiani sancito dalla Legge Turco-Napolitano la quale, di fatto, consente l’impunità e l’intangibilità per gli stranieri, specialmente clandestini, stabilendo inoltre una serie di privilegi dei nostri “ospiti””</w:t>
      </w:r>
      <w:r>
        <w:rPr>
          <w:sz w:val="24"/>
        </w:rPr>
        <w:t xml:space="preserve"> (L’Arena, 27/2/2001). La battaglia leghista contro il “razzismo alla rovescia” non si rivelerà una polemica estemporanea ma andrà addirittura rafforzandosi con l’inizio del nuovo millennio: </w:t>
      </w:r>
      <w:r>
        <w:rPr>
          <w:i/>
          <w:sz w:val="24"/>
        </w:rPr>
        <w:t>“”Clandestini uguale criminalità”. La Lega va all’attacco: “Il governo deve proteggere i cittadini”</w:t>
      </w:r>
      <w:r>
        <w:rPr>
          <w:sz w:val="24"/>
        </w:rPr>
        <w:t xml:space="preserve"> [..] </w:t>
      </w:r>
      <w:r>
        <w:rPr>
          <w:i/>
          <w:sz w:val="24"/>
        </w:rPr>
        <w:t>“Il razzismo c’è, ma nei confronti degli italiani che, se continueranno a governare le sinistre, diventeranno la prossima minoranza da difendere””</w:t>
      </w:r>
      <w:r>
        <w:rPr>
          <w:sz w:val="24"/>
        </w:rPr>
        <w:t xml:space="preserve"> (L’Arena, 14,11,00). E ancora: </w:t>
      </w:r>
      <w:r>
        <w:rPr>
          <w:i/>
          <w:sz w:val="24"/>
        </w:rPr>
        <w:t>“Il segretario provinciale della Lega invita il Comune a bocciare le indicazioni del Governo sul tema. “È folle il documento sull’immigrazione. Fa affermazioni incredibili, va contro il buon senso è fa razzismo alla rovescia””</w:t>
      </w:r>
      <w:r>
        <w:rPr>
          <w:sz w:val="24"/>
        </w:rPr>
        <w:t xml:space="preserve"> (L’Arena, 17/2/2001).</w:t>
      </w:r>
    </w:p>
    <w:p>
      <w:pPr>
        <w:pStyle w:val="Normal"/>
        <w:spacing w:lineRule="auto" w:line="480"/>
        <w:jc w:val="both"/>
        <w:rPr>
          <w:sz w:val="24"/>
        </w:rPr>
      </w:pPr>
      <w:r>
        <w:rPr>
          <w:sz w:val="24"/>
        </w:rPr>
        <w:t xml:space="preserve">Il filo conduttore del nostro discorso rimane la rappresentazione pubblica del fenomeno migratorio: è quindi importante far emergere le connessioni tra l’”imprenditoria politica” (all'interno della quale la Lega assume il ruolo di avanguardia) e le opinioni diffuse fra la cittadinanza veronese. </w:t>
      </w:r>
    </w:p>
    <w:p>
      <w:pPr>
        <w:pStyle w:val="Normal"/>
        <w:spacing w:lineRule="auto" w:line="480"/>
        <w:jc w:val="both"/>
        <w:rPr>
          <w:sz w:val="24"/>
        </w:rPr>
      </w:pPr>
      <w:r>
        <w:rPr>
          <w:sz w:val="24"/>
        </w:rPr>
        <w:t>Un esempio, tra i più significativi, ci è offerto dal problema della casa, che anche a Verona, con l’inizio del nuovo millennio, esplode in tutte le sue contraddizioni.</w:t>
      </w:r>
    </w:p>
    <w:p>
      <w:pPr>
        <w:pStyle w:val="Normal"/>
        <w:spacing w:lineRule="auto" w:line="480"/>
        <w:jc w:val="both"/>
        <w:rPr/>
      </w:pPr>
      <w:r>
        <w:rPr>
          <w:sz w:val="24"/>
        </w:rPr>
        <w:t xml:space="preserve"> </w:t>
      </w:r>
      <w:r>
        <w:rPr>
          <w:i/>
          <w:sz w:val="24"/>
        </w:rPr>
        <w:t>“</w:t>
      </w:r>
      <w:r>
        <w:rPr>
          <w:i/>
          <w:sz w:val="24"/>
        </w:rPr>
        <w:t>Gli extracomunitari fanno fatica a trovare una casa in affitto. Molti titolari di immobili rifiutano di dare l’appartamento a chi non è italiano, e c’è diffidenza anche verso i meridionali. “Non si affitta a stranieri”. Trovare un alloggio è impossibile per chi è immigrato. [..] Come mai questa chiusura allo straniero? La prima spiegazione è legata all’esperienza di affittanze finite male: appartamenti locati ad una persona, abitata poi da otto-dieci inquilini (con sub-affittti) e disastrati. La seconda ragione è legata agli attriti che sorgono tra inquilini di nazionalità diversa: abitudini, culture, usanze diverse possono portare a scontri e litigi. Su tutto questo aleggia il pregiudizio verso lo straniero, l’immigrato. Si guarda sempre meno al caso concreto, alla persona che chiede l’appartamento in affitto. Si fa di ogni erba un fascio, e che fascio. Tanto che sono molti i proprietari a chiudere la porta in faccia agli immigrati sulla base del”sentito</w:t>
      </w:r>
      <w:r>
        <w:rPr>
          <w:sz w:val="24"/>
        </w:rPr>
        <w:t xml:space="preserve"> dire” (L’Arena, 5/4/00). L’articolo prosegue poi raccontando il prosperoso e scandaloso mercato degli affitti “in nero”</w:t>
      </w:r>
      <w:r>
        <w:rPr>
          <w:i/>
          <w:sz w:val="24"/>
        </w:rPr>
        <w:t>: “Proprietari veronesi senza scrupoli fanno i soldi facili con il mercato illegale: contratti non registrati, canoni di locazione alle stelle in cambio di topaie inabitabili, imposte evase, affitti “a posto letto”. I prezzi? Uno-due milioni al mese per un alloggio fatiscente a Veronetta. e senza denunciare i soldi al fisco. Ha facce inquietanti il mercato della casa, quando si ha un accento straniero. Tanto da richiedere due interventi. Il primo è quello degli enti locali, per una mediazione (anche culturale) che dia agli stranieri in regola la possibilità di affittare da cittadini quali sono. Il secondo è quello della Finanza sul mercato ignobile delle topaie a prezzi da ville signorili”.</w:t>
      </w:r>
      <w:r>
        <w:rPr>
          <w:sz w:val="24"/>
        </w:rPr>
        <w:t xml:space="preserve"> Un altro articolo, nella stessa pagina, riporta il risultato di un sondaggio compiuto in nove agenzie immobiliari cittadine, che svela l’usanza diffusa di rifiutare a priori la richiesta di affittuari stranieri: </w:t>
      </w:r>
      <w:r>
        <w:rPr>
          <w:i/>
          <w:sz w:val="24"/>
        </w:rPr>
        <w:t>“Lei è africano? Ci dispiace, non possiamo accontentarla”</w:t>
      </w:r>
      <w:r>
        <w:rPr>
          <w:sz w:val="24"/>
        </w:rPr>
        <w:t xml:space="preserve"> [..] </w:t>
      </w:r>
      <w:r>
        <w:rPr>
          <w:i/>
          <w:sz w:val="24"/>
        </w:rPr>
        <w:t>Per Sara, italiana, il contratto è subito pronto”.</w:t>
      </w:r>
      <w:r>
        <w:rPr>
          <w:sz w:val="24"/>
        </w:rPr>
        <w:t xml:space="preserve"> Si tratta di una diffidenza comune a molti cittadini italiani, non solo a Verona, che si può considerare "condizione fisiologica"</w:t>
      </w:r>
      <w:r>
        <w:rPr>
          <w:rStyle w:val="FootnoteCharacters"/>
          <w:rStyle w:val="FootnoteAnchor"/>
          <w:sz w:val="24"/>
        </w:rPr>
        <w:footnoteReference w:id="31"/>
      </w:r>
      <w:r>
        <w:rPr>
          <w:sz w:val="24"/>
        </w:rPr>
        <w:t xml:space="preserve"> della prima fase di contatto e di convivenza fra culture diverse, come spiega l’articolo appena citato, e che andrebbe appunto superata tramite una mediazione innanzitutto culturale. Anche in questo caso, la Lega, nel dibattito successivo all’inchiesta, rivendicherà come legittimo il sentimento di diffidenza di proprietari e cittadini, e andrà ben oltre, stigmatizzando “razzismo al contrario” il tentativo di imporre l’imparzialità nella scelta dei propri inquilini. </w:t>
      </w:r>
    </w:p>
    <w:p>
      <w:pPr>
        <w:pStyle w:val="Normal"/>
        <w:spacing w:lineRule="auto" w:line="480"/>
        <w:jc w:val="both"/>
        <w:rPr>
          <w:i/>
          <w:i/>
          <w:sz w:val="24"/>
        </w:rPr>
      </w:pPr>
      <w:r>
        <w:rPr>
          <w:sz w:val="24"/>
        </w:rPr>
        <w:t>Medesimo procedimento avverrà nel "fiutare" l’apparente concorrenza degli stranieri nell’accedere alla graduatorie degli alloggi comunali, già manifestata in alcune testimonianze del 1992. È, infatti, attraverso l’ insistenza della Lega che la Giunta alzerà il numero di anni previsti nel regolamento Agec, da tre a otto, come testimonia un intervento, forse tardivo, dell’opposizione</w:t>
      </w:r>
      <w:r>
        <w:rPr>
          <w:rStyle w:val="FootnoteCharacters"/>
          <w:rStyle w:val="FootnoteAnchor"/>
          <w:sz w:val="24"/>
        </w:rPr>
        <w:footnoteReference w:id="32"/>
      </w:r>
      <w:r>
        <w:rPr>
          <w:sz w:val="24"/>
        </w:rPr>
        <w:t xml:space="preserve"> : </w:t>
      </w:r>
      <w:r>
        <w:rPr>
          <w:i/>
          <w:sz w:val="24"/>
        </w:rPr>
        <w:t>“Alcuni consiglieri, appoggiando il Sunia, chiedono che il periodo sia di tre anni. Troppi 8 anni di residenza per avere una casa Agec?</w:t>
      </w:r>
      <w:r>
        <w:rPr>
          <w:sz w:val="24"/>
        </w:rPr>
        <w:t xml:space="preserve"> [..] </w:t>
      </w:r>
      <w:r>
        <w:rPr>
          <w:i/>
          <w:sz w:val="24"/>
        </w:rPr>
        <w:t>“Secondo la Lega Nord questo termine penalizza soltanto gli extracomunitari” spiega Zerbato “invece penalizza quei veronesi che negli ultimi otto anni hanno abitato per un periodo in un altro Comune e poi sono tornati in città. Ma in questo modo si perpetua una pessima guerra tra i poveri, cioè coloro che cercano un alloggio”.</w:t>
      </w:r>
      <w:r>
        <w:rPr>
          <w:sz w:val="24"/>
        </w:rPr>
        <w:t xml:space="preserve"> Un altro consigliere della minoranza punta il dito sulle contraddizioni della Lega: </w:t>
      </w:r>
      <w:r>
        <w:rPr>
          <w:i/>
          <w:sz w:val="24"/>
        </w:rPr>
        <w:t xml:space="preserve">“Strano il comportamento a Verona della Lega, che a Venezia invece segue le richieste degli industriali che chiedono manodopera extracomunitari per far andare avanti le aziende </w:t>
      </w:r>
      <w:r>
        <w:rPr>
          <w:sz w:val="24"/>
        </w:rPr>
        <w:t xml:space="preserve">[..] </w:t>
      </w:r>
      <w:r>
        <w:rPr>
          <w:i/>
          <w:sz w:val="24"/>
        </w:rPr>
        <w:t xml:space="preserve">La Lega dovrebbe piuttosto stimolare l’Amministrazione e l’Agec affinché costruisca case popolari” </w:t>
      </w:r>
      <w:r>
        <w:rPr>
          <w:sz w:val="24"/>
        </w:rPr>
        <w:t xml:space="preserve">(L’Arena, 14/7/2001). </w:t>
      </w:r>
    </w:p>
    <w:p>
      <w:pPr>
        <w:pStyle w:val="Normal"/>
        <w:spacing w:lineRule="auto" w:line="480"/>
        <w:jc w:val="both"/>
        <w:rPr>
          <w:sz w:val="24"/>
        </w:rPr>
      </w:pPr>
      <w:r>
        <w:rPr>
          <w:sz w:val="24"/>
        </w:rPr>
        <w:t>Seguendo il procedimento analitico che struttura la sopraccitata “tautologia della paura”, la funzione della Lega è quella di “rappresentante politico legittimo” primario nel confermare il “frame dominante” diffuso nell’opinione pubblica, reso pubblico, oggettivato e diffuso dai media. Nello specifico il frame dominante è quello di una ipotetica concorrenza da parte degli stranieri nell’accesso all’edilizia comunale.</w:t>
      </w:r>
    </w:p>
    <w:p>
      <w:pPr>
        <w:pStyle w:val="Normal"/>
        <w:spacing w:lineRule="auto" w:line="480"/>
        <w:jc w:val="both"/>
        <w:rPr>
          <w:sz w:val="24"/>
        </w:rPr>
      </w:pPr>
      <w:r>
        <w:rPr>
          <w:sz w:val="24"/>
        </w:rPr>
        <w:t>L’articolo testimonia anche l’atteggiamento della parte politica tradizionalmente percepita come “favorevole” all’immigrazione, la quale dimostra, soprattutto nelle fasi di emergenza, di non poter ignorare il frame dominante, le paure diffuse tra i cittadini, a prescindere dal considerarle più o meno fondate Per opporsi a quella normativa è necessario innanzitutto spiegare gli svantaggi che ne deriverebbero agli autoctoni.</w:t>
      </w:r>
    </w:p>
    <w:p>
      <w:pPr>
        <w:pStyle w:val="Normal"/>
        <w:spacing w:lineRule="auto" w:line="480"/>
        <w:jc w:val="both"/>
        <w:rPr/>
      </w:pPr>
      <w:r>
        <w:rPr>
          <w:sz w:val="24"/>
        </w:rPr>
        <w:t>La “tautologia della paura” viene applicata in tutti i gangli problematici sollevati dalla presenza straniera a Verona. Carico di implicazioni è, rimanendo in tema, il caso dei centri di prima accoglienza, la cui istituzione, come abbiamo visto, è prevista e fortemente sollecitata tanto dalle normative nazionali che da quelle regionali. Ma la concentrazione di immigrati, accomunati da una situazione, abitativa precaria non può non spaventare gli abitanti delle zone nelle quali è prevista la loro edificazione. Sulla perplessità della popolazione autoctona ( gli “attori legittimi”) si innesta immediatamente l’azione degli “imprenditori politici”. L’esempio è offerto dalle polemiche sollevate dal tentativo di realizzare due diversi progetti, uno della Curia Diocesana, intenzionata ad allestire un centro di prima accoglienza per extracomunitari e un punto di riferimento per i parenti dei ricoverati nell’ospedale di Borgo Roma, l’altro della Sssb, un’associazione di volontariato che lavora alla ristrutturazione di un fabbricato della Provincia da destinare a ricovero per senzatetto, stranieri e non</w:t>
      </w:r>
      <w:r>
        <w:rPr>
          <w:i/>
          <w:sz w:val="24"/>
        </w:rPr>
        <w:t>. “Richiesta del leghista Tosi contro il progetto della Curia</w:t>
      </w:r>
      <w:r>
        <w:rPr>
          <w:sz w:val="24"/>
        </w:rPr>
        <w:t xml:space="preserve">. </w:t>
      </w:r>
      <w:r>
        <w:rPr>
          <w:i/>
          <w:sz w:val="24"/>
        </w:rPr>
        <w:t>“Vanno fermati i lavori per il centro sociale</w:t>
      </w:r>
      <w:r>
        <w:rPr>
          <w:sz w:val="24"/>
        </w:rPr>
        <w:t>”” (L’Arena, 3/8/00)</w:t>
      </w:r>
      <w:r>
        <w:rPr>
          <w:i/>
          <w:sz w:val="24"/>
        </w:rPr>
        <w:t>; “Il vicepresidente Mazzocco minaccia di dimettersi e attacca Zuanetti: “Più attenzione ai problemi veri e meno demagogia”. Scontro sul centro della Caritas. Borgo Roma, Forza Italia si dissocia dalla protesta di Lega e An”</w:t>
      </w:r>
      <w:r>
        <w:rPr>
          <w:sz w:val="24"/>
        </w:rPr>
        <w:t xml:space="preserve"> (L’Arena,11/9/00); “</w:t>
      </w:r>
      <w:r>
        <w:rPr>
          <w:i/>
          <w:sz w:val="24"/>
        </w:rPr>
        <w:t>Un’iniziativa che è sempre stata osteggiata dalla Lega Nord e da Alleanza Nazionale. Stop al centro d’accoglienza. Bloccati i lavori in via Golino. L’imprenditore Favale avrebbe voluto dare un tetto agli stranieri”</w:t>
      </w:r>
      <w:r>
        <w:rPr>
          <w:sz w:val="24"/>
        </w:rPr>
        <w:t xml:space="preserve"> (L’Arena, 1/8/00).</w:t>
      </w:r>
    </w:p>
    <w:p>
      <w:pPr>
        <w:pStyle w:val="Normal"/>
        <w:spacing w:lineRule="auto" w:line="480"/>
        <w:jc w:val="both"/>
        <w:rPr/>
      </w:pPr>
      <w:r>
        <w:rPr>
          <w:sz w:val="24"/>
        </w:rPr>
        <w:t>Gli imprenditori del “razzismo al contrario” legittimano, nella Verona di fine decennio, il sentimento di insicurezza sociale (dal problema della casa a quello della criminalità) e la convinzione di dover affrontare problematiche nuove, come quelle legate all’immigrazione, che nulla hanno a che spartire con correnti di pensiero appartenenti al passato, legate all’esaltazione della razza o della nazione, ma che devono trovare urgente risposta, anche a costo di contrariare il “frame” culturale democratico, tradizionalmente favorevole alla solidarietà e avverso ad ogni forma di razzismo. L’operazione di “risemantizzazione” delle parole come razzismo o tradizionalismo assume, in una città come Verona, una doppia funzione: da un lato, comunicare i problemi, le paure e le carenze degli organi pubblici competenti in materia, dall’altro, rivendicare una decisa presa di posizione contro la “causa” legittima e socialmente più visibile delle tante minacce che incombono sulla società e sui valori di cui essa è portatrice. Il processo di politicizzazione del fenomeno migratorio si concretizza essenzialmente nel legittimare politicamente l’ “emergenza” percepita dall’opinione pubblica, nel contrastare il cambiamento in atto opponendosi ad una “minaccia” favorita da una parte della società (che ora si può intravedere), senza, però, approfondire concretamente rimedi e alternative. O meglio, preso atto dell’impossibilità di superare gli enormi problemi connessi ad una società plurale (multietnica, multiculturale..), l’unica soluzione che si può contrapporre allo stato di emergenza attuale, è la difesa democratica della società precedente all’arrivo massiccio di migranti, una società che potremmo anche definire “tradizionale”, a patto, però, di includere nel termine una vasta gamma d’interpretazioni (laica, cattolica, conservatrice, moderata, democratica ecc..). Sfogliando le pagine dei giornali locali, le interviste e le lettere dei cittadini, fanno emergere con forza l’orgoglio di una società che non si ritiene razzista, quantomeno nella vulgata tradizionale del termine che ormai stenta ad adeguarsi alla contemporaneità perché ignora altre forme di discriminazione (il “razzismo al contrario”); raccontano dell’esasperazione di chi non ha intenzione di adeguarsi passivamente agli enormi cambiamenti in atto, anche a costo di forti prese di posizione (“</w:t>
      </w:r>
      <w:r>
        <w:rPr>
          <w:i/>
          <w:sz w:val="24"/>
        </w:rPr>
        <w:t>Non sono razzista ma...”</w:t>
      </w:r>
      <w:r>
        <w:rPr>
          <w:sz w:val="24"/>
        </w:rPr>
        <w:t xml:space="preserve"> è la diffusissima perifrasi che sintetizza questo spirito); rivendicano l'auto-rappresentazione di una società democratica, solidale, aperta, che ha fatto quanto le era possibile per accogliere i “nuovi cittadini” (talvolta nelle dichiarazioni dei cittadini si parla di </w:t>
      </w:r>
      <w:r>
        <w:rPr>
          <w:i/>
          <w:sz w:val="24"/>
        </w:rPr>
        <w:t>“ospiti”</w:t>
      </w:r>
      <w:r>
        <w:rPr>
          <w:sz w:val="24"/>
        </w:rPr>
        <w:t>) e che non esiterebbe ad aiutare nei paesi d’origine, dove può crescere ed espletarsi la “vera” solidarietà. Ci teniamo a ribadire ancora una volta che l’incontro tra problemi nuovi, reali e pressanti con meccanismi sociologici e psicologici, quali la “censura implicita”, il giustificazionismo, la “microscopia morale” o il “razzismo al contrario”, non sono in alcun modo una peculiarità della città di Verona, ma conseguenza "congiunturale"di un fenomeno radicalmente nuovo e ad altissima visibilità sociale.</w:t>
      </w:r>
    </w:p>
    <w:p>
      <w:pPr>
        <w:pStyle w:val="Normal"/>
        <w:spacing w:lineRule="auto" w:line="480"/>
        <w:jc w:val="both"/>
        <w:rPr>
          <w:sz w:val="24"/>
        </w:rPr>
      </w:pPr>
      <w:r>
        <w:rPr>
          <w:sz w:val="24"/>
        </w:rPr>
        <w:t>Ciò che, a nostro giudizio, avviene con particolare intensità a Verona è l’innestarsi dei fenomeni descritti in un contesto di forte politicizzazione e idealizzazione culturale delle migrazioni, veicolato tanto dagli “imprenditori politici” che abbiamo qui presentato, quanto dagli “imprenditori culturali” a cui accennavamo nel paragrafo precedente (tradizionalisti cattolici, movimenti più o meno giovanili attivi nel sociale, dallo stadio, alla musica, alle scuole, ai luoghi dell’aggregazione cittadina).</w:t>
      </w:r>
    </w:p>
    <w:p>
      <w:pPr>
        <w:pStyle w:val="Normal"/>
        <w:spacing w:lineRule="auto" w:line="480"/>
        <w:jc w:val="both"/>
        <w:rPr/>
      </w:pPr>
      <w:r>
        <w:rPr>
          <w:sz w:val="24"/>
        </w:rPr>
        <w:t xml:space="preserve">Sentiamo un’ulteriore testimonianza dalle parole dell’Assessore alla sicurezza, a commento di un grave fatto di cronaca, che sconvolge, nel marzo del 2000, l’opinione pubblica veronese: </w:t>
      </w:r>
      <w:r>
        <w:rPr>
          <w:i/>
          <w:sz w:val="24"/>
        </w:rPr>
        <w:t xml:space="preserve">““Io non credo alla società multirazziale”. Parola di Fabio Gamba, assessore con delega alla sicurezza dei cittadini del Comune di Verona. -Assessore, ma perché non ci crede? -“È semplice, basta guardare quello che sta succedendo negli altri paesi, dove l’immigrazione è più avanti. Di fatto c’è una polarizzazione di extracomunitari che tendono a isolarsi e che non hanno alcuna intenzione di integrarsi” -E l’ostilità verso gli immigrati, quella che poi porta anche a gesti estremi, come quello del padre che ha cercato di dare fuoco al corteggiatore della figlia? -“Anche quello è frutto di un malessere generalizzato, o di un razzismo al contrario che in certi casi privilegia l’extracomunitario rispetto all’italiano. Con il rischio di innescare una guerra tra i poveri e di creare, appunto, ostilità” -Per concludere, assessore, come cambierà Verona nei prossimi anni? -”Che gli immigrati ci siano, e che continueranno ad arrivare, non ci sono dubbi. Ci si deve sopportare” </w:t>
      </w:r>
      <w:r>
        <w:rPr>
          <w:sz w:val="24"/>
        </w:rPr>
        <w:t>(L’Altro Giornale, periodico della provincia veronese, 20/3/2000).</w:t>
      </w:r>
    </w:p>
    <w:p>
      <w:pPr>
        <w:pStyle w:val="Normal"/>
        <w:spacing w:lineRule="auto" w:line="480"/>
        <w:jc w:val="both"/>
        <w:rPr>
          <w:sz w:val="24"/>
        </w:rPr>
      </w:pPr>
      <w:r>
        <w:rPr>
          <w:sz w:val="24"/>
        </w:rPr>
        <w:t>Nelle chiare parole dell’Assessore troviamo un sunto dei processi analizzati: razzismo al contrario, censura implicita, giustificazionalismo, completa sfiducia in una possibile (ma probabile) società multietnica.</w:t>
      </w:r>
    </w:p>
    <w:p>
      <w:pPr>
        <w:pStyle w:val="Normal"/>
        <w:spacing w:lineRule="auto" w:line="480"/>
        <w:jc w:val="both"/>
        <w:rPr/>
      </w:pPr>
      <w:r>
        <w:rPr>
          <w:sz w:val="24"/>
        </w:rPr>
        <w:t xml:space="preserve">Saltiamo ora a tempi più recenti per sentire, invece, l’incarnarsi della coscienza di “avere già dato”, di avere già fatto abbastanza, nelle dichiarazioni di altri rappresentanti comunali veronesi, dando voce ad un'opinione diffusissima tra i cittadini. </w:t>
      </w:r>
      <w:r>
        <w:rPr>
          <w:i/>
          <w:sz w:val="24"/>
        </w:rPr>
        <w:t>“Immigrati. La commissione consiliare ha concluso i lavori ed elaborato un documento da porre all’esame del Consiglio. “Accoglienza sì, ma con limiti”</w:t>
      </w:r>
      <w:r>
        <w:rPr>
          <w:sz w:val="24"/>
        </w:rPr>
        <w:t xml:space="preserve"> (L’Arena, 2/2/2001); </w:t>
      </w:r>
      <w:r>
        <w:rPr>
          <w:i/>
          <w:sz w:val="24"/>
        </w:rPr>
        <w:t xml:space="preserve">“L’assessore Perbellini torna sull’emergenza abitativa e difende Palazzo Barbieri. Pochi alloggi? “Il comune fa più di quanto gli tocca </w:t>
      </w:r>
      <w:r>
        <w:rPr>
          <w:sz w:val="24"/>
        </w:rPr>
        <w:t xml:space="preserve">[..] </w:t>
      </w:r>
      <w:r>
        <w:rPr>
          <w:i/>
          <w:sz w:val="24"/>
        </w:rPr>
        <w:t>Non possiamo farci nulla se i privati non danno appartamenti a stranieri”</w:t>
      </w:r>
      <w:r>
        <w:rPr>
          <w:sz w:val="24"/>
        </w:rPr>
        <w:t xml:space="preserve"> (L’Arena, 21/2/2001).</w:t>
      </w:r>
    </w:p>
    <w:p>
      <w:pPr>
        <w:pStyle w:val="Normal"/>
        <w:spacing w:lineRule="auto" w:line="480"/>
        <w:jc w:val="both"/>
        <w:rPr>
          <w:sz w:val="24"/>
        </w:rPr>
      </w:pPr>
      <w:r>
        <w:rPr>
          <w:sz w:val="24"/>
        </w:rPr>
        <w:t xml:space="preserve">Non è, quindi, solo la Lega a dimostrarsi diffidente verso la Verona-"città d’accoglienza" per i migranti. </w:t>
      </w:r>
    </w:p>
    <w:p>
      <w:pPr>
        <w:pStyle w:val="Normal"/>
        <w:spacing w:lineRule="auto" w:line="480"/>
        <w:jc w:val="both"/>
        <w:rPr/>
      </w:pPr>
      <w:r>
        <w:rPr>
          <w:sz w:val="24"/>
        </w:rPr>
        <w:t xml:space="preserve">Altrettanta visibilità assumono le prese di posizione e le iniziative degli imprenditori culturali. All’infaticabile lavoro dei gruppi dei cosiddetti “tradizionalisti cattolici” spetta, ad esempio, l’aver inserito nel dibattito cittadino, con grande anticipo sulle dichiarazioni del Cardinale Biffi, il fattore religioso come ulteriore ostacolo nel percorso di una “improbabile” integrazione culturale. l’Islam, in particolare, si rivelerebbe incompatibile con la religione e la cultura cristiana-occidentale. Non abbiamo lo spazio per approfondire l’ideologia, le proposte e le iniziative specifiche dei gruppi che si riconoscono sotto la formula del tradizionalismo cattolico. Ci preme invece accennare al riscontro che otterranno presso l’opinione pubblica, come testimonia la mole di interventi sui media locali, e, in conseguenza, presso alcuni settori delle istituzioni cittadine. Riportiamo qui alcuni passaggi esemplificativi estratti dal Documento sull’immigrazione presentato alla Commissione Consiliare Quinta, il 21 novembre 2000, dall’Assessore ai Servizi Sociali e Pubblica Istruzione Mimma Perbellini: </w:t>
      </w:r>
      <w:r>
        <w:rPr>
          <w:i/>
          <w:sz w:val="24"/>
        </w:rPr>
        <w:t xml:space="preserve">“Ecco la differenza. Gli islamici non sono qui per integrarsi in un pluralismo sociale condiviso, tale da sostenere ed alimentare una società aperta che riflette un ordine spontaneo e certamente rispetta una società multiculturale che c’è, è nei fatti. Sono qui per ottenere, lottando, il diritto ad una separatezza, ad una sharia. Lo ha detto bene Gino Oliosi: da noi, al dì la delle opportunità materiali e servizi, vogliono il via libera per una società multigiuridica. Che è la porta per la quale si va difilato alla società multietnica e multiculturale a “cittadinanza differenziata”. </w:t>
      </w:r>
      <w:r>
        <w:rPr>
          <w:b/>
          <w:i/>
          <w:sz w:val="24"/>
        </w:rPr>
        <w:t>Proverò a spiegare in breve perché questo esito sarebbe una tragedia per noi europei</w:t>
      </w:r>
      <w:r>
        <w:rPr>
          <w:i/>
          <w:sz w:val="24"/>
        </w:rPr>
        <w:t>.</w:t>
      </w:r>
      <w:r>
        <w:rPr>
          <w:sz w:val="24"/>
        </w:rPr>
        <w:t xml:space="preserve">[..] </w:t>
      </w:r>
    </w:p>
    <w:p>
      <w:pPr>
        <w:pStyle w:val="Normal"/>
        <w:spacing w:lineRule="auto" w:line="480"/>
        <w:jc w:val="both"/>
        <w:rPr>
          <w:i/>
          <w:i/>
          <w:sz w:val="24"/>
        </w:rPr>
      </w:pPr>
      <w:r>
        <w:rPr>
          <w:i/>
          <w:sz w:val="24"/>
        </w:rPr>
        <w:t>La società pluralista è una società aperta, tuttavia con dei limiti,che implica sullo stesso piano tolleranza, consenso, dissenso e conflitto. La tolleranza non è indifferenza, vieta il dogmatismo, però non deve essere applicata agli intolleranti, è il veicolo di quel tanto di assimilazione che è necessaria per produrre l’integrazione possibile. Questa è l’essenza della liberal-democrazia, a mio avviso il prodotto più alto del pensiero europeo.</w:t>
      </w:r>
    </w:p>
    <w:p>
      <w:pPr>
        <w:pStyle w:val="Normal"/>
        <w:spacing w:lineRule="auto" w:line="480"/>
        <w:jc w:val="both"/>
        <w:rPr/>
      </w:pPr>
      <w:r>
        <w:rPr>
          <w:i/>
          <w:sz w:val="24"/>
        </w:rPr>
        <w:t xml:space="preserve"> </w:t>
      </w:r>
      <w:r>
        <w:rPr>
          <w:b/>
          <w:i/>
          <w:sz w:val="24"/>
        </w:rPr>
        <w:t>Idee dei teorici del multiculturalismo, le cui origini intellettuali marxiste, sono:</w:t>
      </w:r>
    </w:p>
    <w:p>
      <w:pPr>
        <w:pStyle w:val="Normal"/>
        <w:spacing w:lineRule="auto" w:line="480"/>
        <w:jc w:val="both"/>
        <w:rPr/>
      </w:pPr>
      <w:r>
        <w:rPr>
          <w:b/>
          <w:i/>
          <w:sz w:val="24"/>
        </w:rPr>
        <w:t xml:space="preserve"> </w:t>
      </w:r>
      <w:r>
        <w:rPr>
          <w:i/>
          <w:sz w:val="24"/>
        </w:rPr>
        <w:t xml:space="preserve">- la negazione del pluralismo nell’eccezione di sistema sociale che implica distinzione e separazione </w:t>
      </w:r>
      <w:r>
        <w:rPr>
          <w:sz w:val="24"/>
        </w:rPr>
        <w:t>[..] -</w:t>
      </w:r>
      <w:r>
        <w:rPr>
          <w:i/>
          <w:sz w:val="24"/>
        </w:rPr>
        <w:t xml:space="preserve"> l’affermazione della separatezza etnico-culturale; - la pretesa di trattamenti preferenziali nella forma di ulteriori diritti che dovrebbero essere attribuiti all’individuo in forza dell’appartenenza a un’etnia, a una minoranza culturale. Saremmo così dunque alla “cittadinanza differenziata”, vale a dire il contrario di una società aperta e pluralisticamente accogliente. Saremmo sul punto di cadere nel buco nero di una società che sceglie di spezzettarsi e di ghettizzarsi. Multiculturalismo non è l’euforia che segnala l’apertura mentale e culturale di chi se ne fa paladino contro le chiusure e l’arretratezza culturale supposta negli altri.</w:t>
      </w:r>
      <w:r>
        <w:rPr>
          <w:sz w:val="24"/>
        </w:rPr>
        <w:t xml:space="preserve"> [..] </w:t>
      </w:r>
      <w:r>
        <w:rPr>
          <w:i/>
          <w:sz w:val="24"/>
        </w:rPr>
        <w:t>Abbandonata ogni spinta integrazionalista, si andrebbe alla frammentazione del territorio e della società - certo anche a Verona il rischio c’è - i cui paletti divisori sarebbero orgogli, interessi, omertà etnici, che renderebbero assai arduo stabilire dove vadano i collocati i confini legali di una moderna società multietnica. Sarebbe dunque la fine dello Stato di diritto secondo la cultura europea”</w:t>
      </w:r>
      <w:r>
        <w:rPr>
          <w:sz w:val="24"/>
        </w:rPr>
        <w:t>. Ci siamo soffermati a lungo sul documento, perché illumina, ai nostri occhi, un passaggio chiave nell’approdo a quella che abbiamo definito quinta fase nella rappresentazione dei fenomeno migratorio. Il documento ufficiale legittima, istituzionalizza e teorizza una vera e propria “minaccia globale”, che oltrepassa l'ambito dei simpatizzanti delle correnti di pensiero “tradizionaliste”, localiste e nazionaliste. Ma assistiamo anche ad un salto di qualità di enorme importanza, connaturato alla quinta fase della rappresentazione. Le cause che renderebbero drammatica l’integrazione non sono connesse a ragioni di natura economica e sociale, come la sicurezza o un’ipotetica concorrenzialità della popolazione straniera rispetto a quella autoctona, ma sono di natura prettamente culturale e, addirittura, religiosa: l’impossibilità di distinguere l’ambito laico da quello spirituale, la propensione ad edificare una società “multigiuridica”, a “cittadinanza differenziata”, quindi ghettizzata e isolata nelle sue componenti, in poche parole, il fondamentalismo e l’integralismo a cui tende inevitabilmente la religione mussulmana. Anche stavolta i responsabili della “tragedia” che incombe sull’Europa sono esplicitamente additati. In questo caso si tratta dei “teorici del multiculturalismo marxista”, che manifestano sfrontatezza e arroganza verso la “supposta” chiusura e arretratezza (nella "vulgata", il razzismo) di chi è in disaccordo con loro.</w:t>
      </w:r>
    </w:p>
    <w:p>
      <w:pPr>
        <w:pStyle w:val="Normal"/>
        <w:spacing w:lineRule="auto" w:line="480"/>
        <w:jc w:val="both"/>
        <w:rPr>
          <w:sz w:val="24"/>
        </w:rPr>
      </w:pPr>
      <w:r>
        <w:rPr>
          <w:sz w:val="24"/>
        </w:rPr>
        <w:t>Siamo ormai in prossimità della fine del nostro viaggio nel mondo dell’immigrazione veronese degli anni novanta. Abbiamo cercato di descrivere, nell’ultima sezione della tesi, la forza delle relazioni reciproche fra il sentire della popolazione autoctona (gli “attori legittimi”), l’oggettivazione “dei fatti” resa dai media locali e l’intervento dei “rappresentanti legittimi”, politici e culturali. Ciascuno dei tre fattori in questione, è anello irrinunciabile nella comprensione del “tutto” (l’obbiettivo della nostra ricerca), la rappresentazione del fenomeno migratorio nella provincia di Verona. Ciò che parte dal sentire comune (della comunità, nella sua maggioranza) ad esso ritorna, legittimato e potenziato, dopo aver innescato, lungo il percorso, altri fondamentali ingranaggi (culturali, politici, elettorali, ideali, ecc..) e programmato per continuare ad attivarli, in un circolo vizioso che si auto-alimenta e rischia di auto-accrescersi. Utilizziamo consapevolmente il termine “rischia”, poiché il vero “escluso” dal processo di idealizzazione e di politicizzazione dell’immigrazione è, lo ribadiamo, il necessario atteggiamento costruttivo e condiviso nell’affrontare i problemi veri, urgenti e risolvibili della presenza straniera in Italia, così come a Verona. Infatti non si può non notare come la forte contrapposizione politica data ad ogni questione inerente l’argomento, che spesso scade nella polemica violenta, nell’enfatizzazione delle tensioni sociali, nel rifiuto di ogni mediazione, porti esclusivamente a soluzioni “in negativo” (la “non costruzione” del centro di prima accoglienza) e impedisca ogni programmazione strutturale degli interventi possibili. Al di là dei proclami più o meno populisti, come le espulsioni di massa dei clandestini o il controllo totale delle frontiere, abbiamo assistito, negli ultimi anni, ad un atteggiamento passivo e attendista delle istituzioni veronesi, utile solo ad alimentare problematiche e tensioni sociali, a scapito del “comprensibile” malcontento diffuso e dell'inascoltate proposte delle realtà del solidariato sociale attive sul territorio.</w:t>
      </w:r>
    </w:p>
    <w:p>
      <w:pPr>
        <w:pStyle w:val="Normal"/>
        <w:spacing w:lineRule="auto" w:line="480"/>
        <w:jc w:val="both"/>
        <w:rPr>
          <w:sz w:val="24"/>
        </w:rPr>
      </w:pPr>
      <w:r>
        <w:rPr>
          <w:sz w:val="24"/>
        </w:rPr>
        <w:t>Concludiamo proprio con l'ultima testimonianza, esemplare nell’esprimere le analisi e nel racchiudere alcune delle conclusioni della nostra ricerca.</w:t>
      </w:r>
    </w:p>
    <w:p>
      <w:pPr>
        <w:pStyle w:val="Normal"/>
        <w:spacing w:lineRule="auto" w:line="480"/>
        <w:jc w:val="both"/>
        <w:rPr/>
      </w:pPr>
      <w:r>
        <w:rPr>
          <w:sz w:val="24"/>
        </w:rPr>
        <w:t xml:space="preserve">Nella primavera del 1998, in Piazza Isolo, situata nel cuore del quartiere di Veronetta, a ridosso del centro storico, alcuni senzatetto, perlopiù stranieri, trovano riparo sotto una pensilina, parte di una stazione delle corriere ormai in disuso. Il gruppo è vario, tanto nel numero, che difficilmente arriverà a superare le venti persone, che nella composizione: si tratta di italiani e di stranieri, di comunitari e di extracomunitari, di regolari e di irregolari, di disoccupati e di lavoratori, in regola e non, accomunati dalla completa precarietà nella condizione abitativa. Per la centralità della piazza, per l’alta frequentazione da cui è sempre stata caratterizzata, per l’alta visibilità dei suoi "anomali abitanti", la situazione non tarda a diventare un caso nel dibattito pubblico cittadino. Le opinioni dei cittadini, divise tra la spontanea solidarietà e il disagio sociale da essi provocato, si rincorrono sui giornali, così come le dichiarazioni, i rimedi e le reciproche accuse delle parti politiche e delle associazioni di volontariato che operano nella zona. </w:t>
      </w:r>
      <w:r>
        <w:rPr>
          <w:i/>
          <w:sz w:val="24"/>
        </w:rPr>
        <w:t>“E la circoscrizione aiuterà i senzatetto. L’orientamento è di utilizzare i locali adiacenti dell’ex-pescheria. Sono già tre i morti per il troppo freddo. La presidente Ballini promette di trovare un riparo entro pochi giorni”</w:t>
      </w:r>
      <w:r>
        <w:rPr>
          <w:sz w:val="24"/>
        </w:rPr>
        <w:t xml:space="preserve"> (L’Arena, 18/12/98); </w:t>
      </w:r>
      <w:r>
        <w:rPr>
          <w:i/>
          <w:sz w:val="24"/>
        </w:rPr>
        <w:t>“La Valpiana al ministro “La giunta non fa nulla per aiutare i senza fissa dimora”</w:t>
      </w:r>
      <w:r>
        <w:rPr>
          <w:sz w:val="24"/>
        </w:rPr>
        <w:t xml:space="preserve"> (L’Arena, 21/12/98); </w:t>
      </w:r>
      <w:r>
        <w:rPr>
          <w:i/>
          <w:sz w:val="24"/>
        </w:rPr>
        <w:t>“L’odissea dei senza tetto di piazza Isolo “Non possiamo aiutare chi è senza permessi”</w:t>
      </w:r>
      <w:r>
        <w:rPr>
          <w:sz w:val="24"/>
        </w:rPr>
        <w:t xml:space="preserve"> - afferma qualche giorno dopo la stessa Ballini, a cui fa eco una responsabile dei servizi sociali - </w:t>
      </w:r>
      <w:r>
        <w:rPr>
          <w:i/>
          <w:sz w:val="24"/>
        </w:rPr>
        <w:t xml:space="preserve">“Comunque è vero che i servizi del Comune sono rivolti solo a chi è in regola. Tutti gli altri sono persone che non esistono”. Il Comune non li vedrà, ma quelli stesi per terra all’addiaccio ogni pomeriggio sembrano persone “vere”. E per giunta, non sono solo polacchi: tunisini, marocchini, slovacchi, cechi. Qualcuno, inoltre, dice di avere il permesso di soggiorno” </w:t>
      </w:r>
      <w:r>
        <w:rPr>
          <w:sz w:val="24"/>
        </w:rPr>
        <w:t xml:space="preserve">(L’Arena, 24/12/98); </w:t>
      </w:r>
      <w:r>
        <w:rPr>
          <w:i/>
          <w:sz w:val="24"/>
        </w:rPr>
        <w:t xml:space="preserve">“In piazza Isolo immigrati e barboni si sistemano sotto i portici dell’ex-stazione delle corriere. E quando arriva uno sgombero, scattano gli aiuti. Senzatetto, il popolo dei 200 disperati. Per chi non ha casa ci sono solo 50 posti letto, gli altri dormono al freddo” </w:t>
      </w:r>
      <w:r>
        <w:rPr>
          <w:sz w:val="24"/>
        </w:rPr>
        <w:t xml:space="preserve">(L’Arena, 24/12/98). Quest’ultimo articolo si riferisce anche alle stime del totale dei senzatetto a Verona (200); racconta, inoltre, della solidarietà che gli “abitanti” della pensilina ricevono da cittadini e commercianti della zona, dalle realtà attive nel sociale, tra cui Don Pighi e la Comunità dei Giovani (che abbiamo presentato nella seconda parte, dedicata ai servizi), il quale </w:t>
      </w:r>
      <w:r>
        <w:rPr>
          <w:i/>
          <w:sz w:val="24"/>
        </w:rPr>
        <w:t>“...è settimane che chiede al Comune di trovargli qualche spazio al coperto da trasformare in alloggio e gestire con i suoi volontari. In mancanza di risposte, e anche per darne a chi lo accusa di non portarseli a casa sua i senzatetto, finirà con l’adattare alcune stanze a Corte Molon attualmente utilizzate per i convegni”</w:t>
      </w:r>
      <w:r>
        <w:rPr>
          <w:sz w:val="24"/>
        </w:rPr>
        <w:t xml:space="preserve">. In questo contesto si innesca una forte polemica tra la Caritas e l’Assessorato alle politiche sociali: </w:t>
      </w:r>
      <w:r>
        <w:rPr>
          <w:i/>
          <w:sz w:val="24"/>
        </w:rPr>
        <w:t xml:space="preserve">“L’INTERVENTO. Caro assessore il servizio di accoglienza spetta all’ente pubblico” </w:t>
      </w:r>
      <w:r>
        <w:rPr>
          <w:sz w:val="24"/>
        </w:rPr>
        <w:t xml:space="preserve">(L’Arena, 24/12/98). Il direttore della Caritas accusa, nella lettera, il Comune di Verona di voler scaricare a suo piacimento oneri gravosi, come la prima accoglienza, l’assistenza a homeless ed emarginati, ad estemporanei interventi del volontariato sociale, cattolico e laico, di non aver ancora </w:t>
      </w:r>
      <w:r>
        <w:rPr>
          <w:i/>
          <w:sz w:val="24"/>
        </w:rPr>
        <w:t>“... predisposto, come più volte chiesto dalle associazioni di volontariato un piano organico e soddisfacente per una prima accoglienza dignitosa di questi cittadini”</w:t>
      </w:r>
      <w:r>
        <w:rPr>
          <w:sz w:val="24"/>
        </w:rPr>
        <w:t>, di avere ignorato le tante richieste di collaborazione e convenzione che gli erano state proposte.</w:t>
      </w:r>
    </w:p>
    <w:p>
      <w:pPr>
        <w:pStyle w:val="Normal"/>
        <w:spacing w:lineRule="auto" w:line="480"/>
        <w:jc w:val="both"/>
        <w:rPr/>
      </w:pPr>
      <w:r>
        <w:rPr>
          <w:sz w:val="24"/>
        </w:rPr>
        <w:t xml:space="preserve">Nessun intervento si segnala in piazza Isolo, nei mesi seguenti, se non il frequente e inquietante sequestro delle coperte di chi dorme sotto la pensilina, compiuto da Amia e vigili per disincentivare il bivacco in quella zona (La Cronaca, periodico del dicembre 98: </w:t>
      </w:r>
      <w:r>
        <w:rPr>
          <w:i/>
          <w:sz w:val="24"/>
        </w:rPr>
        <w:t>“Coperte sequestrate a chi dorme al gelo”</w:t>
      </w:r>
      <w:r>
        <w:rPr>
          <w:sz w:val="24"/>
        </w:rPr>
        <w:t>).</w:t>
      </w:r>
    </w:p>
    <w:p>
      <w:pPr>
        <w:pStyle w:val="Normal"/>
        <w:spacing w:lineRule="auto" w:line="480"/>
        <w:jc w:val="both"/>
        <w:rPr/>
      </w:pPr>
      <w:r>
        <w:rPr>
          <w:sz w:val="24"/>
        </w:rPr>
        <w:t xml:space="preserve">Si arriva così all’estate del ‘99, quando, superato il “buonismo” natalizio e le intemperie invernali, i giornali tornano a dar voce al malcontento che serpeggia nei pressi della piazza: </w:t>
      </w:r>
      <w:r>
        <w:rPr>
          <w:i/>
          <w:sz w:val="24"/>
        </w:rPr>
        <w:t xml:space="preserve">“Un bollettino di guerra </w:t>
      </w:r>
      <w:r>
        <w:rPr>
          <w:sz w:val="24"/>
        </w:rPr>
        <w:t xml:space="preserve">[..] </w:t>
      </w:r>
      <w:r>
        <w:rPr>
          <w:i/>
          <w:sz w:val="24"/>
        </w:rPr>
        <w:t>Piazza Isolo. Peggio che peggio. La piazza è stata ormai abbandonata dai veronesi che girano al largo per vari motivi. Primo perché la puzza di urina si avverte a trenta metri di distanza; secondo perché passare vicino agli extracomunitari ubriachi non fa piacere a nessuno; terzo perché da alcune settimane un marocchino di nome “Ramadam” chiede il pizzo agli automobilisti”</w:t>
      </w:r>
      <w:r>
        <w:rPr>
          <w:sz w:val="24"/>
        </w:rPr>
        <w:t xml:space="preserve"> (L’Arena, 10/9/99). </w:t>
      </w:r>
      <w:r>
        <w:rPr>
          <w:i/>
          <w:sz w:val="24"/>
        </w:rPr>
        <w:t xml:space="preserve">“Il volto drammatico dei centri di ritrovo. I problemi che affliggono le zone di aggregazione cittadine, spesso fuori controllo, sono sempre più numerosi. Dallo spaccio e consumo di droga all’accattonaggio, dal “pizzo” sui parcheggi alle violenze degli immigrati. Nelle nostre piazze esplode il disagio. Da luoghi di convivialità dei veronesi sono divenute focolai di problemi sociali. </w:t>
      </w:r>
      <w:r>
        <w:rPr>
          <w:sz w:val="24"/>
        </w:rPr>
        <w:t xml:space="preserve">[..] </w:t>
      </w:r>
      <w:r>
        <w:rPr>
          <w:i/>
          <w:sz w:val="24"/>
        </w:rPr>
        <w:t xml:space="preserve">“Finalmente vi siete degnati di venire! </w:t>
      </w:r>
      <w:r>
        <w:rPr>
          <w:sz w:val="24"/>
        </w:rPr>
        <w:t>[..]</w:t>
      </w:r>
      <w:r>
        <w:rPr>
          <w:i/>
          <w:sz w:val="24"/>
        </w:rPr>
        <w:t xml:space="preserve"> “Questo giardino è diventato un gabinetto” </w:t>
      </w:r>
      <w:r>
        <w:rPr>
          <w:sz w:val="24"/>
        </w:rPr>
        <w:t xml:space="preserve">Il riferimento è ai giardini della Giarina, antistanti Piazza Isolo, dove i senza fissa dimora si sono spostati con il sopraggiungere dell’estate. </w:t>
      </w:r>
      <w:r>
        <w:rPr>
          <w:i/>
          <w:sz w:val="24"/>
        </w:rPr>
        <w:t xml:space="preserve">“Ai giardini della Giarina la situazione è al limite “Per difendermi dovrò comprare una pistola”. </w:t>
      </w:r>
      <w:r>
        <w:rPr>
          <w:sz w:val="24"/>
        </w:rPr>
        <w:t xml:space="preserve">[..] </w:t>
      </w:r>
      <w:r>
        <w:rPr>
          <w:i/>
          <w:sz w:val="24"/>
        </w:rPr>
        <w:t xml:space="preserve">“Sono sempre ubriachi dalla mattina alla sera e spesso si picchiano. Il problema è proprio questo: se si facessero i fatti loro la situazione non sarebbe così preoccupante” </w:t>
      </w:r>
      <w:r>
        <w:rPr>
          <w:sz w:val="24"/>
        </w:rPr>
        <w:t>[..]</w:t>
      </w:r>
      <w:r>
        <w:rPr>
          <w:i/>
          <w:sz w:val="24"/>
        </w:rPr>
        <w:t xml:space="preserve"> “Una volta ho tirato dietro una scarpa ad un marocchino che non ci lasciava in pace - racconta la signora Menin - “e lui mi ha pesantemente insultata. Abbiamo spiegato la situazione ai poliziotti ma ci hanno detto che non possono fare niente, che hanno le mani legate. È possibile in Italia essere ridotti così? Non possiamo rimanere tutto il giorno chiuse in casa. A questo punto vado a comprarmi una rivoltella e mi difendo da sola. L’ho già detto alla questura” </w:t>
      </w:r>
      <w:r>
        <w:rPr>
          <w:sz w:val="24"/>
        </w:rPr>
        <w:t xml:space="preserve">[..] </w:t>
      </w:r>
      <w:r>
        <w:rPr>
          <w:i/>
          <w:sz w:val="24"/>
        </w:rPr>
        <w:t>“Bisognerebbe buttarli in Adige invece di portarli gratuitamente al Pronto Soccorso. Se penso che per portare mia sorella da San Michele Extra a Valeggio ho speso mezzo milione..!”</w:t>
      </w:r>
      <w:r>
        <w:rPr>
          <w:sz w:val="24"/>
        </w:rPr>
        <w:t xml:space="preserve"> [..] </w:t>
      </w:r>
      <w:r>
        <w:rPr>
          <w:i/>
          <w:sz w:val="24"/>
        </w:rPr>
        <w:t xml:space="preserve">“Non sono mai stata razzista ma lo sto diventando” </w:t>
      </w:r>
      <w:r>
        <w:rPr>
          <w:sz w:val="24"/>
        </w:rPr>
        <w:t xml:space="preserve">- e parlando del cane - </w:t>
      </w:r>
      <w:r>
        <w:rPr>
          <w:i/>
          <w:sz w:val="24"/>
        </w:rPr>
        <w:t>“Ho paura che me lo facciano sparire per poi chiedere il riscatto”</w:t>
      </w:r>
      <w:r>
        <w:rPr>
          <w:sz w:val="24"/>
        </w:rPr>
        <w:t xml:space="preserve"> [..] </w:t>
      </w:r>
      <w:r>
        <w:rPr>
          <w:i/>
          <w:sz w:val="24"/>
        </w:rPr>
        <w:t>“Bisognerebbe usare il lanciafiamme e poi buttarli tutti in Adige”</w:t>
      </w:r>
      <w:r>
        <w:rPr>
          <w:sz w:val="24"/>
        </w:rPr>
        <w:t xml:space="preserve"> [..] </w:t>
      </w:r>
      <w:r>
        <w:rPr>
          <w:i/>
          <w:sz w:val="24"/>
        </w:rPr>
        <w:t>“Ma come si fa ad accettare un accampamento a due passi dal centro?”</w:t>
      </w:r>
      <w:r>
        <w:rPr>
          <w:sz w:val="24"/>
        </w:rPr>
        <w:t xml:space="preserve"> [..] </w:t>
      </w:r>
      <w:r>
        <w:rPr>
          <w:i/>
          <w:sz w:val="24"/>
        </w:rPr>
        <w:t xml:space="preserve">“È uno schifo. Sono diventato razzista quando non lo sono mai stato” </w:t>
      </w:r>
      <w:r>
        <w:rPr>
          <w:sz w:val="24"/>
        </w:rPr>
        <w:t xml:space="preserve">[..] </w:t>
      </w:r>
      <w:r>
        <w:rPr>
          <w:i/>
          <w:sz w:val="24"/>
        </w:rPr>
        <w:t>“il Comune deve intervenire. La polizia ci dice che dobbiamo abituarci”.</w:t>
      </w:r>
      <w:r>
        <w:rPr>
          <w:sz w:val="24"/>
        </w:rPr>
        <w:t xml:space="preserve"> Il commento di chiusura spetta ad un tunisino con casa e lavoro: </w:t>
      </w:r>
      <w:r>
        <w:rPr>
          <w:i/>
          <w:sz w:val="24"/>
        </w:rPr>
        <w:t>“È brutto vedere un uomo che fa i bisogni sotto un albero, ma dove può andare se non ha una casa? Se questo avviene è anche colpa delle autorità nazionali e locali”</w:t>
      </w:r>
      <w:r>
        <w:rPr>
          <w:sz w:val="24"/>
        </w:rPr>
        <w:t xml:space="preserve"> (L’Arena, 10/9/1999).</w:t>
      </w:r>
    </w:p>
    <w:p>
      <w:pPr>
        <w:pStyle w:val="Normal"/>
        <w:spacing w:lineRule="auto" w:line="480"/>
        <w:jc w:val="both"/>
        <w:rPr/>
      </w:pPr>
      <w:r>
        <w:rPr>
          <w:sz w:val="24"/>
        </w:rPr>
        <w:t xml:space="preserve">Nell’autunno del ‘99 entra in scena l’imprenditore Favale e l’associazione di cui è presidente, la Sssb, realtà di cui abbiamo parlato nella sezione dedicata ai servizi e che abbiamo incontrato poco sopra, a proposito del centro di prima accoglienza che essa voleva istituire, contrasto con successo dalla Lega e da An. La Sssb nasce proprio in risposta all’ “odissea di P. Isolo”: infatti tanto il servizio di “prima colazione” gratuita che il progetto di un ricovero per senza fissa dimora sono progettati pensando alle necessità fondamentali di quella esperienza. </w:t>
      </w:r>
      <w:r>
        <w:rPr>
          <w:i/>
          <w:sz w:val="24"/>
        </w:rPr>
        <w:t xml:space="preserve">“Piazza Isolo, il miracolo dei barboni. Ogni mattina un imprenditore arriva e serve la colazione al popolo dei senzatetto” </w:t>
      </w:r>
      <w:r>
        <w:rPr>
          <w:sz w:val="24"/>
        </w:rPr>
        <w:t xml:space="preserve">(L’Arena, 14/10/99); </w:t>
      </w:r>
      <w:r>
        <w:rPr>
          <w:i/>
          <w:sz w:val="24"/>
        </w:rPr>
        <w:t>“L’imprenditore che tutti i giorni offre un pasto a chi vive al freddo lancia una nuova sfida. Entro la fine del mese vuole trasformare due fienili abbandonati in una grande abitazione dotata di ogni comfort. E chiede il sostegno delle altre associazioni e del Comune. Natale al caldo, promesso. In Borgo Roma un centro di accoglienza per i “senza casa””</w:t>
      </w:r>
      <w:r>
        <w:rPr>
          <w:sz w:val="24"/>
        </w:rPr>
        <w:t xml:space="preserve"> (L’Arena, 8/12/99). Se il servizio di colazione persisterà fino alla fine dell’esperienza dei senza tetto, la promessa del ricoverò, come abbiamo visto, non potrà essere mantenuta.</w:t>
      </w:r>
    </w:p>
    <w:p>
      <w:pPr>
        <w:pStyle w:val="Normal"/>
        <w:spacing w:lineRule="auto" w:line="480"/>
        <w:jc w:val="both"/>
        <w:rPr/>
      </w:pPr>
      <w:r>
        <w:rPr>
          <w:sz w:val="24"/>
        </w:rPr>
        <w:t>Col sopraggiungere di un altro inverno che si annuncia molto rigido, cresce l’attenzione delle associazioni del volontariato per la situazione della piazza e, più in generale,</w:t>
      </w:r>
      <w:r>
        <w:rPr>
          <w:i/>
          <w:sz w:val="24"/>
        </w:rPr>
        <w:t xml:space="preserve"> </w:t>
      </w:r>
      <w:r>
        <w:rPr>
          <w:sz w:val="24"/>
        </w:rPr>
        <w:t>per il problema di chi a Verona vive ai limiti della sopravvivenza. Nel frattempo gli “abitanti” della pensilina si autoorganizzano e occupano i locali (di proprietà comunale) della “Pecora Nera”, un centro di documentazione anarchica “sfrattato” da qualche giorno, che già l’inverno precedente aveva ospitato per qualche settimana gli stessi homeless. Vediamo alcuni tra gli articoli più significativi: “</w:t>
      </w:r>
      <w:r>
        <w:rPr>
          <w:i/>
          <w:sz w:val="24"/>
        </w:rPr>
        <w:t xml:space="preserve">Piazza Isolo. La temperatura si abbassa e sono già una quindicina i senzatetto che vi dormono. Il portico della disperazione” </w:t>
      </w:r>
      <w:r>
        <w:rPr>
          <w:sz w:val="24"/>
        </w:rPr>
        <w:t xml:space="preserve">(L’Arena, 20/11/99); </w:t>
      </w:r>
      <w:r>
        <w:rPr>
          <w:i/>
          <w:sz w:val="24"/>
        </w:rPr>
        <w:t xml:space="preserve">“A Corte Molon si sono unite le organizzazioni che aiutano chi non ha un tetto. “L’importante è andare al di là dell’emergenza”. “Una casa per chi sta al freddo”. Il volontariato si unisce e bussa alla porta delle istituzioni </w:t>
      </w:r>
      <w:r>
        <w:rPr>
          <w:sz w:val="24"/>
        </w:rPr>
        <w:t xml:space="preserve">[..] </w:t>
      </w:r>
      <w:r>
        <w:rPr>
          <w:i/>
          <w:sz w:val="24"/>
        </w:rPr>
        <w:t xml:space="preserve">“È importante agire uniti e con competenza”, dice Carlo Melegari, direttore del Cestim. “Solo così saremo interlocutori forti delle istituzioni ed eviteremo di essere funzionali a qualche disegno politico. La nostra città a tutte le risorse e le capacità per affrontare e risolvere il problema dei senza fissa dimora. Guai allora ad operare in ordine sparso: non si arriva da nessuna parte. Dall’altra parte, però, le istituzioni pubbliche sono chiamate alle loro responsabilità: debbono mettere a disposizione strutture, fondi, persone e collaborazione con il privato sociale e con il volontariato” </w:t>
      </w:r>
      <w:r>
        <w:rPr>
          <w:sz w:val="24"/>
        </w:rPr>
        <w:t xml:space="preserve">(L’Arena, dicembre 1999); </w:t>
      </w:r>
      <w:r>
        <w:rPr>
          <w:i/>
          <w:sz w:val="24"/>
        </w:rPr>
        <w:t xml:space="preserve">“Hanno lasciato il portico dell’Isolo per trasferirsi nell’ex sede anarchica della Pecora Nera. I senzatetto trovano un “buco”. E dal Comune arrivano sempre panini e caffè caldo” </w:t>
      </w:r>
      <w:r>
        <w:rPr>
          <w:sz w:val="24"/>
        </w:rPr>
        <w:t xml:space="preserve">(L’Arena, 4/12/99). Dopo la morte di sette homeless a Roma scatta in tutta Italia l’ “emergenza barboni”, e, anche a Verona, quelli che nell’estate alle spalle erano “etichettati” come nullafacenti, ubriachi e delinquenti, tornano oggetto della pietà e delle preoccupazioni della popolazione e del Comune; quest’ultimo offrirà per due settimane (all’apice dell’emergenza freddo) ristoro agli occupanti abusivi della Piazza e ospiterà presso il dormitorio comunale “Camploy” alcuni stranieri irregolari. Il comportamento dell’Amministrazione viene accolto in maniera positiva dalle realtà interessate alla situazione, che lo interpretano come un buon auspicio per collaborazioni future. Tra i soggetti più attivi, fin dall’inizio va collocata la presenza dell’Editore Giorgio Bertani, consigliere della Prima circoscrizione (a cui compete tutta Veronetta), il quale, auspicando la volontà del Comune di riconoscere quello che è diventato a tutti gli effetti un centro di prima accoglienza “emergenziale”, si fa promotore presso la circoscrizione e Palazzo Barbieri di alcuni interventi “minimali” ma urgentemente necessari alla vivibilità e alla sicurezza dei locali occupati: </w:t>
      </w:r>
      <w:r>
        <w:rPr>
          <w:i/>
          <w:sz w:val="24"/>
        </w:rPr>
        <w:t>“Bertani proponeva di risistemare il rifugio degli immigrati, ma... Il Consiglio si svuota. Piazza Isolo “congelata”. Dalla Prima circoscrizione niente di fatto per la questione degli immigrati di Piazza Isolo. Al consiglio, svoltosi poche sere fa, la maggioranza ha preferito non pronunciarsi, o meglio, evitare qualsiasi decisione. Che vuol dire non appoggiare la proposta di Giorgio Bertani (Verdi) di stanziare 2-3 milioni per sistemare i locali dell’ex sede della Pecora Nera, dove attualmente hanno trovato rifugio una quindicina di persone, la cui situazione resta perciò... “congelata”</w:t>
      </w:r>
      <w:r>
        <w:rPr>
          <w:sz w:val="24"/>
        </w:rPr>
        <w:t xml:space="preserve"> [..] “</w:t>
      </w:r>
      <w:r>
        <w:rPr>
          <w:i/>
          <w:sz w:val="24"/>
        </w:rPr>
        <w:t>Inutile stanziare dei fondi per dei locali che verranno buttati giù fra tre mesi” ha commentato A. Residori (Forza Italia)</w:t>
      </w:r>
      <w:r>
        <w:rPr>
          <w:sz w:val="24"/>
        </w:rPr>
        <w:t xml:space="preserve"> - in Piazza Isolo è da anni prevista la costruzione di un parcheggio - [..] </w:t>
      </w:r>
      <w:r>
        <w:rPr>
          <w:i/>
          <w:sz w:val="24"/>
        </w:rPr>
        <w:t>“...Gianluca Maggiolaro (Lega Nord) ha aggiunto: “Lì dentro c’è gente regolare, ma anche irregolare. È meglio non creare pericolosi precedenti”</w:t>
      </w:r>
      <w:r>
        <w:rPr>
          <w:sz w:val="24"/>
        </w:rPr>
        <w:t xml:space="preserve"> [..] </w:t>
      </w:r>
      <w:r>
        <w:rPr>
          <w:i/>
          <w:sz w:val="24"/>
        </w:rPr>
        <w:t xml:space="preserve">Dai consiglieri sono state anche messe in rilievo le contraddizioni di Veronetta: da un lato l’esasperazione di alcuni cittadini, dall’altro lo stupore e il rammarico di altri abitanti del quartiere per l’insofferenza nei confronti degli immigrati” </w:t>
      </w:r>
      <w:r>
        <w:rPr>
          <w:sz w:val="24"/>
        </w:rPr>
        <w:t>(L’Arena, 18/12/99). Le speranze di chi si aspettava rapidi interventi, vengono presto disilluse, e con la disillusione cresce il disagio e la perplessità dei cittadini, che constano come in più di un anno nulla sia cambiato. Il problema per tutti, media locali compresi, è capire a chi spetti il compito d’intervenire: della Circoscrizione, del Comune oppure, addirittura, del Governo? Esistono i mezzi per intervenire sugli irregolari, aiutandoli nell’emergenza o provvedendo alla loro espulsione? E per ciò che concerne regolari e comunitari (italiani compresi), esistono strutture di accoglienza sufficienti? Se ne mancano, a chi spetta il compito di provvedere ad istituirne?</w:t>
      </w:r>
    </w:p>
    <w:p>
      <w:pPr>
        <w:pStyle w:val="Normal"/>
        <w:spacing w:lineRule="auto" w:line="480"/>
        <w:jc w:val="both"/>
        <w:rPr/>
      </w:pPr>
      <w:r>
        <w:rPr>
          <w:sz w:val="24"/>
        </w:rPr>
        <w:t xml:space="preserve">Continua l’emergenza per il freddo che non fa calare il dibattito e le polemiche in Comune, mentre il mondo dell'associazionismo prosegue gli incontri per progettare e programmare interventi forti e strutturali: </w:t>
      </w:r>
      <w:r>
        <w:rPr>
          <w:i/>
          <w:sz w:val="24"/>
        </w:rPr>
        <w:t>“Comune. Lo chiedono i consiglieri del centro-sinistra che invitano a metter da parte le polemiche. “Un progetto serio e dignitoso per aiutare i senza fissa dimora””</w:t>
      </w:r>
      <w:r>
        <w:rPr>
          <w:sz w:val="24"/>
        </w:rPr>
        <w:t xml:space="preserve"> (L’Arena, gennaio 2000); </w:t>
      </w:r>
      <w:r>
        <w:rPr>
          <w:i/>
          <w:sz w:val="24"/>
        </w:rPr>
        <w:t xml:space="preserve">“Emergenza poveri. Dormitori e centri di accoglienza non bastano, venti associazioni lanciano una proposta e sollecitano gli enti pubblici. Il Campone per barboni e senzatetto. I gruppi del volontariato: “La sezione femminile si potrebbe già utilizzare”” </w:t>
      </w:r>
      <w:r>
        <w:rPr>
          <w:sz w:val="24"/>
        </w:rPr>
        <w:t>(L’Arena, 3/1/2000).</w:t>
      </w:r>
    </w:p>
    <w:p>
      <w:pPr>
        <w:pStyle w:val="Normal"/>
        <w:spacing w:lineRule="auto" w:line="480"/>
        <w:jc w:val="both"/>
        <w:rPr/>
      </w:pPr>
      <w:r>
        <w:rPr>
          <w:sz w:val="24"/>
        </w:rPr>
        <w:t xml:space="preserve">Nell’immobilismo più totale arriviamo alla primavera del 2000, cambia la temperatura e l’emergenza è alle spalle o rimandabile al prossimo anno. Cade anche l’eccezionalità e l’emergenzialità dei locali adibiti a ricovero: devono, quindi, essere sgomberati per adempiere al progetto globale della Piazza, diventare un’ area di parcheggio su più piani. </w:t>
      </w:r>
      <w:r>
        <w:rPr>
          <w:i/>
          <w:sz w:val="24"/>
        </w:rPr>
        <w:t>“Sono cinquanta immigrati, stipati in quattro stanzoni. Molti lavorano, altri sono senza il permesso di soggiorno. E il Comune? Li sopporta. I vagabondi di piazza Isolo. Vivono nell’ex stazione e tra poco se ne andranno. Ma dove?”</w:t>
      </w:r>
      <w:r>
        <w:rPr>
          <w:sz w:val="24"/>
        </w:rPr>
        <w:t xml:space="preserve"> (L'Arena, 14/4/2000).</w:t>
      </w:r>
    </w:p>
    <w:p>
      <w:pPr>
        <w:pStyle w:val="Normal"/>
        <w:spacing w:lineRule="auto" w:line="480"/>
        <w:jc w:val="both"/>
        <w:rPr>
          <w:sz w:val="24"/>
        </w:rPr>
      </w:pPr>
      <w:r>
        <w:rPr>
          <w:sz w:val="24"/>
        </w:rPr>
        <w:t>Senza alcun contatto preliminare tra “occupanti”, associazionismo, istituzioni competenti e forze dell’ordine, la notifica dello sgombero si fa attendere fino al 15 settembre successivo: la notte tra il 14 e il 15 settembre scoppia un incendio nei locali sotterranei del rifugio, che porteranno al ricovero di alcune persone e soprattutto alla morte di un polacco, di nome Cesar.</w:t>
      </w:r>
    </w:p>
    <w:p>
      <w:pPr>
        <w:pStyle w:val="Normal"/>
        <w:spacing w:lineRule="auto" w:line="480"/>
        <w:jc w:val="both"/>
        <w:rPr/>
      </w:pPr>
      <w:r>
        <w:rPr>
          <w:sz w:val="24"/>
        </w:rPr>
        <w:t xml:space="preserve">Nonostante la matrice razzista venga esclusa immediatamente e l’ipotesi “dolosa” si riveli interna al gruppo degli occupanti, scoppia la polemica e lo scambio d’accuse. Da una parte l’Amministrazione viene accusata di non aver saputo evitare una “tragedia annunciata” dalla mancanza di misure di sicurezza, più volte sollecitate, dallo stato di isolamento a cui erano stati condannati la piazza, i senzatetto e i soggetti che lì operavano, dai tempi alle modalità con le quali era stato gestito lo sgombero. Dall’altra, gli Assessori si difendono ricordando l’illegalità del rifugio improvvisato e di tanti degli occupanti, tra cui la stessa vittima. Il vicesindaco: </w:t>
      </w:r>
      <w:r>
        <w:rPr>
          <w:i/>
          <w:sz w:val="24"/>
        </w:rPr>
        <w:t xml:space="preserve">“Bajona: “Non doveva esserci nessuno </w:t>
      </w:r>
      <w:r>
        <w:rPr>
          <w:sz w:val="24"/>
        </w:rPr>
        <w:t xml:space="preserve">[..] </w:t>
      </w:r>
      <w:r>
        <w:rPr>
          <w:i/>
          <w:sz w:val="24"/>
        </w:rPr>
        <w:t>Il Comune, inoltre, non ha responsabilità né poteri nei confronti degli immigrati clandestini”</w:t>
      </w:r>
      <w:r>
        <w:rPr>
          <w:sz w:val="24"/>
        </w:rPr>
        <w:t xml:space="preserve">; l’ Assessore ai servizi sociali: </w:t>
      </w:r>
      <w:r>
        <w:rPr>
          <w:i/>
          <w:sz w:val="24"/>
        </w:rPr>
        <w:t>“Negli ultimi anni abbiamo triplicato i posti letto per i senzatetto, italiani e stranieri”</w:t>
      </w:r>
      <w:r>
        <w:rPr>
          <w:sz w:val="24"/>
        </w:rPr>
        <w:t xml:space="preserve">; Flavio Tosi: </w:t>
      </w:r>
      <w:r>
        <w:rPr>
          <w:i/>
          <w:sz w:val="24"/>
        </w:rPr>
        <w:t>“Comunque il problema è alla radice e la colpa è di chi fa entrare in Italia senza permesso di soggiorno. E poi anche tra di loro nascono i problemi”</w:t>
      </w:r>
      <w:r>
        <w:rPr>
          <w:sz w:val="24"/>
        </w:rPr>
        <w:t xml:space="preserve">; il capogruppo di An: </w:t>
      </w:r>
      <w:r>
        <w:rPr>
          <w:i/>
          <w:sz w:val="24"/>
        </w:rPr>
        <w:t>“Regolare i flussi migratori è fondamentale, altrimenti i problemi collegati alla presenza di immigrati si riproporranno sempre”</w:t>
      </w:r>
      <w:r>
        <w:rPr>
          <w:sz w:val="24"/>
        </w:rPr>
        <w:t xml:space="preserve"> (L’Arena, 16/9/00). Qualche giorno dopo: </w:t>
      </w:r>
      <w:r>
        <w:rPr>
          <w:i/>
          <w:sz w:val="24"/>
        </w:rPr>
        <w:t xml:space="preserve">“L’opposizione replica:”Ignorata l’emergenza”. Peroni: “Il caso di Piazza Isolo si poteva evitare dando l’accoglienza prevista dalla legge” </w:t>
      </w:r>
      <w:r>
        <w:rPr>
          <w:sz w:val="24"/>
        </w:rPr>
        <w:t xml:space="preserve">[..] </w:t>
      </w:r>
      <w:r>
        <w:rPr>
          <w:i/>
          <w:sz w:val="24"/>
        </w:rPr>
        <w:t>...Peroni (Ds) ha ricordato come sia nel 1998 che un anno fa “ il centro sinistra abbia ripetutamente sollevato il problema dei senza fissa dimora, proponendo soluzioni”</w:t>
      </w:r>
      <w:r>
        <w:rPr>
          <w:sz w:val="24"/>
        </w:rPr>
        <w:t xml:space="preserve">; poco sopra le parole di Prati, consigliere di An: </w:t>
      </w:r>
      <w:r>
        <w:rPr>
          <w:i/>
          <w:sz w:val="24"/>
        </w:rPr>
        <w:t>“È palese che l’attuale governo non fa nulla per controllare il fenomeno dell’immigrazione clandestina. Non per questo, può dirsi civile</w:t>
      </w:r>
      <w:r>
        <w:rPr>
          <w:sz w:val="24"/>
        </w:rPr>
        <w:t xml:space="preserve"> </w:t>
      </w:r>
      <w:r>
        <w:rPr>
          <w:i/>
          <w:sz w:val="24"/>
        </w:rPr>
        <w:t>un popolo o un’amministrazione locale che, adducendo l’alibi del malgoverno centrale, non cerca di fare il possibile perché chi è privo del permesso di sostentamento e di un tetto sotto cui ripararsi possa avere un minimo di assistenza ed anche un eventuale dignitoso riparo dalle intemperie”</w:t>
      </w:r>
      <w:r>
        <w:rPr>
          <w:sz w:val="24"/>
        </w:rPr>
        <w:t xml:space="preserve"> (L’Arena, 17/9/00).</w:t>
      </w:r>
    </w:p>
    <w:p>
      <w:pPr>
        <w:pStyle w:val="Normal"/>
        <w:spacing w:lineRule="auto" w:line="480"/>
        <w:jc w:val="both"/>
        <w:rPr>
          <w:sz w:val="24"/>
        </w:rPr>
      </w:pPr>
      <w:r>
        <w:rPr>
          <w:sz w:val="24"/>
        </w:rPr>
        <w:t>Nonostante l’indignazione dell’opposizione e il cordoglio dell’Amministrazione, saranno ben pochi i politici presenti al funerale, come stigmatizzeranno le parole di alcuni cittadini al termine della funzione.</w:t>
      </w:r>
    </w:p>
    <w:p>
      <w:pPr>
        <w:pStyle w:val="Normal"/>
        <w:spacing w:lineRule="auto" w:line="480"/>
        <w:jc w:val="both"/>
        <w:rPr>
          <w:sz w:val="24"/>
        </w:rPr>
      </w:pPr>
      <w:r>
        <w:rPr>
          <w:sz w:val="24"/>
        </w:rPr>
        <w:t>Anche questo è, ai nostri occhi, un'evidente paradosso insito nel processo d'idealizzazione politica dell'immigrazione, l'ultimo del nostro percorso.</w:t>
      </w:r>
    </w:p>
    <w:p>
      <w:pPr>
        <w:pStyle w:val="Normal"/>
        <w:spacing w:lineRule="auto" w:line="480"/>
        <w:jc w:val="both"/>
        <w:rPr>
          <w:b/>
          <w:b/>
          <w:i/>
          <w:i/>
          <w:sz w:val="24"/>
        </w:rPr>
      </w:pPr>
      <w:r>
        <w:rPr>
          <w:b/>
          <w:i/>
          <w:sz w:val="24"/>
        </w:rPr>
      </w:r>
    </w:p>
    <w:sectPr>
      <w:footerReference w:type="default" r:id="rId2"/>
      <w:footnotePr>
        <w:numFmt w:val="decimal"/>
      </w:footnotePr>
      <w:type w:val="nextPage"/>
      <w:pgSz w:w="11906" w:h="16838"/>
      <w:pgMar w:left="1134" w:right="1134" w:gutter="567" w:header="0" w:top="1134" w:footer="930"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essanti e urgenti sarebbero anche ricerche specifiche sui processi culturali e sociali che coinvolgono direttamente la società migrante, al suo arrivo e nella fase di stabilizzazione sul territorio d'accoglienza. Studi di questo genere a carattere nazionale sono già stati avviati; ci auspichiamo, quindi, che la medesima cosa avvenga per i contesti locali.</w:t>
      </w:r>
    </w:p>
  </w:footnote>
  <w:footnote w:id="3">
    <w:p>
      <w:pPr>
        <w:pStyle w:val="Normal"/>
        <w:rPr/>
      </w:pPr>
      <w:r>
        <w:rPr>
          <w:rStyle w:val="FootnoteCharacters"/>
        </w:rPr>
        <w:footnoteRef/>
      </w:r>
      <w:r>
        <w:rPr/>
        <w:t xml:space="preserve"> </w:t>
      </w:r>
      <w:r>
        <w:rPr/>
        <w:t xml:space="preserve">Massimo Giacomini, 1998, </w:t>
      </w:r>
      <w:r>
        <w:rPr>
          <w:i/>
        </w:rPr>
        <w:t>DOSSIER 1998: L'IMMIGRAZIONE NEL TERRITORIO VERONESE</w:t>
      </w:r>
      <w:r>
        <w:rPr/>
        <w:t>, Verona, © 1998, (dati non pubblicati), pag. 14 e seguenti.</w:t>
      </w:r>
    </w:p>
  </w:footnote>
  <w:footnote w:id="4">
    <w:p>
      <w:pPr>
        <w:pStyle w:val="Footnote"/>
        <w:rPr/>
      </w:pPr>
      <w:r>
        <w:rPr>
          <w:rStyle w:val="FootnoteCharacters"/>
        </w:rPr>
        <w:footnoteRef/>
      </w:r>
      <w:r>
        <w:rPr/>
        <w:t xml:space="preserve">Fava T., 1994, </w:t>
      </w:r>
      <w:r>
        <w:rPr>
          <w:i/>
        </w:rPr>
        <w:t>Immigrati, l'inserimento: analisi di un caso</w:t>
      </w:r>
      <w:r>
        <w:rPr/>
        <w:t xml:space="preserve">, in </w:t>
      </w:r>
      <w:r>
        <w:rPr>
          <w:i/>
        </w:rPr>
        <w:t>Il Progetto,</w:t>
      </w:r>
      <w:r>
        <w:rPr/>
        <w:t xml:space="preserve">bimestrale della Cisl di politica e lavoro, n. 79, e Fava T., 1995, </w:t>
      </w:r>
      <w:r>
        <w:rPr>
          <w:i/>
        </w:rPr>
        <w:t>Immigrati e Accoglienza</w:t>
      </w:r>
      <w:r>
        <w:rPr/>
        <w:t xml:space="preserve">, in </w:t>
      </w:r>
      <w:r>
        <w:rPr>
          <w:i/>
        </w:rPr>
        <w:t>Politica ed Economia</w:t>
      </w:r>
      <w:r>
        <w:rPr/>
        <w:t>, supplemento al n. 5-6.</w:t>
      </w:r>
    </w:p>
  </w:footnote>
  <w:footnote w:id="5">
    <w:p>
      <w:pPr>
        <w:pStyle w:val="Footnote"/>
        <w:rPr/>
      </w:pPr>
      <w:r>
        <w:rPr>
          <w:rStyle w:val="FootnoteCharacters"/>
        </w:rPr>
        <w:footnoteRef/>
      </w:r>
      <w:r>
        <w:rPr/>
        <w:t xml:space="preserve"> </w:t>
      </w:r>
      <w:r>
        <w:rPr/>
        <w:t xml:space="preserve">Ambrosini M., Blangiardo G., Colasanto M., Zanfrini L., 1993, </w:t>
      </w:r>
      <w:r>
        <w:rPr>
          <w:i/>
        </w:rPr>
        <w:t>L'integrazione invisibile, l'immigrazione in Italia tra cittadinanza economica e marginalità sociale</w:t>
      </w:r>
      <w:r>
        <w:rPr/>
        <w:t>, Milano, edizioni Vita e Pensiero.</w:t>
      </w:r>
    </w:p>
  </w:footnote>
  <w:footnote w:id="6">
    <w:p>
      <w:pPr>
        <w:pStyle w:val="Normal"/>
        <w:rPr/>
      </w:pPr>
      <w:r>
        <w:rPr>
          <w:rStyle w:val="FootnoteCharacters"/>
        </w:rPr>
        <w:footnoteRef/>
      </w:r>
      <w:r>
        <w:rPr/>
        <w:t xml:space="preserve"> </w:t>
      </w:r>
      <w:r>
        <w:rPr/>
        <w:t>Maurizio Corte, 1997/98, Stranieri e mass-media: "noi e gli altri". Come la stampa italiana tratta il fenomeno immigrazione, Università degli Studi di Verona, Facoltà di Magistero, Pedagogia.</w:t>
      </w:r>
    </w:p>
  </w:footnote>
  <w:footnote w:id="7">
    <w:p>
      <w:pPr>
        <w:pStyle w:val="Footnote"/>
        <w:rPr/>
      </w:pPr>
      <w:r>
        <w:rPr>
          <w:rStyle w:val="FootnoteCharacters"/>
        </w:rPr>
        <w:footnoteRef/>
      </w:r>
      <w:r>
        <w:rPr/>
        <w:t xml:space="preserve"> </w:t>
      </w:r>
      <w:r>
        <w:rPr/>
        <w:t>Ci sembra che il termine si adatti ad esprimere il generale processo di interpretazione e "trasfigurazione" della realtà tramite il filtro di una o più idee cardine, che, nel nostro caso, trattandosi di un argomento pubblico, che coinvolge tutta la comunità, assume inevitabilmente anche una dimensione politica. Si tratta comunque di un utilizzo "sperimentale" del termine a cui ci ha costretti la forte attualità e la rapidità con cui si evolve il fenomeno. In realtà, l'idealizzazione connota la trasposizione di un dato reale nella struttura ideale della realtà, che egli contribuisce a ordinare e valorizzare,e, in quanto tale, un'ascesa simbolica del fenomenico verso l'"assoluto positivo". Genericamente positivo anche per la psicanalisi che lo ritiene un processo di difesa dell'io. L'accezione che noi diamo alla parola è evidentemente e necessariamente frutto di un'elaborazione personale e sperimentale: se per un verso rende appieno la portata della relazione tra il soggetto (l'individuo o la società) e il fenomeno, dall'altro, la "positività" non pertiene necessariamente al fenomeno ma solo agli effetti ordinatori che ottiene sulla struttura simbolico-ideale del soggetto. Seguendo la dinamica del concetto nel corso del capitolo ne amplieremo la portata semantica. In particolare rimandiamo all'aperura del paragrafo 5 di questa sezione, dove tentiamo di scindere l'idealizzazione politica in due concetti distinti e complementari, l'idealizzazione e la politicizzazione.</w:t>
      </w:r>
    </w:p>
  </w:footnote>
  <w:footnote w:id="8">
    <w:p>
      <w:pPr>
        <w:pStyle w:val="Footnote"/>
        <w:rPr/>
      </w:pPr>
      <w:r>
        <w:rPr>
          <w:rStyle w:val="FootnoteCharacters"/>
        </w:rPr>
        <w:footnoteRef/>
      </w:r>
      <w:r>
        <w:rPr/>
        <w:t xml:space="preserve"> </w:t>
      </w:r>
      <w:r>
        <w:rPr/>
        <w:t xml:space="preserve">Alessandro Dal Lago, 1999, </w:t>
      </w:r>
      <w:r>
        <w:rPr>
          <w:i/>
        </w:rPr>
        <w:t>Non persone</w:t>
      </w:r>
      <w:r>
        <w:rPr/>
        <w:t>, Milano, Feltrinelli Editore, Figura 4 a pag.74 e Figura 5 a pag.94.</w:t>
      </w:r>
    </w:p>
  </w:footnote>
  <w:footnote w:id="9">
    <w:p>
      <w:pPr>
        <w:pStyle w:val="Footnote"/>
        <w:rPr/>
      </w:pPr>
      <w:r>
        <w:rPr>
          <w:rStyle w:val="FootnoteCharacters"/>
        </w:rPr>
        <w:footnoteRef/>
      </w:r>
      <w:r>
        <w:rPr/>
        <w:t xml:space="preserve"> </w:t>
      </w:r>
      <w:r>
        <w:rPr/>
        <w:t>Nell'estate 2001 è di dominio pubblico la vicenda di un campo sinti, sgomberato dallo spazio in cui sostava da anni e avversato, in particolare, dalla Lega Nord che inaugura una "campagna" politica contro i nomadi, tuttora in atto.</w:t>
      </w:r>
    </w:p>
  </w:footnote>
  <w:footnote w:id="10">
    <w:p>
      <w:pPr>
        <w:pStyle w:val="Footnote"/>
        <w:rPr/>
      </w:pPr>
      <w:r>
        <w:rPr>
          <w:rStyle w:val="FootnoteCharacters"/>
        </w:rPr>
        <w:footnoteRef/>
      </w:r>
      <w:r>
        <w:rPr>
          <w:rStyle w:val="FootnoteCharacters"/>
        </w:rPr>
        <w:t>6</w:t>
      </w:r>
      <w:r>
        <w:rPr/>
        <w:t xml:space="preserve"> A questo proposito si veda I. Diamanti, G. Riccamboni, </w:t>
      </w:r>
      <w:r>
        <w:rPr>
          <w:i/>
        </w:rPr>
        <w:t>La parabola del voto bianco</w:t>
      </w:r>
      <w:r>
        <w:rPr/>
        <w:t>, Vicenza, 1992, Ed. Neri Pozza.</w:t>
      </w:r>
    </w:p>
  </w:footnote>
  <w:footnote w:id="11">
    <w:p>
      <w:pPr>
        <w:pStyle w:val="Footnote"/>
        <w:rPr/>
      </w:pPr>
      <w:r>
        <w:rPr>
          <w:rStyle w:val="FootnoteCharacters"/>
        </w:rPr>
        <w:footnoteRef/>
      </w:r>
      <w:r>
        <w:rPr/>
        <w:t>E’ forse il caso di ricordare che, durante la stagione del terrorismo, Verona è stata una base logistica dell’eversione di destra, mentre negli anni ottanta la città a conosciuto le drammatiche gesta del gruppo che si firmava come "Ludwig".</w:t>
      </w:r>
    </w:p>
  </w:footnote>
  <w:footnote w:id="12">
    <w:p>
      <w:pPr>
        <w:pStyle w:val="Footnote"/>
        <w:rPr/>
      </w:pPr>
      <w:r>
        <w:rPr>
          <w:rStyle w:val="FootnoteCharacters"/>
        </w:rPr>
        <w:footnoteRef/>
      </w:r>
      <w:r>
        <w:rPr/>
        <w:t xml:space="preserve"> </w:t>
      </w:r>
      <w:r>
        <w:rPr/>
        <w:t>Basti l’insistenza con cui il testo torna sulla figura dello zingaro per confermare quanto detto in precedenza: è l’ “estraneo” per eccellenza, “categoria” sociale la cui rappresentazione non subisce evoluzioni nel tempo, se non quella peggiorativa di essere “anche” immigrato clandestino.</w:t>
      </w:r>
    </w:p>
  </w:footnote>
  <w:footnote w:id="13">
    <w:p>
      <w:pPr>
        <w:pStyle w:val="Footnote"/>
        <w:rPr/>
      </w:pPr>
      <w:r>
        <w:rPr>
          <w:rStyle w:val="FootnoteCharacters"/>
        </w:rPr>
        <w:footnoteRef/>
      </w:r>
      <w:r>
        <w:rPr/>
        <w:t xml:space="preserve"> </w:t>
      </w:r>
      <w:r>
        <w:rPr/>
        <w:t xml:space="preserve">Il termine indica una sequenza di informazioni e noi lo utilizziamo nell'accezione sociologica attribuitagli da Dal Lago in </w:t>
      </w:r>
      <w:r>
        <w:rPr>
          <w:i/>
        </w:rPr>
        <w:t>Non Persone</w:t>
      </w:r>
      <w:r>
        <w:rPr/>
        <w:t>.</w:t>
      </w:r>
    </w:p>
  </w:footnote>
  <w:footnote w:id="14">
    <w:p>
      <w:pPr>
        <w:pStyle w:val="Footnote"/>
        <w:rPr/>
      </w:pPr>
      <w:r>
        <w:rPr>
          <w:rStyle w:val="FootnoteCharacters"/>
        </w:rPr>
        <w:footnoteRef/>
      </w:r>
      <w:r>
        <w:rPr/>
        <w:t xml:space="preserve"> </w:t>
      </w:r>
      <w:r>
        <w:rPr/>
        <w:t xml:space="preserve">Nella parte dedicata al lavoro contenuta nella prima sezione abbiamo fatto riferimento alla superficialità di questa convinzione, messa in contraddizione da più fattori di natura economica. </w:t>
      </w:r>
    </w:p>
  </w:footnote>
  <w:footnote w:id="15">
    <w:p>
      <w:pPr>
        <w:pStyle w:val="Footnote"/>
        <w:rPr/>
      </w:pPr>
      <w:r>
        <w:rPr>
          <w:rStyle w:val="FootnoteCharacters"/>
        </w:rPr>
        <w:footnoteRef/>
      </w:r>
      <w:r>
        <w:rPr/>
        <w:t xml:space="preserve"> </w:t>
      </w:r>
      <w:r>
        <w:rPr/>
        <w:t xml:space="preserve">La formula del "ciò che si sa" intorno ad un fenomeno va intesa come sequenza di informazioni condivisa dalla parte di maggioranza di una società, o della sua opinione pubblica, il fattore sociologico che Dal Lago riassume nel termine inglese </w:t>
      </w:r>
      <w:r>
        <w:rPr>
          <w:i/>
        </w:rPr>
        <w:t>frame</w:t>
      </w:r>
      <w:r>
        <w:rPr/>
        <w:t>.</w:t>
      </w:r>
    </w:p>
  </w:footnote>
  <w:footnote w:id="16">
    <w:p>
      <w:pPr>
        <w:pStyle w:val="Footnote"/>
        <w:rPr/>
      </w:pPr>
      <w:r>
        <w:rPr>
          <w:rStyle w:val="FootnoteCharacters"/>
        </w:rPr>
        <w:footnoteRef/>
      </w:r>
      <w:r>
        <w:rPr/>
        <w:t xml:space="preserve"> </w:t>
      </w:r>
      <w:r>
        <w:rPr/>
        <w:t xml:space="preserve">È quella che, da Alessandro Dal Lago in </w:t>
      </w:r>
      <w:r>
        <w:rPr>
          <w:i/>
        </w:rPr>
        <w:t xml:space="preserve">Non-Persone, </w:t>
      </w:r>
      <w:r>
        <w:rPr/>
        <w:t xml:space="preserve">viene definita “etnicizzazione del crimine”. </w:t>
      </w:r>
    </w:p>
  </w:footnote>
  <w:footnote w:id="17">
    <w:p>
      <w:pPr>
        <w:pStyle w:val="Footnote"/>
        <w:rPr/>
      </w:pPr>
      <w:r>
        <w:rPr>
          <w:rStyle w:val="FootnoteCharacters"/>
        </w:rPr>
        <w:footnoteRef/>
      </w:r>
      <w:r>
        <w:rPr/>
        <w:t xml:space="preserve"> </w:t>
      </w:r>
      <w:r>
        <w:rPr/>
        <w:t>Abbiamo già anticipato nel primo paragrafo di come la legge Turco-Napolitano, progettata dalla parte “favorevole” al fenomeno, contempli e accolga misure di rigida regolamentazione dei flussi e della presenza straniera sul territorio.</w:t>
      </w:r>
    </w:p>
  </w:footnote>
  <w:footnote w:id="18">
    <w:p>
      <w:pPr>
        <w:pStyle w:val="Footnote"/>
        <w:rPr/>
      </w:pPr>
      <w:r>
        <w:rPr>
          <w:rStyle w:val="FootnoteCharacters"/>
        </w:rPr>
        <w:footnoteRef/>
      </w:r>
      <w:r>
        <w:rPr/>
        <w:t xml:space="preserve"> </w:t>
      </w:r>
      <w:r>
        <w:rPr/>
        <w:t>A questo proposito si veda l’articolo riportato nel paragrafo precedente che si riferiva alla gestione dei Magazzini Generali, affidata in convenzione ad un soggetto privato.</w:t>
      </w:r>
    </w:p>
  </w:footnote>
  <w:footnote w:id="19">
    <w:p>
      <w:pPr>
        <w:pStyle w:val="Footnote"/>
        <w:rPr/>
      </w:pPr>
      <w:r>
        <w:rPr>
          <w:rStyle w:val="FootnoteCharacters"/>
        </w:rPr>
        <w:footnoteRef/>
      </w:r>
      <w:r>
        <w:rPr/>
        <w:t xml:space="preserve"> </w:t>
      </w:r>
      <w:r>
        <w:rPr/>
        <w:t>Idem, citazioni tratte da pag. 82 e 83.</w:t>
      </w:r>
    </w:p>
  </w:footnote>
  <w:footnote w:id="20">
    <w:p>
      <w:pPr>
        <w:pStyle w:val="Footnote"/>
        <w:rPr/>
      </w:pPr>
      <w:r>
        <w:rPr>
          <w:rStyle w:val="FootnoteCharacters"/>
        </w:rPr>
        <w:footnoteRef/>
      </w:r>
      <w:r>
        <w:rPr/>
        <w:t xml:space="preserve"> </w:t>
      </w:r>
      <w:r>
        <w:rPr/>
        <w:t>Idem, pag. 86.</w:t>
      </w:r>
    </w:p>
  </w:footnote>
  <w:footnote w:id="21">
    <w:p>
      <w:pPr>
        <w:pStyle w:val="Footnote"/>
        <w:rPr/>
      </w:pPr>
      <w:r>
        <w:rPr>
          <w:rStyle w:val="FootnoteCharacters"/>
        </w:rPr>
        <w:footnoteRef/>
      </w:r>
      <w:r>
        <w:rPr/>
        <w:t xml:space="preserve"> </w:t>
      </w:r>
      <w:r>
        <w:rPr/>
        <w:t>Nell’accezione di modificare il significato di un sostantivo mantenendone invariato il significante, l’aspetto grafico.</w:t>
      </w:r>
    </w:p>
  </w:footnote>
  <w:footnote w:id="22">
    <w:p>
      <w:pPr>
        <w:pStyle w:val="Footnote"/>
        <w:rPr/>
      </w:pPr>
      <w:r>
        <w:rPr>
          <w:rStyle w:val="FootnoteCharacters"/>
        </w:rPr>
        <w:footnoteRef/>
      </w:r>
      <w:r>
        <w:rPr/>
        <w:t xml:space="preserve"> </w:t>
      </w:r>
      <w:r>
        <w:rPr/>
        <w:t xml:space="preserve">Il fenomeno raggiunge il suo apice con il “caso Marsiglia”, un professore di origini ebraiche che fingerà, nell’autunno del 2000, di aver subito un’aggressione da parte di estremisti di destra. La vicenda avrà riscontro nazionale per parecchie settimane, prima e dopo la confessione, quando l’Amministrazione e gran parte della cittadinanza pretenderanno le scuse per le gravi accuse mosse alla città, in particolar modo dalla trasmissione RAI </w:t>
      </w:r>
      <w:r>
        <w:rPr>
          <w:i/>
        </w:rPr>
        <w:t>Sciuscià</w:t>
      </w:r>
      <w:r>
        <w:rPr/>
        <w:t>, rea di aver continuato a colpevolizzare Verona anche dopo la risoluzione del caso. Della faccenda non tratteremo perché si è sviluppata in stretta contemporaneità alla stesura della tesi.</w:t>
      </w:r>
    </w:p>
  </w:footnote>
  <w:footnote w:id="23">
    <w:p>
      <w:pPr>
        <w:pStyle w:val="Footnote"/>
        <w:rPr/>
      </w:pPr>
      <w:r>
        <w:rPr>
          <w:rStyle w:val="FootnoteCharacters"/>
        </w:rPr>
        <w:footnoteRef/>
      </w:r>
      <w:r>
        <w:rPr/>
        <w:t xml:space="preserve"> </w:t>
      </w:r>
      <w:r>
        <w:rPr/>
        <w:t xml:space="preserve">Facciamo menzione delle principali: </w:t>
      </w:r>
      <w:r>
        <w:rPr>
          <w:i/>
        </w:rPr>
        <w:t xml:space="preserve">Famiglia e civiltà </w:t>
      </w:r>
      <w:r>
        <w:rPr/>
        <w:t>e</w:t>
      </w:r>
      <w:r>
        <w:rPr>
          <w:i/>
        </w:rPr>
        <w:t xml:space="preserve"> Comitato principe Eugenio </w:t>
      </w:r>
      <w:r>
        <w:rPr/>
        <w:t xml:space="preserve">sotto la presidenza di Palmarino Zoccatelli, </w:t>
      </w:r>
      <w:r>
        <w:rPr>
          <w:i/>
        </w:rPr>
        <w:t>Gruppo di famiglie cattoliche</w:t>
      </w:r>
      <w:r>
        <w:rPr/>
        <w:t xml:space="preserve"> (Associazione per la difesa della famiglia e della civiltà cristiana) e </w:t>
      </w:r>
      <w:r>
        <w:rPr>
          <w:i/>
        </w:rPr>
        <w:t>Una voce</w:t>
      </w:r>
      <w:r>
        <w:rPr/>
        <w:t>, responsabile Maurilio Cavedini,</w:t>
      </w:r>
      <w:r>
        <w:rPr>
          <w:i/>
        </w:rPr>
        <w:t xml:space="preserve"> Sacrum Imperium</w:t>
      </w:r>
      <w:r>
        <w:rPr/>
        <w:t xml:space="preserve">, presieduta da Maurizio Ruggiero. Zoccatelli è anche responsabile della pubblicazione </w:t>
      </w:r>
      <w:r>
        <w:rPr>
          <w:i/>
        </w:rPr>
        <w:t>Giustizia Giusta</w:t>
      </w:r>
      <w:r>
        <w:rPr/>
        <w:t>, espressione del Comitato vittime dell’ingiustizia, menzionato poco sopra.</w:t>
      </w:r>
      <w:r>
        <w:rPr>
          <w:i/>
        </w:rPr>
        <w:t xml:space="preserve"> </w:t>
      </w:r>
    </w:p>
  </w:footnote>
  <w:footnote w:id="24">
    <w:p>
      <w:pPr>
        <w:pStyle w:val="Footnote"/>
        <w:rPr/>
      </w:pPr>
      <w:r>
        <w:rPr>
          <w:rStyle w:val="FootnoteCharacters"/>
        </w:rPr>
        <w:footnoteRef/>
      </w:r>
      <w:r>
        <w:rPr/>
        <w:t xml:space="preserve"> </w:t>
      </w:r>
      <w:r>
        <w:rPr/>
        <w:t>Cfr. il quotidiano L’Arena del 28 febbraio 2001.</w:t>
      </w:r>
    </w:p>
  </w:footnote>
  <w:footnote w:id="25">
    <w:p>
      <w:pPr>
        <w:pStyle w:val="Footnote"/>
        <w:rPr/>
      </w:pPr>
      <w:r>
        <w:rPr>
          <w:rStyle w:val="FootnoteCharacters"/>
        </w:rPr>
        <w:footnoteRef/>
      </w:r>
      <w:r>
        <w:rPr/>
        <w:t xml:space="preserve"> </w:t>
      </w:r>
      <w:r>
        <w:rPr/>
        <w:t>Il rapporto tra il fenomeno migratorio in Italia e la Lega è oggetto di un paragrafo specifico del Dossier Caritas '99 (</w:t>
      </w:r>
      <w:r>
        <w:rPr>
          <w:i/>
        </w:rPr>
        <w:t>Lega Nord e immigrazione</w:t>
      </w:r>
      <w:r>
        <w:rPr/>
        <w:t xml:space="preserve">, pag. 311 e seguenti) da cui estrapoliamo alcuni passaggi: </w:t>
      </w:r>
      <w:r>
        <w:rPr>
          <w:i/>
        </w:rPr>
        <w:t>"Nel panorama dei partiti italiani la Lega Nord è quella ad avere un atteggiamento più radicale nei confronti della questione immigrazione: mentre i partiti dell'opposizione si sono limitati a criticare la legge 40/1998 e a chiederne la modifica di alcune sue parti, la Lega si è schierata per l'abrogazione.</w:t>
      </w:r>
      <w:r>
        <w:rPr/>
        <w:t xml:space="preserve"> [..] </w:t>
      </w:r>
      <w:r>
        <w:rPr>
          <w:i/>
        </w:rPr>
        <w:t>Ma forse più dell'abrogazione della legge 40/1998 Bossi vuole incassare un dividendo politico presso l'elettorato della destra moderata cavalcando la difesa dell'etnia contro l' invasione straniera e assumendo la rappresentanza della paura nei loro confronti: "in questa storia gli immigrati e l' immigrazione c'entrano, come è chiaro, poco e in maniera strumentale" (Guido Bolaffi, La Repubblica, 17 marzo 1999)"</w:t>
      </w:r>
      <w:r>
        <w:rPr/>
        <w:t xml:space="preserve">. </w:t>
      </w:r>
    </w:p>
  </w:footnote>
  <w:footnote w:id="26">
    <w:p>
      <w:pPr>
        <w:pStyle w:val="Footnote"/>
        <w:rPr/>
      </w:pPr>
      <w:r>
        <w:rPr>
          <w:rStyle w:val="FootnoteCharacters"/>
        </w:rPr>
        <w:footnoteRef/>
      </w:r>
      <w:r>
        <w:rPr/>
        <w:t xml:space="preserve"> </w:t>
      </w:r>
      <w:r>
        <w:rPr/>
        <w:t xml:space="preserve">Dal Lago approfondisce il ruolo dell’elettorato, dei partiti e degli intellettuali di sinistra nel collaborare alla tautologia della paura. Ne emerge un ruolo passivo, a tratti accondiscendente e all’inseguimento delle parole d’ordine della destra. “...settori di quest’ultima, quando non hanno di fatto sostenuto le campagne xenofobe, le abbiano rimosse o minimizzate”, tratto da pag. 128. Rimandiamo inoltre a quanto detto in più occasioni sulla Legge Turco-Napolitano. </w:t>
      </w:r>
    </w:p>
  </w:footnote>
  <w:footnote w:id="27">
    <w:p>
      <w:pPr>
        <w:pStyle w:val="Footnote"/>
        <w:rPr/>
      </w:pPr>
      <w:r>
        <w:rPr>
          <w:rStyle w:val="FootnoteCharacters"/>
        </w:rPr>
        <w:footnoteRef/>
      </w:r>
      <w:r>
        <w:rPr/>
        <w:t xml:space="preserve"> </w:t>
      </w:r>
      <w:r>
        <w:rPr/>
        <w:t xml:space="preserve">E’ ancora attivo settimanalmente il giornale cattolico </w:t>
      </w:r>
      <w:r>
        <w:rPr>
          <w:i/>
        </w:rPr>
        <w:t>Verona Fedele</w:t>
      </w:r>
      <w:r>
        <w:rPr/>
        <w:t>, che ha però diffusione molto minore e interessi più specifici. La Cronaca e Il nuovo Veronese, nel frattempo, sono falliti o hanno trovato forme diverse di distribuzione, come la trasformazione in periodico o la distribuzione gratuita in forma ridotta.</w:t>
      </w:r>
    </w:p>
  </w:footnote>
  <w:footnote w:id="28">
    <w:p>
      <w:pPr>
        <w:pStyle w:val="Footnote"/>
        <w:rPr/>
      </w:pPr>
      <w:r>
        <w:rPr>
          <w:rStyle w:val="FootnoteCharacters"/>
        </w:rPr>
        <w:footnoteRef/>
      </w:r>
      <w:r>
        <w:rPr/>
        <w:t xml:space="preserve"> </w:t>
      </w:r>
      <w:r>
        <w:rPr/>
        <w:t xml:space="preserve">È questo il contesto in cui si comincia ad inserire la distinzione tra micro e macro criminalità, per riflettere non tanto sull’aumento della criminalità quanto sulla nuova fisionomia che sta assumendo. </w:t>
      </w:r>
    </w:p>
  </w:footnote>
  <w:footnote w:id="29">
    <w:p>
      <w:pPr>
        <w:pStyle w:val="Footnote"/>
        <w:rPr/>
      </w:pPr>
      <w:r>
        <w:rPr>
          <w:rStyle w:val="FootnoteCharacters"/>
        </w:rPr>
        <w:footnoteRef/>
      </w:r>
      <w:r>
        <w:rPr/>
        <w:t xml:space="preserve"> </w:t>
      </w:r>
      <w:r>
        <w:rPr/>
        <w:t>Idem, citato da pag. 160-161.</w:t>
      </w:r>
    </w:p>
  </w:footnote>
  <w:footnote w:id="30">
    <w:p>
      <w:pPr>
        <w:pStyle w:val="Footnote"/>
        <w:rPr/>
      </w:pPr>
      <w:r>
        <w:rPr>
          <w:rStyle w:val="FootnoteCharacters"/>
        </w:rPr>
        <w:footnoteRef/>
      </w:r>
      <w:r>
        <w:rPr/>
        <w:t xml:space="preserve"> </w:t>
      </w:r>
      <w:r>
        <w:rPr/>
        <w:t xml:space="preserve">Lodigiani Rosangela, </w:t>
      </w:r>
      <w:r>
        <w:rPr>
          <w:i/>
        </w:rPr>
        <w:t xml:space="preserve">La rappresentazione dei rapporti interetnici nella stampa locale </w:t>
      </w:r>
      <w:r>
        <w:rPr/>
        <w:t xml:space="preserve">in </w:t>
      </w:r>
      <w:r>
        <w:rPr>
          <w:i/>
        </w:rPr>
        <w:t>Immigrazione e società multietnica in Lombardia</w:t>
      </w:r>
      <w:r>
        <w:rPr/>
        <w:t>, 1996, a cura di M. Ambrosini, Ed. Fondazione Cariplo I.S.M.U., Milano.</w:t>
      </w:r>
    </w:p>
  </w:footnote>
  <w:footnote w:id="31">
    <w:p>
      <w:pPr>
        <w:pStyle w:val="Footnote"/>
        <w:rPr/>
      </w:pPr>
      <w:r>
        <w:rPr>
          <w:rStyle w:val="FootnoteCharacters"/>
        </w:rPr>
        <w:footnoteRef/>
      </w:r>
      <w:r>
        <w:rPr/>
        <w:t xml:space="preserve"> </w:t>
      </w:r>
      <w:r>
        <w:rPr/>
        <w:t>Abbiamo indicato (e indicheremo) lo stesso concetto con espressioni diverse (l'aggettivo "naturale" ad esempio), in quella che per noi è anche una ricerca terminologica, vista l'attualità del fenomeno in oggetto.</w:t>
      </w:r>
    </w:p>
  </w:footnote>
  <w:footnote w:id="32">
    <w:p>
      <w:pPr>
        <w:pStyle w:val="Footnote"/>
        <w:rPr/>
      </w:pPr>
      <w:r>
        <w:rPr>
          <w:rStyle w:val="FootnoteCharacters"/>
        </w:rPr>
        <w:footnoteRef/>
      </w:r>
      <w:r>
        <w:rPr/>
        <w:t xml:space="preserve"> </w:t>
      </w:r>
      <w:r>
        <w:rPr/>
        <w:t>Verona, in virtù di questa norma, risulta a tutt'oggi una delle città più esigenti in tema di requisiti per l’edilizia pubblica. Non abbiamo riscontrato comunque particolari contrasti nel far passare questa modifica, dato che potrebbe testimoniare l’atteggiamento di gran parte della sinistra nel condividere le paure e le diffidenze della popolazione in tema di casa e migr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right"/>
      <w:outlineLvl w:val="0"/>
    </w:pPr>
    <w:rPr>
      <w:rFonts w:ascii="Humanst521 BT;Lucida Sans Unicode" w:hAnsi="Humanst521 BT;Lucida Sans Unicode" w:cs="Humanst521 BT;Lucida Sans Unicode"/>
      <w:b/>
      <w:sz w:val="7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51:00Z</dcterms:created>
  <dc:creator>Kollettivo Porkospino</dc:creator>
  <dc:description/>
  <dc:language>en-US</dc:language>
  <cp:lastModifiedBy>Kollettivo Porkospino</cp:lastModifiedBy>
  <cp:lastPrinted>2001-10-03T22:25:00Z</cp:lastPrinted>
  <dcterms:modified xsi:type="dcterms:W3CDTF">2002-05-09T17:16:00Z</dcterms:modified>
  <cp:revision>4</cp:revision>
  <dc:subject/>
  <dc:title>1.   SOCIETA’,  MEDIA,  POLITICA  VERONESI  E  “NUOVI  CITTADINI”.</dc:title>
</cp:coreProperties>
</file>