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80" w:leader="none"/>
        </w:tabs>
        <w:ind w:left="540" w:right="98" w:firstLine="360"/>
        <w:jc w:val="center"/>
        <w:rPr>
          <w:sz w:val="36"/>
        </w:rPr>
      </w:pPr>
      <w:r>
        <w:rPr>
          <w:sz w:val="36"/>
        </w:rPr>
        <w:t>CONCLUSIONI</w:t>
      </w:r>
    </w:p>
    <w:p>
      <w:pPr>
        <w:pStyle w:val="Normal"/>
        <w:rPr>
          <w:sz w:val="36"/>
        </w:rPr>
      </w:pPr>
      <w:r>
        <w:rPr>
          <w:sz w:val="36"/>
        </w:rPr>
      </w:r>
    </w:p>
    <w:p>
      <w:pPr>
        <w:pStyle w:val="Normal"/>
        <w:rPr/>
      </w:pPr>
      <w:r>
        <w:rPr/>
      </w:r>
    </w:p>
    <w:p>
      <w:pPr>
        <w:pStyle w:val="Normal"/>
        <w:ind w:left="540" w:right="98" w:firstLine="360"/>
        <w:jc w:val="both"/>
        <w:rPr/>
      </w:pPr>
      <w:r>
        <w:rPr/>
      </w:r>
    </w:p>
    <w:p>
      <w:pPr>
        <w:pStyle w:val="Normal"/>
        <w:ind w:left="540" w:right="98" w:firstLine="360"/>
        <w:jc w:val="both"/>
        <w:rPr/>
      </w:pPr>
      <w:r>
        <w:rPr/>
      </w:r>
    </w:p>
    <w:p>
      <w:pPr>
        <w:pStyle w:val="Normal"/>
        <w:tabs>
          <w:tab w:val="clear" w:pos="708"/>
          <w:tab w:val="left" w:pos="9000" w:leader="none"/>
        </w:tabs>
        <w:spacing w:lineRule="auto" w:line="360"/>
        <w:ind w:left="540" w:right="98" w:firstLine="360"/>
        <w:jc w:val="both"/>
        <w:rPr/>
      </w:pPr>
      <w:r>
        <w:rPr/>
        <w:t xml:space="preserve">Il monregalese è stato il contesto che ha ospitato questa ricerca: un’area a sé stante rispetto al resto della provincia, per via di tutte le peculiarità che la vanno a definire, iniziando da quelle economiche che la vedono ancora alla ricerca di una sua propria vocazione, per giungere al clima politico-sociale che la caratterizza. E’ proprio quest’ ultimo che interessa maggiormente il nostro oggetto di indagine, nei confronti del quale è in atto una specifica “strategia-atteggiamento” che tenteremo appunto di chiarire. </w:t>
      </w:r>
    </w:p>
    <w:p>
      <w:pPr>
        <w:pStyle w:val="Testodelblocco"/>
        <w:ind w:left="540" w:right="98" w:firstLine="360"/>
        <w:rPr/>
      </w:pPr>
      <w:r>
        <w:rPr/>
        <w:t xml:space="preserve">La domanda che ha ispirato questo lavoro è stata dettata da una semplice percezione: come mai una cittadina di provincia come Mondovì ospita un contingente così relativamente elevato di stranieri extracomunitari, addirittura superiore al dato del comune di Torino </w:t>
      </w:r>
      <w:r>
        <w:rPr>
          <w:rStyle w:val="FootnoteCharacters"/>
          <w:rStyle w:val="FootnoteAnchor"/>
        </w:rPr>
        <w:footnoteReference w:id="2"/>
      </w:r>
      <w:r>
        <w:rPr/>
        <w:t xml:space="preserve">. L’ipotesi che ne è immediatamente seguita trovava una risposta nella variabile relativa alla situazione economica locale e alle sue buone capacità di assorbimento. La sua forza è stata comunque notevolmente ridotta a mano a mano che la ricerca ha preso corpo in quanto si è potuto constatare che il monregalese non sta attraversando un momento florido sotto il profilo economico, anzi, volendo stilare una classifica delle principali città della provincia relativamente all’andamento economico, il nostro comune si troverebbe nella parte medio–bassa, sebbene comunque non ci siano indici effettivamente preoccupanti </w:t>
      </w:r>
      <w:r>
        <w:rPr>
          <w:rStyle w:val="FootnoteCharacters"/>
          <w:rStyle w:val="FootnoteAnchor"/>
        </w:rPr>
        <w:footnoteReference w:id="3"/>
      </w:r>
      <w:r>
        <w:rPr/>
        <w:t xml:space="preserve">. Ad ogni modo, questa spiegazione mantiene la sua validità per via che anche il comune di Mondovì sta vivendo quel processo di ristrutturazione economico-sociale tipico del più ampio panorama italiano e di tutti i paesi altamente industrializzati. Quindi gli immigrati locali si inseriscono in quei settori altamente dequalificanti e di basso profilo che la forza lavoro autoctona non è più disposta a svolgere. Ad esempio si è visto che in diverse ditte, dove le mansioni prevalenti sono molto faticose e dannose per la salute, vi è un numero elevato di dipendenti stranieri che in alcuni casi rappresenta più di metà dell’intero organico </w:t>
      </w:r>
      <w:r>
        <w:rPr>
          <w:rStyle w:val="FootnoteCharacters"/>
          <w:rStyle w:val="FootnoteAnchor"/>
        </w:rPr>
        <w:footnoteReference w:id="4"/>
      </w:r>
      <w:r>
        <w:rPr/>
        <w:t>.</w:t>
      </w:r>
    </w:p>
    <w:p>
      <w:pPr>
        <w:pStyle w:val="Testodelblocco"/>
        <w:ind w:left="540" w:right="98" w:firstLine="360"/>
        <w:rPr/>
      </w:pPr>
      <w:r>
        <w:rPr/>
        <w:t xml:space="preserve">Per rispondere in modo esaustivo alla nostra domanda di partenza, è necessario prestare attenzione ad un altro fattore che è emerso nel corso dell’indagine: la relativa facilità nel trovare una casa. E’ opportuno sottolineare il termine “relativo” perché questo mercato si presenta costituito da un lato dall’offerta dei privati e dall’altro dall’edilizia pubblica. Il primo settore è tutt’altro che disponibile nei confronti degli immigrati stranieri, la diffidenza e la paura fanno da sovrane; è un aspetto che abbiamo potuto riscontrare grazie alle testimonianze dirette fornite dagli immigrati contattati, come anche attraverso le dichiarazioni degli operatori delle associazioni di volontariato locale. Il secondo – l’edilizia residenziale pubblica - ha invece rappresentato per diversi anni un buon punto d’appoggio, grazie ad una discreta dotazione di tali strutture presenti nel nostro comune, al punto da suscitare addirittura delle proteste da parte di diversi cittadini monregalesi. Infatti, si è visto nel secondo capitolo che fino al ’99 la maggioranza dei destinatari delle assegnazioni degli alloggi di edilizia pubblica erano proprio stranieri. L’uso del passato è d’obbligo, perché con la nuova legge regionale insieme al nuovo decreto Bossi – Fini le possibilità per un immigrato di ottenere un’abitazione dell’ E. R. P. si sono ridotte notevolmente, sebbene nell’ultimo bando l’utenza straniera rappresenti comunque una discreta fetta dei destinatari. Naturalmente queste nuove disposizioni hanno trovato la felice approvazione da parte del primo cittadino e dei suoi collaboratori </w:t>
      </w:r>
      <w:r>
        <w:rPr>
          <w:rStyle w:val="FootnoteCharacters"/>
          <w:rStyle w:val="FootnoteAnchor"/>
        </w:rPr>
        <w:footnoteReference w:id="5"/>
      </w:r>
      <w:r>
        <w:rPr/>
        <w:t>. Ci si potrebbe pertanto domandare se in seguito a queste modifiche il comune di Mondovì vedrà ridursi le sue ragioni di insediamento per i flussi futuri. Ovviamente non si può assolutamente rispondere.</w:t>
      </w:r>
    </w:p>
    <w:p>
      <w:pPr>
        <w:pStyle w:val="Testodelblocco"/>
        <w:ind w:left="540" w:right="98" w:firstLine="360"/>
        <w:rPr/>
      </w:pPr>
      <w:r>
        <w:rPr/>
        <w:t xml:space="preserve">Due sono dunque i fattori che spiegano i motivi di questo relativamente elevato contingente di stranieri: un mercato del lavoro che, sebbene non brilli agli occhi degli autoctoni, offre comunque un buon tessuto lavorativo per chi non può permettersi di avere troppe pretese; in secondo luogo, una discreta possibilità di ottenere una casa popolare, almeno fino all’entrata in vigore delle ultime disposizioni in materia. </w:t>
      </w:r>
    </w:p>
    <w:p>
      <w:pPr>
        <w:pStyle w:val="Testodelblocco"/>
        <w:ind w:left="540" w:right="98" w:firstLine="360"/>
        <w:rPr/>
      </w:pPr>
      <w:r>
        <w:rPr/>
        <w:t xml:space="preserve">Abbiamo visto che questa presenza straniera rappresenta una realtà molto significativa da un punto di vista demografico, l’incidenza sul totale della popolazione e i suoi ritmi di crescita interannuali sono  molto più sostenuti dei dati nazionali </w:t>
      </w:r>
      <w:r>
        <w:rPr>
          <w:rStyle w:val="FootnoteCharacters"/>
          <w:rStyle w:val="FootnoteAnchor"/>
        </w:rPr>
        <w:footnoteReference w:id="6"/>
      </w:r>
      <w:r>
        <w:rPr/>
        <w:t>. Il suo contributo non arriva comunque a esercitare gli stessi effetti riscontrabili a livello italiano dove contribuisce da protagonista alla debole crescita della popolazione, ma anche nel nostro caso assistiamo ad un sostenuto effetto di rinfoltimento demografico, in particolare per quanto riguarda il saldo naturale, considerato che in alcuni anni il contributo della dinamica naturale degli stranieri ha rappresentato la metà della dinamica naturale complessiva</w:t>
      </w:r>
      <w:r>
        <w:rPr>
          <w:rStyle w:val="FootnoteCharacters"/>
          <w:rStyle w:val="FootnoteAnchor"/>
        </w:rPr>
        <w:footnoteReference w:id="7"/>
      </w:r>
      <w:r>
        <w:rPr/>
        <w:t xml:space="preserve">. Relativamente alla presenza femminile troviamo nel monregalese un andamento simmetrico al quadro nazionale, infatti in questi ultimi anni i tassi di crescita della componente femminile sono più sostenuti di quelli della componente maschile e, anche in questo caso, i dati percentuali relativi al comune di Mondovì sono superiori a quelli italiani. Simili sono le considerazioni per il segmento dei minorenni stranieri residenti nel monregalese che, nel corso di questi ultimi anni, ha conosciuto un forte incremento andando a rappresentare un terzo della popolazione immigrata complessiva (19 % a livello italiano) </w:t>
      </w:r>
      <w:r>
        <w:rPr>
          <w:rStyle w:val="FootnoteCharacters"/>
          <w:rStyle w:val="FootnoteAnchor"/>
        </w:rPr>
        <w:footnoteReference w:id="8"/>
      </w:r>
      <w:r>
        <w:rPr/>
        <w:t>. Infine, anche nel comune di Mondovì sono tangibili gli effetti delle crisi politico – sociali degli ultimi anni del ‘900; in particolare per quanto riguarda la considerevole crescita della comunità albanese e, sebbene più limitata, della Repubblica Democratica del Congo.</w:t>
      </w:r>
    </w:p>
    <w:p>
      <w:pPr>
        <w:pStyle w:val="TextBody"/>
        <w:spacing w:lineRule="auto" w:line="360"/>
        <w:ind w:left="540" w:right="98" w:firstLine="360"/>
        <w:rPr/>
      </w:pPr>
      <w:r>
        <w:rPr/>
        <w:t>Come si trovino gli immigrati a Mondovì e dintorni rappresenta il nostro secondo obiettivo. Questa tematica è stata approfondita insieme al più generale atteggiamento  degli amministratori locali e di alcuni ambienti monregalesi, indagati grazie ad interviste per quanto riguarda gli attori politici e a questionari nel secondo caso. Tutti gli immigrati contattati non hanno mai esitato a dichiarare di trovarsi bene nel monregalese, ma non appena procedevamo a sondare tale items, la realtà emergeva con una connotazione ben diversa dalla prima apparenza. Il trovarsi bene è da intendersi in questi termini: mi trovo bene perché ho un lavoro è una casa, nulla di più. Ovvero stiamo parlando di quei requisiti minimi per la sopravvivenza. Di conseguenza il contesto monregalese sembra quasi venga vissuto solo in termini utilitaristici, nel senso che consente di ottenere quelle risorse necessarie per vivere in termini dignitosi.</w:t>
      </w:r>
    </w:p>
    <w:p>
      <w:pPr>
        <w:pStyle w:val="TextBody"/>
        <w:spacing w:lineRule="auto" w:line="360"/>
        <w:ind w:left="540" w:right="98" w:firstLine="360"/>
        <w:rPr/>
      </w:pPr>
      <w:r>
        <w:rPr/>
        <w:t xml:space="preserve">Ciò che è importante rilevare, risiede nel fatto che la realtà immigrata residente rappresenta una vera e propria nicchia isolata dal resto delle dimensioni sociali tipiche della nostra area. Gli immigrati contattati hanno riferito di non avere praticamente alcuna forma di contatto con la popolazione locale, salvo negli ambienti lavorativi. Rapporti di amicizia non sono mai stati riscontrati da parte degli africani, lievemente diverso quanto riferito da adolescenti albanesi, ma anche in questo caso la realtà si presenta molto ambigua se non conflittuale. In linea di massima la scelta del  partner continua ad avvenire in modo endogamico e, nella maggior parte dei casi, tornando temporaneamente al proprio Paese. E’ solo in ambito gastronomico che si notano alcune aperture alla cultura italiana. Questi sono solo alcuni degli aspetti che vanno a caratterizzare il </w:t>
      </w:r>
      <w:r>
        <w:rPr>
          <w:i/>
          <w:iCs/>
        </w:rPr>
        <w:t>modus vivendi</w:t>
      </w:r>
      <w:r>
        <w:rPr/>
        <w:t xml:space="preserve"> del contingente di immigrati locali, che ovviamente si presenta molto lontano da quello che la letteratura in merito intende per integrazione. </w:t>
      </w:r>
    </w:p>
    <w:p>
      <w:pPr>
        <w:pStyle w:val="TextBody"/>
        <w:spacing w:lineRule="auto" w:line="360"/>
        <w:ind w:left="540" w:right="98" w:firstLine="360"/>
        <w:rPr/>
      </w:pPr>
      <w:r>
        <w:rPr/>
        <w:t xml:space="preserve">Naturalmente è necessario non accusare immediatamente l’atteggiamento degli autoctoni, ma considerare anche quella che si potrebbe definire come disponibilità a conoscere e a sforzarsi di comprendere gli stili di vita e la mentalità della popolazione locale da parte degli stessi stranieri. Infatti è anche capitato di imbattersi in soggetti veramente poco disposti a impegnarsi in questo sforzo di comprensione; ad esempio ci siamo imbattuti in soggetti che danno priorità allo studio del Corano rispetto alla lingua italiana di cui hanno una padronanza assai mediocre. Comunque, questi casi rappresentano un’ esigua minoranza e, per spiegare il </w:t>
      </w:r>
      <w:r>
        <w:rPr>
          <w:i/>
          <w:iCs/>
        </w:rPr>
        <w:t>modus vivendi</w:t>
      </w:r>
      <w:r>
        <w:rPr/>
        <w:t xml:space="preserve"> di cui sopra, è necessario volgerci ai concreti comportamenti degli autoctoni. A tale proposito molto particolare pare essere la posizione dell’amministrazione comunale che, dietro una facciata dove si presenta ben disposta verso gli immigrati, nasconde in realtà un’abile strategia di camuffamento delle effettive direttive. Non ci si trova di fronte ad una semplice ostilità ideologica, ma sembra presente la volontà di renderne faticoso il processo di insediamento. Infatti, ad esempio, per chi desiderasse stabilirsi nel comune di Mondovì, sono necessarie spese onerose per l’ottenimento della residenza come per i  documenti necessari da presentare in questura al fine di ottenere il nulla osta al ricongiungimento famigliare; nei comuni limitrofi le stesse pratiche sono soggette a tariffe molto inferiori </w:t>
      </w:r>
      <w:r>
        <w:rPr>
          <w:rStyle w:val="FootnoteCharacters"/>
          <w:rStyle w:val="FootnoteAnchor"/>
        </w:rPr>
        <w:footnoteReference w:id="9"/>
      </w:r>
      <w:r>
        <w:rPr/>
        <w:t xml:space="preserve">. Le parole dei vertici della giunta comunale sono chiare: gli immigrati presenti dovrebbero adeguarsi maggiormente ai nostri stili di vita, senza contaminare per nulla quelli locali </w:t>
      </w:r>
      <w:r>
        <w:rPr>
          <w:rStyle w:val="FootnoteCharacters"/>
          <w:rStyle w:val="FootnoteAnchor"/>
        </w:rPr>
        <w:footnoteReference w:id="10"/>
      </w:r>
      <w:r>
        <w:rPr/>
        <w:t xml:space="preserve">. Preme sottolineare che la sensazione emersa è quella di assistere, da parte degli apparati amministrativi, ad un’ operazione volta ad edulcorare questa forte ostilità di fondo, in base ai quali gli immigrati presenti si troverebbero benissimo </w:t>
      </w:r>
      <w:r>
        <w:rPr>
          <w:i/>
          <w:iCs/>
        </w:rPr>
        <w:t>“perché se non si trovassero bene andrebbero via; a loro non cambia niente essere qui o da un'altra parte</w:t>
      </w:r>
      <w:r>
        <w:rPr/>
        <w:t xml:space="preserve">” </w:t>
      </w:r>
      <w:r>
        <w:rPr>
          <w:rStyle w:val="FootnoteCharacters"/>
          <w:rStyle w:val="FootnoteAnchor"/>
        </w:rPr>
        <w:footnoteReference w:id="11"/>
      </w:r>
      <w:r>
        <w:rPr/>
        <w:t xml:space="preserve">. Quest’ultima frase riassume molto bene le scarse conoscenze relative alle dinamiche migratorie da parte delle elites politiche locali, le quali pare abbiano anche realizzato dure forme di controllo sociale, forse al di là dei limiti imposti dalla legislazione in materia. Quest’ultimo punto non è stato affatto chiarito dall’incontro coi responsabili del Comando di Polizia Municipale, i quali, dopo aver procrastinato per ben quattro mesi l’appuntamento richiesto, al fine forse di indurre a desistere dal fare domande, hanno poi colloquiato in forma poco convincente, fornendo risposte talora quasi in contraddizione con quelle del primo cittadino. La realtà immigrata locale è stata presentata in modo roseo e si è giunti ad affermare che le frange irregolari o dedite ad azioni di microcriminalità proverrebbero da altre zone, dai paesi vicini, quasi a voler dimostrare che il monregalese sia una terra vergine e non contaminata, a loro giudizio, come quella di altre città. </w:t>
      </w:r>
    </w:p>
    <w:p>
      <w:pPr>
        <w:pStyle w:val="TextBody"/>
        <w:spacing w:lineRule="auto" w:line="360"/>
        <w:ind w:left="540" w:right="98" w:firstLine="284"/>
        <w:rPr/>
      </w:pPr>
      <w:r>
        <w:rPr/>
        <w:t>Attraverso l’analisi dei due settimanali locali siamo riusciti a rilevare il peso che le problematiche relative alla multiculturalità hanno trovato in questi ultimi anni nelle dispute consiliari. I risultati ottenuti, non sono molto incoraggianti. Nel primo anno preso in considerazione, il 1997, abbiamo rilevato un numero significativo di articoli relativi a dibattiti istituzionali, inizialmente per via della ”questione Moschea” e, in un secondo tempo, per gli spauracchi messi in scena dall’amministrazione di allora che non esitava a strumentalizzare il fenomeno migratorio per il proprio tornaconto elettorale. Ricordiamo che il 1997 è stato teatro dell’ ingente esodo di profughi dall’ Albania e, secondariamente,  della parabola della Lega. Nel secondo periodo preso in esame (2001 e primo trimestre 2002) il tema “immigrati” è praticamente inesistente negli ordini del giorno delle sedute consiliari. Di conseguenza, nel “Palazzo” di Mondovì la dimensione interetnica e tutte le dinamiche ad essa connesse trovano una scarsissima considerazione amministrativa e ne troviamo traccia solo con mere finalità strumentali, oltretutto già molto note nel panorama politico nazionale. Ciò che in questo capitolo è emerso in particolare, è la profonda differenza nel trattare la notiziabilità degli immigrati da parte dei due settimanali locali. Abbiamo visto come il foglio cattolico, nei periodi considerati, sia stato generoso di articoli che, oltre a porsi con un’ottica di apertura e di disponibilità verso il mondo degli immigrati stranieri, invitavano il lettore alla riflessione su quelle che ad esempio sono le complesse e multiformi cause che possono portare un popolo ad abbandonare il proprio paese, oppure a far conoscere le difficili situazioni in cui versano moltissimi immigrati. Pensieri ed opinioni che tentano di porsi al di là dei tanti pregiudizi che ostacolano sempre di più la convivenza interetnica. Soprattutto dopo i fatti dell’ “11 settembre” sono stati numerosi quei “pezzi” dove la redazione si sforzava di diffondere un’idea di Islam obbiettiva, non caratterizzata esclusivamente da fanatismi o estremismi. Al tempo stesso ha anche dedicato attenzione a coloro che forse hanno subito più di altri le conseguenze degli attentati terroristici americani: gli immigrati extracomunitari e in particolare quelli di religione musulmana.</w:t>
      </w:r>
    </w:p>
    <w:p>
      <w:pPr>
        <w:pStyle w:val="TextBody"/>
        <w:spacing w:lineRule="auto" w:line="360"/>
        <w:ind w:left="540" w:right="98" w:firstLine="360"/>
        <w:rPr/>
      </w:pPr>
      <w:r>
        <w:rPr/>
        <w:t xml:space="preserve">E’ una posizione, quella del settimanale cattolico, che potrebbe essere definita coraggiosa considerato che gli elettori del comune di Mondovì hanno scelto per ben due mandati consecutivi un primo cittadino di colore verde padano e che, al tempo stesso, anche all’interno del mondo cattolico locale la posizione dominate si accosta in prevalenza a quelle di noti cardinali che ultimamente paventano il timore di una nostra caduta identitaria. Il suo “concorrente”, invece, non ha mai esitato ad utilizzare toni spettacolarizzanti ed allarmistici. Non ci limitiamo soltanto agli episodi di devianza locale, ma soprattutto alla trattazione di eventi di portata globale specie se avevano a che fare con l’Islam, il quale veniva quasi sempre presentato in termini unilaterali “come il peggiore dei mondi possibili”. Non mancavano neppure, da parte degli editorialisti,  sbrigative ricette per risollevarlo da quello che a loro giudizio è uno stato di vera e propria inciviltà, ma naturalmente, per far sì che si redima è necessario che segua la via tracciata dalle democrazie occidentali. Infine, di fronte alla “questione immigrati”, questi due settimanali, in ragione dei loro rispettivi orientamenti, diventano i canali di espressione ideologici di due ben distinti settori dell’opinione pubblica locale: uno, minoritario, disposto al dialogo e al confronto, l’altro, il più esteso, è cristallizzato in dannosi pregiudizi che lo portano a rinchiudersi in una  vera e propria fobia del diverso . </w:t>
      </w:r>
    </w:p>
    <w:p>
      <w:pPr>
        <w:pStyle w:val="TextBody"/>
        <w:spacing w:lineRule="auto" w:line="360"/>
        <w:ind w:left="540" w:right="98" w:firstLine="360"/>
        <w:rPr/>
      </w:pPr>
      <w:r>
        <w:rPr/>
        <w:t xml:space="preserve">Da parte dei settori monregalesi sondati per mezzo di strumenti, è emersa una situazione tutt’altro che ben disposta, che per le scuole monregalesi, nelle quali sono stati utilizzati </w:t>
      </w:r>
      <w:r>
        <w:rPr>
          <w:i/>
          <w:iCs/>
        </w:rPr>
        <w:t>Tests – integrati</w:t>
      </w:r>
      <w:r>
        <w:rPr>
          <w:rStyle w:val="FootnoteCharacters"/>
          <w:rStyle w:val="FootnoteAnchor"/>
        </w:rPr>
        <w:footnoteReference w:id="12"/>
      </w:r>
      <w:r>
        <w:rPr>
          <w:b/>
          <w:bCs/>
        </w:rPr>
        <w:t xml:space="preserve"> </w:t>
      </w:r>
      <w:r>
        <w:rPr/>
        <w:t>è la seguente. Se a livello complessivo le rivendicazioni identitarie sono molto deboli, sarà procedendo ad isolare singoli casi concreti che emergerà un sostenuto sentimento nazionale. Infatti, a più riprese si è potuta riscontrare una tensione identitaria nei livelli scolastici maggiormente interessati dalla presenza straniera, ove questa, unita alla conseguente maggiore possibilità di interagire con loro da parte degli autoctoni, porterebbe a rinvigorire i legami più profondi con la propria comunità politica di appartenenza.</w:t>
      </w:r>
      <w:r>
        <w:rPr>
          <w:b/>
          <w:bCs/>
        </w:rPr>
        <w:t xml:space="preserve"> </w:t>
      </w:r>
      <w:r>
        <w:rPr/>
        <w:t xml:space="preserve">E’ il caso di una realtà degli istituti medi inferiori caratterizzata da una consistente incidenza di alunni stranieri. Qui la tensione identitaria è molto elevata sia da parte degli stranieri che da parte degli italiani, i quali presentano indici di prevenzione nei confronti degli immigrati dai toni quasi preoccupanti. Parimenti, non è casuale che il sentimento religioso si presenti più marcato proprio in quelle classi maggiormente coinvolte dal fenomeno migratorio, specialmente musulmano. Chi esprime il proprio legame con la patria, presenta generalmente degli indici di prevenzione più sostenuti rispetto a chi non si autopercepisce tale. Inoltre, la conflittualità con gli stranieri cresce con l’aumentare del livello scolastico frequentato, contrariamente ad esempio ai dati della Ricerca del prof. Barbè e della prof. ssa Olivieri. Invece, parallelamente ai risultati del suddetto “Osservatorio”, anche nel nostro caso assistiamo ad una forte crisi di valori e sfiducia nelle ideologie contemporanee, attraverso la completa assenza di un’ importante variabile come l’ </w:t>
      </w:r>
      <w:r>
        <w:rPr>
          <w:i/>
          <w:iCs/>
        </w:rPr>
        <w:t xml:space="preserve">Ideale dell’ io </w:t>
      </w:r>
      <w:r>
        <w:rPr>
          <w:rStyle w:val="FootnoteCharacters"/>
          <w:rStyle w:val="FootnoteAnchor"/>
        </w:rPr>
        <w:footnoteReference w:id="13"/>
      </w:r>
      <w:r>
        <w:rPr/>
        <w:t xml:space="preserve">, che rappresenta un momento in cui il soggetto si dichiara favorevole o contrario a determinati sistemi di valore. Fra gli alunni di queste scuole monregalesi la prevenzione nei confronti degli stranieri si modifica in base alle preferenze politiche espresse; i simpatizzanti della Lega Nord non tradiscono assolutamente il proprio partito presentando indici di prevenzione molto sostenuti. Fra gli alunni stranieri i ruoli nazionali emergono più massicciamente rispetto ai loro colleghi italiani e sono di completo appannaggio dei marocchini. Complessivamente, quasi la metà degli stranieri non si considerano tali e di questi un terzo si ritiene italiano iniziando in questo modo un processo di mimetizzazione. Infine, si è riscontrata una sostenuta competizione fra gli stessi stranieri, i quali non nascondono assolutamente di non gradire la venuta di altri immigrati, che sono percepiti come veri e propri concorrenti. Rimanendo in ambito scolastico, gli operatori che si impegnano quotidianamente su questo fronte non hanno assolutamente vita facile, accusando anche il comune di non preoccuparsi minimamente per agevolare il loro compito. </w:t>
      </w:r>
    </w:p>
    <w:p>
      <w:pPr>
        <w:pStyle w:val="TextBody"/>
        <w:spacing w:lineRule="auto" w:line="360"/>
        <w:ind w:left="540" w:right="98" w:firstLine="360"/>
        <w:rPr/>
      </w:pPr>
      <w:r>
        <w:rPr/>
        <w:t xml:space="preserve">Con l’ausilio di un semplice questionario costruito appositamente per questa tesi, si è evidenziata la forte osticità degli ambienti monregalesi ai quali è stato proposto, dai quali anche in questo caso sembra emergere una forte strategia di difesa nei confronti degli stranieri. In molti casi si è evidenziata una vera e propria paura del “diverso” che - sebbene lo strumento utilizzato al riguardo fosse molto superficiale - parrebbe oltremodo dettata non tanto da una precisa strategia razionale dell’attore, quanto dalla presenza di fortissimi pregiudizi e stereotipi. Questi ultimi, impedendo un concreto processo cognitivo in materia, collocano l’ “alter” immediatamente in una condizione marginale, pericolosa e di conseguenza da rifuggire. Nel quinto capitolo si è visto come i tre quarti del campione analizzato accusi gli stranieri di essere i responsabili di un aumento della criminalità locale e quasi la metà tema la diffusione della religione islamica a livello monregalese. Tutto ciò anche in presenza di livelli scolastici e collocazione sociale elevati. L’aver avuto a che fare con stranieri, sebbene riduca leggermente gli atteggiamenti preventivi, pare comunque non rappresentare un valido elemento per attenuare tali indici. Questi risultati sono stati raffrontati con la molto più approfondita indagine guidata dal prof. Vittorio Cotesta </w:t>
      </w:r>
      <w:r>
        <w:rPr>
          <w:rStyle w:val="FootnoteCharacters"/>
          <w:rStyle w:val="FootnoteAnchor"/>
        </w:rPr>
        <w:footnoteReference w:id="14"/>
      </w:r>
      <w:r>
        <w:rPr/>
        <w:t xml:space="preserve"> relativa al panorama nazionale, e se inizialmente si delinea una situazione non molto dissimile con quanto rilevato nel monregalese, sarà di fronte ad un item molto specifico come la disponibilità ad essere “contaminati” culturalmente che emerge una situazione monregalese molto più chiusa rispetto alla predetta indagine nazionale. Specularmente, l’accusa agli immigrati di aver aumentato la criminalità locale è più massiccia rispetto a quanto rilevato per la situazione italiana da parte dell’ultima indagine prodotta dall’ ISMU – Eurisko </w:t>
      </w:r>
      <w:r>
        <w:rPr>
          <w:rStyle w:val="FootnoteCharacters"/>
          <w:rStyle w:val="FootnoteAnchor"/>
        </w:rPr>
        <w:footnoteReference w:id="15"/>
      </w:r>
      <w:r>
        <w:rPr/>
        <w:t>.</w:t>
      </w:r>
    </w:p>
    <w:p>
      <w:pPr>
        <w:pStyle w:val="TextBody"/>
        <w:spacing w:lineRule="auto" w:line="360"/>
        <w:ind w:left="540" w:right="98" w:firstLine="360"/>
        <w:rPr/>
      </w:pPr>
      <w:r>
        <w:rPr/>
        <w:t xml:space="preserve">E’ inevitabile che un simile tessuto sociale determini delle precise reazione da parte degli immigrati stessi. Si è riscontrato innanzitutto la scarsa propensione a frequentare i classici ritrovi e appuntamenti locali; le varie etnie presenti vivrebbero come vere e proprie nicchie isolate, le quali troverebbero gli unici momenti di contatto con l’esterno grazie alla buona predisposizione di chi opera nel volontariato o per lavoro si trova spesso a contatto con loro. E’ questa una situazione che, a livello dei macrosistemi, viene definita da molti teorici contemporanei come minatoria dell’integrità dello stesso sistema sociale, a causa delle possibili spinte centrifughe alle quali può essere sottoposto. Il monregalese non presenta simili rischi, ma è comunque tangibile lo stress quotidiano a cui sono sottoposti gli stranieri contattati, che in alcuni casi sfocia in un vero e proprio rifiuto dell’autoctono, una sorta di sentimento xenofobo dove però in questo caso i destinatari sarebbero appunto gli indigeni. Numerosi sono i casi narrati in cui si esprime la freddezza e la paura a cui si sentono sottoposti; così come gli episodi di discriminazione vissuti sul luogo di lavoro, al supermercato, al bar e perfino durante le funzioni religiose. Sono situazioni vissute e sentite in particolare da quegli immigrati di religione cattolica, i quali approdando </w:t>
      </w:r>
      <w:r>
        <w:rPr>
          <w:i/>
          <w:iCs/>
        </w:rPr>
        <w:t>“ in un altro paese cattolico […] forse si attendevano un trattamento preferenziale “</w:t>
      </w:r>
      <w:r>
        <w:rPr>
          <w:rStyle w:val="FootnoteCharacters"/>
          <w:rStyle w:val="FootnoteAnchor"/>
        </w:rPr>
        <w:footnoteReference w:id="16"/>
      </w:r>
      <w:r>
        <w:rPr>
          <w:i/>
          <w:iCs/>
        </w:rPr>
        <w:t>.</w:t>
      </w:r>
      <w:r>
        <w:rPr/>
        <w:t xml:space="preserve"> Si potrebbe anche avanzare l’ ipotesi che, sebbene oggigiorno i piccoli centri di provincia pare che rappresentino una meta più ambita rispetto ai centri più popolosi, offrirebbero comunque un tessuto insediativo più duro da un punto di vista socio – culturale rispetto ai secondi. Questo non per via di una mentalità più chiusa da parte degli autoctoni, ma per un motivo puramente quantitativo e interazionale di esclusivo appannaggio degli immigrati: i piccoli centri ospitano contingenti di stranieri molto contenuti in termini assoluti andando in questo modo a rappresentare una “massa critica” estremamente debole, con poche energie per organizzarsi in comunità strutturate dotate di tutti quei servizi utili alla riproduzione culturale. E’ solo dal 2001 che nel monregalese è possibile reperire carne </w:t>
      </w:r>
      <w:r>
        <w:rPr>
          <w:i/>
          <w:iCs/>
        </w:rPr>
        <w:t>hallal</w:t>
      </w:r>
      <w:r>
        <w:rPr/>
        <w:t xml:space="preserve">, altrimenti era necessario percorrere diverse decine di chilometri per procurarsela, magari andando una volta al mese fino a Torino. Al tempo stesso, da parte degli albanesi ci siamo imbattuti in espressioni di dispiacere per l’assenza, sul suolo monregalese, di una loro comunità organizzata dove poter rivivere gli aspetti più autentici del proprio folklore. Secondo quest’ottica, sembrerebbe che la dimensione quantitativa costituisca un prerequisito per un’ efficiente organizzazione comunitaria; infatti, nel monregalese sono solo i musulmani, in particolare marocchini, ad essersi dotati di una struttura in tal senso e il fatto che siano la comunità più numerosa non ha di sicuro un‘ importanza secondaria, sebbene per quanto riguarda questa etnia sia indispensabile considerare altre variabili di fondo come una </w:t>
      </w:r>
      <w:r>
        <w:rPr>
          <w:i/>
          <w:iCs/>
        </w:rPr>
        <w:t>weltanschauung</w:t>
      </w:r>
      <w:r>
        <w:rPr/>
        <w:t xml:space="preserve"> molto poco secolarizzata. </w:t>
      </w:r>
    </w:p>
    <w:p>
      <w:pPr>
        <w:pStyle w:val="TextBody"/>
        <w:spacing w:lineRule="auto" w:line="360"/>
        <w:ind w:left="540" w:right="98" w:firstLine="357"/>
        <w:rPr/>
      </w:pPr>
      <w:r>
        <w:rPr/>
        <w:t xml:space="preserve"> </w:t>
      </w:r>
      <w:r>
        <w:rPr/>
        <w:t xml:space="preserve">Con simili premesse è quindi naturale che la terra natia continui a rappresentare una forte fonte di malinconia e il desiderio di ritornarvi si faccia sentire quotidianamente, unito comunque alla consapevolezza di quanto sarà difficile realizzarlo. Quello che alla fine è emerso, consiste nella volontà di vedersi riconosciute le proprie specificità, le proprie esigenze e infine la propria dignità, perché possano cessare ineguaglianza e violenza subite tutti i giorni. Nella ricerca condotta dall’IRES all’inizio degli anni novanta, è emerso una sorta di </w:t>
      </w:r>
      <w:r>
        <w:rPr>
          <w:i/>
          <w:iCs/>
        </w:rPr>
        <w:t>“rumore di fondo”</w:t>
      </w:r>
      <w:r>
        <w:rPr/>
        <w:t xml:space="preserve"> percepibile da parte di quei piemontesi coinvolti - tra i quali molti monregalesi - che rappresentava l’ostilità nei confronti dello straniero </w:t>
      </w:r>
      <w:r>
        <w:rPr>
          <w:rStyle w:val="FootnoteCharacters"/>
          <w:rStyle w:val="FootnoteAnchor"/>
        </w:rPr>
        <w:footnoteReference w:id="17"/>
      </w:r>
      <w:r>
        <w:rPr/>
        <w:t xml:space="preserve">. Alla luce di quanto rilevato nel nostro lavoro gli italiani non sarebbero più i solisti di questo </w:t>
      </w:r>
      <w:r>
        <w:rPr>
          <w:i/>
          <w:iCs/>
        </w:rPr>
        <w:t>rumore,</w:t>
      </w:r>
      <w:r>
        <w:rPr/>
        <w:t xml:space="preserve"> perché al loro fianco se ne starebbe levando un altro da parte degli immigrati, i quali iniziano a rivendicare i loro diritti, il loro diritto ad esistere, a lavorare, a costituire una famiglia ed una vita anche su un suolo lontano.</w:t>
      </w:r>
    </w:p>
    <w:p>
      <w:pPr>
        <w:pStyle w:val="TextBody"/>
        <w:spacing w:lineRule="auto" w:line="360"/>
        <w:ind w:left="540" w:right="98" w:firstLine="360"/>
        <w:rPr/>
      </w:pPr>
      <w:r>
        <w:rPr/>
        <w:t xml:space="preserve"> </w:t>
      </w:r>
      <w:r>
        <w:rPr/>
        <w:t xml:space="preserve">Da ultimo, ma non perché meno importante, quello che si è tentato di fare emergere nel corso di questa ricerca è una delle nuove facce del fenomeno migratorio che stanno caratterizzando l’Italia in questo momento che, come abbiamo sottolineato nelle primissime pagine, si trova appunto attraversata da un processo di redistribuzione della presenza straniera che attualmente sembrerebbe maggiormente orientata a insediarsi nei piccoli centri. Si è così messa in luce, senza nessuna pretesa generalizzante, una piccola realtà di provincia che pur non presentando dimensioni particolarmente vistose se raffrontata con i grandi contesti urbani, offre diversi motivi di interesse al pari degli agglomerati più vasti. Di conseguenza, anche qui l’elemento etnico ha rilevanza proprio come nella più ampia panoramica italiana e, proprio come a livello nazionale, è inserito in una semplice dimensione multietnica, mentre il raggiungimento di quella interetnica rimane al momento un miraggio.  </w:t>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p>
      <w:pPr>
        <w:pStyle w:val="TextBody"/>
        <w:spacing w:lineRule="auto" w:line="360"/>
        <w:ind w:left="540" w:right="98" w:firstLine="360"/>
        <w:rPr/>
      </w:pPr>
      <w:r>
        <w:rPr/>
      </w:r>
    </w:p>
    <w:sectPr>
      <w:footerReference w:type="default" r:id="rId2"/>
      <w:footnotePr>
        <w:numFmt w:val="decimal"/>
      </w:footnotePr>
      <w:type w:val="nextPage"/>
      <w:pgSz w:w="11906" w:h="16838"/>
      <w:pgMar w:left="1134" w:right="1134" w:gutter="0" w:header="0" w:top="1418" w:footer="851" w:bottom="1134"/>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40" w:leader="none"/>
        </w:tabs>
        <w:ind w:left="540" w:right="98" w:hanging="0"/>
        <w:jc w:val="both"/>
        <w:rPr/>
      </w:pPr>
      <w:r>
        <w:rPr>
          <w:rStyle w:val="FootnoteCharacters"/>
        </w:rPr>
        <w:footnoteRef/>
      </w:r>
      <w:r>
        <w:rPr/>
        <w:t xml:space="preserve"> </w:t>
      </w:r>
      <w:r>
        <w:rPr/>
        <w:t xml:space="preserve">IRES Piemonte, 2000, </w:t>
      </w:r>
      <w:r>
        <w:rPr>
          <w:i/>
          <w:iCs/>
        </w:rPr>
        <w:t>Immigrati in Piemonte. Una panoramica sulla presenza degli stranieri nel territorio regionale</w:t>
      </w:r>
      <w:r>
        <w:rPr/>
        <w:t xml:space="preserve">. </w:t>
      </w:r>
      <w:r>
        <w:rPr>
          <w:lang w:val="en-GB"/>
        </w:rPr>
        <w:t>Working paper n. 148, novembre 2000, pg. 16.</w:t>
      </w:r>
    </w:p>
  </w:footnote>
  <w:footnote w:id="3">
    <w:p>
      <w:pPr>
        <w:pStyle w:val="Footnote"/>
        <w:tabs>
          <w:tab w:val="clear" w:pos="708"/>
          <w:tab w:val="left" w:pos="540" w:leader="none"/>
        </w:tabs>
        <w:ind w:left="540" w:right="98" w:hanging="0"/>
        <w:rPr/>
      </w:pPr>
      <w:r>
        <w:rPr>
          <w:rStyle w:val="FootnoteCharacters"/>
        </w:rPr>
        <w:footnoteRef/>
      </w:r>
      <w:r>
        <w:rPr/>
        <w:t xml:space="preserve"> </w:t>
      </w:r>
      <w:r>
        <w:rPr/>
        <w:t xml:space="preserve">Vedi cap. 1, </w:t>
      </w:r>
      <w:r>
        <w:rPr>
          <w:i/>
          <w:iCs/>
        </w:rPr>
        <w:t>L’economia</w:t>
      </w:r>
    </w:p>
  </w:footnote>
  <w:footnote w:id="4">
    <w:p>
      <w:pPr>
        <w:pStyle w:val="Footnote"/>
        <w:tabs>
          <w:tab w:val="clear" w:pos="708"/>
          <w:tab w:val="left" w:pos="540" w:leader="none"/>
        </w:tabs>
        <w:ind w:left="540" w:right="98" w:hanging="0"/>
        <w:rPr/>
      </w:pPr>
      <w:r>
        <w:rPr>
          <w:rStyle w:val="FootnoteCharacters"/>
        </w:rPr>
        <w:footnoteRef/>
      </w:r>
      <w:r>
        <w:rPr/>
        <w:t xml:space="preserve"> </w:t>
      </w:r>
      <w:r>
        <w:rPr/>
        <w:t xml:space="preserve">Vedi cap. 2, </w:t>
      </w:r>
      <w:r>
        <w:rPr>
          <w:i/>
          <w:iCs/>
        </w:rPr>
        <w:t>Il lavoro.</w:t>
      </w:r>
    </w:p>
  </w:footnote>
  <w:footnote w:id="5">
    <w:p>
      <w:pPr>
        <w:pStyle w:val="Footnote"/>
        <w:tabs>
          <w:tab w:val="clear" w:pos="708"/>
          <w:tab w:val="left" w:pos="540" w:leader="none"/>
        </w:tabs>
        <w:ind w:left="540" w:right="98" w:hanging="0"/>
        <w:rPr/>
      </w:pPr>
      <w:r>
        <w:rPr>
          <w:rStyle w:val="FootnoteCharacters"/>
        </w:rPr>
        <w:footnoteRef/>
      </w:r>
      <w:r>
        <w:rPr/>
        <w:t xml:space="preserve"> </w:t>
      </w:r>
      <w:r>
        <w:rPr/>
        <w:t>Vedi cap. 2, pgg. 107, 108</w:t>
      </w:r>
    </w:p>
  </w:footnote>
  <w:footnote w:id="6">
    <w:p>
      <w:pPr>
        <w:pStyle w:val="Footnote"/>
        <w:tabs>
          <w:tab w:val="clear" w:pos="708"/>
          <w:tab w:val="left" w:pos="540" w:leader="none"/>
        </w:tabs>
        <w:ind w:left="540" w:right="98" w:hanging="0"/>
        <w:rPr/>
      </w:pPr>
      <w:r>
        <w:rPr>
          <w:rStyle w:val="FootnoteCharacters"/>
        </w:rPr>
        <w:footnoteRef/>
      </w:r>
      <w:r>
        <w:rPr/>
        <w:t xml:space="preserve"> </w:t>
      </w:r>
      <w:r>
        <w:rPr/>
        <w:t>Vedi cap. 1, pgg. 66, 68, 69</w:t>
      </w:r>
    </w:p>
  </w:footnote>
  <w:footnote w:id="7">
    <w:p>
      <w:pPr>
        <w:pStyle w:val="Footnote"/>
        <w:tabs>
          <w:tab w:val="clear" w:pos="708"/>
          <w:tab w:val="left" w:pos="540" w:leader="none"/>
        </w:tabs>
        <w:ind w:left="540" w:right="98" w:hanging="0"/>
        <w:rPr/>
      </w:pPr>
      <w:r>
        <w:rPr>
          <w:rStyle w:val="FootnoteCharacters"/>
        </w:rPr>
        <w:footnoteRef/>
      </w:r>
      <w:r>
        <w:rPr/>
        <w:t xml:space="preserve"> </w:t>
      </w:r>
      <w:r>
        <w:rPr/>
        <w:t>Vedi cap. 1, pgg. 81</w:t>
      </w:r>
    </w:p>
  </w:footnote>
  <w:footnote w:id="8">
    <w:p>
      <w:pPr>
        <w:pStyle w:val="Footnote"/>
        <w:tabs>
          <w:tab w:val="clear" w:pos="708"/>
          <w:tab w:val="left" w:pos="540" w:leader="none"/>
        </w:tabs>
        <w:ind w:left="540" w:right="98" w:hanging="0"/>
        <w:rPr/>
      </w:pPr>
      <w:r>
        <w:rPr>
          <w:rStyle w:val="FootnoteCharacters"/>
        </w:rPr>
        <w:footnoteRef/>
      </w:r>
      <w:r>
        <w:rPr/>
        <w:t xml:space="preserve"> </w:t>
      </w:r>
      <w:r>
        <w:rPr/>
        <w:t>Vedi cap. 1, pgg. 83, 84.</w:t>
      </w:r>
    </w:p>
  </w:footnote>
  <w:footnote w:id="9">
    <w:p>
      <w:pPr>
        <w:pStyle w:val="Footnote"/>
        <w:tabs>
          <w:tab w:val="clear" w:pos="708"/>
          <w:tab w:val="left" w:pos="540" w:leader="none"/>
        </w:tabs>
        <w:ind w:left="540" w:right="98" w:hanging="0"/>
        <w:rPr/>
      </w:pPr>
      <w:r>
        <w:rPr>
          <w:rStyle w:val="FootnoteCharacters"/>
        </w:rPr>
        <w:footnoteRef/>
      </w:r>
      <w:r>
        <w:rPr/>
        <w:t xml:space="preserve"> </w:t>
      </w:r>
      <w:r>
        <w:rPr/>
        <w:t xml:space="preserve">Vedi cap 2, </w:t>
      </w:r>
      <w:r>
        <w:rPr>
          <w:i/>
          <w:iCs/>
        </w:rPr>
        <w:t>L’ ottenimento della residenza.</w:t>
      </w:r>
    </w:p>
  </w:footnote>
  <w:footnote w:id="10">
    <w:p>
      <w:pPr>
        <w:pStyle w:val="Footnote"/>
        <w:tabs>
          <w:tab w:val="clear" w:pos="708"/>
          <w:tab w:val="left" w:pos="540" w:leader="none"/>
        </w:tabs>
        <w:ind w:left="540" w:right="98" w:hanging="0"/>
        <w:rPr/>
      </w:pPr>
      <w:r>
        <w:rPr>
          <w:rStyle w:val="FootnoteCharacters"/>
        </w:rPr>
        <w:footnoteRef/>
      </w:r>
      <w:r>
        <w:rPr/>
        <w:t xml:space="preserve"> </w:t>
      </w:r>
      <w:r>
        <w:rPr/>
        <w:t>Vedi cap. 5, pgg. 268, 269</w:t>
      </w:r>
    </w:p>
  </w:footnote>
  <w:footnote w:id="11">
    <w:p>
      <w:pPr>
        <w:pStyle w:val="Footnote"/>
        <w:tabs>
          <w:tab w:val="clear" w:pos="708"/>
          <w:tab w:val="left" w:pos="540" w:leader="none"/>
        </w:tabs>
        <w:ind w:left="540" w:right="98" w:hanging="0"/>
        <w:rPr/>
      </w:pPr>
      <w:r>
        <w:rPr>
          <w:rStyle w:val="FootnoteCharacters"/>
        </w:rPr>
        <w:footnoteRef/>
      </w:r>
      <w:r>
        <w:rPr/>
        <w:t xml:space="preserve"> </w:t>
      </w:r>
      <w:r>
        <w:rPr/>
        <w:t>Appendice, pg. CXXX; oppure cap. 2, pg. 100</w:t>
      </w:r>
    </w:p>
  </w:footnote>
  <w:footnote w:id="12">
    <w:p>
      <w:pPr>
        <w:pStyle w:val="Footnote"/>
        <w:tabs>
          <w:tab w:val="clear" w:pos="708"/>
          <w:tab w:val="left" w:pos="540" w:leader="none"/>
        </w:tabs>
        <w:ind w:left="540" w:right="98" w:hanging="0"/>
        <w:rPr/>
      </w:pPr>
      <w:r>
        <w:rPr>
          <w:rStyle w:val="FootnoteCharacters"/>
        </w:rPr>
        <w:footnoteRef/>
      </w:r>
      <w:r>
        <w:rPr/>
        <w:t xml:space="preserve"> </w:t>
      </w:r>
      <w:r>
        <w:rPr/>
        <w:t xml:space="preserve">Vedi nota </w:t>
      </w:r>
      <w:r>
        <w:rPr>
          <w:i/>
          <w:iCs/>
        </w:rPr>
        <w:t>Introduzione</w:t>
      </w:r>
      <w:r>
        <w:rPr/>
        <w:t>, pg. 10; oppure cap. 4, pg. 210.</w:t>
      </w:r>
    </w:p>
  </w:footnote>
  <w:footnote w:id="13">
    <w:p>
      <w:pPr>
        <w:pStyle w:val="Footnote"/>
        <w:tabs>
          <w:tab w:val="clear" w:pos="708"/>
          <w:tab w:val="left" w:pos="540" w:leader="none"/>
        </w:tabs>
        <w:ind w:left="540" w:right="98" w:hanging="0"/>
        <w:rPr/>
      </w:pPr>
      <w:r>
        <w:rPr>
          <w:rStyle w:val="FootnoteCharacters"/>
        </w:rPr>
        <w:footnoteRef/>
      </w:r>
      <w:r>
        <w:rPr/>
        <w:t xml:space="preserve"> </w:t>
      </w:r>
      <w:r>
        <w:rPr/>
        <w:t>Vedi cap. 4, pg. 214, 223</w:t>
      </w:r>
    </w:p>
  </w:footnote>
  <w:footnote w:id="14">
    <w:p>
      <w:pPr>
        <w:pStyle w:val="Footnote"/>
        <w:tabs>
          <w:tab w:val="clear" w:pos="708"/>
          <w:tab w:val="left" w:pos="540" w:leader="none"/>
        </w:tabs>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Vedi cap. 5.</w:t>
      </w:r>
    </w:p>
  </w:footnote>
  <w:footnote w:id="15">
    <w:p>
      <w:pPr>
        <w:pStyle w:val="Footnote"/>
        <w:tabs>
          <w:tab w:val="clear" w:pos="708"/>
          <w:tab w:val="left" w:pos="540" w:leader="none"/>
        </w:tabs>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48. Vedi cap. 5</w:t>
      </w:r>
    </w:p>
  </w:footnote>
  <w:footnote w:id="16">
    <w:p>
      <w:pPr>
        <w:pStyle w:val="Footnote"/>
        <w:tabs>
          <w:tab w:val="clear" w:pos="708"/>
          <w:tab w:val="left" w:pos="540" w:leader="none"/>
        </w:tabs>
        <w:ind w:left="540" w:right="98" w:hanging="0"/>
        <w:jc w:val="both"/>
        <w:rPr/>
      </w:pPr>
      <w:r>
        <w:rPr>
          <w:rStyle w:val="FootnoteCharacters"/>
        </w:rPr>
        <w:footnoteRef/>
      </w:r>
      <w:r>
        <w:rPr/>
        <w:t xml:space="preserve"> </w:t>
      </w:r>
      <w:r>
        <w:rPr/>
        <w:t xml:space="preserve">Barbè Carlos, 1999, </w:t>
      </w:r>
      <w:r>
        <w:rPr>
          <w:i/>
          <w:iCs/>
        </w:rPr>
        <w:t>Lo studio dei processi migratori: la necessità di un’analisi globale… e di superare alcune false premesse</w:t>
      </w:r>
      <w:r>
        <w:rPr/>
        <w:t>. Convegno: I sociologi italiani e la dinamica dei processi migratori. Forlì, 8-9 ottobre 1999, pg. 7.</w:t>
      </w:r>
    </w:p>
  </w:footnote>
  <w:footnote w:id="17">
    <w:p>
      <w:pPr>
        <w:pStyle w:val="Footnote"/>
        <w:tabs>
          <w:tab w:val="clear" w:pos="708"/>
          <w:tab w:val="left" w:pos="540" w:leader="none"/>
        </w:tabs>
        <w:ind w:left="540" w:right="98" w:hanging="0"/>
        <w:rPr/>
      </w:pPr>
      <w:r>
        <w:rPr>
          <w:rStyle w:val="FootnoteCharacters"/>
        </w:rPr>
        <w:footnoteRef/>
      </w:r>
      <w:r>
        <w:rPr/>
        <w:t xml:space="preserve"> </w:t>
      </w:r>
      <w:r>
        <w:rPr/>
        <w:t xml:space="preserve">IRES Piemonte, 1992, </w:t>
      </w:r>
      <w:r>
        <w:rPr>
          <w:i/>
          <w:iCs/>
        </w:rPr>
        <w:t xml:space="preserve">Rumore, atteggiamenti verso gli immigrati stranieri. </w:t>
      </w:r>
      <w:r>
        <w:rPr/>
        <w:t>Rosenberg e Selliers, Torino, pg.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000" w:leader="none"/>
      </w:tabs>
      <w:spacing w:lineRule="auto" w:line="360"/>
      <w:ind w:left="539" w:right="641"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8:51:00Z</dcterms:created>
  <dc:creator>*</dc:creator>
  <dc:description/>
  <dc:language>en-US</dc:language>
  <cp:lastModifiedBy>*</cp:lastModifiedBy>
  <cp:lastPrinted>2002-11-11T21:03:00Z</cp:lastPrinted>
  <dcterms:modified xsi:type="dcterms:W3CDTF">2002-12-21T15:17:00Z</dcterms:modified>
  <cp:revision>222</cp:revision>
  <dc:subject/>
  <dc:title>CONCLUSIONI</dc:title>
</cp:coreProperties>
</file>