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0" w:right="279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stodelblocco"/>
        <w:ind w:left="2340" w:right="2618" w:hanging="0"/>
        <w:jc w:val="both"/>
        <w:rPr>
          <w:sz w:val="26"/>
        </w:rPr>
      </w:pPr>
      <w:r>
        <w:rPr>
          <w:sz w:val="26"/>
        </w:rPr>
        <w:t xml:space="preserve">Desidero ringraziare tutti coloro che con disponibilità e pazienza hanno permesso la realizzazione di questa tesi di laurea: gli immigrati intervistati, l’ Amministrazione  comunale di Mondovì, la Caritas di Mondovì, gli istituti scolastici elementari, medi inferiori e medi superiori di Mondovì, il Centro Migranti di Cuneo, i settimanali “Provincia Granda” e “L’Unione Monregalese. Rivolgo una particolare riconoscenza a Mohamed e Samyra per i loro utili consigli e infine, ma non perché meno importante, ad Andrea, Peppo e Lerry per le loro preziose consulenze informatiche. Grazie di cuore. </w:t>
      </w:r>
    </w:p>
    <w:p>
      <w:pPr>
        <w:pStyle w:val="Testodelblocco"/>
        <w:rPr>
          <w:sz w:val="26"/>
        </w:rPr>
      </w:pPr>
      <w:r>
        <w:rPr>
          <w:sz w:val="26"/>
        </w:rPr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700" w:right="2798" w:hanging="0"/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07:00Z</dcterms:created>
  <dc:creator>*</dc:creator>
  <dc:description/>
  <dc:language>en-US</dc:language>
  <cp:lastModifiedBy>*</cp:lastModifiedBy>
  <dcterms:modified xsi:type="dcterms:W3CDTF">2002-12-28T15:11:00Z</dcterms:modified>
  <cp:revision>6</cp:revision>
  <dc:subject/>
  <dc:title>Desidero ringraziare tutti coloro che, con disponibilità e pazienza, hanno permesso la realizzazione di questa tesi di laurea:</dc:title>
</cp:coreProperties>
</file>