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540" w:right="98" w:firstLine="340"/>
        <w:jc w:val="center"/>
        <w:rPr>
          <w:b/>
          <w:b/>
          <w:bCs/>
          <w:sz w:val="40"/>
        </w:rPr>
      </w:pPr>
      <w:r>
        <w:rPr>
          <w:b/>
          <w:bCs/>
          <w:sz w:val="40"/>
        </w:rPr>
        <w:t>Introduzione</w:t>
      </w:r>
    </w:p>
    <w:p>
      <w:pPr>
        <w:pStyle w:val="Corpodeltesto2"/>
        <w:ind w:left="540" w:right="98" w:firstLine="340"/>
        <w:rPr>
          <w:b/>
          <w:b/>
          <w:bCs/>
          <w:sz w:val="40"/>
        </w:rPr>
      </w:pPr>
      <w:r>
        <w:rPr>
          <w:b/>
          <w:bCs/>
          <w:sz w:val="40"/>
        </w:rPr>
      </w:r>
    </w:p>
    <w:p>
      <w:pPr>
        <w:pStyle w:val="Corpodeltesto2"/>
        <w:ind w:left="540" w:right="98" w:firstLine="340"/>
        <w:rPr/>
      </w:pPr>
      <w:r>
        <w:rPr/>
      </w:r>
    </w:p>
    <w:p>
      <w:pPr>
        <w:pStyle w:val="Corpodeltesto2"/>
        <w:ind w:left="540" w:right="98" w:firstLine="340"/>
        <w:rPr/>
      </w:pPr>
      <w:r>
        <w:rPr/>
      </w:r>
    </w:p>
    <w:p>
      <w:pPr>
        <w:pStyle w:val="Corpodeltesto2"/>
        <w:ind w:left="540" w:right="98" w:firstLine="340"/>
        <w:rPr/>
      </w:pPr>
      <w:r>
        <w:rPr/>
        <w:t>Considerare le migrazioni come un tratto peculiare esclusivamente di questi ultimi vent’anni significherebbe disconoscere che la storia dell’umanità è sempre stata accompagnata da spostamenti di persone più o meno consistenti che hanno sempre comportato una ridefinizione dei modelli sociali, economici e soprattutto culturali in vigore nei contesti interessati. Sono questi ultimi, quelli culturali, che ogni volta hanno prodotto i maggiori contraccolpi sociali, proprio perché trovarsi faccia faccia con il diverso, l’ “alter”, e insieme a lui al suo bagaglio culturale comprendente norme, valori, stili di vita, modalità tipiche di interagire e anche percezioni dell’altro - che in questo caso siamo noi - profondamente diverse dalle nostre, è un impatto notevole per un sistema normativo consolidato. Probabilmente nulla è più difficile per un attore sociale, frutto di un preciso universo simbolico, che il convivere con altri attori socializzati in un altrettanto legittimo universo. Questo comporta non solo dover modificare reciprocamente le proprie modalità tipiche di interagire ma soprattutto cercare di superare, di andare oltre, al tipico filtro etnocentrico presente in qualsiasi individuo che inevitabilmente lo porta a percepire i modi di vivere e di pensare differenti dai suoi come strani, bizzarri o peggio ancora inferiori e sbagliati rispetto ai propri.</w:t>
      </w:r>
    </w:p>
    <w:p>
      <w:pPr>
        <w:pStyle w:val="Normal"/>
        <w:spacing w:lineRule="auto" w:line="360"/>
        <w:ind w:left="540" w:right="98" w:firstLine="340"/>
        <w:jc w:val="both"/>
        <w:rPr/>
      </w:pPr>
      <w:r>
        <w:rPr/>
        <w:t>Se in questi ultimi anni le tematiche relative all’immigrazione occupano sempre più spazio nell’economia dei mass-media, nelle dispute parlamentari e anche nel discorso quotidiano non è dovuto semplicemente all’esistenza, peraltro reale, di tutti i problemi che questa comporta, ma soprattutto alla difficoltà da parte del cittadino medio e della nostra pubblica amministrazione di prendere atto della presenza ormai strutturale nel nostro paese di gruppi etnici anche molto diversi tra loro. Si potrebbe parlare di un vero e proprio difetto di mentalità</w:t>
      </w:r>
      <w:r>
        <w:rPr>
          <w:rStyle w:val="FootnoteCharacters"/>
          <w:rStyle w:val="FootnoteAnchor"/>
        </w:rPr>
        <w:footnoteReference w:id="2"/>
      </w:r>
      <w:r>
        <w:rPr/>
        <w:t xml:space="preserve"> che porterebbe la nostra classe dirigente a non voler prendere atto dell’enorme cambiamento avvenuto in Italia in un lasso di tempo molto breve. Il belpaese ha visto ribaltare il proprio status da terra di emigrazione a terra di immigrazione in poco più di venti anni, un arco temporale insufficiente per ridisegnare in maniera efficace i modelli di orientamento, soprattutto se si considerano tutte le implicazioni che un fenomeno come i flussi migratori comportano, ovvero le reazioni a catena che si stanno verificando nei settori politici, sociali e culturali. Se in un passato molto recente il problema della nostra pubblica amministrazione consisteva nel controllare chi usciva dalle frontiere, oggi accade esattamente il contrario, senza però aver effettuato quell’adeguato cambiamento di mentalità che si pone come prerequisito irrinunciabile per una efficiente politica migratoria. Si continuano ad affrontare le problematiche connesse ai flussi migratori che interessano il nostro paese con una mentalità obsoleta che porta ad interventi in materia estremamente frammentari orientati principalmente a tamponare situazioni palesemente critiche che invece necessiterebbero di un’attenzione molto più profonda. Un caso emblematico è dato dai crescenti indici di intolleranza che stanno caratterizzando non solo il caso italiano ma l’intero panorama europeo, nei confronti dei quali anziché impegnarsi in concrete campagne anti-xenofobe i vari governi continuano ad adottare politiche di ingresso sempre più restrittive, senza tenere in minima considerazione, come effetto perverso, l’aumento degli ingressi illegali che simili provvedimenti determinano e il conseguente feedback sull’opinione pubblica che fomenterebbe ancor di più atteggiamenti di intolleranza. </w:t>
      </w:r>
    </w:p>
    <w:p>
      <w:pPr>
        <w:pStyle w:val="Normal"/>
        <w:spacing w:lineRule="auto" w:line="360"/>
        <w:ind w:left="540" w:right="98" w:firstLine="340"/>
        <w:jc w:val="both"/>
        <w:rPr/>
      </w:pPr>
      <w:r>
        <w:rPr/>
        <w:t xml:space="preserve">Tra i grandi paesi industriali europei, l’Italia è stato quello ad aver conosciuto un ribaltamento così radicale in un lasso di tempo estremamente ravvicinato e del tutto insufficiente per metabolizzare in maniera indolore il nuovo ruolo conquistato e agire in maniera conseguente da un punto di vista politico-sociale. A livello istituzionale si fatica ad operare in materia tenendo conto dei nuovi doveri imposti dall’ingresso nella graduatoria dei Paesi dell’Unione Europea che ospitano i più elevati contingenti di immigrati stranieri. Il passaggio dall’epoca dove l’italiano abbandonava il suo paese per recarsi negli Stati Uniti o in Germania con la speranza di far fortuna, all’epoca dell’immigrazione su larga scala comporta non solo un mutamento a livello dell’efficienza amministrativa ma anche </w:t>
      </w:r>
      <w:r>
        <w:rPr>
          <w:iCs/>
        </w:rPr>
        <w:t>del</w:t>
      </w:r>
      <w:r>
        <w:rPr>
          <w:i/>
        </w:rPr>
        <w:t xml:space="preserve"> “sistema dei valori collettivi di riferimento” </w:t>
      </w:r>
      <w:r>
        <w:rPr>
          <w:rStyle w:val="FootnoteCharacters"/>
          <w:rStyle w:val="FootnoteAnchor"/>
          <w:iCs/>
        </w:rPr>
        <w:footnoteReference w:id="3"/>
      </w:r>
      <w:r>
        <w:rPr>
          <w:iCs/>
        </w:rPr>
        <w:t>.</w:t>
      </w:r>
      <w:r>
        <w:rPr/>
        <w:t xml:space="preserve"> </w:t>
      </w:r>
      <w:r>
        <w:rPr>
          <w:b/>
          <w:bCs/>
        </w:rPr>
        <w:t xml:space="preserve"> </w:t>
      </w:r>
      <w:r>
        <w:rPr/>
        <w:t xml:space="preserve">In ultima istanza la nostra classe dirigente continua a considerare l’immigrazione e le problematiche ad essa connesse con la stessa mentalità del passato, quasi non volesse prenderne coscienza e, come è stato detto più sopra, affidandosi a interventi di carattere emergenziale che per loro natura sono molto distanti da una gestione razionale del fenomeno orientata a favorire una effettiva integrazione degli immigrati nel tessuto sociale ospite .  </w:t>
      </w:r>
    </w:p>
    <w:p>
      <w:pPr>
        <w:pStyle w:val="Normal"/>
        <w:spacing w:lineRule="auto" w:line="360"/>
        <w:ind w:left="540" w:right="98" w:firstLine="340"/>
        <w:jc w:val="both"/>
        <w:rPr/>
      </w:pPr>
      <w:r>
        <w:rPr/>
        <w:t xml:space="preserve">Senza sconfinare in ambito europeo, dove numerosi trattati ratificati dall’Unione continuano ad avallare il binomio Europa uguale </w:t>
      </w:r>
      <w:r>
        <w:rPr>
          <w:i/>
          <w:iCs/>
        </w:rPr>
        <w:t>“</w:t>
      </w:r>
      <w:r>
        <w:rPr>
          <w:i/>
        </w:rPr>
        <w:t>fortezza assediata”</w:t>
      </w:r>
      <w:r>
        <w:rPr>
          <w:rStyle w:val="FootnoteCharacters"/>
          <w:rStyle w:val="FootnoteAnchor"/>
          <w:i/>
        </w:rPr>
        <w:footnoteReference w:id="4"/>
      </w:r>
      <w:r>
        <w:rPr/>
        <w:t>, è sufficiente soffermarsi sulle ultime elezioni politiche del nostro paese dove l’argomento immigrazione è stato forse uno dei  principali cavalli di battaglia dell’attuale governo. Dietro programmi che prevedono la lotta all’immigrazione clandestina e alla criminalità ad essa collegata non è difficile scorgervi un atteggiamento ancora più estremo sintetizzabile in una politica migratoria imperniata su un  rigido atteggiamento di chiusura, come se il milione e mezzo di stranieri regolarmente presenti sul nostro territorio fossero capitati per puro caso e non necessiterebbero di alcun accorgimento istituzionale. Anzi a livello isituzionale sembra che ci si accorga degli immigrati come utile tema su cui riversare il malcontento dell’opinione pubblica generato da ben altri motivi come la forte flessibilità in ambito lavorativo e i lunghi tempi di disoccupazione frizionale imposti dalle politiche liberiste. Molti sono i cosiddetti “</w:t>
      </w:r>
      <w:r>
        <w:rPr>
          <w:iCs/>
        </w:rPr>
        <w:t xml:space="preserve">imprenditori della xenofobia” </w:t>
      </w:r>
      <w:r>
        <w:rPr/>
        <w:t xml:space="preserve">che strumentalizzano le problematiche connesse ai flussi migratori esclusivamente per un proprio tornaconto elettorale anziché cimentarsi in politiche realmente consapevoli del fenomeno. Il jolly della xenofobia continua a essere utilizzato sempre più spesso da scaltri leaders politici che sventolano nei loro programmi la necessità di bloccare questa orda di </w:t>
      </w:r>
      <w:r>
        <w:rPr>
          <w:i/>
          <w:iCs/>
        </w:rPr>
        <w:t>“</w:t>
      </w:r>
      <w:r>
        <w:rPr>
          <w:i/>
        </w:rPr>
        <w:t>immigrati stranieri famelici, ignoranti e pericolosi”</w:t>
      </w:r>
      <w:r>
        <w:rPr>
          <w:rStyle w:val="FootnoteCharacters"/>
          <w:rStyle w:val="FootnoteAnchor"/>
          <w:iCs/>
        </w:rPr>
        <w:footnoteReference w:id="5"/>
      </w:r>
      <w:r>
        <w:rPr>
          <w:i/>
        </w:rPr>
        <w:t xml:space="preserve"> </w:t>
      </w:r>
      <w:r>
        <w:rPr/>
        <w:t xml:space="preserve">che secondo loro svolgerebbero un ruolo primario nel contribuire al deterioramento della vita quotidiana delle nostre città. Così facendo, però, è impossibile gettare le fondamenta per una società multietnica dove soprattutto il semplice cittadino necessita di essere educato verso questa nuova quanto delicata forma societaria. Non è necessario riferirsi a eventi macro-politici come il successo di un partito ultranazionalista in Austria o, nel nostro paese, la vittoria di una coalizione politica popolata da attori che della lotta all’immigrazione hanno fatto il proprio cavallo di battaglia, è più che sufficiente tendere le orecchie nei locali pubblici e ascoltare ragionamenti imbevuti non solo di intolleranza ma soprattutto di una totale ignoranza verso l’altro per comprendere quanto lontana sia ancora la strada da percorrere per raggiungere un’ effettiva integrazione rispettosa di tutte le culture presenti in campo. Numerose sono le vittorie di astute costellazioni politiche anche in piccoli centri tradizionalmente guidati da partiti del centro-sinistra, coalizioni laiche o cattoliche, dove la lotta alle problematiche legate all’immigrazione è uno dei primi punti dei programmi elettorali anche se effettivamente la presenza sul territorio è estremamente esigua e soprattutto esente da contrasti. </w:t>
      </w:r>
    </w:p>
    <w:p>
      <w:pPr>
        <w:pStyle w:val="Normal"/>
        <w:spacing w:lineRule="auto" w:line="360"/>
        <w:ind w:left="540" w:right="98" w:firstLine="340"/>
        <w:jc w:val="both"/>
        <w:rPr/>
      </w:pPr>
      <w:r>
        <w:rPr/>
        <w:t xml:space="preserve">Nonostante questo atteggiamento di chiusura da parte di molti amministratori e le politiche che ne conseguono, in questi anni l’Italia sta conoscendo flussi di ingresso con tassi di crescita sostenuti derivati non solo da una differenza netta tra iscritti e cancellati molto positiva, ma anche da un saldo naturale ampiamente attivo </w:t>
      </w:r>
      <w:r>
        <w:rPr>
          <w:rStyle w:val="FootnoteCharacters"/>
          <w:rStyle w:val="FootnoteAnchor"/>
        </w:rPr>
        <w:footnoteReference w:id="6"/>
      </w:r>
      <w:r>
        <w:rPr/>
        <w:t>. Ed è soprattutto da quest’ultimo aspetto che si evince come la presenza straniera continui la sua opera di radicamento sul nostro territorio, assumendo un carattere sempre più strutturale.</w:t>
      </w:r>
    </w:p>
    <w:p>
      <w:pPr>
        <w:pStyle w:val="Normal"/>
        <w:spacing w:lineRule="auto" w:line="360"/>
        <w:ind w:left="540" w:right="98" w:firstLine="340"/>
        <w:jc w:val="both"/>
        <w:rPr/>
      </w:pPr>
      <w:r>
        <w:rPr/>
        <w:t xml:space="preserve">Questi sono gli spunti che hanno ispirato la decisione a cimentarsi in questa ricerca, che inizialmente non è escluso che possa anche far sorridere a causa delle ristrettissime dimensioni dell’oggetto di indagine. Sarà opportuno familiarizzare e non stupirsi dei piccoli numeri che compariranno e che effettivamente vanno a caratterizzare il contesto monregalese, soprattutto se si è più avvezzi ad analisi di più ampio respiro. In merito a ciò è opportuno considerare due aspetti molto importanti. In primo luogo vediamo che la popolazione italiana si trova inserita principalmente in comuni di piccole e medie dimensioni, proprio come quello di Mondovì (18,8 % fino a 5000 ab.; 29,8 % da 5001 a 20.000 ab.; 28,5 % da 20.001 a 100.000 ab; 22,9 % oltre 100.000 ab.) </w:t>
      </w:r>
      <w:r>
        <w:rPr>
          <w:rStyle w:val="FootnoteCharacters"/>
          <w:rStyle w:val="FootnoteAnchor"/>
        </w:rPr>
        <w:footnoteReference w:id="7"/>
      </w:r>
      <w:r>
        <w:rPr/>
        <w:t xml:space="preserve">; secondariamente, è ormai assodato che è in atto un processo di redistribuzione della popolazione immigrata dai comuni capoluogo a quelli medio–piccoli, come ha notato l’ISTAT nelle sue ultime rilevazioni </w:t>
      </w:r>
      <w:r>
        <w:rPr>
          <w:rStyle w:val="FootnoteCharacters"/>
          <w:rStyle w:val="FootnoteAnchor"/>
        </w:rPr>
        <w:footnoteReference w:id="8"/>
      </w:r>
      <w:r>
        <w:rPr/>
        <w:t xml:space="preserve">. Vediamo di conseguenza che i flussi migratori che caratterizzano il nostro paese iniziano ad interessare in modo significativo aree che in precedenza ne erano sempre coinvolte, ma in termini più contenuti di quanto sta capitando ora. Detto questo, non pretendiamo assolutamente che questa analisi sul monregalese possa fungere da fonte per generalizzazioni ed inferenze al più ampio panorama italiano. Rappresenta semmai una delle tante realtà che sono appunto coinvolte in questa nuova configurazione, risultato del recente processo di redistribuzione di cui abbiamo appena parlato e che ovviamente presenta caratteristiche e peculiarità sue proprie e distinte da quelle degli altri contesti. </w:t>
      </w:r>
    </w:p>
    <w:p>
      <w:pPr>
        <w:pStyle w:val="Normal"/>
        <w:spacing w:lineRule="auto" w:line="360"/>
        <w:ind w:left="540" w:right="98" w:firstLine="340"/>
        <w:jc w:val="both"/>
        <w:rPr/>
      </w:pPr>
      <w:r>
        <w:rPr/>
        <w:t>Questi ultimi aspetti sono riportati nella parte iniziale del primo capitolo, dove il comune di Mondovì e parte del monregalese vengono presentati sotto il profilo demografico, economico, politico e sociale tentando di fornire un quadro sociologico e identitario di un tessuto sociale oggigiorno così coinvolto da flussi migratori. Nella seconda parte viene presentata una descrizione del contingente di immigrati residenti a partire dall’inizio degli anni ’90 fino al 2001. Verranno illustrati lo sviluppo delle  caratteristiche della popolazione immigrata nel corso degli anni ’90 e i primi anni del 2000 prestando attenzione alle relative compensazioni con la dinamica demografica autoctona, non tralasciando mai di comparare con il più ampio contesto italiano. Si vede ad esempio quanto sia importante la “funzione compensatrice” della presenza straniera che, sebbene non riesca a colmare interamente i deficit demografici, esercita comunque una valida funzione di rinfoltimento ai vari livelli esaminati.</w:t>
      </w:r>
    </w:p>
    <w:p>
      <w:pPr>
        <w:pStyle w:val="Normal"/>
        <w:spacing w:lineRule="auto" w:line="360"/>
        <w:ind w:left="540" w:right="98" w:firstLine="340"/>
        <w:jc w:val="both"/>
        <w:rPr/>
      </w:pPr>
      <w:r>
        <w:rPr/>
        <w:t xml:space="preserve">Nel secondo capitolo tentiamo di dimostrare l’infondatezza dei classici stereotipi che impediscono una concreta conoscenza dell’ </w:t>
      </w:r>
      <w:r>
        <w:rPr>
          <w:i/>
          <w:iCs/>
        </w:rPr>
        <w:t>alter</w:t>
      </w:r>
      <w:r>
        <w:rPr/>
        <w:t xml:space="preserve"> e lo cristallizzano nel seguente tipo ideale: povero, ignorante e disposto a tutto pur di giungere nel luogo in cui si trova adesso, la cosiddetta meta sognata. Il resto del capitolo è dedicato alla realtà quotidiana vissuta dagli immigrati residenti, per cui ci soffermeremo su alcune dimensioni chiave come la difficoltà di trovare un’abitazione e la problematica carriera lavorativa, in merito alla quale emergono due precise figure di attori immigrati all’interno del mercato del lavoro; si prosegue con l’altrettanto ardua “sfida” relativa all’ottenimento della residenza, definibile come l’iter più difficoltoso, quello monregalese, rispetto alle altre realtà provinciali. Ad ogni modo, il </w:t>
      </w:r>
      <w:r>
        <w:rPr>
          <w:i/>
          <w:iCs/>
        </w:rPr>
        <w:t>modus vivendi</w:t>
      </w:r>
      <w:r>
        <w:rPr/>
        <w:t xml:space="preserve"> degli immigrati nel monregalese è stato delineato attraverso quindici interviste rivolte agli appartenenti alle principali comunità di stranieri che attualmente popolano questa area</w:t>
      </w:r>
      <w:r>
        <w:rPr>
          <w:rStyle w:val="FootnoteCharacters"/>
          <w:rStyle w:val="FootnoteAnchor"/>
        </w:rPr>
        <w:footnoteReference w:id="9"/>
      </w:r>
      <w:r>
        <w:rPr/>
        <w:t xml:space="preserve">. L’individuazione di questi soggetti non è stata puramente casuale. Infatti, ci siamo inizialmente rivolti alle associazioni di volontariato operanti sul territorio, che hanno svolto il ruolo di vere e proprie mediatrici indicando un soggetto per ciascuna etnia nelle vesti di testimone privilegiato. Successivamente, sono stati tali testimoni a indicare altri loro connazionali da intervistare, seguendo in questo modo un metodo di campionamento a catena. Nella quasi totalità dei casi, le interviste sono state effettuate con l’ausilio del registratore per una durata mai inferiore all’ora e mezza. Successivamente sono state trascritte letteralmente, senza interventi esterni di carattere ortografico, grammaticale o sintattico. Nel caso di esplicita volontà dell’ intervistato o per timore di comprometterne la spontaneità, si è optato per la semplice notazione manuale, addivenendo in questo modo ad una forma letterale corretta. </w:t>
      </w:r>
    </w:p>
    <w:p>
      <w:pPr>
        <w:pStyle w:val="Testodelblocco"/>
        <w:ind w:left="540" w:right="98" w:firstLine="340"/>
        <w:rPr/>
      </w:pPr>
      <w:r>
        <w:rPr/>
        <w:t xml:space="preserve">In queste pagine continua ad emergere la posizione dell’amministrazione comunale dinnanzi al fenomeno migratorio locale. Per questo preciso scopo sono stati intervistati il sindaco, l’assessore alle politiche sociali e l’assessore alla cultura, anche in questo caso sempre con l’utilizzo del registratore. </w:t>
      </w:r>
    </w:p>
    <w:p>
      <w:pPr>
        <w:pStyle w:val="Testodelblocco"/>
        <w:ind w:left="540" w:right="98" w:firstLine="340"/>
        <w:rPr/>
      </w:pPr>
      <w:r>
        <w:rPr/>
        <w:t>Infine, un breve spazio è dedicato al mondo del volontariato monregalese, procedendo con interviste ai coordinatori delle tre associazioni operanti sul territorio per mettere in luce i rapporti che intercorrono fra di loro e con il Comune.</w:t>
      </w:r>
    </w:p>
    <w:p>
      <w:pPr>
        <w:pStyle w:val="Normal"/>
        <w:spacing w:lineRule="auto" w:line="360"/>
        <w:ind w:left="540" w:right="98" w:firstLine="340"/>
        <w:jc w:val="both"/>
        <w:rPr/>
      </w:pPr>
      <w:r>
        <w:rPr/>
        <w:t>Le vicende politiche generate dalla “questione immigrati” vengono trattate nel terzo capitolo di concerto alla posizione dei due settimanali locali circa la multietnicità. In merito a questi fogli, è interessante notare la differente trattazione della notiziabilità degli stranieri in base ai loro specifici orientamenti, emersi grazie anche ad interviste registrate rivolte ai rispettivi direttori responsabili. Questi settimanali sono stati utilizzati come veri e propri strumenti per rilevare, a livello amministrativo, l’intensità della suddetta “questione” durante gli anni analizzati: 1997, 2001 e primo trimestre 2002. Infine, in virtù delle loro precise e distinte connotazioni ideologiche, pare che assolvano la funzione di canali di espressione di due differenti segmenti ideologici locali che presentano distinte posizioni in merito al problema della convivenza interetnica. Infatti, sul settimanale “cattolico” troviamo atteggiamenti relativi alle “questione immigrati” molto diversi dalle voci che animano il settimanale   “laico”.</w:t>
      </w:r>
    </w:p>
    <w:p>
      <w:pPr>
        <w:pStyle w:val="Normal"/>
        <w:spacing w:lineRule="auto" w:line="360"/>
        <w:ind w:left="540" w:right="98" w:firstLine="340"/>
        <w:jc w:val="both"/>
        <w:rPr/>
      </w:pPr>
      <w:r>
        <w:rPr/>
        <w:t xml:space="preserve">L’atteggiamento degli studenti frequentanti le scuole monregalesi di fronte agli immigrati stranieri e le relative reazioni identitarie sono l’oggetto del quarto capitolo. Per questo scopo è stato somministrato un </w:t>
      </w:r>
      <w:r>
        <w:rPr>
          <w:i/>
          <w:iCs/>
        </w:rPr>
        <w:t>Test – integrato</w:t>
      </w:r>
      <w:r>
        <w:rPr>
          <w:rStyle w:val="FootnoteCharacters"/>
          <w:rStyle w:val="FootnoteAnchor"/>
        </w:rPr>
        <w:footnoteReference w:id="10"/>
      </w:r>
      <w:r>
        <w:rPr/>
        <w:t xml:space="preserve"> a 259 alunni iscritti ai diversi ordini di istruzione, dalle elementari agli istituti medi superiori; sono state effettuate due interviste a giovani alunne, una di nazionalità marocchina e una albanese; infine sono stati compiuti due approfonditi colloqui con insegnanti delle scuole elementari impegnate quotidianamente in attività di integrazione scolastica. Per gli alunni italiani, a livello complessivo il senso di appartenenza alle varie comunità politiche si rivela basso, presentandosi probabilmente influenzato dall’ aspetto dinamico con la realtà immigrata. Infatti, vedremo come l’emersione di tensioni identitarie e di atteggiamenti preventivi, rappresenti un tratto distintivo di quelle realtà maggiormente interessate dalla presenza straniera. Gli indici di conflittualità si dimostrano evidenti intensificando addirittura la loro consistenza con il crescere del livello scolastico e, anche  fra i soli stranieri, è emersa una sostenuta competizione. Le interviste fatte alle insegnanti e alle alunne confermano questa situazione, mostrando quanto l’etnocentrismo renda arduo il dialogo e il confronto quotidiano. Infine, sono stati descritti brevemente tre progetti interculturali attivati in alcune scuole del comune di Mondovì. </w:t>
      </w:r>
    </w:p>
    <w:p>
      <w:pPr>
        <w:pStyle w:val="Testodelblocco"/>
        <w:ind w:left="540" w:right="98" w:firstLine="340"/>
        <w:rPr/>
      </w:pPr>
      <w:r>
        <w:rPr/>
        <w:t>L’ultimo capitolo è dedicato all’orientamento di alcuni ambienti monregalesi - in merito alla “questione immigrati” - sondati per mezzo di un semplice questionario di natura puramente quantitativa, proposto a 83 soggetti maggiorenni e residenti nel comune di Mondovì. I gruppi coinvolti sono associazioni di carattere culturale,                                                                      ludico e sportivo, scelti secondo un criterio per stratificazione; infatti, sono rappresentati i vari strati sociali da quelli più modesti a quelli più agiati. Quanto emerso, presenta una situazione tutt’altro che serena con indici di prevenzione maggiori rispetto alle rilevazioni di carattere nazionale, dove l’altro è un’evidente fonte di paura e, in diversi casi, a prescindere dal titolo scolastico e dalla condizione sociale di appartenenza. Vedremo che un medesimo atteggiamento è rinvenibile nella posizione della classe politica locale e, al tempo stesso, è sentito in maniera evidente dagli immigrati residenti che non esitano a lanciare dure critiche all’amministrazione comunale e al comportamento del monregalese medio.</w:t>
      </w:r>
    </w:p>
    <w:p>
      <w:pPr>
        <w:pStyle w:val="Normal"/>
        <w:spacing w:lineRule="auto" w:line="360"/>
        <w:ind w:left="540" w:right="98" w:firstLine="340"/>
        <w:jc w:val="both"/>
        <w:rPr/>
      </w:pPr>
      <w:r>
        <w:rPr/>
        <w:t xml:space="preserve">Nelle conclusioni, oltre a delineare i motivi di una presenza di stranieri così relativamente elevata, vengono riportati i risultati più salienti delle rispettive tematiche indagate: l’aspetto demografico, il clima politico – amministrativo, la dimensione della vita quotidiana comprendente ambiti come la ricerca della casa, del lavoro e l’ottenimento della residenza; infine, la realtà di sette istituti scolastici del comune di Mondovì (elementari, medie inferiori e medie superiori) e l’orientamento di alcuni contesti sociali monregalesi relativamente al fenomeno migratorio. </w:t>
      </w:r>
    </w:p>
    <w:p>
      <w:pPr>
        <w:pStyle w:val="Normal"/>
        <w:spacing w:lineRule="auto" w:line="360"/>
        <w:ind w:left="540" w:right="98" w:firstLine="340"/>
        <w:jc w:val="both"/>
        <w:rPr/>
      </w:pPr>
      <w:r>
        <w:rPr/>
        <w:t xml:space="preserve">Complessivamente, la realtà immigrata viene presentata come molto isolata dal resto del contesto e di conseguenza estremamente distante da una configurazione concretamente interetnica. </w:t>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Normal"/>
        <w:spacing w:lineRule="auto" w:line="360"/>
        <w:ind w:left="540" w:right="98" w:hanging="0"/>
        <w:jc w:val="both"/>
        <w:rPr/>
      </w:pPr>
      <w:r>
        <w:rPr/>
      </w:r>
    </w:p>
    <w:p>
      <w:pPr>
        <w:pStyle w:val="Heading1"/>
        <w:spacing w:lineRule="auto" w:line="360"/>
        <w:ind w:left="540" w:right="98" w:hanging="0"/>
        <w:jc w:val="center"/>
        <w:rPr>
          <w:bCs/>
          <w:sz w:val="40"/>
          <w:szCs w:val="24"/>
        </w:rPr>
      </w:pPr>
      <w:r>
        <w:rPr>
          <w:bCs/>
          <w:sz w:val="40"/>
          <w:szCs w:val="24"/>
        </w:rPr>
        <w:t>Escursus sulla situazione italiana</w:t>
      </w:r>
    </w:p>
    <w:p>
      <w:pPr>
        <w:pStyle w:val="Heading1"/>
        <w:spacing w:lineRule="auto" w:line="360"/>
        <w:ind w:left="540" w:right="98" w:firstLine="340"/>
        <w:jc w:val="both"/>
        <w:rPr>
          <w:b w:val="false"/>
          <w:b w:val="false"/>
          <w:bCs/>
          <w:sz w:val="24"/>
          <w:szCs w:val="24"/>
        </w:rPr>
      </w:pPr>
      <w:r>
        <w:rPr>
          <w:b w:val="false"/>
          <w:bCs/>
          <w:sz w:val="24"/>
          <w:szCs w:val="24"/>
        </w:rPr>
      </w:r>
    </w:p>
    <w:p>
      <w:pPr>
        <w:pStyle w:val="Normal"/>
        <w:ind w:left="540" w:right="98" w:hanging="0"/>
        <w:rPr>
          <w:b/>
          <w:b/>
          <w:sz w:val="24"/>
          <w:szCs w:val="24"/>
        </w:rPr>
      </w:pPr>
      <w:r>
        <w:rPr>
          <w:b/>
          <w:sz w:val="24"/>
          <w:szCs w:val="24"/>
        </w:rPr>
      </w:r>
    </w:p>
    <w:p>
      <w:pPr>
        <w:pStyle w:val="Normal"/>
        <w:ind w:left="540" w:right="98" w:hanging="0"/>
        <w:rPr/>
      </w:pPr>
      <w:r>
        <w:rPr/>
      </w:r>
    </w:p>
    <w:p>
      <w:pPr>
        <w:pStyle w:val="Normal"/>
        <w:ind w:left="540" w:right="98" w:hanging="0"/>
        <w:rPr/>
      </w:pPr>
      <w:r>
        <w:rPr/>
      </w:r>
    </w:p>
    <w:p>
      <w:pPr>
        <w:pStyle w:val="Heading1"/>
        <w:spacing w:lineRule="auto" w:line="360"/>
        <w:ind w:left="540" w:right="98" w:firstLine="340"/>
        <w:jc w:val="both"/>
        <w:rPr>
          <w:b w:val="false"/>
          <w:b w:val="false"/>
        </w:rPr>
      </w:pPr>
      <w:r>
        <w:rPr/>
        <w:t>a) Panoramica demografica</w:t>
      </w:r>
    </w:p>
    <w:p>
      <w:pPr>
        <w:pStyle w:val="Normal"/>
        <w:spacing w:lineRule="auto" w:line="360"/>
        <w:ind w:left="540" w:right="98" w:firstLine="340"/>
        <w:jc w:val="both"/>
        <w:rPr/>
      </w:pPr>
      <w:r>
        <w:rPr/>
        <w:t xml:space="preserve">Ultimamente l’immigrazione sembra destare un crescente interesse non solo negli ambienti sociologici ed economici ma anche nell’ambito degli studi demografici. Questa concentrazione di interesse è probabilmente dettata dalla consapevolezza di quanto si stia deteriorando, in termini di anzianità, la struttura per età della  popolazione italiana. </w:t>
      </w:r>
    </w:p>
    <w:p>
      <w:pPr>
        <w:pStyle w:val="Normal"/>
        <w:spacing w:lineRule="auto" w:line="360"/>
        <w:ind w:left="540" w:right="98" w:firstLine="340"/>
        <w:jc w:val="both"/>
        <w:rPr/>
      </w:pPr>
      <w:r>
        <w:rPr/>
        <w:t xml:space="preserve">Secondo gli ultimi studi dell’ISTAT </w:t>
      </w:r>
      <w:r>
        <w:rPr>
          <w:rStyle w:val="FootnoteCharacters"/>
          <w:rStyle w:val="FootnoteAnchor"/>
        </w:rPr>
        <w:footnoteReference w:id="11"/>
      </w:r>
      <w:r>
        <w:rPr/>
        <w:t xml:space="preserve">, il processo di invecchiamento della nostra popolazione dovrebbe continuare senza sosta anche lungo tutto il ventennio successivo. Ad esempio è stato calcolato che, a parità di altre condizioni, se il livello di fecondità dovesse fermarsi a 1,3 figli per donna , la nostra popolazione rischierebbe di scendere dagli oltre 56 milioni attuali a poco più di 52 milioni nel 2024 </w:t>
      </w:r>
      <w:r>
        <w:rPr>
          <w:rStyle w:val="FootnoteCharacters"/>
          <w:rStyle w:val="FootnoteAnchor"/>
        </w:rPr>
        <w:footnoteReference w:id="12"/>
      </w:r>
      <w:r>
        <w:rPr/>
        <w:t xml:space="preserve">. Per la demografia italiana, la struttura per età piramidale che prevede alla base le classi più giovani e al vertice quelle più anziane  è ormai un vero e proprio miraggio e se le previsioni più pessimistiche dovessero avverarsi potrebbe addirittura comparire una piramide rovesciata dove alla base si stabilizzerebbero le classi più anziane e al tempo stesso anche le più numerose. </w:t>
      </w:r>
    </w:p>
    <w:p>
      <w:pPr>
        <w:pStyle w:val="Normal"/>
        <w:spacing w:lineRule="auto" w:line="360"/>
        <w:ind w:left="540" w:right="98" w:firstLine="340"/>
        <w:jc w:val="both"/>
        <w:rPr/>
      </w:pPr>
      <w:r>
        <w:rPr/>
        <w:t xml:space="preserve">Di fronte a un simile quadro, tutt’altro che roseo, gli attuali flussi migratori potrebbero a prima vista apparire come un valido freno al processo di invecchiamento della popolazione italiana. </w:t>
      </w:r>
    </w:p>
    <w:p>
      <w:pPr>
        <w:pStyle w:val="Testodelblocco"/>
        <w:ind w:left="540" w:right="98" w:firstLine="340"/>
        <w:rPr/>
      </w:pPr>
      <w:r>
        <w:rPr/>
        <w:t xml:space="preserve">Prima di fornire delle cifre, è anzitutto necessario sottolineare l’impossibilità di ottenere uniformità da parte delle diverse fonti, nella produzione di dati  sulla consistenza della popolazione straniera; ad esempio l’ammontare a fine anno dei permessi di soggiorno elaborato dall’ISTAT non coincide con quello prodotto dal Ministero dell’Interno </w:t>
      </w:r>
      <w:r>
        <w:rPr>
          <w:rStyle w:val="FootnoteCharacters"/>
          <w:rStyle w:val="FootnoteAnchor"/>
        </w:rPr>
        <w:footnoteReference w:id="13"/>
      </w:r>
      <w:r>
        <w:rPr/>
        <w:t xml:space="preserve">. In ogni caso tra le pubblicazioni più recenti troviamo quella della Caritas che stima un ammontare di cittadini stranieri titolari di permesso di soggiorno al 31 dicembre 2000 pari a 1.388.153 </w:t>
      </w:r>
      <w:r>
        <w:rPr>
          <w:rStyle w:val="FootnoteCharacters"/>
          <w:rStyle w:val="FootnoteAnchor"/>
        </w:rPr>
        <w:footnoteReference w:id="14"/>
      </w:r>
      <w:r>
        <w:rPr/>
        <w:t xml:space="preserve">. Questa cifra, in base alle sue ricerche dovrebbe lievitare a 1.687.000 tenendo conto che almeno 200.000 minori non sono titolari di permesso di soggiorno a livello personale e che circa 100.000 permessi nuovi o rinnovati sono stati registrati in ritardo </w:t>
      </w:r>
      <w:r>
        <w:rPr>
          <w:rStyle w:val="FootnoteCharacters"/>
          <w:rStyle w:val="FootnoteAnchor"/>
        </w:rPr>
        <w:footnoteReference w:id="15"/>
      </w:r>
      <w:r>
        <w:rPr/>
        <w:t xml:space="preserve">. </w:t>
      </w:r>
    </w:p>
    <w:p>
      <w:pPr>
        <w:pStyle w:val="Normal"/>
        <w:spacing w:lineRule="auto" w:line="360"/>
        <w:ind w:left="540" w:right="98" w:firstLine="340"/>
        <w:jc w:val="both"/>
        <w:rPr/>
      </w:pPr>
      <w:r>
        <w:rPr/>
        <w:t xml:space="preserve">Un’altra recente pubblicazione è quella dell’ISTAT dell’agosto 2001 dove viene presentato un contingente di stranieri residenti al 1° gennaio 2001 pari a 1.464.589 (54,8 % i maschi e 45,8 % le femmine) con una variazione percentuale rispetto al 2000 del 15,3 % </w:t>
      </w:r>
      <w:r>
        <w:rPr>
          <w:rStyle w:val="FootnoteCharacters"/>
          <w:rStyle w:val="FootnoteAnchor"/>
        </w:rPr>
        <w:footnoteReference w:id="16"/>
      </w:r>
      <w:r>
        <w:rPr/>
        <w:t>.</w:t>
      </w:r>
    </w:p>
    <w:p>
      <w:pPr>
        <w:pStyle w:val="Normal"/>
        <w:spacing w:lineRule="auto" w:line="360"/>
        <w:ind w:left="540" w:right="98" w:firstLine="340"/>
        <w:jc w:val="both"/>
        <w:rPr/>
      </w:pPr>
      <w:r>
        <w:rPr/>
        <w:t xml:space="preserve">Seguendo le indicazioni dell’Istituto nazionale di statistica è possibile evincere come l’incidenza percentuale degli stranieri residenti, sulla popolazione totale, seppur in questi ultimi anni in costante aumento, collochi comunque l’Italia tra i paesi europei con la più bassa percentuale di stranieri sulla popolazione complessiva </w:t>
      </w:r>
      <w:r>
        <w:rPr>
          <w:rStyle w:val="FootnoteCharacters"/>
          <w:rStyle w:val="FootnoteAnchor"/>
        </w:rPr>
        <w:footnoteReference w:id="17"/>
      </w:r>
      <w:r>
        <w:rPr/>
        <w:t xml:space="preserve"> .</w:t>
      </w:r>
    </w:p>
    <w:p>
      <w:pPr>
        <w:pStyle w:val="Normal"/>
        <w:spacing w:lineRule="auto" w:line="360"/>
        <w:ind w:left="540" w:right="98" w:firstLine="340"/>
        <w:jc w:val="both"/>
        <w:rPr/>
      </w:pPr>
      <w:r>
        <w:rPr/>
        <w:t xml:space="preserve">Concentrando l’attenzione sulla struttura per età e per sesso, oltre ad una prevalenza maschile, emerge immediatamente come il fulcro sia costituito da soggetti giovani, infatti secondo quanto riportato dall’ISTAT: </w:t>
      </w:r>
    </w:p>
    <w:p>
      <w:pPr>
        <w:pStyle w:val="Normal"/>
        <w:spacing w:lineRule="auto" w:line="360"/>
        <w:ind w:left="540" w:right="98" w:firstLine="340"/>
        <w:jc w:val="both"/>
        <w:rPr/>
      </w:pPr>
      <w:r>
        <w:rPr/>
      </w:r>
    </w:p>
    <w:p>
      <w:pPr>
        <w:pStyle w:val="Normal"/>
        <w:ind w:left="540" w:right="98" w:hanging="0"/>
        <w:jc w:val="both"/>
        <w:rPr/>
      </w:pPr>
      <w:r>
        <w:rPr>
          <w:i/>
        </w:rPr>
        <w:t xml:space="preserve">&lt;&lt; Il 15,9 % degli stranieri regolarmente presenti non raggiunge i 18 anni (17,8 % per la popolazione italiana) mentre solamente il 7,3 % supera i 60 (contro il 24 % dei residenti italiani). […] La popolazione straniera ha il suo punto di forza nelle classi di età maggiormente produttive (il 62 % degli individui ha un’età compresa tra i 25 e 49 anni, mentre per gli italiani la corrispondente % è pari al 36,6 % &gt;&gt; </w:t>
      </w:r>
      <w:r>
        <w:rPr>
          <w:rStyle w:val="FootnoteCharacters"/>
          <w:rStyle w:val="FootnoteAnchor"/>
          <w:i/>
        </w:rPr>
        <w:footnoteReference w:id="18"/>
      </w:r>
      <w:r>
        <w:rPr>
          <w:i/>
        </w:rPr>
        <w:t xml:space="preserve">. </w:t>
      </w:r>
      <w:r>
        <w:rPr/>
        <w:t xml:space="preserve">  </w:t>
      </w:r>
    </w:p>
    <w:p>
      <w:pPr>
        <w:pStyle w:val="Normal"/>
        <w:spacing w:lineRule="auto" w:line="360"/>
        <w:ind w:left="540" w:right="98" w:firstLine="340"/>
        <w:jc w:val="both"/>
        <w:rPr/>
      </w:pPr>
      <w:r>
        <w:rPr/>
      </w:r>
    </w:p>
    <w:p>
      <w:pPr>
        <w:pStyle w:val="Normal"/>
        <w:spacing w:lineRule="auto" w:line="360"/>
        <w:ind w:left="540" w:right="98" w:firstLine="340"/>
        <w:jc w:val="both"/>
        <w:rPr/>
      </w:pPr>
      <w:r>
        <w:rPr/>
        <w:t xml:space="preserve">Il bilancio demografico degli stranieri residenti dal ’95 al 2000 mostra un andamento costantemente crescente sia in valori assoluti che percentuali </w:t>
      </w:r>
      <w:r>
        <w:rPr>
          <w:rStyle w:val="FootnoteCharacters"/>
          <w:rStyle w:val="FootnoteAnchor"/>
        </w:rPr>
        <w:footnoteReference w:id="19"/>
      </w:r>
      <w:r>
        <w:rPr/>
        <w:t xml:space="preserve"> </w:t>
      </w:r>
    </w:p>
    <w:p>
      <w:pPr>
        <w:pStyle w:val="Normal"/>
        <w:spacing w:lineRule="auto" w:line="360"/>
        <w:ind w:left="540" w:right="98" w:firstLine="340"/>
        <w:jc w:val="both"/>
        <w:rPr/>
      </w:pPr>
      <w:r>
        <w:rPr/>
        <w:t xml:space="preserve">Sempre  l’ISTAT insieme ad altri istituti di ricerca hanno anche tentato di valutare l’andamento della dimensione della popolazione straniera per i prossimi anni: le stime ottenute prevedono un aumento della quota percentuale di stranieri sulla popolazione complessiva dal 2,2 odierno al 4,1 nel 2010 </w:t>
      </w:r>
      <w:r>
        <w:rPr>
          <w:rStyle w:val="FootnoteCharacters"/>
          <w:rStyle w:val="FootnoteAnchor"/>
        </w:rPr>
        <w:footnoteReference w:id="20"/>
      </w:r>
      <w:r>
        <w:rPr/>
        <w:t xml:space="preserve">. Come è evidente questi studi partono dal presupposto che nel decennio successivo il flusso di ingressi dall’estero sia di dimensioni simili se non superiori a quello che ha caratterizzato gli anni novanta. </w:t>
      </w:r>
    </w:p>
    <w:p>
      <w:pPr>
        <w:pStyle w:val="Normal"/>
        <w:spacing w:lineRule="auto" w:line="360"/>
        <w:ind w:left="540" w:right="98" w:firstLine="340"/>
        <w:jc w:val="both"/>
        <w:rPr/>
      </w:pPr>
      <w:r>
        <w:rPr/>
        <w:t xml:space="preserve">Ovviamente per quanto sia difficile valutare e soprattutto prevedere il peso e l’effetto demografico delle migrazioni internazionali, è palese che contingenti di persone composti prevalentemente da soggetti in età riproduttiva inseriti con una percentuale del 67,1 % nella classe di età compresa dai 19 a 40 anni, contribuiscano ad aumentare il peso delle classi in età centrale, considerate per ovvi motivi come il midollo di una popolazione </w:t>
      </w:r>
      <w:r>
        <w:rPr>
          <w:rStyle w:val="FootnoteCharacters"/>
          <w:rStyle w:val="FootnoteAnchor"/>
        </w:rPr>
        <w:footnoteReference w:id="21"/>
      </w:r>
      <w:r>
        <w:rPr/>
        <w:t>.</w:t>
      </w:r>
    </w:p>
    <w:p>
      <w:pPr>
        <w:pStyle w:val="Normal"/>
        <w:spacing w:lineRule="auto" w:line="360"/>
        <w:ind w:left="540" w:right="98" w:firstLine="340"/>
        <w:jc w:val="both"/>
        <w:rPr/>
      </w:pPr>
      <w:r>
        <w:rPr/>
        <w:t xml:space="preserve">Se confrontiamo questo dato con quelli relativi alla popolazione italiana si evince subito come quest’ultima abbia una struttura decisamente più rettangolare e uniformemente distribuita all’interno delle classi d’età prese in considerazione </w:t>
      </w:r>
      <w:r>
        <w:rPr>
          <w:rStyle w:val="FootnoteCharacters"/>
          <w:rStyle w:val="FootnoteAnchor"/>
        </w:rPr>
        <w:footnoteReference w:id="22"/>
      </w:r>
      <w:r>
        <w:rPr/>
        <w:t xml:space="preserve">. Sempre secondo le previsioni, tra il 2000 e il 2020 la porzione di persone con meno di venti anni scenderà ancora di due punti percentuali ( dal 19.8 % al 17,8 % ) e al tempo stesso quella con più di 65 anni passerà dal 18 al 23,6 % </w:t>
      </w:r>
      <w:r>
        <w:rPr>
          <w:rStyle w:val="FootnoteCharacters"/>
          <w:rStyle w:val="FootnoteAnchor"/>
        </w:rPr>
        <w:footnoteReference w:id="23"/>
      </w:r>
      <w:r>
        <w:rPr/>
        <w:t>.</w:t>
      </w:r>
    </w:p>
    <w:p>
      <w:pPr>
        <w:pStyle w:val="Normal"/>
        <w:spacing w:lineRule="auto" w:line="360"/>
        <w:ind w:left="540" w:right="98" w:firstLine="340"/>
        <w:jc w:val="both"/>
        <w:rPr/>
      </w:pPr>
      <w:r>
        <w:rPr/>
        <w:t xml:space="preserve">Ancora più significativi i mutamenti che si registreranno nella fascia della popolazione in età lavorativa: la classe compresa tra i 20 e 44 anni calerà di ben nove punti percentuali mentre quella compresa tra 45 e 64 anni aumenterà di cinque punti. Questa situazione di invecchiamento rischia di prendere maggiore consistenza tenuto conto che la bassa fecondità che caratterizza i nati nell’ultimo trentennio del secolo scorso non riuscirebbe a colmare quel </w:t>
      </w:r>
      <w:r>
        <w:rPr>
          <w:i/>
          <w:iCs/>
        </w:rPr>
        <w:t>“</w:t>
      </w:r>
      <w:r>
        <w:rPr>
          <w:i/>
        </w:rPr>
        <w:t>vuoto dimensionale”</w:t>
      </w:r>
      <w:r>
        <w:rPr>
          <w:rStyle w:val="FootnoteCharacters"/>
          <w:rStyle w:val="FootnoteAnchor"/>
          <w:i/>
        </w:rPr>
        <w:footnoteReference w:id="24"/>
      </w:r>
      <w:r>
        <w:rPr/>
        <w:t xml:space="preserve"> creato dallo spostamento verso le classi più avanti negli anni.</w:t>
      </w:r>
    </w:p>
    <w:p>
      <w:pPr>
        <w:pStyle w:val="Normal"/>
        <w:spacing w:lineRule="auto" w:line="360"/>
        <w:ind w:left="540" w:right="98" w:firstLine="340"/>
        <w:jc w:val="both"/>
        <w:rPr/>
      </w:pPr>
      <w:r>
        <w:rPr/>
        <w:t xml:space="preserve">Soffermarsi esclusivamente sull’incremento degli ingressi dall’estero, seppur  molto importante, non sarebbe sufficiente per un’analisi adeguata del fenomeno. Infatti tenuto conto della dimensione quantitativa ormai raggiunta che per quanto esigua a fronte dei contesti tedeschi,  francesi e inglesi è necessario domandarsi quanto sia elevata la capacità riproduttiva del nostro contingente di immigrati. E’ questo uno degli aspetti più interessanti della realtà dei flussi migratori tenendo semplicemente in considerazione la rilevanza dei dati presenti sull’argomento. </w:t>
      </w:r>
    </w:p>
    <w:p>
      <w:pPr>
        <w:pStyle w:val="Normal"/>
        <w:spacing w:lineRule="auto" w:line="360"/>
        <w:ind w:left="540" w:right="98" w:firstLine="340"/>
        <w:jc w:val="both"/>
        <w:rPr/>
      </w:pPr>
      <w:r>
        <w:rPr/>
        <w:t xml:space="preserve">Il numero dei nati stranieri è decisamente in aumento: più 22,3 % dal ’99 al 2000 </w:t>
      </w:r>
      <w:r>
        <w:rPr>
          <w:rStyle w:val="FootnoteCharacters"/>
          <w:rStyle w:val="FootnoteAnchor"/>
        </w:rPr>
        <w:footnoteReference w:id="25"/>
      </w:r>
      <w:r>
        <w:rPr/>
        <w:t xml:space="preserve">; mentre per il 2000 i decessi di stranieri sono fortemente inferiori rispetto alle nascite. </w:t>
      </w:r>
    </w:p>
    <w:p>
      <w:pPr>
        <w:pStyle w:val="Normal"/>
        <w:spacing w:lineRule="auto" w:line="360"/>
        <w:ind w:left="540" w:right="98" w:firstLine="340"/>
        <w:jc w:val="both"/>
        <w:rPr/>
      </w:pPr>
      <w:r>
        <w:rPr/>
        <w:t xml:space="preserve">Questi dati, infinitamente superiori a quelli della popolazione italiana, sono indicatori di una presenza straniera che seppur alimentata principalmente dagli ingressi dall’estero, incomincia a dimostrare capacità di autoalimentarsi con tassi di crescita naturali decisamente superiori a quelli presenti nella popolazione indigena </w:t>
      </w:r>
      <w:r>
        <w:rPr>
          <w:rStyle w:val="FootnoteCharacters"/>
          <w:rStyle w:val="FootnoteAnchor"/>
        </w:rPr>
        <w:footnoteReference w:id="26"/>
      </w:r>
      <w:r>
        <w:rPr/>
        <w:t xml:space="preserve"> . </w:t>
      </w:r>
    </w:p>
    <w:p>
      <w:pPr>
        <w:pStyle w:val="Normal"/>
        <w:spacing w:lineRule="auto" w:line="360"/>
        <w:ind w:left="540" w:right="98" w:firstLine="340"/>
        <w:jc w:val="both"/>
        <w:rPr/>
      </w:pPr>
      <w:r>
        <w:rPr/>
        <w:t xml:space="preserve">L’incremento della popolazione residente in Italia pari allo 0,3 % alla fine dell’anno 2000 è dovuto all’aumento della popolazione straniera; infatti il saldo naturale molto positivo degli stranieri attenua,  seppur di poco, il saldo naturale negativo della popolazione residente in Italia. Se nel 2000 la differenza tra nascite e decessi nel complesso della popolazione residente è stata negativa di 17.202 unità, la decrescita sarebbe stata ancora più marcata se non ci fosse stato il contributo dei nati stranieri </w:t>
      </w:r>
      <w:r>
        <w:rPr>
          <w:rStyle w:val="FootnoteCharacters"/>
          <w:rStyle w:val="FootnoteAnchor"/>
        </w:rPr>
        <w:footnoteReference w:id="27"/>
      </w:r>
      <w:r>
        <w:rPr/>
        <w:t xml:space="preserve"> . </w:t>
      </w:r>
    </w:p>
    <w:p>
      <w:pPr>
        <w:pStyle w:val="Normal"/>
        <w:spacing w:lineRule="auto" w:line="360"/>
        <w:ind w:left="540" w:right="98" w:firstLine="340"/>
        <w:jc w:val="both"/>
        <w:rPr/>
      </w:pPr>
      <w:r>
        <w:rPr/>
        <w:t>In ultima istanza si evince che seppur con variazioni relative alle singole comunità, che riflettono le diverse condizioni socio - economiche e culturali di partenza e di insediamento, il costante aumento di  nascite da stranieri lascia prefigurare una nuova generazione di cittadini stranieri probabilmente molto più integrata dei loro genitori che contribuirebbe oltretutto a cristallizzare l’ormai già strutturale presenza straniera in Italia.</w:t>
      </w:r>
    </w:p>
    <w:p>
      <w:pPr>
        <w:pStyle w:val="Normal"/>
        <w:spacing w:lineRule="auto" w:line="360"/>
        <w:ind w:left="540" w:right="98" w:firstLine="340"/>
        <w:jc w:val="both"/>
        <w:rPr/>
      </w:pPr>
      <w:r>
        <w:rPr/>
        <w:t xml:space="preserve">Se ad una prima analisi potrebbe emergere una funzione compensativa delle dinamiche di crescita migratorie nei confronti dell’attuale crisi demografica italiana i modelli costruiti a riguardo hanno invece evidenziato quanto effimera risulterebbe una politica migratoria che avesse come obiettivo esclusivamente l’aspetto demografico; infatti </w:t>
      </w:r>
      <w:r>
        <w:rPr>
          <w:i/>
        </w:rPr>
        <w:t xml:space="preserve"> “ Una migrazione netta di 100 mila unità annue non sembra […] fornire un contributo sostanziale ad un cambiamento delle attuali tendenze della popolazione italiana “ </w:t>
      </w:r>
      <w:r>
        <w:rPr>
          <w:rStyle w:val="FootnoteCharacters"/>
          <w:rStyle w:val="FootnoteAnchor"/>
          <w:i/>
        </w:rPr>
        <w:footnoteReference w:id="28"/>
      </w:r>
      <w:r>
        <w:rPr>
          <w:i/>
        </w:rPr>
        <w:t>.</w:t>
      </w:r>
      <w:r>
        <w:rPr/>
        <w:t xml:space="preserve"> Un tale contributo si realizzerebbe con saldi migratori annui pari a 250-300 mila persone che, secondo molti analisti, nelle condizioni attuali sarebbero difficilmente sostenibili.</w:t>
      </w:r>
    </w:p>
    <w:p>
      <w:pPr>
        <w:pStyle w:val="Normal"/>
        <w:spacing w:lineRule="auto" w:line="360"/>
        <w:ind w:left="540" w:right="98" w:firstLine="340"/>
        <w:jc w:val="both"/>
        <w:rPr/>
      </w:pPr>
      <w:r>
        <w:rPr/>
        <w:t xml:space="preserve"> </w:t>
      </w:r>
      <w:r>
        <w:rPr/>
        <w:t xml:space="preserve">Ad ogni modo al 1° gennaio 2001 l’Italia si è collocata prima della Francia per il volume complessivo dei nuovi ingressi (155.264) </w:t>
      </w:r>
      <w:r>
        <w:rPr>
          <w:rStyle w:val="FootnoteCharacters"/>
          <w:rStyle w:val="FootnoteAnchor"/>
        </w:rPr>
        <w:footnoteReference w:id="29"/>
      </w:r>
      <w:r>
        <w:rPr/>
        <w:t xml:space="preserve">.  Proprio quest’ultimo dato viene preso come oggetto di riflessione sul Dossier statistico 2001  della Caritas dove si rende esplicito come: </w:t>
      </w:r>
    </w:p>
    <w:p>
      <w:pPr>
        <w:pStyle w:val="Normal"/>
        <w:spacing w:lineRule="auto" w:line="360"/>
        <w:ind w:left="540" w:right="98" w:firstLine="340"/>
        <w:jc w:val="both"/>
        <w:rPr/>
      </w:pPr>
      <w:r>
        <w:rPr/>
      </w:r>
    </w:p>
    <w:p>
      <w:pPr>
        <w:pStyle w:val="Normal"/>
        <w:ind w:left="540" w:right="98" w:hanging="0"/>
        <w:jc w:val="both"/>
        <w:rPr/>
      </w:pPr>
      <w:r>
        <w:rPr>
          <w:i/>
        </w:rPr>
        <w:t>&lt;&lt; […]  se l’immigrazione non può essere in grado di contrastare da sola e completamente le dinamiche strutturali determinate da un calo della fecondità rapido e intenso come quello che si è registrato in Italia, il suo contributo a ridurne e ritardarne gli effetti è di grande importanza. Senza la variabile migratoria i calcoli dell’ISTAT ci avrebbero dimostrato una struttura per età ancora più invecchiata e fonte potenziale di ancora maggiori problemi &gt;&gt;</w:t>
      </w:r>
      <w:r>
        <w:rPr>
          <w:rStyle w:val="FootnoteCharacters"/>
          <w:rStyle w:val="FootnoteAnchor"/>
          <w:i/>
        </w:rPr>
        <w:footnoteReference w:id="30"/>
      </w:r>
      <w:r>
        <w:rPr/>
        <w:t xml:space="preserve"> .</w:t>
      </w:r>
    </w:p>
    <w:p>
      <w:pPr>
        <w:pStyle w:val="Normal"/>
        <w:spacing w:lineRule="auto" w:line="360"/>
        <w:ind w:left="540" w:right="98" w:firstLine="340"/>
        <w:jc w:val="both"/>
        <w:rPr/>
      </w:pPr>
      <w:r>
        <w:rPr/>
      </w:r>
    </w:p>
    <w:p>
      <w:pPr>
        <w:pStyle w:val="Normal"/>
        <w:spacing w:lineRule="auto" w:line="360"/>
        <w:ind w:left="540" w:right="98" w:firstLine="340"/>
        <w:jc w:val="both"/>
        <w:rPr/>
      </w:pPr>
      <w:r>
        <w:rPr/>
        <w:t>Tenendo conto di tutte queste autorevoli riflessioni che riconoscono innegabile l’apporto sostanzialmente positivo dell’immigrazione nel panorama demografico italiano, per quanto sia fuor di dubbio che da solo non riuscirebbe a fronteggiarne il processo di invecchiamento, sarebbe assolutamente fuorviante non considerare la popolazione immigrata come destinataria di attenzioni  politico - istituzionali, tenuto conto del ruolo sempre più rilevante che ormai sta assumendo nei contesti culturali, economici e sociali .</w:t>
      </w:r>
    </w:p>
    <w:p>
      <w:pPr>
        <w:pStyle w:val="Normal"/>
        <w:spacing w:lineRule="auto" w:line="360"/>
        <w:ind w:left="540" w:right="98" w:firstLine="340"/>
        <w:jc w:val="both"/>
        <w:rPr/>
      </w:pPr>
      <w:r>
        <w:rPr/>
      </w:r>
    </w:p>
    <w:p>
      <w:pPr>
        <w:pStyle w:val="Normal"/>
        <w:spacing w:lineRule="auto" w:line="360"/>
        <w:ind w:left="540" w:right="98" w:firstLine="340"/>
        <w:jc w:val="both"/>
        <w:rPr/>
      </w:pPr>
      <w:r>
        <w:rPr/>
      </w:r>
    </w:p>
    <w:p>
      <w:pPr>
        <w:pStyle w:val="Heading1"/>
        <w:spacing w:lineRule="auto" w:line="360"/>
        <w:ind w:left="540" w:right="98" w:firstLine="340"/>
        <w:jc w:val="both"/>
        <w:rPr/>
      </w:pPr>
      <w:r>
        <w:rPr/>
        <w:t xml:space="preserve">b) Provenienze – Motivi </w:t>
      </w:r>
    </w:p>
    <w:p>
      <w:pPr>
        <w:pStyle w:val="TextBody"/>
        <w:spacing w:lineRule="auto" w:line="360"/>
        <w:ind w:left="540" w:right="98" w:firstLine="340"/>
        <w:jc w:val="both"/>
        <w:rPr/>
      </w:pPr>
      <w:r>
        <w:rPr/>
        <w:t xml:space="preserve">Prima di considerare la tematica relativa ai luoghi di provenienza si ritiene d’uopo sottolineare nuovamente come sia pressochè impossibile ottenere una sostanziale convergenza tra le diverse fonti, vuoi per le dimensioni temporali di riferimento differenti,  vuoi per una metodologia di calcolo e di estrapolazione statistica non sempre omogenea. Ad esempio un’informazione a prima vista banale come la dimensione complessiva della popolazione straniera presente sul nostro territorio trova risposte differenti a seconda se si considerino gli immigrati muniti di permesso di soggiorno valido oppure se consideriamo solo i soggetti residenti. </w:t>
      </w:r>
    </w:p>
    <w:p>
      <w:pPr>
        <w:pStyle w:val="TextBody"/>
        <w:spacing w:lineRule="auto" w:line="360"/>
        <w:ind w:left="540" w:right="98" w:firstLine="340"/>
        <w:jc w:val="both"/>
        <w:rPr/>
      </w:pPr>
      <w:r>
        <w:rPr/>
        <w:t xml:space="preserve">Per ciò che concerne il numero e le provenienze dei nuovi ingressi, rilevati al 31 dicembre 2000, è interessante la procedura di calcolo presente nel Dossier Caritas </w:t>
      </w:r>
      <w:r>
        <w:rPr>
          <w:rStyle w:val="FootnoteCharacters"/>
          <w:rStyle w:val="FootnoteAnchor"/>
        </w:rPr>
        <w:footnoteReference w:id="31"/>
      </w:r>
      <w:r>
        <w:rPr/>
        <w:t xml:space="preserve">. Partendo dal materiale del Centro Elaborazioni Dati presso il Ministero dell’Interno relativo ai nuovi permessi rilasciati nel corso del 2000 procede successivamente ad una serie di estrapolazioni: in primo luogo vengono eliminati i permessi scaduti nel corso dell’anno e successivamente, nei rimanenti, quella fetta di regolarizzandi frutto della sanatoria del 1998 che pur avendo ottenuto il permesso nel corso del 2000 sono entrati nel nostro paese prima del 27 marzo 1998 </w:t>
      </w:r>
      <w:r>
        <w:rPr>
          <w:rStyle w:val="FootnoteCharacters"/>
          <w:rStyle w:val="FootnoteAnchor"/>
        </w:rPr>
        <w:footnoteReference w:id="32"/>
      </w:r>
      <w:r>
        <w:rPr/>
        <w:t xml:space="preserve">. Quindi i nuovi ingressi validi a fine anno, conteggiando solamente le persone venute direttamente dall’estero, sono stimati per 155.264 e danno origine a un tasso d’aumento pari al 20,3 %  rispetto al 1999 (per quest’ultimo dato sono stati conteggiati sia i nuovi ingressi che le regolarizzazioni) </w:t>
      </w:r>
      <w:r>
        <w:rPr>
          <w:rStyle w:val="FootnoteCharacters"/>
          <w:rStyle w:val="FootnoteAnchor"/>
        </w:rPr>
        <w:footnoteReference w:id="33"/>
      </w:r>
      <w:r>
        <w:rPr/>
        <w:t>.</w:t>
      </w:r>
    </w:p>
    <w:p>
      <w:pPr>
        <w:pStyle w:val="TextBody"/>
        <w:spacing w:lineRule="auto" w:line="360"/>
        <w:ind w:left="540" w:right="98" w:firstLine="340"/>
        <w:jc w:val="both"/>
        <w:rPr/>
      </w:pPr>
      <w:r>
        <w:rPr/>
        <w:t xml:space="preserve">I nuovi ingressi risultati validi a fine anno evidenziano una forte eterogeneità con più di 10.000 arrivi dall’Albania,  Marocco e Romania, ma anche Cina, Filippine, Polonia, India e la stessa Germania si distinguono con quote di ingressi non inferiori alle 4.000 unità </w:t>
      </w:r>
      <w:r>
        <w:rPr>
          <w:rStyle w:val="FootnoteCharacters"/>
          <w:rStyle w:val="FootnoteAnchor"/>
        </w:rPr>
        <w:footnoteReference w:id="34"/>
      </w:r>
      <w:r>
        <w:rPr/>
        <w:t xml:space="preserve">. </w:t>
      </w:r>
    </w:p>
    <w:p>
      <w:pPr>
        <w:pStyle w:val="TextBody"/>
        <w:spacing w:lineRule="auto" w:line="360"/>
        <w:ind w:left="540" w:right="98" w:firstLine="340"/>
        <w:jc w:val="both"/>
        <w:rPr/>
      </w:pPr>
      <w:r>
        <w:rPr/>
        <w:t xml:space="preserve">Tra i nuovi arrivati sebbene continuino a prevalere i maschi (53,6 %) la componente femminile incomincia ad assumere una configurazione propria e non più in ombra come fino a pochi anni fa, le Filippine, la Polonia e molti paesi a sviluppo avanzato vedono proprio le donne come la componente più numerosa </w:t>
      </w:r>
      <w:r>
        <w:rPr>
          <w:rStyle w:val="FootnoteCharacters"/>
          <w:rStyle w:val="FootnoteAnchor"/>
        </w:rPr>
        <w:footnoteReference w:id="35"/>
      </w:r>
      <w:r>
        <w:rPr/>
        <w:t xml:space="preserve">. In ben dieci regioni costituiscono la maggioranza degli ingressi relativi al 2000 </w:t>
      </w:r>
      <w:r>
        <w:rPr>
          <w:rStyle w:val="FootnoteCharacters"/>
          <w:rStyle w:val="FootnoteAnchor"/>
        </w:rPr>
        <w:footnoteReference w:id="36"/>
      </w:r>
      <w:r>
        <w:rPr/>
        <w:t xml:space="preserve">.  Questo incremento della presenza femminile è da mettere in relazione principalmente a due fattori, da un lato sono sempre più consistenti i ricongiungimenti famigliari dove la donna giunge in Italia primariamente per raggiungere il marito, poi successivamente può anche inserirsi nel mercato del lavoro. In secondo luogo, vi è un’elevata domanda di personale da inserire nel settore della collaborazione domestica e dell’assistenza alle persone </w:t>
      </w:r>
      <w:r>
        <w:rPr>
          <w:rStyle w:val="FootnoteCharacters"/>
          <w:rStyle w:val="FootnoteAnchor"/>
        </w:rPr>
        <w:footnoteReference w:id="37"/>
      </w:r>
      <w:r>
        <w:rPr/>
        <w:t xml:space="preserve"> .</w:t>
      </w:r>
    </w:p>
    <w:p>
      <w:pPr>
        <w:pStyle w:val="TextBody"/>
        <w:spacing w:lineRule="auto" w:line="360"/>
        <w:ind w:left="540" w:right="98" w:firstLine="340"/>
        <w:jc w:val="both"/>
        <w:rPr/>
      </w:pPr>
      <w:r>
        <w:rPr/>
        <w:t xml:space="preserve"> </w:t>
      </w:r>
      <w:r>
        <w:rPr/>
        <w:t xml:space="preserve">I consistenti “flussi al femminile“ di questi ultimi anni hanno contribuito a riequilibrare la struttura per sesso della popolazione immigrata in Italia e, conseguentemente, hanno determinato un aumento del numero dei coniugati e dei figli nati da stranieri; ad esempio il numero dei coniugati, secondo i dati dei permessi di soggiorno, è praticamente aumentato di dieci punti percentuali dal 1° gennaio 1992 al 1° gennaio 2000 </w:t>
      </w:r>
      <w:r>
        <w:rPr>
          <w:rStyle w:val="FootnoteCharacters"/>
          <w:rStyle w:val="FootnoteAnchor"/>
        </w:rPr>
        <w:footnoteReference w:id="38"/>
      </w:r>
      <w:r>
        <w:rPr/>
        <w:t xml:space="preserve">. Questo aspetto molto importante  potrebbe testimoniare il maggior radicamento dei nuclei famigliari e l’avvio di successive generazioni stabilmente presenti sul nostro territorio. </w:t>
      </w:r>
    </w:p>
    <w:p>
      <w:pPr>
        <w:pStyle w:val="TextBody"/>
        <w:spacing w:lineRule="auto" w:line="360"/>
        <w:ind w:left="540" w:right="98" w:firstLine="340"/>
        <w:jc w:val="both"/>
        <w:rPr/>
      </w:pPr>
      <w:r>
        <w:rPr/>
        <w:t xml:space="preserve">Comunque se la componente femminile inizia a rappresentare una rilevante minoranza della popolazione immigrata e contribuisce a normalizzare la struttura per sesso nel suo complesso, sussistono ancora forti squilibri all’interno dei singoli gruppi etnici come evidenzia la tabella </w:t>
      </w:r>
      <w:r>
        <w:rPr>
          <w:rStyle w:val="FootnoteCharacters"/>
          <w:rStyle w:val="FootnoteAnchor"/>
        </w:rPr>
        <w:footnoteReference w:id="39"/>
      </w:r>
      <w:r>
        <w:rPr/>
        <w:t>.</w:t>
      </w:r>
    </w:p>
    <w:p>
      <w:pPr>
        <w:pStyle w:val="TextBody"/>
        <w:spacing w:lineRule="auto" w:line="360"/>
        <w:ind w:left="540" w:right="98" w:firstLine="340"/>
        <w:jc w:val="both"/>
        <w:rPr/>
      </w:pPr>
      <w:r>
        <w:rPr/>
        <w:t>Quando nelle varie comunità abbiamo una maggioranza di uomini si possono individuare spiegazioni differenti, ad esempio nel caso di paesi di provenienza a religione mussulmana sono appunto gli uomini a prendere l’iniziativa dell’intrapresa migratoria. In altri casi si tratta di paesi che solo di recente sono coinvolti in processi migratori come l’est Europa, dove sono sempre gli uomini a dare avvio per primi ai flussi di uscita ma il recente coinvolgimento nelle dinamiche migratorie non ha ancora determinato la necessità di ricomporre i nuclei famigliari nel paese ospite.</w:t>
      </w:r>
    </w:p>
    <w:p>
      <w:pPr>
        <w:pStyle w:val="TextBody"/>
        <w:spacing w:lineRule="auto" w:line="360"/>
        <w:ind w:left="540" w:right="98" w:firstLine="340"/>
        <w:jc w:val="both"/>
        <w:rPr/>
      </w:pPr>
      <w:r>
        <w:rPr/>
        <w:t xml:space="preserve">In generale vediamo come la popolazione immigrata proviene per la grande maggioranza da Paesi a forte pressione migratoria l’85 % del totale (Pfpm) mentre invece i Paesi a sviluppo avanzato (Psa) costituiscono solo il 15 % del totale </w:t>
      </w:r>
      <w:r>
        <w:rPr>
          <w:rStyle w:val="FootnoteCharacters"/>
          <w:rStyle w:val="FootnoteAnchor"/>
        </w:rPr>
        <w:footnoteReference w:id="40"/>
      </w:r>
      <w:r>
        <w:rPr/>
        <w:t xml:space="preserve">. </w:t>
      </w:r>
    </w:p>
    <w:p>
      <w:pPr>
        <w:pStyle w:val="TextBody"/>
        <w:spacing w:lineRule="auto" w:line="360"/>
        <w:ind w:left="540" w:right="98" w:firstLine="340"/>
        <w:jc w:val="both"/>
        <w:rPr/>
      </w:pPr>
      <w:r>
        <w:rPr/>
        <w:t xml:space="preserve">Al 1° gennaio 1999 la sola area di provenienza che mostrava degli indici decrescenti rispetto all’anno passato era l’Africa occidentale (- 1,5 %) mentre tutte le altre aree, compresi i Paesi a sviluppo avanzato, registravano già segni positivi </w:t>
      </w:r>
      <w:r>
        <w:rPr>
          <w:rStyle w:val="FootnoteCharacters"/>
          <w:rStyle w:val="FootnoteAnchor"/>
        </w:rPr>
        <w:footnoteReference w:id="41"/>
      </w:r>
      <w:r>
        <w:rPr/>
        <w:t>.</w:t>
      </w:r>
    </w:p>
    <w:p>
      <w:pPr>
        <w:pStyle w:val="TextBody"/>
        <w:spacing w:lineRule="auto" w:line="360"/>
        <w:ind w:left="540" w:right="98" w:firstLine="340"/>
        <w:jc w:val="both"/>
        <w:rPr/>
      </w:pPr>
      <w:r>
        <w:rPr/>
        <w:t>Se fino a pochi anni fa la principale area di provenienza degli immigrati sul nostro territorio era il Nord Africa, dopo il tragico evento del conflitto nei Balcani, è l’Europa dell’est a detenere il nuovo primato; infatti nel giro di pochi anni sono proprio gli albanesi a costituire la seconda comunità immigrata con ben 142.066 individui (il 10,3 %  sul totale della popolazione immigrata) e un incremento del 22,7 % rispetto allo scorso anno, nettamente inferiore a quello registrato dalla comunità marocchina che con 159.599 presenze costituisce una porzione pari all’8,9 % del totale. Anche il secondo paese del nord Africa - per quantità di persone presenti sul nostro territorio - come la Tunisia ha registrato un incremento molto contenuto del 3,6 %; questo probabilmente è dovuto agli ormai rodati accordi con l’Italia che stabiliscono un ingresso regolato da un sistema di quote.</w:t>
      </w:r>
    </w:p>
    <w:p>
      <w:pPr>
        <w:pStyle w:val="TextBody"/>
        <w:spacing w:lineRule="auto" w:line="360"/>
        <w:ind w:left="540" w:right="98" w:firstLine="340"/>
        <w:jc w:val="both"/>
        <w:rPr/>
      </w:pPr>
      <w:r>
        <w:rPr/>
        <w:t xml:space="preserve">Per quanto riguarda l’Africa sub sahariana nessun paese a parte il Senegal, la Nigeria, e il Ghana hanno superato la soglia dell’1 % sul totale degli stranieri residenti in Italia </w:t>
      </w:r>
      <w:r>
        <w:rPr>
          <w:rStyle w:val="FootnoteCharacters"/>
          <w:rStyle w:val="FootnoteAnchor"/>
        </w:rPr>
        <w:footnoteReference w:id="42"/>
      </w:r>
      <w:r>
        <w:rPr/>
        <w:t>.</w:t>
      </w:r>
    </w:p>
    <w:p>
      <w:pPr>
        <w:pStyle w:val="TextBody"/>
        <w:spacing w:lineRule="auto" w:line="360"/>
        <w:ind w:left="540" w:right="98" w:firstLine="340"/>
        <w:jc w:val="both"/>
        <w:rPr/>
      </w:pPr>
      <w:r>
        <w:rPr/>
        <w:t xml:space="preserve">Nel 2000 i cittadini asiatici regolarmente residenti erano maggiormente rappresentati da filippini, cinesi e abitanti dello Sri Lanka con rispettivamente un peso percentuale sul totale della popolazione straniera pari al 4,8 % per i primi, 4,4 % i secondi e 2,5 % gli ultimi </w:t>
      </w:r>
      <w:r>
        <w:rPr>
          <w:rStyle w:val="FootnoteCharacters"/>
          <w:rStyle w:val="FootnoteAnchor"/>
        </w:rPr>
        <w:footnoteReference w:id="43"/>
      </w:r>
      <w:r>
        <w:rPr/>
        <w:t xml:space="preserve">.                                     </w:t>
      </w:r>
    </w:p>
    <w:p>
      <w:pPr>
        <w:pStyle w:val="TextBody"/>
        <w:spacing w:lineRule="auto" w:line="360"/>
        <w:ind w:left="540" w:right="98" w:firstLine="340"/>
        <w:jc w:val="both"/>
        <w:rPr/>
      </w:pPr>
      <w:r>
        <w:rPr/>
        <w:t xml:space="preserve">Riassumendo, il principale continente di provenienza è l’Europa (40,1 % del totale) dove sebbene  vi sia una netta prevalenza dell’area dell’Est (27,4 % del totale) l’Unione europea rappresenta un tutt’altro che trascurabile 10,9 % della popolazione immigrata complessiva. Il continente Africano è rappresentato primariamente dalle regioni del Nord (18,2 % del totale); invece l’Estremo Oriente è la principale area di provenienza dal continente asiatico (10,3 %  del totale). Per quanto riguarda le Americhe è quella Latina a generare i più consistenti flussi verso il nostro paese (8,3 % del totale); mentre l’Oceania non presenta particolari scostamenti dai valori degli anni passati (0,2 % del totale) </w:t>
      </w:r>
      <w:r>
        <w:rPr>
          <w:rStyle w:val="FootnoteCharacters"/>
          <w:rStyle w:val="FootnoteAnchor"/>
        </w:rPr>
        <w:footnoteReference w:id="44"/>
      </w:r>
      <w:r>
        <w:rPr/>
        <w:t xml:space="preserve">. </w:t>
      </w:r>
    </w:p>
    <w:p>
      <w:pPr>
        <w:pStyle w:val="TextBody"/>
        <w:spacing w:lineRule="auto" w:line="360"/>
        <w:ind w:left="540" w:right="98" w:firstLine="340"/>
        <w:jc w:val="both"/>
        <w:rPr/>
      </w:pPr>
      <w:r>
        <w:rPr/>
        <w:t xml:space="preserve">A questo punto è interessante far notare come i flussi migratori non provengano esclusivamente da Paesi a forte pressione migratoria (Pfpm) visto che una minoranza tutt’altro che irrilevante (15 % circa) proviene da Paesi a sviluppo avanzato come l’Unione europea e l’America del nord. Questo fatto contribuisce a corroborare quelle teorie in base alle quali i motivi che spingono un soggetto a emigrare non risiedono esclusivamente nella sfera economica e per questo è necessario adottare un approccio decisamente più comprendente, seguendo l’accezione weberiana, che tenga conto della molteplicità di quei fattori che contribuiscono a realizzare l’abbandono della terre di origine. Non sono infrequenti quelle situazioni dove è palese che l’elemento economico rappresenta una causa secondaria nello spingere l’individuo nel suo romanzo migratorio visto che in origine sono decisamente più forti cause politiche, culturali o addirittura psichiche. Vedremo come ad esempio tra gli immigrati marocchini contattati la voglia di cambiare sistema politico e abbandonare la dilagante corruzione del loro paese rappresenti forse una pulsione ancora più inderogabile del desiderio di veder aumentare le proprie capacità economiche tenuto conto che in Marocco, gli intervistati, o svolgevano un lavoro oppure se studiavano erano a carico della famiglia. Elementi, questi, che rendono evidente come ad abbandonare il proprio paese non siano  soggetti che versano in situazioni economiche disastrose, idea avvalorata da molte forze politiche e sociali, ma coloro che possiedono perlomeno le possibilità economiche per affrontare viaggi in genere molto costosi. Così come una notevole forza psichica e intellettuale indispensabile per cimentarsi in un impresa di questo tipo, dove si conosce l’inizio ma il proseguio è impossibile da prevedere. </w:t>
      </w:r>
    </w:p>
    <w:p>
      <w:pPr>
        <w:pStyle w:val="TextBody"/>
        <w:spacing w:lineRule="auto" w:line="360"/>
        <w:ind w:left="540" w:right="98" w:firstLine="340"/>
        <w:jc w:val="both"/>
        <w:rPr/>
      </w:pPr>
      <w:r>
        <w:rPr/>
        <w:t>Considerare esclusivamente l’aspetto economico costituirebbe una vera e propria miopia sociologica e si andrebbero a rinforzare tutti quei pregiudizi e stereotipi, oggigiorno così dilaganti, che diffondono nell’immaginario collettivo l’idea di un immigrato poverissimo, ignorante e pericoloso.</w:t>
      </w:r>
    </w:p>
    <w:p>
      <w:pPr>
        <w:pStyle w:val="TextBody"/>
        <w:spacing w:lineRule="auto" w:line="360"/>
        <w:ind w:left="540" w:right="98" w:firstLine="340"/>
        <w:jc w:val="both"/>
        <w:rPr/>
      </w:pPr>
      <w:r>
        <w:rPr/>
        <w:t>Tra i fattori di spinta, un fattore non secondario è il ruolo di un mercato sempre più globalizzato e i conseguenti i processi di transizione al sistema liberista intrapresi da parte di molti paesi generatori di flussi. Infatti, secondo una logica di massima presente in tutte le ricette neoliberali, più i mercati si integrano tanto più intensa diventa la circolazione internazionale di beni, capitali, informazioni e per logica conseguenza di persone, ma è proprio quest’ultimo aspetto, la libera circolazione delle persone, a rappresentare un paradosso. Al giorno d’oggi le politiche di ingresso adottate dai vari governi sono sempre più restrittive, quasi cercassero di difendersi da orde di invasori con l’obbiettivo di minare le fondamenta delle loro nazioni ma, al tempo stesso, più gli ingressi ufficiali si chiudono e più si precorreranno i canali degli ingressi illegali .</w:t>
      </w:r>
    </w:p>
    <w:p>
      <w:pPr>
        <w:pStyle w:val="TextBody"/>
        <w:spacing w:lineRule="auto" w:line="360"/>
        <w:ind w:left="540" w:right="98" w:firstLine="340"/>
        <w:jc w:val="both"/>
        <w:rPr/>
      </w:pPr>
      <w:r>
        <w:rPr/>
      </w:r>
    </w:p>
    <w:p>
      <w:pPr>
        <w:pStyle w:val="TextBody"/>
        <w:spacing w:lineRule="auto" w:line="360"/>
        <w:ind w:left="540" w:right="98" w:firstLine="340"/>
        <w:jc w:val="both"/>
        <w:rPr/>
      </w:pPr>
      <w:r>
        <w:rPr/>
      </w:r>
    </w:p>
    <w:p>
      <w:pPr>
        <w:pStyle w:val="TextBody"/>
        <w:spacing w:lineRule="auto" w:line="360"/>
        <w:ind w:left="540" w:right="98" w:firstLine="340"/>
        <w:jc w:val="both"/>
        <w:rPr/>
      </w:pPr>
      <w:r>
        <w:rPr/>
      </w:r>
    </w:p>
    <w:p>
      <w:pPr>
        <w:pStyle w:val="TextBody"/>
        <w:spacing w:lineRule="auto" w:line="360"/>
        <w:ind w:left="540" w:right="98" w:hanging="0"/>
        <w:jc w:val="both"/>
        <w:rPr/>
      </w:pPr>
      <w:r>
        <w:rPr/>
      </w:r>
    </w:p>
    <w:p>
      <w:pPr>
        <w:pStyle w:val="TextBody"/>
        <w:spacing w:lineRule="auto" w:line="360"/>
        <w:ind w:left="540" w:right="98" w:firstLine="340"/>
        <w:jc w:val="both"/>
        <w:rPr>
          <w:b/>
          <w:b/>
          <w:sz w:val="28"/>
        </w:rPr>
      </w:pPr>
      <w:r>
        <w:rPr>
          <w:b/>
          <w:sz w:val="28"/>
        </w:rPr>
        <w:t>c) Ripartizione territoriale .</w:t>
      </w:r>
    </w:p>
    <w:p>
      <w:pPr>
        <w:pStyle w:val="TextBody"/>
        <w:spacing w:lineRule="auto" w:line="360"/>
        <w:ind w:left="540" w:right="98" w:firstLine="340"/>
        <w:jc w:val="both"/>
        <w:rPr/>
      </w:pPr>
      <w:r>
        <w:rPr/>
        <w:t xml:space="preserve">Il nord Italia continua a essere la meta più ambita degli immigrati stranieri. Aspetto testimoniato dai sempre più frequenti cambi di residenza lungo la direttrice Nord – Sud </w:t>
      </w:r>
      <w:r>
        <w:rPr>
          <w:rStyle w:val="FootnoteCharacters"/>
          <w:rStyle w:val="FootnoteAnchor"/>
        </w:rPr>
        <w:footnoteReference w:id="45"/>
      </w:r>
      <w:r>
        <w:rPr/>
        <w:t xml:space="preserve"> dove quest’ultimo sembra assumere sempre più la funzione di </w:t>
      </w:r>
      <w:r>
        <w:rPr>
          <w:i/>
          <w:iCs/>
        </w:rPr>
        <w:t>“</w:t>
      </w:r>
      <w:r>
        <w:rPr>
          <w:i/>
        </w:rPr>
        <w:t>polo di smistamento”</w:t>
      </w:r>
      <w:r>
        <w:rPr>
          <w:rStyle w:val="FootnoteCharacters"/>
          <w:rStyle w:val="FootnoteAnchor"/>
          <w:i/>
        </w:rPr>
        <w:footnoteReference w:id="46"/>
      </w:r>
      <w:r>
        <w:rPr>
          <w:i/>
        </w:rPr>
        <w:t xml:space="preserve"> . </w:t>
      </w:r>
      <w:r>
        <w:rPr/>
        <w:t>Anche nel 2000  il maggiore</w:t>
      </w:r>
      <w:r>
        <w:rPr>
          <w:i/>
        </w:rPr>
        <w:t xml:space="preserve"> </w:t>
      </w:r>
      <w:r>
        <w:rPr/>
        <w:t xml:space="preserve">incremento di arrivi è stato registrato nelle regioni settentrionali, in particolare nel Nord - Est  mentre nel Nord - Ovest sono presenti le province dove si è manifestato il maggior decremento </w:t>
      </w:r>
      <w:r>
        <w:rPr>
          <w:rStyle w:val="FootnoteCharacters"/>
          <w:rStyle w:val="FootnoteAnchor"/>
        </w:rPr>
        <w:footnoteReference w:id="47"/>
      </w:r>
      <w:r>
        <w:rPr/>
        <w:t xml:space="preserve"> . </w:t>
      </w:r>
    </w:p>
    <w:p>
      <w:pPr>
        <w:pStyle w:val="TextBody"/>
        <w:spacing w:lineRule="auto" w:line="360"/>
        <w:ind w:left="540" w:right="98" w:firstLine="340"/>
        <w:jc w:val="both"/>
        <w:rPr/>
      </w:pPr>
      <w:r>
        <w:rPr/>
        <w:t xml:space="preserve">La distribuzione territoriale a macchia di leopardo mostra come alcune nazionalità siano maggiormente concentrate nei poli metropolitani, i filippini a Roma e Milano, mentre altre presentano una più marcata diffusione sul territorio, vedi i marocchini e gli albanesi </w:t>
      </w:r>
      <w:r>
        <w:rPr>
          <w:rStyle w:val="FootnoteCharacters"/>
          <w:rStyle w:val="FootnoteAnchor"/>
        </w:rPr>
        <w:footnoteReference w:id="48"/>
      </w:r>
      <w:r>
        <w:rPr/>
        <w:t xml:space="preserve">. </w:t>
      </w:r>
      <w:r>
        <w:rPr>
          <w:i/>
        </w:rPr>
        <w:t xml:space="preserve">   </w:t>
      </w:r>
    </w:p>
    <w:p>
      <w:pPr>
        <w:pStyle w:val="TextBody"/>
        <w:spacing w:lineRule="auto" w:line="360"/>
        <w:ind w:left="540" w:right="98" w:firstLine="340"/>
        <w:jc w:val="both"/>
        <w:rPr/>
      </w:pPr>
      <w:r>
        <w:rPr/>
        <w:t xml:space="preserve">Analizzando in profondità i movimenti sul territorio italiano si vede come da alcuni anni si stia consolidando una tendenza alla redistribuzione degli stranieri dai comuni capoluogo a quelli più esterni, pur rimanendo i secondi un forte punto di attrazione. In questi ultimi sei anni la percentuale degli stranieri residenti nei capoluoghi è scesa dal 50 % al 48 % a favore di quelli a loro più esterni, mentre sono proprio i comuni non capoluogo a segnalare </w:t>
      </w:r>
      <w:r>
        <w:rPr>
          <w:i/>
          <w:iCs/>
        </w:rPr>
        <w:t>“</w:t>
      </w:r>
      <w:r>
        <w:rPr>
          <w:i/>
        </w:rPr>
        <w:t>i quozienti di saldo migratorio interno maggiormente positivi”</w:t>
      </w:r>
      <w:r>
        <w:rPr>
          <w:rStyle w:val="FootnoteCharacters"/>
          <w:rStyle w:val="FootnoteAnchor"/>
          <w:iCs/>
        </w:rPr>
        <w:footnoteReference w:id="49"/>
      </w:r>
      <w:r>
        <w:rPr>
          <w:iCs/>
        </w:rPr>
        <w:t>.</w:t>
      </w:r>
      <w:r>
        <w:rPr/>
        <w:t xml:space="preserve"> Ad esempio una delle capitali dell’immigrazione straniera come Roma nel ’98 ha registrato una quota di cancellazioni anagrafiche due volte superiore alle iscrizioni </w:t>
      </w:r>
      <w:r>
        <w:rPr>
          <w:rStyle w:val="FootnoteCharacters"/>
          <w:rStyle w:val="FootnoteAnchor"/>
        </w:rPr>
        <w:footnoteReference w:id="50"/>
      </w:r>
      <w:r>
        <w:rPr/>
        <w:t xml:space="preserve">.  Se l’immigrato trova più agevole il suo inserimento in questi comuni è manifestato in particolare nel Nord – Est, mentre invece il Nord – Ovest è ancora caratterizzato da un insediamento tipico dei capoluoghi. </w:t>
      </w:r>
    </w:p>
    <w:p>
      <w:pPr>
        <w:pStyle w:val="TextBody"/>
        <w:spacing w:lineRule="auto" w:line="360"/>
        <w:ind w:left="540" w:right="98" w:firstLine="340"/>
        <w:jc w:val="both"/>
        <w:rPr/>
      </w:pPr>
      <w:r>
        <w:rPr/>
        <w:t xml:space="preserve">In un passato recente la maggior parte della domanda di lavoro proveniva dalle aree fortemente industrializzate per via della massiccia concentrazione della produzione e della ricchezza; ad esempio anche le migrazioni interne al nostro paese, degli anni ’50 e ’60, si dirigevano primariamente verso il triangolo industriale. La successiva crisi del fordismo e la conseguente ristrutturazione dei segmenti produttivi hanno generato non poche ripercussioni sulle tipiche modalità di insediamento dell’immigrazione. Le aree ad alta densità industriale hanno perso la loro originaria importanza a scapito di una maggiore diffusione territoriale della produzione; di conseguenza contesti che in passato non avrebbero presentato alcun indice di assorbimento di manodopera, tanto meno straniera , sono improvvisamente diventati le nuove nicchie insediative dei lavoratori stranieri. I grandi agglomerati urbani presentano ancora una notevole capacità attrattiva anche se gli immigrati non si insediano più nei settori industriali ma nelle occupazioni del terziario, dai servizi della ristorazione, all’assistenza alle persone fino alle ultime tendenze degli immigrati d’èlite, dove professionisti stranieri altamente qualificati (in particolare indiani e pakistani) sono calorosamente ricercati dalle grandi imprese dei paesi altamente industrializzati. Per quanto riguarda quest’ultima tendenza è bene sottolineare come in Italia non sia ancora particolarmente diffusa a differenza invece di quanto sta accadendo in altri paesi dove questo aspetto della new economy sembra insediarsi con successo </w:t>
      </w:r>
      <w:r>
        <w:rPr>
          <w:rStyle w:val="FootnoteCharacters"/>
          <w:rStyle w:val="FootnoteAnchor"/>
        </w:rPr>
        <w:footnoteReference w:id="51"/>
      </w:r>
      <w:r>
        <w:rPr/>
        <w:t>.</w:t>
      </w:r>
    </w:p>
    <w:p>
      <w:pPr>
        <w:pStyle w:val="TextBody"/>
        <w:spacing w:lineRule="auto" w:line="360"/>
        <w:ind w:left="540" w:right="98" w:firstLine="340"/>
        <w:jc w:val="both"/>
        <w:rPr/>
      </w:pPr>
      <w:r>
        <w:rPr/>
        <w:t xml:space="preserve">Il censimento del 1991 aveva evidenziato che i comuni fino a 10 mila abitanti ospitavano il 26,2 % degli stranieri residenti, un valore non molto inferiore al 29,5 % degli stranieri residenti in comuni con più di 500 mila abitanti </w:t>
      </w:r>
      <w:r>
        <w:rPr>
          <w:rStyle w:val="FootnoteCharacters"/>
          <w:rStyle w:val="FootnoteAnchor"/>
        </w:rPr>
        <w:footnoteReference w:id="52"/>
      </w:r>
      <w:r>
        <w:rPr/>
        <w:t xml:space="preserve">. </w:t>
      </w:r>
    </w:p>
    <w:p>
      <w:pPr>
        <w:pStyle w:val="TextBody"/>
        <w:spacing w:lineRule="auto" w:line="360"/>
        <w:ind w:left="540" w:right="98" w:firstLine="340"/>
        <w:jc w:val="both"/>
        <w:rPr/>
      </w:pPr>
      <w:r>
        <w:rPr/>
        <w:t xml:space="preserve">Informazioni più recenti provengono dall’ISTAT </w:t>
      </w:r>
      <w:r>
        <w:rPr>
          <w:rStyle w:val="FootnoteCharacters"/>
          <w:rStyle w:val="FootnoteAnchor"/>
        </w:rPr>
        <w:footnoteReference w:id="53"/>
      </w:r>
      <w:r>
        <w:rPr/>
        <w:t>,  già al primo gennaio ’99 i grafici mostrano come le classi di ampiezza demografica dei comuni che accolgono le percentuali più elevate di stranieri siano, al primo posto, quella con oltre 250.000 abitanti (33 % della popolazione straniera residente) e subito dopo quella dei piccoli comuni compresi tra 5000 e 20.000 abitanti (22 % della popolazione straniera residente).</w:t>
      </w:r>
    </w:p>
    <w:p>
      <w:pPr>
        <w:pStyle w:val="TextBody"/>
        <w:spacing w:lineRule="auto" w:line="360"/>
        <w:ind w:left="540" w:right="98" w:firstLine="340"/>
        <w:jc w:val="both"/>
        <w:rPr/>
      </w:pPr>
      <w:r>
        <w:rPr/>
        <w:t xml:space="preserve">In conclusione, i grandi centri urbani incominciano a vedere offuscato il loro primato di principali poli di assorbimento della presenza straniera. Infatti, sebbene continuino ad avere una forte capacità attrattiva, questa medesima qualità incomincia ad essere tipica  anche dei comuni medi - piccoli </w:t>
      </w:r>
      <w:r>
        <w:rPr>
          <w:rStyle w:val="FootnoteCharacters"/>
          <w:rStyle w:val="FootnoteAnchor"/>
        </w:rPr>
        <w:footnoteReference w:id="54"/>
      </w:r>
      <w:r>
        <w:rPr/>
        <w:t>.</w:t>
      </w:r>
    </w:p>
    <w:p>
      <w:pPr>
        <w:pStyle w:val="Normal"/>
        <w:ind w:left="540" w:right="-82" w:firstLine="340"/>
        <w:rPr/>
      </w:pPr>
      <w:r>
        <w:rPr/>
        <w:t xml:space="preserve">  </w:t>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p>
      <w:pPr>
        <w:pStyle w:val="Normal"/>
        <w:ind w:left="540" w:right="-82" w:firstLine="340"/>
        <w:rPr/>
      </w:pPr>
      <w:r>
        <w:rPr/>
      </w:r>
    </w:p>
    <w:sectPr>
      <w:footerReference w:type="default" r:id="rId2"/>
      <w:footnotePr>
        <w:numFmt w:val="decimal"/>
      </w:footnotePr>
      <w:type w:val="nextPage"/>
      <w:pgSz w:w="11906" w:h="16838"/>
      <w:pgMar w:left="1134" w:right="1134" w:gutter="0" w:header="0" w:top="1418" w:footer="85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98" w:hanging="0"/>
        <w:jc w:val="both"/>
        <w:rPr/>
      </w:pPr>
      <w:r>
        <w:rPr>
          <w:rStyle w:val="FootnoteCharacters"/>
        </w:rPr>
        <w:footnoteRef/>
      </w:r>
      <w:r>
        <w:rPr/>
        <w:t xml:space="preserve"> </w:t>
      </w:r>
      <w:r>
        <w:rPr/>
        <w:t xml:space="preserve">Per ulteriori informazioni vedi: Bolaffi Guido, 2001, </w:t>
      </w:r>
      <w:r>
        <w:rPr>
          <w:i/>
          <w:iCs/>
        </w:rPr>
        <w:t xml:space="preserve">I confini del patto. Il governo dell’immigrazione in Italia. </w:t>
      </w:r>
      <w:r>
        <w:rPr/>
        <w:t xml:space="preserve">Einaudi, Torino, cap. 1. </w:t>
      </w:r>
    </w:p>
  </w:footnote>
  <w:footnote w:id="3">
    <w:p>
      <w:pPr>
        <w:pStyle w:val="Footnote"/>
        <w:ind w:left="540" w:right="98" w:hanging="0"/>
        <w:jc w:val="both"/>
        <w:rPr/>
      </w:pPr>
      <w:r>
        <w:rPr>
          <w:rStyle w:val="FootnoteCharacters"/>
        </w:rPr>
        <w:footnoteRef/>
      </w:r>
      <w:r>
        <w:rPr/>
        <w:t xml:space="preserve"> </w:t>
      </w:r>
      <w:r>
        <w:rPr/>
        <w:t xml:space="preserve">Bolaffi Guido, 2001, </w:t>
      </w:r>
      <w:r>
        <w:rPr>
          <w:i/>
          <w:iCs/>
        </w:rPr>
        <w:t>I confini del patto. Il governo dell’immigrazione in Italia.</w:t>
      </w:r>
      <w:r>
        <w:rPr/>
        <w:t xml:space="preserve"> Einaudi, Torino, pg. 5.</w:t>
      </w:r>
    </w:p>
  </w:footnote>
  <w:footnote w:id="4">
    <w:p>
      <w:pPr>
        <w:pStyle w:val="Footnote"/>
        <w:ind w:left="540" w:right="98" w:hanging="0"/>
        <w:jc w:val="both"/>
        <w:rPr/>
      </w:pPr>
      <w:r>
        <w:rPr>
          <w:rStyle w:val="FootnoteCharacters"/>
        </w:rPr>
        <w:footnoteRef/>
      </w:r>
      <w:r>
        <w:rPr/>
        <w:t xml:space="preserve"> </w:t>
      </w:r>
      <w:r>
        <w:rPr/>
        <w:t xml:space="preserve">Barbè Carlos, 1999, </w:t>
      </w:r>
      <w:r>
        <w:rPr>
          <w:i/>
          <w:iCs/>
        </w:rPr>
        <w:t>Lo studio dei processi migratori: la necessità di un’analisi globale… e di superare alcune false premesse</w:t>
      </w:r>
      <w:r>
        <w:rPr/>
        <w:t>. Convegno: “I sociologi italiani e la dinamica dei processi migratori” , Forlì, 8-9 ottobre 1999, pg. 1.</w:t>
      </w:r>
    </w:p>
  </w:footnote>
  <w:footnote w:id="5">
    <w:p>
      <w:pPr>
        <w:pStyle w:val="Footnote"/>
        <w:ind w:left="540" w:right="98" w:hanging="0"/>
        <w:jc w:val="both"/>
        <w:rPr/>
      </w:pPr>
      <w:r>
        <w:rPr>
          <w:rStyle w:val="FootnoteCharacters"/>
        </w:rPr>
        <w:footnoteRef/>
      </w:r>
      <w:r>
        <w:rPr/>
        <w:t xml:space="preserve"> </w:t>
      </w:r>
      <w:r>
        <w:rPr/>
        <w:t>Ibidem.</w:t>
      </w:r>
    </w:p>
  </w:footnote>
  <w:footnote w:id="6">
    <w:p>
      <w:pPr>
        <w:pStyle w:val="Footnote"/>
        <w:ind w:left="540" w:right="98" w:hanging="0"/>
        <w:jc w:val="both"/>
        <w:rPr/>
      </w:pPr>
      <w:r>
        <w:rPr>
          <w:rStyle w:val="FootnoteCharacters"/>
        </w:rPr>
        <w:footnoteRef/>
      </w:r>
      <w:r>
        <w:rPr/>
        <w:t xml:space="preserve"> </w:t>
      </w:r>
      <w:r>
        <w:rPr/>
        <w:t>Vedi sito internet: www.istat.it/stranieri</w:t>
      </w:r>
    </w:p>
  </w:footnote>
  <w:footnote w:id="7">
    <w:p>
      <w:pPr>
        <w:pStyle w:val="Footnote"/>
        <w:ind w:left="540" w:right="98" w:hanging="0"/>
        <w:jc w:val="both"/>
        <w:rPr/>
      </w:pPr>
      <w:r>
        <w:rPr>
          <w:rStyle w:val="FootnoteCharacters"/>
        </w:rPr>
        <w:footnoteRef/>
      </w:r>
      <w:r>
        <w:rPr/>
        <w:t xml:space="preserve"> </w:t>
      </w:r>
      <w:r>
        <w:rPr/>
        <w:t xml:space="preserve">Vedi sito internet: </w:t>
      </w:r>
      <w:hyperlink r:id="rId1">
        <w:r>
          <w:rPr>
            <w:rStyle w:val="InternetLink"/>
            <w:color w:val="000000"/>
            <w:u w:val="none"/>
          </w:rPr>
          <w:t>www.istat.it/popolazione</w:t>
        </w:r>
      </w:hyperlink>
    </w:p>
  </w:footnote>
  <w:footnote w:id="8">
    <w:p>
      <w:pPr>
        <w:pStyle w:val="Footnote"/>
        <w:ind w:left="540" w:right="98" w:hanging="0"/>
        <w:jc w:val="both"/>
        <w:rPr/>
      </w:pPr>
      <w:r>
        <w:rPr>
          <w:rStyle w:val="FootnoteCharacters"/>
        </w:rPr>
        <w:footnoteRef/>
      </w:r>
      <w:r>
        <w:rPr/>
        <w:t xml:space="preserve"> </w:t>
      </w:r>
      <w:r>
        <w:rPr/>
        <w:t>Ibidem.</w:t>
      </w:r>
    </w:p>
  </w:footnote>
  <w:footnote w:id="9">
    <w:p>
      <w:pPr>
        <w:pStyle w:val="Footnote"/>
        <w:ind w:left="540" w:right="98" w:hanging="0"/>
        <w:jc w:val="both"/>
        <w:rPr/>
      </w:pPr>
      <w:r>
        <w:rPr>
          <w:rStyle w:val="FootnoteCharacters"/>
        </w:rPr>
        <w:footnoteRef/>
      </w:r>
      <w:r>
        <w:rPr/>
        <w:t xml:space="preserve"> </w:t>
      </w:r>
      <w:r>
        <w:rPr/>
        <w:t xml:space="preserve">Ordine delle interviste effettuate in base alla rilevanza dell’etnia: </w:t>
      </w:r>
      <w:r>
        <w:rPr>
          <w:u w:val="single"/>
        </w:rPr>
        <w:t>Marocco</w:t>
      </w:r>
      <w:r>
        <w:rPr/>
        <w:t xml:space="preserve"> (sette interviste complessive: cinque uomini, due donne); </w:t>
      </w:r>
      <w:r>
        <w:rPr>
          <w:u w:val="single"/>
        </w:rPr>
        <w:t>Albania</w:t>
      </w:r>
      <w:r>
        <w:rPr/>
        <w:t xml:space="preserve"> (quattro interviste complessive: tre uomini, una donna); </w:t>
      </w:r>
      <w:r>
        <w:rPr>
          <w:u w:val="single"/>
        </w:rPr>
        <w:t>Costa d’Avorio</w:t>
      </w:r>
      <w:r>
        <w:rPr/>
        <w:t xml:space="preserve"> (due interviste complessive: un uomo, una donna); </w:t>
      </w:r>
      <w:r>
        <w:rPr>
          <w:u w:val="single"/>
        </w:rPr>
        <w:t>Congo</w:t>
      </w:r>
      <w:r>
        <w:rPr/>
        <w:t xml:space="preserve"> (una intervista: un uomo).</w:t>
      </w:r>
    </w:p>
  </w:footnote>
  <w:footnote w:id="10">
    <w:p>
      <w:pPr>
        <w:pStyle w:val="Footnote"/>
        <w:ind w:left="540" w:right="98" w:hanging="0"/>
        <w:jc w:val="both"/>
        <w:rPr/>
      </w:pPr>
      <w:r>
        <w:rPr>
          <w:rStyle w:val="FootnoteCharacters"/>
        </w:rPr>
        <w:footnoteRef/>
      </w:r>
      <w:r>
        <w:rPr/>
        <w:t xml:space="preserve"> </w:t>
      </w:r>
      <w:r>
        <w:rPr>
          <w:i/>
          <w:iCs/>
        </w:rPr>
        <w:t>&lt;&lt; Tali Test integrati cercano di raccogliere dichiarazioni non provocate valendosi di test di autodefinizione del tipo di quelli proposti alcuni decenni fa da Bugental e Zelen (1950) e poi adoperati da studiosi di diverse discipline. Tali test, però, da soli non raggiungono lo scopo che la ricerca si prefiggeva: mettere in rapporto le autopercezioni e le autodefinizione con le con comportamenti effettivi attuati dagli intervistati e con aspetti rilevanti della loro progettualità. Perciò il test è stato corredato con un breve questionario specialmente preparato per questo studio. Test e questionario passano così a costituire uno strumento unificato di rilevazione (&lt;&lt;test-integrato&gt;&gt;). […] Ciò che i test integrati ottengono, quindi, sono autodefinizione che possono essere corredate ad altre dichiarazioni dell’intervistato ed a concreti comportamenti da lui attuati &gt;&gt;.</w:t>
      </w:r>
    </w:p>
    <w:p>
      <w:pPr>
        <w:pStyle w:val="Footnote"/>
        <w:ind w:left="540" w:right="98" w:hanging="0"/>
        <w:jc w:val="both"/>
        <w:rPr/>
      </w:pPr>
      <w:r>
        <w:rPr/>
        <w:t xml:space="preserve">Barbè Carlos, 1997, </w:t>
      </w:r>
      <w:r>
        <w:rPr>
          <w:i/>
          <w:iCs/>
        </w:rPr>
        <w:t>Il drastico irrobustimento dell’identità nazionale in Italia. Un’analisi empirica comparata.</w:t>
      </w:r>
      <w:r>
        <w:rPr/>
        <w:t xml:space="preserve"> “Quaderni di Sociologia”, Nuova serie, vol. </w:t>
      </w:r>
      <w:r>
        <w:rPr>
          <w:lang w:val="en-GB"/>
        </w:rPr>
        <w:t xml:space="preserve">XLI, n. 13, pgg. 143, 145. </w:t>
      </w:r>
      <w:r>
        <w:rPr>
          <w:i/>
          <w:iCs/>
          <w:lang w:val="en-GB"/>
        </w:rPr>
        <w:t xml:space="preserve"> </w:t>
      </w:r>
    </w:p>
  </w:footnote>
  <w:footnote w:id="11">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xml:space="preserve">. Nuova Anterem, Roma, pgg. </w:t>
      </w:r>
      <w:r>
        <w:rPr>
          <w:sz w:val="18"/>
        </w:rPr>
        <w:t>59, 60.</w:t>
      </w:r>
    </w:p>
  </w:footnote>
  <w:footnote w:id="12">
    <w:p>
      <w:pPr>
        <w:pStyle w:val="Footnote"/>
        <w:ind w:left="540" w:right="98" w:hanging="0"/>
        <w:jc w:val="both"/>
        <w:rPr/>
      </w:pPr>
      <w:r>
        <w:rPr>
          <w:rStyle w:val="FootnoteCharacters"/>
        </w:rPr>
        <w:footnoteRef/>
      </w:r>
      <w:r>
        <w:rPr/>
        <w:t xml:space="preserve"> </w:t>
      </w:r>
      <w:r>
        <w:rPr/>
        <w:t xml:space="preserve">Bonifazi Corrado, 1998, </w:t>
      </w:r>
      <w:r>
        <w:rPr>
          <w:i/>
          <w:iCs/>
        </w:rPr>
        <w:t>L’immigrazione straniera in Italia</w:t>
      </w:r>
      <w:r>
        <w:rPr/>
        <w:t>. Società editrice Il Mulino, Bologna, pgg.</w:t>
      </w:r>
      <w:r>
        <w:rPr>
          <w:sz w:val="18"/>
        </w:rPr>
        <w:t xml:space="preserve"> 229, 230</w:t>
      </w:r>
      <w:r>
        <w:rPr/>
        <w:t>.</w:t>
      </w:r>
    </w:p>
  </w:footnote>
  <w:footnote w:id="13">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xml:space="preserve">. Collana informazioni, Istat, Roma, pg. </w:t>
      </w:r>
      <w:r>
        <w:rPr>
          <w:sz w:val="18"/>
        </w:rPr>
        <w:t>19</w:t>
      </w:r>
    </w:p>
  </w:footnote>
  <w:footnote w:id="14">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xml:space="preserve">. Nuova Anterem, Roma, Note di presentazione, pg. </w:t>
      </w:r>
      <w:r>
        <w:rPr>
          <w:sz w:val="18"/>
        </w:rPr>
        <w:t>3.</w:t>
      </w:r>
    </w:p>
  </w:footnote>
  <w:footnote w:id="15">
    <w:p>
      <w:pPr>
        <w:pStyle w:val="Footnote"/>
        <w:ind w:left="540" w:right="98" w:hanging="0"/>
        <w:jc w:val="both"/>
        <w:rPr/>
      </w:pPr>
      <w:r>
        <w:rPr>
          <w:rStyle w:val="FootnoteCharacters"/>
        </w:rPr>
        <w:footnoteRef/>
      </w:r>
      <w:r>
        <w:rPr/>
        <w:t xml:space="preserve"> </w:t>
      </w:r>
      <w:r>
        <w:rPr/>
        <w:t>Ibidem.</w:t>
      </w:r>
    </w:p>
  </w:footnote>
  <w:footnote w:id="16">
    <w:p>
      <w:pPr>
        <w:pStyle w:val="Footnote"/>
        <w:ind w:left="540" w:right="98" w:hanging="0"/>
        <w:jc w:val="both"/>
        <w:rPr/>
      </w:pPr>
      <w:r>
        <w:rPr>
          <w:rStyle w:val="FootnoteCharacters"/>
        </w:rPr>
        <w:footnoteRef/>
      </w:r>
      <w:r>
        <w:rPr/>
        <w:t xml:space="preserve"> </w:t>
      </w:r>
      <w:r>
        <w:rPr/>
        <w:t>Vedi sito internet: www.istat.it/stranieri</w:t>
      </w:r>
    </w:p>
  </w:footnote>
  <w:footnote w:id="17">
    <w:p>
      <w:pPr>
        <w:pStyle w:val="Footnote"/>
        <w:ind w:left="540" w:right="98" w:hanging="0"/>
        <w:jc w:val="both"/>
        <w:rPr/>
      </w:pPr>
      <w:r>
        <w:rPr>
          <w:rStyle w:val="FootnoteCharacters"/>
        </w:rPr>
        <w:footnoteRef/>
      </w:r>
      <w:r>
        <w:rPr/>
        <w:t xml:space="preserve"> </w:t>
      </w:r>
      <w:r>
        <w:rPr/>
        <w:t>Ibidem.</w:t>
      </w:r>
    </w:p>
  </w:footnote>
  <w:footnote w:id="18">
    <w:p>
      <w:pPr>
        <w:pStyle w:val="Footnote"/>
        <w:ind w:left="540" w:right="98" w:hanging="0"/>
        <w:jc w:val="both"/>
        <w:rPr/>
      </w:pPr>
      <w:r>
        <w:rPr>
          <w:rStyle w:val="FootnoteCharacters"/>
        </w:rPr>
        <w:footnoteRef/>
      </w:r>
      <w:r>
        <w:rPr/>
        <w:t xml:space="preserve"> </w:t>
      </w:r>
      <w:r>
        <w:rPr/>
        <w:t>Ibidem.</w:t>
      </w:r>
    </w:p>
  </w:footnote>
  <w:footnote w:id="19">
    <w:p>
      <w:pPr>
        <w:pStyle w:val="Footnote"/>
        <w:ind w:left="540" w:right="98" w:hanging="0"/>
        <w:jc w:val="both"/>
        <w:rPr/>
      </w:pPr>
      <w:r>
        <w:rPr>
          <w:rStyle w:val="FootnoteCharacters"/>
        </w:rPr>
        <w:footnoteRef/>
      </w:r>
      <w:r>
        <w:rPr/>
        <w:t xml:space="preserve"> </w:t>
      </w:r>
      <w:r>
        <w:rPr/>
        <w:t>Ibidem.</w:t>
      </w:r>
    </w:p>
  </w:footnote>
  <w:footnote w:id="20">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g. 59, 60.</w:t>
      </w:r>
    </w:p>
  </w:footnote>
  <w:footnote w:id="21">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xml:space="preserve">. Nuova Anterem, Roma, pg. </w:t>
      </w:r>
      <w:r>
        <w:rPr>
          <w:sz w:val="18"/>
        </w:rPr>
        <w:t>146.</w:t>
      </w:r>
    </w:p>
  </w:footnote>
  <w:footnote w:id="22">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w:t>
      </w:r>
      <w:r>
        <w:rPr>
          <w:sz w:val="18"/>
        </w:rPr>
        <w:t>. 62</w:t>
      </w:r>
      <w:r>
        <w:rPr/>
        <w:t>.</w:t>
      </w:r>
    </w:p>
  </w:footnote>
  <w:footnote w:id="23">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w:t>
      </w:r>
      <w:r>
        <w:rPr>
          <w:sz w:val="18"/>
        </w:rPr>
        <w:t>. 60.</w:t>
      </w:r>
    </w:p>
  </w:footnote>
  <w:footnote w:id="24">
    <w:p>
      <w:pPr>
        <w:pStyle w:val="Footnote"/>
        <w:ind w:left="540" w:right="98" w:hanging="0"/>
        <w:jc w:val="both"/>
        <w:rPr/>
      </w:pPr>
      <w:r>
        <w:rPr>
          <w:rStyle w:val="FootnoteCharacters"/>
        </w:rPr>
        <w:footnoteRef/>
      </w:r>
      <w:r>
        <w:rPr/>
        <w:t xml:space="preserve"> </w:t>
      </w:r>
      <w:r>
        <w:rPr/>
        <w:t>Ibidem.</w:t>
      </w:r>
    </w:p>
  </w:footnote>
  <w:footnote w:id="25">
    <w:p>
      <w:pPr>
        <w:pStyle w:val="Footnote"/>
        <w:ind w:left="540" w:right="98" w:hanging="0"/>
        <w:jc w:val="both"/>
        <w:rPr/>
      </w:pPr>
      <w:r>
        <w:rPr>
          <w:rStyle w:val="FootnoteCharacters"/>
        </w:rPr>
        <w:footnoteRef/>
      </w:r>
      <w:r>
        <w:rPr/>
        <w:t xml:space="preserve"> </w:t>
      </w:r>
      <w:r>
        <w:rPr/>
        <w:t>Elaborazioni proprie su dati ricavati dal sito internet: www.istat.it/popolazione</w:t>
      </w:r>
    </w:p>
  </w:footnote>
  <w:footnote w:id="26">
    <w:p>
      <w:pPr>
        <w:pStyle w:val="Footnote"/>
        <w:ind w:left="540" w:right="98" w:hanging="0"/>
        <w:jc w:val="both"/>
        <w:rPr/>
      </w:pPr>
      <w:r>
        <w:rPr>
          <w:rStyle w:val="FootnoteCharacters"/>
        </w:rPr>
        <w:footnoteRef/>
      </w:r>
      <w:r>
        <w:rPr/>
        <w:t xml:space="preserve"> </w:t>
      </w:r>
      <w:r>
        <w:rPr/>
        <w:t>Vedi sito internet: www.istat.it/stranieri</w:t>
      </w:r>
    </w:p>
  </w:footnote>
  <w:footnote w:id="27">
    <w:p>
      <w:pPr>
        <w:pStyle w:val="Footnote"/>
        <w:ind w:left="540" w:right="98" w:hanging="0"/>
        <w:jc w:val="both"/>
        <w:rPr/>
      </w:pPr>
      <w:r>
        <w:rPr>
          <w:rStyle w:val="FootnoteCharacters"/>
        </w:rPr>
        <w:footnoteRef/>
      </w:r>
      <w:r>
        <w:rPr/>
        <w:t xml:space="preserve"> </w:t>
      </w:r>
      <w:r>
        <w:rPr/>
        <w:t>Vedi sito internet: www.istat.it/stranieri</w:t>
      </w:r>
    </w:p>
  </w:footnote>
  <w:footnote w:id="28">
    <w:p>
      <w:pPr>
        <w:pStyle w:val="Footnote"/>
        <w:ind w:left="540" w:right="98" w:hanging="0"/>
        <w:jc w:val="both"/>
        <w:rPr/>
      </w:pPr>
      <w:r>
        <w:rPr>
          <w:rStyle w:val="FootnoteCharacters"/>
        </w:rPr>
        <w:footnoteRef/>
      </w:r>
      <w:r>
        <w:rPr/>
        <w:t xml:space="preserve"> </w:t>
      </w:r>
      <w:r>
        <w:rPr/>
        <w:t xml:space="preserve">Bonifazi Corrado, 1998, </w:t>
      </w:r>
      <w:r>
        <w:rPr>
          <w:i/>
          <w:iCs/>
        </w:rPr>
        <w:t>L’immigrazione straniera in Italia</w:t>
      </w:r>
      <w:r>
        <w:rPr/>
        <w:t>. Società editrice Il Mulino, Bologna, pgg. 229, 230.</w:t>
      </w:r>
    </w:p>
  </w:footnote>
  <w:footnote w:id="29">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66.</w:t>
      </w:r>
    </w:p>
  </w:footnote>
  <w:footnote w:id="30">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62.</w:t>
      </w:r>
    </w:p>
    <w:p>
      <w:pPr>
        <w:pStyle w:val="Footnote"/>
        <w:ind w:right="98" w:hanging="0"/>
        <w:jc w:val="both"/>
        <w:rPr/>
      </w:pPr>
      <w:r>
        <w:rPr/>
      </w:r>
    </w:p>
  </w:footnote>
  <w:footnote w:id="31">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65.</w:t>
      </w:r>
    </w:p>
  </w:footnote>
  <w:footnote w:id="32">
    <w:p>
      <w:pPr>
        <w:pStyle w:val="Footnote"/>
        <w:ind w:left="540" w:right="98" w:hanging="0"/>
        <w:jc w:val="both"/>
        <w:rPr/>
      </w:pPr>
      <w:r>
        <w:rPr>
          <w:rStyle w:val="FootnoteCharacters"/>
        </w:rPr>
        <w:footnoteRef/>
      </w:r>
      <w:r>
        <w:rPr/>
        <w:t xml:space="preserve"> </w:t>
      </w:r>
      <w:r>
        <w:rPr/>
        <w:t>Ibidem.</w:t>
      </w:r>
    </w:p>
  </w:footnote>
  <w:footnote w:id="33">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66.</w:t>
      </w:r>
    </w:p>
  </w:footnote>
  <w:footnote w:id="34">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67.</w:t>
      </w:r>
    </w:p>
  </w:footnote>
  <w:footnote w:id="35">
    <w:p>
      <w:pPr>
        <w:pStyle w:val="Footnote"/>
        <w:ind w:left="540" w:right="98" w:hanging="0"/>
        <w:jc w:val="both"/>
        <w:rPr/>
      </w:pPr>
      <w:r>
        <w:rPr>
          <w:rStyle w:val="FootnoteCharacters"/>
        </w:rPr>
        <w:footnoteRef/>
      </w:r>
      <w:r>
        <w:rPr/>
        <w:t xml:space="preserve"> </w:t>
      </w:r>
      <w:r>
        <w:rPr/>
        <w:t xml:space="preserve">Ibidem.; Commissione per le politiche di integrazione degli immigrati, 2001 </w:t>
      </w:r>
      <w:r>
        <w:rPr>
          <w:i/>
          <w:iCs/>
        </w:rPr>
        <w:t>Secondo rapporto sull’integrazione degli immigrati in Italia</w:t>
      </w:r>
      <w:r>
        <w:rPr/>
        <w:t>. Società editrice Il Mulino, Bologna, pg. 103.</w:t>
      </w:r>
    </w:p>
  </w:footnote>
  <w:footnote w:id="36">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81.</w:t>
      </w:r>
    </w:p>
  </w:footnote>
  <w:footnote w:id="37">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g. 75 – 80.</w:t>
      </w:r>
    </w:p>
  </w:footnote>
  <w:footnote w:id="38">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Società editrice Il Mulino, Bologna, pg. 162.</w:t>
      </w:r>
    </w:p>
  </w:footnote>
  <w:footnote w:id="39">
    <w:p>
      <w:pPr>
        <w:pStyle w:val="Footnote"/>
        <w:ind w:left="540" w:right="98" w:hanging="0"/>
        <w:jc w:val="both"/>
        <w:rPr/>
      </w:pPr>
      <w:r>
        <w:rPr>
          <w:rStyle w:val="FootnoteCharacters"/>
        </w:rPr>
        <w:footnoteRef/>
      </w:r>
      <w:r>
        <w:rPr/>
        <w:t xml:space="preserve"> </w:t>
      </w:r>
      <w:r>
        <w:rPr/>
        <w:t xml:space="preserve">Commissione per le politiche di integrazione degli immigrati, 2001 </w:t>
      </w:r>
      <w:r>
        <w:rPr>
          <w:i/>
          <w:iCs/>
        </w:rPr>
        <w:t>Secondo rapporto sull’integrazione degli immigrati in Italia</w:t>
      </w:r>
      <w:r>
        <w:rPr/>
        <w:t>. Società editrice Il Mulino, Bologna, pg. 164.</w:t>
      </w:r>
    </w:p>
  </w:footnote>
  <w:footnote w:id="40">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15.</w:t>
      </w:r>
    </w:p>
  </w:footnote>
  <w:footnote w:id="41">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Collana informazioni, Istat, Roma, pg. 24.</w:t>
      </w:r>
    </w:p>
  </w:footnote>
  <w:footnote w:id="42">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17.</w:t>
      </w:r>
    </w:p>
  </w:footnote>
  <w:footnote w:id="43">
    <w:p>
      <w:pPr>
        <w:pStyle w:val="Footnote"/>
        <w:ind w:left="540" w:right="98" w:hanging="0"/>
        <w:jc w:val="both"/>
        <w:rPr/>
      </w:pPr>
      <w:r>
        <w:rPr>
          <w:rStyle w:val="FootnoteCharacters"/>
        </w:rPr>
        <w:footnoteRef/>
      </w:r>
      <w:r>
        <w:rPr/>
        <w:t xml:space="preserve"> </w:t>
      </w:r>
      <w:r>
        <w:rPr/>
        <w:t>Ibidem.</w:t>
      </w:r>
    </w:p>
  </w:footnote>
  <w:footnote w:id="44">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16.</w:t>
      </w:r>
    </w:p>
  </w:footnote>
  <w:footnote w:id="45">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Collana informazioni, Istat, Roma, pg. 14; vedasi sito internet: www.istat.it/stranieri</w:t>
      </w:r>
    </w:p>
  </w:footnote>
  <w:footnote w:id="46">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12.</w:t>
      </w:r>
    </w:p>
  </w:footnote>
  <w:footnote w:id="47">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24.</w:t>
      </w:r>
    </w:p>
  </w:footnote>
  <w:footnote w:id="48">
    <w:p>
      <w:pPr>
        <w:pStyle w:val="Footnote"/>
        <w:ind w:left="540" w:right="98" w:hanging="0"/>
        <w:jc w:val="both"/>
        <w:rPr/>
      </w:pPr>
      <w:r>
        <w:rPr>
          <w:rStyle w:val="FootnoteCharacters"/>
        </w:rPr>
        <w:footnoteRef/>
      </w:r>
      <w:r>
        <w:rPr/>
        <w:t xml:space="preserve"> </w:t>
      </w:r>
      <w:r>
        <w:rPr/>
        <w:t xml:space="preserve">Caritas, 2001, </w:t>
      </w:r>
      <w:r>
        <w:rPr>
          <w:i/>
          <w:iCs/>
        </w:rPr>
        <w:t>Immigrazione. Dossier Statistico</w:t>
      </w:r>
      <w:r>
        <w:rPr/>
        <w:t>. Nuova Anterem, Roma, pg. 104.</w:t>
      </w:r>
    </w:p>
  </w:footnote>
  <w:footnote w:id="49">
    <w:p>
      <w:pPr>
        <w:pStyle w:val="Footnote"/>
        <w:ind w:left="540" w:right="98" w:hanging="0"/>
        <w:jc w:val="both"/>
        <w:rPr/>
      </w:pPr>
      <w:r>
        <w:rPr>
          <w:rStyle w:val="FootnoteCharacters"/>
        </w:rPr>
        <w:footnoteRef/>
      </w:r>
      <w:r>
        <w:rPr/>
        <w:t xml:space="preserve"> </w:t>
      </w:r>
      <w:r>
        <w:rPr/>
        <w:t>ISTAT, 2000, L</w:t>
      </w:r>
      <w:r>
        <w:rPr>
          <w:i/>
          <w:iCs/>
        </w:rPr>
        <w:t>a presenza straniera in Italia: caratteristiche demografiche</w:t>
      </w:r>
      <w:r>
        <w:rPr/>
        <w:t>. Collana informazioni, Istat, Roma, pg. 31.</w:t>
      </w:r>
    </w:p>
  </w:footnote>
  <w:footnote w:id="50">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Collana informazioni, Istat, Roma, pg. 32.</w:t>
      </w:r>
    </w:p>
  </w:footnote>
  <w:footnote w:id="51">
    <w:p>
      <w:pPr>
        <w:pStyle w:val="Footnote"/>
        <w:ind w:left="540" w:right="98" w:hanging="0"/>
        <w:jc w:val="both"/>
        <w:rPr/>
      </w:pPr>
      <w:r>
        <w:rPr>
          <w:rStyle w:val="FootnoteCharacters"/>
        </w:rPr>
        <w:footnoteRef/>
      </w:r>
      <w:r>
        <w:rPr/>
        <w:t xml:space="preserve"> </w:t>
      </w:r>
      <w:r>
        <w:rPr/>
        <w:t xml:space="preserve">Per ulteriori approfondimenti vedi: Bolaffi Guido, 2001, </w:t>
      </w:r>
      <w:r>
        <w:rPr>
          <w:i/>
          <w:iCs/>
        </w:rPr>
        <w:t>I confini del patto. Il governo dell’immigrazione in Italia</w:t>
      </w:r>
      <w:r>
        <w:rPr/>
        <w:t>. Einaudi, Torino, cap. 5.</w:t>
      </w:r>
    </w:p>
  </w:footnote>
  <w:footnote w:id="52">
    <w:p>
      <w:pPr>
        <w:pStyle w:val="Footnote"/>
        <w:ind w:left="540" w:right="98" w:hanging="0"/>
        <w:jc w:val="both"/>
        <w:rPr/>
      </w:pPr>
      <w:r>
        <w:rPr>
          <w:rStyle w:val="FootnoteCharacters"/>
        </w:rPr>
        <w:footnoteRef/>
      </w:r>
      <w:r>
        <w:rPr/>
        <w:t xml:space="preserve"> </w:t>
      </w:r>
      <w:r>
        <w:rPr/>
        <w:t xml:space="preserve">Bonifazi Corrado, 1998, </w:t>
      </w:r>
      <w:r>
        <w:rPr>
          <w:i/>
          <w:iCs/>
        </w:rPr>
        <w:t>L’immigrazione straniera in Italia</w:t>
      </w:r>
      <w:r>
        <w:rPr/>
        <w:t>. Società editrice Il Mulino, Bologna, pg. 161.</w:t>
      </w:r>
    </w:p>
  </w:footnote>
  <w:footnote w:id="53">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Collana informazioni, Istat, Roma, pg. 17.</w:t>
      </w:r>
    </w:p>
  </w:footnote>
  <w:footnote w:id="54">
    <w:p>
      <w:pPr>
        <w:pStyle w:val="Footnote"/>
        <w:ind w:left="540" w:right="98" w:hanging="0"/>
        <w:jc w:val="both"/>
        <w:rPr/>
      </w:pPr>
      <w:r>
        <w:rPr>
          <w:rStyle w:val="FootnoteCharacters"/>
        </w:rPr>
        <w:footnoteRef/>
      </w:r>
      <w:r>
        <w:rPr/>
        <w:t xml:space="preserve"> </w:t>
      </w:r>
      <w:r>
        <w:rPr/>
        <w:t xml:space="preserve">ISTAT, 2000, </w:t>
      </w:r>
      <w:r>
        <w:rPr>
          <w:i/>
          <w:iCs/>
        </w:rPr>
        <w:t>La presenza straniera in Italia: caratteristiche demografiche</w:t>
      </w:r>
      <w:r>
        <w:rPr/>
        <w:t>. Collana informazioni, Istat, Roma, pg.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40" w:right="638" w:firstLine="340"/>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at.it/popolazione" TargetMode="Externa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9:12:00Z</dcterms:created>
  <dc:creator>*</dc:creator>
  <dc:description/>
  <dc:language>en-US</dc:language>
  <cp:lastModifiedBy>*</cp:lastModifiedBy>
  <cp:lastPrinted>2002-11-17T22:32:00Z</cp:lastPrinted>
  <dcterms:modified xsi:type="dcterms:W3CDTF">2003-02-26T21:48:00Z</dcterms:modified>
  <cp:revision>192</cp:revision>
  <dc:subject/>
  <dc:title>L’emigrazione è &lt;&lt; Il secondo fattore di flusso commerciale e monetario internazionale subito dopo le esportazioni petrolifere</dc:title>
</cp:coreProperties>
</file>