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right="98" w:hanging="0"/>
        <w:rPr/>
      </w:pPr>
      <w:r>
        <w:rPr/>
        <w:t>APPENDICE</w:t>
      </w:r>
    </w:p>
    <w:p>
      <w:pPr>
        <w:pStyle w:val="Normal"/>
        <w:ind w:left="540" w:right="98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right="98" w:firstLine="18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stodelblocco"/>
        <w:spacing w:lineRule="auto" w:line="360"/>
        <w:ind w:left="540" w:right="98" w:firstLine="180"/>
        <w:rPr/>
      </w:pPr>
      <w:r>
        <w:rPr/>
        <w:t>Nell’ Appendice sono presenti tutte le interviste effettuate per questa tesi di laurea. La prima parte è dedicata agli immigrati; la seconda ospita le testimonianze degli attori politici dell’amministrazione comunale insediata sino al maggio 2002; la terza riporta i colloqui effettuati con le insegnanti del scuole elementari di Mondovì; la quarta le interviste agli operatori del volontariato monregalese; l’ ultima infine è riservata ai direttori responsabili dei due settimanali locali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ella maggioranza dei casi le interviste sono state effettuate con l’utilizzo del registratore per trascriverle letteralmente senza alcun intervento esterno di carattere grammaticale, ortografico o sintattico. Quelle che, per espressa volontà dell’ intervistato o per timore di condizionarne la spontaneità, sono invece state trascritte senza l’ausilio di strumenti, naturalmente presentano una forma corretta. Queste ultime sono contraddistinte da un asterisco nel titolo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2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638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23:00Z</dcterms:created>
  <dc:creator>*</dc:creator>
  <dc:description/>
  <dc:language>en-US</dc:language>
  <cp:lastModifiedBy>*</cp:lastModifiedBy>
  <dcterms:modified xsi:type="dcterms:W3CDTF">2002-11-26T12:12:00Z</dcterms:modified>
  <cp:revision>8</cp:revision>
  <dc:subject/>
  <dc:title>APPENDICE</dc:title>
</cp:coreProperties>
</file>