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rPr/>
      </w:pPr>
      <w:r>
        <w:rPr/>
      </w:r>
    </w:p>
    <w:p>
      <w:pPr>
        <w:pStyle w:val="IndexHeading"/>
        <w:rPr/>
      </w:pPr>
      <w:r>
        <w:rPr/>
      </w:r>
    </w:p>
    <w:p>
      <w:pPr>
        <w:pStyle w:val="IndexHeading"/>
        <w:rPr>
          <w:i/>
          <w:i/>
          <w:iCs/>
        </w:rPr>
      </w:pPr>
      <w:r>
        <w:rPr/>
        <w:t>CERCAndo</w:t>
      </w:r>
      <w:r>
        <w:rPr>
          <w:i/>
          <w:iCs/>
        </w:rPr>
        <w:t xml:space="preserve"> </w:t>
      </w:r>
      <w:r>
        <w:rPr/>
        <w:t>CASA</w:t>
      </w:r>
    </w:p>
    <w:p>
      <w:pPr>
        <w:pStyle w:val="Heading8"/>
        <w:jc w:val="center"/>
        <w:rPr/>
      </w:pPr>
      <w:r>
        <w:rPr>
          <w:rFonts w:cs="Lucida Console" w:ascii="Lucida Console" w:hAnsi="Lucida Console"/>
          <w:i w:val="false"/>
          <w:iCs w:val="false"/>
        </w:rPr>
        <w:t>IMMIGRAZIONE E</w:t>
      </w:r>
      <w:r>
        <w:rPr>
          <w:rFonts w:cs="Lucida Console" w:ascii="Lucida Console" w:hAnsi="Lucida Console"/>
        </w:rPr>
        <w:t xml:space="preserve"> </w:t>
      </w:r>
      <w:r>
        <w:rPr>
          <w:rFonts w:cs="Lucida Console" w:ascii="Lucida Console" w:hAnsi="Lucida Console"/>
          <w:i w:val="false"/>
          <w:iCs w:val="false"/>
        </w:rPr>
        <w:t>QUESTIONE</w:t>
      </w:r>
      <w:r>
        <w:rPr>
          <w:rFonts w:cs="Lucida Console" w:ascii="Lucida Console" w:hAnsi="Lucida Console"/>
        </w:rPr>
        <w:t xml:space="preserve"> </w:t>
      </w:r>
      <w:r>
        <w:rPr>
          <w:rFonts w:cs="Lucida Console" w:ascii="Lucida Console" w:hAnsi="Lucida Console"/>
          <w:i w:val="false"/>
          <w:iCs w:val="false"/>
        </w:rPr>
        <w:t>ABITATIVA</w:t>
      </w:r>
      <w:r>
        <w:rPr>
          <w:rFonts w:cs="Lucida Console" w:ascii="Lucida Console" w:hAnsi="Lucida Console"/>
        </w:rPr>
        <w:t xml:space="preserve"> </w:t>
      </w:r>
    </w:p>
    <w:p>
      <w:pPr>
        <w:pStyle w:val="Heading8"/>
        <w:jc w:val="center"/>
        <w:rPr>
          <w:rFonts w:ascii="Lucida Console" w:hAnsi="Lucida Console" w:cs="Lucida Console"/>
        </w:rPr>
      </w:pPr>
      <w:r>
        <w:rPr>
          <w:rFonts w:cs="Lucida Console" w:ascii="Lucida Console" w:hAnsi="Lucida Console"/>
          <w:i w:val="false"/>
          <w:iCs w:val="false"/>
        </w:rPr>
        <w:t>IN</w:t>
      </w:r>
      <w:r>
        <w:rPr>
          <w:rFonts w:cs="Lucida Console" w:ascii="Lucida Console" w:hAnsi="Lucida Console"/>
        </w:rPr>
        <w:t xml:space="preserve"> </w:t>
      </w:r>
      <w:r>
        <w:rPr>
          <w:rFonts w:cs="Lucida Console" w:ascii="Lucida Console" w:hAnsi="Lucida Console"/>
          <w:i w:val="false"/>
          <w:iCs w:val="false"/>
        </w:rPr>
        <w:t>PROVINCIA</w:t>
      </w:r>
      <w:r>
        <w:rPr>
          <w:rFonts w:cs="Lucida Console" w:ascii="Lucida Console" w:hAnsi="Lucida Console"/>
        </w:rPr>
        <w:t xml:space="preserve"> </w:t>
      </w:r>
      <w:r>
        <w:rPr>
          <w:rFonts w:cs="Lucida Console" w:ascii="Lucida Console" w:hAnsi="Lucida Console"/>
          <w:i w:val="false"/>
          <w:iCs w:val="false"/>
        </w:rPr>
        <w:t>DI</w:t>
      </w:r>
      <w:r>
        <w:rPr>
          <w:rFonts w:cs="Lucida Console" w:ascii="Lucida Console" w:hAnsi="Lucida Console"/>
        </w:rPr>
        <w:t xml:space="preserve"> </w:t>
      </w:r>
      <w:r>
        <w:rPr>
          <w:rFonts w:cs="Lucida Console" w:ascii="Lucida Console" w:hAnsi="Lucida Console"/>
          <w:i w:val="false"/>
          <w:iCs w:val="false"/>
        </w:rPr>
        <w:t>RAVENNA</w:t>
      </w:r>
    </w:p>
    <w:p>
      <w:pPr>
        <w:pStyle w:val="Normal"/>
        <w:rPr>
          <w:rFonts w:ascii="Lucida Console" w:hAnsi="Lucida Console" w:cs="Lucida Console"/>
        </w:rPr>
      </w:pPr>
      <w:r>
        <w:rPr>
          <w:rFonts w:cs="Lucida Console" w:ascii="Lucida Console" w:hAnsi="Lucida Console"/>
        </w:rPr>
      </w:r>
    </w:p>
    <w:p>
      <w:pPr>
        <w:pStyle w:val="Normal"/>
        <w:jc w:val="center"/>
        <w:rPr/>
      </w:pPr>
      <w:r>
        <w:rPr>
          <w:i/>
          <w:iCs/>
          <w:sz w:val="28"/>
        </w:rPr>
        <w:t>di</w:t>
      </w:r>
      <w:r>
        <w:rPr/>
        <w:t xml:space="preserve"> </w:t>
      </w:r>
      <w:r>
        <w:rPr>
          <w:i/>
          <w:iCs/>
          <w:sz w:val="28"/>
        </w:rPr>
        <w:t>Francesco</w:t>
      </w:r>
      <w:r>
        <w:rPr/>
        <w:t xml:space="preserve"> </w:t>
      </w:r>
      <w:r>
        <w:rPr>
          <w:i/>
          <w:iCs/>
          <w:sz w:val="28"/>
        </w:rPr>
        <w:t>Bernabini</w:t>
      </w:r>
    </w:p>
    <w:p>
      <w:pPr>
        <w:pStyle w:val="Normal"/>
        <w:rPr/>
      </w:pPr>
      <w:r>
        <w:rPr/>
      </w:r>
    </w:p>
    <w:p>
      <w:pPr>
        <w:sectPr>
          <w:footerReference w:type="default" r:id="rId2"/>
          <w:footerReference w:type="first" r:id="rId3"/>
          <w:type w:val="nextPage"/>
          <w:pgSz w:w="11906" w:h="16838"/>
          <w:pgMar w:left="1134" w:right="1134" w:gutter="0" w:header="0" w:top="1134" w:footer="709" w:bottom="141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szCs w:val="24"/>
            </w:rPr>
          </w:pPr>
          <w:r>
            <w:fldChar w:fldCharType="begin"/>
          </w:r>
          <w:r>
            <w:rPr>
              <w:rStyle w:val="IndexLink"/>
            </w:rPr>
            <w:instrText xml:space="preserve"> TOC \o "1-3" \h \z </w:instrText>
          </w:r>
          <w:r>
            <w:rPr>
              <w:rStyle w:val="IndexLink"/>
            </w:rPr>
            <w:fldChar w:fldCharType="separate"/>
          </w:r>
          <w:hyperlink w:anchor="__RefHeading___Toc26874179">
            <w:r>
              <w:rPr>
                <w:rStyle w:val="IndexLink"/>
              </w:rPr>
              <w:t>INTRODUZIONE</w:t>
              <w:tab/>
              <w:t>2</w:t>
            </w:r>
          </w:hyperlink>
        </w:p>
        <w:p>
          <w:pPr>
            <w:pStyle w:val="Contents3"/>
            <w:tabs>
              <w:tab w:val="clear" w:pos="708"/>
              <w:tab w:val="right" w:pos="9628" w:leader="dot"/>
            </w:tabs>
            <w:rPr>
              <w:lang w:val="en-US" w:eastAsia="en-US"/>
            </w:rPr>
          </w:pPr>
          <w:hyperlink w:anchor="__RefHeading___Toc26874180">
            <w:r>
              <w:rPr>
                <w:rStyle w:val="IndexLink"/>
                <w:lang w:val="en-US" w:eastAsia="en-US"/>
              </w:rPr>
              <w:t>Tra accoglienza e rifiuto</w:t>
              <w:tab/>
              <w:t>2</w:t>
            </w:r>
          </w:hyperlink>
        </w:p>
        <w:p>
          <w:pPr>
            <w:pStyle w:val="Contents3"/>
            <w:tabs>
              <w:tab w:val="clear" w:pos="708"/>
              <w:tab w:val="right" w:pos="9628" w:leader="dot"/>
            </w:tabs>
            <w:rPr>
              <w:lang w:val="en-US" w:eastAsia="en-US"/>
            </w:rPr>
          </w:pPr>
          <w:hyperlink w:anchor="__RefHeading___Toc26874181">
            <w:r>
              <w:rPr>
                <w:rStyle w:val="IndexLink"/>
                <w:lang w:val="en-US" w:eastAsia="en-US"/>
              </w:rPr>
              <w:t>Immigrati e disagio abitativo</w:t>
              <w:tab/>
              <w:t>2</w:t>
            </w:r>
          </w:hyperlink>
        </w:p>
        <w:p>
          <w:pPr>
            <w:pStyle w:val="Contents3"/>
            <w:tabs>
              <w:tab w:val="clear" w:pos="708"/>
              <w:tab w:val="right" w:pos="9628" w:leader="dot"/>
            </w:tabs>
            <w:rPr>
              <w:lang w:val="en-US" w:eastAsia="en-US"/>
            </w:rPr>
          </w:pPr>
          <w:hyperlink w:anchor="__RefHeading___Toc26874182">
            <w:r>
              <w:rPr>
                <w:rStyle w:val="IndexLink"/>
                <w:lang w:val="en-US" w:eastAsia="en-US"/>
              </w:rPr>
              <w:t>Il contesto locale</w:t>
              <w:tab/>
              <w:t>2</w:t>
            </w:r>
          </w:hyperlink>
        </w:p>
        <w:p>
          <w:pPr>
            <w:pStyle w:val="Contents1"/>
            <w:rPr>
              <w:b w:val="false"/>
              <w:b w:val="false"/>
              <w:bCs w:val="false"/>
              <w:szCs w:val="24"/>
            </w:rPr>
          </w:pPr>
          <w:hyperlink w:anchor="__RefHeading___Toc26874183">
            <w:r>
              <w:rPr>
                <w:rStyle w:val="IndexLink"/>
              </w:rPr>
              <w:t>LA SITUAZIONE ABITATIVA DEGLI IMMIGRATI NON APPARTENENTI ALL’UNIONE EUROPEA PRESENTI NELLA PROVINCIA DI RAVENNA</w:t>
              <w:tab/>
              <w:t>2</w:t>
            </w:r>
          </w:hyperlink>
        </w:p>
        <w:p>
          <w:pPr>
            <w:pStyle w:val="Contents2"/>
            <w:rPr>
              <w:b w:val="false"/>
              <w:b w:val="false"/>
              <w:bCs w:val="false"/>
              <w:szCs w:val="24"/>
            </w:rPr>
          </w:pPr>
          <w:hyperlink w:anchor="__RefHeading___Toc26874184">
            <w:r>
              <w:rPr>
                <w:rStyle w:val="IndexLink"/>
              </w:rPr>
              <w:t>Rapporto di ricerca</w:t>
              <w:tab/>
              <w:t>2</w:t>
            </w:r>
          </w:hyperlink>
        </w:p>
        <w:p>
          <w:pPr>
            <w:pStyle w:val="Contents3"/>
            <w:tabs>
              <w:tab w:val="clear" w:pos="708"/>
              <w:tab w:val="right" w:pos="9628" w:leader="dot"/>
            </w:tabs>
            <w:rPr>
              <w:lang w:val="en-US" w:eastAsia="en-US"/>
            </w:rPr>
          </w:pPr>
          <w:hyperlink w:anchor="__RefHeading___Toc26874185">
            <w:r>
              <w:rPr>
                <w:rStyle w:val="IndexLink"/>
                <w:lang w:val="en-US" w:eastAsia="en-US"/>
              </w:rPr>
              <w:t>Metodologia e ambito dell’indagine</w:t>
              <w:tab/>
              <w:t>2</w:t>
            </w:r>
          </w:hyperlink>
        </w:p>
        <w:p>
          <w:pPr>
            <w:pStyle w:val="Contents3"/>
            <w:tabs>
              <w:tab w:val="clear" w:pos="708"/>
              <w:tab w:val="right" w:pos="9628" w:leader="dot"/>
            </w:tabs>
            <w:rPr>
              <w:lang w:val="en-US" w:eastAsia="en-US"/>
            </w:rPr>
          </w:pPr>
          <w:hyperlink w:anchor="__RefHeading___Toc26874186">
            <w:r>
              <w:rPr>
                <w:rStyle w:val="IndexLink"/>
                <w:lang w:val="en-US" w:eastAsia="en-US"/>
              </w:rPr>
              <w:t>I soggetti della ricerca</w:t>
              <w:tab/>
              <w:t>2</w:t>
            </w:r>
          </w:hyperlink>
        </w:p>
        <w:p>
          <w:pPr>
            <w:pStyle w:val="Contents3"/>
            <w:tabs>
              <w:tab w:val="clear" w:pos="708"/>
              <w:tab w:val="right" w:pos="9628" w:leader="dot"/>
            </w:tabs>
            <w:rPr>
              <w:lang w:val="en-US" w:eastAsia="en-US"/>
            </w:rPr>
          </w:pPr>
          <w:hyperlink w:anchor="__RefHeading___Toc26874187">
            <w:r>
              <w:rPr>
                <w:rStyle w:val="IndexLink"/>
                <w:lang w:val="en-US" w:eastAsia="en-US"/>
              </w:rPr>
              <w:t>Localizzazione</w:t>
              <w:tab/>
              <w:t>2</w:t>
            </w:r>
          </w:hyperlink>
        </w:p>
        <w:p>
          <w:pPr>
            <w:pStyle w:val="Contents3"/>
            <w:tabs>
              <w:tab w:val="clear" w:pos="708"/>
              <w:tab w:val="right" w:pos="9628" w:leader="dot"/>
            </w:tabs>
            <w:rPr>
              <w:lang w:val="en-US" w:eastAsia="en-US"/>
            </w:rPr>
          </w:pPr>
          <w:hyperlink w:anchor="__RefHeading___Toc26874188">
            <w:r>
              <w:rPr>
                <w:rStyle w:val="IndexLink"/>
                <w:lang w:val="en-US" w:eastAsia="en-US"/>
              </w:rPr>
              <w:t>Percorsi di insediamento</w:t>
              <w:tab/>
              <w:t>2</w:t>
            </w:r>
          </w:hyperlink>
        </w:p>
        <w:p>
          <w:pPr>
            <w:pStyle w:val="Contents3"/>
            <w:tabs>
              <w:tab w:val="clear" w:pos="708"/>
              <w:tab w:val="right" w:pos="9628" w:leader="dot"/>
            </w:tabs>
            <w:rPr>
              <w:lang w:val="en-US" w:eastAsia="en-US"/>
            </w:rPr>
          </w:pPr>
          <w:hyperlink w:anchor="__RefHeading___Toc26874189">
            <w:r>
              <w:rPr>
                <w:rStyle w:val="IndexLink"/>
                <w:lang w:val="en-US" w:eastAsia="en-US"/>
              </w:rPr>
              <w:t>Caratteristiche dell’abitazione</w:t>
              <w:tab/>
              <w:t>2</w:t>
            </w:r>
          </w:hyperlink>
        </w:p>
        <w:p>
          <w:pPr>
            <w:pStyle w:val="Contents3"/>
            <w:tabs>
              <w:tab w:val="clear" w:pos="708"/>
              <w:tab w:val="right" w:pos="9628" w:leader="dot"/>
            </w:tabs>
            <w:rPr>
              <w:lang w:val="en-US" w:eastAsia="en-US"/>
            </w:rPr>
          </w:pPr>
          <w:hyperlink w:anchor="__RefHeading___Toc26874190">
            <w:r>
              <w:rPr>
                <w:rStyle w:val="IndexLink"/>
                <w:lang w:val="en-US" w:eastAsia="en-US"/>
              </w:rPr>
              <w:t>Situazione contrattuale</w:t>
              <w:tab/>
              <w:t>2</w:t>
            </w:r>
          </w:hyperlink>
        </w:p>
        <w:p>
          <w:pPr>
            <w:pStyle w:val="Contents3"/>
            <w:tabs>
              <w:tab w:val="clear" w:pos="708"/>
              <w:tab w:val="right" w:pos="9628" w:leader="dot"/>
            </w:tabs>
            <w:rPr>
              <w:lang w:val="en-US" w:eastAsia="en-US"/>
            </w:rPr>
          </w:pPr>
          <w:hyperlink w:anchor="__RefHeading___Toc26874191">
            <w:r>
              <w:rPr>
                <w:rStyle w:val="IndexLink"/>
                <w:lang w:val="en-US" w:eastAsia="en-US"/>
              </w:rPr>
              <w:t>Percezione della propria condizione abitativa</w:t>
              <w:tab/>
              <w:t>2</w:t>
            </w:r>
          </w:hyperlink>
        </w:p>
        <w:p>
          <w:pPr>
            <w:pStyle w:val="Contents3"/>
            <w:tabs>
              <w:tab w:val="clear" w:pos="708"/>
              <w:tab w:val="right" w:pos="9628" w:leader="dot"/>
            </w:tabs>
            <w:rPr>
              <w:lang w:val="en-US" w:eastAsia="en-US"/>
            </w:rPr>
          </w:pPr>
          <w:hyperlink w:anchor="__RefHeading___Toc26874192">
            <w:r>
              <w:rPr>
                <w:rStyle w:val="IndexLink"/>
                <w:lang w:val="en-US" w:eastAsia="en-US"/>
              </w:rPr>
              <w:t>Considerazioni finali</w:t>
              <w:tab/>
              <w:t>2</w:t>
            </w:r>
          </w:hyperlink>
        </w:p>
        <w:p>
          <w:pPr>
            <w:pStyle w:val="Contents2"/>
            <w:rPr>
              <w:b w:val="false"/>
              <w:b w:val="false"/>
              <w:bCs w:val="false"/>
              <w:szCs w:val="24"/>
            </w:rPr>
          </w:pPr>
          <w:hyperlink w:anchor="__RefHeading___Toc26874193">
            <w:r>
              <w:rPr>
                <w:rStyle w:val="IndexLink"/>
              </w:rPr>
              <w:t>La condizione abitativa. Un approfondimento.</w:t>
              <w:tab/>
              <w:t>2</w:t>
            </w:r>
          </w:hyperlink>
        </w:p>
        <w:p>
          <w:pPr>
            <w:pStyle w:val="Contents1"/>
            <w:rPr>
              <w:b w:val="false"/>
              <w:b w:val="false"/>
              <w:bCs w:val="false"/>
              <w:szCs w:val="24"/>
            </w:rPr>
          </w:pPr>
          <w:hyperlink w:anchor="__RefHeading___Toc26874194">
            <w:r>
              <w:rPr>
                <w:rStyle w:val="IndexLink"/>
              </w:rPr>
              <w:t>IL MERCATO PRIVATO DEGLI AFFITTI. LA RELAZIONE PROPRIETARI – INQUILINI IMMIGRATI.</w:t>
              <w:tab/>
              <w:t>2</w:t>
            </w:r>
          </w:hyperlink>
        </w:p>
        <w:p>
          <w:pPr>
            <w:pStyle w:val="Contents2"/>
            <w:rPr>
              <w:b w:val="false"/>
              <w:b w:val="false"/>
              <w:bCs w:val="false"/>
              <w:szCs w:val="24"/>
            </w:rPr>
          </w:pPr>
          <w:hyperlink w:anchor="__RefHeading___Toc26874195">
            <w:r>
              <w:rPr>
                <w:rStyle w:val="IndexLink"/>
              </w:rPr>
              <w:t>Mercato libero e immigrati</w:t>
              <w:tab/>
              <w:t>2</w:t>
            </w:r>
          </w:hyperlink>
        </w:p>
        <w:p>
          <w:pPr>
            <w:pStyle w:val="Contents2"/>
            <w:rPr>
              <w:b w:val="false"/>
              <w:b w:val="false"/>
              <w:bCs w:val="false"/>
              <w:szCs w:val="24"/>
            </w:rPr>
          </w:pPr>
          <w:hyperlink w:anchor="__RefHeading___Toc26874196">
            <w:r>
              <w:rPr>
                <w:rStyle w:val="IndexLink"/>
              </w:rPr>
              <w:t>Il contesto locale</w:t>
              <w:tab/>
              <w:t>2</w:t>
            </w:r>
          </w:hyperlink>
        </w:p>
        <w:p>
          <w:pPr>
            <w:pStyle w:val="Contents2"/>
            <w:rPr>
              <w:b w:val="false"/>
              <w:b w:val="false"/>
              <w:bCs w:val="false"/>
              <w:szCs w:val="24"/>
            </w:rPr>
          </w:pPr>
          <w:hyperlink w:anchor="__RefHeading___Toc26874197">
            <w:r>
              <w:rPr>
                <w:rStyle w:val="IndexLink"/>
              </w:rPr>
              <w:t>“</w:t>
            </w:r>
            <w:r>
              <w:rPr>
                <w:rStyle w:val="IndexLink"/>
              </w:rPr>
              <w:t>Lo voglio che parli il romagnolo”. Accesso all’abitazione e discriminazione.</w:t>
              <w:tab/>
              <w:t>2</w:t>
            </w:r>
          </w:hyperlink>
        </w:p>
        <w:p>
          <w:pPr>
            <w:pStyle w:val="Contents1"/>
            <w:rPr>
              <w:b w:val="false"/>
              <w:b w:val="false"/>
              <w:bCs w:val="false"/>
              <w:szCs w:val="24"/>
            </w:rPr>
          </w:pPr>
          <w:hyperlink w:anchor="__RefHeading___Toc26874198">
            <w:r>
              <w:rPr>
                <w:rStyle w:val="IndexLink"/>
              </w:rPr>
              <w:t>OFFERTA DI LAVORO NELLE IMPRESE E PROBLEMA ABITATIVO PER I LAVORATORI IMMIGRATI [con il contributo di E. Minardi]</w:t>
              <w:tab/>
              <w:t>2</w:t>
            </w:r>
          </w:hyperlink>
        </w:p>
        <w:p>
          <w:pPr>
            <w:pStyle w:val="Contents2"/>
            <w:rPr>
              <w:b w:val="false"/>
              <w:b w:val="false"/>
              <w:bCs w:val="false"/>
              <w:szCs w:val="24"/>
            </w:rPr>
          </w:pPr>
          <w:hyperlink w:anchor="__RefHeading___Toc26874199">
            <w:r>
              <w:rPr>
                <w:rStyle w:val="IndexLink"/>
              </w:rPr>
              <w:t>L’atteggiamento e le iniziative degli imprenditori in provincia di Ravenna</w:t>
              <w:tab/>
              <w:t>2</w:t>
            </w:r>
          </w:hyperlink>
        </w:p>
        <w:p>
          <w:pPr>
            <w:pStyle w:val="Contents1"/>
            <w:rPr>
              <w:b w:val="false"/>
              <w:b w:val="false"/>
              <w:bCs w:val="false"/>
              <w:szCs w:val="24"/>
            </w:rPr>
          </w:pPr>
          <w:hyperlink w:anchor="__RefHeading___Toc26874200">
            <w:r>
              <w:rPr>
                <w:rStyle w:val="IndexLink"/>
              </w:rPr>
              <w:t>Le politiche pubbliche per rispondere alla domanda abitativa dei lavoratori immigrati e delle loro famiglie</w:t>
              <w:tab/>
              <w:t>2</w:t>
            </w:r>
          </w:hyperlink>
        </w:p>
        <w:p>
          <w:pPr>
            <w:pStyle w:val="Contents2"/>
            <w:rPr>
              <w:b w:val="false"/>
              <w:b w:val="false"/>
              <w:bCs w:val="false"/>
              <w:szCs w:val="24"/>
            </w:rPr>
          </w:pPr>
          <w:hyperlink w:anchor="__RefHeading___Toc26874201">
            <w:r>
              <w:rPr>
                <w:rStyle w:val="IndexLink"/>
              </w:rPr>
              <w:t>Il quadro legislativo nazionale</w:t>
              <w:tab/>
              <w:t>2</w:t>
            </w:r>
          </w:hyperlink>
        </w:p>
        <w:p>
          <w:pPr>
            <w:pStyle w:val="Contents3"/>
            <w:tabs>
              <w:tab w:val="clear" w:pos="708"/>
              <w:tab w:val="right" w:pos="9628" w:leader="dot"/>
            </w:tabs>
            <w:rPr>
              <w:lang w:val="en-US" w:eastAsia="en-US"/>
            </w:rPr>
          </w:pPr>
          <w:hyperlink w:anchor="__RefHeading___Toc26874202">
            <w:r>
              <w:rPr>
                <w:rStyle w:val="IndexLink"/>
                <w:lang w:val="en-US" w:eastAsia="en-US"/>
              </w:rPr>
              <w:t>Il Testo Unico sull’immigrazione</w:t>
              <w:tab/>
              <w:t>2</w:t>
            </w:r>
          </w:hyperlink>
        </w:p>
        <w:p>
          <w:pPr>
            <w:pStyle w:val="Contents3"/>
            <w:tabs>
              <w:tab w:val="clear" w:pos="708"/>
              <w:tab w:val="right" w:pos="9628" w:leader="dot"/>
            </w:tabs>
            <w:rPr>
              <w:lang w:val="en-US" w:eastAsia="en-US"/>
            </w:rPr>
          </w:pPr>
          <w:hyperlink w:anchor="__RefHeading___Toc26874203">
            <w:r>
              <w:rPr>
                <w:rStyle w:val="IndexLink"/>
                <w:lang w:val="en-US" w:eastAsia="en-US"/>
              </w:rPr>
              <w:t>La proposta di legge Bossi-Fini. Verso un arretramento sul piano dei diritti?</w:t>
              <w:tab/>
              <w:t>2</w:t>
            </w:r>
          </w:hyperlink>
        </w:p>
        <w:p>
          <w:pPr>
            <w:pStyle w:val="Contents2"/>
            <w:rPr>
              <w:b w:val="false"/>
              <w:b w:val="false"/>
              <w:bCs w:val="false"/>
              <w:szCs w:val="24"/>
            </w:rPr>
          </w:pPr>
          <w:hyperlink w:anchor="__RefHeading___Toc26874204">
            <w:r>
              <w:rPr>
                <w:rStyle w:val="IndexLink"/>
              </w:rPr>
              <w:t>Il modello dell’Emilia-Romagna</w:t>
              <w:tab/>
              <w:t>2</w:t>
            </w:r>
          </w:hyperlink>
        </w:p>
        <w:p>
          <w:pPr>
            <w:pStyle w:val="Contents3"/>
            <w:tabs>
              <w:tab w:val="clear" w:pos="708"/>
              <w:tab w:val="right" w:pos="9628" w:leader="dot"/>
            </w:tabs>
            <w:rPr>
              <w:lang w:val="en-US" w:eastAsia="en-US"/>
            </w:rPr>
          </w:pPr>
          <w:hyperlink w:anchor="__RefHeading___Toc26874205">
            <w:r>
              <w:rPr>
                <w:rStyle w:val="IndexLink"/>
                <w:lang w:val="en-US" w:eastAsia="en-US"/>
              </w:rPr>
              <w:t>Il Protocollo di intesa in materia di immigrazione straniera</w:t>
              <w:tab/>
              <w:t>2</w:t>
            </w:r>
          </w:hyperlink>
        </w:p>
        <w:p>
          <w:pPr>
            <w:pStyle w:val="Contents2"/>
            <w:rPr>
              <w:b w:val="false"/>
              <w:b w:val="false"/>
              <w:bCs w:val="false"/>
              <w:szCs w:val="24"/>
            </w:rPr>
          </w:pPr>
          <w:hyperlink w:anchor="__RefHeading___Toc26874206">
            <w:r>
              <w:rPr>
                <w:rStyle w:val="IndexLink"/>
              </w:rPr>
              <w:t>Le politiche abitative in provincia di Ravenna</w:t>
              <w:tab/>
              <w:t>2</w:t>
            </w:r>
          </w:hyperlink>
        </w:p>
        <w:p>
          <w:pPr>
            <w:pStyle w:val="Contents3"/>
            <w:tabs>
              <w:tab w:val="clear" w:pos="708"/>
              <w:tab w:val="right" w:pos="9628" w:leader="dot"/>
            </w:tabs>
            <w:rPr>
              <w:lang w:val="en-US" w:eastAsia="en-US"/>
            </w:rPr>
          </w:pPr>
          <w:hyperlink w:anchor="__RefHeading___Toc26874207">
            <w:r>
              <w:rPr>
                <w:rStyle w:val="IndexLink"/>
                <w:lang w:val="en-US" w:eastAsia="en-US"/>
              </w:rPr>
              <w:t>Il caso di Ravenna</w:t>
              <w:tab/>
              <w:t>2</w:t>
            </w:r>
          </w:hyperlink>
        </w:p>
        <w:p>
          <w:pPr>
            <w:pStyle w:val="Contents3"/>
            <w:tabs>
              <w:tab w:val="clear" w:pos="708"/>
              <w:tab w:val="right" w:pos="9628" w:leader="dot"/>
            </w:tabs>
            <w:rPr>
              <w:lang w:val="en-US" w:eastAsia="en-US"/>
            </w:rPr>
          </w:pPr>
          <w:hyperlink w:anchor="__RefHeading___Toc26874208">
            <w:r>
              <w:rPr>
                <w:rStyle w:val="IndexLink"/>
                <w:lang w:val="en-US" w:eastAsia="en-US"/>
              </w:rPr>
              <w:t>Il caso di Faenza</w:t>
              <w:tab/>
              <w:t>2</w:t>
            </w:r>
          </w:hyperlink>
        </w:p>
        <w:p>
          <w:pPr>
            <w:pStyle w:val="Contents3"/>
            <w:tabs>
              <w:tab w:val="clear" w:pos="708"/>
              <w:tab w:val="right" w:pos="9628" w:leader="dot"/>
            </w:tabs>
            <w:rPr>
              <w:lang w:val="en-US" w:eastAsia="en-US"/>
            </w:rPr>
          </w:pPr>
          <w:hyperlink w:anchor="__RefHeading___Toc26874209">
            <w:r>
              <w:rPr>
                <w:rStyle w:val="IndexLink"/>
                <w:lang w:val="en-US" w:eastAsia="en-US"/>
              </w:rPr>
              <w:t>Il caso di Cervia</w:t>
              <w:tab/>
              <w:t>2</w:t>
            </w:r>
          </w:hyperlink>
        </w:p>
        <w:p>
          <w:pPr>
            <w:pStyle w:val="Contents3"/>
            <w:tabs>
              <w:tab w:val="clear" w:pos="708"/>
              <w:tab w:val="right" w:pos="9628" w:leader="dot"/>
            </w:tabs>
            <w:rPr>
              <w:lang w:val="en-US" w:eastAsia="en-US"/>
            </w:rPr>
          </w:pPr>
          <w:hyperlink w:anchor="__RefHeading___Toc26874210">
            <w:r>
              <w:rPr>
                <w:rStyle w:val="IndexLink"/>
                <w:lang w:val="en-US" w:eastAsia="en-US"/>
              </w:rPr>
              <w:t>Il caso di Lugo</w:t>
              <w:tab/>
              <w:t>2</w:t>
            </w:r>
          </w:hyperlink>
        </w:p>
        <w:p>
          <w:pPr>
            <w:pStyle w:val="Contents2"/>
            <w:rPr>
              <w:b w:val="false"/>
              <w:b w:val="false"/>
              <w:bCs w:val="false"/>
              <w:szCs w:val="24"/>
            </w:rPr>
          </w:pPr>
          <w:hyperlink w:anchor="__RefHeading___Toc26874211">
            <w:r>
              <w:rPr>
                <w:rStyle w:val="IndexLink"/>
              </w:rPr>
              <w:t>Quali azioni innovative?</w:t>
              <w:tab/>
              <w:t>2</w:t>
            </w:r>
          </w:hyperlink>
        </w:p>
        <w:p>
          <w:pPr>
            <w:pStyle w:val="Contents1"/>
            <w:rPr>
              <w:b w:val="false"/>
              <w:b w:val="false"/>
              <w:bCs w:val="false"/>
              <w:szCs w:val="24"/>
            </w:rPr>
          </w:pPr>
          <w:hyperlink w:anchor="__RefHeading___Toc26874212">
            <w:r>
              <w:rPr>
                <w:rStyle w:val="IndexLink"/>
              </w:rPr>
              <w:t>APPENDICI</w:t>
              <w:tab/>
              <w:t>2</w:t>
            </w:r>
          </w:hyperlink>
        </w:p>
        <w:p>
          <w:pPr>
            <w:pStyle w:val="Contents1"/>
            <w:rPr>
              <w:b w:val="false"/>
              <w:b w:val="false"/>
              <w:bCs w:val="false"/>
              <w:szCs w:val="24"/>
            </w:rPr>
          </w:pPr>
          <w:hyperlink w:anchor="__RefHeading___Toc26874213">
            <w:r>
              <w:rPr>
                <w:rStyle w:val="IndexLink"/>
              </w:rPr>
              <w:t>BIBLIOGRAFIA</w:t>
              <w:tab/>
              <w:t>2</w:t>
            </w:r>
          </w:hyperlink>
          <w:r>
            <w:rPr>
              <w:rStyle w:val="IndexLink"/>
            </w:rPr>
            <w:fldChar w:fldCharType="end"/>
          </w:r>
        </w:p>
      </w:sdtContent>
    </w:sdt>
    <w:p>
      <w:pPr>
        <w:sectPr>
          <w:footerReference w:type="default" r:id="rId4"/>
          <w:footerReference w:type="first" r:id="rId5"/>
          <w:type w:val="nextPage"/>
          <w:pgSz w:w="11906" w:h="16838"/>
          <w:pgMar w:left="1134" w:right="1134" w:gutter="0" w:header="0" w:top="1134" w:footer="709" w:bottom="1418"/>
          <w:pgNumType w:fmt="decimal"/>
          <w:formProt w:val="false"/>
          <w:titlePg/>
          <w:textDirection w:val="lrTb"/>
          <w:docGrid w:type="default" w:linePitch="360" w:charSpace="0"/>
        </w:sectPr>
        <w:pStyle w:val="Contents1"/>
        <w:numPr>
          <w:ilvl w:val="0"/>
          <w:numId w:val="0"/>
        </w:numPr>
        <w:rPr>
          <w:b w:val="false"/>
          <w:b w:val="false"/>
          <w:bCs w:val="false"/>
          <w:szCs w:val="24"/>
        </w:rPr>
      </w:pPr>
      <w:r>
        <w:rPr>
          <w:b w:val="false"/>
          <w:bCs w:val="false"/>
          <w:szCs w:val="24"/>
        </w:rPr>
      </w:r>
    </w:p>
    <w:p>
      <w:pPr>
        <w:pStyle w:val="Contents1"/>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t>Si ringraziano per la preziosa collaborazione, i contributi e i suggerimenti:</w:t>
      </w:r>
    </w:p>
    <w:p>
      <w:pPr>
        <w:pStyle w:val="TextBody"/>
        <w:jc w:val="center"/>
        <w:rPr/>
      </w:pPr>
      <w:r>
        <w:rPr>
          <w:rFonts w:cs="Garamond" w:ascii="Garamond" w:hAnsi="Garamond"/>
          <w:sz w:val="20"/>
        </w:rPr>
        <w:t xml:space="preserve">Federica Angelini; Laura Benzoni; Stefania Bertozzi; Francesco Bonatesta; Marinela Costan; Paolo Fasano; Lara Mazzei; Monika Poznanska; Giovanna Santandrea; Francesca Tombolini; Ania Veresciaghina; Associazione </w:t>
      </w:r>
      <w:r>
        <w:rPr>
          <w:rFonts w:cs="Garamond" w:ascii="Garamond" w:hAnsi="Garamond"/>
          <w:i/>
          <w:iCs/>
          <w:spacing w:val="20"/>
          <w:sz w:val="20"/>
        </w:rPr>
        <w:t>liberimigranti</w:t>
      </w:r>
      <w:r>
        <w:rPr>
          <w:rFonts w:cs="Garamond" w:ascii="Garamond" w:hAnsi="Garamond"/>
          <w:sz w:val="20"/>
        </w:rPr>
        <w:t>; Alain Tiensi Tengue (Associazione Camerunensi della Romagna); Chika Donatus Okezue (Associazione Ighbo di Ravanna); Liljana Picari (Associazione Integriamoci Insieme); Ali Deme (Associazione SENEF); Mustapha Toumi (Centro di Cultura e di Studi Islamici della Romagna); Suor Irma Toneatto (Casa di accoglienza notturna “Buon Samaritano”); Savino Dal Monte (Caritas diocesana di Faenza); Raffaella Bazzoni, Don Marcello Copertino (Caritas diocesana di Ravenna); Gianfranco Montanari, Carlo Zingaretti (coop. soc. Il Mappamondo); Ettore Del Faggio (Consulta faentina delle associazioni di volontariato); Pierino Gori (SUNIA); Sergio Bianchini (ASPPI); Luciano Siboni (Associazione provinciale della proprietà edilizia); Paolo Preti (CNA); Fabio Perocco (Università di Venezia); Nico Bortoletto, Everardo Minardi (Università di Bologna); Maria Annunziata Fabbri, Emanuela Tampieri (ACER); Annalisa Valgimigli, Annica Perini (Centro sevizi per immigrati del Comune di Faenza); Renata Zaccherini (Servizi Sociali del Comune di Faenza); Nicoletta Rutigliano (Consorzio per i Servizi Sociali dei Comuni di Ravenna, Cervia, Russi e AUSL); Cristina Bulgarelli, Cinzia Termini, Marco Brigliadori (Comune di Cervia); Elio Ferri, Claudia Lanzoni, Mauro Benericetti (Comune di Faenza); Daniele Ferrieri, Guido Montalti (Comune di Lugo); Ilario Farabegoli,Gloria Dradi, Loredana Masotti, Daniela Battenti e collaboratrici (Comune di Ravenna); Giuseppe Piombini (Associazione Bassa Romagna); Gabriele Gardini (Provincia di Ravenna); Agostini Nautica; ASSCOR; C.M.; CLAI; CMCF; CO.FA.RI.; COLAS; Coop. Facchinaggio 2000; Coop. Granfrutta Zani; COPURA; CORIF; Europa 2000; Fonderia Cornacchia; Fonderia Morini; Impresa Pasini; IN.NA.; Intesa soc. coop.; Italfrutta; ITER; La Navale; Martini Alimentare;  A.B.I. Faenza; A.B.I. Ravenna; Agenzia Aliante; Agenzia Amaducci; Agenzia Neri; Casa Veloce; Kasa; L’Europea; Pietra su Pietra; Ravenna Casa; SIVA; Solo Affitti Faenza; Solo Affitti Lugo; Solo Affitti Ravenna; Studio 4;</w:t>
      </w:r>
    </w:p>
    <w:p>
      <w:pPr>
        <w:pStyle w:val="Normal"/>
        <w:jc w:val="center"/>
        <w:rPr>
          <w:rFonts w:ascii="Garamond" w:hAnsi="Garamond" w:cs="Garamond"/>
          <w:sz w:val="20"/>
        </w:rPr>
      </w:pPr>
      <w:r>
        <w:rPr>
          <w:rFonts w:cs="Garamond" w:ascii="Garamond" w:hAnsi="Garamond"/>
          <w:sz w:val="20"/>
        </w:rPr>
        <w:t>i 150 cittadini immigrati che si sono gentilmente resi disponibili ad essere intervistati;</w:t>
      </w:r>
      <w:r>
        <w:br w:type="page"/>
      </w:r>
    </w:p>
    <w:p>
      <w:pPr>
        <w:pStyle w:val="Heading1"/>
        <w:rPr/>
      </w:pPr>
      <w:bookmarkStart w:id="0" w:name="__RefHeading___Toc26874179"/>
      <w:bookmarkEnd w:id="0"/>
      <w:r>
        <w:rPr/>
        <w:t>INTRODUZIONE</w:t>
      </w:r>
    </w:p>
    <w:p>
      <w:pPr>
        <w:pStyle w:val="Heading3"/>
        <w:rPr/>
      </w:pPr>
      <w:bookmarkStart w:id="1" w:name="__RefHeading___Toc26874180"/>
      <w:bookmarkEnd w:id="1"/>
      <w:r>
        <w:rPr/>
        <w:t>Tra accoglienza e rifiuto</w:t>
      </w:r>
    </w:p>
    <w:p>
      <w:pPr>
        <w:pStyle w:val="Normal"/>
        <w:rPr/>
      </w:pPr>
      <w:r>
        <w:rPr/>
        <w:t>Migrare significa abitare nuovi spazi. I movimenti migratori portano le persone verso quei luoghi dove è possibile trovare, almeno in parte, una risposta ai motivi che stanno alla base della “fuga” dal paese di origine. Nella maggior parte dei casi si emigra alla ricerca di un’emancipazione economica e sociale, quindi verso luoghi dove è possibile trovare il lavoro e le risorse che sono venute a mancare nella madre patria. Tuttavia, all’abbondanza di lavoro non è detto che corrisponda un’altrettanta abbondanza di abitazioni disponibili o una società ospite con una sviluppata cultura dell’accoglienza.</w:t>
      </w:r>
    </w:p>
    <w:p>
      <w:pPr>
        <w:pStyle w:val="Normal"/>
        <w:rPr/>
      </w:pPr>
      <w:r>
        <w:rPr/>
        <w:t xml:space="preserve">Nell’atto stesso del migrare è implicita la ricerca di un nuovo spazio da abitare, dove riprodurre la propria esistenza quotidiana in quei momenti separati dal contesto lavorativo. Le antiche migrazioni, che portavano gli uomini verso terre considerate “inesplorate”, hanno dato vita a una modificazione radicale, a un rimodellamento dell’ambiente di arrivo. Abitare questi nuovi spazi significava adattarsi a un territorio nuovo, a un paesaggio e a un clima diverso, all’assenza della propria terra di origine fatta di immagini, suoni, odori, relazioni sociali, servizi, tutti elementi che venivano immancabilmente riprodotti ex novo nella fondazione di nuove case e città. Questo tipo di migrazione non implicava l’adattamento a una società di arrivo, perché si migrava in un territorio, non in una organizzata sociale preesistente. Nelle migrazioni moderne ci si sposta da una società a un’altra e l’immigrato non è l’unico attore del proprio adattamento. Si parla di inserimento in un nuovo tessuto sociale che ha nell’abitazione una dimensione fondamentale. L’immigrato moderno non ha la libertà di occupare i nuovi spazi a piacimento, deve adattarsi a una situazione preorganizzata, in cui le abitazioni già esistono e sono un prodotto della società di arrivo. </w:t>
      </w:r>
    </w:p>
    <w:p>
      <w:pPr>
        <w:pStyle w:val="Normal"/>
        <w:rPr/>
      </w:pPr>
      <w:r>
        <w:rPr/>
        <w:t>Insieme al lavoro, la casa è dunque lo strumento principale attraverso cui l’immigrato si inserisce nella società di arrivo. L’ambiente di vita rappresenta un punto critico sotto diversi aspetti, tra i quali anche quello della salute fisica e psicologica. La società di arrivo può favorire l’inserimento dell’immigrato se riesce a sviluppare una cultura dell’accoglienza, ma può anche ostacolarlo se mette in atto dei comportamenti di rifiuto. Più è radicale il progetto migratorio, più la casa assume un ruolo chiave sia per l’immigrato che per la stessa società ospite. Se l’immigrato mantiene il proprio nucleo familiare nel paese di origine, la casa avrà una funzione più che altro utilitaristica, risponderà prevalentemente a esigenze di base, sarà un luogo in cui dormire ed eventualmente mangiare. L’esigenza abitativa è più complessa quando l’immigrazione coinvolge un intero nucleo familiare e quindi allenta i legami con la terra di origine perché si prospettano rapporti più stretti con quella di arrivo. La casa sarà allora il luogo dove si riproduce la cultura del paese di provenienza che si incontra con quella della società di arrivo, dove si sviluppa la vita familiare e dove crescerà la seconda generazione di immigrati. In un progetto migratorio che si configura come più radicale è maggiore anche la visibilità e l’incisione dell’immigrato nella società di arrivo. In una società “lo spazio è fonte di potere e le modalità di controllare il suo uso saranno decisive per fare della risorsa uno strumento di subordinazione o di liberazione, di differenziazione o di uguaglianza” (Signorelli, 1996, 57). Nascono nuove dinamiche relazionali, legate a una coabitazione più stabile, all’incontro fra culture diverse che genera profondi mutamenti sia per l’immigrato sia per la società di arrivo, dando vita a processi di ibridazione che, attraverso una serie di aggiustamenti, in una continua tensione fra conflitto e scambio, avvicinamento e isolamento, portano a forme di convivenza e di reciproco riconoscimento.</w:t>
      </w:r>
    </w:p>
    <w:p>
      <w:pPr>
        <w:pStyle w:val="Normal"/>
        <w:rPr/>
      </w:pPr>
      <w:r>
        <w:rPr/>
        <w:t xml:space="preserve">Pur essendo ammessa l’utilità dell’immigrazione da un punto di vista economico, la tendenza delle società è spesso quella del rifiuto dei nuovi arrivati; è difficile pensare alla cultura dell’accoglienza come a un’attitudine innata. Come afferma Zolberg (1997) l’immigrato è </w:t>
      </w:r>
      <w:r>
        <w:rPr>
          <w:i/>
          <w:iCs/>
        </w:rPr>
        <w:t>wanted but not welcome</w:t>
      </w:r>
      <w:r>
        <w:rPr/>
        <w:t>. I nuovi arrivati rappresentano ciò che non si conosce, la diversità, e vengono spesso percepiti come una minaccia al preesistente ordine sociale. L’immigrazione è un fattore di rottura e mutamento, un mutamento inevitabile che deve essere assecondato, accolto, perché il rifiuto può essere unicamente fonte di conflitto e di fratture sociali. Una società che non accoglie ostacola l’inserimento degli immigrati e con esso la convivenza e l’armonia al proprio interno. L’accoglienza passa sia attraverso l’accettazione della diversità culturale, sia attraverso azioni positive che portino al superamento degli ostacoli dell’inserimento dell’immigrato. Senza una casa l’immigrato non ha possibilità di un vero inserimento, perché non ha un luogo dove poter esprimere sé stesso.</w:t>
      </w:r>
    </w:p>
    <w:p>
      <w:pPr>
        <w:pStyle w:val="Heading3"/>
        <w:rPr/>
      </w:pPr>
      <w:bookmarkStart w:id="2" w:name="__RefHeading___Toc26874181"/>
      <w:bookmarkEnd w:id="2"/>
      <w:r>
        <w:rPr/>
        <w:t>Immigrati e disagio abitativo</w:t>
      </w:r>
    </w:p>
    <w:p>
      <w:pPr>
        <w:pStyle w:val="TextBody"/>
        <w:rPr/>
      </w:pPr>
      <w:r>
        <w:rPr/>
        <w:t>L’abitazione è un fattore di inserimento complesso e strettamente legato al tipo di progetto migratorio del singolo immigrato. Non esiste un’unica tipologia di richiesta abitativa degli immigrati. Esiste una serie di richieste diversificate a seconda dei singoli progetti migratori. Di conseguenza, al mutamento e alla diversificazione dei modelli migratori corrisponde un mutamento e una diversificazione delle richieste abitative. In Italia, nel corso degli anni ’90, si è verificato un notevole aumento dell’immigrazione (nel giro di dieci anni le presenze sono più che raddoppiate) e un cambiamento dello stesso modello migratorio. In quella che viene definita seconda fase dell’immigrazione in Italia, ci si trova di fronte non più a persone che vivono la migrazione come una sorta di temporaneo allontanamento dal proprio paese per motivi di lavoro, ma a persone che mirano a stabilirsi in Italia e, di conseguenza, a creare, o ricreare, la propria vita familiare. Quello che si sta verificando è un insediamento per nuclei familiari e un processo di stabilizzazione degli immigrati nel territorio, che ha profondamente diversificato la domanda abitativa, divenuta molto più complessa e non più limitata a un semplice posto letto.</w:t>
      </w:r>
    </w:p>
    <w:p>
      <w:pPr>
        <w:pStyle w:val="TextBody"/>
        <w:rPr/>
      </w:pPr>
      <w:r>
        <w:rPr/>
        <w:t>Nella nostra società, la vita di una buona parte degli immigrati è caratterizzata dal disagio abitativo. Occorre riconoscere l’esistenza di un problema specifico che riguarda le abitazioni per immigrati, che si inserisce nel problema più generale dell’esclusione abitativa con alcuni elementi di maggiore criticità: gli immigrati vivono una doppia esclusione, in quanto popolazione a basso reddito e in quanto cittadini stranieri.</w:t>
      </w:r>
    </w:p>
    <w:p>
      <w:pPr>
        <w:pStyle w:val="Normal"/>
        <w:rPr/>
      </w:pPr>
      <w:r>
        <w:rPr/>
        <w:t>Nel panorama italiano si possono individuare delle condizioni di fondo che hanno reso difficile, soprattutto a partire dagli anni ’70, l’accesso all’abitazione. Ci si è trovati di fronte a politiche abitative deboli, vale a dire una quota molto ristretta di edilizia sociale, uno scarso investimento in interventi che favoriscano l’accesso all’affitto (in quanto si è sempre favorito l’accesso alla proprietà), poche politiche rivolte alle fasce più deboli. Nel contesto odierno gli immigrati in cerca di casa sono per lo più lasciati in balia del libero mercato degli affitti, che in Italia è caratterizzato da una bassa offerta e da prezzi molto elevati.</w:t>
      </w:r>
    </w:p>
    <w:p>
      <w:pPr>
        <w:pStyle w:val="Normal"/>
        <w:rPr/>
      </w:pPr>
      <w:r>
        <w:rPr/>
        <w:t>Rispetto agli italiani gli immigrati vivono in situazioni più precarie e sono di frequente alla ricerca di un alloggio anche a causa della loro mobilità lavorativa e dell’evoluzione del loro percorso migratorio. Secondo le stime più recenti gli immigrati in cerca di casa sarebbero circa il quaranta per cento (Commissione per le politiche di integrazione degli immigrati, 2000; Ares, 2000).</w:t>
      </w:r>
    </w:p>
    <w:p>
      <w:pPr>
        <w:pStyle w:val="Normal"/>
        <w:rPr/>
      </w:pPr>
      <w:r>
        <w:rPr/>
        <w:t xml:space="preserve">A parità di reddito gli alloggi di cui dispongono gli immigrati risultano essere di qualità inferire e sono inoltre molto frequenti le situazioni di sovraffollamento. Il disagio è accentuato anche da forme di sfruttamento, di speculazione economica da parte dei proprietari di case sulle necessità abitative di chi cerca alloggio. Il rischio di una completa esclusione porta ad accettare condizioni abitative scadenti a costi elevati. Per abbassare i costi si diventa disponibili a coabitare anche con estranei. In generale sembra che si stia delineando una polarizzazione delle sistemazioni abitative, ovvero un miglioramento per quote di immigrati di vecchio insediamento e contemporaneamente a una persistenza di condizioni di precarietà per le componenti più deboli o all’inizio del percorso migratorio (Commissione, 2000). </w:t>
      </w:r>
    </w:p>
    <w:p>
      <w:pPr>
        <w:pStyle w:val="Normal"/>
        <w:rPr/>
      </w:pPr>
      <w:r>
        <w:rPr/>
        <w:t xml:space="preserve">Sembra che la precarietà estrema riguardi solo il tre per cento degli immigrati, anche se è proprio questa popolazione a costituire la parte più rilevante degli </w:t>
      </w:r>
      <w:r>
        <w:rPr>
          <w:i/>
        </w:rPr>
        <w:t>homeless</w:t>
      </w:r>
      <w:r>
        <w:rPr/>
        <w:t xml:space="preserve"> di oggi. Esiste una differenza di fondo in quest’ambito. Se per gli </w:t>
      </w:r>
      <w:r>
        <w:rPr>
          <w:i/>
        </w:rPr>
        <w:t>homeless</w:t>
      </w:r>
      <w:r>
        <w:rPr/>
        <w:t xml:space="preserve"> italiani la mancanza di una casa è la conseguenza di un vissuto personale molto problematico, per gli immigrati lo stato di </w:t>
      </w:r>
      <w:r>
        <w:rPr>
          <w:i/>
        </w:rPr>
        <w:t xml:space="preserve">homeless </w:t>
      </w:r>
      <w:r>
        <w:rPr/>
        <w:t>può nascere da un normale disagio abitativo, dalla “semplice” mancanza di una casa disponibile. La mancanza di un’abitazione, al contrario, può diventare poi la causa di una situazione di disagio più ampia legata a una condizione di estrema esclusione sociale.</w:t>
      </w:r>
    </w:p>
    <w:p>
      <w:pPr>
        <w:pStyle w:val="Normal"/>
        <w:rPr/>
      </w:pPr>
      <w:r>
        <w:rPr/>
        <w:t>Riconoscere la varietà di queste situazioni, il problema abitativo che nello specifico riguarda gli immigrati, dovrebbe spingere a mettere a punto delle politiche mirate, accanto alle politiche generali o comuni. In generale occorre ripensare alle politiche abitative per cogliere il bisogno degli strati più poveri della popolazione, ma anche per dare risposte a situazioni di normale disagio abitativo. Di fronte alla flessibilizzazione del mercato del lavoro, a una mobilità crescente, è indispensabile intervenire per favorire una maggiore flessibilità nell’accesso all’abitazione nel contesto di un mercato degli affitti calmierato, adesso inesistente, che vada incontro alle esigenze dei lavoratori e delle loro famiglie. Rispetto agli immigrati, considerando il delinearsi di un nuovo modello migratorio, bisogna prendere distanza dagli strumenti volti unicamente ad affrontare l’emergenza e agire su quei fattori che stanno alla base delle problematiche che essi vivono riguardo all’abitazione. “Le politiche devono quindi tendere ad eliminare le ben note condizioni di svantaggio che caratterizzano gli immigrati agendo su tutte le leve collegate a tutte le possibili risposte nella consapevolezza che l’offerta abitativa dovrebbe essere funzionale ad un progetto migratorio che si modifica necessariamente nel tempo.” (CNEL, 2000).</w:t>
      </w:r>
    </w:p>
    <w:p>
      <w:pPr>
        <w:pStyle w:val="Heading3"/>
        <w:rPr/>
      </w:pPr>
      <w:bookmarkStart w:id="3" w:name="__RefHeading___Toc26874182"/>
      <w:bookmarkEnd w:id="3"/>
      <w:r>
        <w:rPr/>
        <w:t>Il contesto locale</w:t>
      </w:r>
    </w:p>
    <w:p>
      <w:pPr>
        <w:pStyle w:val="Normal"/>
        <w:rPr/>
      </w:pPr>
      <w:r>
        <w:rPr/>
        <w:t>Il problema abitativo nella provincia di Ravenna non presenta elementi di estrema gravità come possono manifestarsi in alcune grandi aree metropolitane o in zone del Nord Est particolarmente attrattive di manodopera. Ciò non significa, tuttavia, che gli immigrati non vivano comunque una situazione disagiata che il presente lavoro cercherà di mettere in evidenza.</w:t>
      </w:r>
    </w:p>
    <w:p>
      <w:pPr>
        <w:pStyle w:val="Normal"/>
        <w:rPr/>
      </w:pPr>
      <w:r>
        <w:rPr/>
        <w:t>Nella provincia di Ravenna il numero di immigrati non è particolarmente elevato rispetto alla tendenza generale del Nord Est. I residenti, pur non esaurendo la totalità degli immigrati presenti, sono 10.553, pari al 2,9% della popolazione residente. Le nazionalità più rappresentate sono quella marocchina, presente soprattutto nell’entroterra, quella albanese e quella senegalese. Riallacciandosi alle considerazioni fatte sui modelli migratori, a cui corrispondono diverse esigenze abitative, la popolazione di origine senegalese (al 94% di sesso maschile), pur essendo in zona da vecchia data, continua a vivere con maggior distacco la realtà italiana e mantiene la propria famiglia nei paesi di origine dove passa diversi mesi all’anno. L’esigenza abitativa dei senegalesi presenta quindi delle caratteristiche distinte e può essere spesso soddisfatta con un posto letto in coabitazione con altri lavoratori o addirittura in un centro d’accoglienza. Per quel che riguarda i centri di accoglienza, l’alto numero che contraddistingue la provincia di Ravenna ha la sua origine in una politica dell’emergenza nata proprio per dare una risposta alla necessità abitativa dei lavoratori di origine senegalese.</w:t>
      </w:r>
    </w:p>
    <w:p>
      <w:pPr>
        <w:pStyle w:val="Normal"/>
        <w:rPr/>
      </w:pPr>
      <w:r>
        <w:rPr/>
        <w:t>Per quanto concerne la distribuzione sul territorio, una parte consistente degli immigrati (48,6%) è residente nel comune di Ravenna (dove risiede, invece, solo il 40% della popolazione provinciale). Nell’analisi della distribuzione dei residenti nei quartieri dei singoli comuni emerge solo un caso di forte concentrazione di immigrati, ovvero quello relativo a una delle frazioni marittime di Ravenna, Lido Adriano. A Lido Adriano sono residenti 1183 immigrati, con un’incidenza del 22,5% sulla popolazione locale. Gli stranieri ivi residenti rappresentano l’11,2% di quelli che sono residenti in tutta la provincia di Ravenna. Rispetto alle diverse nazionalità, a Lido Adriano non si contano molti marocchini (sono solo 59). C’è invece una consistente popolazione di albanesi (275), di senegalesi (228) e di macedoni (259); questi ultimi sono particolarmente concentrati a Lido Adriano, dove risiede infatti il 67,3% del totale dei macedoni di tutta la provincia. La notevole confluenza di immigrati nella località di Lido Adriano è strettamente legata all’andamento dei mercati degli affitti; in questa zona è sempre stato più semplice reperire un alloggio a costi contenuti, sia nel mercato regolare che in quello non regolare. Lido Adriano è di recente fondazione; la prima attività edilizia è iniziata sul finire degli anni ’60 e da allora l’urbanizzazione non ha esaurito la propria spinta. Il boom edilizio, legato alle prospettive turistiche della località, ha prodotto un continuo incremento di offerta di abitazioni non assorbito da un mercato che si è rivelato molto inferiore alle aspettative. Non essendosi quindi trasformata in una località turistica prestigiosa, ogni dieci anni Lido Adriano ha raddoppiato la propria popolazione, fungendo, a Ravenna, da anticamera per l’immigrazione proveniente dall’Italia del Sud e, successivamente, dai paesi extracomunitari. Nel 1981 a Lido Adriano risiedevano 1.089 persone, nel 1991 2.333, mentre nel 2001 i residenti sono 5.256.</w:t>
      </w:r>
    </w:p>
    <w:p>
      <w:pPr>
        <w:pStyle w:val="TextBody"/>
        <w:rPr/>
      </w:pPr>
      <w:r>
        <w:rPr/>
        <w:t>Pur rappresentando una risposta spontanea alla domanda di alloggi da parte degli immigrati, la sola Lido Adriano, oltre a presentare i problemi tipici delle forti localizzazioni (lontananza e isolamento dai servizi e dai luoghi di lavoro, episodi di conflittualità con la popolazione di più vecchio insediamento), non può ovviamente farsi carico della crescente problematicità della questione abitativa. Gli immigrati in cerca di casa aumentano con l’aumentare dei ricongiungimenti familiari e degli ingressi per lavoro, a dimostrazione che le loro condizioni abitative sono spesso precarie o non adeguate alle loro esigenze. Questa tendenza è testimoniata sia dalle agenzie immobiliari, che vedono crescere di continuo il numero di immigrati fra i propri clienti, sia dai servizi sociali del territorio e dai centri servizi per immigrati, che individuano proprio nella difficoltà di accesso agli alloggi uno dei problemi cruciali che grava sull’inserimento degli immigrati. Il solo sportello alloggi del centro servizi per immigrati del Comune di Ravenna ha registrato, nel corso del 2001, circa 200 domande di alloggio da parte di immigrati per un fabbisogno abitativo di oltre 400 posti letto.</w:t>
      </w:r>
    </w:p>
    <w:p>
      <w:pPr>
        <w:pStyle w:val="Normal"/>
        <w:rPr/>
      </w:pPr>
      <w:r>
        <w:rPr/>
        <w:t xml:space="preserve">Per quanto riguarda le situazioni di disagio estremo, a livello locale la presenza di </w:t>
      </w:r>
      <w:r>
        <w:rPr>
          <w:i/>
          <w:iCs/>
        </w:rPr>
        <w:t>homeless</w:t>
      </w:r>
      <w:r>
        <w:rPr/>
        <w:t xml:space="preserve"> non sembra essere molto evidente. In provincia esistono tre strutture dedicate all’accoglienza degli </w:t>
      </w:r>
      <w:r>
        <w:rPr>
          <w:i/>
          <w:iCs/>
        </w:rPr>
        <w:t>homeless</w:t>
      </w:r>
      <w:r>
        <w:rPr/>
        <w:t xml:space="preserve">: una nella città di Ravenna, una in una frazione limitrofa (Mezzano) e una a Faenza. Dalla testimonianza dei loro operatori gli </w:t>
      </w:r>
      <w:r>
        <w:rPr>
          <w:i/>
          <w:iCs/>
        </w:rPr>
        <w:t>homeless</w:t>
      </w:r>
      <w:r>
        <w:rPr/>
        <w:t xml:space="preserve"> risultano essere per la grande maggioranza di origine immigrata. Secondo i dati della “casa di accoglienza notturna” di Ravenna, che nel corso del 2001 ha ospitato 180 persone, l’incidenza degli italiani non raggiunge il 10%. La drammaticità relativa del problema, per lo meno a livello quantitativo, è dimostrata dal fatto che tali strutture solo in rare occasioni sono risultate occupate per l’intera loro capienza, anche se bisogna sottolineare che la loro accoglienza è riservata a soli uomini e vengono anche esclusi i tossicodipendenti, i malati psichiatrici e gli immigrati senza permesso di soggiorno. L’assenza di strutture pensate per le donne può causare situazioni di elevata drammaticità; la mancanza di un alloggio viene spesso sopperita dalle donne immigrate attraverso la prestazione di lavoro domestico con vitto e alloggio presso famiglie italiane.</w:t>
      </w:r>
    </w:p>
    <w:p>
      <w:pPr>
        <w:pStyle w:val="Normal"/>
        <w:rPr/>
      </w:pPr>
      <w:r>
        <w:rPr/>
      </w:r>
    </w:p>
    <w:p>
      <w:pPr>
        <w:pStyle w:val="Normal"/>
        <w:rPr/>
      </w:pPr>
      <w:r>
        <w:rPr/>
        <w:t>Nel presente lavoro il primo capitolo ha lo scopo di ritrarre la situazione abitativa degli immigrati “con casa” presenti nella provincia di Ravenna, per evidenziarne le caratteristiche e gli eventuali nodi problematici. Per questa parte è stata effettuata una ricerca quantitativa condotta su un campione di 150 immigrati attraverso la somministrazione di un questionario strutturato. A fianco dell’analisi quantitativa del fenomeno sono poi stati approfonditi alcuni aspetti a livello qualitativo. Per fare questo ci si è avvalsi di una tecnica di indagine maggiormente relazionale e partecipativa, tramite lo strumento dell’intervista diretta, che è stata utilizzata su diversi fronti. Sul tema della casa sono stati intervistati circa trenta immigrati e diversi testimoni significativi fra cui associazioni di immigrati, associazioni di volontariato, cooperative sociali, operatori sociali, sindacati, funzionari pubblici, politici, associazioni di proprietari immobiliari, agenzie immobiliari, imprese. Queste testimonianze sono state utilizzate anche per sviluppare i successivi capitoli. Il secondo capitolo è dedicato al mercato libero degli affitti, inteso come luogo in cui converge la stragrande maggioranza della domanda abitativa degli immigrati e in cui si manifestano i maggiori problemi e le principali cause di esclusione. Si è cercato di individuare le tendenze e i nodi problematici del mercato, soprattutto quello relativo al rapporto fra proprietari immobiliari e inquilini immigrati, aspetto che rimane centrale nel determinare comportamenti discriminatori nei confronti di questi ultimi.</w:t>
      </w:r>
    </w:p>
    <w:p>
      <w:pPr>
        <w:pStyle w:val="Normal"/>
        <w:rPr/>
      </w:pPr>
      <w:r>
        <w:rPr/>
        <w:t>Nel terzo capitolo la questione abitativa viene analizzata attraverso la prospettiva dei datori di lavoro. Sono state intervistate ventuno imprese locali, scelte fra quelle che occupano in prevalenza manodopera immigrata, dalle quali si è cercato di capire come il problema abitativo incida sulla vita e sull’andamento aziendale e se, e in che modo, alcune di loro abbiano posto in essere iniziative private indirizzate ad affrontare questo problema. Per la stesura di questo capitolo è stato prezioso anche il contributo della CNA della provincia di Ravenna che ha reso disponibili i risultati di una recente ricerca condotta sul tema “fabbisogno di lavoratori stranieri o provenienti da altre regioni ed emergenza abitativa”.</w:t>
      </w:r>
    </w:p>
    <w:p>
      <w:pPr>
        <w:pStyle w:val="TextBody"/>
        <w:rPr/>
      </w:pPr>
      <w:r>
        <w:rPr/>
        <w:t xml:space="preserve">Infine nel quarto capitolo si sono volute ricostruire, a partire dagli elementi legislativi nazionali e regionali, le politiche abitative dei quattro Comuni principali della provincia di Ravenna (Ravenna, Faenza, Cervia, Lugo) e si è tentata una ricognizione dell’offerta sociale di abitazioni, sia pubblica che del terzo settore. </w:t>
      </w:r>
    </w:p>
    <w:p>
      <w:pPr>
        <w:sectPr>
          <w:footerReference w:type="default" r:id="rId6"/>
          <w:footerReference w:type="first" r:id="rId7"/>
          <w:type w:val="nextPage"/>
          <w:pgSz w:w="11906" w:h="16838"/>
          <w:pgMar w:left="1134" w:right="1134" w:gutter="0" w:header="0" w:top="1134" w:footer="709" w:bottom="1418"/>
          <w:pgNumType w:fmt="decimal"/>
          <w:formProt w:val="false"/>
          <w:titlePg/>
          <w:textDirection w:val="lrTb"/>
          <w:docGrid w:type="default" w:linePitch="360" w:charSpace="0"/>
        </w:sectPr>
        <w:pStyle w:val="TextBody"/>
        <w:rPr/>
      </w:pPr>
      <w:r>
        <w:rPr/>
      </w:r>
    </w:p>
    <w:p>
      <w:pPr>
        <w:pStyle w:val="TextBody"/>
        <w:rPr>
          <w:i/>
          <w:i/>
          <w:iCs/>
          <w:sz w:val="28"/>
        </w:rPr>
      </w:pPr>
      <w:r>
        <w:rPr>
          <w:i/>
          <w:iCs/>
          <w:sz w:val="28"/>
        </w:rPr>
        <w:t>Capitolo 1</w:t>
      </w:r>
    </w:p>
    <w:p>
      <w:pPr>
        <w:pStyle w:val="Heading1"/>
        <w:rPr/>
      </w:pPr>
      <w:bookmarkStart w:id="4" w:name="__RefHeading___Toc26874183"/>
      <w:bookmarkEnd w:id="4"/>
      <w:r>
        <w:rPr/>
        <w:t>La situazione abitativa degli immigrati non appartenenti all’Unione Europea presenti nella provincia di Ravenna</w:t>
      </w:r>
    </w:p>
    <w:p>
      <w:pPr>
        <w:pStyle w:val="Heading2"/>
        <w:rPr/>
      </w:pPr>
      <w:bookmarkStart w:id="5" w:name="__RefHeading___Toc26874184"/>
      <w:bookmarkEnd w:id="5"/>
      <w:r>
        <w:rPr/>
        <w:t>Rapporto di ricerca</w:t>
      </w:r>
    </w:p>
    <w:p>
      <w:pPr>
        <w:pStyle w:val="Heading3"/>
        <w:rPr/>
      </w:pPr>
      <w:bookmarkStart w:id="6" w:name="__RefHeading___Toc26874185"/>
      <w:bookmarkEnd w:id="6"/>
      <w:r>
        <w:rPr/>
        <w:t>Metodologia e ambito dell’indagine</w:t>
      </w:r>
    </w:p>
    <w:p>
      <w:pPr>
        <w:pStyle w:val="Normal"/>
        <w:rPr/>
      </w:pPr>
      <w:r>
        <w:rPr/>
        <w:t xml:space="preserve">La presente ricerca è stata concepita per ritrarre la situazione abitativa degli immigrati presenti nella provincia di Ravenna. Il nostro universo di riferimento era quello degli immigrati “con casa”, ovvero che avessero già effettuato un primo percorso di inserimento locale e raggiunto una sistemazione alloggiativa personale e al di fuori dell’emergenza. L’indagine, di tipo quantitativo, è stata effettuata tramite la somministrazione </w:t>
      </w:r>
      <w:r>
        <w:rPr>
          <w:i/>
        </w:rPr>
        <w:t>face to face</w:t>
      </w:r>
      <w:r>
        <w:rPr/>
        <w:t xml:space="preserve"> di un questionario strutturato composto da 32 domande. Come soggetti della ricerca sono stati scelti gli utenti dei centri servizi per immigrati dei Comuni di Ravenna, Cervia, Lugo e Faenza, nel periodo che è trascorso fra l’1 dicembre 2001 e il 15 febbraio 2002. Sono stati scelti i quattro comuni più grandi della provincia per limitare territorialmente l’ambito dell’indagine, consapevoli comunque di stare indagando le realtà più significative della zona. Gli abitanti dei comuni minori sono stati, così, scarsamente censiti a causa di un rapporto più distante con i luoghi di somministrazione del questionario. I quattro comuni coinvolti rappresentano quattro situazioni territoriali ben distinte e molto rappresentative rispetto alla realtà della provincia di Ravenna, ma con ciò non pretendiamo di offrire un’immagine esaustiva di tutto il territorio. Comunque, bisogna anche sottolineare che l’insediamento degli immigrati tende sempre verso i centri maggiormente abitati, che offrono maggiori opportunità di lavoro e di accesso all’abitazione. È indicativo il fatto che il 74,9% degli stranieri sia residente nei territori dei quattro comuni da noi presi in considerazione e in particolare il 48,6% in quello di Ravenna.</w:t>
      </w:r>
    </w:p>
    <w:p>
      <w:pPr>
        <w:pStyle w:val="Normal"/>
        <w:rPr/>
      </w:pPr>
      <w:r>
        <w:rPr/>
        <w:t>Si è pensato di scegliere gli utenti dei centri servizi per immigrati perché possono essere considerati rappresentativi dell’intero universo degli immigrati, per il carattere stesso dei centri. Questi svolgono, infatti, un servizio di carattere generalista, ovvero trattano informazioni e pratiche attinenti a tutti gli ambiti di vita di un immigrato; inoltre i servizi sono rivolti a tutti gli immigrati senza distinzioni di nazionalità, sesso o possesso di un valido permesso di soggiorno.</w:t>
      </w:r>
    </w:p>
    <w:p>
      <w:pPr>
        <w:pStyle w:val="Normal"/>
        <w:rPr/>
      </w:pPr>
      <w:r>
        <w:rPr/>
        <w:t>Si diceva come il nostro universo di riferimento fosse costituito dagli immigrati “con casa”; più in dettaglio sono stati presi in considerazione i cittadini immigrati non appartenenti all’Unione Europea, in possesso di un permesso di soggiorno con autorizzazione al lavoro (esclusi quindi i permessi per turismo, affari, salute e attesa asilo politico), titolari di una situazione abitativa non emergenziale (esclusi i centri di accoglienza, i dormitori, ospiti presso terzi, alberghi, pensionati e le situazioni più estreme). Per indagare questo universo è stato somministrato un questionario a un campione costruito su base casuale che rispondesse naturalmente ai requisiti distintivi dell’universo da noi individuato.</w:t>
      </w:r>
    </w:p>
    <w:p>
      <w:pPr>
        <w:pStyle w:val="Normal"/>
        <w:rPr/>
      </w:pPr>
      <w:r>
        <w:rPr/>
        <w:t>Gli ambiti tematici che si volevano sviluppare riguardavano i tempi e i luoghi di insediamento degli immigrati, le tipologie e le caratteristiche delle abitazioni, le situazioni contrattuali, la percezione della propria condizione abitativa.</w:t>
      </w:r>
    </w:p>
    <w:p>
      <w:pPr>
        <w:pStyle w:val="Heading3"/>
        <w:rPr/>
      </w:pPr>
      <w:bookmarkStart w:id="7" w:name="__RefHeading___Toc26874186"/>
      <w:bookmarkEnd w:id="7"/>
      <w:r>
        <w:rPr/>
        <w:t>I soggetti della ricerca</w:t>
      </w:r>
    </w:p>
    <w:p>
      <w:pPr>
        <w:pStyle w:val="TextBody"/>
        <w:rPr/>
      </w:pPr>
      <w:r>
        <w:rPr/>
        <w:t>Il questionario è stato somministrato a 150 cittadini immigrati, per lo più uomini (73,3%), che rappresentano 150 situazioni abitative distinte, o nuclei familiari. Facendo il conteggio di quanti dimorano nelle abitazioni degli intervistati l’indagine ha toccato, in definitiva, la situazione abitativa di 550 persone. Infatti, per questo insieme di persone, possono essere considerate rappresentative tutte quelle risposte attinenti alla localizzazione, alle caratteristiche dell’abitazione, nonché alla situazione contrattuale.</w:t>
      </w:r>
    </w:p>
    <w:p>
      <w:pPr>
        <w:pStyle w:val="TextBody"/>
        <w:rPr/>
      </w:pPr>
      <w:r>
        <w:rPr/>
        <w:t>In linea con l’insediamento locale, l’area di provenienza più rappresentata è risultata essere quella nordafricana (30%), seguita da quella balcanica (24,7%), da quella subsahariana (21,3%) e dall’Europa dell’Est (16,7%). Le quattro nazionalità più presenti nel territorio sono state anche quelle da noi più sondate, ovvero la marocchina (23,3%), l’albanese (14,7%), la senegalese (14,7%) e la rumena (12,7%). In totale sono stati contattati immigrati provenienti da ventitre paesi diversi.</w:t>
      </w:r>
    </w:p>
    <w:p>
      <w:pPr>
        <w:pStyle w:val="Normal"/>
        <w:rPr/>
      </w:pPr>
      <w:r>
        <w:rPr/>
      </w:r>
    </w:p>
    <w:p>
      <w:pPr>
        <w:pStyle w:val="Normal"/>
        <w:rPr/>
      </w:pPr>
      <w:r>
        <w:rPr/>
      </w:r>
    </w:p>
    <w:p>
      <w:pPr>
        <w:pStyle w:val="Normal"/>
        <w:rPr/>
      </w:pPr>
      <w:r>
        <w:rPr/>
      </w:r>
    </w:p>
    <w:tbl>
      <w:tblPr>
        <w:tblW w:w="8710" w:type="dxa"/>
        <w:jc w:val="left"/>
        <w:tblInd w:w="-70" w:type="dxa"/>
        <w:tblLayout w:type="fixed"/>
        <w:tblCellMar>
          <w:top w:w="0" w:type="dxa"/>
          <w:left w:w="70" w:type="dxa"/>
          <w:bottom w:w="0" w:type="dxa"/>
          <w:right w:w="70" w:type="dxa"/>
        </w:tblCellMar>
      </w:tblPr>
      <w:tblGrid>
        <w:gridCol w:w="6910"/>
        <w:gridCol w:w="900"/>
        <w:gridCol w:w="900"/>
      </w:tblGrid>
      <w:tr>
        <w:trPr/>
        <w:tc>
          <w:tcPr>
            <w:tcW w:w="6910" w:type="dxa"/>
            <w:tcBorders>
              <w:bottom w:val="single" w:sz="6" w:space="0" w:color="000000"/>
              <w:right w:val="single" w:sz="6" w:space="0" w:color="000000"/>
            </w:tcBorders>
            <w:vAlign w:val="center"/>
          </w:tcPr>
          <w:p>
            <w:pPr>
              <w:pStyle w:val="Heading7"/>
              <w:rPr/>
            </w:pPr>
            <w:r>
              <w:rPr/>
              <w:t>Tab. 1.1 Provenienza per aree geografiche</w:t>
            </w:r>
          </w:p>
        </w:tc>
        <w:tc>
          <w:tcPr>
            <w:tcW w:w="90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f.</w:t>
            </w:r>
          </w:p>
        </w:tc>
        <w:tc>
          <w:tcPr>
            <w:tcW w:w="900" w:type="dxa"/>
            <w:tcBorders>
              <w:left w:val="single" w:sz="6" w:space="0" w:color="000000"/>
              <w:bottom w:val="single" w:sz="6" w:space="0" w:color="000000"/>
            </w:tcBorders>
            <w:vAlign w:val="center"/>
          </w:tcPr>
          <w:p>
            <w:pPr>
              <w:pStyle w:val="Normal"/>
              <w:jc w:val="center"/>
              <w:rPr>
                <w:rFonts w:ascii="Arial" w:hAnsi="Arial" w:cs="Arial"/>
                <w:sz w:val="20"/>
              </w:rPr>
            </w:pPr>
            <w:r>
              <w:rPr>
                <w:rFonts w:cs="Arial" w:ascii="Arial" w:hAnsi="Arial"/>
                <w:sz w:val="20"/>
              </w:rPr>
              <w:t>%</w:t>
            </w:r>
          </w:p>
        </w:tc>
      </w:tr>
      <w:tr>
        <w:trPr/>
        <w:tc>
          <w:tcPr>
            <w:tcW w:w="6910" w:type="dxa"/>
            <w:tcBorders>
              <w:top w:val="single" w:sz="6" w:space="0" w:color="000000"/>
              <w:bottom w:val="single" w:sz="6" w:space="0" w:color="000000"/>
              <w:right w:val="single" w:sz="6" w:space="0" w:color="000000"/>
            </w:tcBorders>
            <w:vAlign w:val="center"/>
          </w:tcPr>
          <w:p>
            <w:pPr>
              <w:pStyle w:val="Normal"/>
              <w:jc w:val="left"/>
              <w:rPr>
                <w:rFonts w:ascii="Arial" w:hAnsi="Arial" w:cs="Arial"/>
                <w:sz w:val="20"/>
              </w:rPr>
            </w:pPr>
            <w:r>
              <w:rPr>
                <w:rFonts w:cs="Arial" w:ascii="Arial" w:hAnsi="Arial"/>
                <w:sz w:val="20"/>
              </w:rPr>
              <w:t>Nord Afric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45</w:t>
            </w:r>
          </w:p>
        </w:tc>
        <w:tc>
          <w:tcPr>
            <w:tcW w:w="90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20"/>
              </w:rPr>
            </w:pPr>
            <w:r>
              <w:rPr>
                <w:rFonts w:cs="Arial" w:ascii="Arial" w:hAnsi="Arial"/>
                <w:sz w:val="20"/>
              </w:rPr>
              <w:t>30,0</w:t>
            </w:r>
          </w:p>
        </w:tc>
      </w:tr>
      <w:tr>
        <w:trPr/>
        <w:tc>
          <w:tcPr>
            <w:tcW w:w="6910" w:type="dxa"/>
            <w:tcBorders>
              <w:top w:val="single" w:sz="6" w:space="0" w:color="000000"/>
              <w:bottom w:val="single" w:sz="6" w:space="0" w:color="000000"/>
              <w:right w:val="single" w:sz="6" w:space="0" w:color="000000"/>
            </w:tcBorders>
            <w:vAlign w:val="center"/>
          </w:tcPr>
          <w:p>
            <w:pPr>
              <w:pStyle w:val="Normal"/>
              <w:jc w:val="left"/>
              <w:rPr>
                <w:rFonts w:ascii="Arial" w:hAnsi="Arial" w:cs="Arial"/>
                <w:sz w:val="20"/>
              </w:rPr>
            </w:pPr>
            <w:r>
              <w:rPr>
                <w:rFonts w:cs="Arial" w:ascii="Arial" w:hAnsi="Arial"/>
                <w:sz w:val="20"/>
              </w:rPr>
              <w:t>Europa Balcanic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37</w:t>
            </w:r>
          </w:p>
        </w:tc>
        <w:tc>
          <w:tcPr>
            <w:tcW w:w="90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20"/>
              </w:rPr>
            </w:pPr>
            <w:r>
              <w:rPr>
                <w:rFonts w:cs="Arial" w:ascii="Arial" w:hAnsi="Arial"/>
                <w:sz w:val="20"/>
              </w:rPr>
              <w:t>24,7</w:t>
            </w:r>
          </w:p>
        </w:tc>
      </w:tr>
      <w:tr>
        <w:trPr/>
        <w:tc>
          <w:tcPr>
            <w:tcW w:w="6910" w:type="dxa"/>
            <w:tcBorders>
              <w:top w:val="single" w:sz="6" w:space="0" w:color="000000"/>
              <w:bottom w:val="single" w:sz="6" w:space="0" w:color="000000"/>
              <w:right w:val="single" w:sz="6" w:space="0" w:color="000000"/>
            </w:tcBorders>
            <w:vAlign w:val="center"/>
          </w:tcPr>
          <w:p>
            <w:pPr>
              <w:pStyle w:val="Normal"/>
              <w:jc w:val="left"/>
              <w:rPr>
                <w:rFonts w:ascii="Arial" w:hAnsi="Arial" w:cs="Arial"/>
                <w:sz w:val="20"/>
              </w:rPr>
            </w:pPr>
            <w:r>
              <w:rPr>
                <w:rFonts w:cs="Arial" w:ascii="Arial" w:hAnsi="Arial"/>
                <w:sz w:val="20"/>
              </w:rPr>
              <w:t>Africa Subsaharia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fr-FR"/>
              </w:rPr>
            </w:pPr>
            <w:r>
              <w:rPr>
                <w:rFonts w:cs="Arial" w:ascii="Arial" w:hAnsi="Arial"/>
                <w:sz w:val="20"/>
                <w:lang w:val="fr-FR"/>
              </w:rPr>
              <w:t>32</w:t>
            </w:r>
          </w:p>
        </w:tc>
        <w:tc>
          <w:tcPr>
            <w:tcW w:w="90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20"/>
                <w:lang w:val="fr-FR"/>
              </w:rPr>
            </w:pPr>
            <w:r>
              <w:rPr>
                <w:rFonts w:cs="Arial" w:ascii="Arial" w:hAnsi="Arial"/>
                <w:sz w:val="20"/>
                <w:lang w:val="fr-FR"/>
              </w:rPr>
              <w:t>21,3</w:t>
            </w:r>
          </w:p>
        </w:tc>
      </w:tr>
      <w:tr>
        <w:trPr/>
        <w:tc>
          <w:tcPr>
            <w:tcW w:w="6910" w:type="dxa"/>
            <w:tcBorders>
              <w:top w:val="single" w:sz="6" w:space="0" w:color="000000"/>
              <w:bottom w:val="single" w:sz="6" w:space="0" w:color="000000"/>
              <w:right w:val="single" w:sz="6" w:space="0" w:color="000000"/>
            </w:tcBorders>
            <w:vAlign w:val="center"/>
          </w:tcPr>
          <w:p>
            <w:pPr>
              <w:pStyle w:val="Normal"/>
              <w:jc w:val="left"/>
              <w:rPr>
                <w:rFonts w:ascii="Arial" w:hAnsi="Arial" w:cs="Arial"/>
                <w:sz w:val="20"/>
                <w:lang w:val="fr-FR"/>
              </w:rPr>
            </w:pPr>
            <w:r>
              <w:rPr>
                <w:rFonts w:cs="Arial" w:ascii="Arial" w:hAnsi="Arial"/>
                <w:sz w:val="20"/>
                <w:lang w:val="fr-FR"/>
              </w:rPr>
              <w:t>Est Europ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fr-FR"/>
              </w:rPr>
            </w:pPr>
            <w:r>
              <w:rPr>
                <w:rFonts w:cs="Arial" w:ascii="Arial" w:hAnsi="Arial"/>
                <w:sz w:val="20"/>
                <w:lang w:val="fr-FR"/>
              </w:rPr>
              <w:t>25</w:t>
            </w:r>
          </w:p>
        </w:tc>
        <w:tc>
          <w:tcPr>
            <w:tcW w:w="90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20"/>
                <w:lang w:val="fr-FR"/>
              </w:rPr>
            </w:pPr>
            <w:r>
              <w:rPr>
                <w:rFonts w:cs="Arial" w:ascii="Arial" w:hAnsi="Arial"/>
                <w:sz w:val="20"/>
                <w:lang w:val="fr-FR"/>
              </w:rPr>
              <w:t>16,7</w:t>
            </w:r>
          </w:p>
        </w:tc>
      </w:tr>
      <w:tr>
        <w:trPr/>
        <w:tc>
          <w:tcPr>
            <w:tcW w:w="6910" w:type="dxa"/>
            <w:tcBorders>
              <w:top w:val="single" w:sz="6" w:space="0" w:color="000000"/>
              <w:bottom w:val="single" w:sz="6" w:space="0" w:color="000000"/>
              <w:right w:val="single" w:sz="6" w:space="0" w:color="000000"/>
            </w:tcBorders>
            <w:vAlign w:val="center"/>
          </w:tcPr>
          <w:p>
            <w:pPr>
              <w:pStyle w:val="Normal"/>
              <w:jc w:val="left"/>
              <w:rPr>
                <w:rFonts w:ascii="Arial" w:hAnsi="Arial" w:cs="Arial"/>
                <w:sz w:val="20"/>
                <w:lang w:val="fr-FR"/>
              </w:rPr>
            </w:pPr>
            <w:r>
              <w:rPr>
                <w:rFonts w:cs="Arial" w:ascii="Arial" w:hAnsi="Arial"/>
                <w:sz w:val="20"/>
                <w:lang w:val="fr-FR"/>
              </w:rPr>
              <w:t>Asi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7</w:t>
            </w:r>
          </w:p>
        </w:tc>
        <w:tc>
          <w:tcPr>
            <w:tcW w:w="90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20"/>
              </w:rPr>
            </w:pPr>
            <w:r>
              <w:rPr>
                <w:rFonts w:cs="Arial" w:ascii="Arial" w:hAnsi="Arial"/>
                <w:sz w:val="20"/>
              </w:rPr>
              <w:t>4,7</w:t>
            </w:r>
          </w:p>
        </w:tc>
      </w:tr>
      <w:tr>
        <w:trPr/>
        <w:tc>
          <w:tcPr>
            <w:tcW w:w="6910" w:type="dxa"/>
            <w:tcBorders>
              <w:top w:val="single" w:sz="6" w:space="0" w:color="000000"/>
              <w:bottom w:val="single" w:sz="6" w:space="0" w:color="000000"/>
              <w:right w:val="single" w:sz="6" w:space="0" w:color="000000"/>
            </w:tcBorders>
            <w:vAlign w:val="center"/>
          </w:tcPr>
          <w:p>
            <w:pPr>
              <w:pStyle w:val="Normal"/>
              <w:jc w:val="left"/>
              <w:rPr>
                <w:rFonts w:ascii="Arial" w:hAnsi="Arial" w:cs="Arial"/>
                <w:sz w:val="20"/>
              </w:rPr>
            </w:pPr>
            <w:r>
              <w:rPr>
                <w:rFonts w:cs="Arial" w:ascii="Arial" w:hAnsi="Arial"/>
                <w:sz w:val="20"/>
              </w:rPr>
              <w:t>America Lati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4</w:t>
            </w:r>
          </w:p>
        </w:tc>
        <w:tc>
          <w:tcPr>
            <w:tcW w:w="90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20"/>
              </w:rPr>
            </w:pPr>
            <w:r>
              <w:rPr>
                <w:rFonts w:cs="Arial" w:ascii="Arial" w:hAnsi="Arial"/>
                <w:sz w:val="20"/>
              </w:rPr>
              <w:t>2,7</w:t>
            </w:r>
          </w:p>
        </w:tc>
      </w:tr>
      <w:tr>
        <w:trPr/>
        <w:tc>
          <w:tcPr>
            <w:tcW w:w="6910" w:type="dxa"/>
            <w:tcBorders>
              <w:top w:val="single" w:sz="6" w:space="0" w:color="000000"/>
              <w:right w:val="single" w:sz="6" w:space="0" w:color="000000"/>
            </w:tcBorders>
            <w:vAlign w:val="center"/>
          </w:tcPr>
          <w:p>
            <w:pPr>
              <w:pStyle w:val="Footnote"/>
              <w:spacing w:lineRule="auto" w:line="360"/>
              <w:rPr>
                <w:rFonts w:ascii="Arial" w:hAnsi="Arial" w:cs="Arial"/>
                <w:szCs w:val="24"/>
              </w:rPr>
            </w:pPr>
            <w:r>
              <w:rPr>
                <w:rFonts w:cs="Arial" w:ascii="Arial" w:hAnsi="Arial"/>
                <w:szCs w:val="24"/>
              </w:rPr>
              <w:t>Totale</w:t>
            </w:r>
          </w:p>
        </w:tc>
        <w:tc>
          <w:tcPr>
            <w:tcW w:w="90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fldChar w:fldCharType="begin"/>
            </w:r>
            <w:r>
              <w:rPr>
                <w:sz w:val="20"/>
                <w:rFonts w:cs="Arial" w:ascii="Arial" w:hAnsi="Arial"/>
                <w:lang w:val="en-US" w:eastAsia="en-US"/>
              </w:rPr>
              <w:instrText xml:space="preserve"> =SUM(SOPRA)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150</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tcBorders>
            <w:vAlign w:val="center"/>
          </w:tcPr>
          <w:p>
            <w:pPr>
              <w:pStyle w:val="Normal"/>
              <w:jc w:val="center"/>
              <w:rPr>
                <w:rFonts w:ascii="Arial" w:hAnsi="Arial" w:cs="Arial"/>
                <w:sz w:val="20"/>
              </w:rPr>
            </w:pPr>
            <w:r>
              <w:fldChar w:fldCharType="begin"/>
            </w:r>
            <w:r>
              <w:rPr>
                <w:sz w:val="20"/>
                <w:rFonts w:cs="Arial" w:ascii="Arial" w:hAnsi="Arial"/>
                <w:lang w:val="en-US" w:eastAsia="en-US"/>
              </w:rPr>
              <w:instrText xml:space="preserve"> =SUM(SOPRA)*100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100,0%</w:t>
            </w:r>
            <w:r/>
            <w:r>
              <w:rPr>
                <w:sz w:val="20"/>
                <w:rFonts w:cs="Arial" w:ascii="Arial" w:hAnsi="Arial"/>
                <w:lang w:val="en-US" w:eastAsia="en-US"/>
              </w:rPr>
              <w:fldChar w:fldCharType="end"/>
            </w:r>
            <w:r>
              <w:rPr>
                <w:rFonts w:cs="Arial" w:ascii="Arial" w:hAnsi="Arial"/>
                <w:sz w:val="20"/>
                <w:lang w:val="en-US" w:eastAsia="en-US"/>
              </w:rPr>
            </w:r>
          </w:p>
        </w:tc>
      </w:tr>
    </w:tbl>
    <w:p>
      <w:pPr>
        <w:pStyle w:val="Normal"/>
        <w:rPr>
          <w:sz w:val="20"/>
        </w:rPr>
      </w:pPr>
      <w:r>
        <w:rPr>
          <w:sz w:val="20"/>
        </w:rPr>
      </w:r>
    </w:p>
    <w:tbl>
      <w:tblPr>
        <w:tblW w:w="8710" w:type="dxa"/>
        <w:jc w:val="left"/>
        <w:tblInd w:w="-70" w:type="dxa"/>
        <w:tblLayout w:type="fixed"/>
        <w:tblCellMar>
          <w:top w:w="0" w:type="dxa"/>
          <w:left w:w="70" w:type="dxa"/>
          <w:bottom w:w="0" w:type="dxa"/>
          <w:right w:w="70" w:type="dxa"/>
        </w:tblCellMar>
      </w:tblPr>
      <w:tblGrid>
        <w:gridCol w:w="6910"/>
        <w:gridCol w:w="900"/>
        <w:gridCol w:w="900"/>
      </w:tblGrid>
      <w:tr>
        <w:trPr/>
        <w:tc>
          <w:tcPr>
            <w:tcW w:w="6910" w:type="dxa"/>
            <w:tcBorders>
              <w:bottom w:val="single" w:sz="6" w:space="0" w:color="000000"/>
              <w:right w:val="single" w:sz="6" w:space="0" w:color="000000"/>
            </w:tcBorders>
          </w:tcPr>
          <w:p>
            <w:pPr>
              <w:pStyle w:val="Normal"/>
              <w:rPr>
                <w:rFonts w:ascii="Arial" w:hAnsi="Arial" w:cs="Arial"/>
                <w:b/>
                <w:b/>
                <w:sz w:val="20"/>
              </w:rPr>
            </w:pPr>
            <w:r>
              <w:rPr>
                <w:rFonts w:cs="Arial" w:ascii="Arial" w:hAnsi="Arial"/>
                <w:b/>
                <w:sz w:val="20"/>
              </w:rPr>
              <w:t>Tab. 1.2 Provenienza per nazionalità (prime quattro)</w:t>
            </w:r>
          </w:p>
        </w:tc>
        <w:tc>
          <w:tcPr>
            <w:tcW w:w="900"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f.</w:t>
            </w:r>
          </w:p>
        </w:tc>
        <w:tc>
          <w:tcPr>
            <w:tcW w:w="900" w:type="dxa"/>
            <w:tcBorders>
              <w:left w:val="single" w:sz="6" w:space="0" w:color="000000"/>
              <w:bottom w:val="single" w:sz="6" w:space="0" w:color="000000"/>
            </w:tcBorders>
          </w:tcPr>
          <w:p>
            <w:pPr>
              <w:pStyle w:val="Normal"/>
              <w:jc w:val="center"/>
              <w:rPr>
                <w:rFonts w:ascii="Arial" w:hAnsi="Arial" w:cs="Arial"/>
                <w:sz w:val="20"/>
              </w:rPr>
            </w:pPr>
            <w:r>
              <w:rPr>
                <w:rFonts w:cs="Arial" w:ascii="Arial" w:hAnsi="Arial"/>
                <w:sz w:val="20"/>
              </w:rPr>
              <w:t>%</w:t>
            </w:r>
          </w:p>
        </w:tc>
      </w:tr>
      <w:tr>
        <w:trPr/>
        <w:tc>
          <w:tcPr>
            <w:tcW w:w="6910" w:type="dxa"/>
            <w:tcBorders>
              <w:top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arocc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5</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sz w:val="20"/>
              </w:rPr>
            </w:pPr>
            <w:r>
              <w:rPr>
                <w:rFonts w:cs="Arial" w:ascii="Arial" w:hAnsi="Arial"/>
                <w:sz w:val="20"/>
              </w:rPr>
              <w:t>23,3</w:t>
            </w:r>
          </w:p>
        </w:tc>
      </w:tr>
      <w:tr>
        <w:trPr/>
        <w:tc>
          <w:tcPr>
            <w:tcW w:w="6910" w:type="dxa"/>
            <w:tcBorders>
              <w:top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bani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2</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sz w:val="20"/>
              </w:rPr>
            </w:pPr>
            <w:r>
              <w:rPr>
                <w:rFonts w:cs="Arial" w:ascii="Arial" w:hAnsi="Arial"/>
                <w:sz w:val="20"/>
              </w:rPr>
              <w:t>14,7</w:t>
            </w:r>
          </w:p>
        </w:tc>
      </w:tr>
      <w:tr>
        <w:trPr/>
        <w:tc>
          <w:tcPr>
            <w:tcW w:w="6910" w:type="dxa"/>
            <w:tcBorders>
              <w:top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nega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2</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sz w:val="20"/>
              </w:rPr>
            </w:pPr>
            <w:r>
              <w:rPr>
                <w:rFonts w:cs="Arial" w:ascii="Arial" w:hAnsi="Arial"/>
                <w:sz w:val="20"/>
              </w:rPr>
              <w:t>14,7</w:t>
            </w:r>
          </w:p>
        </w:tc>
      </w:tr>
      <w:tr>
        <w:trPr/>
        <w:tc>
          <w:tcPr>
            <w:tcW w:w="6910" w:type="dxa"/>
            <w:tcBorders>
              <w:top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omani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sz w:val="20"/>
              </w:rPr>
            </w:pPr>
            <w:r>
              <w:rPr>
                <w:rFonts w:cs="Arial" w:ascii="Arial" w:hAnsi="Arial"/>
                <w:sz w:val="20"/>
              </w:rPr>
              <w:t>12,7</w:t>
            </w:r>
          </w:p>
        </w:tc>
      </w:tr>
      <w:tr>
        <w:trPr/>
        <w:tc>
          <w:tcPr>
            <w:tcW w:w="6910" w:type="dxa"/>
            <w:tcBorders>
              <w:top w:val="single" w:sz="6" w:space="0" w:color="000000"/>
              <w:right w:val="single" w:sz="6" w:space="0" w:color="000000"/>
            </w:tcBorders>
          </w:tcPr>
          <w:p>
            <w:pPr>
              <w:pStyle w:val="Normal"/>
              <w:rPr>
                <w:rFonts w:ascii="Arial" w:hAnsi="Arial" w:cs="Arial"/>
                <w:sz w:val="20"/>
              </w:rPr>
            </w:pPr>
            <w:r>
              <w:rPr>
                <w:rFonts w:cs="Arial" w:ascii="Arial" w:hAnsi="Arial"/>
                <w:sz w:val="20"/>
              </w:rPr>
              <w:t>Parziale</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SUM(SOPRA)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98</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SUM(SOPRA)*100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65,4%</w:t>
            </w:r>
            <w:r/>
            <w:r>
              <w:rPr>
                <w:sz w:val="20"/>
                <w:rFonts w:cs="Arial" w:ascii="Arial" w:hAnsi="Arial"/>
                <w:lang w:val="en-US" w:eastAsia="en-US"/>
              </w:rPr>
              <w:fldChar w:fldCharType="end"/>
            </w:r>
            <w:r>
              <w:rPr>
                <w:rFonts w:cs="Arial" w:ascii="Arial" w:hAnsi="Arial"/>
                <w:sz w:val="20"/>
                <w:lang w:val="en-US" w:eastAsia="en-US"/>
              </w:rPr>
            </w:r>
          </w:p>
        </w:tc>
      </w:tr>
    </w:tbl>
    <w:p>
      <w:pPr>
        <w:pStyle w:val="Normal"/>
        <w:rPr/>
      </w:pPr>
      <w:r>
        <w:rPr/>
      </w:r>
    </w:p>
    <w:p>
      <w:pPr>
        <w:pStyle w:val="TextBody"/>
        <w:rPr/>
      </w:pPr>
      <w:r>
        <w:rPr/>
        <w:t>L’età media del campione è di 37 anni (anno di nascita 1965). L’80% degli intervistati è risultato essere occupato, il 20% invece senza lavoro. Le risposte si riferiscono alla condizione occupazionale al momento dell’intervista, quindi bisogna tenere conto della precarietà lavorativa di molti immigrati e della loro occupazione altalenante e legata alle attività stagionali. Questo dato è dunque fortemente influenzato dal periodo in cui è stato somministrato il questionario, un periodo in cui sono ferme le principali attività economiche che hanno carattere stagionale, ovvero quelle turistiche (soprattutto legate ai servizi alberghieri) e quelle agricole (principalmente raccolta e lavorazione della frutta).</w:t>
      </w:r>
    </w:p>
    <w:p>
      <w:pPr>
        <w:pStyle w:val="Normal"/>
        <w:rPr/>
      </w:pPr>
      <w:r>
        <w:rPr/>
      </w:r>
    </w:p>
    <w:tbl>
      <w:tblPr>
        <w:tblW w:w="8710" w:type="dxa"/>
        <w:jc w:val="left"/>
        <w:tblInd w:w="-70" w:type="dxa"/>
        <w:tblLayout w:type="fixed"/>
        <w:tblCellMar>
          <w:top w:w="0" w:type="dxa"/>
          <w:left w:w="70" w:type="dxa"/>
          <w:bottom w:w="0" w:type="dxa"/>
          <w:right w:w="70" w:type="dxa"/>
        </w:tblCellMar>
      </w:tblPr>
      <w:tblGrid>
        <w:gridCol w:w="6910"/>
        <w:gridCol w:w="900"/>
        <w:gridCol w:w="900"/>
      </w:tblGrid>
      <w:tr>
        <w:trPr/>
        <w:tc>
          <w:tcPr>
            <w:tcW w:w="6910" w:type="dxa"/>
            <w:tcBorders>
              <w:bottom w:val="single" w:sz="6" w:space="0" w:color="000000"/>
              <w:right w:val="single" w:sz="6" w:space="0" w:color="000000"/>
            </w:tcBorders>
          </w:tcPr>
          <w:p>
            <w:pPr>
              <w:pStyle w:val="Normal"/>
              <w:rPr>
                <w:rFonts w:ascii="Arial" w:hAnsi="Arial" w:cs="Arial"/>
                <w:b/>
                <w:b/>
                <w:sz w:val="20"/>
              </w:rPr>
            </w:pPr>
            <w:r>
              <w:rPr>
                <w:rFonts w:cs="Arial" w:ascii="Arial" w:hAnsi="Arial"/>
                <w:b/>
                <w:sz w:val="20"/>
              </w:rPr>
              <w:t>Tab. 1.3 Classi di età</w:t>
            </w:r>
          </w:p>
        </w:tc>
        <w:tc>
          <w:tcPr>
            <w:tcW w:w="900"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f.</w:t>
            </w:r>
          </w:p>
        </w:tc>
        <w:tc>
          <w:tcPr>
            <w:tcW w:w="900" w:type="dxa"/>
            <w:tcBorders>
              <w:left w:val="single" w:sz="6" w:space="0" w:color="000000"/>
              <w:bottom w:val="single" w:sz="6" w:space="0" w:color="000000"/>
            </w:tcBorders>
          </w:tcPr>
          <w:p>
            <w:pPr>
              <w:pStyle w:val="Normal"/>
              <w:jc w:val="center"/>
              <w:rPr>
                <w:rFonts w:ascii="Arial" w:hAnsi="Arial" w:cs="Arial"/>
                <w:sz w:val="20"/>
              </w:rPr>
            </w:pPr>
            <w:r>
              <w:rPr>
                <w:rFonts w:cs="Arial" w:ascii="Arial" w:hAnsi="Arial"/>
                <w:sz w:val="20"/>
              </w:rPr>
              <w:t>%</w:t>
            </w:r>
          </w:p>
        </w:tc>
      </w:tr>
      <w:tr>
        <w:trPr/>
        <w:tc>
          <w:tcPr>
            <w:tcW w:w="691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44 anni e oltr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30</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20,0</w:t>
            </w:r>
          </w:p>
        </w:tc>
      </w:tr>
      <w:tr>
        <w:trPr/>
        <w:tc>
          <w:tcPr>
            <w:tcW w:w="691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dai 38 ai 43 anni</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27</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18,0</w:t>
            </w:r>
          </w:p>
        </w:tc>
      </w:tr>
      <w:tr>
        <w:trPr/>
        <w:tc>
          <w:tcPr>
            <w:tcW w:w="691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dai 34 ai 37 anni</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34</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22,7</w:t>
            </w:r>
          </w:p>
        </w:tc>
      </w:tr>
      <w:tr>
        <w:trPr/>
        <w:tc>
          <w:tcPr>
            <w:tcW w:w="691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dai 30 ai 33 anni</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30</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20,0</w:t>
            </w:r>
          </w:p>
        </w:tc>
      </w:tr>
      <w:tr>
        <w:trPr/>
        <w:tc>
          <w:tcPr>
            <w:tcW w:w="691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fino ai 29 anni</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29</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19,3</w:t>
            </w:r>
          </w:p>
        </w:tc>
      </w:tr>
      <w:tr>
        <w:trPr/>
        <w:tc>
          <w:tcPr>
            <w:tcW w:w="6910" w:type="dxa"/>
            <w:tcBorders>
              <w:top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Totale</w:t>
            </w:r>
          </w:p>
        </w:tc>
        <w:tc>
          <w:tcPr>
            <w:tcW w:w="9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50</w:t>
            </w:r>
          </w:p>
        </w:tc>
        <w:tc>
          <w:tcPr>
            <w:tcW w:w="900" w:type="dxa"/>
            <w:tcBorders>
              <w:top w:val="single" w:sz="6" w:space="0" w:color="000000"/>
              <w:left w:val="single" w:sz="6" w:space="0" w:color="000000"/>
            </w:tcBorders>
          </w:tcPr>
          <w:p>
            <w:pPr>
              <w:pStyle w:val="Normal"/>
              <w:autoSpaceDE w:val="false"/>
              <w:jc w:val="center"/>
              <w:rPr>
                <w:rFonts w:ascii="Arial" w:hAnsi="Arial" w:cs="Arial"/>
                <w:sz w:val="20"/>
              </w:rPr>
            </w:pPr>
            <w:r>
              <w:rPr>
                <w:rFonts w:cs="Arial" w:ascii="Arial" w:hAnsi="Arial"/>
                <w:sz w:val="20"/>
              </w:rPr>
              <w:t>100,0</w:t>
            </w:r>
          </w:p>
        </w:tc>
      </w:tr>
    </w:tbl>
    <w:p>
      <w:pPr>
        <w:pStyle w:val="Normal"/>
        <w:rPr/>
      </w:pPr>
      <w:r>
        <w:rPr/>
      </w:r>
    </w:p>
    <w:p>
      <w:pPr>
        <w:pStyle w:val="Heading3"/>
        <w:rPr/>
      </w:pPr>
      <w:bookmarkStart w:id="8" w:name="__RefHeading___Toc26874187"/>
      <w:bookmarkEnd w:id="8"/>
      <w:r>
        <w:rPr/>
        <w:t>Localizzazione</w:t>
      </w:r>
    </w:p>
    <w:p>
      <w:pPr>
        <w:pStyle w:val="TextBody"/>
        <w:rPr/>
      </w:pPr>
      <w:r>
        <w:rPr/>
        <w:t>Il 42% dei soggetti intervistati abita nel territorio del comune di Ravenna, il 14% in quello del comune di Cervia, il 24% nella zona faentina (di cui il 20% a Faenza e il restante 4% tra Solarolo, Riolo Terme, Castel Bolognese e Brisighella), il 20% nella zona della Bassa Romagna (a Lugo abita il 12,7% degli intervistati, il 7,3% tra Alfonsine, Bagnacavallo, Bagnara di Romagna, Fusignano, Massa Lombarda e Russi).</w:t>
      </w:r>
    </w:p>
    <w:p>
      <w:pPr>
        <w:pStyle w:val="Normal"/>
        <w:rPr/>
      </w:pPr>
      <w:r>
        <w:rPr/>
      </w:r>
    </w:p>
    <w:tbl>
      <w:tblPr>
        <w:tblW w:w="8670" w:type="dxa"/>
        <w:jc w:val="left"/>
        <w:tblInd w:w="-30" w:type="dxa"/>
        <w:tblLayout w:type="fixed"/>
        <w:tblCellMar>
          <w:top w:w="0" w:type="dxa"/>
          <w:left w:w="30" w:type="dxa"/>
          <w:bottom w:w="0" w:type="dxa"/>
          <w:right w:w="30" w:type="dxa"/>
        </w:tblCellMar>
      </w:tblPr>
      <w:tblGrid>
        <w:gridCol w:w="6870"/>
        <w:gridCol w:w="900"/>
        <w:gridCol w:w="900"/>
      </w:tblGrid>
      <w:tr>
        <w:trPr>
          <w:trHeight w:val="250" w:hRule="atLeast"/>
        </w:trPr>
        <w:tc>
          <w:tcPr>
            <w:tcW w:w="6870" w:type="dxa"/>
            <w:tcBorders>
              <w:bottom w:val="single" w:sz="6" w:space="0" w:color="000000"/>
              <w:right w:val="single" w:sz="6" w:space="0" w:color="000000"/>
            </w:tcBorders>
          </w:tcPr>
          <w:p>
            <w:pPr>
              <w:pStyle w:val="Heading4"/>
              <w:spacing w:before="0" w:after="120"/>
              <w:rPr/>
            </w:pPr>
            <w:r>
              <w:rPr/>
              <w:t xml:space="preserve">Tab. </w:t>
            </w:r>
            <w:r>
              <w:rPr>
                <w:bCs/>
              </w:rPr>
              <w:t>1.</w:t>
            </w:r>
            <w:r>
              <w:rPr/>
              <w:t>4 Domicilio degli intervistati</w:t>
            </w:r>
          </w:p>
        </w:tc>
        <w:tc>
          <w:tcPr>
            <w:tcW w:w="9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f.</w:t>
            </w:r>
          </w:p>
        </w:tc>
        <w:tc>
          <w:tcPr>
            <w:tcW w:w="900" w:type="dxa"/>
            <w:tcBorders>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raven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63</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42,0</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cerv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21</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14,0</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faenz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30</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20,0</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zona faentina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6</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4,0</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lug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9</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12,7</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altri comuni bassa romag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1</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7,3</w:t>
            </w:r>
          </w:p>
        </w:tc>
      </w:tr>
      <w:tr>
        <w:trPr>
          <w:trHeight w:val="250" w:hRule="atLeast"/>
        </w:trPr>
        <w:tc>
          <w:tcPr>
            <w:tcW w:w="6870" w:type="dxa"/>
            <w:tcBorders>
              <w:top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Totale</w:t>
            </w:r>
          </w:p>
        </w:tc>
        <w:tc>
          <w:tcPr>
            <w:tcW w:w="9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50</w:t>
            </w:r>
          </w:p>
        </w:tc>
        <w:tc>
          <w:tcPr>
            <w:tcW w:w="900" w:type="dxa"/>
            <w:tcBorders>
              <w:top w:val="single" w:sz="6" w:space="0" w:color="000000"/>
              <w:left w:val="single" w:sz="6" w:space="0" w:color="000000"/>
            </w:tcBorders>
          </w:tcPr>
          <w:p>
            <w:pPr>
              <w:pStyle w:val="Normal"/>
              <w:autoSpaceDE w:val="false"/>
              <w:jc w:val="center"/>
              <w:rPr>
                <w:rFonts w:ascii="Arial" w:hAnsi="Arial" w:cs="Arial"/>
                <w:sz w:val="20"/>
              </w:rPr>
            </w:pPr>
            <w:r>
              <w:rPr>
                <w:rFonts w:cs="Arial" w:ascii="Arial" w:hAnsi="Arial"/>
                <w:sz w:val="20"/>
              </w:rPr>
              <w:t>100,0</w:t>
            </w:r>
          </w:p>
        </w:tc>
      </w:tr>
    </w:tbl>
    <w:p>
      <w:pPr>
        <w:pStyle w:val="Normal"/>
        <w:rPr/>
      </w:pPr>
      <w:r>
        <w:rPr/>
      </w:r>
    </w:p>
    <w:p>
      <w:pPr>
        <w:pStyle w:val="TextBody"/>
        <w:rPr/>
      </w:pPr>
      <w:r>
        <w:rPr/>
        <w:t>Come si è detto in precedenza, si è scelto di somministrare il questionario nei quattro comuni principali della provincia, Ravenna, Faenza, Cervia e Lugo, considerati le realtà più significative, a scapito di quelle dei comuni di minori dimensioni.</w:t>
      </w:r>
    </w:p>
    <w:p>
      <w:pPr>
        <w:pStyle w:val="TextBody"/>
        <w:rPr/>
      </w:pPr>
      <w:r>
        <w:rPr/>
        <w:t>All’interno dei territori comunali censiti emerge che il nostro campione vive in città nel 55,3% dei casi, mentre nel 36,7% in frazioni limitrofe. Solo l’8% degli intervistati vive in campagna. Non sembrano emergere frequenti situazioni di concentrazione negli insediamenti degli immigrati. Solo l’8,9% vive in abitazioni dove i vicini di casa sono esclusivamente immigrati, mentre il 65,8% del campione ha invece come vicini di casa solamente degli italiani. Questi dati fanno pensare a un insediamento degli immigrati molto diffuso nel territorio.</w:t>
      </w:r>
    </w:p>
    <w:p>
      <w:pPr>
        <w:pStyle w:val="Normal"/>
        <w:rPr/>
      </w:pPr>
      <w:r>
        <w:rPr/>
      </w:r>
    </w:p>
    <w:tbl>
      <w:tblPr>
        <w:tblW w:w="8670" w:type="dxa"/>
        <w:jc w:val="left"/>
        <w:tblInd w:w="-30" w:type="dxa"/>
        <w:tblLayout w:type="fixed"/>
        <w:tblCellMar>
          <w:top w:w="0" w:type="dxa"/>
          <w:left w:w="30" w:type="dxa"/>
          <w:bottom w:w="0" w:type="dxa"/>
          <w:right w:w="30" w:type="dxa"/>
        </w:tblCellMar>
      </w:tblPr>
      <w:tblGrid>
        <w:gridCol w:w="6870"/>
        <w:gridCol w:w="900"/>
        <w:gridCol w:w="900"/>
      </w:tblGrid>
      <w:tr>
        <w:trPr>
          <w:trHeight w:val="250" w:hRule="atLeast"/>
        </w:trPr>
        <w:tc>
          <w:tcPr>
            <w:tcW w:w="6870" w:type="dxa"/>
            <w:tcBorders>
              <w:bottom w:val="single" w:sz="6" w:space="0" w:color="000000"/>
              <w:right w:val="single" w:sz="6" w:space="0" w:color="000000"/>
            </w:tcBorders>
          </w:tcPr>
          <w:p>
            <w:pPr>
              <w:pStyle w:val="Heading6"/>
              <w:rPr/>
            </w:pPr>
            <w:r>
              <w:rPr/>
              <w:t>Tab. 1.5 I vicini di casa sono…</w:t>
            </w:r>
          </w:p>
        </w:tc>
        <w:tc>
          <w:tcPr>
            <w:tcW w:w="9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f.</w:t>
            </w:r>
          </w:p>
        </w:tc>
        <w:tc>
          <w:tcPr>
            <w:tcW w:w="900" w:type="dxa"/>
            <w:tcBorders>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solo italiani</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96</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65,8</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italiani e stranieri</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37</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25,3</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solo stranieri</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3</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8,9</w:t>
            </w:r>
          </w:p>
        </w:tc>
      </w:tr>
      <w:tr>
        <w:trPr>
          <w:trHeight w:val="250" w:hRule="atLeast"/>
        </w:trPr>
        <w:tc>
          <w:tcPr>
            <w:tcW w:w="6870" w:type="dxa"/>
            <w:tcBorders>
              <w:top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Totale</w:t>
            </w:r>
          </w:p>
        </w:tc>
        <w:tc>
          <w:tcPr>
            <w:tcW w:w="9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46</w:t>
            </w:r>
          </w:p>
        </w:tc>
        <w:tc>
          <w:tcPr>
            <w:tcW w:w="900" w:type="dxa"/>
            <w:tcBorders>
              <w:top w:val="single" w:sz="6" w:space="0" w:color="000000"/>
              <w:left w:val="single" w:sz="6" w:space="0" w:color="000000"/>
            </w:tcBorders>
          </w:tcPr>
          <w:p>
            <w:pPr>
              <w:pStyle w:val="Normal"/>
              <w:autoSpaceDE w:val="false"/>
              <w:jc w:val="center"/>
              <w:rPr/>
            </w:pPr>
            <w:r>
              <w:fldChar w:fldCharType="begin"/>
            </w:r>
            <w:r>
              <w:rPr>
                <w:sz w:val="20"/>
                <w:rFonts w:cs="Arial" w:ascii="Arial" w:hAnsi="Arial"/>
                <w:lang w:val="en-US" w:eastAsia="en-US"/>
              </w:rPr>
              <w:instrText xml:space="preserve"> =SUM(SOPRA)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100</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0</w:t>
            </w:r>
          </w:p>
        </w:tc>
      </w:tr>
    </w:tbl>
    <w:p>
      <w:pPr>
        <w:pStyle w:val="Normal"/>
        <w:rPr/>
      </w:pPr>
      <w:r>
        <w:rPr/>
      </w:r>
    </w:p>
    <w:p>
      <w:pPr>
        <w:pStyle w:val="TextBody"/>
        <w:rPr/>
      </w:pPr>
      <w:r>
        <w:rPr/>
        <w:t xml:space="preserve">Un’altro dato da noi sondato è quello relativo all’iscrizione anagrafica. Dalla ricerca emerge che il 13,3% del campione non ha la residenza nel posto in cui vive. Solitamente questa situazione lascia intuire un insediamento precario che può corrispondere a una situazione contrattuale non regolare. </w:t>
      </w:r>
      <w:r>
        <w:rPr>
          <w:iCs/>
        </w:rPr>
        <w:t>In effetti dall’elaborazione dei dati della ricerca risulta che solo il 30% di quelli solamente domiciliati possiede un regolare contratto di affitto.</w:t>
      </w:r>
    </w:p>
    <w:p>
      <w:pPr>
        <w:pStyle w:val="Heading3"/>
        <w:rPr/>
      </w:pPr>
      <w:bookmarkStart w:id="9" w:name="__RefHeading___Toc26874188"/>
      <w:bookmarkEnd w:id="9"/>
      <w:r>
        <w:rPr/>
        <w:t>Percorsi di insediamento</w:t>
      </w:r>
    </w:p>
    <w:p>
      <w:pPr>
        <w:pStyle w:val="TextBody"/>
        <w:rPr/>
      </w:pPr>
      <w:r>
        <w:rPr/>
        <w:t>Il nostro campione è arrivato in media in Italia da otto anni. L’anno di maggior afflusso è stato il 1990 (diciotto intervistati) seguito dal 1996 (sedici intervistati). All’interno del campione sono solo sette gli immigrati che sono giunti in Italia nel 2001, tutti direttamente in provincia di Ravenna. In provincia di Ravenna il nostro campione è arrivato in media da sei anni.</w:t>
      </w:r>
    </w:p>
    <w:p>
      <w:pPr>
        <w:pStyle w:val="TextBody"/>
        <w:rPr/>
      </w:pPr>
      <w:r>
        <w:rPr/>
        <w:t>Nell’attuale abitazione la maggior parte degli intervistati (59,3%) vi risiede da oltre un anno. Sono invece il 40,7% quelli che vi dimorano da meno di un anno, in particolare il 22,7% da meno di sei mesi.</w:t>
      </w:r>
    </w:p>
    <w:p>
      <w:pPr>
        <w:pStyle w:val="Normal"/>
        <w:rPr>
          <w:sz w:val="18"/>
        </w:rPr>
      </w:pPr>
      <w:r>
        <w:rPr>
          <w:sz w:val="18"/>
        </w:rPr>
      </w:r>
    </w:p>
    <w:tbl>
      <w:tblPr>
        <w:tblW w:w="8670" w:type="dxa"/>
        <w:jc w:val="left"/>
        <w:tblInd w:w="-30" w:type="dxa"/>
        <w:tblLayout w:type="fixed"/>
        <w:tblCellMar>
          <w:top w:w="0" w:type="dxa"/>
          <w:left w:w="30" w:type="dxa"/>
          <w:bottom w:w="0" w:type="dxa"/>
          <w:right w:w="30" w:type="dxa"/>
        </w:tblCellMar>
      </w:tblPr>
      <w:tblGrid>
        <w:gridCol w:w="6870"/>
        <w:gridCol w:w="900"/>
        <w:gridCol w:w="900"/>
      </w:tblGrid>
      <w:tr>
        <w:trPr>
          <w:trHeight w:val="250" w:hRule="atLeast"/>
        </w:trPr>
        <w:tc>
          <w:tcPr>
            <w:tcW w:w="6870" w:type="dxa"/>
            <w:tcBorders>
              <w:bottom w:val="single" w:sz="6" w:space="0" w:color="000000"/>
              <w:right w:val="single" w:sz="6" w:space="0" w:color="000000"/>
            </w:tcBorders>
          </w:tcPr>
          <w:p>
            <w:pPr>
              <w:pStyle w:val="Normal"/>
              <w:autoSpaceDE w:val="false"/>
              <w:rPr>
                <w:rFonts w:ascii="Arial" w:hAnsi="Arial" w:cs="Arial"/>
                <w:b/>
                <w:b/>
                <w:sz w:val="20"/>
              </w:rPr>
            </w:pPr>
            <w:r>
              <w:rPr>
                <w:rFonts w:cs="Arial" w:ascii="Arial" w:hAnsi="Arial"/>
                <w:b/>
                <w:sz w:val="20"/>
              </w:rPr>
              <w:t>Tab. 1.6 Tempo di permanenza nell’attuale abitazione</w:t>
            </w:r>
          </w:p>
        </w:tc>
        <w:tc>
          <w:tcPr>
            <w:tcW w:w="9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f.</w:t>
            </w:r>
          </w:p>
        </w:tc>
        <w:tc>
          <w:tcPr>
            <w:tcW w:w="900" w:type="dxa"/>
            <w:tcBorders>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lt; di 6 mesi</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34</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22,7</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6 mesi - 1 ann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27</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18,0</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più di 1 ann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89</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59,3</w:t>
            </w:r>
          </w:p>
        </w:tc>
      </w:tr>
      <w:tr>
        <w:trPr>
          <w:trHeight w:val="250" w:hRule="atLeast"/>
        </w:trPr>
        <w:tc>
          <w:tcPr>
            <w:tcW w:w="6870" w:type="dxa"/>
            <w:tcBorders>
              <w:top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Totale</w:t>
            </w:r>
          </w:p>
        </w:tc>
        <w:tc>
          <w:tcPr>
            <w:tcW w:w="9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50</w:t>
            </w:r>
          </w:p>
        </w:tc>
        <w:tc>
          <w:tcPr>
            <w:tcW w:w="900" w:type="dxa"/>
            <w:tcBorders>
              <w:top w:val="single" w:sz="6" w:space="0" w:color="000000"/>
              <w:left w:val="single" w:sz="6" w:space="0" w:color="000000"/>
            </w:tcBorders>
          </w:tcPr>
          <w:p>
            <w:pPr>
              <w:pStyle w:val="Normal"/>
              <w:autoSpaceDE w:val="false"/>
              <w:jc w:val="center"/>
              <w:rPr>
                <w:rFonts w:ascii="Arial" w:hAnsi="Arial" w:cs="Arial"/>
                <w:sz w:val="20"/>
              </w:rPr>
            </w:pPr>
            <w:r>
              <w:rPr>
                <w:rFonts w:cs="Arial" w:ascii="Arial" w:hAnsi="Arial"/>
                <w:sz w:val="20"/>
              </w:rPr>
              <w:t>100,0</w:t>
            </w:r>
          </w:p>
        </w:tc>
      </w:tr>
    </w:tbl>
    <w:p>
      <w:pPr>
        <w:pStyle w:val="Normal"/>
        <w:rPr>
          <w:sz w:val="18"/>
        </w:rPr>
      </w:pPr>
      <w:r>
        <w:rPr>
          <w:sz w:val="18"/>
        </w:rPr>
      </w:r>
    </w:p>
    <w:p>
      <w:pPr>
        <w:pStyle w:val="TextBody"/>
        <w:rPr/>
      </w:pPr>
      <w:r>
        <w:rPr/>
        <w:t>Solo per il 6,8% degli intervistati l’attuale abitazione corrisponde alla prima sistemazione trovata in Italia. Per il resto sono state vissute altre esperienze abitative. Nel 62,2% dei casi l’intervistato proviene da un’altra abitazione in affitto, mentre nel 15,5% dei casi era ospite presso terzi (parenti o amici). L’8,8% degli intervistati proviene direttamente dall’esperienza in un centro di accoglienza.</w:t>
      </w:r>
    </w:p>
    <w:p>
      <w:pPr>
        <w:pStyle w:val="Normal"/>
        <w:rPr>
          <w:sz w:val="18"/>
        </w:rPr>
      </w:pPr>
      <w:r>
        <w:rPr>
          <w:sz w:val="18"/>
        </w:rPr>
      </w:r>
    </w:p>
    <w:tbl>
      <w:tblPr>
        <w:tblW w:w="8670" w:type="dxa"/>
        <w:jc w:val="left"/>
        <w:tblInd w:w="-30" w:type="dxa"/>
        <w:tblLayout w:type="fixed"/>
        <w:tblCellMar>
          <w:top w:w="0" w:type="dxa"/>
          <w:left w:w="30" w:type="dxa"/>
          <w:bottom w:w="0" w:type="dxa"/>
          <w:right w:w="30" w:type="dxa"/>
        </w:tblCellMar>
      </w:tblPr>
      <w:tblGrid>
        <w:gridCol w:w="6870"/>
        <w:gridCol w:w="900"/>
        <w:gridCol w:w="900"/>
      </w:tblGrid>
      <w:tr>
        <w:trPr>
          <w:trHeight w:val="250" w:hRule="atLeast"/>
        </w:trPr>
        <w:tc>
          <w:tcPr>
            <w:tcW w:w="6870" w:type="dxa"/>
            <w:tcBorders>
              <w:bottom w:val="single" w:sz="6" w:space="0" w:color="000000"/>
              <w:right w:val="single" w:sz="6" w:space="0" w:color="000000"/>
            </w:tcBorders>
          </w:tcPr>
          <w:p>
            <w:pPr>
              <w:pStyle w:val="Normal"/>
              <w:autoSpaceDE w:val="false"/>
              <w:rPr>
                <w:rFonts w:ascii="Arial" w:hAnsi="Arial" w:cs="Arial"/>
                <w:b/>
                <w:b/>
                <w:sz w:val="20"/>
              </w:rPr>
            </w:pPr>
            <w:r>
              <w:rPr>
                <w:rFonts w:cs="Arial" w:ascii="Arial" w:hAnsi="Arial"/>
                <w:b/>
                <w:sz w:val="20"/>
              </w:rPr>
              <w:t>Tab. 1.7 Sistemazione precedente</w:t>
            </w:r>
          </w:p>
        </w:tc>
        <w:tc>
          <w:tcPr>
            <w:tcW w:w="9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f.</w:t>
            </w:r>
          </w:p>
        </w:tc>
        <w:tc>
          <w:tcPr>
            <w:tcW w:w="900" w:type="dxa"/>
            <w:tcBorders>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altra abitazione in affitt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92</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62,2</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ospite c/o amici o parenti</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23</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15,5</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centro di accoglienz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3</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8,8</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1^ abitazion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0</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6,8</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automobil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2</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1,4</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dormitori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0,7</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altr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7</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4,7</w:t>
            </w:r>
          </w:p>
        </w:tc>
      </w:tr>
      <w:tr>
        <w:trPr>
          <w:trHeight w:val="250" w:hRule="atLeast"/>
        </w:trPr>
        <w:tc>
          <w:tcPr>
            <w:tcW w:w="6870" w:type="dxa"/>
            <w:tcBorders>
              <w:top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Totale</w:t>
            </w:r>
          </w:p>
        </w:tc>
        <w:tc>
          <w:tcPr>
            <w:tcW w:w="9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48,0</w:t>
            </w:r>
          </w:p>
        </w:tc>
        <w:tc>
          <w:tcPr>
            <w:tcW w:w="900" w:type="dxa"/>
            <w:tcBorders>
              <w:top w:val="single" w:sz="6" w:space="0" w:color="000000"/>
              <w:left w:val="single" w:sz="6" w:space="0" w:color="000000"/>
            </w:tcBorders>
          </w:tcPr>
          <w:p>
            <w:pPr>
              <w:pStyle w:val="Normal"/>
              <w:autoSpaceDE w:val="false"/>
              <w:jc w:val="center"/>
              <w:rPr>
                <w:rFonts w:ascii="Arial" w:hAnsi="Arial" w:cs="Arial"/>
                <w:sz w:val="20"/>
              </w:rPr>
            </w:pPr>
            <w:r>
              <w:rPr>
                <w:rFonts w:cs="Arial" w:ascii="Arial" w:hAnsi="Arial"/>
                <w:sz w:val="20"/>
              </w:rPr>
              <w:t>100,0</w:t>
            </w:r>
          </w:p>
        </w:tc>
      </w:tr>
    </w:tbl>
    <w:p>
      <w:pPr>
        <w:pStyle w:val="TextBody"/>
        <w:rPr/>
      </w:pPr>
      <w:r>
        <w:rPr/>
        <w:t xml:space="preserve">Nella maggioranza dei casi, quindi, gli immigrati da noi intervistati hanno vissuto più esperienze abitative. Da una domanda successiva emerge, inoltre, che l’attuale casa solo in minima parte viene considerata come definitiva (14,7%), mentre viene percepita come abbastanza stabile da metà del campione (50%) e del tutto provvisoria dal 34%. Quest’ultima voce implica una situazione di estrema precarietà, in cui l’immigrato vorrebbe o rischia, a seconda dei casi, di cambiare alloggio da un giorno all’altro. </w:t>
      </w:r>
      <w:r>
        <w:rPr>
          <w:iCs/>
        </w:rPr>
        <w:t>Nel 41,2% dei casi che presentano questo tipo di risposta ci troviamo anche in una situazione di assenza di un contratto in regola, quindi di qualsiasi garanzia rispetto alla propria permanenza.</w:t>
      </w:r>
    </w:p>
    <w:p>
      <w:pPr>
        <w:pStyle w:val="TextBody"/>
        <w:rPr/>
      </w:pPr>
      <w:r>
        <w:rPr/>
        <w:t>Attraverso quali canali è avvenuto l’accesso agli alloggi? Nel 36,5% dei casi l’alloggio è stato reperito tramite vie informali, ovvero grazie all’aiuto di parenti, amici o conoscenti. Nel 18,9% dei casi è stato lo stesso datore di lavoro che è intervenuto per trovare una soluzione al problema (si vedrà in seguito che in sette casi l’alloggio è di proprietà dello stesso datore di lavoro). Percentuale identica quella relativa all’agenzia immobiliare, canale, come si vedrà in seguito, molto utilizzato, ma con un riscontro positivo molto basso. Infine abbiamo l’indicazione degli uffici comunali di assistenza (8,8%) e delle cooperative (8,1%). In quest’ultimo caso si deve far riferimento principalmente all’unica cooperativa sociale che, nella provincia di Ravenna, gestisce per conto di privati e in convenzione con il pubblico oltre cinquanta appartamenti occupati da immigrati: la coop. soc. “Il Mappamondo” di Ravenna. Solo 1 intervistato su 150 ha invece indicato il sindacato come il canale attraverso il quale ha risolto il problema dell’alloggio.</w:t>
      </w:r>
    </w:p>
    <w:p>
      <w:pPr>
        <w:pStyle w:val="Normal"/>
        <w:rPr>
          <w:sz w:val="14"/>
        </w:rPr>
      </w:pPr>
      <w:r>
        <w:rPr>
          <w:sz w:val="14"/>
        </w:rPr>
      </w:r>
    </w:p>
    <w:tbl>
      <w:tblPr>
        <w:tblW w:w="8670" w:type="dxa"/>
        <w:jc w:val="left"/>
        <w:tblInd w:w="-30" w:type="dxa"/>
        <w:tblLayout w:type="fixed"/>
        <w:tblCellMar>
          <w:top w:w="0" w:type="dxa"/>
          <w:left w:w="30" w:type="dxa"/>
          <w:bottom w:w="0" w:type="dxa"/>
          <w:right w:w="30" w:type="dxa"/>
        </w:tblCellMar>
      </w:tblPr>
      <w:tblGrid>
        <w:gridCol w:w="6870"/>
        <w:gridCol w:w="900"/>
        <w:gridCol w:w="900"/>
      </w:tblGrid>
      <w:tr>
        <w:trPr>
          <w:trHeight w:val="250" w:hRule="atLeast"/>
        </w:trPr>
        <w:tc>
          <w:tcPr>
            <w:tcW w:w="6870" w:type="dxa"/>
            <w:tcBorders>
              <w:bottom w:val="single" w:sz="6" w:space="0" w:color="000000"/>
              <w:right w:val="single" w:sz="6" w:space="0" w:color="000000"/>
            </w:tcBorders>
          </w:tcPr>
          <w:p>
            <w:pPr>
              <w:pStyle w:val="Normal"/>
              <w:autoSpaceDE w:val="false"/>
              <w:rPr>
                <w:rFonts w:ascii="Arial" w:hAnsi="Arial" w:cs="Arial"/>
                <w:b/>
                <w:b/>
                <w:sz w:val="20"/>
              </w:rPr>
            </w:pPr>
            <w:r>
              <w:rPr>
                <w:rFonts w:cs="Arial" w:ascii="Arial" w:hAnsi="Arial"/>
                <w:b/>
                <w:sz w:val="20"/>
              </w:rPr>
              <w:t>Tab. 1.8 L’attuale abitazione è stata individuata tramite l’aiuto di…</w:t>
            </w:r>
          </w:p>
        </w:tc>
        <w:tc>
          <w:tcPr>
            <w:tcW w:w="9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f.</w:t>
            </w:r>
          </w:p>
        </w:tc>
        <w:tc>
          <w:tcPr>
            <w:tcW w:w="900" w:type="dxa"/>
            <w:tcBorders>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parenti/amici/conoscenti</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54</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36,5</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datore di lavor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28</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18,9</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agenzia immobiliar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28</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18,9</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uffici comunali di assistenz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3</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8,8</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cooperativ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2</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8,1</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organismi religiosi</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5</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3,4</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associazione dei cittadini del proprio paes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2</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1,4</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associazioni di volontariat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0,7</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patronato sindacat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0,7</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altr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4</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2,7</w:t>
            </w:r>
          </w:p>
        </w:tc>
      </w:tr>
      <w:tr>
        <w:trPr>
          <w:trHeight w:val="250" w:hRule="atLeast"/>
        </w:trPr>
        <w:tc>
          <w:tcPr>
            <w:tcW w:w="6870" w:type="dxa"/>
            <w:tcBorders>
              <w:top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Totale</w:t>
            </w:r>
          </w:p>
        </w:tc>
        <w:tc>
          <w:tcPr>
            <w:tcW w:w="9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48</w:t>
            </w:r>
          </w:p>
        </w:tc>
        <w:tc>
          <w:tcPr>
            <w:tcW w:w="900" w:type="dxa"/>
            <w:tcBorders>
              <w:top w:val="single" w:sz="6" w:space="0" w:color="000000"/>
              <w:left w:val="single" w:sz="6" w:space="0" w:color="000000"/>
            </w:tcBorders>
          </w:tcPr>
          <w:p>
            <w:pPr>
              <w:pStyle w:val="Normal"/>
              <w:autoSpaceDE w:val="false"/>
              <w:jc w:val="center"/>
              <w:rPr>
                <w:rFonts w:ascii="Arial" w:hAnsi="Arial" w:cs="Arial"/>
                <w:sz w:val="20"/>
              </w:rPr>
            </w:pPr>
            <w:r>
              <w:rPr>
                <w:rFonts w:cs="Arial" w:ascii="Arial" w:hAnsi="Arial"/>
                <w:sz w:val="20"/>
              </w:rPr>
              <w:t>100,0</w:t>
            </w:r>
          </w:p>
        </w:tc>
      </w:tr>
    </w:tbl>
    <w:p>
      <w:pPr>
        <w:pStyle w:val="Heading3"/>
        <w:rPr/>
      </w:pPr>
      <w:bookmarkStart w:id="10" w:name="__RefHeading___Toc26874189"/>
      <w:bookmarkEnd w:id="10"/>
      <w:r>
        <w:rPr/>
        <w:t>Caratteristiche dell’abitazione</w:t>
      </w:r>
    </w:p>
    <w:p>
      <w:pPr>
        <w:pStyle w:val="TextBody"/>
        <w:rPr/>
      </w:pPr>
      <w:r>
        <w:rPr/>
        <w:t>Oltre la metà del campione vive in appartamenti in condominio (64,7%). Sono diffuse anche sistemazioni in case abbinate o bifamiliari (20%) e, i misura minore, in case singole (12,7%).</w:t>
      </w:r>
    </w:p>
    <w:p>
      <w:pPr>
        <w:pStyle w:val="Normal"/>
        <w:rPr/>
      </w:pPr>
      <w:r>
        <w:rPr/>
      </w:r>
    </w:p>
    <w:tbl>
      <w:tblPr>
        <w:tblW w:w="8670" w:type="dxa"/>
        <w:jc w:val="left"/>
        <w:tblInd w:w="-30" w:type="dxa"/>
        <w:tblLayout w:type="fixed"/>
        <w:tblCellMar>
          <w:top w:w="0" w:type="dxa"/>
          <w:left w:w="30" w:type="dxa"/>
          <w:bottom w:w="0" w:type="dxa"/>
          <w:right w:w="30" w:type="dxa"/>
        </w:tblCellMar>
      </w:tblPr>
      <w:tblGrid>
        <w:gridCol w:w="6870"/>
        <w:gridCol w:w="900"/>
        <w:gridCol w:w="900"/>
      </w:tblGrid>
      <w:tr>
        <w:trPr>
          <w:trHeight w:val="250" w:hRule="atLeast"/>
        </w:trPr>
        <w:tc>
          <w:tcPr>
            <w:tcW w:w="6870" w:type="dxa"/>
            <w:tcBorders>
              <w:bottom w:val="single" w:sz="6" w:space="0" w:color="000000"/>
              <w:right w:val="single" w:sz="6" w:space="0" w:color="000000"/>
            </w:tcBorders>
          </w:tcPr>
          <w:p>
            <w:pPr>
              <w:pStyle w:val="Heading4"/>
              <w:spacing w:before="0" w:after="120"/>
              <w:rPr/>
            </w:pPr>
            <w:r>
              <w:rPr/>
              <w:t>Tab. 1.9 Tipologia dell’abitazione</w:t>
            </w:r>
          </w:p>
        </w:tc>
        <w:tc>
          <w:tcPr>
            <w:tcW w:w="900" w:type="dxa"/>
            <w:tcBorders>
              <w:left w:val="single" w:sz="6" w:space="0" w:color="000000"/>
              <w:bottom w:val="single" w:sz="6" w:space="0" w:color="000000"/>
              <w:right w:val="single" w:sz="6" w:space="0" w:color="000000"/>
            </w:tcBorders>
          </w:tcPr>
          <w:p>
            <w:pPr>
              <w:pStyle w:val="Heading4"/>
              <w:spacing w:before="0" w:after="120"/>
              <w:rPr/>
            </w:pPr>
            <w:r>
              <w:rPr/>
              <w:t>f.</w:t>
            </w:r>
          </w:p>
        </w:tc>
        <w:tc>
          <w:tcPr>
            <w:tcW w:w="900" w:type="dxa"/>
            <w:tcBorders>
              <w:left w:val="single" w:sz="6" w:space="0" w:color="000000"/>
              <w:bottom w:val="single" w:sz="6" w:space="0" w:color="000000"/>
            </w:tcBorders>
          </w:tcPr>
          <w:p>
            <w:pPr>
              <w:pStyle w:val="Heading4"/>
              <w:spacing w:before="0" w:after="120"/>
              <w:rPr/>
            </w:pPr>
            <w:r>
              <w:rPr/>
              <w:t>%</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appartament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97</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64,7</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casa abbinata o bifamiliar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30</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20,0</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casa singol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9</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12,7</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casa colonic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0,7</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altr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3</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2,0</w:t>
            </w:r>
          </w:p>
        </w:tc>
      </w:tr>
      <w:tr>
        <w:trPr>
          <w:trHeight w:val="250" w:hRule="atLeast"/>
        </w:trPr>
        <w:tc>
          <w:tcPr>
            <w:tcW w:w="6870" w:type="dxa"/>
            <w:tcBorders>
              <w:top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Totale</w:t>
            </w:r>
          </w:p>
        </w:tc>
        <w:tc>
          <w:tcPr>
            <w:tcW w:w="9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50</w:t>
            </w:r>
          </w:p>
        </w:tc>
        <w:tc>
          <w:tcPr>
            <w:tcW w:w="900" w:type="dxa"/>
            <w:tcBorders>
              <w:top w:val="single" w:sz="6" w:space="0" w:color="000000"/>
              <w:left w:val="single" w:sz="6" w:space="0" w:color="000000"/>
            </w:tcBorders>
          </w:tcPr>
          <w:p>
            <w:pPr>
              <w:pStyle w:val="Normal"/>
              <w:autoSpaceDE w:val="false"/>
              <w:jc w:val="center"/>
              <w:rPr>
                <w:rFonts w:ascii="Arial" w:hAnsi="Arial" w:cs="Arial"/>
                <w:sz w:val="20"/>
              </w:rPr>
            </w:pPr>
            <w:r>
              <w:rPr>
                <w:rFonts w:cs="Arial" w:ascii="Arial" w:hAnsi="Arial"/>
                <w:sz w:val="20"/>
              </w:rPr>
              <w:t>100,0</w:t>
            </w:r>
          </w:p>
        </w:tc>
      </w:tr>
    </w:tbl>
    <w:p>
      <w:pPr>
        <w:pStyle w:val="Normal"/>
        <w:rPr/>
      </w:pPr>
      <w:r>
        <w:rPr/>
      </w:r>
    </w:p>
    <w:p>
      <w:pPr>
        <w:pStyle w:val="TextBody"/>
        <w:rPr/>
      </w:pPr>
      <w:r>
        <w:rPr/>
        <w:t>Per quanto riguarda le dimensioni degli alloggi, le abitazioni in affitto nel 66,7% dei casi non superano i settanta metri quadri. La superficie più frequente è quella che va dai 51 ai 70 mq (34,7%). Il 6,7% degli intervistati vive invece in abitazioni al di sotto dei trentacinque metri quadri.</w:t>
      </w:r>
    </w:p>
    <w:p>
      <w:pPr>
        <w:pStyle w:val="Normal"/>
        <w:rPr>
          <w:sz w:val="22"/>
        </w:rPr>
      </w:pPr>
      <w:r>
        <w:rPr>
          <w:sz w:val="22"/>
        </w:rPr>
      </w:r>
    </w:p>
    <w:tbl>
      <w:tblPr>
        <w:tblW w:w="8670" w:type="dxa"/>
        <w:jc w:val="left"/>
        <w:tblInd w:w="-30" w:type="dxa"/>
        <w:tblLayout w:type="fixed"/>
        <w:tblCellMar>
          <w:top w:w="0" w:type="dxa"/>
          <w:left w:w="30" w:type="dxa"/>
          <w:bottom w:w="0" w:type="dxa"/>
          <w:right w:w="30" w:type="dxa"/>
        </w:tblCellMar>
      </w:tblPr>
      <w:tblGrid>
        <w:gridCol w:w="6870"/>
        <w:gridCol w:w="900"/>
        <w:gridCol w:w="900"/>
      </w:tblGrid>
      <w:tr>
        <w:trPr>
          <w:trHeight w:val="250" w:hRule="atLeast"/>
        </w:trPr>
        <w:tc>
          <w:tcPr>
            <w:tcW w:w="6870" w:type="dxa"/>
            <w:tcBorders>
              <w:bottom w:val="single" w:sz="6" w:space="0" w:color="000000"/>
              <w:right w:val="single" w:sz="6" w:space="0" w:color="000000"/>
            </w:tcBorders>
          </w:tcPr>
          <w:p>
            <w:pPr>
              <w:pStyle w:val="Heading4"/>
              <w:spacing w:before="0" w:after="120"/>
              <w:rPr/>
            </w:pPr>
            <w:r>
              <w:rPr/>
              <w:t>Tab. 1.10 Superficie dell’abitazione</w:t>
            </w:r>
          </w:p>
        </w:tc>
        <w:tc>
          <w:tcPr>
            <w:tcW w:w="9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lang w:val="fr-FR"/>
              </w:rPr>
            </w:pPr>
            <w:r>
              <w:rPr>
                <w:rFonts w:cs="Arial" w:ascii="Arial" w:hAnsi="Arial"/>
                <w:sz w:val="20"/>
                <w:lang w:val="fr-FR"/>
              </w:rPr>
              <w:t>f.</w:t>
            </w:r>
          </w:p>
        </w:tc>
        <w:tc>
          <w:tcPr>
            <w:tcW w:w="900" w:type="dxa"/>
            <w:tcBorders>
              <w:left w:val="single" w:sz="6" w:space="0" w:color="000000"/>
              <w:bottom w:val="single" w:sz="6" w:space="0" w:color="000000"/>
            </w:tcBorders>
          </w:tcPr>
          <w:p>
            <w:pPr>
              <w:pStyle w:val="Normal"/>
              <w:autoSpaceDE w:val="false"/>
              <w:jc w:val="center"/>
              <w:rPr>
                <w:rFonts w:ascii="Arial" w:hAnsi="Arial" w:cs="Arial"/>
                <w:sz w:val="20"/>
                <w:lang w:val="fr-FR"/>
              </w:rPr>
            </w:pPr>
            <w:r>
              <w:rPr>
                <w:rFonts w:cs="Arial" w:ascii="Arial" w:hAnsi="Arial"/>
                <w:sz w:val="20"/>
                <w:lang w:val="fr-FR"/>
              </w:rPr>
              <w:t>%</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lang w:val="fr-FR"/>
              </w:rPr>
            </w:pPr>
            <w:r>
              <w:rPr>
                <w:rFonts w:cs="Arial" w:ascii="Arial" w:hAnsi="Arial"/>
                <w:sz w:val="20"/>
                <w:lang w:val="fr-FR"/>
              </w:rPr>
              <w:t>&lt; 35mq</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lang w:val="fr-FR"/>
              </w:rPr>
            </w:pPr>
            <w:r>
              <w:rPr>
                <w:rFonts w:cs="Arial" w:ascii="Arial" w:hAnsi="Arial"/>
                <w:sz w:val="20"/>
                <w:lang w:val="fr-FR"/>
              </w:rPr>
              <w:t>10</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lang w:val="fr-FR"/>
              </w:rPr>
            </w:pPr>
            <w:r>
              <w:rPr>
                <w:rFonts w:cs="Arial" w:ascii="Arial" w:hAnsi="Arial"/>
                <w:sz w:val="20"/>
                <w:lang w:val="fr-FR"/>
              </w:rPr>
              <w:t>6,7</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lang w:val="fr-FR"/>
              </w:rPr>
            </w:pPr>
            <w:r>
              <w:rPr>
                <w:rFonts w:cs="Arial" w:ascii="Arial" w:hAnsi="Arial"/>
                <w:sz w:val="20"/>
                <w:lang w:val="fr-FR"/>
              </w:rPr>
              <w:t>35-50mq</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lang w:val="fr-FR"/>
              </w:rPr>
            </w:pPr>
            <w:r>
              <w:rPr>
                <w:rFonts w:cs="Arial" w:ascii="Arial" w:hAnsi="Arial"/>
                <w:sz w:val="20"/>
                <w:lang w:val="fr-FR"/>
              </w:rPr>
              <w:t>38</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lang w:val="fr-FR"/>
              </w:rPr>
            </w:pPr>
            <w:r>
              <w:rPr>
                <w:rFonts w:cs="Arial" w:ascii="Arial" w:hAnsi="Arial"/>
                <w:sz w:val="20"/>
                <w:lang w:val="fr-FR"/>
              </w:rPr>
              <w:t>25,3</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lang w:val="fr-FR"/>
              </w:rPr>
            </w:pPr>
            <w:r>
              <w:rPr>
                <w:rFonts w:cs="Arial" w:ascii="Arial" w:hAnsi="Arial"/>
                <w:sz w:val="20"/>
                <w:lang w:val="fr-FR"/>
              </w:rPr>
              <w:t>51-70mq</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lang w:val="fr-FR"/>
              </w:rPr>
            </w:pPr>
            <w:r>
              <w:rPr>
                <w:rFonts w:cs="Arial" w:ascii="Arial" w:hAnsi="Arial"/>
                <w:sz w:val="20"/>
                <w:lang w:val="fr-FR"/>
              </w:rPr>
              <w:t>52</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lang w:val="fr-FR"/>
              </w:rPr>
            </w:pPr>
            <w:r>
              <w:rPr>
                <w:rFonts w:cs="Arial" w:ascii="Arial" w:hAnsi="Arial"/>
                <w:sz w:val="20"/>
                <w:lang w:val="fr-FR"/>
              </w:rPr>
              <w:t>34,7</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lang w:val="fr-FR"/>
              </w:rPr>
            </w:pPr>
            <w:r>
              <w:rPr>
                <w:rFonts w:cs="Arial" w:ascii="Arial" w:hAnsi="Arial"/>
                <w:sz w:val="20"/>
                <w:lang w:val="fr-FR"/>
              </w:rPr>
              <w:t>&gt; 70mq</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lang w:val="fr-FR"/>
              </w:rPr>
            </w:pPr>
            <w:r>
              <w:rPr>
                <w:rFonts w:cs="Arial" w:ascii="Arial" w:hAnsi="Arial"/>
                <w:sz w:val="20"/>
                <w:lang w:val="fr-FR"/>
              </w:rPr>
              <w:t>50</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lang w:val="fr-FR"/>
              </w:rPr>
            </w:pPr>
            <w:r>
              <w:rPr>
                <w:rFonts w:cs="Arial" w:ascii="Arial" w:hAnsi="Arial"/>
                <w:sz w:val="20"/>
                <w:lang w:val="fr-FR"/>
              </w:rPr>
              <w:t>33,3</w:t>
            </w:r>
          </w:p>
        </w:tc>
      </w:tr>
      <w:tr>
        <w:trPr>
          <w:trHeight w:val="250" w:hRule="atLeast"/>
        </w:trPr>
        <w:tc>
          <w:tcPr>
            <w:tcW w:w="6870" w:type="dxa"/>
            <w:tcBorders>
              <w:top w:val="single" w:sz="6" w:space="0" w:color="000000"/>
              <w:right w:val="single" w:sz="6" w:space="0" w:color="000000"/>
            </w:tcBorders>
          </w:tcPr>
          <w:p>
            <w:pPr>
              <w:pStyle w:val="Normal"/>
              <w:autoSpaceDE w:val="false"/>
              <w:rPr>
                <w:rFonts w:ascii="Arial" w:hAnsi="Arial" w:cs="Arial"/>
                <w:sz w:val="20"/>
                <w:lang w:val="fr-FR"/>
              </w:rPr>
            </w:pPr>
            <w:r>
              <w:rPr>
                <w:rFonts w:cs="Arial" w:ascii="Arial" w:hAnsi="Arial"/>
                <w:sz w:val="20"/>
                <w:lang w:val="fr-FR"/>
              </w:rPr>
              <w:t>Totale</w:t>
            </w:r>
          </w:p>
        </w:tc>
        <w:tc>
          <w:tcPr>
            <w:tcW w:w="9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50</w:t>
            </w:r>
          </w:p>
        </w:tc>
        <w:tc>
          <w:tcPr>
            <w:tcW w:w="900" w:type="dxa"/>
            <w:tcBorders>
              <w:top w:val="single" w:sz="6" w:space="0" w:color="000000"/>
              <w:left w:val="single" w:sz="6" w:space="0" w:color="000000"/>
            </w:tcBorders>
          </w:tcPr>
          <w:p>
            <w:pPr>
              <w:pStyle w:val="Normal"/>
              <w:autoSpaceDE w:val="false"/>
              <w:jc w:val="center"/>
              <w:rPr>
                <w:rFonts w:ascii="Arial" w:hAnsi="Arial" w:cs="Arial"/>
                <w:sz w:val="20"/>
              </w:rPr>
            </w:pPr>
            <w:r>
              <w:rPr>
                <w:rFonts w:cs="Arial" w:ascii="Arial" w:hAnsi="Arial"/>
                <w:sz w:val="20"/>
              </w:rPr>
              <w:t>100,0</w:t>
            </w:r>
          </w:p>
        </w:tc>
      </w:tr>
    </w:tbl>
    <w:p>
      <w:pPr>
        <w:pStyle w:val="Normal"/>
        <w:rPr/>
      </w:pPr>
      <w:r>
        <w:rPr/>
      </w:r>
    </w:p>
    <w:p>
      <w:pPr>
        <w:pStyle w:val="Normal"/>
        <w:rPr/>
      </w:pPr>
      <w:r>
        <w:rPr>
          <w:szCs w:val="20"/>
        </w:rPr>
        <w:t xml:space="preserve">Tramite l’analisi incrociata del numero dei metri quadri disponibili con il numero di abitanti </w:t>
      </w:r>
      <w:r>
        <w:rPr/>
        <w:t xml:space="preserve">emerge (indicativamente, trattandosi di variabili a intervalli) che ogni persona dispone in media di appena 13 metri quadri. Sono frequenti situazioni abitative che possono essere definire di sovraffollamento. In diciannove casi (12,7%) quattro o più persone convivono in appartamenti che non superano i cinquanta metri quadri (in tre casi sono addirittura in sette). Negli appartamenti con una superficie che va dai 51 ai 70 mq si contano quindici casi (10%) in cui convivono cinque o più persone. </w:t>
      </w:r>
    </w:p>
    <w:p>
      <w:pPr>
        <w:pStyle w:val="Normal"/>
        <w:rPr/>
      </w:pPr>
      <w:r>
        <w:rPr/>
        <w:t>Per quanto riguarda la composizione delle abitazione emerge che il bilocale (camera da letto, cucina e servizi) è la tipologia alloggiativa più diffusa e riguarda il 36,7% degli intervistati. Solo il 3,3% del campione vive invece in un monolocale.</w:t>
      </w:r>
    </w:p>
    <w:tbl>
      <w:tblPr>
        <w:tblW w:w="8670" w:type="dxa"/>
        <w:jc w:val="left"/>
        <w:tblInd w:w="-30" w:type="dxa"/>
        <w:tblLayout w:type="fixed"/>
        <w:tblCellMar>
          <w:top w:w="0" w:type="dxa"/>
          <w:left w:w="30" w:type="dxa"/>
          <w:bottom w:w="0" w:type="dxa"/>
          <w:right w:w="30" w:type="dxa"/>
        </w:tblCellMar>
      </w:tblPr>
      <w:tblGrid>
        <w:gridCol w:w="6870"/>
        <w:gridCol w:w="900"/>
        <w:gridCol w:w="900"/>
      </w:tblGrid>
      <w:tr>
        <w:trPr>
          <w:trHeight w:val="250" w:hRule="atLeast"/>
        </w:trPr>
        <w:tc>
          <w:tcPr>
            <w:tcW w:w="6870" w:type="dxa"/>
            <w:tcBorders>
              <w:bottom w:val="single" w:sz="6" w:space="0" w:color="000000"/>
              <w:right w:val="single" w:sz="6" w:space="0" w:color="000000"/>
            </w:tcBorders>
          </w:tcPr>
          <w:p>
            <w:pPr>
              <w:pStyle w:val="Heading4"/>
              <w:spacing w:before="0" w:after="120"/>
              <w:rPr/>
            </w:pPr>
            <w:r>
              <w:rPr/>
              <w:t>Tab. 1.11 Composizione dell’abitazione</w:t>
            </w:r>
          </w:p>
        </w:tc>
        <w:tc>
          <w:tcPr>
            <w:tcW w:w="9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f.</w:t>
            </w:r>
          </w:p>
        </w:tc>
        <w:tc>
          <w:tcPr>
            <w:tcW w:w="900" w:type="dxa"/>
            <w:tcBorders>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szCs w:val="20"/>
              </w:rPr>
              <w:t>monolocal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5</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3,3</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stanza + cuci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55</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36,7</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 stanze + cuci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28</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8,7</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 stanze + cuci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28</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8,7</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 stanze + cuci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27</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8,0</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5 stanze + cuci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7</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4,6</w:t>
            </w:r>
          </w:p>
        </w:tc>
      </w:tr>
      <w:tr>
        <w:trPr>
          <w:trHeight w:val="250" w:hRule="atLeast"/>
        </w:trPr>
        <w:tc>
          <w:tcPr>
            <w:tcW w:w="6870" w:type="dxa"/>
            <w:tcBorders>
              <w:top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Totale</w:t>
            </w:r>
          </w:p>
        </w:tc>
        <w:tc>
          <w:tcPr>
            <w:tcW w:w="9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50</w:t>
            </w:r>
          </w:p>
        </w:tc>
        <w:tc>
          <w:tcPr>
            <w:tcW w:w="900" w:type="dxa"/>
            <w:tcBorders>
              <w:top w:val="single" w:sz="6" w:space="0" w:color="000000"/>
              <w:left w:val="single" w:sz="6" w:space="0" w:color="000000"/>
            </w:tcBorders>
          </w:tcPr>
          <w:p>
            <w:pPr>
              <w:pStyle w:val="Normal"/>
              <w:autoSpaceDE w:val="false"/>
              <w:jc w:val="center"/>
              <w:rPr>
                <w:rFonts w:ascii="Arial" w:hAnsi="Arial" w:cs="Arial"/>
                <w:sz w:val="20"/>
              </w:rPr>
            </w:pPr>
            <w:r>
              <w:rPr>
                <w:rFonts w:cs="Arial" w:ascii="Arial" w:hAnsi="Arial"/>
                <w:sz w:val="20"/>
              </w:rPr>
              <w:t>100,0</w:t>
            </w:r>
          </w:p>
        </w:tc>
      </w:tr>
    </w:tbl>
    <w:p>
      <w:pPr>
        <w:pStyle w:val="Normal"/>
        <w:rPr>
          <w:sz w:val="18"/>
        </w:rPr>
      </w:pPr>
      <w:r>
        <w:rPr>
          <w:sz w:val="18"/>
        </w:rPr>
      </w:r>
    </w:p>
    <w:p>
      <w:pPr>
        <w:pStyle w:val="TextBody"/>
        <w:rPr/>
      </w:pPr>
      <w:r>
        <w:rPr/>
        <w:t>Rispetto alle caratteristiche delle abitazioni sono stati censiti anche i servizi a disposizione degli inquilini. Le abitazioni degli immigrati intervistati dispongono tutte dell’elettricità, quasi tutte dell’acqua corrente (98,7%), della rete del gas (97,3%), dei servizi igienici (95,3%) e del riscaldamento (92,7%). Tra quelli che hanno il riscaldamento l’82% dispone di un impianto autonomo, il 15,1% di un impianto centralizzato e il 2,9% di stufe. Solo il 32% degli intervistati possiede invece un telefono a rete fissa.</w:t>
      </w:r>
    </w:p>
    <w:p>
      <w:pPr>
        <w:pStyle w:val="Heading3"/>
        <w:rPr/>
      </w:pPr>
      <w:bookmarkStart w:id="11" w:name="__RefHeading___Toc26874190"/>
      <w:bookmarkEnd w:id="11"/>
      <w:r>
        <w:rPr/>
        <w:t>Situazione contrattuale</w:t>
      </w:r>
    </w:p>
    <w:p>
      <w:pPr>
        <w:pStyle w:val="TextBody"/>
        <w:rPr/>
      </w:pPr>
      <w:r>
        <w:rPr/>
        <w:t>Dalla ricerca emerge come la grande maggioranza delle abitazioni prese in affitto dagli immigrati siano di proprietà di singoli cittadini (84,7%). Dal 10% del campione è stato indicato come proprietario il Comune e nello 0,7% un altro istituto pubblico. Questi potrebbero essere i casi delle case popolari o, eventualmente, degli alloggi cosiddetti “parcheggio” (non dei centri di accoglienza, che sono stati esclusi dal campione di indagine). Bisogna sottolineare che è presumibile che in molte circostanze l’intervistato non abbia avuto ben chiara la distinzione fra proprietà comunale o di un altro istituto pubblico (ad esempio ex Iacp o Acer). Infine il 4,7% del campione ha dichiarato di abitare in un alloggio di proprietà del datore di lavoro.</w:t>
      </w:r>
    </w:p>
    <w:p>
      <w:pPr>
        <w:pStyle w:val="Normal"/>
        <w:rPr>
          <w:sz w:val="20"/>
        </w:rPr>
      </w:pPr>
      <w:r>
        <w:rPr>
          <w:sz w:val="20"/>
        </w:rPr>
      </w:r>
    </w:p>
    <w:tbl>
      <w:tblPr>
        <w:tblW w:w="8670" w:type="dxa"/>
        <w:jc w:val="left"/>
        <w:tblInd w:w="-30" w:type="dxa"/>
        <w:tblLayout w:type="fixed"/>
        <w:tblCellMar>
          <w:top w:w="0" w:type="dxa"/>
          <w:left w:w="30" w:type="dxa"/>
          <w:bottom w:w="0" w:type="dxa"/>
          <w:right w:w="30" w:type="dxa"/>
        </w:tblCellMar>
      </w:tblPr>
      <w:tblGrid>
        <w:gridCol w:w="6870"/>
        <w:gridCol w:w="900"/>
        <w:gridCol w:w="900"/>
      </w:tblGrid>
      <w:tr>
        <w:trPr>
          <w:trHeight w:val="250" w:hRule="atLeast"/>
        </w:trPr>
        <w:tc>
          <w:tcPr>
            <w:tcW w:w="6870" w:type="dxa"/>
            <w:tcBorders>
              <w:bottom w:val="single" w:sz="6" w:space="0" w:color="000000"/>
              <w:right w:val="single" w:sz="6" w:space="0" w:color="000000"/>
            </w:tcBorders>
          </w:tcPr>
          <w:p>
            <w:pPr>
              <w:pStyle w:val="Normal"/>
              <w:autoSpaceDE w:val="false"/>
              <w:rPr>
                <w:rFonts w:ascii="Arial" w:hAnsi="Arial" w:cs="Arial"/>
                <w:b/>
                <w:b/>
                <w:sz w:val="20"/>
              </w:rPr>
            </w:pPr>
            <w:r>
              <w:rPr>
                <w:rFonts w:cs="Arial" w:ascii="Arial" w:hAnsi="Arial"/>
                <w:b/>
                <w:sz w:val="20"/>
              </w:rPr>
              <w:t>Tab. 1.12 L’abitazione è di proprietà di…</w:t>
            </w:r>
          </w:p>
        </w:tc>
        <w:tc>
          <w:tcPr>
            <w:tcW w:w="9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f.</w:t>
            </w:r>
          </w:p>
        </w:tc>
        <w:tc>
          <w:tcPr>
            <w:tcW w:w="900" w:type="dxa"/>
            <w:tcBorders>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singolo cittadin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27</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84,7</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comun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0</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6,7</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istituto pubbli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0,7</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datore lavor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7</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4,7</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cooperativa di abitazion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0</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0,0</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altr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5</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3,3</w:t>
            </w:r>
          </w:p>
        </w:tc>
      </w:tr>
      <w:tr>
        <w:trPr>
          <w:trHeight w:val="250" w:hRule="atLeast"/>
        </w:trPr>
        <w:tc>
          <w:tcPr>
            <w:tcW w:w="6870" w:type="dxa"/>
            <w:tcBorders>
              <w:top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Totale</w:t>
            </w:r>
          </w:p>
        </w:tc>
        <w:tc>
          <w:tcPr>
            <w:tcW w:w="9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50</w:t>
            </w:r>
          </w:p>
        </w:tc>
        <w:tc>
          <w:tcPr>
            <w:tcW w:w="900" w:type="dxa"/>
            <w:tcBorders>
              <w:top w:val="single" w:sz="6" w:space="0" w:color="000000"/>
              <w:left w:val="single" w:sz="6" w:space="0" w:color="000000"/>
            </w:tcBorders>
          </w:tcPr>
          <w:p>
            <w:pPr>
              <w:pStyle w:val="Normal"/>
              <w:autoSpaceDE w:val="false"/>
              <w:jc w:val="center"/>
              <w:rPr>
                <w:rFonts w:ascii="Arial" w:hAnsi="Arial" w:cs="Arial"/>
                <w:sz w:val="20"/>
              </w:rPr>
            </w:pPr>
            <w:r>
              <w:rPr>
                <w:rFonts w:cs="Arial" w:ascii="Arial" w:hAnsi="Arial"/>
                <w:sz w:val="20"/>
              </w:rPr>
              <w:t>100,0</w:t>
            </w:r>
          </w:p>
        </w:tc>
      </w:tr>
    </w:tbl>
    <w:p>
      <w:pPr>
        <w:pStyle w:val="TextBody"/>
        <w:rPr/>
      </w:pPr>
      <w:r>
        <w:rPr/>
        <w:t>Il rapporto fra proprietario e inquilino è, nella maggior parte dei casi (79,3%), definito da un contratto regolarmente registrato. Le situazioni non regolari (20,6%) mancano completamente di contratto nel 13,3% dei casi, mentre nel 7,3% dei casi il contratto non è registrato.</w:t>
      </w:r>
    </w:p>
    <w:p>
      <w:pPr>
        <w:pStyle w:val="Normal"/>
        <w:rPr/>
      </w:pPr>
      <w:r>
        <w:rPr/>
      </w:r>
    </w:p>
    <w:tbl>
      <w:tblPr>
        <w:tblW w:w="8670" w:type="dxa"/>
        <w:jc w:val="left"/>
        <w:tblInd w:w="-30" w:type="dxa"/>
        <w:tblLayout w:type="fixed"/>
        <w:tblCellMar>
          <w:top w:w="0" w:type="dxa"/>
          <w:left w:w="30" w:type="dxa"/>
          <w:bottom w:w="0" w:type="dxa"/>
          <w:right w:w="30" w:type="dxa"/>
        </w:tblCellMar>
      </w:tblPr>
      <w:tblGrid>
        <w:gridCol w:w="6870"/>
        <w:gridCol w:w="900"/>
        <w:gridCol w:w="900"/>
      </w:tblGrid>
      <w:tr>
        <w:trPr>
          <w:trHeight w:val="250" w:hRule="atLeast"/>
        </w:trPr>
        <w:tc>
          <w:tcPr>
            <w:tcW w:w="6870" w:type="dxa"/>
            <w:tcBorders>
              <w:bottom w:val="single" w:sz="6" w:space="0" w:color="000000"/>
              <w:right w:val="single" w:sz="6" w:space="0" w:color="000000"/>
            </w:tcBorders>
          </w:tcPr>
          <w:p>
            <w:pPr>
              <w:pStyle w:val="Normal"/>
              <w:autoSpaceDE w:val="false"/>
              <w:rPr>
                <w:rFonts w:ascii="Arial" w:hAnsi="Arial" w:cs="Arial"/>
                <w:b/>
                <w:b/>
                <w:sz w:val="20"/>
              </w:rPr>
            </w:pPr>
            <w:r>
              <w:rPr>
                <w:rFonts w:cs="Arial" w:ascii="Arial" w:hAnsi="Arial"/>
                <w:b/>
                <w:sz w:val="20"/>
              </w:rPr>
              <w:t>Tab. 1.13 Presenza di un contratto di affitto</w:t>
            </w:r>
          </w:p>
        </w:tc>
        <w:tc>
          <w:tcPr>
            <w:tcW w:w="9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f.</w:t>
            </w:r>
          </w:p>
        </w:tc>
        <w:tc>
          <w:tcPr>
            <w:tcW w:w="900" w:type="dxa"/>
            <w:tcBorders>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contratto registrat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19</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79,3</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assenza di contratt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20</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13,3</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contratto non registrat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1</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7,3</w:t>
            </w:r>
          </w:p>
        </w:tc>
      </w:tr>
      <w:tr>
        <w:trPr>
          <w:trHeight w:val="250" w:hRule="atLeast"/>
        </w:trPr>
        <w:tc>
          <w:tcPr>
            <w:tcW w:w="6870" w:type="dxa"/>
            <w:tcBorders>
              <w:top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Totale</w:t>
            </w:r>
          </w:p>
        </w:tc>
        <w:tc>
          <w:tcPr>
            <w:tcW w:w="9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50</w:t>
            </w:r>
          </w:p>
        </w:tc>
        <w:tc>
          <w:tcPr>
            <w:tcW w:w="900" w:type="dxa"/>
            <w:tcBorders>
              <w:top w:val="single" w:sz="6" w:space="0" w:color="000000"/>
              <w:left w:val="single" w:sz="6" w:space="0" w:color="000000"/>
            </w:tcBorders>
          </w:tcPr>
          <w:p>
            <w:pPr>
              <w:pStyle w:val="Normal"/>
              <w:autoSpaceDE w:val="false"/>
              <w:jc w:val="center"/>
              <w:rPr>
                <w:rFonts w:ascii="Arial" w:hAnsi="Arial" w:cs="Arial"/>
                <w:sz w:val="20"/>
              </w:rPr>
            </w:pPr>
            <w:r>
              <w:rPr>
                <w:rFonts w:cs="Arial" w:ascii="Arial" w:hAnsi="Arial"/>
                <w:sz w:val="20"/>
              </w:rPr>
              <w:t>100,0</w:t>
            </w:r>
          </w:p>
        </w:tc>
      </w:tr>
    </w:tbl>
    <w:p>
      <w:pPr>
        <w:pStyle w:val="Normal"/>
        <w:rPr/>
      </w:pPr>
      <w:r>
        <w:rPr/>
      </w:r>
    </w:p>
    <w:p>
      <w:pPr>
        <w:pStyle w:val="TextBody"/>
        <w:rPr/>
      </w:pPr>
      <w:r>
        <w:rPr/>
        <w:t>Il tipo di pagamento più diffuso è quello che viene effettuato in contanti, direttamente al proprietario (49,0%). Il bonifico bancario è utilizzato nel 32,2% dei casi, mentre si paga ad un intermediario (che può essere la cooperativa, l’ente o l’associazione gestore dell’alloggio) nel 12,8% dei casi. La ricevuta viene rilasciata nell’80,5% dei casi, percentuale stranamente superiore a quella relativa alla presenza di contratti in regola.</w:t>
      </w:r>
    </w:p>
    <w:p>
      <w:pPr>
        <w:pStyle w:val="Normal"/>
        <w:rPr/>
      </w:pPr>
      <w:r>
        <w:rPr/>
      </w:r>
    </w:p>
    <w:tbl>
      <w:tblPr>
        <w:tblW w:w="8670" w:type="dxa"/>
        <w:jc w:val="left"/>
        <w:tblInd w:w="-30" w:type="dxa"/>
        <w:tblLayout w:type="fixed"/>
        <w:tblCellMar>
          <w:top w:w="0" w:type="dxa"/>
          <w:left w:w="30" w:type="dxa"/>
          <w:bottom w:w="0" w:type="dxa"/>
          <w:right w:w="30" w:type="dxa"/>
        </w:tblCellMar>
      </w:tblPr>
      <w:tblGrid>
        <w:gridCol w:w="6870"/>
        <w:gridCol w:w="900"/>
        <w:gridCol w:w="900"/>
      </w:tblGrid>
      <w:tr>
        <w:trPr>
          <w:trHeight w:val="250" w:hRule="atLeast"/>
        </w:trPr>
        <w:tc>
          <w:tcPr>
            <w:tcW w:w="6870" w:type="dxa"/>
            <w:tcBorders>
              <w:bottom w:val="single" w:sz="6" w:space="0" w:color="000000"/>
              <w:right w:val="single" w:sz="6" w:space="0" w:color="000000"/>
            </w:tcBorders>
          </w:tcPr>
          <w:p>
            <w:pPr>
              <w:pStyle w:val="Normal"/>
              <w:autoSpaceDE w:val="false"/>
              <w:rPr>
                <w:rFonts w:ascii="Arial" w:hAnsi="Arial" w:cs="Arial"/>
                <w:b/>
                <w:b/>
                <w:sz w:val="20"/>
              </w:rPr>
            </w:pPr>
            <w:r>
              <w:rPr>
                <w:rFonts w:cs="Arial" w:ascii="Arial" w:hAnsi="Arial"/>
                <w:b/>
                <w:sz w:val="20"/>
              </w:rPr>
              <w:t>Tab. 1.14 Modalità di pagamento</w:t>
            </w:r>
          </w:p>
        </w:tc>
        <w:tc>
          <w:tcPr>
            <w:tcW w:w="9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f.</w:t>
            </w:r>
          </w:p>
        </w:tc>
        <w:tc>
          <w:tcPr>
            <w:tcW w:w="900" w:type="dxa"/>
            <w:tcBorders>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remissione dirett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73</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49,0</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tramite banc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48</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32,2</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tramite intermediari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9</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12,8</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trattenuta in busta pag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3</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2,0</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altr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6</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4,0</w:t>
            </w:r>
          </w:p>
        </w:tc>
      </w:tr>
      <w:tr>
        <w:trPr>
          <w:trHeight w:val="250" w:hRule="atLeast"/>
        </w:trPr>
        <w:tc>
          <w:tcPr>
            <w:tcW w:w="6870" w:type="dxa"/>
            <w:tcBorders>
              <w:top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Totale</w:t>
            </w:r>
          </w:p>
        </w:tc>
        <w:tc>
          <w:tcPr>
            <w:tcW w:w="9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49</w:t>
            </w:r>
          </w:p>
        </w:tc>
        <w:tc>
          <w:tcPr>
            <w:tcW w:w="900" w:type="dxa"/>
            <w:tcBorders>
              <w:top w:val="single" w:sz="6" w:space="0" w:color="000000"/>
              <w:left w:val="single" w:sz="6" w:space="0" w:color="000000"/>
            </w:tcBorders>
          </w:tcPr>
          <w:p>
            <w:pPr>
              <w:pStyle w:val="Normal"/>
              <w:autoSpaceDE w:val="false"/>
              <w:jc w:val="center"/>
              <w:rPr>
                <w:rFonts w:ascii="Arial" w:hAnsi="Arial" w:cs="Arial"/>
                <w:sz w:val="20"/>
              </w:rPr>
            </w:pPr>
            <w:r>
              <w:rPr>
                <w:rFonts w:cs="Arial" w:ascii="Arial" w:hAnsi="Arial"/>
                <w:sz w:val="20"/>
              </w:rPr>
              <w:t>100,0</w:t>
            </w:r>
          </w:p>
        </w:tc>
      </w:tr>
    </w:tbl>
    <w:p>
      <w:pPr>
        <w:pStyle w:val="Normal"/>
        <w:rPr/>
      </w:pPr>
      <w:r>
        <w:rPr/>
      </w:r>
    </w:p>
    <w:p>
      <w:pPr>
        <w:pStyle w:val="Normal"/>
        <w:rPr/>
      </w:pPr>
      <w:r>
        <w:rPr/>
        <w:t xml:space="preserve">Per quanto riguarda il costo mensile del canone di affitto la percentuale più alta (44%) si concentra in un </w:t>
      </w:r>
      <w:r>
        <w:rPr>
          <w:i/>
        </w:rPr>
        <w:t>range</w:t>
      </w:r>
      <w:r>
        <w:rPr/>
        <w:t xml:space="preserve"> che va dalle 400.000 alle 800.000 lire. Al momento della rilevazione dell’ammontare mensile non sono state sommate le spese condominiali, mentre è stata considerata anche la parte di canone che spesso viene pagato in nero, fuori contratto. Sono solo il 6,7% gli intervistati che devono affrontare canoni superiori a 1.200.000 lire al mese, mentre il 16% riesce stare al di sotto delle 400.000. Rispetto a questo dato bisogna considerare quella parte del campione che alloggia nelle case popolari o in altre sistemazioni sociali (come abbiamo visto gli alloggi di proprietà pubblica riguardano il 7,4% degli intervistati).</w:t>
      </w:r>
    </w:p>
    <w:p>
      <w:pPr>
        <w:pStyle w:val="Normal"/>
        <w:rPr/>
      </w:pPr>
      <w:r>
        <w:rPr/>
      </w:r>
    </w:p>
    <w:tbl>
      <w:tblPr>
        <w:tblW w:w="8670" w:type="dxa"/>
        <w:jc w:val="left"/>
        <w:tblInd w:w="-30" w:type="dxa"/>
        <w:tblLayout w:type="fixed"/>
        <w:tblCellMar>
          <w:top w:w="0" w:type="dxa"/>
          <w:left w:w="30" w:type="dxa"/>
          <w:bottom w:w="0" w:type="dxa"/>
          <w:right w:w="30" w:type="dxa"/>
        </w:tblCellMar>
      </w:tblPr>
      <w:tblGrid>
        <w:gridCol w:w="6870"/>
        <w:gridCol w:w="900"/>
        <w:gridCol w:w="900"/>
      </w:tblGrid>
      <w:tr>
        <w:trPr>
          <w:trHeight w:val="250" w:hRule="atLeast"/>
        </w:trPr>
        <w:tc>
          <w:tcPr>
            <w:tcW w:w="6870" w:type="dxa"/>
            <w:tcBorders>
              <w:bottom w:val="single" w:sz="6" w:space="0" w:color="000000"/>
              <w:right w:val="single" w:sz="6" w:space="0" w:color="000000"/>
            </w:tcBorders>
          </w:tcPr>
          <w:p>
            <w:pPr>
              <w:pStyle w:val="Normal"/>
              <w:autoSpaceDE w:val="false"/>
              <w:rPr>
                <w:rFonts w:ascii="Arial" w:hAnsi="Arial" w:cs="Arial"/>
                <w:b/>
                <w:b/>
                <w:sz w:val="20"/>
              </w:rPr>
            </w:pPr>
            <w:r>
              <w:rPr>
                <w:rFonts w:cs="Arial" w:ascii="Arial" w:hAnsi="Arial"/>
                <w:b/>
                <w:sz w:val="20"/>
              </w:rPr>
              <w:t>Tab. 1.15 Ammontare mensile dell’affitto</w:t>
            </w:r>
          </w:p>
        </w:tc>
        <w:tc>
          <w:tcPr>
            <w:tcW w:w="9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f.</w:t>
            </w:r>
          </w:p>
        </w:tc>
        <w:tc>
          <w:tcPr>
            <w:tcW w:w="900" w:type="dxa"/>
            <w:tcBorders>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lt; 4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24</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16,0</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400.000-8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66</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44,0</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800.000-1.2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50</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33,3</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gt; 1.2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0</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6,7</w:t>
            </w:r>
          </w:p>
        </w:tc>
      </w:tr>
      <w:tr>
        <w:trPr>
          <w:trHeight w:val="250" w:hRule="atLeast"/>
        </w:trPr>
        <w:tc>
          <w:tcPr>
            <w:tcW w:w="6870" w:type="dxa"/>
            <w:tcBorders>
              <w:top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Totale</w:t>
            </w:r>
          </w:p>
        </w:tc>
        <w:tc>
          <w:tcPr>
            <w:tcW w:w="9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50</w:t>
            </w:r>
          </w:p>
        </w:tc>
        <w:tc>
          <w:tcPr>
            <w:tcW w:w="900" w:type="dxa"/>
            <w:tcBorders>
              <w:top w:val="single" w:sz="6" w:space="0" w:color="000000"/>
              <w:left w:val="single" w:sz="6" w:space="0" w:color="000000"/>
            </w:tcBorders>
          </w:tcPr>
          <w:p>
            <w:pPr>
              <w:pStyle w:val="Normal"/>
              <w:autoSpaceDE w:val="false"/>
              <w:jc w:val="center"/>
              <w:rPr>
                <w:rFonts w:ascii="Arial" w:hAnsi="Arial" w:cs="Arial"/>
                <w:sz w:val="20"/>
              </w:rPr>
            </w:pPr>
            <w:r>
              <w:rPr>
                <w:rFonts w:cs="Arial" w:ascii="Arial" w:hAnsi="Arial"/>
                <w:sz w:val="20"/>
              </w:rPr>
              <w:t>100,0</w:t>
            </w:r>
          </w:p>
        </w:tc>
      </w:tr>
    </w:tbl>
    <w:p>
      <w:pPr>
        <w:pStyle w:val="TextBody"/>
        <w:rPr/>
      </w:pPr>
      <w:r>
        <w:rPr/>
      </w:r>
    </w:p>
    <w:p>
      <w:pPr>
        <w:pStyle w:val="Heading3"/>
        <w:rPr/>
      </w:pPr>
      <w:bookmarkStart w:id="12" w:name="__RefHeading___Toc26874191"/>
      <w:bookmarkEnd w:id="12"/>
      <w:r>
        <w:rPr/>
        <w:t>Percezione della propria condizione abitativa</w:t>
      </w:r>
    </w:p>
    <w:p>
      <w:pPr>
        <w:pStyle w:val="TextBody"/>
        <w:rPr/>
      </w:pPr>
      <w:r>
        <w:rPr/>
        <w:t>Alla domanda sul grado di soddisfazione nei confronti dell’attuale sistemazione, la maggior parte degli intervistati ha espresso un parere positivo (62,7%), con un 20,7% che si è dichiarato molto soddisfatto. Sono il 21,3%, comunque, quelli che si sono dichiaranti poco soddisfatti e il 16% addirittura per nulla soddisfatti.</w:t>
      </w:r>
    </w:p>
    <w:p>
      <w:pPr>
        <w:pStyle w:val="Normal"/>
        <w:rPr/>
      </w:pPr>
      <w:r>
        <w:rPr/>
      </w:r>
    </w:p>
    <w:tbl>
      <w:tblPr>
        <w:tblW w:w="8670" w:type="dxa"/>
        <w:jc w:val="left"/>
        <w:tblInd w:w="-30" w:type="dxa"/>
        <w:tblLayout w:type="fixed"/>
        <w:tblCellMar>
          <w:top w:w="0" w:type="dxa"/>
          <w:left w:w="30" w:type="dxa"/>
          <w:bottom w:w="0" w:type="dxa"/>
          <w:right w:w="30" w:type="dxa"/>
        </w:tblCellMar>
      </w:tblPr>
      <w:tblGrid>
        <w:gridCol w:w="6870"/>
        <w:gridCol w:w="900"/>
        <w:gridCol w:w="900"/>
      </w:tblGrid>
      <w:tr>
        <w:trPr>
          <w:trHeight w:val="250" w:hRule="atLeast"/>
        </w:trPr>
        <w:tc>
          <w:tcPr>
            <w:tcW w:w="6870" w:type="dxa"/>
            <w:tcBorders>
              <w:bottom w:val="single" w:sz="6" w:space="0" w:color="000000"/>
              <w:right w:val="single" w:sz="6" w:space="0" w:color="000000"/>
            </w:tcBorders>
          </w:tcPr>
          <w:p>
            <w:pPr>
              <w:pStyle w:val="Heading4"/>
              <w:spacing w:before="0" w:after="120"/>
              <w:rPr/>
            </w:pPr>
            <w:r>
              <w:rPr/>
              <w:t>Tab. 1.16 Soddisfazione rispetto all’attuale abitazione</w:t>
            </w:r>
          </w:p>
        </w:tc>
        <w:tc>
          <w:tcPr>
            <w:tcW w:w="9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f.</w:t>
            </w:r>
          </w:p>
        </w:tc>
        <w:tc>
          <w:tcPr>
            <w:tcW w:w="900" w:type="dxa"/>
            <w:tcBorders>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per null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24</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16,0</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po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32</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21,3</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abbastanz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63</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42,0</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molt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31</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20,7</w:t>
            </w:r>
          </w:p>
        </w:tc>
      </w:tr>
      <w:tr>
        <w:trPr>
          <w:trHeight w:val="250" w:hRule="atLeast"/>
        </w:trPr>
        <w:tc>
          <w:tcPr>
            <w:tcW w:w="6870" w:type="dxa"/>
            <w:tcBorders>
              <w:top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Totale</w:t>
            </w:r>
          </w:p>
        </w:tc>
        <w:tc>
          <w:tcPr>
            <w:tcW w:w="9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50</w:t>
            </w:r>
          </w:p>
        </w:tc>
        <w:tc>
          <w:tcPr>
            <w:tcW w:w="900" w:type="dxa"/>
            <w:tcBorders>
              <w:top w:val="single" w:sz="6" w:space="0" w:color="000000"/>
              <w:left w:val="single" w:sz="6" w:space="0" w:color="000000"/>
            </w:tcBorders>
          </w:tcPr>
          <w:p>
            <w:pPr>
              <w:pStyle w:val="Normal"/>
              <w:autoSpaceDE w:val="false"/>
              <w:jc w:val="center"/>
              <w:rPr>
                <w:rFonts w:ascii="Arial" w:hAnsi="Arial" w:cs="Arial"/>
                <w:sz w:val="20"/>
              </w:rPr>
            </w:pPr>
            <w:r>
              <w:rPr>
                <w:rFonts w:cs="Arial" w:ascii="Arial" w:hAnsi="Arial"/>
                <w:sz w:val="20"/>
              </w:rPr>
              <w:t>100,0</w:t>
            </w:r>
          </w:p>
        </w:tc>
      </w:tr>
    </w:tbl>
    <w:p>
      <w:pPr>
        <w:pStyle w:val="Normal"/>
        <w:rPr/>
      </w:pPr>
      <w:r>
        <w:rPr/>
      </w:r>
    </w:p>
    <w:p>
      <w:pPr>
        <w:pStyle w:val="TextBody"/>
        <w:rPr>
          <w:iCs/>
        </w:rPr>
      </w:pPr>
      <w:r>
        <w:rPr>
          <w:iCs/>
        </w:rPr>
        <w:t>Le ragioni dell’insoddisfazione possono essere di varia natura. Dall’analisi incrociata dei dati non emerge un legame fra l’ammontare dell’affitto e il grado soddisfazione. Emerge invece come la soddisfazione nei confronti della propria situazione abitativa aumenti con l’aumentare dei metri quadri a disposizione. Il 90% di coloro che dispongono di meno di trentacinque metri quadri si è dichiarato poco o per nulla soddisfatto, percentuale che scende al 55,3% fra quelli che hanno un’abitazione che va dai 35 ai 50 mq.</w:t>
      </w:r>
      <w:r>
        <w:rPr>
          <w:i/>
        </w:rPr>
        <w:t xml:space="preserve"> </w:t>
      </w:r>
      <w:r>
        <w:rPr>
          <w:iCs/>
        </w:rPr>
        <w:t>Si sente, invece, abbastanza o molto soddisfatto il 67,3% fra quelli che vivono in abitazioni con una superficie compresa fra i 51 e i 70 mq e addirittura l’82% fra quelli che dispongono di oltre settanta metri quadri.</w:t>
      </w:r>
      <w:r>
        <w:rPr>
          <w:i/>
        </w:rPr>
        <w:t xml:space="preserve"> </w:t>
      </w:r>
    </w:p>
    <w:p>
      <w:pPr>
        <w:pStyle w:val="TextBody"/>
        <w:rPr/>
      </w:pPr>
      <w:r>
        <w:rPr>
          <w:iCs/>
        </w:rPr>
        <w:t>Oltre alle piccole dimensione dell’alloggio una causa di insoddisfazione è legata all’assenza di un servizio cruciale come quello del riscaldamento. Fra coloro che non ne dispongono il 63,7% si è rivelato poco o per nulla soddisfatto della propria abitazione. Il grado di soddisfazione, infine, risulta legato anche alla presenza o meno di un contratto in regola, quindi a una situazione abitativa più o meno precaria. Il 45,2% di quelli che non hanno un contratto in regola risulta essere anche poco o per nulla soddisfatto della propria sistemazione.</w:t>
      </w:r>
    </w:p>
    <w:p>
      <w:pPr>
        <w:pStyle w:val="TextBody"/>
        <w:rPr>
          <w:i/>
          <w:i/>
          <w:iCs/>
        </w:rPr>
      </w:pPr>
      <w:r>
        <w:rPr>
          <w:i/>
          <w:iCs/>
        </w:rPr>
      </w:r>
    </w:p>
    <w:p>
      <w:pPr>
        <w:pStyle w:val="TextBody"/>
        <w:rPr/>
      </w:pPr>
      <w:r>
        <w:rPr/>
        <w:t>L’ultima domanda del questionario riguardava l’aspetto della discriminazione nella percezione del vissuto degli intervistati. Dalla presente ricerca emerge che gli immigrati, nella maggior parte dei casi, si sono sentiti discriminati nell’accesso agli alloggi per il semplice fatto di essere immigrati. Questo giudizio è stato espresso dal 60,7% del campione, in termini di abbastanza o molto discriminati, mentre il 20,7% si è sentito poco discriminato, quindi attribuisce gli eventuali problemi nel trovare l’alloggio ad altri fattori. Solo il 18,7% degli intervistati ha dichiarato di non essersi sentito discriminato.</w:t>
      </w:r>
    </w:p>
    <w:p>
      <w:pPr>
        <w:pStyle w:val="Normal"/>
        <w:rPr/>
      </w:pPr>
      <w:r>
        <w:rPr/>
      </w:r>
    </w:p>
    <w:tbl>
      <w:tblPr>
        <w:tblW w:w="8670" w:type="dxa"/>
        <w:jc w:val="left"/>
        <w:tblInd w:w="-30" w:type="dxa"/>
        <w:tblLayout w:type="fixed"/>
        <w:tblCellMar>
          <w:top w:w="0" w:type="dxa"/>
          <w:left w:w="30" w:type="dxa"/>
          <w:bottom w:w="0" w:type="dxa"/>
          <w:right w:w="30" w:type="dxa"/>
        </w:tblCellMar>
      </w:tblPr>
      <w:tblGrid>
        <w:gridCol w:w="6870"/>
        <w:gridCol w:w="900"/>
        <w:gridCol w:w="900"/>
      </w:tblGrid>
      <w:tr>
        <w:trPr>
          <w:trHeight w:val="250" w:hRule="atLeast"/>
        </w:trPr>
        <w:tc>
          <w:tcPr>
            <w:tcW w:w="6870" w:type="dxa"/>
            <w:tcBorders>
              <w:bottom w:val="single" w:sz="6" w:space="0" w:color="000000"/>
              <w:right w:val="single" w:sz="6" w:space="0" w:color="000000"/>
            </w:tcBorders>
          </w:tcPr>
          <w:p>
            <w:pPr>
              <w:pStyle w:val="Heading5"/>
              <w:rPr/>
            </w:pPr>
            <w:r>
              <w:rPr>
                <w:sz w:val="20"/>
              </w:rPr>
              <w:t>Tab. 1.17</w:t>
            </w:r>
            <w:r>
              <w:rPr/>
              <w:t xml:space="preserve"> </w:t>
            </w:r>
            <w:r>
              <w:rPr>
                <w:sz w:val="20"/>
              </w:rPr>
              <w:t>Si è sentito discriminato nella ricerca dell’alloggio per il fatto di essere un immigrato?</w:t>
            </w:r>
          </w:p>
        </w:tc>
        <w:tc>
          <w:tcPr>
            <w:tcW w:w="9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f.</w:t>
            </w:r>
          </w:p>
        </w:tc>
        <w:tc>
          <w:tcPr>
            <w:tcW w:w="900" w:type="dxa"/>
            <w:tcBorders>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per null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28</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18,7</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po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31</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20,7</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abbastanz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36</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24,0</w:t>
            </w:r>
          </w:p>
        </w:tc>
      </w:tr>
      <w:tr>
        <w:trPr>
          <w:trHeight w:val="250" w:hRule="atLeast"/>
        </w:trPr>
        <w:tc>
          <w:tcPr>
            <w:tcW w:w="6870" w:type="dxa"/>
            <w:tcBorders>
              <w:top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molt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55</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sz w:val="20"/>
              </w:rPr>
            </w:pPr>
            <w:r>
              <w:rPr>
                <w:rFonts w:cs="Arial" w:ascii="Arial" w:hAnsi="Arial"/>
                <w:sz w:val="20"/>
              </w:rPr>
              <w:t>36,7</w:t>
            </w:r>
          </w:p>
        </w:tc>
      </w:tr>
      <w:tr>
        <w:trPr>
          <w:trHeight w:val="250" w:hRule="atLeast"/>
        </w:trPr>
        <w:tc>
          <w:tcPr>
            <w:tcW w:w="6870" w:type="dxa"/>
            <w:tcBorders>
              <w:top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Totale</w:t>
            </w:r>
          </w:p>
        </w:tc>
        <w:tc>
          <w:tcPr>
            <w:tcW w:w="9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50</w:t>
            </w:r>
          </w:p>
        </w:tc>
        <w:tc>
          <w:tcPr>
            <w:tcW w:w="900" w:type="dxa"/>
            <w:tcBorders>
              <w:top w:val="single" w:sz="6" w:space="0" w:color="000000"/>
              <w:left w:val="single" w:sz="6" w:space="0" w:color="000000"/>
            </w:tcBorders>
          </w:tcPr>
          <w:p>
            <w:pPr>
              <w:pStyle w:val="Normal"/>
              <w:autoSpaceDE w:val="false"/>
              <w:jc w:val="center"/>
              <w:rPr>
                <w:rFonts w:ascii="Arial" w:hAnsi="Arial" w:cs="Arial"/>
                <w:sz w:val="20"/>
              </w:rPr>
            </w:pPr>
            <w:r>
              <w:rPr>
                <w:rFonts w:cs="Arial" w:ascii="Arial" w:hAnsi="Arial"/>
                <w:sz w:val="20"/>
              </w:rPr>
              <w:t>100,0</w:t>
            </w:r>
          </w:p>
        </w:tc>
      </w:tr>
    </w:tbl>
    <w:p>
      <w:pPr>
        <w:pStyle w:val="Normal"/>
        <w:rPr/>
      </w:pPr>
      <w:r>
        <w:rPr/>
      </w:r>
    </w:p>
    <w:p>
      <w:pPr>
        <w:pStyle w:val="Heading3"/>
        <w:rPr/>
      </w:pPr>
      <w:bookmarkStart w:id="13" w:name="__RefHeading___Toc26874192"/>
      <w:bookmarkEnd w:id="13"/>
      <w:r>
        <w:rPr/>
        <w:t>Considerazioni finali</w:t>
      </w:r>
    </w:p>
    <w:p>
      <w:pPr>
        <w:pStyle w:val="TextBody"/>
        <w:rPr/>
      </w:pPr>
      <w:r>
        <w:rPr>
          <w:iCs/>
        </w:rPr>
        <w:t>Il ritratto della situazione abitativa degli immigrati presenti nella provincia di Ravenna mostra delle situazioni molto eterogenee fra loro, da alcune che potremmo considerare normali e stabilmente inserite nel contesto territoriale ad altre di estrema precarietà ed emarginazione. È possibile, comunque, identificare quegli elementi che si sono verificati con maggiore frequenza, così come i punti di maggiore criticità.</w:t>
      </w:r>
    </w:p>
    <w:p>
      <w:pPr>
        <w:pStyle w:val="TextBody"/>
        <w:rPr/>
      </w:pPr>
      <w:r>
        <w:rPr>
          <w:iCs/>
        </w:rPr>
        <w:t>Innanzitutto è emerso che gli immigrati presenti in provincia di Ravenna abitano per la maggior parte in appartamenti in condominio (64,7%). La tipologia degli appartamenti cambia, naturalmente, in virtù del numero degli abitanti, anche se sono venute in superficie diverse situazioni di forte sovraffollamento. Si è calcolato che in media un immigrato dispone di circa tredici metri quadri e così la ridotta dimensione degli appartamenti si è rivelata come uno dei punti di maggiore criticità. Inoltre, una parte del campione vive in abitazioni prive di utenze fondamentali. Il 7,3% per cento abita in alloggi senza riscaldamento, mentre alcuni (in misura inferiore al 5%) non hanno il gas, l’acqua potabile o persino i sevizi igienici. Queste condizioni, unite soprattutto alle situazioni di sovraffollamento, causano un’insoddisfazione nei confronti della propria abitazione che coinvolge il 37,3% del campione.</w:t>
      </w:r>
    </w:p>
    <w:p>
      <w:pPr>
        <w:pStyle w:val="TextBody"/>
        <w:rPr/>
      </w:pPr>
      <w:r>
        <w:rPr>
          <w:iCs/>
        </w:rPr>
        <w:t>Per quanto riguarda la tipologia degli appartamenti quelli maggiormente diffusi sono i bilocali (36,7%) o comunque delle abitazioni con una superficie compresa fra i 51 e i 70 mq (37,7%). Il canone mensile nel 40% dei casi supera le 800.000 lire, anche se l’ammontare più frequente si trova in un intervallo che va dalle 400 alle 800 mila lire al mese (44%). Nella maggior parte dei casi siamo in presenza di un contratto regolarmente registrato, anche se sono ancora il 20,6% le situazioni di affitto non regolare.</w:t>
      </w:r>
    </w:p>
    <w:p>
      <w:pPr>
        <w:pStyle w:val="TextBody"/>
        <w:rPr/>
      </w:pPr>
      <w:r>
        <w:rPr>
          <w:iCs/>
        </w:rPr>
        <w:t>Rispetto alla stabilità degli insediamenti nel territorio, in generale si può concludere che esiste una diffusa mobilità abitativa. A parte i nuovi arrivati, tutti gli immigrati hanno alle loro spalle diverse esperienze abitative. A riprova di questa mobilità bisogna sottolineare che il 40,7% del campione vive nell’attuale alloggio da non più di un anno. Inoltre il 34% degli intervistati considera la propria sistemazione del tutto provvisoria, fatto che sta a indicare come queste persone, per volontà o costrizione, siano comunque alla costante ricerca di un nuovo alloggio. Nella ricerca dell’alloggio è risultato spesso indispensabile l’aiuto di parenti o conoscenti, se non quello del datore di lavoro. Questo sottintende una forte difficoltà che l’immigrato incontra quando cerca un alloggio tramite i canali tradizionali del libero mercato, in particolare tramite l’agenzia immobiliare che si è rivelata utile solo nel 18,9% dei casi. A questo si collega l’ultimo aspetto critico, che è quello della discriminazione. Dalla ricerca emerge che la maggior parte degli immigrati si sono sentiti oggetto di atti discriminatori quando si sono messi alla ricerca di un alloggio.</w:t>
      </w:r>
    </w:p>
    <w:p>
      <w:pPr>
        <w:pStyle w:val="Heading2"/>
        <w:rPr/>
      </w:pPr>
      <w:bookmarkStart w:id="14" w:name="__RefHeading___Toc26874193"/>
      <w:bookmarkEnd w:id="14"/>
      <w:r>
        <w:rPr/>
        <w:t>La condizione abitativa. Un approfondimento.</w:t>
      </w:r>
    </w:p>
    <w:p>
      <w:pPr>
        <w:pStyle w:val="TextBody"/>
        <w:rPr/>
      </w:pPr>
      <w:r>
        <w:rPr/>
        <w:t>In questa sede ci proponiamo di approfondire alcuni aspetti sulla condizione abitativa vissuta dagli immigrati che sono stati affrontati, fino a questo momento, solo a livello quantitativo. In particolare si cercherà di entrare maggiormente nel merito delle problematiche legate allo spazio casa, dei condizionamenti sulla qualità della vita che implica il problema alloggio, mettendo in luce alcune situazioni di disagio che risultano essere, purtroppo, molto frequenti, in particolare quando entra in gioco il contesto familiare. Per raccogliere alcuni elementi qualitativi, nella conduzione della nostra indagine sono state condotte delle brevi interviste con circa trenta persone immigrate, già interpellate per la somministrazione del questionario, che si sono rese disponibili a fornirci ulteriori dettagli sulla loro condizione abitativa.</w:t>
      </w:r>
    </w:p>
    <w:p>
      <w:pPr>
        <w:pStyle w:val="Normal"/>
        <w:rPr/>
      </w:pPr>
      <w:r>
        <w:rPr/>
        <w:t xml:space="preserve">In questa parte di approfondimento è utile anche confrontare il presente lavoro con i risultati di due ricerche condotte recentemente a livello nazionale. La prima, commissionata dal Dipartimento Affari Sociali - Presidenza del Consiglio dei Ministri e dal CNEL, è stata condotta dalla Fondazione “Silvano Andolfi” e riguarda </w:t>
      </w:r>
      <w:r>
        <w:rPr>
          <w:i/>
        </w:rPr>
        <w:t>La qualità della vita delle famiglie immigrate in Italia</w:t>
      </w:r>
      <w:r>
        <w:rPr/>
        <w:t xml:space="preserve">, un lavoro che ha coinvolto 230 nuclei familiari. La seconda, più ampia e specifica sul tema dell’abitazione, è un’indagine di tipo quantitativo sulle </w:t>
      </w:r>
      <w:r>
        <w:rPr>
          <w:i/>
        </w:rPr>
        <w:t xml:space="preserve">Condizioni abitative degli immigrati in Italia </w:t>
      </w:r>
      <w:r>
        <w:rPr/>
        <w:t xml:space="preserve">condotta dalla People/SWG per conto di Sunia e Ancab-LegaCoop. Quest’ultima ricerca ha invece coinvolto un campione nazionale di 1.000 immigrati. </w:t>
      </w:r>
    </w:p>
    <w:p>
      <w:pPr>
        <w:pStyle w:val="TextBody"/>
        <w:rPr/>
      </w:pPr>
      <w:r>
        <w:rPr/>
        <w:t>L’elemento da cui si può partire per questo approfondimento è il grado di soddisfazione degli intervistati riguardo alla propria condizione abitativa, per poi entrare nel dettaglio rispetto ai problemi più rilevanti. Abbiamo visto come il 62,7% del campione da noi indagato ha espresso un parere positivo rispetto alla propria situazione alloggiativa (abbastanza o molto soddisfatto). Il dato non è molto dissimile da quello che emerge dalla ricerca della Fondazione Andolfi, in cui è il 57,1% degli intervistati a dichiararsi soddisfatto. L’autopercezione della propria condizione abitativa nella ricerca di Sunia, Ancab-LegaCoop è definita “buona e non manca nulla” dal 35% degli immigrati, dato che può essere accostato al nostro “molto soddisfatto”, che riguarda però solo il 20,7% degli intervistati. La soddisfazione per l’attuale sistemazione può essere, spesso, legata a una provenienza da condizioni abitative peggiori. In un’esperienza migratoria, in cui spesso si deve cambiare luogo a causa della mobilità lavorativa, orizzontale e, fortunatamente, a volte anche verticale, è frequente passare da tipologie alloggiative molto diverse fra loro che spesso corrispondono anche alle tappe di un percorso migratorio. Nella ricerca di Sunia, Ancab-LegaCoop il 56% degli intervistati ha dichiarato che l’attuale sistemazione è più soddisfacente di quella precedente.</w:t>
      </w:r>
    </w:p>
    <w:p>
      <w:pPr>
        <w:pStyle w:val="TextBody"/>
        <w:rPr/>
      </w:pPr>
      <w:r>
        <w:rPr/>
        <w:t>La ricerca della Fondazione Andolfi mette in evidenza come gli immigrati, nel 59,8% dei casi, abbiano trascorso periodi di convivenza con persone che non erano familiari; più in specifico il 17,1% ha dormito anche in dormitori, il 10% in centri di prima di accoglienza e addirittura al 12,3% è capitato di dormire per strada.</w:t>
      </w:r>
    </w:p>
    <w:p>
      <w:pPr>
        <w:pStyle w:val="Normal"/>
        <w:rPr/>
      </w:pPr>
      <w:r>
        <w:rPr/>
        <w:t>Nella ricerca di Sunia, Ancab-LegaCoop l’</w:t>
      </w:r>
      <w:r>
        <w:rPr>
          <w:i/>
        </w:rPr>
        <w:t>item</w:t>
      </w:r>
      <w:r>
        <w:rPr/>
        <w:t xml:space="preserve"> che ha ottenuto più risposte sull’autopercezione della condizione abitativa è “discreta, ma presenta qualche difficoltà”, che riguarda il 41% degli intervistati. In definitiva solo il 22% definisce la propria situazione abitativa difficile. Questa difficoltà indica nell’affitto troppo caro e, in secondo luogo, nella mancanza di spazio i problemi più pressanti. Diversamente, nella ricerca della Fondazione Andolfi il 24,8% è insoddisfatto per via delle dimensioni dell’abitazione, mentre solo il 3,9% per via dell’affitto troppo caro.</w:t>
      </w:r>
    </w:p>
    <w:p>
      <w:pPr>
        <w:pStyle w:val="TextBody"/>
        <w:rPr/>
      </w:pPr>
      <w:r>
        <w:rPr>
          <w:iCs/>
        </w:rPr>
        <w:t>Il problema dell’abitazione troppo piccola sembra essere una costante per gli immigrati. Come si è visto nel paragrafo precedente, nella nostra ricerca gli immigrati intervistati dispongono in media di circa tredici metri quadri a testa. Le situazioni di sovraffollamento risultano poi molto frequenti e sono la principale causa di disagio. Dall’analisi incrociata dei dati è infatti emerso che coloro che vivono in abitazioni con una superficie inferiore ai cinquanta metri quadri si sono dichiarati poco o per nulla insoddisfatti nel 62,5% dei casi.</w:t>
      </w:r>
    </w:p>
    <w:p>
      <w:pPr>
        <w:pStyle w:val="TextBody"/>
        <w:rPr/>
      </w:pPr>
      <w:r>
        <w:rPr/>
        <w:t>Nell’indagine Sunia, Ancab-LegaCoop vengono definite delle classi di sovraffollamento. Si parla di sovraffollamento quando gli abitanti sono in media 3,4 in appartamenti di due stanze; sovraffollamento estremo quando gli abitanti sono in media 4,6 in appartamenti di una/due stanze. L’analisi incrociata del numero di stanze disponibili con il numero di abitanti identifica una situazione di sovraffollamento o di sovraffollamento estremo che interessa il 73% del campione. Il problema riguarda tanto gli appartamenti di dimensioni più contenute, quanto quelli fino ai 75 mq.</w:t>
      </w:r>
    </w:p>
    <w:p>
      <w:pPr>
        <w:pStyle w:val="Normal"/>
        <w:rPr/>
      </w:pPr>
      <w:r>
        <w:rPr/>
        <w:t>L’alto numero dei componenti delle famiglie immigrate, che spesso ricalcano il modello del nucleo allargato, mal si coniuga con l’eccessivo costo degli appartamenti in locazione e nella maggior parte dei casi gli immigrati sono costretti ad accontentarsi di miniappartamenti.</w:t>
      </w:r>
    </w:p>
    <w:p>
      <w:pPr>
        <w:pStyle w:val="CITAZIONE"/>
        <w:rPr/>
      </w:pPr>
      <w:r>
        <w:rPr/>
        <w:t>Non riusciamo a trovare niente, siamo disperati. Adesso dormiamo in sei in una camera da letto, tutti insieme, io, mia moglie, mia figlia, mia madre, mio fratello, mio zio. (Albania, 34 anni)</w:t>
      </w:r>
    </w:p>
    <w:p>
      <w:pPr>
        <w:pStyle w:val="Normal"/>
        <w:rPr/>
      </w:pPr>
      <w:r>
        <w:rPr/>
        <w:t>Tra le cause di insoddisfazione un elemento critico è quello della condizione dell’appartamento. Sono frequenti i casi di immigrati che abitano in alloggi di qualità molto bassa e con notevoli disservizi. Dalla nostra ricerca è emerso che il 4,7% degli immigrati intervistati vive in sistemazioni senza servizi igienici, mentre il 7,3% ha un alloggio privo di riscaldamento.</w:t>
      </w:r>
    </w:p>
    <w:p>
      <w:pPr>
        <w:pStyle w:val="CITAZIONE"/>
        <w:rPr/>
      </w:pPr>
      <w:r>
        <w:rPr/>
        <w:t>Sono in Italia dal ‘92. Nel ‘99 mi sono trasferito a Ravenna dove sono riuscito a trovare questa casa qui. È un bilocale e paghiamo 700.000 lire al mese. La costruzione è molto vecchia e in casa non funziona il riscaldamento. È molto umida e non si riesce neanche a fare la doccia. Ma non siamo riusciti a trovare niente di meglio a queste cifre. (Algeria, 35 anni)</w:t>
      </w:r>
    </w:p>
    <w:p>
      <w:pPr>
        <w:pStyle w:val="Normal"/>
        <w:rPr/>
      </w:pPr>
      <w:r>
        <w:rPr/>
        <w:t>Causa di insoddisfazione, dunque, può anche essere il pessimo stato dell’immobile. La debolezza dell’immigrato nel mercato libero degli affitti porta ad accettare condizioni abitative anche estreme. Per gli immigrati vengono riscoperte abitazioni che sono al limite dell’agibilità. Si registrano, così, anche situazioni come quelle seguenti.</w:t>
      </w:r>
    </w:p>
    <w:p>
      <w:pPr>
        <w:pStyle w:val="CITAZIONE"/>
        <w:rPr/>
      </w:pPr>
      <w:r>
        <w:rPr/>
        <w:t>La casa in cui vivo fa schifo, una stanza non la possiamo più utilizzare perché ci piove dentro, dai rubinetti esce la sabbia e così non ci possiamo lavare e non possiamo neanche cucinare. E pago 800.000 lire al mese. Prima però vivevo in una stanza in nero e un giorno non ci sono più potuto entrare. (Albania, 23 anni)</w:t>
      </w:r>
    </w:p>
    <w:p>
      <w:pPr>
        <w:pStyle w:val="TextBody"/>
        <w:rPr/>
      </w:pPr>
      <w:r>
        <w:rPr/>
        <w:t>Non solo gli immigrati vengono spinti verso un mercato di abitazioni qualitativamente peggiori, ma questo “abitare inferiorizzato” si manifesta anche nella stessa condizione dei quartieri dove si trova una sistemazione con minore difficoltà. La notevoli difficoltà che si possono incontrare nel reperire un alloggio in affitto spingono gli immigrati a ripiegare spesso nelle zone e nei contesti più degradati della città.</w:t>
      </w:r>
    </w:p>
    <w:p>
      <w:pPr>
        <w:pStyle w:val="CITAZIONE"/>
        <w:rPr/>
      </w:pPr>
      <w:r>
        <w:rPr/>
        <w:t>Il posto dove abito è molto rumoroso, c’è molto traffico e sotto c’è anche un laboratorio di un fornaio che a volte di notte non mi fa dormire. Poi vicino c’è una vecchia fabbrica dov’è pieno di drogati ed è poco sicuro. È già da un anno che sto cercando casa, perché voglio far venire mia moglie. (Senegal, 31 anni)</w:t>
      </w:r>
    </w:p>
    <w:p>
      <w:pPr>
        <w:pStyle w:val="TextBody"/>
        <w:rPr/>
      </w:pPr>
      <w:r>
        <w:rPr/>
        <w:t>Il disagio abitativo può essere spesso dovuto al fatto che un’abitazione scadente, o troppo piccola, è un forte ostacolo per la stessa vita familiare. Dall’esperienza degli operatori che da anni seguono questo tipo di pratiche emerge come il principale ostacolo che impedisce i ricongiungimenti con le mogli e i figli rimasti in patria risieda proprio nella mancanza di un’abitazione ritenuta idonea a tal fine.</w:t>
      </w:r>
    </w:p>
    <w:p>
      <w:pPr>
        <w:pStyle w:val="CITAZIONE"/>
        <w:rPr/>
      </w:pPr>
      <w:r>
        <w:rPr/>
        <w:t>Adesso abitiamo in 5 in un laboratorio dove lavoriamo. Io però voglio portare mia moglie e i miei figli e allora ho bisogno di una casa solo per la mia famiglia ma ho girato tanto e non riesco a trovare. Ho paura che devo abbandonare questa idea e tornare in Marocco appena ho messo da parte molti soldi. (Marocco, 47 anni)</w:t>
      </w:r>
    </w:p>
    <w:p>
      <w:pPr>
        <w:pStyle w:val="TextBody"/>
        <w:rPr/>
      </w:pPr>
      <w:r>
        <w:rPr/>
        <w:t>Bisogna sottolineare che il ricongiungimento è ostacolato anche da una legislazione che prevede dei parametri di idoneità dell’alloggio piuttosto rigidi come condizione per ottenere il nulla osta dalle questure. Nel comune di Ravenna viene applicato un regolamento comunale che prevede quattordici metri quadri a testa per le prime quattro persone, dieci a testa per le successive. Negli altri comuni della provincia di Ravenna vengono applicati i parametri regionali, così come prevede il Testo Unico sull’immigrazione, che prevedono che siano necessari almeno quarantacinque metri quadri per due persone, sessanta per tre.</w:t>
      </w:r>
    </w:p>
    <w:p>
      <w:pPr>
        <w:pStyle w:val="CITAZIONE"/>
        <w:rPr/>
      </w:pPr>
      <w:r>
        <w:rPr/>
        <w:t>La casa è piccola e costa troppo. Non avevo neanche i metri quadrati per fare venire la mia bambina, che era rimasta in Romania con mia sorella. Ho dovuto farla venire come turista e poi metterla in regola qua. (Romania, 32 anni)</w:t>
      </w:r>
    </w:p>
    <w:p>
      <w:pPr>
        <w:pStyle w:val="TextBody"/>
        <w:rPr/>
      </w:pPr>
      <w:r>
        <w:rPr/>
        <w:t>La rigidità di tali parametri rappresenta naturalmente uno scollamento dalla realtà abitativa degli immigrati e mette seriamente a repentaglio il loro diritto all’unità familiare. Succede spesso che, con non poche difficoltà, l’immigrato si procuri un appartamento sufficientemente spazioso per effettuare il ricongiungimento per poi abbandonarlo nel giro di poco tempo perché eccessivamente oneroso.</w:t>
      </w:r>
    </w:p>
    <w:p>
      <w:pPr>
        <w:pStyle w:val="TextBody"/>
        <w:rPr/>
      </w:pPr>
      <w:r>
        <w:rPr/>
        <w:t>Dalle testimonianze raccolte sembra che il disagio aumenti proprio in presenza della famiglia e delle responsabilità che comporta. L’insediamento per nuclei familiari ha un’indubbia necessità di una situazione alloggiativa più stabile e dignitosa. Come sottolinea il Segretario Generale del Centro di Cultura e di Studi Islamici della Romagna, il disagio abitativo ha delle pesanti conseguenze sull’andamento familiare, “c’è una tendenza a sposarsi sempre più tardi e a fare meno figli proprio perché mancano le condizioni materiali per poter progettare il proprio avvenire”. Una simile osservazione è estendibile a chiunque viva in situazioni di precarietà abitativa.</w:t>
      </w:r>
    </w:p>
    <w:p>
      <w:pPr>
        <w:pStyle w:val="CITAZIONE"/>
        <w:rPr/>
      </w:pPr>
      <w:r>
        <w:rPr/>
        <w:t>Per adesso abitiamo in una villetta a schiera che d’estate affittano ai turisti. Non si riesce a trovare affitto per tutto l’anno. Se sentono che sei straniero se ne approfittano e non ti fanno neanche il contratto, tanto credono che sei qui per poco. Invece io qui ci lavoro, c’ho mio marito, ma non c’ho la casa, come si fa a pensare al futuro, come si fa se vogliamo avere dei figli. (Romania, 33 anni)</w:t>
      </w:r>
    </w:p>
    <w:p>
      <w:pPr>
        <w:pStyle w:val="CITAZIONE"/>
        <w:rPr/>
      </w:pPr>
      <w:r>
        <w:rPr/>
        <w:t>Questa situazione non mi fa dormire la notte. Viviamo in un appartamento con un contratto che ci rinnovano mese per mese e così da un giorno all’altro ci possiamo trovare in mezzo a una strada. Non riesco trovare un casa per tutto l’anno; a Cervia affittano solo ai turisti, e poi appena sentono che sei straniero non si fidano. Se fosse solo per me andrebbe anche bene, potrei anche dormire in macchina, ma con me c’è mia moglie e tre figli e questa cosa non mi fa dormire la notte. (Marocco, 32 anni)</w:t>
      </w:r>
    </w:p>
    <w:p>
      <w:pPr>
        <w:pStyle w:val="Normal"/>
        <w:rPr/>
      </w:pPr>
      <w:r>
        <w:rPr/>
        <w:t>Da queste testimonianze emerge chiaramente come il problema delle abitazioni si è modificato nel tempo raggiungendo espressioni ancora più drammatiche quando si è di fronte a un nuovo modello migratorio, quando l’immigrato decide che l’Italia non è solo il paese dove lavorare, ma dove costruire il proprio futuro insieme alla propria famiglia. Se una singola persona può adattarsi anche alle sistemazioni più precarie e cambiare abitazione di frequente, quando entra in gioco la famiglia tali situazioni non sono più sostenibili e provocano un senso di esclusione e di “non accoglienza” ancora più profondo.</w:t>
      </w:r>
    </w:p>
    <w:p>
      <w:pPr>
        <w:sectPr>
          <w:footerReference w:type="default" r:id="rId8"/>
          <w:type w:val="nextPage"/>
          <w:pgSz w:w="11906" w:h="16838"/>
          <w:pgMar w:left="1134" w:right="1134" w:gutter="0" w:header="0" w:top="1134" w:footer="709" w:bottom="1418"/>
          <w:pgNumType w:fmt="decimal"/>
          <w:formProt w:val="false"/>
          <w:textDirection w:val="lrTb"/>
          <w:docGrid w:type="default" w:linePitch="360" w:charSpace="0"/>
        </w:sectPr>
        <w:pStyle w:val="Normal"/>
        <w:rPr/>
      </w:pPr>
      <w:r>
        <w:rPr/>
      </w:r>
    </w:p>
    <w:p>
      <w:pPr>
        <w:pStyle w:val="Heading8"/>
        <w:rPr/>
      </w:pPr>
      <w:r>
        <w:rPr/>
        <w:t>Capitolo 2</w:t>
      </w:r>
    </w:p>
    <w:p>
      <w:pPr>
        <w:pStyle w:val="Heading1"/>
        <w:rPr/>
      </w:pPr>
      <w:bookmarkStart w:id="15" w:name="__RefHeading___Toc26874194"/>
      <w:bookmarkEnd w:id="15"/>
      <w:r>
        <w:rPr/>
        <w:t>Il mercato privato degli affitti. La relazione proprietari – inquilini immigrati.</w:t>
      </w:r>
    </w:p>
    <w:p>
      <w:pPr>
        <w:pStyle w:val="Heading2"/>
        <w:rPr/>
      </w:pPr>
      <w:bookmarkStart w:id="16" w:name="__RefHeading___Toc26874195"/>
      <w:bookmarkEnd w:id="16"/>
      <w:r>
        <w:rPr/>
        <w:t>Mercato libero e immigrati</w:t>
      </w:r>
    </w:p>
    <w:p>
      <w:pPr>
        <w:pStyle w:val="TextBody"/>
        <w:rPr/>
      </w:pPr>
      <w:r>
        <w:rPr/>
        <w:t>Affrontare il tema “casa e immigrati” significa inevitabilmente concentrare l’analisi sul fenomeno delle abitazioni in locazione. La casa in proprietà riguarda solo in maniera marginale l’esperienza degli immigrati (il 5% secondo la ricerca condotta da Sunia, Ancab-LegaCoop) e quasi sempre si tratta del punto di arrivo di un lungo percorso migratorio, oppure coinvolge un’immigrazione ricca, non certo in fuga da paesi più poveri del nostro spinta da necessità economiche. In Italia è inoltre estremamente bassa l’offerta di edilizia sociale, che non supera il 5% del totale, rispetto a una media europea del 19% (CNEL, 2000). La ricerca della casa passa prevalentemente attraverso il mercato degli affitti dove si stima trovino alloggio tra il 60% e l’80% degli immigrati (Tosi A., 1999). Ed è proprio nel mercato libero che si manifesta tutta una serie di disagi aggiuntivi rispetto ai cittadini italiani. All’ostacolo costituito dalla modesta capacità economica dell’affittuario si aggiunge quello della resistenza di molti proprietari ad affittare agli immigrati. Per un immigrato i tempi per trovare un alloggio nel mercato privato diventano eccessivamente lunghi e questa difficoltà spesso si traduce in un’accettazione di una serie di condizioni “disagevoli ma necessarie” per poter accedere a una casa, o più semplicemente per avere un tetto sotto cui dormire. E ciò avviene anche quando si trova in una condizione lavorativa che gli permette di pagare regolarmente un affitto e di offrire le garanzie richieste dai proprietari. Sono molti gli immigrati che non ottengono un regolare contratto di affitto o che pagano un canone superiore a quello previsto dal contratto, che non ottengono le ricevute di pagamento e che non possono quindi provare di aver pagato il canone, che pagano canoni superiori a quelli di mercato per case ai limiti dell’abitabilità.</w:t>
      </w:r>
    </w:p>
    <w:p>
      <w:pPr>
        <w:pStyle w:val="Normal"/>
        <w:rPr/>
      </w:pPr>
      <w:r>
        <w:rPr/>
        <w:t>L’aumento dei flussi e il mutamente del modello migratorio che si sono verificati in Italia in questi ultimi anni hanno portato a una crescita della domanda di affitti e soprattutto a una diversificazione della domanda stessa. I ricongiungimenti familiari, e la conseguenza tendenza verso un insediamento maggiormente stabile, hanno portato a un aumento della richiesta di sistemazioni propriamente abitative e a un conseguente rifiuto delle sistemazioni più precarie e di quelle collettive, dai dormitori, ai centri di accoglienza ai posti letto nei luoghi di lavoro. E la domanda è prevalentemente di affitto economico, considerato che ci si trova di fronte soprattutto a famiglie monoreddito o non ancora ricongiunte. Questa elevata domanda è andata ad aggiungersi alla crescente domanda di alloggi in affitto anche da parte di cittadini italiani “proveniente in parte da nuove marginalità e povertà e in parte alimentate dal processo, in atto ormai da molto tempo, di scomposizione dei nuclei famigliari e di maggiore mobilità per motivi di lavoro e studio.  Tutto questo determina in generale un aumento dei nuclei famigliari a basso reddito, italiani e immigrati, in cerca di alloggio a prezzi accessibili” (CNEL, 2000). Tale situazione urta contro una storica ristrettezza dell’offerta di alloggi in affitto, dato che in Italia si è da sempre favorito l’accesso all’abitazione in proprietà. Difatti solo il 20% delle abitazioni totali è destinato all’affitto, una quota estremamente ridotta rispetto agli altri Stati europei (SUNIA,1999).</w:t>
      </w:r>
    </w:p>
    <w:p>
      <w:pPr>
        <w:pStyle w:val="Normal"/>
        <w:rPr/>
      </w:pPr>
      <w:r>
        <w:rPr/>
        <w:t>Nel 1998, con la legge n. 431 “Disciplina delle locazioni e del rilascio degli immobili adibiti ad uso abitativo”, si è messo mano a una riforma del regime delle locazioni con il fine di ridare vigore al mercato degli affitti creando convenienze e garanzie sia per i locatori che per gli inquilini. Con la nuova legge vengono previste due tipologie di contratto di locazione stabile e due di locazione transitoria:</w:t>
      </w:r>
    </w:p>
    <w:p>
      <w:pPr>
        <w:pStyle w:val="Normal"/>
        <w:numPr>
          <w:ilvl w:val="0"/>
          <w:numId w:val="7"/>
        </w:numPr>
        <w:rPr/>
      </w:pPr>
      <w:r>
        <w:rPr/>
        <w:t>a canone libero, in cui il locatore può determinare liberamente il canone con un contratto scritto della durata di quattro anni e l’impegno di un rinnovo per altri quattro anni salvo casi di necessità previsti dalla legge;</w:t>
      </w:r>
    </w:p>
    <w:p>
      <w:pPr>
        <w:pStyle w:val="Normal"/>
        <w:numPr>
          <w:ilvl w:val="0"/>
          <w:numId w:val="7"/>
        </w:numPr>
        <w:rPr/>
      </w:pPr>
      <w:r>
        <w:rPr/>
        <w:t>a canone controllato, i cui il costo dell’affitto è determinato da parametri stabiliti da accordi sindacali, a fronte comunque di sgravi fiscali e di un contratto meno duraturo (tre anni più due);</w:t>
      </w:r>
    </w:p>
    <w:p>
      <w:pPr>
        <w:pStyle w:val="Normal"/>
        <w:numPr>
          <w:ilvl w:val="0"/>
          <w:numId w:val="7"/>
        </w:numPr>
        <w:rPr/>
      </w:pPr>
      <w:r>
        <w:rPr/>
        <w:t>transitorio, che può andare da uno a diciotto mesi di durata</w:t>
      </w:r>
      <w:r>
        <w:rPr>
          <w:rFonts w:cs="Verdana" w:ascii="Verdana" w:hAnsi="Verdana"/>
          <w:color w:val="000000"/>
          <w:sz w:val="18"/>
        </w:rPr>
        <w:t xml:space="preserve"> </w:t>
      </w:r>
      <w:r>
        <w:rPr>
          <w:color w:val="000000"/>
        </w:rPr>
        <w:t>e il cui canone, nelle aree metropolitane e nei capoluoghi di provincia, è regolato da accordi comunali fra i sindacati degli inquilini e quelli della proprietà immobiliare;</w:t>
      </w:r>
    </w:p>
    <w:p>
      <w:pPr>
        <w:pStyle w:val="Normal"/>
        <w:numPr>
          <w:ilvl w:val="0"/>
          <w:numId w:val="7"/>
        </w:numPr>
        <w:rPr/>
      </w:pPr>
      <w:r>
        <w:rPr/>
        <w:t>per studenti fuori sede, che non può superare la durata di 36 mesi e il cui</w:t>
      </w:r>
      <w:r>
        <w:rPr>
          <w:color w:val="000000"/>
        </w:rPr>
        <w:t xml:space="preserve"> canone è definito negli accordi comunali fra le Aziende per il diritto allo studio, le associazioni degli studenti, i sindacati degli inquilini e quelli della proprietà immobiliare.</w:t>
      </w:r>
    </w:p>
    <w:p>
      <w:pPr>
        <w:pStyle w:val="Normal"/>
        <w:rPr/>
      </w:pPr>
      <w:r>
        <w:rPr/>
        <w:t>Per gli inquilini i vantaggi sono la possibilità di detrarre il canone dalla dichiarazione dei redditi, l’istituzione di un Fondo sociale nazionale per il sostegno all’affitto e la garanzia rappresentata dall’obbligatorietà della forma scritta. I proprietari posso avvantaggiarsi di maggiori introiti derivante dalla liberalizzazione del mercato e da una diminuzione dell’Irpef sui canoni e sugli affitti non incassati, nonché aliquote Ici differenziate per colpire le abitazioni sfitte.</w:t>
      </w:r>
    </w:p>
    <w:p>
      <w:pPr>
        <w:pStyle w:val="Normal"/>
        <w:rPr/>
      </w:pPr>
      <w:r>
        <w:rPr/>
        <w:t>La spinta propulsiva della liberalizzazione dei contratti, che doveva portare a un aumento della disponibilità di abitazioni in affitto, non sembra, nella realtà, avere sortito i suoi effetti. I dati della Direzione Centrale per la Documentazione e la Statistica del Ministero dell’Interno mostrano come nell’anno 1999 i contratti di locazione ad uso abitativo siano diminuiti, a livello nazionale, del 5,38% rispetto al 1998, un trend negativo che si è confermato con un’ulteriore diminuzione del 2,59% nel 2000.</w:t>
      </w:r>
      <w:r>
        <w:rPr>
          <w:rStyle w:val="FootnoteCharacters"/>
          <w:rStyle w:val="FootnoteAnchor"/>
        </w:rPr>
        <w:footnoteReference w:id="2"/>
      </w:r>
      <w:r>
        <w:rPr/>
        <w:t xml:space="preserve"> Accanto a un mercato ancora rigido si è assistito a una lievitazione degli affitti. I dati del centro studi Nomisma mostrano che nel 2000 gli affitti hanno subito un aumento, rispetto al 1999, che oscilla fra il 10 e il 20%.</w:t>
      </w:r>
    </w:p>
    <w:p>
      <w:pPr>
        <w:pStyle w:val="Normal"/>
        <w:rPr/>
      </w:pPr>
      <w:r>
        <w:rPr/>
        <w:t xml:space="preserve">In una simile situazioni chi subisce il maggior disagio sono le fasce deboli e in particolare gli immigrati, la cui collocazione abitativa dipende in via quasi esclusiva dal mercato privato degli affitti. Le preoccupazioni nel confronto delle caratteristiche del nostro mercato sono già state ampiamente espresse anche nel </w:t>
      </w:r>
      <w:r>
        <w:rPr>
          <w:i/>
        </w:rPr>
        <w:t>Primo rapporto sull’integrazione degli immigrati in Italia</w:t>
      </w:r>
      <w:r>
        <w:rPr/>
        <w:t>: “Le opportunità offerte dal mercato dell’affitto privato (regolare) sono in generale diminuite, il mercato economico si è irrigidito e in molte aree è pressoché scomparsa l’offerta accessibile a popolazioni a reddito moderato o basso. […] Potrebbe inoltre verificarsi un ulteriore degrado dei mercati dell’affitto e del quasi-affitto, e una loro ulteriore informalizzazione.”</w:t>
      </w:r>
    </w:p>
    <w:p>
      <w:pPr>
        <w:pStyle w:val="Normal"/>
        <w:rPr/>
      </w:pPr>
      <w:r>
        <w:rPr/>
        <w:t>La debolezza dell’aspirante inquilino immigrato, le difficoltà aggiuntive che incontra nel reperire un alloggio in affitto, generano una situazione di sovraesposizione a fenomeni di sfruttamento, fra cui il dover affrontare dei canoni superiori a quelli proposti a famiglie italiane. L’Osservatorio dell’Associazione Ares 2000, in un monitoraggio effettuato sul mercato delle locazioni in sette grandi città italiane, è arrivato a individuare e quantificare il costo aggiuntivo che gli immigrati devono affrontare per accedere a un alloggio in affitto nel mercato privato. “È certamente grave, ma non può essere smentito: il passaparola fra proprietari ha creato ormai delle regole non scritte, degli accordi taciti (potremo anche chiamarlo un cartello) che ha delineato un canone “speciale” per immigrati, canone che si colloca oltre il livello del canone libero, provocando automaticamente l’espulsione dei più deboli dal mercato.” Secondo le stime dell’Ares, basate sull’elaborazione di dati Nomisma e Sunia, nelle grandi città il canone richiesto ad immigrati supererebbero del 25% il canone medio del mercato libero.</w:t>
      </w:r>
      <w:r>
        <w:rPr>
          <w:rStyle w:val="FootnoteCharacters"/>
          <w:rStyle w:val="FootnoteAnchor"/>
        </w:rPr>
        <w:footnoteReference w:id="3"/>
      </w:r>
    </w:p>
    <w:p>
      <w:pPr>
        <w:pStyle w:val="Normal"/>
        <w:rPr/>
      </w:pPr>
      <w:r>
        <w:rPr/>
        <w:t>Gli immigrati sono anche gli inquilini che maggiormente ottengono delle sistemazioni precarie, temporanee, spesso al di fuori delle garanzie offerte da un contratto in regola. Secondo una recente indagine del Sunia sulla regolarità della registrazione contrattuale il 19% dei contratti risulta non registrato</w:t>
      </w:r>
      <w:r>
        <w:rPr>
          <w:i/>
        </w:rPr>
        <w:t>.</w:t>
      </w:r>
      <w:r>
        <w:rPr/>
        <w:t xml:space="preserve"> La ricerca condotta da Sunia, Ancab-LegaCoop sulle </w:t>
      </w:r>
      <w:r>
        <w:rPr>
          <w:i/>
        </w:rPr>
        <w:t>Condizioni abitative degli immigrati in Italia</w:t>
      </w:r>
      <w:r>
        <w:rPr/>
        <w:t xml:space="preserve"> mostra come in questo caso siano il 37% i casi di assenza di contratto. Questo rispecchia una realtà che vede una gran parte degli immigrati scivolare nel settore abitativo “informale” o “marginale”. Rivolto agli immigrati nasce così un mercato specifico, di abitazioni sotto standard, al limite dell’abitabilità, difficilmente collocabili nel mercato “normale”, ma “adatte” per situazioni di forte necessità abitativa. Una interessante ricerca condotta dal Censis nel 1993 mostrava come la domanda abitativa marginale riguardasse per il 33% gli immigrati. E dal ’93 a oggi la presenza di immigrati in Italia e più che raddoppiata. Rientra nella esperienza di ogni immigrato il vivere, o l’aver vissuto, in alloggi privi di servizi quali il riscaldamento o l’acqua calda, in alloggi che non rispondono a nessuna tipologia strutturata nemmeno per usi diversi dall’abitazione, in situazioni di sovraffollamento o di coabitazione forzata con sconosciuti. Tutto questo a causa della loro posizione di estrema debolezza nel mercato libero dal quale vengono troppo spesso esclusi o marginalizzati.</w:t>
      </w:r>
    </w:p>
    <w:p>
      <w:pPr>
        <w:pStyle w:val="Heading2"/>
        <w:rPr/>
      </w:pPr>
      <w:r>
        <w:rPr>
          <w:rFonts w:eastAsia="Lucida Console" w:cs="Lucida Console"/>
        </w:rPr>
        <w:t xml:space="preserve"> </w:t>
      </w:r>
      <w:bookmarkStart w:id="17" w:name="__RefHeading___Toc26874196"/>
      <w:r>
        <w:rPr/>
        <w:t>Il contesto locale</w:t>
      </w:r>
      <w:bookmarkEnd w:id="17"/>
    </w:p>
    <w:p>
      <w:pPr>
        <w:pStyle w:val="Normal"/>
        <w:rPr/>
      </w:pPr>
      <w:r>
        <w:rPr/>
        <w:t>Da una analisi dei dati della Direzione Centrale per la Documentazione e la Statistica del Ministero dell’Interno emerge come il mercato delle locazioni in provincia di Ravenna non sia quantitativamente sviluppato come quello di province limitrofe e di dimensioni simili o ancor più ridotte come quella di Forlì-Cesena e Rimini. Nell’anno 2000 in provincia di Ravenna sono state effettuate 8.364 transazioni a fronte delle 11.778 nella provincia di Forlì-Cesena o addirittura delle 17.914 in quella di Rimini.</w:t>
      </w:r>
      <w:r>
        <w:rPr>
          <w:rStyle w:val="FootnoteCharacters"/>
          <w:rStyle w:val="FootnoteAnchor"/>
        </w:rPr>
        <w:footnoteReference w:id="4"/>
      </w:r>
      <w:r>
        <w:rPr/>
        <w:t xml:space="preserve"> È anche vero che sempre gli stessi dati mostrano come in provincia di Ravenna il mercato si stia risvegliando con una crescita del 15,81% rispetto all’anno 1999, a fronte di un calo a livello nazionale e a una crescita modesta, del 3,30%, a livello regionale.</w:t>
      </w:r>
    </w:p>
    <w:p>
      <w:pPr>
        <w:pStyle w:val="Normal"/>
        <w:rPr/>
      </w:pPr>
      <w:r>
        <w:rPr/>
        <w:t>A parte questi dati non esistono studi specifici sul mercato privato dell’affitto nella provincia di Ravenna, non esiste un Osservatorio provinciale sul fenomeno, né è possibile accedere ai dati dell’Ufficio Provinciale del Registro, che peraltro non sono stati ancora informatizzati. Di conseguenza non si conosce l’esatto ammontare della abitazioni in locazione, la loro distribuzione territoriale, la tipologia dei contratti e in quale proporzione si collocano gli immigrati in questo mercato. Per offrire un quadro attendibile del mercato locale degli affitti, per il presente lavoro si è attinto ai dati e alle testimonianze dirette di operatori del mercato quali il Sunia, l’Associazione provinciale della proprietà edilizia e l’Associazione sindacale dei piccoli proprietari immobiliari (ASPPI). Per riuscire a fotografare meglio l’attuale situazione sono state intervistate anche quindici agenzie immobiliari, scelte fra quelle che trattano esclusivamente, o comunque significativamente, alloggi in affitto.</w:t>
      </w:r>
      <w:r>
        <w:rPr>
          <w:rStyle w:val="FootnoteCharacters"/>
          <w:rStyle w:val="FootnoteAnchor"/>
        </w:rPr>
        <w:footnoteReference w:id="5"/>
      </w:r>
      <w:r>
        <w:rPr/>
        <w:t xml:space="preserve"> Il mercato, naturalmente, lo si comprende se lo si osserva anche dalla parte di chi cerca affitto, quindi preziose sono state le diverse testimonianze di vita estrapolate dalle interviste dirette effettuate al nostro campione di immigrati.</w:t>
      </w:r>
    </w:p>
    <w:p>
      <w:pPr>
        <w:pStyle w:val="Normal"/>
        <w:rPr/>
      </w:pPr>
      <w:r>
        <w:rPr/>
        <w:t>In linea con la tendenza nazionale, oggi gli immigrati sono diventati tra i principali protagonisti del mercato locale dell’affitto. Dalle interviste effettuate alle agenzie emerge come gli immigrati costituiscano oltre il 50% della clientela di quelle che trattano solo affitti e in generale, comunque, non sono mai al di sotto del 20% nel caso delle altre agenzie. Quasi nulla invece l’affluenza di clienti di immigrati in cerca di casa in proprietà. Questa forte incidenza è sicuramente espressione anche del fatto che gli immigrati sono quelli che, più di altri, per un tempo maggiore girano da una agenzia all’altra, quasi sempre con scarso successo, per trovare un’abitazione in affitto. In base ai dati forniti dal Sunia provinciale gli immigrati raggiungono invece appena il 10% dei loro iscritti, un dato che può essere influenzato anche dalla conoscenza o meno del sindacato e quindi dal grado di sindacalizzazione degli immigrati.</w:t>
      </w:r>
      <w:r>
        <w:rPr>
          <w:rStyle w:val="FootnoteCharacters"/>
          <w:rStyle w:val="FootnoteAnchor"/>
        </w:rPr>
        <w:footnoteReference w:id="6"/>
      </w:r>
      <w:r>
        <w:rPr/>
        <w:t xml:space="preserve"> Secondo i dati fornitici dall’Asppi, a Ravenna il 15% dei contratti di locazione sono intestati a inquilini immigrati, il 20% a Faenza. I dati dell’Asppi possono essere considerati piuttosto rappresentativi del mercato nel suo insieme considerato che nell’anno 2001 presso l’associazione sono stati redatti circa 1.500 contratti di locazione.</w:t>
      </w:r>
    </w:p>
    <w:p>
      <w:pPr>
        <w:pStyle w:val="Normal"/>
        <w:rPr/>
      </w:pPr>
      <w:r>
        <w:rPr/>
        <w:t>Naturalmente i dati sopra riportati possono essere presi come riferimento solo per le situazioni contrattuali in regola. Le difficoltà che gli immigrati incontrano nel mercato degli affitti fanno sì che siano molto frequenti le sistemazioni provvisorie reperite nel mercato in nero o marginale.</w:t>
      </w:r>
      <w:r>
        <w:rPr>
          <w:i/>
        </w:rPr>
        <w:t xml:space="preserve"> </w:t>
      </w:r>
      <w:r>
        <w:rPr/>
        <w:t>Dalla ricerca da noi effettuata emergeva, appunto, come il 20,7% degli affitti fossero in assenza di un contratto in regola. Una percentuale sicuramente elevata, anche se notevolmente inferiore a quella emersa su base nazionale dalla ricerca condotta da Sunia, Ancab-LegaCoop (37%). Dalle interviste effettuate sembra che proprio gli stessi immigrati siano particolarmente insistenti nel cercare un contratto di affitto regolarmente registrato. Del resto la particolare condizione giuridica in cui si trova l’immigrato fa sì che esso sia maggiormente spinto a cercare il più possibile situazioni di completa legalità. A differenza degli italiani, all’assenza di un contratto regolare corrisponde l’assenza di una residenza con i disagi che questo comporta; inoltre, senza un contratto regolare non è possibile effettuare il ricongiungimento familiare o accedere al bando di concorso per il contributo a sostegno della locazione.</w:t>
      </w:r>
    </w:p>
    <w:p>
      <w:pPr>
        <w:pStyle w:val="CITAZIONE"/>
        <w:rPr/>
      </w:pPr>
      <w:r>
        <w:rPr/>
        <w:t>Siamo senza contratto. Io ho chiesto al padrone di farmi il contratto, gli ho detto che i soldi per registralo li metto io, ma non me lo vuole fare perché dice che ha paura che così non ce ne andiamo più. Così non posso prendere la residenza e non posso avere il soldi del Comune per pagare l’affitto. (Marocco, 31 anni)</w:t>
      </w:r>
    </w:p>
    <w:p>
      <w:pPr>
        <w:pStyle w:val="Corpodeltesto2"/>
        <w:rPr/>
      </w:pPr>
      <w:r>
        <w:rPr/>
        <w:t>Come si è affermato all’inizio del presente paragrafo, il mercato dell’affitto nella provincia di Ravenna non è particolarmente vitale. Dalle diverse testimonianze raccolte la situazione sembra peggiorare mano a mano che ci si sposta nell’entroterra, nel comprensorio lughese e, in maggior misura, nella zona faentina e pedemontana, dove trovare casa in affitto diventa sempre più difficile.</w:t>
      </w:r>
    </w:p>
    <w:p>
      <w:pPr>
        <w:pStyle w:val="CITAZIONE"/>
        <w:rPr/>
      </w:pPr>
      <w:r>
        <w:rPr/>
        <w:t>Rispetto a Ravenna qua a Faenza il patrimonio disponibile per l’affitto è notevolmente inferiore. Non si è costruito molto in questi ultimi anni e soprattutto molto poco viene destinato al mercato degli affitti. Ma soprattutto mancano le località di mare. (Agenzia immobiliare, Faenza, 10)</w:t>
      </w:r>
    </w:p>
    <w:p>
      <w:pPr>
        <w:pStyle w:val="Normal"/>
        <w:rPr/>
      </w:pPr>
      <w:r>
        <w:rPr/>
        <w:t>Esiste invece una disponibilità molto elevata di abitazioni in affitto nella zona costiera, patrimonio nato con quel boom immobiliare che è stato sospinto dal turismo di massa così come si è sviluppato nella riviera romagnola. Il turismo ha quindi generato e indirizzato il mercato dell’affitto e lo stesso andamento del turismo nelle singole località determina le caratteristiche dei singoli mercati locali. In zone costiere dove il turismo è molto fiorente, come a Cervia-Milano Marittima, l’offerta di affitti è quasi tutta assorbita da quel tipo di mercato facendo sì che è diventato estremamente difficile trovare abitazioni in affitto per tutto l’anno. Semplicemente, per i proprietari risulta più conveniente affittare il proprio appartamento per i tre/quattro mesi estivi, nei quali i prezzi lievitano fino a superare le 40.000 lire al metro quadro.</w:t>
      </w:r>
      <w:r>
        <w:rPr>
          <w:rStyle w:val="FootnoteCharacters"/>
          <w:rStyle w:val="FootnoteAnchor"/>
        </w:rPr>
        <w:footnoteReference w:id="7"/>
      </w:r>
      <w:r>
        <w:rPr/>
        <w:t xml:space="preserve"> Da questa situazione nasce comunque una patrimonio di abitazioni sfitte nei mesi invernali, ed è estremamente frequente che queste vengano affittate in nero, o con contratti transitori, a immigrati che nei mesi estivi poi trovano altre situazioni transitorie.</w:t>
      </w:r>
    </w:p>
    <w:p>
      <w:pPr>
        <w:pStyle w:val="CITAZIONE"/>
        <w:rPr/>
      </w:pPr>
      <w:r>
        <w:rPr/>
        <w:t>Nel condomino dove abitiamo siamo tutti stranieri, quasi tutti rumeni. L’appartamento è molto piccolo, camera e cucina, e ci abitiamo in quattro: io, mio figlio, la sua fidanzata e un loro amico. Paghiamo 700.000 al mese, tutto in nero. D’estate arrivano i turisti e a marzo dobbiamo lasciarlo. Andremo a stare in qualche albergo dove troviamo da lavorare. (Romania, 50 anni)</w:t>
      </w:r>
    </w:p>
    <w:p>
      <w:pPr>
        <w:pStyle w:val="Normal"/>
        <w:rPr/>
      </w:pPr>
      <w:r>
        <w:rPr/>
        <w:t>Succede invece che in località turistiche non particolarmente prestigiose l’eccessivo investimento immobiliare ha generato un patrimonio molto alto di appartamenti in affitto che i proprietari sono disponibili a concedere anche per tutto l’anno. Questo è il caso di Lido Adriano che, come si è visto nel precedente capitolo, in virtù dei meccanismi di mercato, è diventata la località di maggiore attrazione per gli immigrati in tutta la provincia di Ravenna, fungendo spesso da “valvola di sfogo” per un entroterra che non riesce, o che non vuole, assorbire la crescente domanda di affitti.</w:t>
      </w:r>
    </w:p>
    <w:p>
      <w:pPr>
        <w:pStyle w:val="Normal"/>
        <w:rPr/>
      </w:pPr>
      <w:r>
        <w:rPr/>
        <w:t>Un’ultima considerazione va effettuata sul tipo di proprietà a cui ci troviamo di fronte. In provincia di Ravenna esiste una proprietà molto diffusa, di conseguenza più che di grandi proprietari nella maggior parte dei casi si deve parlare di piccoli proprietari immobiliari.</w:t>
      </w:r>
    </w:p>
    <w:p>
      <w:pPr>
        <w:pStyle w:val="CITAZIONE"/>
        <w:rPr/>
      </w:pPr>
      <w:r>
        <w:rPr/>
        <w:t>La proprietà è una forma di risparmio delle famiglie, quindi è molto legata alla persona ed esistono molte più cautele nel concederla in affitto. Si cercano soprattutto persone con referenza che diano la certezza del pagamento e soprattutto che mantengano l’abitazione in buone condizioni e che la riconsegnino nelle condizioni originarie. (SUNIA, Ravenna)</w:t>
      </w:r>
    </w:p>
    <w:p>
      <w:pPr>
        <w:pStyle w:val="Normal"/>
        <w:rPr/>
      </w:pPr>
      <w:r>
        <w:rPr/>
        <w:t>I rapporti fra locatario e locatore sono quindi molto diretti e in questo modo la scelta di affittare il proprio appartamento è una scelta estremamente personale che porta con sé molte più incertezze. L’affitto non è l’attività economica principale del piccolo proprietario, non è il suo business, di conseguenza c’è molta meno propensione ad affittare se non in presenza di forti garanzie, anche a livello psicologico. Questa situazione, che fa aumentare il potere contrattuale dei proprietari, porta da un lato a dei prezzi più alti, dall’altro fa sì che il proprietario cerchi di scegliersi il proprio inquilino. La categoria degli inquilini viene così suddivisa in classi e si crea una sorta di gerarchia fra i potenziali inquilini.</w:t>
      </w:r>
    </w:p>
    <w:p>
      <w:pPr>
        <w:pStyle w:val="CITAZIONE"/>
        <w:rPr/>
      </w:pPr>
      <w:r>
        <w:rPr/>
        <w:t>Qua in provincia la mentalità della gente è molto chiusa. Quando si rivolgono a noi i proprietari tracciano un identikit del loro inquilino ideale e poi ci danno la lista di quelli che non vogliono: famiglie con bambini piccoli, studenti, meridionale e meno di tutti gli extracomunitari. (Agenzia immobiliare, Faenza, 9)</w:t>
      </w:r>
    </w:p>
    <w:p>
      <w:pPr>
        <w:pStyle w:val="Heading2"/>
        <w:rPr/>
      </w:pPr>
      <w:bookmarkStart w:id="18" w:name="__RefHeading___Toc26874197"/>
      <w:bookmarkEnd w:id="18"/>
      <w:r>
        <w:rPr/>
        <w:t>“</w:t>
      </w:r>
      <w:r>
        <w:rPr/>
        <w:t>Lo voglio che parli il romagnolo”. Accesso all’abitazione e discriminazione.</w:t>
      </w:r>
    </w:p>
    <w:p>
      <w:pPr>
        <w:pStyle w:val="Normal"/>
        <w:rPr/>
      </w:pPr>
      <w:r>
        <w:rPr/>
        <w:t>Per cercare una casa in affitto anche gli immigrati si rivolgono sistematicamente alle agenzie immobiliari, dalle quali continua a passare gran parte del patrimonio abitativo a disposizione sul mercato. Questo avviene nonostante il livello di successo per gli immigrati si dimostri estremamente basso. Dalla nostra ricerca sulla situazione abitativa è emerso che solo il 18,9% degli immigrati intervistati ha trovato casa in affitto tramite un’agenzia immobiliare. Il dato non cambia di molto se si guarda la ricerca condotta a livello nazionale da Sunia, Ancab-LegaCoop, che mostra che l’alloggio è stato reperito tramite il canale dell’agenzia immobiliare nel 15% dei casi. Le stesse agenzie immobiliari da noi intervistate sono unanimi nell’ammettere che non riescono a soddisfare la domanda sempre crescente di affitto da parte degli immigrati. E si parla di cifre molto basse, che si contano sulle dita di una mano in alcuni casi, e che comunque difficilmente arrivano al 10-15% delle richieste, come nel caso delle agenzie di solo affitti per le quali, come abbiamo visto, gli immigrati costituiscono oltre la metà della clientela. Diventa così inevitabile che l’agenzia immobiliare sia il luogo fisico dove si manifestano, nella loro evidenza, tutte le difficoltà che l’immigrato incontra nel trovare un alloggio in affitto. È fra i muri dell’agenzia immobiliare che si consuma la rappresentazione della “non accoglienza”, che l’immigrato vive una delle maggiori situazioni di rifiuto da parte della società di arrivo. Di conseguenza l’agenzia immobiliare è un luogo di frattura sociale e di alta conflittualità.</w:t>
      </w:r>
    </w:p>
    <w:p>
      <w:pPr>
        <w:pStyle w:val="CITAZIONE"/>
        <w:rPr/>
      </w:pPr>
      <w:r>
        <w:rPr/>
        <w:t>Da quando sono in Italia non sono mai riuscito a trovare un alloggio con le agenzie. Non affittano a quelli di colore. (Senegal, 56 anni, in Italia dal 1987)</w:t>
      </w:r>
    </w:p>
    <w:p>
      <w:pPr>
        <w:pStyle w:val="CITAZIONE"/>
        <w:rPr/>
      </w:pPr>
      <w:r>
        <w:rPr/>
        <w:t>Alle agenzie non ho mai trovato casa. Non dicono subito di no, ti prendono il numero di telefono e poi non ti chiamano mai. (Bangladesh, 33 anni)</w:t>
      </w:r>
    </w:p>
    <w:p>
      <w:pPr>
        <w:pStyle w:val="CITAZIONE"/>
        <w:rPr/>
      </w:pPr>
      <w:r>
        <w:rPr/>
        <w:t>C’è molta discriminazione. Nelle agenzie appena sentono che sei straniero dicono che non c’è mai niente. (Macedonia, 25 anni)</w:t>
      </w:r>
    </w:p>
    <w:p>
      <w:pPr>
        <w:pStyle w:val="CITAZIONE"/>
        <w:rPr/>
      </w:pPr>
      <w:r>
        <w:rPr/>
        <w:t>Non serve a nulla andare per agenzie. Le agenzie immobiliari sono tutte criminali e razziste. (Marocco, 51 anni)</w:t>
      </w:r>
    </w:p>
    <w:p>
      <w:pPr>
        <w:pStyle w:val="Normal"/>
        <w:rPr/>
      </w:pPr>
      <w:r>
        <w:rPr/>
        <w:t>Gli agenti immobiliari sono inevitabilmente diventati protagonisti involontari di questo conflitto, perché a loro è delegato il compito di trovare una risposta a un problema così pressante come quello degli alloggi per immigrati. Di fronte a una situazione simile non viene nascosto il disagio da parte degli stessi operatori delle agenzie.</w:t>
      </w:r>
    </w:p>
    <w:p>
      <w:pPr>
        <w:pStyle w:val="CITAZIONE"/>
        <w:rPr/>
      </w:pPr>
      <w:r>
        <w:rPr/>
        <w:t>Solo ieri ne sono venuti dieci a cercare casa. E noi le case per loro non ce le abbiamo, non è che non gliele vogliamo dare. Ieri ho anche avuto paura perché uno si è arrabbiato e ha iniziato a urlare che siamo dei razzisti. (Agenzia immobiliare, Faenza, 11)</w:t>
      </w:r>
    </w:p>
    <w:p>
      <w:pPr>
        <w:pStyle w:val="Normal"/>
        <w:rPr/>
      </w:pPr>
      <w:r>
        <w:rPr/>
        <w:t>Esistono delle difficoltà oggettive che ostacolano la ricerca di una casa in affitto. Si è detto come il patrimonio immobiliare disponibile per l’affitto sia basso, in provincia di Ravenna come in tutta la nostra penisola, dove non supera il 20% del totale. Esistono poi casi estremi, come avviene a Cervia, dove le abitazioni destinate all’affitto stabile sono estremamente rare, perché assorbite dalla domanda turistica. In un simile contesto è difficile per chiunque trovare casa e le poche agenzie immobiliari che non trattano solo affitti turistici indicano in questa carenza cronica il principale ostacolo per chi voglia stabilirsi nel comune di Cervia. È poi anche vero che i prezzi a canone libero negli ultimi anni sono aumentati e risultano spesso troppo gravosi per famiglie a basso reddito. Nel caso delle famiglie immigrate la disponibilità di reddito è quasi sempre inferiore a quella degli italiani, anche perché si verificano spesso le seguenti condizioni: a parte qualche eccezione gli immigrati sono occupati in lavori meno remunerativi; le loro famiglie sono più numerose e spesso monoreddito, o con solo un reddito stabile; mancano di un capitale familiare alle spalle; spediscono parte dei loro guadagni nei paesi di origine. Se poi dovessimo prendere in considerazione anche l’ipotesi di un canone superiore per gli immigrati (Ares 2000), ipotesi che non è stata verificata nella nostra ricerca sul territorio della provincia di Ravenna, allora possiamo immaginare quanto possa incidere l’affitto nell’economia di una famiglia immigrata e di quanto, a questo punto, si restringa ulteriormente l’offerta appetibile di abitazioni nel mercato degli affitti.</w:t>
      </w:r>
      <w:r>
        <w:rPr>
          <w:rStyle w:val="FootnoteCharacters"/>
          <w:rStyle w:val="FootnoteAnchor"/>
        </w:rPr>
        <w:footnoteReference w:id="8"/>
      </w:r>
    </w:p>
    <w:p>
      <w:pPr>
        <w:pStyle w:val="Normal"/>
        <w:rPr/>
      </w:pPr>
      <w:r>
        <w:rPr/>
        <w:t>Considerati questi problemi, per i quali gli immigrati potrebbero appartenere alla stessa categoria dei lavoratori e delle famiglie italiane a basso reddito che aspirano a una casa in affitto, dalla realtà dei fatti emerge però che l’immigrato vive delle difficoltà aggiuntive rispetto all’italiano, che fanno sì che occorrano anche anni per trovare un alloggio, e che spesso sia necessario accontentarsi di una sistemazione scadente e non consona alle esigenze di una famiglia. Bisogna quindi interrogarsi sul perché le agenzie, e di conseguenza il libero mercato, non siano in grado di rispondere alla domanda di case da parte di questa che è diventata una tipologia a parte di clienti, i clienti immigrati.</w:t>
      </w:r>
    </w:p>
    <w:p>
      <w:pPr>
        <w:pStyle w:val="Normal"/>
        <w:rPr/>
      </w:pPr>
      <w:r>
        <w:rPr/>
        <w:t>Salvo rare eccezioni, dalle testimonianze raccolte emerge come l’ostacolo principale sia costituito dalla mancanza di volontà da parte dei proprietari a concedere in affitto il proprio immobile ad immigrati. Nelle interviste effettuate alle agenzie immobiliari, ad esempio, alla domanda su “quali possono essere eventuali difficoltà che impediscono a un immigrato di trovare casa in affitto” undici intervistati su quindici hanno indicato come il motivo principale risieda nel fatto che “i proprietari non vogliono affittare agli stranieri”. Nello specifico, le agenzie intervistate sostengano che questo comportamento riguardi indicativamente nove proprietari su dieci. Per quanto sia stato sanzionato solo in rare ed evidenti occasioni</w:t>
      </w:r>
      <w:r>
        <w:rPr>
          <w:rStyle w:val="FootnoteCharacters"/>
          <w:rStyle w:val="FootnoteAnchor"/>
        </w:rPr>
        <w:footnoteReference w:id="9"/>
      </w:r>
      <w:r>
        <w:rPr/>
        <w:t>, si può, a ragione, sostenere che nel mercato degli affitti esiste una forte discriminazione nei confronti degli immigrati. Per discriminazione intendiamo un trattamento differenziato di un gruppo di persone, identificato con l’attribuzione di caratteri comuni distintivi, rispetto a un altro gruppo di persone</w:t>
      </w:r>
      <w:r>
        <w:rPr>
          <w:i/>
        </w:rPr>
        <w:t xml:space="preserve">. </w:t>
      </w:r>
      <w:r>
        <w:rPr/>
        <w:t>In questo caso la persona identificata come immigrata viene trattata in maniera diversa rispetto alla persona non immigrata. Ovvero il proprietario non affitta la propria abitazione a una intera categorie di persone etichettate come stranieri o immigrati o extracomunitari. Non nasce dunque da impressioni infondate il giudizio espresso dal 60,7% degli immigrati da noi intervistati che si sono sentiti abbastanza o molto discriminati nella ricerca di un affitto per il semplice fatto di essere immigrati. La presa di coscienza di questo fenomeno discriminatorio è molto evidente.</w:t>
      </w:r>
    </w:p>
    <w:p>
      <w:pPr>
        <w:pStyle w:val="CITAZIONE"/>
        <w:rPr/>
      </w:pPr>
      <w:r>
        <w:rPr/>
        <w:t>È semplice: se un padrone di casa ha una casa da affittare prima cerca in tutti i modi di darla a un italiano, magari a qualcuno che conosce. Solo se non trova proprio nessuno si accontenta di uno straniero. (Tunisia, 43 anni)</w:t>
      </w:r>
    </w:p>
    <w:p>
      <w:pPr>
        <w:pStyle w:val="Normal"/>
        <w:rPr/>
      </w:pPr>
      <w:r>
        <w:rPr/>
        <w:t>Il problema della discriminazione nei confronti degli immigrati alla ricerca di una casa in affitto è stato messo in evidenza un po’ da tutte le parti da noi interpellate: l’amministrazione pubblica, i sindacati dei lavoratori, quelli degli inquilini, le associazioni di volontariato, il mondo delle cooperative, le imprese.</w:t>
      </w:r>
    </w:p>
    <w:p>
      <w:pPr>
        <w:pStyle w:val="CITAZIONE"/>
        <w:rPr/>
      </w:pPr>
      <w:r>
        <w:rPr/>
        <w:t>È molto difficile per un lavoratore immigrato trovare casa in affitto. È un problema di chiusura, di ignoranza culturale di chi affitta. Non certo un problema di natura economica. Da noi ci sono saldatori che guadagnano anche quattro o cinque milioni al mese, ma che ugualmente non trovano casa. (Impresa di costruzioni meccaniche, Ravenna)</w:t>
      </w:r>
    </w:p>
    <w:p>
      <w:pPr>
        <w:pStyle w:val="Normal"/>
        <w:rPr/>
      </w:pPr>
      <w:r>
        <w:rPr/>
        <w:t>La futura nascita dell’agenzia sociale per la casa promossa dall’Associazione dei Comuni della Bassa Romagna, di cui si parlerà in seguito, ha alla sua base l’obiettivo di creare uno strumento di mediazione fra immigrati e proprietari di case proprio per permettere il superamento del fenomeno della discriminazione tramite un sistema più forte di garanzie.</w:t>
      </w:r>
    </w:p>
    <w:p>
      <w:pPr>
        <w:pStyle w:val="Normal"/>
        <w:rPr/>
      </w:pPr>
      <w:r>
        <w:rPr/>
        <w:t>Fra i pochi invece a negare l’esistenza di questo fenomeno sono gli stessi proprietari immobiliari e le rispettive associazioni di riferimento. Pur riconoscendo il problema connesso alla sistemazione abitativa degli immigrati, a loro avviso le cause vanno ricercate altrove. Gli ostacoli principali sono prevalentemente di natura economica, e si manifestano nel divario che esiste fra i prezzi di mercato e la disponibilità finanziaria degli immigrati. Secondo l’Associazione provinciale della proprietà edilizia, inoltre, “la persistente rigidità delle norme in materia, le tasse troppo elevate e la mancanza di agevolazioni fiscali alla fine creano ostacoli alle categorie più deboli”. Del resto, in una società che si considera democratica e tollerante non fa piacere a nessuno sentirsi protagonista di un atto discriminatorio ed eventualmente essere accusato di razzismo.</w:t>
      </w:r>
      <w:r>
        <w:rPr>
          <w:rStyle w:val="FootnoteCharacters"/>
          <w:rStyle w:val="FootnoteAnchor"/>
        </w:rPr>
        <w:footnoteReference w:id="10"/>
      </w:r>
    </w:p>
    <w:p>
      <w:pPr>
        <w:pStyle w:val="Normal"/>
        <w:rPr/>
      </w:pPr>
      <w:r>
        <w:rPr/>
        <w:t>A questo punto diventa importante cercare di comprendere da dove nasca la discriminazione nel mercato degli affitti. La discriminazione è l’espressione comportamentale del pregiudizio, è un comportamento di rifiuto che si fonda su quello che possiamo chiamare pensiero prevenuto. Studiato per primo dalla psicologia sociale, il pregiudizio è stato definito come un fenomeno dell’irrazionalità dell’individuo che conferisce attributi, motivi e caratteristiche a un gruppo nel suo insieme (Mazzara, 1998). Letteralmente, con la parola pregiudizio si indica una valutazione che avviene prima della conoscenza, una preconcezione rispetto alla raccolta di informazioni importanti per la comprensione e basato su dati inadeguati o addirittura immaginari. Nel suo aspetto cognitivo al pregiudizio si associa lo stereotipo, ovvero una credenza ultrasemplificata largamente diffusa tra i membri di un gruppo e applicata nei riguardi dei componenti di un altro gruppo che è l’oggetto della credenza. Dopo aver attribuito certi caratteri ad una collettività, con una falsa operazione deduttiva si afferma aprioristicamente che se un individuo appartiene a quel gruppo, allora possiede quei caratteri (Canestrari, 1990). Nel suo aspetto emotivo-affettivo il pregiudizio porta all’attribuzione di valori positivi o negativi a questo gruppo. Nel nostro caso, naturalmente, parliamo di valori negativi. Non è detto che il pregiudizio si traduca in un atto discriminatorio. Il pregiudizio è fonte potenziale di discriminazione, nel momento in cui la persona che nutre il pregiudizio entra in contatto e deve prendere una decisione che lo coinvolge insieme a un membro del gruppo oggetto del pregiudizio.</w:t>
      </w:r>
      <w:r>
        <w:rPr>
          <w:rStyle w:val="FootnoteCharacters"/>
          <w:rStyle w:val="FootnoteAnchor"/>
        </w:rPr>
        <w:footnoteReference w:id="11"/>
      </w:r>
      <w:r>
        <w:rPr/>
        <w:t xml:space="preserve"> Il pregiudizio si fonda sul ragionamento in termini </w:t>
      </w:r>
      <w:r>
        <w:rPr>
          <w:i/>
        </w:rPr>
        <w:t>noi–loro</w:t>
      </w:r>
      <w:r>
        <w:rPr/>
        <w:t xml:space="preserve">, sulla costruzioni di confini che contrappongono il gruppo dominante, il cosiddetto </w:t>
      </w:r>
      <w:r>
        <w:rPr>
          <w:i/>
        </w:rPr>
        <w:t>in-group</w:t>
      </w:r>
      <w:r>
        <w:rPr/>
        <w:t>, dal gruppo dei diversi, potenzialmente devianti, l’</w:t>
      </w:r>
      <w:r>
        <w:rPr>
          <w:i/>
        </w:rPr>
        <w:t>out-group</w:t>
      </w:r>
      <w:r>
        <w:rPr/>
        <w:t xml:space="preserve"> (Lewin, 1972).</w:t>
      </w:r>
    </w:p>
    <w:p>
      <w:pPr>
        <w:pStyle w:val="Normal"/>
        <w:rPr/>
      </w:pPr>
      <w:r>
        <w:rPr/>
        <w:t>Passando alla discriminazione nel mercato degli affitti l’</w:t>
      </w:r>
      <w:r>
        <w:rPr>
          <w:i/>
        </w:rPr>
        <w:t>out-group</w:t>
      </w:r>
      <w:r>
        <w:rPr/>
        <w:t xml:space="preserve"> a cui appartengono gli immigrati è oggetto di una serie di pregiudizi che spingono il proprietario di casa, membro dell’</w:t>
      </w:r>
      <w:r>
        <w:rPr>
          <w:i/>
        </w:rPr>
        <w:t>in-group</w:t>
      </w:r>
      <w:r>
        <w:rPr/>
        <w:t>, a preferire in molti casi non affittare affatto per evitare tutta una serie di problemi che sono imputati all’immigrato in quanto tale. Come si è detto nel paragrafo precedente, la piccola proprietà diffusa rende ancora più difficoltoso questo processo in quanto il proprietario fa confluire nella casa una serie di elementi affettivi che spingono a una crescita dell’insicurezza e del sospetto nei confronti dell’inquilino, specie se non appartenente al proprio gruppo. Il piccolo proprietario vorrebbe affittare la propria casa a un proprio simile, a uno che parli la propria lingua, che abbia le stesse abitudini, del quale si possano prevedere i comportamenti, nei confronti del quale esista quindi un pensiero prevenuto positivo. Dalle testimonianze raccolte sono emerse cinque problematiche cruciali che scoraggiano una buona parte dei proprietari di case di fronte alla possibilità di affittare una propria casa a una famiglia o a un gruppo di lavoratori immigrati:</w:t>
      </w:r>
    </w:p>
    <w:p>
      <w:pPr>
        <w:pStyle w:val="Normal"/>
        <w:numPr>
          <w:ilvl w:val="0"/>
          <w:numId w:val="2"/>
        </w:numPr>
        <w:ind w:left="0" w:hanging="0"/>
        <w:rPr/>
      </w:pPr>
      <w:r>
        <w:rPr/>
        <w:t>Il rischio sovraffollamento; ovvero quella tendenze attribuita agli immigrati di ospitare propri simili o di subaffittare posti letto. L’espressione diventata luogo comune è “da due diventano dieci”, con varianti del tipo “da cinque diventano venti”.</w:t>
      </w:r>
    </w:p>
    <w:p>
      <w:pPr>
        <w:pStyle w:val="Normal"/>
        <w:numPr>
          <w:ilvl w:val="0"/>
          <w:numId w:val="2"/>
        </w:numPr>
        <w:ind w:left="0" w:hanging="0"/>
        <w:rPr/>
      </w:pPr>
      <w:r>
        <w:rPr/>
        <w:t>Il rischio criminalità; specialmente a certe categorie di immigrati viene attribuita una serie di comportamenti devianti e di coinvolgimenti con la criminalità. Meglio quindi non rischiare.</w:t>
      </w:r>
    </w:p>
    <w:p>
      <w:pPr>
        <w:pStyle w:val="Normal"/>
        <w:numPr>
          <w:ilvl w:val="0"/>
          <w:numId w:val="2"/>
        </w:numPr>
        <w:ind w:left="0" w:hanging="0"/>
        <w:rPr/>
      </w:pPr>
      <w:r>
        <w:rPr/>
        <w:t>Il rischio abitudini troppo diverse; a causa di abitudini culturali lontane dalla nostra società, in specie legate alla cucina con la conseguente produzione di cattivi odori, può risultare sgradevole la convivenza per i vicini di casa autoctoni.</w:t>
      </w:r>
    </w:p>
    <w:p>
      <w:pPr>
        <w:pStyle w:val="Normal"/>
        <w:numPr>
          <w:ilvl w:val="0"/>
          <w:numId w:val="2"/>
        </w:numPr>
        <w:ind w:left="0" w:hanging="0"/>
        <w:rPr/>
      </w:pPr>
      <w:r>
        <w:rPr/>
        <w:t>Il rischio morosità; dedicandosi prevalentemente a lavori di basso profilo ed estremamente precari, gli immigrati non offrono adeguate garanzie a pagamento dell’affitto, ma soprattutto, più semplicemente, potrebbero sparire da un giorno all’altro senza pagare.</w:t>
      </w:r>
    </w:p>
    <w:p>
      <w:pPr>
        <w:pStyle w:val="Normal"/>
        <w:numPr>
          <w:ilvl w:val="0"/>
          <w:numId w:val="2"/>
        </w:numPr>
        <w:ind w:left="0" w:hanging="0"/>
        <w:rPr/>
      </w:pPr>
      <w:r>
        <w:rPr/>
        <w:t>Il rischio cattiva manutenzione; anche in questo caso spaventano alcuni episodi che riguardano appartamenti lasciati in pessime condizioni da inquilini immigrati, che culturalmente sembrano avere un altro tipo di rapporto con la propria abitazione.</w:t>
      </w:r>
    </w:p>
    <w:p>
      <w:pPr>
        <w:pStyle w:val="Normal"/>
        <w:rPr/>
      </w:pPr>
      <w:r>
        <w:rPr/>
        <w:t>I problemi sopraelencati, che possono essere ricondotti ala categoria del luogo comune stereotipizzante, traggono la propria origine da quel meccanismo che porta ad astrarre e generalizzare dei comportamenti riscontrati in alcuni membri del gruppo. Gli episodi negativi che hanno come protagonista alcuni elementi del gruppo vengono così automaticamente utilizzati per stigmatizzare l’intero gruppo, in virtù dell’appartenenza culturale. A questo si aggiunge un altro meccanismo psicologico che rafforza il pregiudizio, ovvero “la resistenza della credenza prevenuta a modificarsi di fronte alle esperienze contrarie” (Canestrari,</w:t>
      </w:r>
      <w:r>
        <w:rPr>
          <w:i/>
        </w:rPr>
        <w:t xml:space="preserve"> </w:t>
      </w:r>
      <w:r>
        <w:rPr/>
        <w:t xml:space="preserve">1990). </w:t>
      </w:r>
    </w:p>
    <w:p>
      <w:pPr>
        <w:pStyle w:val="CITAZIONE"/>
        <w:rPr/>
      </w:pPr>
      <w:r>
        <w:rPr/>
        <w:t>Questa diffidenza da parte dei proprietari nasce da alcune esperienze negative o per sentito dire. È tutta una questione di differenti abitudini culturali: per il fatto che  tengono la casa sporca, per gli odori che fanno quando cucinano. Poi c’è il problema del sovraffollamento, è che dai la casa a due e te ne ritrovi dieci. Per ospitare degli  amici mettono anche i materassi per terra. (Agenzia immobiliare, Ravenna, 4)</w:t>
      </w:r>
    </w:p>
    <w:p>
      <w:pPr>
        <w:pStyle w:val="Normal"/>
        <w:rPr/>
      </w:pPr>
      <w:r>
        <w:rPr/>
        <w:t>All’interno della categoria dell’immigrato esistono delle differenze, delle gerarchie. In base al grado di alterità rispetto all’</w:t>
      </w:r>
      <w:r>
        <w:rPr>
          <w:i/>
        </w:rPr>
        <w:t>in-group</w:t>
      </w:r>
      <w:r>
        <w:rPr/>
        <w:t xml:space="preserve"> gli immigrati vengono classificati in più gruppi che portano a un sistema gerarchico di esclusione. Nel mercato immobiliare, dalle testimonianze raccolte, sembra che i meno accetti siano gli albanesi. La differenziazione culturale del gruppo albanese ha come punto focale i comportamenti devianti a loro attribuiti, gli episodi di criminalità, da cui nasce un pregiudizio che porta alla criminalizzazione di un intero gruppo a causa di alcuni fatti di cronaca fortemente amplificati dai media.</w:t>
      </w:r>
      <w:r>
        <w:rPr>
          <w:rStyle w:val="FootnoteCharacters"/>
          <w:rStyle w:val="FootnoteAnchor"/>
        </w:rPr>
        <w:footnoteReference w:id="12"/>
      </w:r>
      <w:r>
        <w:rPr/>
        <w:t xml:space="preserve"> Non a caso dalla ricerca da noi effettuata emerge che gli albanesi si sono sentiti più oggetto di discriminazione di altri (63,5%). </w:t>
      </w:r>
    </w:p>
    <w:p>
      <w:pPr>
        <w:pStyle w:val="CITAZIONE"/>
        <w:rPr/>
      </w:pPr>
      <w:r>
        <w:rPr/>
        <w:t>Perché sono albanese mi hanno sbattuto spesso la porta in faccia. Credono che tutti gli albanesi siano disonesti. (Albania, 22 anni)</w:t>
      </w:r>
    </w:p>
    <w:p>
      <w:pPr>
        <w:pStyle w:val="CITAZIONE"/>
        <w:rPr/>
      </w:pPr>
      <w:r>
        <w:rPr/>
        <w:t>All’inizio, quando siamo arrivati in Italia, tutti ci aiutavano, avevano pietà di noi. Poi dopo i primi casini, siamo diventati tutti criminali. La gente adesso ha paura di noi, ma io non sono mica cambiato. (Albania, 29 anni)</w:t>
      </w:r>
    </w:p>
    <w:p>
      <w:pPr>
        <w:pStyle w:val="Normal"/>
        <w:rPr/>
      </w:pPr>
      <w:r>
        <w:rPr/>
        <w:t>Il meccanismo dello stereotipo sembra che, a seconda dei periodi, non risparmi nessuno. I maghrebini, alla cui categoria appartengono indistintamente i marocchini, gli algerini, i tunisini e in genere tutti quelli provenienti dal mondo arabo, sono sotto accusa sia per quanto riguarda la manutenzione degli appartamenti, ma anche in virtù di una loro criminalizzazione, dapprima come dediti al traffico di stupefacenti, oggi come potenziali terroristi, in quanto musulmani.</w:t>
      </w:r>
    </w:p>
    <w:p>
      <w:pPr>
        <w:pStyle w:val="CITAZIONE"/>
        <w:rPr/>
      </w:pPr>
      <w:r>
        <w:rPr/>
        <w:t>Sono in Italia da più di dieci anni. Nei primi tempi non mi sono sentito discriminato, era solo un problema di soldi. Oggi le cose sono cambiate, la gente ha iniziato a guardarci male. (Marocco, 49 anni)</w:t>
      </w:r>
    </w:p>
    <w:p>
      <w:pPr>
        <w:pStyle w:val="Normal"/>
        <w:rPr/>
      </w:pPr>
      <w:r>
        <w:rPr/>
        <w:t xml:space="preserve">Nella gerarchie degli inquilini indesiderati i maghrebini sono scesi di posizione dopo i fatti dell’11 settembre e hanno concentrato su di sé i sospetti sociali; è stata amplificata la sindrome da invasione islamica, a cui viene associata la minaccia del terrorismo, magari in favore di una maggiore tolleranza verso gli altri </w:t>
      </w:r>
      <w:r>
        <w:rPr>
          <w:i/>
        </w:rPr>
        <w:t xml:space="preserve">out-group </w:t>
      </w:r>
      <w:r>
        <w:rPr/>
        <w:t>non-musulmani.</w:t>
      </w:r>
    </w:p>
    <w:p>
      <w:pPr>
        <w:pStyle w:val="Normal"/>
        <w:rPr/>
      </w:pPr>
      <w:r>
        <w:rPr/>
        <w:t>All’interno della categoria degli immigrati un altro gruppo è formato da quelli che hanno la pelle nera. In questo caso i caratteri dello stereotipo vengono attribuiti a una serie di persone individuate tramite altri elementi, per l’occasione su base percettiva, ovvero il colore della pelle. La semplificazione effettuata con il pensiero prevenuto porta ad accomunare persone provenienti da zone e continenti e culture molto diverse fra loro per il semplice fatto che hanno il colore della pelle simile, ovvero diverso da quello dell’</w:t>
      </w:r>
      <w:r>
        <w:rPr>
          <w:i/>
        </w:rPr>
        <w:t>in-group</w:t>
      </w:r>
      <w:r>
        <w:rPr/>
        <w:t>.</w:t>
      </w:r>
    </w:p>
    <w:p>
      <w:pPr>
        <w:pStyle w:val="CITAZIONE"/>
        <w:rPr/>
      </w:pPr>
      <w:r>
        <w:rPr/>
        <w:t>È molto difficile trovare casa. Quando telefoni alle agenzie lo capiscono subito che sei un immigrato e a volte ti chiedono anche se sei di colore. E la casa non te la danno. (Senegal, 35 anni)</w:t>
      </w:r>
    </w:p>
    <w:p>
      <w:pPr>
        <w:pStyle w:val="CITAZIONE"/>
        <w:rPr/>
      </w:pPr>
      <w:r>
        <w:rPr/>
        <w:t>Trovare casa per me è sempre stato molto difficile. Forse la gente non si fida di noi. Quando vai a vedere una casa e vedono che sei di colore trovano delle scuse. (Senegal, 36 anni)</w:t>
      </w:r>
    </w:p>
    <w:p>
      <w:pPr>
        <w:pStyle w:val="Normal"/>
        <w:rPr/>
      </w:pPr>
      <w:r>
        <w:rPr/>
        <w:t>Storicamente, sul colore della pelle si sono basate tra le forme più feroci di discriminazione. Gli immigrati di colore intervistati hanno mostrato di vivere l’esclusione proprio lungo il confine del colore. Questa forma di discriminazione ha però trovato riscontro solo in parte nelle interviste effettuate alle agenzie. Il pregiudizio negativo legato soprattutto ai gruppi di colore (tra i quali possiamo inserire non solo gli africani, ma anche i cingalesi e i bangladesi) è quello che riguarda il sovraffollamento. Sembra che i proprietari siano molto spaventati dal rischio che concedendo il proprio alloggio a un gruppo di immigrati, questi poi tendano ad ospitare o subaffittare posti letto a tutta un’altra serie di immigrati, creando situazioni di indecoroso sovraffollamento.</w:t>
      </w:r>
    </w:p>
    <w:p>
      <w:pPr>
        <w:pStyle w:val="CITAZIONE"/>
        <w:rPr/>
      </w:pPr>
      <w:r>
        <w:rPr/>
        <w:t>I proprietari di case cercano soprattutto persone con referenza, che diano la certezza del pagamento e soprattutto che mantengano l’abitazione in buone condizioni e che la riconsegnino nelle condizioni originarie. Diverse esperienze di appartamenti concessi in locazione a stranieri si sono rivelate negative perché gli affittuari tendevano a ospitare parenti o conoscenti o subaffittare posti letto, quindi si generavano situazioni di sovraffollamento e di cattiva manutenzione dei locali. Per questo gruppi come quello dei senegalesi, che sono ben accetti per certi aspetti, vengono rifiutati perché alcuni di loro si sono resi protagonisti di queste situazioni. (SUNIA, Ravenna)</w:t>
      </w:r>
    </w:p>
    <w:p>
      <w:pPr>
        <w:pStyle w:val="Normal"/>
        <w:rPr/>
      </w:pPr>
      <w:r>
        <w:rPr/>
        <w:t>Anche in questo caso è doveroso sottolineare come il meccanismo parta da fatti di cronaca amplificati e generalizzati, fatti che a volte sono invece da ricondurre a episodi di speculazione da parte di alcuni proprietari di case che fanno pagare a posto letto le proprie abitazioni cercando di massimizzare il profitto.</w:t>
      </w:r>
    </w:p>
    <w:p>
      <w:pPr>
        <w:pStyle w:val="CITAZIONE"/>
        <w:rPr/>
      </w:pPr>
      <w:r>
        <w:rPr/>
        <w:t>Può capitare invece che molti stranieri, in grande difficoltà nel trovare l’alloggio, entrino nelle mani di “farabutti” che speculano sul loro bisogno e li collocano in nero negli appartamenti al mare dove si creano situazioni di grosso sovraffollamento e disagio abitativo. Se scopro qualcuno della mia associazione che fa l’ammasso dei neri lo caccio in due secondi. (ASPPI, Ravenna)</w:t>
      </w:r>
    </w:p>
    <w:p>
      <w:pPr>
        <w:pStyle w:val="Normal"/>
        <w:rPr/>
      </w:pPr>
      <w:r>
        <w:rPr/>
        <w:t>Spesso però è stato anche ribadito il pregiudizio positivo nei confronti dei senegalesi rispetto ad altri gruppi, in quanto persone corrette, che lavorano, che pagano regolarmente l’affitto, che non danno problemi. In questo caso, paradossalmente, il colore della pelle fa sì che lo stereotipo positivo attribuito ai senegalesi possa venire esteso a tutti quelli di colore, che automaticamente rientrano nella categorie degli immigrati “diversi ma buoni”. Questo meccanismo funziona perché la comunità senegalese in provincia di Ravenna è in assoluto quella più numerosa fra quelle di colore.</w:t>
      </w:r>
    </w:p>
    <w:p>
      <w:pPr>
        <w:pStyle w:val="Normal"/>
        <w:rPr/>
      </w:pPr>
      <w:r>
        <w:rPr/>
        <w:t>Alcune osservazioni ora rispetto al cosiddetto “rischio morosità”. Secondo una stima fornita dal Sunia di Ravenna il 50% degli sfratti per morosità riguardano cittadini immigrati. A questo punto il luogo comune sull’immigrato che non offre garanzie per l’affitto sembra poter avere qualche fondamenta. Il discorso sulla morosità è però più complesso. Dall’analisi dei singoli casi di sfratto emerge che la morosità degli immigrati è molto diversa rispetto a quella degli italiani. Nel loro caso sarebbe meglio parlare di una irregolarità nel pagamento degli affitti legata alla altalenante disponibilità finanziaria dell’immigrato. Situazione legata a una maggior precarietà che viene vissuta nel mercato del lavoro: contratti a termine, interinali o addirittura in nero. Di conseguenza si trovano in temporanee situazioni di forte disagio finanziario, di impossibilità nel pagare l’affitto che fa scattare, impietoso, il meccanismo della morosità.</w:t>
      </w:r>
    </w:p>
    <w:p>
      <w:pPr>
        <w:pStyle w:val="CITAZIONE"/>
        <w:rPr/>
      </w:pPr>
      <w:r>
        <w:rPr/>
        <w:t>L’immigrato quasi sempre cerca di sanare la situazione, soprattutto perché la sua è una morosità temporanea, involontaria, e farebbe di tutto per mantenere l’abitazione. Inoltre cerca in tutti i modo di evitare problemi con la giustizia che potrebbero rivoltarglisi contro rispetto anche alla sua permanenza in Italia. La morosità italiana è invece di più lunga durata, riguarda importi più elevati, spesso va ad intrecciarsi con un forte disagio sociale e più difficilmente viene sanata. C’è comunque meno tolleranza dei proprietari rispetto al mancato pagamento dell’affitto quando il protagonista è straniero, c’è diffidenza in partenza. (SUNIA, Ravenna)</w:t>
      </w:r>
    </w:p>
    <w:p>
      <w:pPr>
        <w:pStyle w:val="TextBody"/>
        <w:rPr/>
      </w:pPr>
      <w:r>
        <w:rPr/>
        <w:t>Il pregiudizio ha come oggetto un gruppo di persone. Avviene dunque che il rifiuto non sia del singolo in quanto tale, ma del singolo in quanto appartenente a una determinata collettività; anche se l’atto discriminatorio avviene nei confronti del singolo il rifiuto è indirizzato contro la collettività oggetto del pregiudizio. Se la persona non è conosciuta viene schiacciata nella collettività e giudicato solo in quanto appartenente a quel gruppo a cui vengono attribuiti valori negativi. Da ciò consegue che la conoscenza personale del singolo individuo appartenente all’</w:t>
      </w:r>
      <w:r>
        <w:rPr>
          <w:i/>
        </w:rPr>
        <w:t>out-group</w:t>
      </w:r>
      <w:r>
        <w:rPr/>
        <w:t xml:space="preserve"> può giocare un ruolo cruciale nel superamento di forme di discriminazione. Se il singolo individuo instaura un rapporto personale con un membro dell’</w:t>
      </w:r>
      <w:r>
        <w:rPr>
          <w:i/>
        </w:rPr>
        <w:t>in-group</w:t>
      </w:r>
      <w:r>
        <w:rPr/>
        <w:t xml:space="preserve"> può succedere che venga spogliato dai caratteri propri dello stereotipo e che non sia più oggetto del pregiudizio; all’interno del proprio gruppo di appartenenza diventerà così l’eccezione (Mazzara, 1998). Nel migliore dei casi, la conoscenza del singolo può portare anche alla decostruzione del pregiudizio nei confronti del gruppo nel suo complesso. A questa argomentazione si lega il dato che è emerso dalla nostra ricerca che indica come lo strumento più efficace per trovare un’abitazione in affitto, nel 36,5% dei casi, sia la conoscenza personale.</w:t>
      </w:r>
    </w:p>
    <w:p>
      <w:pPr>
        <w:pStyle w:val="CITAZIONE"/>
        <w:rPr/>
      </w:pPr>
      <w:r>
        <w:rPr/>
        <w:t>Quando stavo nel centro di accoglienza ho cercato casa per tre anni nelle agenzie. Alla fine è successo che sono diventato amico di un proprietario che allora mi ha affittato un piccolo appartamento (Ghana, 34 anni)</w:t>
      </w:r>
    </w:p>
    <w:p>
      <w:pPr>
        <w:pStyle w:val="CITAZIONE"/>
        <w:rPr/>
      </w:pPr>
      <w:r>
        <w:rPr/>
        <w:t>È molto difficile trovare casa. Innanzitutto bisogna avere un lavoro, poi una garanzia economica e soprattutto conoscere qualcuno. Se nessuno ci conosce non ci danno casa in affitto. Per me è stato importante conoscere il parroco che ci ha aiutato facendosi garante. (Albania, 56 anni)</w:t>
      </w:r>
    </w:p>
    <w:p>
      <w:pPr>
        <w:pStyle w:val="CITAZIONE"/>
        <w:rPr/>
      </w:pPr>
      <w:r>
        <w:rPr/>
        <w:t>Ormai qua a Ravenna mi conoscono, se dico che lavoro all’Ipercoop non ci sono più problemi. Però gli extracomunitari sono visti con sospetto. Dobbiamo sempre dimostrare di essere brave persone, tutti i giorni.(Algeria, 33 anni)</w:t>
      </w:r>
    </w:p>
    <w:p>
      <w:pPr>
        <w:pStyle w:val="Normal"/>
        <w:rPr/>
      </w:pPr>
      <w:r>
        <w:rPr/>
        <w:t xml:space="preserve">Da quest’ultima testimonianza emerge un altro aspetto che caratterizza l’appartenenza a un </w:t>
      </w:r>
      <w:r>
        <w:rPr>
          <w:i/>
        </w:rPr>
        <w:t>out-group</w:t>
      </w:r>
      <w:r>
        <w:rPr/>
        <w:t>. Per affermare il valore della persona, per andare oltre allo stereotipo, il singolo deve dimostra di essere diverso dagli altri membri del proprio gruppo, deve nasconder la propria alterità, deve avere quei caratteri che lo rendono accettabile anche dall’</w:t>
      </w:r>
      <w:r>
        <w:rPr>
          <w:i/>
        </w:rPr>
        <w:t>in-group</w:t>
      </w:r>
      <w:r>
        <w:rPr/>
        <w:t>.</w:t>
      </w:r>
    </w:p>
    <w:p>
      <w:pPr>
        <w:pStyle w:val="CITAZIONE"/>
        <w:rPr/>
      </w:pPr>
      <w:r>
        <w:rPr/>
        <w:t>La gente non ti conosce e non si fida. Bisogna stare sempre attento a come parli, alle parole che dici. Bisogna sempre far vedere i buoni lati di sé, che lavori, che sei una persona per bene, che non hai avuto problemi con la giustizia. (Jugoslavia, 32 anni)</w:t>
      </w:r>
    </w:p>
    <w:p>
      <w:pPr>
        <w:pStyle w:val="Normal"/>
        <w:rPr/>
      </w:pPr>
      <w:r>
        <w:rPr/>
        <w:t>L’immigrato può, a ragione, sentirsi sempre “sotto esame”; gli viene chiesto di più e gli si perdona meno. Il trattamento discriminatorio si manifesta anche in questa maniera, nel chiedere all’immigrato qualcosa in più rispetto all’italiano, una prova ulteriore della sua affidabilità, una dimostrazione di non avere quei caratteri che distinguono il proprio gruppo. Le richieste aggiuntive nei confronti degli immigrati, la necessità di sentirsi maggiormente tutelati di fronte ai presunti rischi legati a questa tipologia di inquilini, si materializzano spesso in richieste di natura economica, per cui all’immigrato si può chiedere un affitto maggiore, così come garanzie molto elevate in partenza.</w:t>
      </w:r>
    </w:p>
    <w:p>
      <w:pPr>
        <w:sectPr>
          <w:footerReference w:type="default" r:id="rId9"/>
          <w:footerReference w:type="first" r:id="rId10"/>
          <w:footnotePr>
            <w:numFmt w:val="decimal"/>
          </w:footnotePr>
          <w:type w:val="nextPage"/>
          <w:pgSz w:w="11906" w:h="16838"/>
          <w:pgMar w:left="1134" w:right="1134" w:gutter="0" w:header="0" w:top="1134" w:footer="709" w:bottom="1418"/>
          <w:pgNumType w:fmt="decimal"/>
          <w:formProt w:val="false"/>
          <w:titlePg/>
          <w:textDirection w:val="lrTb"/>
          <w:docGrid w:type="default" w:linePitch="360" w:charSpace="0"/>
        </w:sectPr>
        <w:pStyle w:val="Normal"/>
        <w:rPr/>
      </w:pPr>
      <w:r>
        <w:rPr/>
        <w:t>Ci si può però chiedere, legittimamente, perché in alcune località sia più semplice, rispetto ad altre, trovare un alloggio in affitto. Riferendosi in particolare, nel contesto locale, al caso di Lido Adriano. È un’isola in cui forse non esiste discriminazione? Occorre dunque soffermarsi nuovamente sulla natura del pregiudizio e sui fattori che portano ad atti discriminatori. Si diceva come il pregiudizio in sé non generi automaticamente la discriminazione. L’atto discriminatorio è legato da un lato alla distribuzione ineguale del potere, dall’altro al tipo di contatto e coinvolgimento fra il membro dell’</w:t>
      </w:r>
      <w:r>
        <w:rPr>
          <w:i/>
        </w:rPr>
        <w:t>in-group</w:t>
      </w:r>
      <w:r>
        <w:rPr/>
        <w:t xml:space="preserve"> e quello dell’</w:t>
      </w:r>
      <w:r>
        <w:rPr>
          <w:i/>
        </w:rPr>
        <w:t>out-group</w:t>
      </w:r>
      <w:r>
        <w:rPr/>
        <w:t>. Si può ipotizzare che a Lido Adriano si verifichino contemporaneamente tre condizioni: un minor potere contrattuale del proprietario, un rapporto diverso fra proprietario e abitazione e un contatto meno ravvicinato con l’inquilino membro dell’</w:t>
      </w:r>
      <w:r>
        <w:rPr>
          <w:i/>
        </w:rPr>
        <w:t>out-group</w:t>
      </w:r>
      <w:r>
        <w:rPr/>
        <w:t>. Anche la discriminazione può essere in balia dei meccanismi di mercato. Più è difficile allocare una casa, più diminuisce il potere del proprietario e di conseguenza la sua capacità di determinare i prezzi e di scegliersi l’inquilino. A Lido Adriano c’è un’offerta molto alta di abitazioni in affitto e la località, per varie ragioni, non è molto appetibile sul mercato immobiliare. Di conseguenza, in mancanza di meglio, ci si accontenta dell’inquilino immigrato. Inoltre, esiste un coinvolgimento affettivo minore del proprietario rispetto all’appartamento: quello a Lido Adriano non sarà mai l’appartamento dei figli o della propria vecchiaia. È semplicemente un investimento immobiliare o un appartamento al mare che non si utilizza più. Infine, a Lido Adriano ingerisce meno il fattore “diversità culturale”. Non ci sono i vicini che si lamentano, non si è a diretto contatto con gli inquilini immigrati, non si sentono i loro odori né i loro linguaggi indecifrabili.</w:t>
      </w:r>
    </w:p>
    <w:p>
      <w:pPr>
        <w:pStyle w:val="Heading8"/>
        <w:rPr/>
      </w:pPr>
      <w:r>
        <w:rPr/>
        <w:t>Capitolo 3</w:t>
      </w:r>
    </w:p>
    <w:p>
      <w:pPr>
        <w:pStyle w:val="Heading1"/>
        <w:rPr/>
      </w:pPr>
      <w:bookmarkStart w:id="19" w:name="__RefHeading___Toc26874198"/>
      <w:r>
        <w:rPr/>
        <w:t>Offerta di lavoro nelle imprese e problema abitativo per i lavoratori immigrati</w:t>
      </w:r>
      <w:bookmarkEnd w:id="19"/>
      <w:r>
        <w:rPr/>
        <w:t xml:space="preserve"> </w:t>
      </w:r>
    </w:p>
    <w:p>
      <w:pPr>
        <w:pStyle w:val="Heading4"/>
        <w:rPr/>
      </w:pPr>
      <w:r>
        <w:rPr/>
        <w:t>[con il contributo di Everardo Minardi]</w:t>
      </w:r>
    </w:p>
    <w:p>
      <w:pPr>
        <w:pStyle w:val="Heading2"/>
        <w:rPr/>
      </w:pPr>
      <w:bookmarkStart w:id="20" w:name="__RefHeading___Toc26874199"/>
      <w:bookmarkEnd w:id="20"/>
      <w:r>
        <w:rPr/>
        <w:t>L’atteggiamento e le iniziative degli imprenditori in provincia di Ravenna</w:t>
      </w:r>
    </w:p>
    <w:p>
      <w:pPr>
        <w:pStyle w:val="Normal"/>
        <w:ind w:firstLine="708"/>
        <w:rPr/>
      </w:pPr>
      <w:r>
        <w:rPr/>
        <w:t>Il moltiplicarsi delle richieste di forza lavoro sul mercato rimane una costante nelle piccole e medie imprese sia nel settore agricolo che in quello industriale e dei servizi, anche in periodi congiunturali non particolarmente favorevoli, a conferma di un deficit strutturale di risorse occupazionali presente nell’area provinciale e romagnola più in generale. D’altra parte non sembra però ancora comporsi un quadro organico di iniziative, pubbliche o private, volte ad affrontare tale deficit in termini di formazione, selezione del personale ed azioni positive che favoriscano l’inserimento dei lavoratori nel contesto della società locali rispetto al quale l’accesso all’abitazione è un elemento imprescindibile oltre che strategico.</w:t>
      </w:r>
    </w:p>
    <w:p>
      <w:pPr>
        <w:pStyle w:val="Normal"/>
        <w:ind w:firstLine="708"/>
        <w:rPr/>
      </w:pPr>
      <w:r>
        <w:rPr/>
        <w:t>Rispetto al coinvolgimento diretto nell’affrontare il problema alloggiativo, l’atteggiamento degli imprenditori non sembra peraltro pregiudizialmente negativo. Un riscontro in merito ci viene fornito dai risultati da un indagine condotta dall’associazione provinciale delle imprese artigiane (aderente alla Cna) nel corso del 2001.</w:t>
      </w:r>
      <w:r>
        <w:rPr>
          <w:rStyle w:val="FootnoteCharacters"/>
          <w:rStyle w:val="FootnoteAnchor"/>
        </w:rPr>
        <w:footnoteReference w:id="13"/>
      </w:r>
      <w:r>
        <w:rPr/>
        <w:t xml:space="preserve"> Le piccole medie imprese sondate, soprattutto quelle metalmeccaniche, per il 66% esprimono la necessità di nuova forza lavoro a fronte di un personale straniero che raggiunge già il 6% degli occupati. Il continuo aumento dell’occupazione di lavoratori immigrati (non si può, in aggiunta, ignorare il dato che mostra come il 9% della forza lavoro sia poi composto da italiani proveniente da altri regioni) ha portato all’emersione del problema alloggiativo come fattore che ostacola l’inserimento stabile del lavoratore nell’azienda, a tal punto che il 50% di quelle sondate ha dichiarato di essersi impegnata direttamente nel reperimento degli alloggi. Più in specifico, le imprese che hanno preso in locazione alloggi sono l’8%, mentre risulta addirittura che il 15% ha proceduto direttamente all’acquisto. Un’altra modalità di intervento a favore del personale proveniente dall’esterno è data dall’abbattimento degli affitti. In questo caso il 12% delle imprese intervistate dalla Cna provinciale offre contributi per tale scopo, interventi che raggiungono complessivamente il 13% dei lavoratori stranieri che lavorano in tale imprese. Le singole e sporadiche iniziative aziendali non sono però considerate sufficienti per sopperire alla carenza di manodopera e ancor più per far fronte alla grossa difficoltà nel reperire alloggi in affitto. Per questo la Cna, se sul fronte del reperimento della manodopera cerca il coinvolgimento di agenzie private di selezione del personale che sappiano operare direttamente nei paesi di origine, sta cercando anche di sollecitare le Amministrazioni locali per giungere a una risposta concertata alla carenza di alloggi da destinare alla prima accoglienza.</w:t>
      </w:r>
    </w:p>
    <w:p>
      <w:pPr>
        <w:pStyle w:val="Normal"/>
        <w:ind w:firstLine="708"/>
        <w:rPr/>
      </w:pPr>
      <w:r>
        <w:rPr/>
        <w:t>Di altre informazioni strutturate non è possibile disporre al momento attuale, considerato che altre organizzazioni sindacali di imprese non sembrano aver raccolto dati significativi al riguardo. Si è reso quindi necessario procedere all’attivazione di una apposita indagine volta ad acquisire ulteriori elementi conoscitivi al fine di verificare la ipotizzata correlazione tra fabbisogni di lavoratori stranieri e la domanda/offerta di abitazioni, di cui possono rendersi attivi promotori gli stessi imprenditori, nel quadro delle compatibilità offerte dalle economie locali.</w:t>
      </w:r>
    </w:p>
    <w:p>
      <w:pPr>
        <w:pStyle w:val="TextBodyIndent"/>
        <w:spacing w:lineRule="auto" w:line="360"/>
        <w:rPr/>
      </w:pPr>
      <w:r>
        <w:rPr/>
        <w:t>L’indagine si è caratterizzata come una esplorazione essenzialmente qualitativa condotta su 21 imprese “significative” individuate attraverso un processo di selezione che ha tenuto conto dell’area territoriale di collocazione, del settore produttivo di appartenenza, del numero dei dipendenti, dell’origine dei dipendenti, del livello tecnologico posseduto, del radicamento territoriale e dell’eventuale indotto collegato all’azienda, della tipologia dei contratti utilizzati per l’inquadramento dei lavoratori.</w:t>
      </w:r>
    </w:p>
    <w:p>
      <w:pPr>
        <w:pStyle w:val="Normal"/>
        <w:ind w:firstLine="708"/>
        <w:rPr/>
      </w:pPr>
      <w:r>
        <w:rPr/>
        <w:t>L’attenzione delle interviste, condotte con i responsabili del personali, se presenti, o direttamente con gli imprenditori, si è prioritariamente incentrata sugli atteggiamenti degli intervistati nei confronti del problema abitativo, sulle iniziative adottate per reperire l’alloggio per i lavoratori stranieri, per favorire l’integrazione in azienda e all’esterno della azienda stessa. Infine, l’indagine ha cercato di individuare i progetti di sviluppo delle stesse imprese e le conseguenze che tale sviluppo potrebbe avere in prospettiva nei confronti dei problemi sociali dei lavoratori stranieri.</w:t>
      </w:r>
    </w:p>
    <w:p>
      <w:pPr>
        <w:pStyle w:val="Normal"/>
        <w:ind w:firstLine="708"/>
        <w:rPr/>
      </w:pPr>
      <w:r>
        <w:rPr/>
        <w:t>Le imprese individuate rappresentano, in ambito provinciale, le realtà maggiormente attrattive di manodopera straniera, tanto che in media gli occupati immigrati superano il 20% della loro forza lavoro. Si tratta per lo più di imprese di medio piccola dimensione sotto il profilo occupazionale, distribuite nei diversi settori, con una particolare attenzione nel settore agricolo alle imprese di lavorazione e commercializzazione dei prodotti ortofrutticoli, particolarmente recettive di lavoro stagionale, alle imprese di costruzioni edili e meccaniche nel settore industriale, e alle imprese operanti nell’ambito dei servizi di pulizia e dell’assistenza socio-sanitaria.</w:t>
      </w:r>
      <w:r>
        <w:rPr>
          <w:rStyle w:val="FootnoteCharacters"/>
          <w:rStyle w:val="FootnoteAnchor"/>
        </w:rPr>
        <w:footnoteReference w:id="14"/>
      </w:r>
      <w:r>
        <w:rPr/>
        <w:t xml:space="preserve"> In alcune realtà aziendali la percentuale degli occupati di origine straniera supera abbondantemente anche il 40% degli addetti, arrivando a punte del 58% in una industria di costruzioni meccaniche e al 73% in una impresa di pulizie industriali. In generale si è di fronte a una presenza di lavoratori stranieri in crescita dichiarata e in un certo senso ricercata dagli imprenditori, per far fronte a un deficit prolungato di manodopera sui mercati locali del lavoro.</w:t>
      </w:r>
    </w:p>
    <w:p>
      <w:pPr>
        <w:pStyle w:val="CITAZIONE"/>
        <w:spacing w:lineRule="auto" w:line="360"/>
        <w:rPr>
          <w:rStyle w:val="CitazioneHTML"/>
          <w:rFonts w:eastAsia="Arial Unicode MS"/>
          <w:i w:val="false"/>
          <w:i w:val="false"/>
        </w:rPr>
      </w:pPr>
      <w:r>
        <w:rPr>
          <w:rStyle w:val="CitazioneHTML"/>
          <w:i w:val="false"/>
        </w:rPr>
        <w:t>Il lavoro straniero è diventato indispensabile per la crescita di tutta l’azienda. A volte è difficile lavorare con loro, per un problema di lingua e di formazione, sia tecnica che igienica. Però senza gli immigrati non solo non avremmo prospettive di crescita, ma saremmo costretti a ridurre drasticamente la produzione. (Impresa di lavorazione carni, Ravenna)</w:t>
      </w:r>
    </w:p>
    <w:p>
      <w:pPr>
        <w:pStyle w:val="Normal"/>
        <w:ind w:firstLine="708"/>
        <w:rPr/>
      </w:pPr>
      <w:r>
        <w:rPr/>
        <w:t>Sotto il profilo del reclutamento della manodopera, un elemento di interesse è rappresentato dal fatto che il contatto con i lavoratori stranieri non avviene quasi mai attraverso i centri per l’impiego della Provincia, ma piuttosto tramite il passaparola informale, le conoscenze dirette, l’autocandidatura. Comincia inoltre a rendersi sempre più visibile la mediazione delle agenzie di lavoro interinale. Uno dei problemi che si manifesta con sempre maggior frequenza è quello del difficile reperimento di lavoratori stranieri in possesso di un regolare permesso di soggiorno unitamente all’assenza di normative che permettano la regolarizzazione giuridica di tali lavoratori. Si evidenzia, dunque, il cattivo funzionamento del reclutamento secondo la normativa dell’immigrazione per quote programmate, sistema considerato dagli stessi imprenditori irrealistico perché non permette l’effettivo incontro fra domanda e offerta di lavoro e prevede dei tempi di attesa troppo lunghi e incompatibili con le esigenze aziendali. Inoltre i decreti sui flussi di ingresso sin qui emanati non hanno mai soddisfatto numericamente la richiesta di manodopera espressa dal mondo produttivo.</w:t>
      </w:r>
    </w:p>
    <w:p>
      <w:pPr>
        <w:pStyle w:val="TextBodyIndent"/>
        <w:spacing w:lineRule="auto" w:line="360"/>
        <w:rPr/>
      </w:pPr>
      <w:r>
        <w:rPr/>
        <w:t>Le mansioni ricoperte dal personale straniero sono in genere, in quanto a qualificazione professionale, di livello basso e medio basso; non mancano tuttavia i casi in cui immigrati, per lo più in Italia da qualche anno con la famiglia, svolgano mansioni di custode o comunque di carattere organizzativo nell’ambito della impresa. D’altra parte esistono alcune figure professionali qualificate che non trovano più riscontro nell’offerta del mercato del lavoro. In particolare ci si trova di fronte a una carenza endemica di figure quali quelle di saldatore, sabbiatore, tubista, carpentiere, professioni qualificate che necessitano di una apposita formazione, che possono essere anche piuttosto remunerativi, ma che per la loro natura, in quanto lavori pesanti e potenzialmente dannosi per la salute, trovano poco riscontro nel mercato del lavoro. Tali profili professionali, costantemente ricercati, vengono per lo più ricoperti da lavoratori stranieri, che hanno già acquisito una professionalità in madre patria (specialmente se provenienti dai paesi dell’Est) o che vengono direttamente formati sul luogo di lavoro.</w:t>
      </w:r>
    </w:p>
    <w:p>
      <w:pPr>
        <w:pStyle w:val="Normal"/>
        <w:ind w:firstLine="708"/>
        <w:rPr/>
      </w:pPr>
      <w:r>
        <w:rPr/>
        <w:t>Le posizioni degli intervistati in merito alla percezione del rapporto tra lavoratori immigrati e domanda di abitazione sono univoche nel confermare il problema del reperimento degli alloggi come principale ostacolo per l’inserimento degli immigrati nella società e nelle stesse aziende. Anche dal mondo imprenditoriale emerge la consapevolezza di come questo problema non sia legato unicamente a un fattore di natura economica o a una ipotetica carenza di alloggi sul mercato, ma abbia radici più profonde, riconducibili al rapporto fra società ospite e stranieri, alla paura collettiva nei confronti dell’immigrato che genera comportamenti discriminatori da parte dei proprietari immobiliari.</w:t>
      </w:r>
    </w:p>
    <w:p>
      <w:pPr>
        <w:pStyle w:val="CITAZIONE"/>
        <w:spacing w:lineRule="auto" w:line="360"/>
        <w:rPr/>
      </w:pPr>
      <w:r>
        <w:rPr/>
        <w:t>Il problema della discriminazione esiste: nei confronti degli stranieri ci si vuole tutelare maggiormente e per questo spesso si chiede anche un canone superiore. Oppure si specula sulla difficoltà nel reperire un alloggio e si affittano posti letto in appartamenti già sovraffollati. Il problema della disponibilità finanziaria è un aspetto discriminante, ma non è il solo e può essere facilmente risolvibile. (Fonderia 1, Cotignola).</w:t>
      </w:r>
    </w:p>
    <w:p>
      <w:pPr>
        <w:pStyle w:val="CITAZIONE"/>
        <w:spacing w:lineRule="auto" w:line="360"/>
        <w:rPr/>
      </w:pPr>
      <w:r>
        <w:rPr/>
        <w:t>A Conselice c’è un’alta offerta di appartamenti in affitto, in seguito a numerose ristrutturazioni. Si diffida però dello straniero. Non si trovano molti proprietari che affittino a stranieri, c’è diffidenza, c’è la paura che non paghino, che spariscano da un momento all’altro, che “demoliscano” l’appartamento. È necessario che questa gente sia ben conosciuta o che qualcuno faccia da garante, qualche privato, ma potrebbe farlo anche il Comune. (Impresa di costruzioni meccaniche, Conselice).</w:t>
      </w:r>
    </w:p>
    <w:p>
      <w:pPr>
        <w:pStyle w:val="Normal"/>
        <w:ind w:firstLine="708"/>
        <w:rPr/>
      </w:pPr>
      <w:r>
        <w:rPr/>
        <w:t>Se la percezione delle imprese rispetto all’esistenza del problema è univoca, quello che cambia è il vissuto delle stesse imprese, legato alle conseguenze che tale problema può avere nei confronti dell’andamento economico aziendale. Più il deficit occupazionale rappresenta un problema per l’impresa, più questa dipende dalla manodopera immigrata i cui problemi di inserimento possono ripercuotersi sulla produttività dell’azienda. Le imprese che hanno un bisogno maggiore di lavoratori immigrati sono portate a vivere il loro problema abitativo come problema aziendale, in quanto fattore che può minacciare la stabilità lavorativa, potenziale causa di un turnover elevato che si rispecchia negativamente sulla produttività.</w:t>
      </w:r>
    </w:p>
    <w:p>
      <w:pPr>
        <w:pStyle w:val="CITAZIONE"/>
        <w:spacing w:lineRule="auto" w:line="360"/>
        <w:rPr/>
      </w:pPr>
      <w:r>
        <w:rPr/>
        <w:t>Per la ditta nostra ditta è importante mettere in condizione i propri operai di poter lavorare. La mancanza dell’alloggio in passato ha costretto alcuni operai a rinunciare al lavoro. L'azienda investe sul lavoro, sulle risorse umane. Servono persone responsabili, preparate, che siano in condizione di lavorare al  meglio; l'affidabilità della manodopera è importante. (Impresa edile, Faenza)</w:t>
      </w:r>
    </w:p>
    <w:p>
      <w:pPr>
        <w:pStyle w:val="CITAZIONE"/>
        <w:spacing w:lineRule="auto" w:line="360"/>
        <w:rPr/>
      </w:pPr>
      <w:r>
        <w:rPr/>
        <w:t>Facciamo molta fatica a trovare del personale perché il lavoro in fonderia può anche essere molto pesante. Molti, poi, sono costretti a rinunciare proprio per la scarsa disponibilità di alloggi, per la distanza fra il luogo di lavoro e le abitazioni. Alcuni senegalesi venivano sin da Lido Adriano e questo ha spinto l’azienda a comprare un appartamento in zona, per evitare di perdere il personale. (Fonderia 2, Cotignola)</w:t>
      </w:r>
    </w:p>
    <w:p>
      <w:pPr>
        <w:pStyle w:val="Normal"/>
        <w:ind w:firstLine="708"/>
        <w:rPr/>
      </w:pPr>
      <w:r>
        <w:rPr/>
        <w:t>Da parte delle imprese intervistate vi è dunque una chiara consapevolezza del problema, si è a conoscenza dei vantaggi e degli svantaggi che l’azienda stessa può subire in relazione a una soluzione più o meno positiva, si presentano orientamenti pratici volti ad affrontare e risolvere il problema, senza che ciò tuttavia solleciti gli imprenditori all’assunzione di impegni che verrebbero valutati come unilaterali. Sulla questione alloggiativa non sembrano presenti, quindi, strategie precise, anche se spesso si afferma che se istituzioni locali (come i Comuni e la Provincia) adottassero iniziative incentivanti per la costruzione o la ristrutturazione di immobili da adibire ad alloggi per lavoratori immigrati o comunque in mobilità territoriale, essi sarebbero disponibili ad una partecipazione attiva.</w:t>
      </w:r>
    </w:p>
    <w:p>
      <w:pPr>
        <w:pStyle w:val="Normal"/>
        <w:ind w:firstLine="708"/>
        <w:rPr/>
      </w:pPr>
      <w:r>
        <w:rPr/>
        <w:t>Anche nelle posizioni degli imprenditori, accanto ad una disponibilità dichiarata all’intervento, si può registrare un atteggiamento che si muove incerto tra la fiducia nel mercato - che potrà contribuire a risolvere i problemi in un arco temporale di medio periodo - e la convinzione che comunque la condizione dell’immigrato comporti il sopportare alcuni costi e resistenze non risolvibili nel breve periodo.</w:t>
      </w:r>
    </w:p>
    <w:p>
      <w:pPr>
        <w:pStyle w:val="Normal"/>
        <w:ind w:firstLine="708"/>
        <w:rPr/>
      </w:pPr>
      <w:r>
        <w:rPr/>
        <w:t>Tale atteggiamento trova un qualche riscontro anche nel fatto che le imprese non sembrano curare in modo particolare iniziative e programmi volti a favorire l’integrazione dei lavoratori stranieri nel contesto dell’azienda e della comunità sociale di insediamento. Nel caso dell’azienda, poiché l’ambiente stesso di lavoro presenta di per sé le condizioni per una socializzazione intensa e motivante (“al massimo bisogna stare attenti che non si creino gruppi appartati ed isolati”), l’effetto dell’efficacia di tale integrazione intraziendale attraverso il lavoro sembrerebbe trovare un riscontro nella sostanziale mancanza di conflitti tra lavoratori immigrati e autoctoni. È quanto viene dichiarato con una particolare sottolineatura, forse per mettere in evidenza la persistenza di una presunta diversità tra ciò che si vive dentro e fuori l’impresa. Elementi di contraddizione ovviamente non mancano: i lavoratori stranieri difficilmente nelle imprese cooperative diventano soci, mentre spesso, nei diversi tipi di aziende, hanno un contratto di lavoro a tempo determinato o interinale, quando non vanno a costituire un serbatoio di manodopera non in regola, favorita dalla diffusa condizione giuridica di “irregolarità”.</w:t>
      </w:r>
    </w:p>
    <w:p>
      <w:pPr>
        <w:pStyle w:val="Normal"/>
        <w:ind w:firstLine="708"/>
        <w:rPr/>
      </w:pPr>
      <w:r>
        <w:rPr/>
        <w:t xml:space="preserve">Differenze sostanziali si evidenziano invece allorquando il </w:t>
      </w:r>
      <w:r>
        <w:rPr>
          <w:i/>
          <w:iCs/>
        </w:rPr>
        <w:t>focus</w:t>
      </w:r>
      <w:r>
        <w:rPr/>
        <w:t xml:space="preserve"> dell’indagine si sposta sulle specifiche iniziative aziendali in merito al reperimento o alla fornitura dell’alloggio per i lavoratori immigrati. In tal caso ci troviamo di fronte ai seguenti tipi di comportamento:</w:t>
      </w:r>
    </w:p>
    <w:p>
      <w:pPr>
        <w:pStyle w:val="Normal"/>
        <w:numPr>
          <w:ilvl w:val="0"/>
          <w:numId w:val="12"/>
        </w:numPr>
        <w:rPr/>
      </w:pPr>
      <w:r>
        <w:rPr/>
        <w:t>imprese che subiscono gli effetti del deficit di alloggi, ma non intervengono per la soluzione del problema che viene ritenuto estraneo alla strategia aziendale; si ritiene invece che debbano intervenire le istituzioni locali;</w:t>
      </w:r>
    </w:p>
    <w:p>
      <w:pPr>
        <w:pStyle w:val="Normal"/>
        <w:numPr>
          <w:ilvl w:val="0"/>
          <w:numId w:val="11"/>
        </w:numPr>
        <w:rPr/>
      </w:pPr>
      <w:r>
        <w:rPr/>
        <w:t>imprese che, in una logica di sostegno in un certo senso “volontaristico”, prestano garanzie a favore dei propri dipendenti immigrati nei confronti dei proprietari di appartamenti, ma non effettuano altri interventi;</w:t>
      </w:r>
    </w:p>
    <w:p>
      <w:pPr>
        <w:pStyle w:val="Normal"/>
        <w:numPr>
          <w:ilvl w:val="0"/>
          <w:numId w:val="11"/>
        </w:numPr>
        <w:rPr/>
      </w:pPr>
      <w:r>
        <w:rPr/>
        <w:t>imprese che, in una logica di convenienza aziendale, procedono alla locazione o all’acquisto di appartamenti, per concederli in affitto ai lavoratori immigrati. In caso di alloggi in proprietà, questi possono essere concessi anche a riscatto al lavoratore immigrato ormai legalmente residente.</w:t>
      </w:r>
    </w:p>
    <w:p>
      <w:pPr>
        <w:pStyle w:val="Normal"/>
        <w:ind w:firstLine="708"/>
        <w:rPr/>
      </w:pPr>
      <w:r>
        <w:rPr/>
        <w:t>L’inattività relativa delle imprese “indifferenti” al problema si può spiegare anche con la facilità del reclutamento dei lavoratori che può avvenire, localmente, attraverso le vie informali, o attraverso gli accordi di mobilità territoriale dalle regioni meridionali, che prevedono la fornitura dell’alloggio da parte dell’Amministrazione provinciale. Questa regolazione del problema, oltre che risultare deresponsabilizzante nei confronti delle imprese, non favorisce la formazione di altre strategie di rinforzo dell’interazione tra imprese e mercato del lavoro; l’accesso a quest’ultimo continuerà perciò ad avvenire in maniera informale, secondo linee di domanda e di offerta spesso non visibile e quindi potenzialmente sottratte ad ogni forma di controllo sociale.</w:t>
      </w:r>
    </w:p>
    <w:p>
      <w:pPr>
        <w:pStyle w:val="Normal"/>
        <w:ind w:firstLine="708"/>
        <w:rPr/>
      </w:pPr>
      <w:r>
        <w:rPr/>
        <w:t>Diverse sono le prospettive di impegno verso cui le imprese hanno dimostrato di essere positivamente orientate; ciò allorquando l’alloggio si presenta come un bene strumentale dell’impresa,</w:t>
      </w:r>
      <w:r>
        <w:rPr>
          <w:rStyle w:val="FootnoteCharacters"/>
          <w:rStyle w:val="FootnoteAnchor"/>
        </w:rPr>
        <w:footnoteReference w:id="15"/>
      </w:r>
      <w:r>
        <w:rPr/>
        <w:t xml:space="preserve"> in direzione della quale può svilupparsi una vera e propria logica di investimento finanziario. In tal caso l’acquisizione di immobili può tradursi anche nella disponibilità di una risorsa da impiegare a costi pressoché inesistenti per trattenere presso di sé una forza lavoro che diversamente potrebbe essere attirata verso altre imprese ed altri territori, anch’essi coinvolti negli effetti di un deficit strutturale di forza lavoro. La messa a disposizione dell’alloggio per lavoratori, che diversamente sono costretti a risiedere nella grande maggioranza presso i lidi ravennati e ferraresi, introduce fattori motivanti che contribuiscono a stabilizzare le condizioni di lavoro e a favorire l’integrazione dei lavoratori, anche </w:t>
      </w:r>
      <w:r>
        <w:rPr>
          <w:i/>
          <w:iCs/>
        </w:rPr>
        <w:t>single</w:t>
      </w:r>
      <w:r>
        <w:rPr/>
        <w:t>, nel contesto delle comunità sociali locali.0</w:t>
      </w:r>
    </w:p>
    <w:p>
      <w:pPr>
        <w:sectPr>
          <w:footerReference w:type="default" r:id="rId11"/>
          <w:footerReference w:type="first" r:id="rId12"/>
          <w:footnotePr>
            <w:numFmt w:val="decimal"/>
          </w:footnotePr>
          <w:type w:val="nextPage"/>
          <w:pgSz w:w="11906" w:h="16838"/>
          <w:pgMar w:left="1134" w:right="1134" w:gutter="0" w:header="0" w:top="1134" w:footer="709" w:bottom="1418"/>
          <w:pgNumType w:fmt="decimal"/>
          <w:formProt w:val="false"/>
          <w:titlePg/>
          <w:textDirection w:val="lrTb"/>
          <w:docGrid w:type="default" w:linePitch="360" w:charSpace="0"/>
        </w:sectPr>
        <w:pStyle w:val="TextBodyIndent"/>
        <w:spacing w:lineRule="auto" w:line="360"/>
        <w:rPr/>
      </w:pPr>
      <w:r>
        <w:rPr/>
        <w:t>Tra le posizioni espresse dagli imprenditori, come sopra delineate, vi è un ampio spettro di situazioni di imprese che offrono garanzie, anticipano il canone di affitto per poi detrarlo dal salario mensile del lavoratore, etc., attraverso le quali si evidenzia la notevole capacità di adattamento delle imprese alle situazioni precarie e discontinue del mercato del lavoro, con l’effetto di raggiungere una flessibilità di trattamento dei lavoratori stessi che si traduce in un assetto non sempre lineare della struttura di tali rapporti. In altri termini, se il lavoro cerca il proprio adattamento a situazioni non sempre a lui favorevoli, tale adattamento non è possibile per il lavoratore immigrato che trova di fronte a sé un sistema chiuso di alternative. In questi casi si rende urgente, perciò, la formazione di percorsi negoziali e di accordi che portino al più presto a realizzare strumenti di intervento adeguati alla gravità delle situazioni.</w:t>
      </w:r>
    </w:p>
    <w:p>
      <w:pPr>
        <w:pStyle w:val="Heading8"/>
        <w:rPr/>
      </w:pPr>
      <w:r>
        <w:rPr/>
        <w:t>Capitolo 4</w:t>
      </w:r>
    </w:p>
    <w:p>
      <w:pPr>
        <w:pStyle w:val="Heading1"/>
        <w:rPr/>
      </w:pPr>
      <w:bookmarkStart w:id="21" w:name="__RefHeading___Toc26874200"/>
      <w:bookmarkEnd w:id="21"/>
      <w:r>
        <w:rPr/>
        <w:t>Le politiche pubbliche per rispondere alla domanda abitativa dei lavoratori immigrati e delle loro famiglie</w:t>
      </w:r>
    </w:p>
    <w:p>
      <w:pPr>
        <w:pStyle w:val="Heading2"/>
        <w:rPr/>
      </w:pPr>
      <w:bookmarkStart w:id="22" w:name="__RefHeading___Toc26874201"/>
      <w:bookmarkEnd w:id="22"/>
      <w:r>
        <w:rPr/>
        <w:t>Il quadro legislativo nazionale</w:t>
      </w:r>
    </w:p>
    <w:p>
      <w:pPr>
        <w:pStyle w:val="Normal"/>
        <w:rPr/>
      </w:pPr>
      <w:r>
        <w:rPr/>
        <w:t>Nell’ordinamento giuridico italiano si comincia a parlare di accesso all’abitazione in riferimento ai “lavoratori extracomunitari immigrati” nella legge n. 943 del 1986,</w:t>
      </w:r>
      <w:r>
        <w:rPr>
          <w:rStyle w:val="FootnoteCharacters"/>
          <w:rStyle w:val="FootnoteAnchor"/>
        </w:rPr>
        <w:footnoteReference w:id="16"/>
      </w:r>
      <w:r>
        <w:rPr/>
        <w:t xml:space="preserve"> che è anche il primo tentativo da parte dello Stato italiano di regolamentare la condizione giuridica dello straniero. Fino a quel momento, infatti, l’immigrazione era inquadrata unicamente come un problema di ordine pubblico e in materia si applicavano ancora le norme del Testo Unico delle Leggi di Pubblica Sicurezza del 1931. All’art. 1 della 943/86 viene riconosciuto ai “lavoratori extracomunitari legalmente residenti” nel territorio italiano parità di trattamento e piena eguaglianza di diritti rispetto ai lavoratori italiani, facendo esplicitamente riferimento anche al “diritto alla disponibilità dell’abitazione”, mentre, più nello specifico, l’art. 8, al sesto comma, dispone che “gli enti locali di residenza provvederanno a facilitare attraverso i servizi sociali ogni esigenza di inserimento nella comunità e la preventiva disponibilità di idonei alloggi, eventualmente predisponendo apposite consulte”.</w:t>
      </w:r>
    </w:p>
    <w:p>
      <w:pPr>
        <w:pStyle w:val="Normal"/>
        <w:rPr/>
      </w:pPr>
      <w:r>
        <w:rPr/>
        <w:t>La legge del 1986, pur essendo il primo segno da parte dello Stato italiano della presa di coscienza legislativa del fenomeno, serviva per colmare un vuoto del nostro ordinamento che non aveva ancora recepito la Convenzione OIL n. 143 del 1975 che sanciva la parità di trattamento di tutti i lavoratori all’interno dei singoli Stati indipendentemente dalle loro origini nazionali,</w:t>
      </w:r>
      <w:r>
        <w:rPr>
          <w:rStyle w:val="FootnoteCharacters"/>
          <w:rStyle w:val="FootnoteAnchor"/>
        </w:rPr>
        <w:footnoteReference w:id="17"/>
      </w:r>
      <w:r>
        <w:rPr/>
        <w:t xml:space="preserve"> facendo anche, all’art. 6 lettera a), esplicito riferimento all’accesso all’abitazione.</w:t>
      </w:r>
      <w:r>
        <w:rPr>
          <w:rStyle w:val="FootnoteCharacters"/>
          <w:rStyle w:val="FootnoteAnchor"/>
        </w:rPr>
        <w:footnoteReference w:id="18"/>
      </w:r>
      <w:r>
        <w:rPr/>
        <w:t xml:space="preserve"> </w:t>
      </w:r>
    </w:p>
    <w:p>
      <w:pPr>
        <w:pStyle w:val="Normal"/>
        <w:rPr/>
      </w:pPr>
      <w:r>
        <w:rPr/>
        <w:t>Sancendo il diritto di accesso all’abitazione in favore dei “lavoratori extracomunitari legalmente residenti” la legge del 1986 getta le basi giuridiche per il superamento delle vecchie norme in materia di accesso all’abitazione residenziale pubblica. Il d.p.r. n. 655/1964 (“Norme concernenti la disciplina dell’assegnazione degli alloggi economici e popolari”) escludeva l’assegnazione in proprietà o in locazione di alloggi economici e popolari a chi non era in possesso della cittadinanza italiana. Nel d.p.r. n. 1035/1972 veniva ribadito il requisito della cittadinanza per accedere all’edilizia pubblica mentre era prevista la possibilità di accesso dello straniero “soltanto se tale diritto è riconosciuto, in condizione di reciprocità, da convenzioni o trattati internazionali”. La delega alle azioni degli enti locali al fine di rendere effettiva la parità di trattamento si è tradotto nella pratica in un notevole ritardo nell’applicazione di tale diritto e soprattutto in una totale disomogeneità all’interno dell’ordinamento italiano per le grosse differenza fra regione e regione nell’affrontare le politiche abitative e in particolare il problema dell’accesso all’edilizia residenziale pubblica.</w:t>
      </w:r>
      <w:r>
        <w:rPr>
          <w:rStyle w:val="FootnoteCharacters"/>
          <w:rStyle w:val="FootnoteAnchor"/>
        </w:rPr>
        <w:footnoteReference w:id="19"/>
      </w:r>
    </w:p>
    <w:p>
      <w:pPr>
        <w:pStyle w:val="Normal"/>
        <w:rPr/>
      </w:pPr>
      <w:r>
        <w:rPr/>
        <w:t>La successiva legge sull’immigrazione, il Decreto Legge n. 416 del 1989, convertito con modifiche nella legge n. 39 del 1990 (la cosiddetta legge Martelli), si è concentrata sulle soluzioni emergenziali e sulla creazione dei Centri di prima accoglienza in una congiuntura storica in cui lo Stato italiano si è trovato a far fronte alle prime forti ondate di immigrati dell’est Europa e in particolare all’arrivo di migliaia di profughi in fuga dai conflitti balcanici e dalla disgregazione dello Stato albanese. All’art. 11 si parla di “Centri di prima accoglienza e di servizi” per i quali viene disposto uno stanziamento di trenta miliardi per ciascuno degli esercizi finanziari 1990, 1991, 1992 come contributo alle Regioni che, in collaborazione coi comuni, devono predisporre i piani di realizzazione dei centri.</w:t>
      </w:r>
      <w:r>
        <w:rPr>
          <w:rStyle w:val="FootnoteCharacters"/>
          <w:rStyle w:val="FootnoteAnchor"/>
        </w:rPr>
        <w:footnoteReference w:id="20"/>
      </w:r>
      <w:r>
        <w:rPr/>
        <w:t xml:space="preserve"> La definizione dei Centri di prima accoglienza è invece contenuta nel decreto del Ministero del Tesoro n. 244 del 1990: “Per centri di prima accoglienza si intendono strutture alloggiative che provvedono alle immediate esigenze alloggiative ed alimentari degli stranieri immigrati, degli esuli e dei loro familiari per il tempo strettamente necessario al reperimento di una autonoma sistemazione e comunque per non oltre 60 giorni” (art. 1, co. 1).</w:t>
      </w:r>
      <w:r>
        <w:rPr>
          <w:rStyle w:val="FootnoteCharacters"/>
          <w:rStyle w:val="FootnoteAnchor"/>
        </w:rPr>
        <w:footnoteReference w:id="21"/>
      </w:r>
      <w:r>
        <w:rPr/>
        <w:t xml:space="preserve"> Nella legge Martelli non vengono previste né strutture di seconda accoglienza né misure per favorire l’accesso degli immigrati a percorsi alloggiativi ordinari. L’approccio unicamente emergenziale, con soluzioni considerate “a breve”, ha avuto conseguenze negative sulle stesse strutture di prima accoglienza rendendole difficilmente usabili secondo la funzione prevista (risposta all’emergenza), in quanto vedevano concentrarsi diversi tipi di bisogni (Tosi, 1995).</w:t>
      </w:r>
    </w:p>
    <w:p>
      <w:pPr>
        <w:pStyle w:val="Heading3"/>
        <w:rPr/>
      </w:pPr>
      <w:bookmarkStart w:id="23" w:name="__RefHeading___Toc26874202"/>
      <w:bookmarkEnd w:id="23"/>
      <w:r>
        <w:rPr/>
        <w:t>Il Testo Unico sull’immigrazione</w:t>
      </w:r>
    </w:p>
    <w:p>
      <w:pPr>
        <w:pStyle w:val="Normal"/>
        <w:rPr/>
      </w:pPr>
      <w:r>
        <w:rPr/>
        <w:t>Con l’approvazione della legge n. 40 del 1998 e del D. Lgs 286/1998 (“Testo unico delle disposizioni concernenti la disciplina dell’immigrazione e norme sulla condizione dello straniero”), viene disciplinata per la prima volta in maniera organica la condizione dello straniero con particolare attenzione all’integrazione e all’accesso ai diritti da parte dell’immigrato  in situazione di eguaglianza (si intende se in possesso di regolare permesso di soggiorno e autorizzazione al lavoro), affrontando così anche l’aspetto dell’accoglienza e dell’accesso all’abitazione.</w:t>
      </w:r>
    </w:p>
    <w:p>
      <w:pPr>
        <w:pStyle w:val="Normal"/>
        <w:rPr/>
      </w:pPr>
      <w:r>
        <w:rPr/>
        <w:t xml:space="preserve">Il Testo Unico non solo ha come obiettivo quello di un governo razionale dei flussi migratori, ma si pone come fine ultimo l’integrazione sociale reale degli immigrati, individuando come fattori cruciali l’accesso al lavoro, all’abitazione, ai servizi sociali, alle istituzioni scolastiche. </w:t>
      </w:r>
    </w:p>
    <w:p>
      <w:pPr>
        <w:pStyle w:val="Normal"/>
        <w:rPr/>
      </w:pPr>
      <w:r>
        <w:rPr/>
        <w:t>All’art. 2 (diritti e doveri dello straniero), al comma 1, vengono riconosciuti “i diritti fondamentali della persona umana previsti dalle norme di diritto interno, dalle convenzioni internazionali in vigore e dai principi di diritto internazionale generalmente riconosciuti.” Importante il comma 2 attraverso il quale viene fortemente circoscritto il principio di reciprocità in materia di godimento di diritti civili: “Nei casi in cui il presente testo unico o le convenzioni internazionali prevedano la condizione di reciprocità, essa è accertata secondo i criteri e le modalità previste dal regolamento di attuazione.”</w:t>
      </w:r>
      <w:r>
        <w:rPr>
          <w:rStyle w:val="FootnoteCharacters"/>
          <w:rStyle w:val="FootnoteAnchor"/>
        </w:rPr>
        <w:footnoteReference w:id="22"/>
      </w:r>
      <w:r>
        <w:rPr/>
        <w:t xml:space="preserve"> Infine un esplicito riferimento alla Convenzione OIL n. 143/75 viene fatto poi al comma 3 in cui si ribadisce la “parità di trattamento e piena uguaglianza di diritti rispetto ai lavoratori italiani”.</w:t>
      </w:r>
    </w:p>
    <w:p>
      <w:pPr>
        <w:pStyle w:val="Normal"/>
        <w:rPr/>
      </w:pPr>
      <w:r>
        <w:rPr/>
        <w:t xml:space="preserve">Si inizia a parlare di alloggio all’art. art. 3, comma 5, che individua una generale funzione di promozione dell’integrazione sociale attribuita a regioni, province, e ad altri enti locali stabilendo che essi “nell’ambito delle rispettive attribuzioni e dotazioni di bilancio […] adottino provvedimenti concorrenti al perseguimento dell’obiettivo di rimuovere gli ostacoli che di fatto impediscono il pieno riconoscimento dei diritti e degli interessi riconosciuti agli stranieri nel territorio dello Stato con particolare riguardo a quelli inerenti </w:t>
      </w:r>
      <w:r>
        <w:rPr>
          <w:u w:val="single"/>
        </w:rPr>
        <w:t>all’alloggio</w:t>
      </w:r>
      <w:r>
        <w:rPr/>
        <w:t>, alla lingua, all’integrazione sociale, nel rispetto dei diritti fondamentali della persona umana”. Chiaramente il legislatore individua nell’abitazione un nodo cruciale per l’integrazione dell’immigrato, un nodo di per sé problematico, che si presenta come frenato da “ostacoli” che devono andare perciò rimossi.</w:t>
      </w:r>
      <w:r>
        <w:rPr>
          <w:rStyle w:val="FootnoteCharacters"/>
          <w:rStyle w:val="FootnoteAnchor"/>
        </w:rPr>
        <w:footnoteReference w:id="23"/>
      </w:r>
    </w:p>
    <w:p>
      <w:pPr>
        <w:pStyle w:val="Normal"/>
        <w:rPr/>
      </w:pPr>
      <w:r>
        <w:rPr/>
        <w:t>L’articolo del Testo Unico che si occupa nello specifico delle politiche abitative è il 40, all’interno del titolo quinto: “Disposizioni in materia sanitaria, nonché di istruzione, alloggio, partecipazione alla vita pubblica e integrazione sociale”. Da questo articolo emerge chiaramente come lo Stato italiano si voglia muovere verso il superamento della logica dell’emergenza ponendo a fianco dei centri di accoglienza una serie di misure che abbiano come fine l’accesso all’abitazione al pari dei cittadini italiani.</w:t>
      </w:r>
    </w:p>
    <w:p>
      <w:pPr>
        <w:pStyle w:val="Normal"/>
        <w:rPr/>
      </w:pPr>
      <w:r>
        <w:rPr/>
        <w:t>Nello specifico vengono previste quattro tipologie di intervento:</w:t>
      </w:r>
    </w:p>
    <w:p>
      <w:pPr>
        <w:pStyle w:val="Normal"/>
        <w:numPr>
          <w:ilvl w:val="0"/>
          <w:numId w:val="10"/>
        </w:numPr>
        <w:rPr/>
      </w:pPr>
      <w:r>
        <w:rPr/>
        <w:t>Centri di accoglienza;</w:t>
      </w:r>
    </w:p>
    <w:p>
      <w:pPr>
        <w:pStyle w:val="Normal"/>
        <w:numPr>
          <w:ilvl w:val="0"/>
          <w:numId w:val="10"/>
        </w:numPr>
        <w:rPr/>
      </w:pPr>
      <w:r>
        <w:rPr/>
        <w:t>Accesso agli alloggi sociali;</w:t>
      </w:r>
    </w:p>
    <w:p>
      <w:pPr>
        <w:pStyle w:val="Normal"/>
        <w:numPr>
          <w:ilvl w:val="0"/>
          <w:numId w:val="10"/>
        </w:numPr>
        <w:rPr/>
      </w:pPr>
      <w:r>
        <w:rPr/>
        <w:t>Contributi regionali per opere di risanamento degli alloggi;</w:t>
      </w:r>
    </w:p>
    <w:p>
      <w:pPr>
        <w:pStyle w:val="Normal"/>
        <w:numPr>
          <w:ilvl w:val="0"/>
          <w:numId w:val="10"/>
        </w:numPr>
        <w:rPr/>
      </w:pPr>
      <w:r>
        <w:rPr/>
        <w:t>Diritto di accesso agli alloggi di edilizia residenziale pubblica, alle agenzie sociali di intermediazione e al credito agevolato.</w:t>
      </w:r>
    </w:p>
    <w:p>
      <w:pPr>
        <w:pStyle w:val="Normal"/>
        <w:rPr/>
      </w:pPr>
      <w:r>
        <w:rPr/>
        <w:t>Il centro di accoglienza è previsto come sistemazione di emergenza e temporanea. Come tipologia di abitazione è destinata ad ospitare, anche insieme ad italiani e cittadini comunitari, stranieri che siano temporaneamente impossibilitati a provvedere alle proprie esigenze alloggiative e di sussistenza; si tratta di strutture che possono essere gratuite, con la finalità di rendere autonomi nel tempo più breve possibile le persone e, per tanto, dovrebbero anche provvedere, “ove possibile, all’offerta di occasioni di apprendimento della lingua italiana, di formazione professionale, di scambi culturali con la popolazione italiana” (art. 40, co. 3).</w:t>
      </w:r>
    </w:p>
    <w:p>
      <w:pPr>
        <w:pStyle w:val="Normal"/>
        <w:rPr/>
      </w:pPr>
      <w:r>
        <w:rPr/>
        <w:t xml:space="preserve">L’alloggio sociale, secondo il dettato del comma 4, è una tipologia di abitazione che si potrebbe definire di seconda accoglienza, organizzata prevalentemente in forma di pensionato, a pagamento secondo quote calmierate, “nell’attesa del reperimento di un alloggio ordinario in via definitiva”. </w:t>
      </w:r>
    </w:p>
    <w:p>
      <w:pPr>
        <w:pStyle w:val="Normal"/>
        <w:rPr/>
      </w:pPr>
      <w:r>
        <w:rPr/>
        <w:t>Al comma 5 è previsto che “le regioni concedono contributi a comuni, province, consorzi di comuni, o enti morali pubblici o privati, per opere di risanamento igienico-sanitario di alloggi di loro proprietà o di cui abbiano la disponibilità legale per almeno quindici anni, da destinare ad abitazioni di stranieri”.</w:t>
      </w:r>
    </w:p>
    <w:p>
      <w:pPr>
        <w:pStyle w:val="Normal"/>
        <w:rPr/>
      </w:pPr>
      <w:r>
        <w:rPr/>
        <w:t>L’uscita dalla logica di emergenza viene prefigurata in maniera più chiara dal comma 6, in cui si ribadisce il principio di parità di trattamento fra cittadini italiani e stranieri. In particolare “gli stranieri regolarmente soggiornanti hanno diritto di accedere, in condizioni di parità con i cittadini italiani, agli alloggi di edilizia residenziale pubblica, ai servizi di intermediazione delle agenzie sociali eventualmente predisposte da ogni Regione o dagli enti locali per agevolare l’accesso alle locazioni abitative e al credito agevolato in materia di edilizia, recupero, acquisto e locazione della prima casa di abitazione.” L’art. 40 spazza via ogni dubbio sul problema dell’accesso all’edilizia residenziale pubblica non facendo nessun riferimento alle condizioni di reciprocità che andrebbero, in caso contrario, espressamente richiamate come previsto dall’art. 2, co.2, dello steso Testo Unico.</w:t>
      </w:r>
    </w:p>
    <w:p>
      <w:pPr>
        <w:pStyle w:val="Normal"/>
        <w:rPr/>
      </w:pPr>
      <w:r>
        <w:rPr/>
        <w:t>Infine è necessario sottolineare che all’interno di un sistema in cui si cerca di definire un governo razionale del fenomeno migratorio con una politica di programmazione degli ingressi attraverso la definizione annuale delle “quote massime di stranieri da ammettere nel territorio dello Stato”, non dovrebbero più essere concepiti quei casi in cui l’immigrato giunge nel nostro Stato senza avere già in partenza una idonea sistemazione alloggiativa. Difatti per gli ingressi per lavoro, così come per quelli per famiglia, per studio o per ricerca lavoro, dimostrare la disponibilità di un alloggio è condizione essenziale per ottenere il nulla osta dalle Questure italiane e il conseguente visto di ingresso dalle competenti autorità italiane nei paesi di origine. Nello specifico, quindi, anche i datori di lavoro che vogliono far ricorso a manodopera straniera reclutandola direttamente dall’estero sono coinvolti nella ricerca dell’alloggio, visto che devono “contestualmente alla domanda di autorizzazione al lavoro […] esibire idonea documentazione indicante le modalità della sistemazione alloggiativa per il lavoratore straniero” (art. 22, co. 2). In linea teorica dunque, in un sistema in cui gli ingressi sono regolamentati da quote annuali, qualunque nuovo immigrato dovrebbe già avere un alloggio disponibile da cui cominciare il proprio percorso di inserimento. Partendo da queste considerazioni le politiche abitative dovrebbero quindi intervenire anche in quella fase che precede l’ingresso del cittadino straniero, in concerto con i datori di lavoro nel caso si tratti di ingressi per lavoro, ma anche rispondendo alle esigenza di quegli immigrati che decidono di inserirsi in maniera più stabile nel nostro paese e ricongiungere così il proprio nucleo familiare, diritto troppo spesso ostacolato dalla mancanza di un alloggio ritenuto idoneo a tal fine.</w:t>
      </w:r>
    </w:p>
    <w:p>
      <w:pPr>
        <w:pStyle w:val="Heading3"/>
        <w:rPr/>
      </w:pPr>
      <w:bookmarkStart w:id="24" w:name="__RefHeading___Toc26874203"/>
      <w:bookmarkEnd w:id="24"/>
      <w:r>
        <w:rPr/>
        <w:t>La proposta di legge Bossi-Fini. Verso un arretramento sul piano dei diritti?</w:t>
      </w:r>
    </w:p>
    <w:p>
      <w:pPr>
        <w:pStyle w:val="Normal"/>
        <w:rPr/>
      </w:pPr>
      <w:r>
        <w:rPr/>
        <w:t>Nel momento in cui stiamo scrivendo è stato da poco licenziato dal Senato della Repubblica il testo di legge in modifica alla normativa in materia di immigrazione e asilo proposto dall’attuale governo di centro destra. Non è questo il luogo per un esame di una legge che è stata, comunque, osteggiata dall’opposizione, come da tutto il mondo sindacale, del volontariato e imprenditoriale, come portatrice di peggioramenti nella condizione di tutti gli immigrati e di una cultura che va contro l’accoglienza e l’integrazione sociale. Al momento il testo è ancora provvisorio, ma se dovesse essere approvato così come è stato licenziato in Senato presenterebbe una modifica all’art. 40 del Testo Unico che andrebbe a incidere pesantemente sul principio di parità fra cittadini italiani e stranieri. Con l’art 24 della cosiddetta Bossi-Fini, in modifica all’art. 40 del T. U., verrebbe sancita per legge una palese discriminazione fra cittadini italiani e stranieri in merito alle assegnazioni degli alloggi di edilizia residenziale pubblica e all’accesso al fondo sociale in sostegno alla locazione. In pratica gli stranieri potrebbero essere assegnatari di case popolari e usufruire del contributo del fondo sociale solo “nel limite del 5 per cento degli alloggi e delle agevolazioni”; inoltre potrebbero accedere ai bandi solo gli stranieri “in possesso di permesso di soggiorno almeno biennale e che esercitano una regolare attività di lavoro subordinato o di lavoro autonomo”. Oltre a rappresentare un arretramento sul piano di diritti che sembravano già acquisiti dai cittadini stranieri, il nuovo testo di legge presenta anche aspetti irrealistici. Il limite del 5% è imposto anche agli alloggi ottenuti tramite le agenzie sociali, non curanti del fatto che la maggior parte di tali agenzie è nata proprio per offrire un servizio di intermediazione fra gli immigrati e i proprietari immobiliari italiani con il fine di superare la barriera del pregiudizio generante azioni discriminatorie. Discriminazione che a questo punto verrebbe sancita per legge.</w:t>
      </w:r>
    </w:p>
    <w:p>
      <w:pPr>
        <w:pStyle w:val="Heading2"/>
        <w:rPr/>
      </w:pPr>
      <w:bookmarkStart w:id="25" w:name="__RefHeading___Toc26874204"/>
      <w:bookmarkEnd w:id="25"/>
      <w:r>
        <w:rPr/>
        <w:t>Il modello dell’Emilia-Romagna</w:t>
      </w:r>
    </w:p>
    <w:p>
      <w:pPr>
        <w:pStyle w:val="Normal"/>
        <w:rPr/>
      </w:pPr>
      <w:r>
        <w:rPr/>
        <w:t xml:space="preserve">La nuova legge nazionale sull’immigrazione assegna un ruolo fondamentale alle regioni e agli enti locali, oltre che al settore </w:t>
      </w:r>
      <w:r>
        <w:rPr>
          <w:i/>
        </w:rPr>
        <w:t>non profit</w:t>
      </w:r>
      <w:r>
        <w:rPr/>
        <w:t>, per quanto riguarda l’offerta abitativa. Inoltre nel nuovo assetto istituzionale le regioni sono anche le responsabili dell’edilizia sociale.</w:t>
      </w:r>
    </w:p>
    <w:p>
      <w:pPr>
        <w:pStyle w:val="Normal"/>
        <w:rPr>
          <w:color w:val="000000"/>
        </w:rPr>
      </w:pPr>
      <w:r>
        <w:rPr/>
        <w:t>Rispetto al problema dell’emergenza abitativa nel 1986 la Regione Emilia-Romagna delibera i primi stanziamenti a favore della costruzione di strutture di accoglienza ancor prima di approntare una legge quadro regionale in materia di immigrazione. Nel giro dei primi tre anni si passerà da un investimento di 90.000.000 del 1986 ai 212.000.000 del 1988.</w:t>
      </w:r>
      <w:r>
        <w:rPr>
          <w:rStyle w:val="FootnoteCharacters"/>
          <w:rStyle w:val="FootnoteAnchor"/>
        </w:rPr>
        <w:footnoteReference w:id="24"/>
      </w:r>
    </w:p>
    <w:p>
      <w:pPr>
        <w:pStyle w:val="Normal"/>
        <w:rPr/>
      </w:pPr>
      <w:r>
        <w:rPr/>
        <w:t>A tutt’oggi, la legge quadro regionale che stabilisce le linee guida in materia di immigrazione è la n. 14 del 1990, legge di attuazione della 943/1986, nata quindi prima della legge Martelli.</w:t>
      </w:r>
      <w:r>
        <w:rPr>
          <w:rStyle w:val="FootnoteCharacters"/>
          <w:rStyle w:val="FootnoteAnchor"/>
        </w:rPr>
        <w:footnoteReference w:id="25"/>
      </w:r>
      <w:r>
        <w:rPr/>
        <w:t xml:space="preserve"> Già all’art. 1 si parla di “diritto alla casa” all’interno di quelle misure che hanno come finalità quella di</w:t>
      </w:r>
      <w:r>
        <w:rPr>
          <w:color w:val="000000"/>
        </w:rPr>
        <w:t xml:space="preserve"> tutelare gli emigrati, gli immigrati e i loro familiari sotto il profilo economico, sociale e culturale</w:t>
      </w:r>
      <w:r>
        <w:rPr/>
        <w:t>. Difatti a</w:t>
      </w:r>
      <w:r>
        <w:rPr>
          <w:color w:val="000000"/>
        </w:rPr>
        <w:t xml:space="preserve">l comma 2, alla lettera c), si fa riferimento in generale a “interventi a favore degli stranieri o degli apolidi immigrati nella regione, allo scopo di agevolarne l’inserimento sociale, il riconoscimento dell’identità culturale e religiosa e la promozione dei diritti al lavoro, alla formazione professionale, alle prestazioni assistenziali e sanitarie, </w:t>
      </w:r>
      <w:r>
        <w:rPr>
          <w:color w:val="000000"/>
          <w:u w:val="single"/>
        </w:rPr>
        <w:t>alla casa</w:t>
      </w:r>
      <w:r>
        <w:rPr>
          <w:color w:val="000000"/>
        </w:rPr>
        <w:t xml:space="preserve">, onde rendere effettiva la pari dignità sociale e l’uguaglianza con i cittadini italiani”. </w:t>
      </w:r>
    </w:p>
    <w:p>
      <w:pPr>
        <w:pStyle w:val="Normal"/>
        <w:rPr>
          <w:color w:val="000000"/>
        </w:rPr>
      </w:pPr>
      <w:r>
        <w:rPr>
          <w:color w:val="000000"/>
        </w:rPr>
        <w:t>È comunque l’art. 10 che si occupa esplicitamente delle “Provvidenze in materia di edilizia residenziale”. Al comma 1 vengono previsti “benefici, sia in conto interessi sia in conto capitale, previsti dalle leggi vigenti per l’acquisto, il recupero o la nuova costruzione della prima casa di abitazione”. Interessante, come possibilità di sviluppo, quanto previsto al comma 3, ovvero il richiamo a un impegno comune fra enti locali, enti pubblici o privati, imprese, cooperative, istituti di credito ed associazioni per risolvere il problema dell’alloggio per i “lavoratori extracomunitari”, nonché l’impegno della Regione per promuovere la nascita di “fondi di garanzia a salvaguardia dei diritti dei locatori”, uno strumento per favorire l’accesso degli immigrati al mercato privato delle abitazioni in affitto. Sul versante dell’accesso all’edilizia residenziale pubblica in questa sede, all’art. 11, viene ribadito il superamento della discriminazione giuridica già peraltro sancito con la L. R. n. 50 del 1988 che aggirava definitivamente il problema della reciprocità in questo modo: “il lavoratore extracomunitario residente in Italia è equiparato al cittadino italiano. Il cittadino extracomunitario che non svolga la propria attività lavorativa sul territorio nazionale è ammesso solamente se tale diritto è riconosciuto in condizioni di reciprocità da convenzioni o trattati internazionali.” Al comma 2 dell’art 10 della legge 14 viene però prevista anche la possibilità di azioni “positive”, ovvero la facoltà dei Comuni di stabilire nei bandi di concorso “punteggi aggiuntivi o condizioni di priorità”.</w:t>
      </w:r>
      <w:r>
        <w:rPr>
          <w:rStyle w:val="FootnoteCharacters"/>
          <w:rStyle w:val="FootnoteAnchor"/>
          <w:color w:val="000000"/>
        </w:rPr>
        <w:footnoteReference w:id="26"/>
      </w:r>
    </w:p>
    <w:p>
      <w:pPr>
        <w:pStyle w:val="Normal"/>
        <w:rPr/>
      </w:pPr>
      <w:r>
        <w:rPr>
          <w:color w:val="000000"/>
        </w:rPr>
        <w:t>Tornando alle politiche abitative di emergenza l’art. 5, al comma 2 lettera c), prevede che la Giunta regionali emani disposizioni affinché i Comuni, anche avvalendosi delle associazioni di volontariato e del privato sociale, promuovano “la realizzazione di strutture di accoglienza per emergenze abitative, anche mediante il recupero di patrimonio edilizio pubblico.”</w:t>
      </w:r>
    </w:p>
    <w:p>
      <w:pPr>
        <w:pStyle w:val="Normal"/>
        <w:rPr>
          <w:color w:val="000000"/>
        </w:rPr>
      </w:pPr>
      <w:r>
        <w:rPr>
          <w:color w:val="000000"/>
        </w:rPr>
        <w:t>Per quanto riguarda l’attuazione della legge Martelli, e in particolare dell’articolo 11 attinente alla realizzazione dei Centri di prima accoglienza, la Regione si è attivata con delibera consiliare una volta emanato il decreto del Ministero del Tesoro concernente le “Norme regolamentari per l’erogazione di contributi alle Regioni ai fini della realizzazione di Centri di prima accoglienza per gli immigrati”. I comuni vengono spinti a presentare i progetti per le realizzazioni entro il 31 ottobre 1990 (natura dei servizi, tempi di realizzazione, mezzi finanziari occorrenti). All’Emilia-Romagna viene attribuita una quota di due miliardi che servirà a coprire solo una minima parte degli investimenti sostenuti a livello locale, dagli enti pubblici e dal terzo settore, per la predisposizione dei Centri di prima accoglienza.</w:t>
      </w:r>
      <w:r>
        <w:rPr>
          <w:rStyle w:val="FootnoteCharacters"/>
          <w:rStyle w:val="FootnoteAnchor"/>
          <w:color w:val="000000"/>
        </w:rPr>
        <w:footnoteReference w:id="27"/>
      </w:r>
    </w:p>
    <w:p>
      <w:pPr>
        <w:pStyle w:val="Normal"/>
        <w:rPr/>
      </w:pPr>
      <w:r>
        <w:rPr>
          <w:color w:val="000000"/>
        </w:rPr>
        <w:t xml:space="preserve">Rispetto al Testo Unico il primo provvedimento regionale risale al 1999, con la delibera del Consiglio Regionale n. 1170 con cui vengono emanate le “Linee guida per l’attuazione del primo programma delle attività di accoglienza e di assistenza a favore degli immigrati”. Successivamente, </w:t>
      </w:r>
      <w:r>
        <w:rPr/>
        <w:t>con deliberazione consiliare n. 130 del 20 dicembre 2000, è stato approvato il “Piano di riparto e assegnazione di contributi in contocapitale per la realizzazione di strutture di accoglienza ai sensi dell’art. 40 del D.Lgs. 286/98”. Come strutture di accoglienza si intendono le tipologie abitative indicate dal Testo Unico, ovvero i “Centri di Prima Accoglienza” e gli “Alloggi Sociali”.</w:t>
      </w:r>
      <w:r>
        <w:rPr>
          <w:rStyle w:val="FootnoteCharacters"/>
          <w:rStyle w:val="FootnoteAnchor"/>
        </w:rPr>
        <w:footnoteReference w:id="28"/>
      </w:r>
    </w:p>
    <w:p>
      <w:pPr>
        <w:pStyle w:val="Normal"/>
        <w:rPr/>
      </w:pPr>
      <w:r>
        <w:rPr/>
        <w:t>Passando sul versante delle politiche a sostegno dell’accesso alle abitazioni in locazione, già prima della riforma nazionale del 1998 che istituisce il Fondo di sostegno all’affitto, in Emilia–Romagna, dal 1997, era stato approntato in via sperimentale un fondo sociale di integrazione economica all’affitto per le famiglie a basso reddito, utilizzando come principale criterio il rapporto fra canone e reddito familiare, accessibile anche ai cittadini non appartenenti all’Unione Europea.</w:t>
      </w:r>
    </w:p>
    <w:p>
      <w:pPr>
        <w:pStyle w:val="Normal"/>
        <w:rPr>
          <w:color w:val="000000"/>
        </w:rPr>
      </w:pPr>
      <w:r>
        <w:rPr/>
        <w:t>Sempre per favorire l’accesso alle abitazioni in locazione la Regione sta investendo cospicue risorse su azioni locali innovative. Su questa linea è orientato il bando regionale per la promozione di programmi innovativi di edilizia abitativa, approvato con deliberazione del Consiglio regionale n. 134 del 21/12/2000, che riserva il 15% delle risorse complessivamente destinate alle politiche abitative al cofinanziamento, mediante contributi in conto capitale, di progetti attuabili da parte di una pluralità di soggetti pubblici e privati, in forma singola o associata, relativi ad interventi abitativi prevalentemente rivolti “a sostegno della mobilità per il lavoro e lo studio”. Tra le finalità elencate è infatti esplicitamente definita prioritaria l’offerta di alloggi in locazione, a canone ridotto rispetto ai valori di mercato, per corrispondere al fabbisogno specifico dei lavoratori immigrati, italiani e stranieri, nelle aree in cui è in atto una forte attrattiva di mano d’opera.</w:t>
      </w:r>
      <w:r>
        <w:rPr>
          <w:rStyle w:val="FootnoteCharacters"/>
          <w:rStyle w:val="FootnoteAnchor"/>
        </w:rPr>
        <w:footnoteReference w:id="29"/>
      </w:r>
    </w:p>
    <w:p>
      <w:pPr>
        <w:pStyle w:val="Normal"/>
        <w:rPr>
          <w:color w:val="000000"/>
        </w:rPr>
      </w:pPr>
      <w:r>
        <w:rPr>
          <w:color w:val="000000"/>
        </w:rPr>
        <w:t xml:space="preserve">A tutt’oggi si è ancora in attesa di una nuova legge regionale in materia di immigrazione così come prevista dal Testo Unico del 1998. Un passo molto importante nella ridefinizione delle politiche in tema di immigrazione è stato fatto recentemente con un protocollo di intesa fra Regione </w:t>
      </w:r>
      <w:r>
        <w:rPr/>
        <w:t>Emilia–Romagna, Enti Locali, Parti Sociali e Forum del terzo settore, che rimanda comunque a un impegno immediato per una nuova legge regionale in materia.</w:t>
      </w:r>
    </w:p>
    <w:p>
      <w:pPr>
        <w:pStyle w:val="Heading3"/>
        <w:rPr/>
      </w:pPr>
      <w:bookmarkStart w:id="26" w:name="__RefHeading___Toc26874205"/>
      <w:r>
        <w:rPr/>
        <w:t>Il Protocollo di intesa in materia di immigrazione straniera</w:t>
      </w:r>
      <w:bookmarkEnd w:id="26"/>
      <w:r>
        <w:rPr/>
        <w:t xml:space="preserve"> </w:t>
      </w:r>
    </w:p>
    <w:p>
      <w:pPr>
        <w:pStyle w:val="Normal"/>
        <w:rPr/>
      </w:pPr>
      <w:r>
        <w:rPr/>
        <w:t>Il 18 dicembre 2001 è stato siglato un accordo fra Regione e parti sociali che ha come scopo quello di “assicurare pari condizioni di accesso alla vita sociale e lavorativa in Emilia–Romagna agli immigrati stranieri regolarmente presenti e alle loro famiglie”.</w:t>
      </w:r>
      <w:r>
        <w:rPr>
          <w:rStyle w:val="FootnoteCharacters"/>
          <w:rStyle w:val="FootnoteAnchor"/>
        </w:rPr>
        <w:footnoteReference w:id="30"/>
      </w:r>
      <w:r>
        <w:rPr/>
        <w:t xml:space="preserve"> Il Protocollo nasce in riferimento al Testo Unico sull’immigrazione e al Documento di programmazione triennale 2001/2003 varato dal Consiglio dei ministri il 15 marzo 2001 che rimanda al coinvolgimento delle Regioni e degli Enti locali lo sviluppo delle politiche per l’integrazione. </w:t>
      </w:r>
    </w:p>
    <w:p>
      <w:pPr>
        <w:pStyle w:val="Normal"/>
        <w:rPr/>
      </w:pPr>
      <w:r>
        <w:rPr/>
        <w:t xml:space="preserve">Tale documento individua quattro aree di intervento: 1. governo dei flussi migratori, 2. lavoro e formazione professionale, 3. politiche abitative, 4. integrazione sociale. </w:t>
      </w:r>
    </w:p>
    <w:p>
      <w:pPr>
        <w:pStyle w:val="Normal"/>
        <w:rPr/>
      </w:pPr>
      <w:r>
        <w:rPr/>
        <w:t>Già nei “considerato” iniziali, al quarto punto viene individuato come “uno dei fattori più rilevanti di esclusione […] il problema della casa che si pone oggi sia sul versante dei centri di accoglienza (poiché la fase di emergenza non si può considerare conclusa) sia su quello degli alloggi sociali e del reperimento di alloggi sul mercato”. Da questa premessa le politiche abitative dovrebbero quindi affrontare il problema nella sua complessità, essendosi rivelati insufficienti quei provvedimenti specifici che affrontano l’emergenza e rischiano anche di “produrre effetti di segregazione sociale e di squilibrio urbanistico”. Questo significa diversificare gli interventi, non eliminare definitivamente quegli strumenti volti ad affrontare le situazioni emergenziali, così come previsto nei primi tre commi dell’art. 40 del Testo Unico sull’immigrazione.</w:t>
      </w:r>
    </w:p>
    <w:p>
      <w:pPr>
        <w:pStyle w:val="Normal"/>
        <w:rPr/>
      </w:pPr>
      <w:r>
        <w:rPr/>
        <w:t xml:space="preserve">Nel protocollo si parte dunque dalla considerazione che il fenomeno migratorio nel corso degli anni è mutato sia quantitativamente che qualitativamente. Il ricongiungimento dei nuclei familiari è considerato come una “tendenza che deve essere incentivata con l’offerta di un alloggio dignitoso a costo contenuto”, questo in un’ottica di una reale integrazione nella società italiana con una particolare attenzione ai figli degli immigrati, a cui deve essere garantita una regolare frequenza scolastica per la quale indispensabile è la stabilità abitativa. </w:t>
      </w:r>
    </w:p>
    <w:p>
      <w:pPr>
        <w:pStyle w:val="Normal"/>
        <w:rPr/>
      </w:pPr>
      <w:r>
        <w:rPr/>
        <w:t xml:space="preserve">Tenendo dunque conto sia del “carattere di urgenza e allo stesso tempo di sistematicità del problema della casa per i lavoratori immigrati”, riconoscendo anche il limite imposto dalla contrazione dell’investimento pubblico nel settore, il protocollo si muove verso “un largo coinvolgimento delle forze sociali nella ricerca di risposte diversificate”. </w:t>
      </w:r>
    </w:p>
    <w:p>
      <w:pPr>
        <w:pStyle w:val="TextBody"/>
        <w:rPr/>
      </w:pPr>
      <w:r>
        <w:rPr/>
        <w:t>In particolare vengono individuate tre tipologie di intervento:</w:t>
      </w:r>
    </w:p>
    <w:p>
      <w:pPr>
        <w:pStyle w:val="TextBody"/>
        <w:numPr>
          <w:ilvl w:val="0"/>
          <w:numId w:val="9"/>
        </w:numPr>
        <w:rPr>
          <w:b/>
          <w:b/>
        </w:rPr>
      </w:pPr>
      <w:r>
        <w:rPr/>
        <w:t>il recupero del patrimonio edilizio esistente e disponibile “anche mediante iniziative mirate a favorire, con interventi sulla tassazione locale, la disponibilità delle abitazioni sfitte”;</w:t>
      </w:r>
    </w:p>
    <w:p>
      <w:pPr>
        <w:pStyle w:val="Normal"/>
        <w:numPr>
          <w:ilvl w:val="0"/>
          <w:numId w:val="9"/>
        </w:numPr>
        <w:rPr/>
      </w:pPr>
      <w:r>
        <w:rPr/>
        <w:t>la messa a disposizione da parte dei Comuni di aree pubbliche ed edifici di loro proprietà a soggetti attuatori di interventi di edilizia agevolata;</w:t>
      </w:r>
    </w:p>
    <w:p>
      <w:pPr>
        <w:pStyle w:val="Normal"/>
        <w:numPr>
          <w:ilvl w:val="0"/>
          <w:numId w:val="9"/>
        </w:numPr>
        <w:rPr/>
      </w:pPr>
      <w:r>
        <w:rPr/>
        <w:t>la costituzione di “agenzie per la casa con finalità sociali” che, attraverso il coinvolgimento delle parti interessate e un sistema di garanzie e benefici fiscali per i locatari, siano in grado di stimolare l’incontro fra l’offerta e la domanda di abitazioni in affitto da parte “dell’utenza straniera”.</w:t>
      </w:r>
    </w:p>
    <w:p>
      <w:pPr>
        <w:pStyle w:val="Normal"/>
        <w:rPr/>
      </w:pPr>
      <w:r>
        <w:rPr/>
        <w:t>Forte del ruolo centrale definito dal nuovo assetto istituzionale, la Regione vuole fungere da stimolo nei confronti di azioni locali innovative, nelle quali sia coinvolta una pluralità fra soggetti pubblici e privati, che portino all’aumento dell’offerta reale di abitazioni in affitto e alla creazione di strumenti che facilitino l’accesso degli immigrati al mercato privato dell’affitto.</w:t>
      </w:r>
    </w:p>
    <w:p>
      <w:pPr>
        <w:pStyle w:val="Normal"/>
        <w:rPr/>
      </w:pPr>
      <w:r>
        <w:rPr/>
        <w:t>Nel Protocollo viene inoltre ribadito come in ultima istanza siano i Comuni i soggetti principali delle politiche abitative, in attuazione del processo di riordino istituzionale in materia di edilizia residenziale pubblica già definito con la L.R. n. 3 del 1999.</w:t>
      </w:r>
    </w:p>
    <w:p>
      <w:pPr>
        <w:pStyle w:val="Heading2"/>
        <w:rPr/>
      </w:pPr>
      <w:bookmarkStart w:id="27" w:name="__RefHeading___Toc26874206"/>
      <w:bookmarkEnd w:id="27"/>
      <w:r>
        <w:rPr/>
        <w:t>Le politiche abitative in provincia di Ravenna</w:t>
      </w:r>
    </w:p>
    <w:p>
      <w:pPr>
        <w:pStyle w:val="TextBody"/>
        <w:rPr/>
      </w:pPr>
      <w:r>
        <w:rPr/>
        <w:t>In provincia di Ravenna, negli anni ’90, le politiche abitative rivolte agli immigrati si sono soprattutto concentrate nel cercare risposte a situazioni emergenziali come quelle che si sono manifestate nei primissimi anni del decennio. In particolare, lo strumento di intervento principale è stato quello del centro di prima accoglienza, mentre sono mancate politiche e, di conseguenza, strutture rivolte all’uscita dall’emergenza, ovvero alla seconda accoglienza. L’unica esperienza di iniziative rivolte a immigrati al di fuori della logica dell’emergenza è stata quella della cooperativa sociale “Il Mappamondo” di Ravenna che, in convenzione con il Comune di Ravenna, oltre ad essere stato l’ente gestore della maggior parte dei centri di accoglienza, ha svolto anche una funzione attiva di reperimento alloggi nel mercato privato da subaffittare poi agli stessi immigrati. Inoltre, in virtù del principio sancito dal nostro ordinamento di parità di trattamento fra cittadini italiani e stranieri, gli immigrati hanno potuto usufruire delle stesse politiche rivolte agli italiani, in particolare dell’assegnazione degli alloggi di edilizia residenziale pubblica.</w:t>
      </w:r>
    </w:p>
    <w:p>
      <w:pPr>
        <w:pStyle w:val="TextBody"/>
        <w:rPr/>
      </w:pPr>
      <w:r>
        <w:rPr/>
        <w:t>In provincia di Ravenna attualmente sono presenti dodici centri di accoglienza nati negli anni successivi all’emanazione della legge Martelli. I posti letto complessivi sono 274 dei quali, attualmente, ne sono occupati 226. I centri di accoglienza sono stati aperti per dare una risposta emergenziale al bisogno alloggiativo di singoli lavoratori immigrati. Di conseguenza, la presenza nei centri è quasi esclusivamente maschile. Le uniche due eccezioni sono i centri di accoglienza nati sull’onda dell’emergenza profughi dalla guerra civile in Jugoslavia, nei quali sono stati alloggiati intere famiglie che lentamente stanno abbandonando tali luoghi per sistemazioni più propriamente abitative. Nei singoli centri gli ospiti hanno tutti la stessa origine nazionale; nella maggior parte dei casi si tratta di senegalesi, mentre due centri sono occupati, invece, da immigrati di origine marocchina. Le famiglie provengono invece dalla Bosnia – Erzegovina. Tutti i centri di accoglienza sono stati aperti in aree delocalizzate rispetto ai centri cittadini e sono stati ricavati da edifici caduti in disuso, soprattutto ex scuole o, nel caso di Cervia, da un ex colonia e da una casa rurale. L’alta presenza di centri di accoglienza, soprattutto nel Comune di Ravenna, non ha implicato un corrispettivo alto impegno nella loro gestione. Gli edifici non sono mai stati realmente ristrutturati, ma resi sufficientemente agibili per poter svolgere la propria funzione alloggiativa. Inoltre i centri di accoglienza sorti in provincia di Ravenna sono stati concepiti unicamente come alloggi collettivi senza ad essi legare servizi aggiuntivi che dovrebbero essere propri di un centro di accoglienza. La legge Martelli prevedeva, infatti, che presso i centri di prima accoglienza si rispondesse all’esigenza temporanea non solo alloggiativa, ma anche alimentare, cosa che nella provincia di Ravenna non è avvenuta. Come non sono mai state prese in considerazione le possibilità previste dall’art. 40 del Testo Unico secondo il quale un centro di accoglienza dovrebbe anche provvedere “all’offerta di occasioni di apprendimento della lingua italiana, di formazione professionale, di scambi culturali con la popolazione italiana”. Un’altra caratteristica da mettere in evidenza è il basso ricambio degli ospiti dei centri di accoglienza. La legge Martelli prevedeva una permanenza massima di sessanta giorni. Il Testo Unico parla di “rendere autosufficienti gli stranieri ivi ospitati nel più breve tempo possibile”. Nei fatti, i centri di accoglienza nella provincia di Ravenna sono diventate strutture residenziali svuotandosi, di conseguenza, della loro funzione originaria che era quella di offrire una soluzione abitativa emergenziale e temporanea.</w:t>
      </w:r>
    </w:p>
    <w:p>
      <w:pPr>
        <w:pStyle w:val="Normal"/>
        <w:rPr/>
      </w:pPr>
      <w:r>
        <w:rPr/>
      </w:r>
    </w:p>
    <w:p>
      <w:pPr>
        <w:pStyle w:val="Normal"/>
        <w:rPr/>
      </w:pPr>
      <w:r>
        <w:rPr>
          <w:rFonts w:cs="Arial" w:ascii="Arial" w:hAnsi="Arial"/>
          <w:b/>
          <w:sz w:val="20"/>
        </w:rPr>
        <w:t>Tab. 4.1 Centri di accoglienza presenti nella provincia di Ravenna al 31/12/2001</w:t>
      </w:r>
      <w:r>
        <w:rPr>
          <w:rStyle w:val="FootnoteCharacters"/>
          <w:rStyle w:val="FootnoteAnchor"/>
          <w:rFonts w:cs="Arial" w:ascii="Arial" w:hAnsi="Arial"/>
          <w:b/>
          <w:sz w:val="20"/>
        </w:rPr>
        <w:footnoteReference w:id="31"/>
      </w:r>
    </w:p>
    <w:tbl>
      <w:tblPr>
        <w:tblW w:w="8530" w:type="dxa"/>
        <w:jc w:val="left"/>
        <w:tblInd w:w="-75" w:type="dxa"/>
        <w:tblLayout w:type="fixed"/>
        <w:tblCellMar>
          <w:top w:w="0" w:type="dxa"/>
          <w:left w:w="70" w:type="dxa"/>
          <w:bottom w:w="0" w:type="dxa"/>
          <w:right w:w="70" w:type="dxa"/>
        </w:tblCellMar>
      </w:tblPr>
      <w:tblGrid>
        <w:gridCol w:w="1645"/>
        <w:gridCol w:w="1271"/>
        <w:gridCol w:w="541"/>
        <w:gridCol w:w="811"/>
        <w:gridCol w:w="2173"/>
        <w:gridCol w:w="2089"/>
      </w:tblGrid>
      <w:tr>
        <w:trPr>
          <w:trHeight w:val="340"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u w:val="single"/>
              </w:rPr>
            </w:pPr>
            <w:r>
              <w:rPr>
                <w:rFonts w:cs="Arial" w:ascii="Arial" w:hAnsi="Arial"/>
                <w:sz w:val="18"/>
                <w:u w:val="single"/>
              </w:rPr>
              <w:t>Comune/località</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descrizion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u w:val="single"/>
              </w:rPr>
            </w:pPr>
            <w:r>
              <w:rPr>
                <w:rFonts w:cs="Arial" w:ascii="Arial" w:hAnsi="Arial"/>
                <w:sz w:val="18"/>
                <w:u w:val="single"/>
              </w:rPr>
              <w:t>posti</w:t>
            </w:r>
          </w:p>
          <w:p>
            <w:pPr>
              <w:pStyle w:val="Normal"/>
              <w:rPr/>
            </w:pPr>
            <w:r>
              <w:rPr>
                <w:rFonts w:cs="Arial" w:ascii="Arial" w:hAnsi="Arial"/>
                <w:sz w:val="18"/>
                <w:u w:val="single"/>
              </w:rPr>
              <w:t>letto</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u w:val="single"/>
              </w:rPr>
            </w:pPr>
            <w:r>
              <w:rPr>
                <w:rFonts w:cs="Arial" w:ascii="Arial" w:hAnsi="Arial"/>
                <w:sz w:val="18"/>
                <w:u w:val="single"/>
              </w:rPr>
              <w:t>posti</w:t>
            </w:r>
          </w:p>
          <w:p>
            <w:pPr>
              <w:pStyle w:val="Normal"/>
              <w:rPr>
                <w:rFonts w:ascii="Arial" w:hAnsi="Arial" w:cs="Arial"/>
                <w:sz w:val="18"/>
                <w:u w:val="single"/>
              </w:rPr>
            </w:pPr>
            <w:r>
              <w:rPr>
                <w:rFonts w:cs="Arial" w:ascii="Arial" w:hAnsi="Arial"/>
                <w:sz w:val="18"/>
                <w:u w:val="single"/>
              </w:rPr>
              <w:t>occupat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tipolog. resident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18"/>
                <w:u w:val="single"/>
              </w:rPr>
            </w:pPr>
            <w:r>
              <w:rPr>
                <w:rFonts w:cs="Arial" w:ascii="Arial" w:hAnsi="Arial"/>
                <w:sz w:val="18"/>
                <w:u w:val="single"/>
              </w:rPr>
              <w:t>gestione</w:t>
            </w:r>
          </w:p>
        </w:tc>
      </w:tr>
      <w:tr>
        <w:trPr>
          <w:trHeight w:val="340" w:hRule="atLeast"/>
        </w:trPr>
        <w:tc>
          <w:tcPr>
            <w:tcW w:w="8530" w:type="dxa"/>
            <w:gridSpan w:val="6"/>
            <w:tcBorders>
              <w:top w:val="single" w:sz="4" w:space="0" w:color="000000"/>
              <w:left w:val="single" w:sz="4" w:space="0" w:color="000000"/>
              <w:bottom w:val="single" w:sz="4" w:space="0" w:color="000000"/>
              <w:right w:val="single" w:sz="4" w:space="0" w:color="000000"/>
            </w:tcBorders>
            <w:vAlign w:val="bottom"/>
          </w:tcPr>
          <w:p>
            <w:pPr>
              <w:pStyle w:val="Footnote"/>
              <w:tabs>
                <w:tab w:val="clear" w:pos="708"/>
                <w:tab w:val="left" w:pos="1800" w:leader="none"/>
              </w:tabs>
              <w:rPr>
                <w:rFonts w:ascii="Arial" w:hAnsi="Arial" w:cs="Arial"/>
                <w:sz w:val="18"/>
              </w:rPr>
            </w:pPr>
            <w:r>
              <w:rPr>
                <w:rFonts w:cs="Arial" w:ascii="Arial" w:hAnsi="Arial"/>
                <w:sz w:val="18"/>
              </w:rPr>
              <w:t>Comune di Ravenna</w:t>
            </w:r>
          </w:p>
        </w:tc>
      </w:tr>
      <w:tr>
        <w:trPr>
          <w:trHeight w:val="22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nsa Matellic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x scuol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ruppo di lavorator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rPr>
              <w:t xml:space="preserve"> </w:t>
            </w:r>
            <w:r>
              <w:rPr>
                <w:rFonts w:cs="Arial" w:ascii="Arial" w:hAnsi="Arial"/>
                <w:sz w:val="18"/>
              </w:rPr>
              <w:t>“</w:t>
            </w:r>
            <w:r>
              <w:rPr>
                <w:rFonts w:cs="Arial" w:ascii="Arial" w:hAnsi="Arial"/>
                <w:sz w:val="18"/>
              </w:rPr>
              <w:t>Il Mappamondo”</w:t>
            </w:r>
          </w:p>
        </w:tc>
      </w:tr>
      <w:tr>
        <w:trPr>
          <w:trHeight w:val="22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ambellar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8"/>
              </w:rPr>
            </w:pPr>
            <w:r>
              <w:rPr>
                <w:rFonts w:cs="Arial" w:ascii="Arial" w:hAnsi="Arial"/>
                <w:sz w:val="18"/>
              </w:rPr>
              <w:t>Ex scuol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ruppo di lavorator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rPr>
              <w:t xml:space="preserve"> </w:t>
            </w:r>
            <w:r>
              <w:rPr>
                <w:rFonts w:cs="Arial" w:ascii="Arial" w:hAnsi="Arial"/>
                <w:sz w:val="18"/>
              </w:rPr>
              <w:t>“</w:t>
            </w:r>
            <w:r>
              <w:rPr>
                <w:rFonts w:cs="Arial" w:ascii="Arial" w:hAnsi="Arial"/>
                <w:sz w:val="18"/>
              </w:rPr>
              <w:t>Il Mappamondo”</w:t>
            </w:r>
          </w:p>
        </w:tc>
      </w:tr>
      <w:tr>
        <w:trPr>
          <w:trHeight w:val="22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assa Castell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x scuol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ruppo di lavorator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rPr>
              <w:t xml:space="preserve"> </w:t>
            </w:r>
            <w:r>
              <w:rPr>
                <w:rFonts w:cs="Arial" w:ascii="Arial" w:hAnsi="Arial"/>
                <w:sz w:val="18"/>
              </w:rPr>
              <w:t>“</w:t>
            </w:r>
            <w:r>
              <w:rPr>
                <w:rFonts w:cs="Arial" w:ascii="Arial" w:hAnsi="Arial"/>
                <w:sz w:val="18"/>
              </w:rPr>
              <w:t>Il Mappamondo”</w:t>
            </w:r>
          </w:p>
        </w:tc>
      </w:tr>
      <w:tr>
        <w:trPr>
          <w:trHeight w:val="22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amerlon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x scuol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ruppo di lavorator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rPr>
              <w:t xml:space="preserve"> </w:t>
            </w:r>
            <w:r>
              <w:rPr>
                <w:rFonts w:cs="Arial" w:ascii="Arial" w:hAnsi="Arial"/>
                <w:sz w:val="18"/>
              </w:rPr>
              <w:t>“</w:t>
            </w:r>
            <w:r>
              <w:rPr>
                <w:rFonts w:cs="Arial" w:ascii="Arial" w:hAnsi="Arial"/>
                <w:sz w:val="18"/>
              </w:rPr>
              <w:t>Il Mappamondo”</w:t>
            </w:r>
          </w:p>
        </w:tc>
      </w:tr>
      <w:tr>
        <w:trPr>
          <w:trHeight w:val="22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andriol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x scuol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ruppo di lavorator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rPr>
              <w:t xml:space="preserve"> </w:t>
            </w:r>
            <w:r>
              <w:rPr>
                <w:rFonts w:cs="Arial" w:ascii="Arial" w:hAnsi="Arial"/>
                <w:sz w:val="18"/>
              </w:rPr>
              <w:t>“</w:t>
            </w:r>
            <w:r>
              <w:rPr>
                <w:rFonts w:cs="Arial" w:ascii="Arial" w:hAnsi="Arial"/>
                <w:sz w:val="18"/>
              </w:rPr>
              <w:t>Il Mappamondo”</w:t>
            </w:r>
          </w:p>
        </w:tc>
      </w:tr>
      <w:tr>
        <w:trPr>
          <w:trHeight w:val="22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ccoli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x scuol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Famiglie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Consorzio per i Servizi Sociali</w:t>
            </w:r>
          </w:p>
        </w:tc>
      </w:tr>
      <w:tr>
        <w:trPr>
          <w:trHeight w:val="22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ilett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x scuol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Famiglie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Consorzio per i Servizi Sociali</w:t>
            </w:r>
          </w:p>
        </w:tc>
      </w:tr>
      <w:tr>
        <w:trPr>
          <w:trHeight w:val="340" w:hRule="atLeast"/>
        </w:trPr>
        <w:tc>
          <w:tcPr>
            <w:tcW w:w="85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mune di Faenza</w:t>
            </w:r>
          </w:p>
        </w:tc>
      </w:tr>
      <w:tr>
        <w:trPr>
          <w:trHeight w:val="22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an Giovannin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x scuol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ruppo di lavorator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CLI</w:t>
            </w:r>
          </w:p>
        </w:tc>
      </w:tr>
      <w:tr>
        <w:trPr>
          <w:trHeight w:val="22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lberet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x scuol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rFonts w:ascii="Arial" w:hAnsi="Arial" w:cs="Arial"/>
                <w:sz w:val="18"/>
              </w:rPr>
            </w:pPr>
            <w:r>
              <w:rPr>
                <w:rFonts w:cs="Arial" w:ascii="Arial" w:hAnsi="Arial"/>
                <w:sz w:val="18"/>
              </w:rPr>
              <w:t>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ruppo di lavorator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CLI</w:t>
            </w:r>
          </w:p>
        </w:tc>
      </w:tr>
      <w:tr>
        <w:trPr>
          <w:trHeight w:val="340" w:hRule="atLeast"/>
        </w:trPr>
        <w:tc>
          <w:tcPr>
            <w:tcW w:w="85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mune di Cervia</w:t>
            </w:r>
          </w:p>
        </w:tc>
      </w:tr>
      <w:tr>
        <w:trPr>
          <w:trHeight w:val="22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Castiglione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asa rural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ruppo di lavorator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rPr>
              <w:t xml:space="preserve"> </w:t>
            </w:r>
            <w:r>
              <w:rPr>
                <w:rFonts w:cs="Arial" w:ascii="Arial" w:hAnsi="Arial"/>
                <w:sz w:val="18"/>
              </w:rPr>
              <w:t>“</w:t>
            </w:r>
            <w:r>
              <w:rPr>
                <w:rFonts w:cs="Arial" w:ascii="Arial" w:hAnsi="Arial"/>
                <w:sz w:val="18"/>
              </w:rPr>
              <w:t>Il Mappamondo”</w:t>
            </w:r>
          </w:p>
        </w:tc>
      </w:tr>
      <w:tr>
        <w:trPr>
          <w:trHeight w:val="22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agliat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Ex colonia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18"/>
              </w:rPr>
            </w:pPr>
            <w:r>
              <w:rPr>
                <w:rFonts w:cs="Arial" w:ascii="Arial" w:hAnsi="Arial"/>
                <w:sz w:val="18"/>
              </w:rPr>
              <w:t>6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ruppo di lavoratori + 2 famiglie</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Comune di Cervia e Consorzio per i Servizi Sociali </w:t>
            </w:r>
          </w:p>
        </w:tc>
      </w:tr>
      <w:tr>
        <w:trPr>
          <w:trHeight w:val="340" w:hRule="atLeast"/>
        </w:trPr>
        <w:tc>
          <w:tcPr>
            <w:tcW w:w="85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mune di Lugo</w:t>
            </w:r>
          </w:p>
        </w:tc>
      </w:tr>
      <w:tr>
        <w:trPr>
          <w:trHeight w:val="22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iribella di Lug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x scuol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rFonts w:ascii="Arial" w:hAnsi="Arial" w:cs="Arial"/>
                <w:sz w:val="18"/>
              </w:rPr>
            </w:pPr>
            <w:r>
              <w:rPr>
                <w:rFonts w:cs="Arial" w:ascii="Arial" w:hAnsi="Arial"/>
                <w:sz w:val="18"/>
              </w:rPr>
              <w:t>9</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ruppo di lavorator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mune di Lugo</w:t>
            </w:r>
          </w:p>
        </w:tc>
      </w:tr>
      <w:tr>
        <w:trPr>
          <w:trHeight w:val="340"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OTAL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18"/>
              </w:rPr>
            </w:pPr>
            <w:r>
              <w:rPr>
                <w:rFonts w:cs="Arial" w:ascii="Arial" w:hAnsi="Arial"/>
                <w:sz w:val="18"/>
              </w:rPr>
              <w:t>237</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rPr/>
      </w:pPr>
      <w:r>
        <w:rPr/>
      </w:r>
    </w:p>
    <w:p>
      <w:pPr>
        <w:pStyle w:val="TextBody"/>
        <w:rPr/>
      </w:pPr>
      <w:r>
        <w:rPr/>
        <w:t>Come si è già anticipato, una tipologia di interventi per favorire l’accesso all’abitazione degli immigrati, al di fuori di una logica emergenziale, è stata condotta tramite l’operato della coop. soc. “Il Mappamondo” a cui è stato affidato il compito di reperire alloggi nel mercato libero degli affitti per sublocarli a famiglie o a gruppi di lavoratori immigrati. Quest’azione si è sviluppata soprattutto nel Comune di Ravenna, anche se attualmente sono in gestione appartamenti situati nel Comune di Alfonsine, Fusignano e Lugo. In questi ultimi due casi si tratta di alloggi non reperiti sul mercato libero, ma edificati con fini sociali dalla cooperativa di abitazione Casacooptre. Complessivamente la coop. soc. “il Mappamondo” gestisce 67 appartamenti in cui risiedono 311 cittadini immigrati.</w:t>
      </w:r>
    </w:p>
    <w:p>
      <w:pPr>
        <w:pStyle w:val="TextBody"/>
        <w:rPr/>
      </w:pPr>
      <w:r>
        <w:rPr/>
      </w:r>
    </w:p>
    <w:p>
      <w:pPr>
        <w:pStyle w:val="Heading6"/>
        <w:autoSpaceDE w:val="true"/>
        <w:spacing w:lineRule="auto" w:line="360"/>
        <w:rPr/>
      </w:pPr>
      <w:r>
        <w:rPr/>
        <w:t>Tab. 4.2 Alloggi gestiti dalla coop. soc. “Il Mappamondo” al 31/12/2001</w:t>
      </w:r>
    </w:p>
    <w:tbl>
      <w:tblPr>
        <w:tblW w:w="5011" w:type="dxa"/>
        <w:jc w:val="left"/>
        <w:tblInd w:w="-75" w:type="dxa"/>
        <w:tblLayout w:type="fixed"/>
        <w:tblCellMar>
          <w:top w:w="0" w:type="dxa"/>
          <w:left w:w="70" w:type="dxa"/>
          <w:bottom w:w="0" w:type="dxa"/>
          <w:right w:w="70" w:type="dxa"/>
        </w:tblCellMar>
      </w:tblPr>
      <w:tblGrid>
        <w:gridCol w:w="2082"/>
        <w:gridCol w:w="1351"/>
        <w:gridCol w:w="1578"/>
      </w:tblGrid>
      <w:tr>
        <w:trPr>
          <w:trHeight w:val="340"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u w:val="single"/>
              </w:rPr>
            </w:pPr>
            <w:r>
              <w:rPr>
                <w:rFonts w:cs="Arial" w:ascii="Arial" w:hAnsi="Arial"/>
                <w:sz w:val="18"/>
                <w:u w:val="single"/>
              </w:rPr>
              <w:t>Comun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Numero allogg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Posti letto</w:t>
            </w:r>
          </w:p>
        </w:tc>
      </w:tr>
      <w:tr>
        <w:trPr>
          <w:trHeight w:val="22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avenn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5</w:t>
            </w:r>
          </w:p>
        </w:tc>
      </w:tr>
      <w:tr>
        <w:trPr>
          <w:trHeight w:val="22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lfonsin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w:t>
            </w:r>
          </w:p>
        </w:tc>
      </w:tr>
      <w:tr>
        <w:trPr>
          <w:trHeight w:val="22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usignan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w:t>
            </w:r>
          </w:p>
        </w:tc>
      </w:tr>
      <w:tr>
        <w:trPr>
          <w:trHeight w:val="22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ug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r>
      <w:tr>
        <w:trPr>
          <w:trHeight w:val="22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OTAL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SUM(SOPRA)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67</w:t>
            </w:r>
            <w:r/>
            <w:r>
              <w:rPr>
                <w:sz w:val="18"/>
                <w:rFonts w:cs="Arial" w:ascii="Arial" w:hAnsi="Arial"/>
                <w:lang w:val="en-US" w:eastAsia="en-US"/>
              </w:rPr>
              <w:fldChar w:fldCharType="end"/>
            </w:r>
            <w:r>
              <w:rPr>
                <w:rFonts w:cs="Arial" w:ascii="Arial" w:hAnsi="Arial"/>
                <w:sz w:val="18"/>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SUM(SOPRA)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311</w:t>
            </w:r>
            <w:r/>
            <w:r>
              <w:rPr>
                <w:sz w:val="18"/>
                <w:rFonts w:cs="Arial" w:ascii="Arial" w:hAnsi="Arial"/>
                <w:lang w:val="en-US" w:eastAsia="en-US"/>
              </w:rPr>
              <w:fldChar w:fldCharType="end"/>
            </w:r>
            <w:r>
              <w:rPr>
                <w:rFonts w:cs="Arial" w:ascii="Arial" w:hAnsi="Arial"/>
                <w:sz w:val="18"/>
                <w:lang w:val="en-US" w:eastAsia="en-US"/>
              </w:rPr>
            </w:r>
          </w:p>
        </w:tc>
      </w:tr>
    </w:tbl>
    <w:p>
      <w:pPr>
        <w:pStyle w:val="Normal"/>
        <w:rPr/>
      </w:pPr>
      <w:r>
        <w:rPr/>
      </w:r>
    </w:p>
    <w:p>
      <w:pPr>
        <w:pStyle w:val="TextBody"/>
        <w:rPr/>
      </w:pPr>
      <w:r>
        <w:rPr/>
        <w:t>Come si è visto in precedenza, la condizione di parità di trattamento fra cittadini italiani e stranieri è stata sancita dal comma 6 dell’art. 40 del Testo Unico sull’immigrazione. In provincia di Ravenna, comunque, gli immigrati hanno potuto accedere ai bandi per l’assegnazione degli alloggi di edilizia residenziale pubblica già dal 1993, in virtù di un principio sancito a livello regionale con la legge n. 50 del 1988. Nel corso di questi otto anni, in tutta la provincia sono stati assegnati 177 alloggi popolari che provvedono alla sistemazione abitativa di 633 cittadini immigrati.</w:t>
      </w:r>
    </w:p>
    <w:p>
      <w:pPr>
        <w:pStyle w:val="TextBody"/>
        <w:rPr/>
      </w:pPr>
      <w:r>
        <w:rPr/>
      </w:r>
    </w:p>
    <w:p>
      <w:pPr>
        <w:pStyle w:val="Normal"/>
        <w:rPr/>
      </w:pPr>
      <w:r>
        <w:rPr>
          <w:rFonts w:cs="Arial" w:ascii="Arial" w:hAnsi="Arial"/>
          <w:b/>
          <w:bCs/>
          <w:sz w:val="20"/>
        </w:rPr>
        <w:t>Tab. 4.3 Alloggi di edilizia residenziale pubblica assegnati a immigrati al 31/12/2001</w:t>
      </w:r>
      <w:r>
        <w:rPr>
          <w:rStyle w:val="FootnoteCharacters"/>
          <w:rStyle w:val="FootnoteAnchor"/>
          <w:rFonts w:cs="Arial" w:ascii="Arial" w:hAnsi="Arial"/>
          <w:b/>
          <w:bCs/>
          <w:sz w:val="20"/>
        </w:rPr>
        <w:footnoteReference w:id="32"/>
      </w:r>
    </w:p>
    <w:tbl>
      <w:tblPr>
        <w:tblW w:w="5011" w:type="dxa"/>
        <w:jc w:val="left"/>
        <w:tblInd w:w="-75" w:type="dxa"/>
        <w:tblLayout w:type="fixed"/>
        <w:tblCellMar>
          <w:top w:w="0" w:type="dxa"/>
          <w:left w:w="70" w:type="dxa"/>
          <w:bottom w:w="0" w:type="dxa"/>
          <w:right w:w="70" w:type="dxa"/>
        </w:tblCellMar>
      </w:tblPr>
      <w:tblGrid>
        <w:gridCol w:w="2082"/>
        <w:gridCol w:w="1351"/>
        <w:gridCol w:w="1578"/>
      </w:tblGrid>
      <w:tr>
        <w:trPr>
          <w:trHeight w:val="340"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u w:val="single"/>
              </w:rPr>
            </w:pPr>
            <w:r>
              <w:rPr>
                <w:rFonts w:cs="Arial" w:ascii="Arial" w:hAnsi="Arial"/>
                <w:sz w:val="18"/>
                <w:u w:val="single"/>
              </w:rPr>
              <w:t>Comun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Numero allogg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Posti letto</w:t>
            </w:r>
          </w:p>
        </w:tc>
      </w:tr>
      <w:tr>
        <w:trPr>
          <w:trHeight w:val="22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avenn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5</w:t>
            </w:r>
          </w:p>
        </w:tc>
      </w:tr>
      <w:tr>
        <w:trPr>
          <w:trHeight w:val="22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ervi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r>
      <w:tr>
        <w:trPr>
          <w:trHeight w:val="22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uss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w:t>
            </w:r>
          </w:p>
        </w:tc>
      </w:tr>
      <w:tr>
        <w:trPr>
          <w:trHeight w:val="22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ug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w:t>
            </w:r>
          </w:p>
        </w:tc>
      </w:tr>
      <w:tr>
        <w:trPr>
          <w:trHeight w:val="22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lfonsin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r>
      <w:tr>
        <w:trPr>
          <w:trHeight w:val="22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agnacavall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w:t>
            </w:r>
          </w:p>
        </w:tc>
      </w:tr>
      <w:tr>
        <w:trPr>
          <w:trHeight w:val="22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agnara di Romagn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r>
      <w:tr>
        <w:trPr>
          <w:trHeight w:val="22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nseli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w:t>
            </w:r>
          </w:p>
        </w:tc>
      </w:tr>
      <w:tr>
        <w:trPr>
          <w:trHeight w:val="22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tignol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rFonts w:ascii="Arial" w:hAnsi="Arial" w:cs="Arial"/>
                <w:sz w:val="18"/>
              </w:rPr>
            </w:pPr>
            <w:r>
              <w:rPr>
                <w:rFonts w:cs="Arial" w:ascii="Arial" w:hAnsi="Arial"/>
                <w:sz w:val="18"/>
              </w:rPr>
              <w:t>19</w:t>
            </w:r>
          </w:p>
        </w:tc>
      </w:tr>
      <w:tr>
        <w:trPr>
          <w:trHeight w:val="22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Fusignano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r>
      <w:tr>
        <w:trPr>
          <w:trHeight w:val="22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assa Lombard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rFonts w:ascii="Arial" w:hAnsi="Arial" w:cs="Arial"/>
                <w:sz w:val="18"/>
              </w:rPr>
            </w:pPr>
            <w:r>
              <w:rPr>
                <w:rFonts w:cs="Arial" w:ascii="Arial" w:hAnsi="Arial"/>
                <w:sz w:val="18"/>
              </w:rPr>
              <w:t>17</w:t>
            </w:r>
          </w:p>
        </w:tc>
      </w:tr>
      <w:tr>
        <w:trPr>
          <w:trHeight w:val="22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ant’Agata sul Santern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rFonts w:ascii="Arial" w:hAnsi="Arial" w:cs="Arial"/>
                <w:sz w:val="18"/>
              </w:rPr>
            </w:pPr>
            <w:r>
              <w:rPr>
                <w:rFonts w:cs="Arial" w:ascii="Arial" w:hAnsi="Arial"/>
                <w:sz w:val="18"/>
              </w:rPr>
              <w:t>6</w:t>
            </w:r>
          </w:p>
        </w:tc>
      </w:tr>
      <w:tr>
        <w:trPr>
          <w:trHeight w:val="22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aenz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rFonts w:ascii="Arial" w:hAnsi="Arial" w:cs="Arial"/>
                <w:sz w:val="18"/>
              </w:rPr>
            </w:pPr>
            <w:r>
              <w:rPr>
                <w:rFonts w:cs="Arial" w:ascii="Arial" w:hAnsi="Arial"/>
                <w:sz w:val="18"/>
              </w:rPr>
              <w:t>117</w:t>
            </w:r>
          </w:p>
        </w:tc>
      </w:tr>
      <w:tr>
        <w:trPr>
          <w:trHeight w:val="22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Brisighella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rFonts w:ascii="Arial" w:hAnsi="Arial" w:cs="Arial"/>
                <w:sz w:val="18"/>
              </w:rPr>
            </w:pPr>
            <w:r>
              <w:rPr>
                <w:rFonts w:cs="Arial" w:ascii="Arial" w:hAnsi="Arial"/>
                <w:sz w:val="18"/>
              </w:rPr>
              <w:t>4</w:t>
            </w:r>
          </w:p>
        </w:tc>
      </w:tr>
      <w:tr>
        <w:trPr>
          <w:trHeight w:val="22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Casola Valsenio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rFonts w:ascii="Arial" w:hAnsi="Arial" w:cs="Arial"/>
                <w:sz w:val="18"/>
              </w:rPr>
            </w:pPr>
            <w:r>
              <w:rPr>
                <w:rFonts w:cs="Arial" w:ascii="Arial" w:hAnsi="Arial"/>
                <w:sz w:val="18"/>
              </w:rPr>
              <w:t>4</w:t>
            </w:r>
          </w:p>
        </w:tc>
      </w:tr>
      <w:tr>
        <w:trPr>
          <w:trHeight w:val="22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astel Bolognes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rFonts w:ascii="Arial" w:hAnsi="Arial" w:cs="Arial"/>
                <w:sz w:val="18"/>
              </w:rPr>
            </w:pPr>
            <w:r>
              <w:rPr>
                <w:rFonts w:cs="Arial" w:ascii="Arial" w:hAnsi="Arial"/>
                <w:sz w:val="18"/>
              </w:rPr>
              <w:t>1</w:t>
            </w:r>
          </w:p>
        </w:tc>
      </w:tr>
      <w:tr>
        <w:trPr>
          <w:trHeight w:val="340"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OTAL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r>
            <w:r>
              <w:rPr>
                <w:sz w:val="18"/>
                <w:rFonts w:cs="Arial" w:ascii="Arial" w:hAnsi="Arial"/>
                <w:lang w:val="en-US" w:eastAsia="en-US"/>
              </w:rPr>
              <w:instrText xml:space="preserve"> =SUM(SOPRA)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177</w:t>
            </w:r>
            <w:r/>
            <w:r>
              <w:rPr>
                <w:sz w:val="18"/>
                <w:rFonts w:cs="Arial" w:ascii="Arial" w:hAnsi="Arial"/>
                <w:lang w:val="en-US" w:eastAsia="en-US"/>
              </w:rPr>
              <w:fldChar w:fldCharType="end"/>
            </w:r>
            <w:r>
              <w:rPr>
                <w:rFonts w:cs="Arial" w:ascii="Arial" w:hAnsi="Arial"/>
                <w:sz w:val="18"/>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18"/>
              </w:rPr>
            </w:pPr>
            <w:r>
              <w:fldChar w:fldCharType="begin"/>
            </w:r>
            <w:r>
              <w:rPr>
                <w:sz w:val="18"/>
                <w:rFonts w:cs="Arial" w:ascii="Arial" w:hAnsi="Arial"/>
                <w:lang w:val="en-US" w:eastAsia="en-US"/>
              </w:rPr>
              <w:instrText xml:space="preserve"> =SUM(SOPRA)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633</w:t>
            </w:r>
            <w:r/>
            <w:r>
              <w:rPr>
                <w:sz w:val="18"/>
                <w:rFonts w:cs="Arial" w:ascii="Arial" w:hAnsi="Arial"/>
                <w:lang w:val="en-US" w:eastAsia="en-US"/>
              </w:rPr>
              <w:fldChar w:fldCharType="end"/>
            </w:r>
            <w:r>
              <w:rPr>
                <w:rFonts w:cs="Arial" w:ascii="Arial" w:hAnsi="Arial"/>
                <w:sz w:val="18"/>
                <w:lang w:val="en-US" w:eastAsia="en-US"/>
              </w:rPr>
            </w:r>
          </w:p>
        </w:tc>
      </w:tr>
    </w:tbl>
    <w:p>
      <w:pPr>
        <w:pStyle w:val="Normal"/>
        <w:rPr/>
      </w:pPr>
      <w:r>
        <w:rPr/>
      </w:r>
    </w:p>
    <w:p>
      <w:pPr>
        <w:pStyle w:val="TextBody"/>
        <w:rPr/>
      </w:pPr>
      <w:r>
        <w:rPr/>
        <w:t>In provincia di Ravenna sono in progetto diversi alloggi sociali di varia natura destinati anche a immigrati. La maggior parte di questi sono legati ai finanziamenti regionali relativi al Bando per la promozione di programmi innovativi di edilizia abitativa e, in misura minore, al Bando per la realizzazione di strutture di accoglienza per immigrati ai sensi dell’art. 40 del T. U. (centri di accoglienza e alloggi sociali). Di entrambi i bandi è già parlato nel precedente paragrafo. Di seguito vengono brevemente illustrati i progetti in essere.</w:t>
      </w:r>
    </w:p>
    <w:p>
      <w:pPr>
        <w:pStyle w:val="TextBody"/>
        <w:rPr/>
      </w:pPr>
      <w:r>
        <w:rPr/>
      </w:r>
    </w:p>
    <w:p>
      <w:pPr>
        <w:pStyle w:val="Heading6"/>
        <w:autoSpaceDE w:val="true"/>
        <w:spacing w:lineRule="auto" w:line="360"/>
        <w:jc w:val="left"/>
        <w:rPr/>
      </w:pPr>
      <w:r>
        <w:rPr/>
        <w:t>Tab. 4.4 Alloggi in progetto di realizzazione per i prossimi anni</w:t>
      </w:r>
    </w:p>
    <w:tbl>
      <w:tblPr>
        <w:tblW w:w="8710" w:type="dxa"/>
        <w:jc w:val="left"/>
        <w:tblInd w:w="-75" w:type="dxa"/>
        <w:tblLayout w:type="fixed"/>
        <w:tblCellMar>
          <w:top w:w="0" w:type="dxa"/>
          <w:left w:w="70" w:type="dxa"/>
          <w:bottom w:w="0" w:type="dxa"/>
          <w:right w:w="70" w:type="dxa"/>
        </w:tblCellMar>
      </w:tblPr>
      <w:tblGrid>
        <w:gridCol w:w="1870"/>
        <w:gridCol w:w="5040"/>
        <w:gridCol w:w="1800"/>
      </w:tblGrid>
      <w:tr>
        <w:trPr>
          <w:trHeight w:val="34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u w:val="single"/>
              </w:rPr>
              <w:t>Comune / località</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De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18"/>
                <w:u w:val="single"/>
              </w:rPr>
            </w:pPr>
            <w:r>
              <w:rPr>
                <w:rFonts w:cs="Arial" w:ascii="Arial" w:hAnsi="Arial"/>
                <w:sz w:val="18"/>
                <w:u w:val="single"/>
              </w:rPr>
              <w:t>Realizzazione</w:t>
            </w:r>
          </w:p>
        </w:tc>
      </w:tr>
      <w:tr>
        <w:trPr>
          <w:trHeight w:val="340" w:hRule="atLeast"/>
        </w:trPr>
        <w:tc>
          <w:tcPr>
            <w:tcW w:w="8710" w:type="dxa"/>
            <w:gridSpan w:val="3"/>
            <w:tcBorders>
              <w:top w:val="single" w:sz="4" w:space="0" w:color="000000"/>
              <w:left w:val="single" w:sz="4" w:space="0" w:color="000000"/>
              <w:bottom w:val="single" w:sz="4" w:space="0" w:color="000000"/>
              <w:right w:val="single" w:sz="4" w:space="0" w:color="000000"/>
            </w:tcBorders>
            <w:vAlign w:val="bottom"/>
          </w:tcPr>
          <w:p>
            <w:pPr>
              <w:pStyle w:val="Footnote"/>
              <w:jc w:val="both"/>
              <w:rPr>
                <w:rFonts w:ascii="Arial" w:hAnsi="Arial" w:cs="Arial"/>
                <w:sz w:val="18"/>
              </w:rPr>
            </w:pPr>
            <w:r>
              <w:rPr>
                <w:rFonts w:cs="Arial" w:ascii="Arial" w:hAnsi="Arial"/>
                <w:sz w:val="18"/>
              </w:rPr>
              <w:t>Comune di Ravenna</w:t>
            </w:r>
          </w:p>
        </w:tc>
      </w:tr>
      <w:tr>
        <w:trPr>
          <w:trHeight w:val="34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Ghibull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24 alloggi in locazione per lavoratori in mobilità realizzati ex no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Impresa edile Petra s.r.l.</w:t>
            </w:r>
          </w:p>
        </w:tc>
      </w:tr>
      <w:tr>
        <w:trPr>
          <w:trHeight w:val="34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arsena di città</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10 + 18 alloggi in locazione per fasce deboli realizzati ex no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Unicasa, Casacooptre, Snoopy Casa</w:t>
            </w:r>
          </w:p>
        </w:tc>
      </w:tr>
      <w:tr>
        <w:trPr>
          <w:trHeight w:val="340" w:hRule="atLeast"/>
        </w:trPr>
        <w:tc>
          <w:tcPr>
            <w:tcW w:w="8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mune di Faenza</w:t>
            </w:r>
          </w:p>
        </w:tc>
      </w:tr>
      <w:tr>
        <w:trPr>
          <w:trHeight w:val="34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Area ex Impresa Sucovi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47 alloggi: 18 in locazione per lavoratori in mobilità; 12 entreranno a far parte del patrimonio E.R.P.; 17 in vendita come prima casa, a mutuo agevolato, per giovani copp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Acer + Casacooptre, Co.Abi, Snoopy Casa</w:t>
            </w:r>
          </w:p>
        </w:tc>
      </w:tr>
      <w:tr>
        <w:trPr>
          <w:trHeight w:val="34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San Giovannin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8 alloggi in locazione per lavoratori in mobilità ricavati dalla ristrutturazione di una casa rur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Azienda agricola San Giovannino</w:t>
            </w:r>
          </w:p>
        </w:tc>
      </w:tr>
      <w:tr>
        <w:trPr>
          <w:trHeight w:val="34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Farnet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8 alloggi in locazione per lavoratori in mobilità ricavati dalla ristrutturazione di una casa rur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Azienda agricola Farneto</w:t>
            </w:r>
          </w:p>
        </w:tc>
      </w:tr>
      <w:tr>
        <w:trPr>
          <w:trHeight w:val="34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San Pier Lagu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8 alloggi sociali per immigrati ricavati dal recupero di una ex scuo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Coop. soc. “Il Mappamondo”</w:t>
            </w:r>
          </w:p>
        </w:tc>
      </w:tr>
      <w:tr>
        <w:trPr>
          <w:trHeight w:val="34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San Giovannino e Alberet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Ristrutturazione dei 2 centri di accoglienz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mune di Faenza</w:t>
            </w:r>
          </w:p>
        </w:tc>
      </w:tr>
      <w:tr>
        <w:trPr>
          <w:trHeight w:val="340" w:hRule="atLeast"/>
        </w:trPr>
        <w:tc>
          <w:tcPr>
            <w:tcW w:w="8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mune di Cervia</w:t>
            </w:r>
          </w:p>
        </w:tc>
      </w:tr>
      <w:tr>
        <w:trPr>
          <w:trHeight w:val="34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Pisignano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2 alloggi per immigrati ricavati dalla ristrutturazione di due case rural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mune di Cervia</w:t>
            </w:r>
          </w:p>
        </w:tc>
      </w:tr>
      <w:tr>
        <w:trPr>
          <w:trHeight w:val="340" w:hRule="atLeast"/>
        </w:trPr>
        <w:tc>
          <w:tcPr>
            <w:tcW w:w="8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Comune di Fusignano</w:t>
            </w:r>
          </w:p>
        </w:tc>
      </w:tr>
      <w:tr>
        <w:trPr>
          <w:trHeight w:val="34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Ex Ospizio Giovannard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13 appartamenti: 9 in locazione per lavoratori in mobilità; 4 in locazione per giovani coppie ricavati dal recupero dell’ex ospiz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Casacooptre </w:t>
            </w:r>
          </w:p>
        </w:tc>
      </w:tr>
      <w:tr>
        <w:trPr>
          <w:trHeight w:val="34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Ex Ospedale S. Rocc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4 appartamenti in locazione per lavoratori in mobilità ricavati dal recupero dell’ex osped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Cumune di Fusignano</w:t>
            </w:r>
          </w:p>
        </w:tc>
      </w:tr>
      <w:tr>
        <w:trPr>
          <w:trHeight w:val="340" w:hRule="atLeast"/>
        </w:trPr>
        <w:tc>
          <w:tcPr>
            <w:tcW w:w="8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mune di Casola Valsenio</w:t>
            </w:r>
          </w:p>
        </w:tc>
      </w:tr>
      <w:tr>
        <w:trPr>
          <w:trHeight w:val="34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asol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5 alloggi in locazione per lavoratori in mobilità ricavati dal recupero di una vecchia palazzina situata nel centro stor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Istituto Suore di Santa Dorotea</w:t>
            </w:r>
          </w:p>
        </w:tc>
      </w:tr>
    </w:tbl>
    <w:p>
      <w:pPr>
        <w:pStyle w:val="Normal"/>
        <w:rPr/>
      </w:pPr>
      <w:r>
        <w:rPr/>
      </w:r>
    </w:p>
    <w:p>
      <w:pPr>
        <w:pStyle w:val="TextBody"/>
        <w:rPr/>
      </w:pPr>
      <w:r>
        <w:rPr/>
        <w:t>Nel seguito della ricerca verrà sviluppato un approfondimento sulle politiche e sulle azioni abitative, e sulla capacità di accoglienza, dei quattro comuni principali della provincia di Ravenna: Ravenna, Faenza, Cervia, Lugo.</w:t>
      </w:r>
    </w:p>
    <w:p>
      <w:pPr>
        <w:pStyle w:val="Heading3"/>
        <w:rPr/>
      </w:pPr>
      <w:bookmarkStart w:id="28" w:name="__RefHeading___Toc26874207"/>
      <w:bookmarkEnd w:id="28"/>
      <w:r>
        <w:rPr/>
        <w:t>Il caso di Ravenna</w:t>
      </w:r>
    </w:p>
    <w:p>
      <w:pPr>
        <w:pStyle w:val="Normal"/>
        <w:rPr/>
      </w:pPr>
      <w:r>
        <w:rPr/>
        <w:t>La politica di accoglienza abitativa nei confronti degli immigrati del Comune di Ravenna si è distinta per un impegno particolare nell’affrontare i problemi legati all’emergenza. A cavallo fra gli anni ottanta e novanta, il territorio ravennate vive in particolare due emergenze: la presenza di un cospicuo numero di immigrati senegalesi senza alloggio e l’afflusso dei profughi provenienti dall’Albania e dalla guerra civile in Jugoslavia. Rispetto al problema abitativo degli immigrati senegalesi, nel 1989 il Comune di Ravenna riesce a trovare una prima soluzione per un gruppo di sessanta persone presso un immobile di proprietà privata nella frazione marittima di Casalborsetti,</w:t>
      </w:r>
      <w:r>
        <w:rPr>
          <w:rStyle w:val="FootnoteCharacters"/>
          <w:rStyle w:val="FootnoteAnchor"/>
        </w:rPr>
        <w:footnoteReference w:id="33"/>
      </w:r>
      <w:r>
        <w:rPr/>
        <w:t xml:space="preserve"> mentre nel 1990, nella frazione marittima di Porto Corsini, nasce il primo Centro di prima accoglienza ricavato in due palazzine con otto appartamenti ciascuno, anche queste di proprietà privata, che riesce a rispondere all’emergenza abitativa di altri quaranta immigrati.</w:t>
      </w:r>
      <w:r>
        <w:rPr>
          <w:rStyle w:val="FootnoteCharacters"/>
          <w:rStyle w:val="FootnoteAnchor"/>
        </w:rPr>
        <w:footnoteReference w:id="34"/>
      </w:r>
      <w:r>
        <w:rPr/>
        <w:t xml:space="preserve"> È per dare una risposta gestionale ai Centri di accoglienza che nel 1991 si decide di far nascere la cooperativa sociale “Il Mappamondo”, che da quel momento sarà il referente unico per quanto riguarda i servizi rivolti agli immigrati.</w:t>
      </w:r>
      <w:r>
        <w:rPr>
          <w:rStyle w:val="FootnoteCharacters"/>
          <w:rStyle w:val="FootnoteAnchor"/>
        </w:rPr>
        <w:footnoteReference w:id="35"/>
      </w:r>
      <w:r>
        <w:rPr/>
        <w:t xml:space="preserve"> L’emergenza profughi inizia a manifestarsi nel 1991 con un primo afflusso di immigrati di origine albanese che, dopo una breve sosta presso l’ostello della gioventù, vengono sistemati in un condominio composto da dodici appartamenti preso in affitto da un privato nella frazione marittima di Lido Adriano. Un secondo gruppo di albanesi, in questo caso minorenni, si presenta a Ravenna nel 1992 e viene sistemato in un ex caserma della Guardia di Finanza situata a Marina di Ravenna. È nel luglio 1992 che dalla Puglia arrivano a Ravenna i profughi della guerra civile in Jugoslavia, un gruppo di oltre cento persone, per i quali si predispone un campo profughi all’interno di una ex scuola elementare nel quartiere Darsena della città.</w:t>
      </w:r>
      <w:r>
        <w:rPr>
          <w:rStyle w:val="FootnoteCharacters"/>
          <w:rStyle w:val="FootnoteAnchor"/>
        </w:rPr>
        <w:footnoteReference w:id="36"/>
      </w:r>
      <w:r>
        <w:rPr/>
        <w:t xml:space="preserve"> Contestualmente, sempre per dar risposta alla crescente domanda abitativa, in particolare da parte degli immigrati di origine senegalese, nascono una serie di Centri di prima accoglienza ricavati da ex scuole elementari nelle frazioni della campagna ravennate. Nel corso degli anni ’90, i centri di accoglienza, nati come soluzioni di emergenza, si sono trasformati in strutture residenziali, a bassissimo ricambio. Questa situazione, in parte, è andata a definirsi anche come risposta al modello di immigrazione senegalese, quasi esclusivamente maschile, che mantiene forti legami con il paese di origine, e che opta solo in rare occasioni per il ricongiungimento del nucleo familiare. A questo modello migratorio può essere legata un’esigenza abitativa diversa, che ha in molti casi una risposta con un posto letto in un centro di accoglienza.</w:t>
      </w:r>
      <w:r>
        <w:rPr>
          <w:rStyle w:val="FootnoteCharacters"/>
          <w:rStyle w:val="FootnoteAnchor"/>
        </w:rPr>
        <w:footnoteReference w:id="37"/>
      </w:r>
    </w:p>
    <w:p>
      <w:pPr>
        <w:pStyle w:val="TextBody"/>
        <w:rPr/>
      </w:pPr>
      <w:r>
        <w:rPr/>
        <w:t>Attualmente nel territorio del Comune di Ravenna sono presenti sette centri di accoglienza che danno ospitalità a 119 persone (per una capienza massima di 138 posti letto). L’orientamento dell’amministrazione è comunque quello di chiudere lentamente questi centri, non essendo più ritenuti consoni al modello di immigrazione così come si è sviluppato in questi ultimi anni. Già in passato sono stati chiusi due centri di prima accoglienza e altri due dovrebbero essere chiusi nell’anno 2002 sulla considerazione del fatto che i residenti sembrano aver raggiunto un buon livello di integrazione economica e sociale nel territorio.</w:t>
      </w:r>
    </w:p>
    <w:p>
      <w:pPr>
        <w:pStyle w:val="TextBody"/>
        <w:rPr/>
      </w:pPr>
      <w:r>
        <w:rPr/>
        <w:t>Le politiche abitative specificatamente rivolte agli immigrati non si sono comunque esaurite con la creazione dei centri di prima accoglienza. Nelle prime convenzioni stipulate fra il Consorzio dei Servizi Sociali di Ravenna e “Il Mappamondo” veniva anche previsto che quest’ultimo si preoccupasse di garantire non meno di trecento posti letto per immigrati al di fuori dei centri di accoglienza. “Il Mappamondo” quindi ha iniziato fin dai primi tempi a operare anche nel mercato privato dell’affitto con il fine di reperire alloggi, facendosi garante nei confronti del privato; la cooperativa stipula in prima persona il contratto d’affitto, poi subaffitta l’appartamento a gruppi di lavoratori o famiglie immigrate, assumendosi l’intero rischio legato a eventuali morosità e alla manutenzione degli appartamenti. Anche in questi casi, però, le azioni più significative si sono verificate sempre sull’onda dell’emergenza; ad esempio, i venti appartamenti del condominio di Lido Adriano reperiti nel 1995, sono stati la risposta alla chiusura del centro di accoglienza di Porto Corsini, che avrebbe dovuto cambiare destinazione.</w:t>
      </w:r>
    </w:p>
    <w:p>
      <w:pPr>
        <w:pStyle w:val="TextBody"/>
        <w:rPr/>
      </w:pPr>
      <w:r>
        <w:rPr/>
        <w:t>Attualmente, nel Comune di Ravenna, “Il Mappamondo” gestisce 50 appartamenti dislocati in aree non particolarmente appetibili nel mercato immobiliare. Trentadue di questi sono situati a Lido Adriano, due in altre frazioni marittime (Punta Marina e Lido di Savio), dieci nelle frazioni della campagna ravennate (Filetto, Mandriole, Piangipane), sei nella zona Darsena di Ravenna. Fra questi, solo due sono di proprietà della cooperativa. Negli appartamenti gestiti da “Il Mappamondo” attualmente risiedono 235 persone fra gruppi di lavoratori e famiglie (23 queste ultime). I gruppi di lavoratori sono tutti di origine senegalese, mentre le famiglie provengono da Marocco, Tunisia, Polonia, Romania, Bosnia, Albania, Nigeria e Senegal.</w:t>
      </w:r>
    </w:p>
    <w:p>
      <w:pPr>
        <w:pStyle w:val="Normal"/>
        <w:rPr/>
      </w:pPr>
      <w:r>
        <w:rPr/>
        <w:t>Il servizio di supporto e di sostegno nella ricerca di alloggi e nella intermediazione con i proprietari di case viene formalizzato a partire dal 1997, nell’ambito di “Houses &amp; Colors”, un progetto pilota sostenuto dalla Commissione Europea D.G. V.</w:t>
      </w:r>
      <w:r>
        <w:rPr>
          <w:rStyle w:val="FootnoteCharacters"/>
        </w:rPr>
        <w:t xml:space="preserve"> </w:t>
      </w:r>
      <w:r>
        <w:rPr>
          <w:rStyle w:val="FootnoteCharacters"/>
          <w:rStyle w:val="FootnoteAnchor"/>
        </w:rPr>
        <w:footnoteReference w:id="38"/>
      </w:r>
      <w:r>
        <w:rPr/>
        <w:t xml:space="preserve"> Presso il centro servizi del Mappamondo viene istituito uno sportello alloggi con un operatore incaricato di raccogliere e valutare le richieste alloggiative presentate dagli utenti immigrati. Inoltre, rispetto al mercato, compito dell’operatore è anche quello di sviluppare rapporti con privati e con agenzie immobiliari per la ricerca di case.</w:t>
      </w:r>
      <w:r>
        <w:rPr>
          <w:rStyle w:val="FootnoteCharacters"/>
          <w:rStyle w:val="FootnoteAnchor"/>
        </w:rPr>
        <w:footnoteReference w:id="39"/>
      </w:r>
      <w:r>
        <w:rPr/>
        <w:t xml:space="preserve"> La funzione che svolge “Il Mappamondo” è quindi assimilabile a quella che svolgono le agenzie sociali per l’alloggio, non possedendone però la struttura e “l’importanza”. Difatti tali agenzie solitamente nascono come soggetti forti, con una credibilità riconosciuta in virtù dell’adesione di soggetti istituzionali pubblici e privati. In questo caso la coop. “Il Mappamondo” si pone sola nei confronti del libero mercato e incontra quindi numerose difficoltà nel sostenere il rischio economico conseguente ad un’azione di intermediazione non sostenuta da altri. Non a caso nel 2001 non è stato istituito nessun nuovo contratto di locazione con privati. Sempre nel 2001 le domande di alloggio presentate allo sportello e rimaste inevase sono state 181, riguardanti una richiesta per una disponibilità di circa 400 posti letto. Nel giro di un anno lo sportello è invece riuscito a trovare una sistemazione a 58 persone. Trenta di queste sono subentrate in appartamenti, già gestiti dalla cooperativa, che i precedenti inquilini avevano lasciato in quanto assegnatari di case popolari. Altri quattordici hanno riguardato subentri di inquilini di origine senegalese nel condominio di Lido Adriano abitato esclusivamente da senegalesi. Infine si è assistito a un turnover del 13% nei centri di accoglienza, dove sono subentrate quattordici persone. Nel caso dei senegalesi, trattandosi di immigrati che si trovano in Italia senza la propria famiglia, le sostituzioni sono più frequenti e legate alla mobilità lavorativa.</w:t>
      </w:r>
    </w:p>
    <w:p>
      <w:pPr>
        <w:pStyle w:val="Normal"/>
        <w:rPr/>
      </w:pPr>
      <w:r>
        <w:rPr/>
        <w:t>Per quanto riguarda le politiche abitative non rivolte specificatamene agli immigrati nel Comune di Ravenna, a partire dal 1993, in linea con la legislazione regionale, i bandi per l’accesso agli alloggi di edilizia residenziale pubblica (E.R.P.) sono accessibili anche ai cittadini non comunitari residenti o che svolgano una attività lavorativa nel comune di Ravenna. Attualmente sono 93 gli alloggi popolari assegnati a cittadini stranieri (per un totale di 325 persone), su un patrimonio occupato di 2013 abitazioni. È quindi abitato da cittadini immigrati il 4,6% degli alloggi ERP. All’ultimo bando, che risale al settembre 2001, sono state presentate 288 domande da parte di cittadini non appartenenti all’U.E., su un totale di 1323.</w:t>
      </w:r>
      <w:r>
        <w:rPr>
          <w:rStyle w:val="FootnoteCharacters"/>
          <w:rStyle w:val="FootnoteAnchor"/>
        </w:rPr>
        <w:footnoteReference w:id="40"/>
      </w:r>
    </w:p>
    <w:p>
      <w:pPr>
        <w:pStyle w:val="Normal"/>
        <w:rPr/>
      </w:pPr>
      <w:r>
        <w:rPr/>
        <w:t>A Ravenna inoltre è possibile, sia per cittadini comunitari che stranieri, accedere al Fondo sociale per l’affitto, in via sperimentale dal 1997, con contributi ben più consistenti dal 2000, quando è stato attivato il Fondo nazionale previsto dalla riforma del 1998. Rispetto al bando del 2001 hanno presentato domanda per ottenere il contributo 299 immigrati, su un totale di 1132 (tutte le domande, in proporzione diversa, sono state ammesse al contributo). Le domande presentate dagli immigrati hanno rappresentato oltre il 26% del totale.</w:t>
      </w:r>
      <w:r>
        <w:rPr>
          <w:rStyle w:val="FootnoteCharacters"/>
          <w:rStyle w:val="FootnoteAnchor"/>
        </w:rPr>
        <w:footnoteReference w:id="41"/>
      </w:r>
    </w:p>
    <w:p>
      <w:pPr>
        <w:pStyle w:val="Corpodeltesto2"/>
        <w:rPr/>
      </w:pPr>
      <w:r>
        <w:rPr/>
        <w:t>Rispetto all’offerta abitativa un discorso a parte merita l’accoglienza collegata a specifici interventi o progetti di natura sociale condotti dal Consorzio per Servizi Sociali dei Comuni di Ravenna, Cervia, Russi, AUSL.</w:t>
      </w:r>
    </w:p>
    <w:p>
      <w:pPr>
        <w:pStyle w:val="Corpodeltesto2"/>
        <w:rPr/>
      </w:pPr>
      <w:r>
        <w:rPr/>
        <w:t xml:space="preserve">I servizi sociali intervengono anche rispetto a situazioni di grave emergenza abitativa. Nell’assegnazione degli alloggi esistono indirizzi che determinano delle priorità, riconducibile ai servizi di assistenza sociale: presenza di minori, di anziani, di persone affette da patologia e invalidità. Come intervento di emergenza abitativa attualmente sono accolte complessivamente centoventicinque persone in ventotto alloggi reperiti nel mercato libero degli affitti. Purtroppo non sono disponibili i dati suddivisi per nazionalità, anche se gli immigrati costituiscono una parte consistente delle situazioni di emergenza abitativa. </w:t>
      </w:r>
    </w:p>
    <w:p>
      <w:pPr>
        <w:pStyle w:val="Corpodeltesto2"/>
        <w:rPr/>
      </w:pPr>
      <w:r>
        <w:rPr/>
        <w:t xml:space="preserve">L’accoglienza abitativa è legata anche al progetto “Oltre la Strada”, che dal 1997 prevede percorsi assistiti per donne che vogliono uscire dalla prostituzione, tutte di origine straniera. Per le donne che compiono questa scelta, soprattutto nella prima fase di uscita dalla strada, è disponibile un appartamento con otto posti letto. </w:t>
      </w:r>
    </w:p>
    <w:p>
      <w:pPr>
        <w:pStyle w:val="Corpodeltesto2"/>
        <w:rPr/>
      </w:pPr>
      <w:r>
        <w:rPr/>
        <w:t xml:space="preserve">Un progetto del 2001, finanziato dal Ministero degli Interni, è rivolto agli stranieri richiedenti asilo politico, persone che vivono una situazione di disagio e precarietà dovuti alla fuga dal paese di origine e alla loro particolare condizione giuridica, per la quale non possiedono un’autorizzazione al lavoro. Il progetto prevede una diaria, buoni pasto, una sistemazione alloggiativa e dei corsi di alfabetizzazione italiana. Lo scorso anno sono state accolte centocinquanta persone alle quali è stata fornita una sistemazione in appartamenti, case e alberghi. Attualmente in carico ne sono rimaste novantotto. </w:t>
      </w:r>
    </w:p>
    <w:p>
      <w:pPr>
        <w:pStyle w:val="Corpodeltesto2"/>
        <w:rPr/>
      </w:pPr>
      <w:r>
        <w:rPr/>
        <w:t xml:space="preserve">L’accoglienza abitativa è poi rivolta anche ai minori stranieri non accompagnati, che secondo la legislazione italiana devono essere presi in carico dai servizi sociali. Attualmente vengono seguiti trentacinque minori che trovano accoglienza in famiglie affidatarie o in case protette. </w:t>
      </w:r>
    </w:p>
    <w:p>
      <w:pPr>
        <w:pStyle w:val="Corpodeltesto2"/>
        <w:rPr/>
      </w:pPr>
      <w:r>
        <w:rPr/>
        <w:t>In ultimo il Consorzio per i Servizi Sociali gestisce anche un campo di accoglienza per la popolazione di origine rom, quasi tutta di nazionalità rumena. Purtroppo non sono disponibili dati precisi rispetto a questa esperienza.</w:t>
      </w:r>
    </w:p>
    <w:p>
      <w:pPr>
        <w:pStyle w:val="Corpodeltesto2"/>
        <w:rPr/>
      </w:pPr>
      <w:r>
        <w:rPr/>
        <w:t>Alcuni interventi di natura sociale, che comportano anche l’accoglienza abitativa, vengono portati avanti anche dal privato sociale. Il “Movimento per la vita”, che si occupa dell’accoglienza di ragazze madri (in stato interessante o con bambini piccoli al seguito) dispone di una struttura affidata alla gestione delle suore della parrocchia di San Rocco. Tale struttura è composta da quattro monolocali più una camera per le situazioni di estrema emergenza. Da alcuni anni a questa parte le ragazze che vengono accolte sono soprattutto di origine straniera.</w:t>
      </w:r>
    </w:p>
    <w:p>
      <w:pPr>
        <w:pStyle w:val="Normal"/>
        <w:rPr/>
      </w:pPr>
      <w:r>
        <w:rPr/>
        <w:t xml:space="preserve">Anche l’unica struttura per </w:t>
      </w:r>
      <w:r>
        <w:rPr>
          <w:i/>
          <w:iCs/>
        </w:rPr>
        <w:t>homeless</w:t>
      </w:r>
      <w:r>
        <w:rPr/>
        <w:t xml:space="preserve"> della città di Ravenna è legata al volontariato cattolico. Si tratta della Casa di accoglienza notturna “Buon Samaritano”, gestita dalla parrocchia di San Rocco, capace di ospitare fino a sedici persone. Inaugurata nel 1999, si tratta di una casa indipendente disposta su due piani con quattro camere da letto, due salotti con televisione, tre servizi e quattro docce. L’accoglienza è rivolta a uomini senza fissa dimora e senza un lavoro stabile (per i quali è previsto un pernottante di non oltre sette giorni), a persone con un lavoro più o meno stabile, ma sempre senza alloggio (per i quali può essere prevista anche una permanenza di alcuni mesi legata a un progetto sulla persona) e a richiedenti asilo politico senza alloggio (tipologia di situazioni verificatesi dall’inizio del 2001, non preventivate dal regolamento interno). Nella casa viene fornita la prima colazione, mentre per il pranzo è possibile accedere alla mensa della parrocchia di San Rocco, tramite i buoni pasto consegnati dalla Caritas diocesana; alla cena provvedono invece le suore dell’Opera di Santa Teresa con la preparazione di panini. Nel corso del 2001 sono state ospitate centottanta persone, con una presenza estremamente marginale di cittadini italiani. Fra le presenze quarantasei erano richiedenti asilo, mentre diciassette quelli in possesso di un lavoro senza avere la disponibilità di un alloggio. Nella casa, oltre alle donne, non vengono accettati stranieri privi di permesso di soggiorno, tossicodipendenti e malati psichiatrici.</w:t>
      </w:r>
    </w:p>
    <w:p>
      <w:pPr>
        <w:pStyle w:val="Normal"/>
        <w:rPr/>
      </w:pPr>
      <w:r>
        <w:rPr/>
        <w:t>Una seconda struttura rivolta a “senza fissa dimora” è la casa di accoglienza “Regalo di Maria”, di proprietà privata e situata nella frazione di Mezzano. La casa di accoglienza attualmente può ospitare nove persone alle quali, oltre al posto letto, viene fornita la prima colazione e un pasto.</w:t>
      </w:r>
    </w:p>
    <w:p>
      <w:pPr>
        <w:pStyle w:val="Heading4"/>
        <w:rPr/>
      </w:pPr>
      <w:r>
        <w:rPr/>
        <w:t>Prospettive</w:t>
      </w:r>
    </w:p>
    <w:p>
      <w:pPr>
        <w:pStyle w:val="TextBody"/>
        <w:rPr/>
      </w:pPr>
      <w:r>
        <w:rPr/>
        <w:t>Fortemente impegnata sul versante dell’emergenza, oggi l’amministrazione del Comune di Ravenna è posta di fronte a nuove esigenze che presenta un’immigrazione ormai orientata verso un inserimento stabile nel territorio. Tuttavia, accanto alla progressiva chiusura dei centri di accoglienza, che dovrebbero essere venduti a privati sotto l’impegno di una ristrutturazione e di una destinazione sociale degli immobili stessi, non sono in essere vere e proprie azioni alternative. Sul versante dell’accoglienza temporanea, funzione che, come è già stato osservato, i centri di accoglienza non sono in grado di svolgere, a Ravenna manca una struttura pubblica a cui potersi appoggiare in caso di grave disagio abitativo; chi si trova momentaneamente senza abitazione può rivolgersi unicamente alla “casa di accoglienza notturna”, con la sua limitata capacità di accoglienza. È doveroso inoltre ribadire che tale struttura è comunque rivolta a suoli uomini e di conseguenza è completamene assente un servizio di accoglienza temporanea per donne senza casa. Anche sul versante dell’accesso a canali ordinari di inserimento abitativo, mancano ancora nuovi strumenti che siano alternativi a quelli tradizionali delle case popolari.</w:t>
      </w:r>
    </w:p>
    <w:p>
      <w:pPr>
        <w:pStyle w:val="Normal"/>
        <w:rPr/>
      </w:pPr>
      <w:r>
        <w:rPr/>
        <w:t>L’amministrazione si pone comunque come obiettivo quello di realizzare alcune azioni diversificate per rispondere a esigenze di varia natura:</w:t>
      </w:r>
    </w:p>
    <w:p>
      <w:pPr>
        <w:pStyle w:val="Normal"/>
        <w:numPr>
          <w:ilvl w:val="0"/>
          <w:numId w:val="5"/>
        </w:numPr>
        <w:rPr/>
      </w:pPr>
      <w:r>
        <w:rPr/>
        <w:t>Creare un’Agenzia sociale per la casa a cui aderiscano una pluralità di soggetti, dall’ente pubblico al privato sociale, ai sindacati, agli imprenditori, ai proprietari immobiliari. Lo scopo dell’agenzia sarebbe quello di creare dei canali privilegiati di accesso al mercato della locazione per le fasce deboli, fra le quali al primo posto sono individuati gli immigrati come soggetti vittima di pregiudizi e discriminazione.</w:t>
      </w:r>
    </w:p>
    <w:p>
      <w:pPr>
        <w:pStyle w:val="Normal"/>
        <w:numPr>
          <w:ilvl w:val="0"/>
          <w:numId w:val="5"/>
        </w:numPr>
        <w:rPr/>
      </w:pPr>
      <w:r>
        <w:rPr/>
        <w:t>Incentivare, attraverso forme di partecipazione pubblica, i progetti dei privati, di diversa natura, che portino all’aumento dell’offerta abitativa a costi contenuti.</w:t>
      </w:r>
    </w:p>
    <w:p>
      <w:pPr>
        <w:pStyle w:val="Normal"/>
        <w:numPr>
          <w:ilvl w:val="0"/>
          <w:numId w:val="5"/>
        </w:numPr>
        <w:rPr/>
      </w:pPr>
      <w:r>
        <w:rPr/>
        <w:t>Ridurre gli squilibri territoriali, tramite opere di risanamento e di abbellimento dei quartieri più degradati e agendo anche attraverso il prossimo piano regolatore che dovrebbe prevedere edilizia agevolata in zone di pregio.</w:t>
      </w:r>
    </w:p>
    <w:p>
      <w:pPr>
        <w:pStyle w:val="Normal"/>
        <w:rPr/>
      </w:pPr>
      <w:r>
        <w:rPr/>
        <w:t>Gli unici due progetti in essere hanno come soggetti attuatori imprese private. Nella frazione di Ghibullo, la Petra s.r.l costruirà ventiquattro appartamenti destinati a lavoratori in mobilità. Il progetto, finanziato al cinquanta per cento da fondi pubblici regionali, dovrebbe portare alla disponibilità di oltre 110 posti letto. Su due aree di proprietà comunale invece, nella zona Darsena della città, le imprese Unicasa, Casacooptre e Snoopy Casa si occuperanno della realizzazione di ventotto alloggi destinati, genericamente, in locazione a “fasce deboli”. Anche in questo caso il progetto è finanziato al cinquanta per cento da fondi regionali.</w:t>
      </w:r>
    </w:p>
    <w:p>
      <w:pPr>
        <w:pStyle w:val="Normal"/>
        <w:rPr/>
      </w:pPr>
      <w:r>
        <w:rPr/>
        <w:t>Da parte della Chiesa Cattolica di Ravenna si prospetta il recupero di una casa colonica nella frazione di Fornace Zarattini da cui sarà ottenuta una struttura residenziale, con quindici posti letto, rivolta a persone senza fissa dimora. Intestatari del progetto sono l’Opera di Santa Teresa, per la parte strutturale, e la Caritas diocesana, per il progetto sulla persona. Il progetto sarà realizzato con fondi privati e si avvale anche di un finanziamento del Ministero dell’Interno per la formazione degli operatori e per gli arredi interni. I lavori dovrebbero iniziare nel corso del 2002.</w:t>
      </w:r>
    </w:p>
    <w:p>
      <w:pPr>
        <w:pStyle w:val="Heading3"/>
        <w:rPr/>
      </w:pPr>
      <w:bookmarkStart w:id="29" w:name="__RefHeading___Toc26874208"/>
      <w:bookmarkEnd w:id="29"/>
      <w:r>
        <w:rPr/>
        <w:t>Il caso di Faenza</w:t>
      </w:r>
    </w:p>
    <w:p>
      <w:pPr>
        <w:pStyle w:val="Normal"/>
        <w:rPr/>
      </w:pPr>
      <w:r>
        <w:rPr/>
        <w:t xml:space="preserve">Negli anni ’90 il Comune di Faenza, pur non costruendo un modello organico di intervento abitativo rivolto agli immigrati, ha posto in essere una serie di risposte articolate per cercare di soddisfare i bisogni più evidenti. La prima misura specifica adottata è stata la creazione di due Centri di prima accoglienza. Questi sono nati nel 1992 dalla ristrutturazione di due ex scuole della campagna faentina (nelle località di San Giovannino e Albereto) per dare risposta, con la disponibilità di circa venti posti letto ciascuna, all’emergenza abitativa di un gruppo di immigrati marocchini e di un gruppo senegalese. La gestione dei due centri è stata affidata alle ACLI di Faenza. Attualmente i due immobili sono in fase di svuotamento, in particolare quello di Albereto dove gli ultimi immigrati rimasti sono stati collocati in monolocali sottratti all’assegnazione E.R.P. per permettere l’inizio dei lavori di ristrutturazione dello stesso centro. Rimane dunque attivo solo in centro di accoglienza di S. Giovannino che continua a ospitare quattordici immigrati di origine senegalese. </w:t>
      </w:r>
    </w:p>
    <w:p>
      <w:pPr>
        <w:pStyle w:val="Normal"/>
        <w:rPr/>
      </w:pPr>
      <w:r>
        <w:rPr/>
        <w:t>Sempre sul versante dell’emergenza abitativa si colloca anche un’altra iniziativa del Comune che, dal 2001, ha messo a disposizione un terreno in cui sono state sistemate dieci roulotte per far fronte a situazioni di estremo disagio abitativo. Per accedere al campo, gestito dalla Consulta del Volontariato di Faenza, è comunque necessario essere in regola con le norme del soggiorno e avere un contratto di lavoro. Un altro discorso è quello relativo al campo nomadi, che ospita famiglie di origine rom, gestito in convenzione con l’associazione Papa Giovanni XXIII.</w:t>
      </w:r>
    </w:p>
    <w:p>
      <w:pPr>
        <w:pStyle w:val="Normal"/>
        <w:rPr/>
      </w:pPr>
      <w:r>
        <w:rPr/>
        <w:t>Il Comune di Faenza dispone anche di alloggi Emergenza Affitto Casa (EAC) reperiti direttamente nel mercato libero degli affitti e successivamente sublocati a famiglie in situazione di disagio abitativo. Considerata l’elevata problematicità della questione alloggio rispetto agli immigrati, tre dei cinque alloggi a disposizioni sono stati dati in gestione all’Associazione dei Senegalesi di Faenza (SENEF), in base a specifica convenzione. L’associazione individua direttamente gli assegnatari e si incarica della raccolta e del pagamento delle rette, che hanno un prezzo calmierato in base alla situazione economica degli occupanti. Attualmente sono ospitati tre nuclei familiari per un totale di dieci persone.</w:t>
      </w:r>
      <w:r>
        <w:rPr>
          <w:rStyle w:val="FootnoteCharacters"/>
          <w:rStyle w:val="FootnoteAnchor"/>
        </w:rPr>
        <w:footnoteReference w:id="42"/>
      </w:r>
      <w:r>
        <w:rPr/>
        <w:t xml:space="preserve"> Per far fronte a situazioni di emergenza abitativa sono stati sottratti anche dieci monolocali dal patrimonio E.R.P., sette dei quali sono stati assegnati a lavoratori marocchini trasferiti dal centro di accoglienza.</w:t>
      </w:r>
    </w:p>
    <w:p>
      <w:pPr>
        <w:pStyle w:val="Normal"/>
        <w:rPr/>
      </w:pPr>
      <w:r>
        <w:rPr/>
        <w:t>Naturalmente anche nel Comune di Faenza i bandi per l’accesso agli alloggi di edilizia residenziale pubblica (E.R.P.) sono accessibili ai cittadini non comunitari residenti o che svolgano una attività lavorativa nel territorio comunale. Gli alloggi ERP attualmente occupati sono 905, dei quali 31 sono assegnati a nuclei familiari stranieri (per un totale di 117 persone). Gli alloggi popolari abitati da immigrati sono così il 3,4% del totale. All’ultimo bando, che risale al settembre 2001, sono state presentate 91 domande da parte di cittadini non appartenenti all’U.E., su un totale di 285.</w:t>
      </w:r>
      <w:r>
        <w:rPr>
          <w:rStyle w:val="FootnoteCharacters"/>
          <w:rStyle w:val="FootnoteAnchor"/>
        </w:rPr>
        <w:footnoteReference w:id="43"/>
      </w:r>
    </w:p>
    <w:p>
      <w:pPr>
        <w:pStyle w:val="Normal"/>
        <w:rPr/>
      </w:pPr>
      <w:r>
        <w:rPr/>
        <w:t>Dal 1997 il Comune di Faenza ha provveduto, in via sperimentale, a istituire dei bandi per il contributo al pagamento degli affitti accessibili anche ai cittadini non appartenenti all’U.E. Risale al 2000 invece il primo bando legato al Fondo sociale nazionale. Rispetto al bando del 2001, hanno presentato domanda per ottenere il contributo 98 famiglie immigrate su un totale di 592 domande. I beneficiari del contributo sono stati 84 su 485, ovvero il 17,3% del totale.</w:t>
      </w:r>
      <w:r>
        <w:rPr>
          <w:rStyle w:val="FootnoteCharacters"/>
          <w:rStyle w:val="FootnoteAnchor"/>
        </w:rPr>
        <w:footnoteReference w:id="44"/>
      </w:r>
    </w:p>
    <w:p>
      <w:pPr>
        <w:pStyle w:val="Normal"/>
        <w:rPr/>
      </w:pPr>
      <w:r>
        <w:rPr/>
        <w:t xml:space="preserve">Così come a Ravenna, anche a Faenza l’unica struttura destinata agli </w:t>
      </w:r>
      <w:r>
        <w:rPr>
          <w:i/>
          <w:iCs/>
        </w:rPr>
        <w:t xml:space="preserve">homeless </w:t>
      </w:r>
      <w:r>
        <w:rPr/>
        <w:t>è legata al volontariato cattolico, in questo caso alla Caritas diocesana, in convenzione però con il Comune di Faenza. Il centro di accoglienza “Monsignor T. Bertozzi”, dato in gestione dalla Caritas all’Associazione “Farsi Prossimo”, è stato aperto nel 1992 ed offre il servizio di ascolto, mensa, indumenti, doccia, ambulatorio e alloggio. L’accoglienza abitativa temporanea è stata inaugurata nel 1994 e nel corso degli anni ha visto modificare notevolmente la propria tipologia di utenza in favore di un numero crescente di immigrati, anche in possesso di un lavoro regolare. La struttura dispone di dieci posti letto suddivisi in due stanze con adiacenti i servizi. Il pernottamento, riservato a soli uomini, è consentito per un massimo di due notti ed è sospeso nelle giornate di sabato e domenica per mancanza di volontari. Rivolto alle donne è a disposizione un appartamento, concesso da un privato, con tre posti letto, il bagno e la cucina, nel quale è possibile fermarsi anche fino a tre mesi in una situazione di autogestione. Nel corso del 2001 al centro di accoglienza si sono rivolte 579 persone (27% donne) delle quali 456 immigrati (pari a circa l’80%, il dato più alto negli ultimi quattro anni). Di questa utenza circa 250 persone hanno usufruito del servizio di accoglienza alloggiativa.</w:t>
      </w:r>
    </w:p>
    <w:p>
      <w:pPr>
        <w:pStyle w:val="Normal"/>
        <w:rPr/>
      </w:pPr>
      <w:r>
        <w:rPr/>
        <w:t>Infine, sempre legato al privato sociale, in questo caso all’Associazione “Francesco Bandini”, a Faenza sono presenti anche due mini appartamenti (tre posti letto ciascuno) destinati a donne in situazione di disagio sociale, ovvero ragazzi madri, donne separate con figli, donne che intraprendono un percorso di uscita dalla prostituzione. La stessa associazione ha in cantiere una nuova struttura, che dovrebbe essere pronta nel settembre 2002, in cui saranno disponibili otto stanze con bagno (per donne singole) e quattro monolocali (per madri con figli piccoli in una situazione di autonomia).</w:t>
      </w:r>
    </w:p>
    <w:p>
      <w:pPr>
        <w:pStyle w:val="Heading4"/>
        <w:rPr/>
      </w:pPr>
      <w:r>
        <w:rPr/>
        <w:t>Prospettive</w:t>
      </w:r>
    </w:p>
    <w:p>
      <w:pPr>
        <w:pStyle w:val="Normal"/>
        <w:rPr/>
      </w:pPr>
      <w:r>
        <w:rPr/>
        <w:t>L’impegno dell’amministrazione comunale di Faenza è di aumentare l’offerta abitativa rivolta a fasce deboli della popolazione e a lavoratori in mobilità, quindi in particolare immigrati, attraverso una serie diversificata di interventi che portino alla maggiore disponibilità di appartamenti. Per quel che riguarda l’emergenza abitativa, l’amministrazione è intenzionata a creare un dormitorio pubblico con 20/30 posti letto in cui chiunque rimanga provvisoriamente senza casa abbia la possibilità di alloggiare per almeno un mese. Rispetto ai centri di accoglienza, come si è accennato, l’obiettivo è quello del completo svuotamento in vista di una loro ristrutturazione. In generale si opererà per il recupero di vecchi immobili soprattutto attraverso il concorso di privati. Di seguito vengono elencati sinteticamente i progetti in essere.</w:t>
      </w:r>
    </w:p>
    <w:p>
      <w:pPr>
        <w:pStyle w:val="Normal"/>
        <w:numPr>
          <w:ilvl w:val="0"/>
          <w:numId w:val="4"/>
        </w:numPr>
        <w:rPr/>
      </w:pPr>
      <w:r>
        <w:rPr/>
        <w:t>Da un’ex scuola, nella località di San Pier Laguna, saranno ricavati otto appartamenti destinati a immigrati, rientranti nella tipologia degli “alloggi sociali” così come previsti dall’art. 40, co. 2, del Testo Unico sull’immigrazione. La realizzazione del progetto, in parte finanziato con fondi regionali, è stata affidata alla coop. soc. “Il Mappamondo” di Ravenna.</w:t>
      </w:r>
    </w:p>
    <w:p>
      <w:pPr>
        <w:pStyle w:val="Normal"/>
        <w:numPr>
          <w:ilvl w:val="0"/>
          <w:numId w:val="4"/>
        </w:numPr>
        <w:rPr/>
      </w:pPr>
      <w:r>
        <w:rPr/>
        <w:t>I due centri di accoglienza, una volta liberati definitivamente, saranno ristrutturati grazie a una linea di finanziamento regionale. I due nuovi centri saranno composti da cinque stanze da letto, due cucine, un soggiorni e due blocchi destinati ai servizi per una recettività, di circa 15-20 persone ciascuno.</w:t>
      </w:r>
    </w:p>
    <w:p>
      <w:pPr>
        <w:pStyle w:val="Normal"/>
        <w:numPr>
          <w:ilvl w:val="0"/>
          <w:numId w:val="4"/>
        </w:numPr>
        <w:rPr/>
      </w:pPr>
      <w:r>
        <w:rPr/>
        <w:t>Una vecchia fabbrica, di proprietà comunale, sarà recuperata tramite un progetto di cui è partecipe l’Acer e tre cooperative edili (Casacooptre, Co.Abi, Snoopy Casa). Finanziato in parte con fondi regionali il progetto prevede la creazione di 47 alloggi: 15 destinati alla locazione permanete per lavoratori in mobilità; 3 alla locazione a termine con patto di futura vendita sempre per lavoratori in mobilità; 12 entreranno a far parte del patrimonio E.R.P.; i restanti 17 saranno messi in vendita come prima casa, a mutuo agevolato, per giovani coppie.</w:t>
      </w:r>
    </w:p>
    <w:p>
      <w:pPr>
        <w:pStyle w:val="Normal"/>
        <w:numPr>
          <w:ilvl w:val="0"/>
          <w:numId w:val="4"/>
        </w:numPr>
        <w:rPr/>
      </w:pPr>
      <w:r>
        <w:rPr/>
        <w:t>Le aziende agricole San Giovannino e Farneto (di proprietà Morini) hanno in progetto la ristrutturazione di due case coloniche dalle quali verranno ricavati otto appartamenti ciascuno da destinarsi a lavoratori agricoli. Anche questo progetto è in parte finanziato da fondi regionali.</w:t>
      </w:r>
    </w:p>
    <w:p>
      <w:pPr>
        <w:pStyle w:val="Heading3"/>
        <w:rPr/>
      </w:pPr>
      <w:bookmarkStart w:id="30" w:name="__RefHeading___Toc26874209"/>
      <w:bookmarkEnd w:id="30"/>
      <w:r>
        <w:rPr/>
        <w:t>Il caso di Cervia</w:t>
      </w:r>
    </w:p>
    <w:p>
      <w:pPr>
        <w:pStyle w:val="TextBody"/>
        <w:rPr/>
      </w:pPr>
      <w:r>
        <w:rPr/>
        <w:t>Nel Comune di Cervia gli interventi di accoglienza abitativa verso gli immigrati si sono distinti, in generale, per il loro carattere assistenziale. Il primo forte disagio abitativo emerge sul finire degli anni ottanta, legato alla presenza di numerosi gruppi di commercianti ambulanti, soprattutto di origine senegalese. Nel 1991 viene data una risposata a tre gruppi di senegalesi con la creazione di un Centro di prima accoglienza ricavato in una ex Colonia, la “Pantera Rosa”, nella frazione di Tagliata. L’immobile, disposto su quattro piani, è capace di ospitare oltre sessanta persone e viene dato in gestione alla coop. soc. “Il Mappamondo” di Ravenna, che se ne occuperà fino all’anno 2000. Nel ‘97 viene acquistata e ristrutturata una casa rurale in mezzo alle Saline di Cervia da cui ricavare un secondo centro di accoglienza. In questa nuova sistemazione, anch’essa data in gestione a “Il Mappamondo”, verranno ospitati circa venti immigrati senegalesi. Tali soluzioni, nate sull’onda dell’emergenza, sono state sempre considerate come temporanee, nella prospettiva di un inserimento più stabile dei senegalesi nel territorio tramite il ricongiungimento dei nuclei familiari, o un eventuale loro ritorno in patria. Questa temporaneità, in realtà, si è protratta fino a oggi, sia per il perpetuarsi di un modello migratorio senegalese di cui si è già detto in precedenza, sia per la mancanza di soluzioni alloggiative alternative.</w:t>
      </w:r>
    </w:p>
    <w:p>
      <w:pPr>
        <w:pStyle w:val="Normal"/>
        <w:rPr/>
      </w:pPr>
      <w:r>
        <w:rPr/>
        <w:t>A livello di interventi assistenziali, un impegno notevole è stato affrontato sul versante dei contributi a integrazione dei canoni di affitto destinati a famiglie in situazione economica disagiata, molte delle quali di origine straniera, in particolare albanese; questi interventi ad hoc, a partire dal 1991, sono arrivati a coprire anche il 50% del costo delle locazioni.</w:t>
      </w:r>
      <w:r>
        <w:rPr>
          <w:rStyle w:val="FootnoteCharacters"/>
          <w:rStyle w:val="FootnoteAnchor"/>
        </w:rPr>
        <w:footnoteReference w:id="45"/>
      </w:r>
      <w:r>
        <w:rPr/>
        <w:t xml:space="preserve"> Oltre ai contributi estemporanei, decisi in commissione economica caso per caso su segnalazione degli assistenti sociali, oggi è possibile accedere, in situazione di parità con i cittadini italiani e comunitari, al bando per i contributi del Fondo sociale a sostegno dell’affitto. All’ultimo bando, risalente al febbraio 2001, le domande presentate da cittadini stranieri sono state 36, ovvero il 26,5% su un totale di 136 (tutte le domande, in proporzione diversa, sono state ammesse al contributo).</w:t>
      </w:r>
      <w:r>
        <w:rPr>
          <w:rStyle w:val="FootnoteCharacters"/>
          <w:rStyle w:val="FootnoteAnchor"/>
        </w:rPr>
        <w:footnoteReference w:id="46"/>
      </w:r>
    </w:p>
    <w:p>
      <w:pPr>
        <w:pStyle w:val="Normal"/>
        <w:rPr/>
      </w:pPr>
      <w:r>
        <w:rPr/>
        <w:t>Per affrontare situazioni di grave disagio abitativo, nel Comune di Cervia l’Ufficio Casa ha la possibilità di assegnare una serie di cosiddetti “alloggi parcheggio”. Gli alloggi destinati all’emergenza abitativa sono di diversa natura: in parte vengono presi in affitto da privati, in parte sono di proprietà comunale (ricavati da una ex colonia di Tagliata di Cervia), un’altra parte sono vecchi appartamenti di proprietà delle Saline, ovvero dei Monopoli di Stato. Gli appartamenti che sono stati assegnati a famiglie immigrate sono sette, su un totale di settantuno, e comportano la sistemazione di ventotto persone.</w:t>
      </w:r>
    </w:p>
    <w:p>
      <w:pPr>
        <w:pStyle w:val="TextBody"/>
        <w:rPr/>
      </w:pPr>
      <w:r>
        <w:rPr/>
        <w:t>Restando sempre nell’ambito di politiche abitative non rivolte specificatamene agli immigrati, anche nel Comune di Cervia i bandi per l’accesso agli alloggi di edilizia residenziale pubblica (E.R.P.) sono accessibili ai cittadini non comunitari residenti o che svolgano un’attività lavorativa nel territorio comunale. Su un patrimonio disponibile di 126 alloggi sono solo 2 quelli assegnati a nuclei familiari di immigrati (per un totale di 11 persone). Nel Comune di Cervia è quindi abitato da cittadini immigrati appena l’1,6% degli alloggi E.R.P. All’ultimo bando, che risale al settembre 2001, sono state presentate 188 domande, di cui 45, ovvero il 24%, da parte di cittadini non appartenenti all’U.E.</w:t>
      </w:r>
    </w:p>
    <w:p>
      <w:pPr>
        <w:pStyle w:val="TextBody"/>
        <w:rPr/>
      </w:pPr>
      <w:r>
        <w:rPr/>
        <w:t>Un’ultima rilevazione va effettuata nei confronti dell’operato del “Movimento per la vita” che anche a Cervia dispone di una casa di accoglienza per ragazze madri. In questa struttura, gestita da suore, possono essere ospitate al massimo cinque donne alle quali viene offerto anche il servizio mensa. Anche in questo caso negli ultimi anni si è verificato un aumento nell’accesso di donne di origine straniera, oggi più numerose di quelle italiane.</w:t>
      </w:r>
    </w:p>
    <w:p>
      <w:pPr>
        <w:pStyle w:val="Heading4"/>
        <w:rPr/>
      </w:pPr>
      <w:r>
        <w:rPr/>
        <w:t>Prospettive</w:t>
      </w:r>
    </w:p>
    <w:p>
      <w:pPr>
        <w:pStyle w:val="TextBody"/>
        <w:rPr/>
      </w:pPr>
      <w:r>
        <w:rPr/>
        <w:t>Nell’agenda politica dell’amministrazione comunale cervese non c’è in previsione una ridefinizione delle politiche abitative. La situazione che vive Cervia è molto particolare, visto che i costi per accedere alle abitazioni, sia in proprietà che in locazione, continuano a subire forti incrementi e sono destinati prevalentemente a un’utenza turistica. Il problema alloggi investe quindi non solo gli immigrati, come categoria particolarmente vulnerabile, ma anche gli stessi abitanti originari del luogo che, in mancanza di proprietà preesistenti, sono costretti a migrare nelle frazioni della campagna se non in altri comuni. Ciò nonostante non esiste un progetto politico che porti all’aumento di abitazioni a prezzo contenuto.</w:t>
      </w:r>
    </w:p>
    <w:p>
      <w:pPr>
        <w:pStyle w:val="TextBody"/>
        <w:rPr/>
      </w:pPr>
      <w:r>
        <w:rPr/>
        <w:t>Tutt’ora ci si limita a dare una risposta alle emergenze. Gli unici progetti in essere sono rivolti all’accoglienza di quegli immigrati che dovranno abbandonare il centro di accoglienza “Pantera Rosa”, destinato alla chiusura nel giro di un anno. Come primo intervento sostitutivo al centro di accoglienza c’è stato l’acquisto, dall’USL di Ravenna, di due case coloniche “veneziane” situate nella frazione di Pisignano, in piena campagna e in prossimità dall’aeroporto militare. Il termine della loro ristrutturazione è prevista per il 2002. Fra tutte e due, una composta da sei stanze, l’altra da cinque, si renderanno disponibili circa trenta posti letto, che saranno appunto assegnati a un parte degli attuali inquilini della “Pantera Rosa”.</w:t>
      </w:r>
    </w:p>
    <w:p>
      <w:pPr>
        <w:pStyle w:val="Heading3"/>
        <w:rPr/>
      </w:pPr>
      <w:bookmarkStart w:id="31" w:name="__RefHeading___Toc26874210"/>
      <w:bookmarkEnd w:id="31"/>
      <w:r>
        <w:rPr/>
        <w:t>Il caso di Lugo</w:t>
      </w:r>
    </w:p>
    <w:p>
      <w:pPr>
        <w:pStyle w:val="Normal"/>
        <w:rPr/>
      </w:pPr>
      <w:r>
        <w:rPr>
          <w:iCs/>
        </w:rPr>
        <w:t>Nel corso degli anni ’90 il Comune di Lugo ha affrontato il problema abitativo degli immigrati in un’ottica di pari opportunità con i cittadini italiani.</w:t>
      </w:r>
      <w:r>
        <w:rPr/>
        <w:t xml:space="preserve"> Si annoverano però due casi di interventi specificamente rivolti ad affrontare il problema abitativo degli immigrati. Nel 1992 la scuola elementare di Ciribella di Lugo, caduta da anni in disuso, è stata destinata a Centro di prima accoglienza. Dalle vecchie aule della scuola sono state ricavate tre stanze da letto, un soggiorno e una cucina per accogliere un gruppo di dodici lavoratori immigrati marocchini in situazione di grave disagio abitativo. Il centro di accoglienza, gestito direttamente dal Comune di Lugo, ospita oggi meno di dieci lavoratori, sempre di origine marocchina.</w:t>
      </w:r>
    </w:p>
    <w:p>
      <w:pPr>
        <w:pStyle w:val="TextBody"/>
        <w:rPr/>
      </w:pPr>
      <w:r>
        <w:rPr/>
        <w:t>Un’altra esperienza è quella che è stata portata avanti insieme alla cooperativa di abitazione Casacooptre e alla cooperativa sociale “Il Mappamondo”. Nel 1998, nella frazione di Chiesa Nuova di Voltana, è stata costruita una palazzina con quattro appartamenti, per una disponibilità complessiva di dodici posti letto, rivolta a gruppi di lavoratori o a famiglie di immigrati, con un canone di affitto mensile calmierato. Per accedere a questo tipo di abitazioni gli inquilini devono diventare soci di Casacooptre che è la proprietaria dell’immobile, mentre “Il Mappamondo” si occupa della gestione degli appartamenti, dell’assegnazione dei posti, della loro manutenzione e della riscossione degli affitti.</w:t>
      </w:r>
    </w:p>
    <w:p>
      <w:pPr>
        <w:pStyle w:val="Normal"/>
        <w:rPr/>
      </w:pPr>
      <w:r>
        <w:rPr/>
        <w:t>Il Comune di Lugo non possiede alloggi di emergenza o sistemazioni abitative legate a progetti di recupero sociale destinati a particolari categorie di persone. Esistono invece strutture della Chiesa Cattolica. Nel 1989 l’Istituto Religioso delle Ancelle del Sacro Cuore ha aperto la casa di accoglienza “Sacro Cuore”, destinata all’accoglienza di donne con bambini in situazione di grave disagio. Questa casa protetta, che ha una capienza massima di quattordici posti letto distribuiti in sette camere, offre un servizio di vitto e alloggio nell’ambito di un progetto sulla persone portato avanti in collaborazione con i servizi sociali e l’associazionismo locale. Attualmente sono ospitate sette donne, quattro delle quali con il proprio bambino. Di queste donne tre sono di origine straniera.</w:t>
      </w:r>
    </w:p>
    <w:p>
      <w:pPr>
        <w:pStyle w:val="Normal"/>
        <w:rPr/>
      </w:pPr>
      <w:r>
        <w:rPr/>
        <w:t>Nell’ambito delle politiche abitative generali gli immigrati residenti, o che semplicemente lavorano nel territorio del Comune di Lugo, hanno possibilità di accedere alla graduatoria degli alloggi di edilizia residenziale pubblica in condizioni di parità con i cittadini italiani. Attualmente gli alloggi E.R.P. assegnati a famiglie immigrate sono dieci e ospitano complessivamente cinquanta persone. Anche a Lugo è in crescita la richiesta di case popolari da parte di cittadini stranieri. Nell’ultimo bando per l’accesso agli alloggi E.R.P. su 294 domande totali 56 sono state presentate da cittadini stranieri, ovvero il 19%, cinque punti percentuale in più rispetto al bando del 1998.</w:t>
      </w:r>
    </w:p>
    <w:p>
      <w:pPr>
        <w:pStyle w:val="Normal"/>
        <w:rPr/>
      </w:pPr>
      <w:r>
        <w:rPr/>
        <w:t>Per quanto riguarda il contributo per l’affitto nel 2001 gli immigrati hanno presentato 38 domande su un totale di 273, una percentuale molto bassa rispetto a quella degli altri Comuni (13,9%). Le famiglie immigrate ammesse al beneficio del fondo sociale sono state 33.</w:t>
      </w:r>
      <w:r>
        <w:rPr>
          <w:rStyle w:val="FootnoteCharacters"/>
          <w:rStyle w:val="FootnoteAnchor"/>
        </w:rPr>
        <w:footnoteReference w:id="47"/>
      </w:r>
    </w:p>
    <w:p>
      <w:pPr>
        <w:pStyle w:val="Heading4"/>
        <w:rPr/>
      </w:pPr>
      <w:r>
        <w:rPr/>
        <w:t>Prospettive</w:t>
      </w:r>
    </w:p>
    <w:p>
      <w:pPr>
        <w:pStyle w:val="Normal"/>
        <w:rPr/>
      </w:pPr>
      <w:r>
        <w:rPr/>
        <w:t>Le politiche abitative stanno lentamente passando di competenza all’Associazione dei Comuni della Bassa Romagna.</w:t>
      </w:r>
      <w:r>
        <w:rPr>
          <w:rStyle w:val="FootnoteCharacters"/>
          <w:rStyle w:val="FootnoteAnchor"/>
        </w:rPr>
        <w:footnoteReference w:id="48"/>
      </w:r>
      <w:r>
        <w:rPr/>
        <w:t xml:space="preserve"> L’obiettivo è quello di porre in essere azioni comuni per tutto il territorio della basa Romagna anche tramite la costituzione di un unico ufficio casa per tutti i dieci comuni aderenti all’associazione. Il territorio della bassa Romagna si sta dimostrando molto recettivo per quanto riguarda l’occupazione, mentre l’offerta di case non si dimostra altrettanto elevata, insufficiente di fronte al numero di lavoratori impiegati a livello locale. Per questo è molto diffuso il fenomeno del pendolarismo, soprattutto da parte dei lavoratori immigrati che riescono a trovare un alloggio solo nelle località di mare come Lido Adriano. Questo aumento di lavoratori immigrati, soprattutto a partire dal 1997, ha portato gli amministratoti a un ripensamento delle politiche e a uno studio di iniziative mirate per far fronte a questo bisogno abitativo specifico. Fra gli elementi di maggior criticità è stato individuato la bassa propensione dei piccoli proprietari immobiliari ad affittare agli stranieri. Da questa considerazione si è cercato di individuare uno strumento che individua nel superamento dell’ostacolo del pregiudizio l’obiettivo principale per favorire l’accesso degli stranieri all’abitazione. Lo strumento che è stato scelto è quello dell’Agenzia sociale per la casa, della quale è promotrice l’Associazione Bassa Romagna che cerca il coinvolgimento delle diverse parti interessate, in particolare associazioni di categoria, cooperative, fondazioni. Il servizio dell’agenzia dovrebbe rivolgersi a immigrati italiani residenti fuori dal territorio dell’Associazione oppure immigrati stranieri anche già residenti, ma in situazione di precarietà abitativa. Con l’agenzia si dovrebbe creare un sistema di garanzia fra le parti che stimoli la concessione di alloggi in affitto. Nella bozza di convenzione per la costituzione dell’agenzia vengono individuate le seguenti finalità:</w:t>
      </w:r>
    </w:p>
    <w:p>
      <w:pPr>
        <w:pStyle w:val="Normal"/>
        <w:numPr>
          <w:ilvl w:val="0"/>
          <w:numId w:val="8"/>
        </w:numPr>
        <w:rPr/>
      </w:pPr>
      <w:r>
        <w:rPr/>
        <w:t>affrontare il problema della cronica difficoltà di reperimento di alloggi da parte dei lavoratori in mobilità;</w:t>
      </w:r>
    </w:p>
    <w:p>
      <w:pPr>
        <w:pStyle w:val="Normal"/>
        <w:numPr>
          <w:ilvl w:val="0"/>
          <w:numId w:val="8"/>
        </w:numPr>
        <w:rPr/>
      </w:pPr>
      <w:r>
        <w:rPr/>
        <w:t>favorire la locazione di alloggi, ponendosi come punto di incontro fra proprietari e inquilini;</w:t>
      </w:r>
    </w:p>
    <w:p>
      <w:pPr>
        <w:pStyle w:val="Normal"/>
        <w:numPr>
          <w:ilvl w:val="0"/>
          <w:numId w:val="8"/>
        </w:numPr>
        <w:rPr/>
      </w:pPr>
      <w:r>
        <w:rPr/>
        <w:t>interporsi fra domanda e offerta sul mercato delle locazioni di immobili ad uso abitativo prendendo in locazione gli alloggi offerti dai proprietari e affittandoli ai vari richiedenti mediante sublocazione oppure rivolgendosi ai proprietari in base ad un mandato con rappresentanza;</w:t>
      </w:r>
    </w:p>
    <w:p>
      <w:pPr>
        <w:pStyle w:val="Normal"/>
        <w:numPr>
          <w:ilvl w:val="0"/>
          <w:numId w:val="8"/>
        </w:numPr>
        <w:rPr/>
      </w:pPr>
      <w:r>
        <w:rPr/>
        <w:t>assicurare la riscossione del canone, la manutenzione ordinaria dell’immobile, il ripristino dello stesso al momento del rilascio, la certezza di rientrare in possesso dell’appartamento nei termini di legge.</w:t>
      </w:r>
    </w:p>
    <w:p>
      <w:pPr>
        <w:pStyle w:val="Normal"/>
        <w:rPr/>
      </w:pPr>
      <w:r>
        <w:rPr/>
        <w:t xml:space="preserve">Fra le misure per facilitare la locazione è prevista anche una riduzione dell’ICI agli immobili in oggetto. Il costo del canone d’affitto non sarà calmierato, ma rispecchierà quello di mercato, per cui per acceder al servizio sarà necessario avere un regolare contratto di lavoro. Nello stabilire i criteri di accesso saranno comunque favorite le famiglie con un reddito minore mentre affidato ai servizi sociali dei singoli comuni il compito di sostenere economicamente gli inquilini che non riescono a pagare un canone di mercato. </w:t>
      </w:r>
    </w:p>
    <w:p>
      <w:pPr>
        <w:pStyle w:val="Heading2"/>
        <w:rPr/>
      </w:pPr>
      <w:bookmarkStart w:id="32" w:name="__RefHeading___Toc26874211"/>
      <w:bookmarkEnd w:id="32"/>
      <w:r>
        <w:rPr/>
        <w:t>Quali azioni innovative?</w:t>
      </w:r>
    </w:p>
    <w:p>
      <w:pPr>
        <w:pStyle w:val="TextBody"/>
        <w:rPr/>
      </w:pPr>
      <w:r>
        <w:rPr/>
        <w:t xml:space="preserve">Abbiamo già sottolineato come il problema abitativo degli immigrati stia assumendo dimensioni sempre maggiori e di come sia cambiata la sua natura in virtù dei ricongiungimenti familiari. Di fronte a una politica, sin qui condotta, rivolta soprattutto all’emergenza, sarebbe necessario mettere in atto una serie di azioni innovative e diversificate che siano in grado di rispondere ad esigenze sempre più di diversa natura. Le richieste non provengono più solamente dai singoli lavoratori immigrati, ma anche di interi nuclei familiari che nella casa vedono non solo un luogo in cui mangiare e dormire, ma un luogo attraverso cui restare, attraverso cui sviluppare il rapporto con la società ospite, un luogo in cui si manifesta, si sovrappone e si contamina la cultura del proprio paese di origine con quella del paese di arrivo. Ci si deve muovere quindi in uno spettro che va dalle situazioni di emergenza, lontane dell’essersi esaurite, all’affitto o all’acquisto di abitazioni per un insediamento stabile e duraturo. Le azioni innovative dovrebbero intervenire su una realtà che presenta una offerta molto bassa di alloggi sociali, un offerta molto bassa di abitazioni in affitto a canoni sostenibili unitamente a un atteggiamento di chiusura da parte dei proprietari immobiliari che ha generato una situazione di discriminazione nei confronti degli immigrati per quanto riguarda l’accesso alle abitazioni in locazione nel mercato libero. Da un lato, quindi, è necessario intervenire per favorire l’accesso ai canali abitativi ordinari, sia agendo nel mercato privato degli affitti, sia con l’aumento di offerta di alloggi sociali o a canoni sostenibili. Dall’altro, non bisogna comunque trascurare l’accoglienza temporanea e le risposte a situazioni di emergenza alloggiativa. </w:t>
      </w:r>
    </w:p>
    <w:p>
      <w:pPr>
        <w:pStyle w:val="TextBody"/>
        <w:rPr/>
      </w:pPr>
      <w:r>
        <w:rPr/>
        <w:t>Il problema alloggio investe la società nel suo complesso, è un nodo su cui si gioca l’integrazione con la popolazione immigrata, un presupposto indispensabile su cui fondare una civile convivenza, nonché una esigenza dello stesso mondo produttivo. Gli imprenditori sono investiti dal problema sia perché devono, per legge, garantire un alloggio per quegli immigrati che fanno ingresso in Italia alle loro dipendenze, sia perché la precarietà abitativa ha dei riflessi diretti sull’andamento dell’azienda (incidenza sul turnover e sulla produttività). In questo senso è necessario un patto sociale che chiami in causa le istituzioni pubbliche, il terzo settore così come le associazioni sindacali e di categoria e tutto il mondo produttivo, dagli imprenditori, alle banche, ai proprietari di case.</w:t>
      </w:r>
    </w:p>
    <w:p>
      <w:pPr>
        <w:pStyle w:val="TextBody"/>
        <w:rPr/>
      </w:pPr>
      <w:r>
        <w:rPr/>
        <w:t>A questo punto può essere utile riassumere le principale tendenze rispetto alle azioni abitative che, nella loro diversità, stanno cercando di tracciare dei percorsi per affrontare un problema che non può essere lasciato in balia del libero mercato o dei tradizionali strumenti pubblici.</w:t>
      </w:r>
      <w:r>
        <w:rPr>
          <w:rStyle w:val="FootnoteCharacters"/>
          <w:rStyle w:val="FootnoteAnchor"/>
        </w:rPr>
        <w:footnoteReference w:id="49"/>
      </w:r>
    </w:p>
    <w:p>
      <w:pPr>
        <w:pStyle w:val="NormaleWeb"/>
        <w:numPr>
          <w:ilvl w:val="0"/>
          <w:numId w:val="6"/>
        </w:numPr>
        <w:spacing w:lineRule="auto" w:line="360" w:before="280" w:after="0"/>
        <w:jc w:val="both"/>
        <w:rPr>
          <w:rFonts w:ascii="Times New Roman" w:hAnsi="Times New Roman" w:cs="Times New Roman"/>
          <w:u w:val="single"/>
        </w:rPr>
      </w:pPr>
      <w:r>
        <w:rPr>
          <w:rFonts w:cs="Times New Roman" w:ascii="Times New Roman" w:hAnsi="Times New Roman"/>
          <w:u w:val="single"/>
        </w:rPr>
        <w:t>Gli alloggi collettivi di emergenza</w:t>
      </w:r>
      <w:r>
        <w:rPr>
          <w:rFonts w:cs="Times New Roman" w:ascii="Times New Roman" w:hAnsi="Times New Roman"/>
        </w:rPr>
        <w:t>. Pur essendo necessario un ripensamento dei centri di accoglienza non bisogna ignorare l’esigenza di strutture destinate all’accoglienza temporanea e alla risoluzione di situazioni di emergenza. Gli alloggi collettivi non devono diventare dei surrogati a forme abitative ordinarie, ma devono rivolgere la propria offerta alle diverse esigenze di alloggio temporaneo che possono essere collegate all’arrivo in Italia in un contesto di emergenza (caso dei profughi o dei richiedenti asilo), all’improvvisa perdita dell’abitazione, alla mobilità lavorativa e territoriale, a situazione di disagio sociale a cui può essere legato un progetto di reinserimento sociale.</w:t>
      </w:r>
    </w:p>
    <w:p>
      <w:pPr>
        <w:pStyle w:val="Normal"/>
        <w:numPr>
          <w:ilvl w:val="0"/>
          <w:numId w:val="6"/>
        </w:numPr>
        <w:autoSpaceDE w:val="false"/>
        <w:rPr/>
      </w:pPr>
      <w:r>
        <w:rPr>
          <w:u w:val="single"/>
        </w:rPr>
        <w:t>Gli alloggi collettivi di seconda accoglienza</w:t>
      </w:r>
      <w:r>
        <w:rPr/>
        <w:t>. L’art. 40 del Testo Unico sull’immigrazione, al comma 4, prevede l’accesso a “strutture alloggiative, prevalentemente organizzate in forma di pensionato, aperte ad italiani e stranieri, finalizzate ad offrire una sistemazione alloggiativa dignitosa a pagamento, secondo quote calmierate, nell’attesa del reperimento di un alloggio ordinario in via definitiva”. Le strutture esistenti, con le caratteristiche di pensionato, sono poche e in generale si tratta di strutture preesistenti al fenomeno immigratorio alle quali è consentito l’accesso anche agli immigrati. Così come previste dal Testo Unico, queste strutture dovrebbero essere in grado di rispondere a un bisogno transitorio di uno o due anni e avere dimensioni medio-piccole sia per la qualità dell’abitare (di livello superiore a quello dei centri di accoglienza), sia per la percezione che di questi immobili si potrà avere dall’esterno (CNEL, 2000).</w:t>
      </w:r>
    </w:p>
    <w:p>
      <w:pPr>
        <w:pStyle w:val="Normal"/>
        <w:numPr>
          <w:ilvl w:val="0"/>
          <w:numId w:val="6"/>
        </w:numPr>
        <w:autoSpaceDE w:val="false"/>
        <w:rPr/>
      </w:pPr>
      <w:r>
        <w:rPr>
          <w:u w:val="single"/>
        </w:rPr>
        <w:t>Le agenzie sociali per la casa</w:t>
      </w:r>
      <w:r>
        <w:rPr/>
        <w:t xml:space="preserve">. Sono soggetti operatori che prevedono azioni di intermediazione immobiliare per favorire l’incontro fra la domanda e l’offerta di abitazioni. La finalità di tali agenzia è quella rendere accessibile il mercato privato dell’affitto agendo sui fattori che portano i proprietari a non affittare, in particolare il pregiudizio nei confronti della categoria “inquilino immigrato”. L’agenzia si pone quindi come interfaccia con i proprietari fornendo garanzie o contraendo direttamente con il proprietario. Tra le esperienze storiche più rilevanti in Italia si può citare la Cooperativa DAR di Genova, il Comitato Arcata di Roma, l’agenzia “Casa Amica” a Bergamo, l’Agenzia “il Villaggio” di Livorno, mentre in provincia di Ravenna questa esperienza sarà sperimentata su iniziativa dell’Associazione Bassa Romagna. </w:t>
      </w:r>
    </w:p>
    <w:p>
      <w:pPr>
        <w:pStyle w:val="Normal"/>
        <w:numPr>
          <w:ilvl w:val="0"/>
          <w:numId w:val="6"/>
        </w:numPr>
        <w:autoSpaceDE w:val="false"/>
        <w:rPr/>
      </w:pPr>
      <w:r>
        <w:rPr/>
        <w:t xml:space="preserve">Realizzazione di </w:t>
      </w:r>
      <w:r>
        <w:rPr>
          <w:u w:val="single"/>
        </w:rPr>
        <w:t>alloggi sociali</w:t>
      </w:r>
      <w:r>
        <w:rPr/>
        <w:t xml:space="preserve"> in locazione permanente o temporanea con </w:t>
      </w:r>
      <w:r>
        <w:rPr>
          <w:u w:val="single"/>
        </w:rPr>
        <w:t>canoni a prezzi calmierati</w:t>
      </w:r>
      <w:r>
        <w:rPr/>
        <w:t>. Vengono erogati dei contributi, in conto capitale, a soggetti operatori, pubblici, privati o del terzo settore, per la realizzazione di alloggi destinati alla locazione, a canoni calmierati rispetto a quelli di mercato, rivolti a fasce deboli o lavoratori in mobilità. Gli alloggi possono essere costruiti ex novo, oppure riguardare opere di recupero di patrimonio edilizio pubblico o privato già esistente. Come si è visto, su questa linea ha investito molte risorse la Regione Emilia-Romagna. Gli esempi in materia si iniziano a vedere in provincia di Ravenna, soprattutto nella zona di Faenza. Nello specifico si tratta di recupero di patrimonio già esistente, tipo scuole, fabbriche o case coloniche.</w:t>
      </w:r>
    </w:p>
    <w:p>
      <w:pPr>
        <w:pStyle w:val="Normal"/>
        <w:numPr>
          <w:ilvl w:val="0"/>
          <w:numId w:val="6"/>
        </w:numPr>
        <w:autoSpaceDE w:val="false"/>
        <w:rPr/>
      </w:pPr>
      <w:r>
        <w:rPr/>
        <w:t xml:space="preserve">La </w:t>
      </w:r>
      <w:r>
        <w:rPr>
          <w:u w:val="single"/>
        </w:rPr>
        <w:t>messa a disposizione di aree pubbliche</w:t>
      </w:r>
      <w:r>
        <w:rPr/>
        <w:t>, o di edifici inutilizzati, in comodato gratuito pluriennale, per la realizzazione e la gestione di immobili destinati alla locazione per fasce deboli o lavoratori in mobilità. In maniera simile all’azione precedente l’obiettivo è quello di abbattere i costi se un’impresa, o un altro operatore, si impegna a destinare gli alloggi alle categorie più deboli in cerca di abitazione.</w:t>
      </w:r>
    </w:p>
    <w:p>
      <w:pPr>
        <w:pStyle w:val="Normal"/>
        <w:numPr>
          <w:ilvl w:val="0"/>
          <w:numId w:val="6"/>
        </w:numPr>
        <w:autoSpaceDE w:val="false"/>
        <w:rPr/>
      </w:pPr>
      <w:r>
        <w:rPr/>
        <w:t xml:space="preserve">Il </w:t>
      </w:r>
      <w:r>
        <w:rPr>
          <w:u w:val="single"/>
        </w:rPr>
        <w:t>concorso del datore di lavoro</w:t>
      </w:r>
      <w:r>
        <w:rPr/>
        <w:t>. Potrebbe avvenire sia tramite l’investimento dell’impresa nella realizzazione di alloggi secondo le due formule sopra elencate (a fronte di finanziamenti pubblici o di vantaggi fiscali), sia tramite altre modalità come la concessione di contributi al proprio dipendente per affrontare il costo dell’affitto, il reperimento di alloggi sul mercato libero da sublocare al proprio dipendente, la concessione di finanziamenti a soggetti operatori per la realizzazione di alloggi sociali.</w:t>
      </w:r>
    </w:p>
    <w:p>
      <w:pPr>
        <w:pStyle w:val="Normal"/>
        <w:numPr>
          <w:ilvl w:val="0"/>
          <w:numId w:val="6"/>
        </w:numPr>
        <w:autoSpaceDE w:val="false"/>
        <w:rPr/>
      </w:pPr>
      <w:r>
        <w:rPr>
          <w:u w:val="single"/>
        </w:rPr>
        <w:t>Programmi complessi di riqualificazione di aree urbane</w:t>
      </w:r>
      <w:r>
        <w:rPr/>
        <w:t xml:space="preserve">. Interventi integrati volti al recupero sociale e ambientale di cosiddetti “quartieri-problema” in cui venga posto in essere un coinvolgimento di una molteplicità di attori, pubblici e privati, sia sotto l’aspetto del finanziamento che delle azioni. In quest’ottica sono inquadrati i finanziamenti comunitari di </w:t>
      </w:r>
      <w:r>
        <w:rPr>
          <w:i/>
        </w:rPr>
        <w:t>Urban 2000-2006</w:t>
      </w:r>
      <w:r>
        <w:rPr/>
        <w:t>, un’iniziativa esplicitamente rivolta alla rivitalizzazione economica e sociale delle città e delle zone urbane in crisi nell’ottica della lotta all’esclusione sociale.</w:t>
      </w:r>
    </w:p>
    <w:p>
      <w:pPr>
        <w:pStyle w:val="Normal"/>
        <w:numPr>
          <w:ilvl w:val="0"/>
          <w:numId w:val="6"/>
        </w:numPr>
        <w:autoSpaceDE w:val="false"/>
        <w:rPr/>
      </w:pPr>
      <w:r>
        <w:rPr>
          <w:u w:val="single"/>
        </w:rPr>
        <w:t>Mutui agevolati o Banche Etiche</w:t>
      </w:r>
      <w:r>
        <w:rPr/>
        <w:t>. Per favorire l’accesso alla proprietà l’intervento pubblico dovrebbe agire sugli ostacoli legati all’accesso al credito bancario. Per gli immigrati l’assenza di una rete parentale e il basso indice di risparmio impediscono di accumulare la somma necessaria come anticipo per l’acquisto dell’immobile. Non deve inoltre essere sottovalutato, in questo campo, il problema legato alla diversità culturale. Secondo la legge islamica, per esempio, non è consentito pagare alcuna forma di interesse. Di conseguenza le persone osservanti sono escluse dall’accesso alla proprietà che avviene solitamente tramite contrazione di un mutuo. In questo senso in Italia manca una fondazione o una banca etica che rispetti questa esigenza legata alla cultura islamica.</w:t>
      </w:r>
    </w:p>
    <w:p>
      <w:pPr>
        <w:sectPr>
          <w:footerReference w:type="default" r:id="rId13"/>
          <w:footnotePr>
            <w:numFmt w:val="decimal"/>
          </w:footnotePr>
          <w:type w:val="nextPage"/>
          <w:pgSz w:w="11906" w:h="16838"/>
          <w:pgMar w:left="1134" w:right="1134" w:gutter="0" w:header="0" w:top="1134" w:footer="709" w:bottom="1418"/>
          <w:pgNumType w:fmt="decimal"/>
          <w:formProt w:val="false"/>
          <w:textDirection w:val="lrTb"/>
          <w:docGrid w:type="default" w:linePitch="360" w:charSpace="0"/>
        </w:sectPr>
        <w:pStyle w:val="NormaleWeb"/>
        <w:numPr>
          <w:ilvl w:val="0"/>
          <w:numId w:val="3"/>
        </w:numPr>
        <w:spacing w:lineRule="auto" w:line="360" w:before="0" w:after="280"/>
        <w:jc w:val="both"/>
        <w:rPr/>
      </w:pPr>
      <w:r>
        <w:rPr>
          <w:rFonts w:cs="Times New Roman" w:ascii="Times New Roman" w:hAnsi="Times New Roman"/>
          <w:u w:val="single"/>
        </w:rPr>
        <w:t>Progettazione sociale radicale: l’autocostruzione</w:t>
      </w:r>
      <w:r>
        <w:rPr>
          <w:rFonts w:cs="Times New Roman" w:ascii="Times New Roman" w:hAnsi="Times New Roman"/>
        </w:rPr>
        <w:t xml:space="preserve">. L’autocostruzione è un sistema di azione alternativa in cui, in un’ottica di </w:t>
      </w:r>
      <w:r>
        <w:rPr>
          <w:rFonts w:cs="Times New Roman" w:ascii="Times New Roman" w:hAnsi="Times New Roman"/>
          <w:i/>
        </w:rPr>
        <w:t>empowerment</w:t>
      </w:r>
      <w:r>
        <w:rPr>
          <w:rFonts w:cs="Times New Roman" w:ascii="Times New Roman" w:hAnsi="Times New Roman"/>
        </w:rPr>
        <w:t xml:space="preserve"> e di progettazione partecipata, viene coinvolta la comunità nella costruzione delle case ad essa stessa destinata. Nella pratica si tratta di riservare alcune aree urbane a questo sistema di pianificazione in cui verranno aperti cantieri in cui lavoreranno alla costruzione elementi della comunità prestando gratuitamente la propria manodopera per arrivare così a un forte abbattimento dei costi. Questo sistema richiede una forte motivazione da parte dei soggetti coinvolti e un forte senso di appartenenza alla comunità (la manodopera non si dedica alla costruzione della propria casa, ma di una casa destinata alla comunità e poi ridistribuita). Occorre naturalmente anche un notevole investimento nella formazione, aspetto che favorisce comunque quei soggetti che già operano come lavoratori nel settore edile. Su questa linea, in via sperimentale, si sta movendo il Comune di Faenza nella definizione del nuovo piano regolatore (si veda Appendice C).</w:t>
      </w:r>
    </w:p>
    <w:p>
      <w:pPr>
        <w:pStyle w:val="Heading1"/>
        <w:rPr/>
      </w:pPr>
      <w:bookmarkStart w:id="33" w:name="__RefHeading___Toc26874212"/>
      <w:bookmarkEnd w:id="33"/>
      <w:r>
        <w:rPr>
          <w:rStyle w:val="InternetLink"/>
          <w:color w:val="000000"/>
          <w:u w:val="none"/>
        </w:rPr>
        <w:t>APPENDICI</w:t>
      </w:r>
    </w:p>
    <w:p>
      <w:pPr>
        <w:pStyle w:val="Heading"/>
        <w:rPr>
          <w:rStyle w:val="InternetLink"/>
          <w:color w:val="000000"/>
          <w:u w:val="none"/>
        </w:rPr>
      </w:pPr>
      <w:r>
        <w:rPr/>
      </w:r>
    </w:p>
    <w:p>
      <w:pPr>
        <w:pStyle w:val="Contents1"/>
        <w:rPr>
          <w:b w:val="false"/>
          <w:b w:val="false"/>
          <w:bCs w:val="false"/>
          <w:sz w:val="28"/>
          <w:szCs w:val="24"/>
        </w:rPr>
      </w:pPr>
      <w:r>
        <w:rPr>
          <w:rStyle w:val="InternetLink"/>
          <w:sz w:val="28"/>
        </w:rPr>
        <w:t>APPENDICE A</w:t>
      </w:r>
    </w:p>
    <w:p>
      <w:pPr>
        <w:pStyle w:val="Contents3"/>
        <w:tabs>
          <w:tab w:val="clear" w:pos="708"/>
          <w:tab w:val="right" w:pos="9628" w:leader="dot"/>
        </w:tabs>
        <w:rPr>
          <w:sz w:val="28"/>
          <w:lang w:val="en-US" w:eastAsia="en-US"/>
        </w:rPr>
      </w:pPr>
      <w:r>
        <w:rPr>
          <w:rStyle w:val="InternetLink"/>
          <w:sz w:val="28"/>
          <w:lang w:val="en-US" w:eastAsia="en-US"/>
        </w:rPr>
        <w:t>Strutture di accoglienza per extracomunitari al 31 dicembre 1999</w:t>
      </w:r>
    </w:p>
    <w:p>
      <w:pPr>
        <w:pStyle w:val="Contents1"/>
        <w:rPr>
          <w:b w:val="false"/>
          <w:b w:val="false"/>
          <w:bCs w:val="false"/>
          <w:sz w:val="28"/>
          <w:szCs w:val="24"/>
        </w:rPr>
      </w:pPr>
      <w:r>
        <w:rPr>
          <w:rStyle w:val="InternetLink"/>
          <w:sz w:val="28"/>
        </w:rPr>
        <w:t>APPENDICE B</w:t>
      </w:r>
    </w:p>
    <w:p>
      <w:pPr>
        <w:pStyle w:val="Contents3"/>
        <w:tabs>
          <w:tab w:val="clear" w:pos="708"/>
          <w:tab w:val="right" w:pos="9628" w:leader="dot"/>
        </w:tabs>
        <w:rPr>
          <w:sz w:val="28"/>
          <w:lang w:val="en-US" w:eastAsia="en-US"/>
        </w:rPr>
      </w:pPr>
      <w:r>
        <w:rPr>
          <w:rStyle w:val="InternetLink"/>
          <w:sz w:val="28"/>
          <w:lang w:val="en-US" w:eastAsia="en-US"/>
        </w:rPr>
        <w:t>Comune di Ravenna – interventi di edilizia sovvenzionata</w:t>
      </w:r>
    </w:p>
    <w:p>
      <w:pPr>
        <w:pStyle w:val="Contents1"/>
        <w:rPr>
          <w:b w:val="false"/>
          <w:b w:val="false"/>
          <w:bCs w:val="false"/>
          <w:sz w:val="28"/>
          <w:szCs w:val="24"/>
        </w:rPr>
      </w:pPr>
      <w:r>
        <w:rPr>
          <w:rStyle w:val="InternetLink"/>
          <w:sz w:val="28"/>
        </w:rPr>
        <w:t>APPENDICE C</w:t>
      </w:r>
    </w:p>
    <w:p>
      <w:pPr>
        <w:pStyle w:val="Contents3"/>
        <w:tabs>
          <w:tab w:val="clear" w:pos="708"/>
          <w:tab w:val="right" w:pos="9628" w:leader="dot"/>
        </w:tabs>
        <w:rPr>
          <w:sz w:val="28"/>
          <w:lang w:val="en-US" w:eastAsia="en-US"/>
        </w:rPr>
      </w:pPr>
      <w:r>
        <w:rPr>
          <w:rStyle w:val="InternetLink"/>
          <w:sz w:val="28"/>
          <w:lang w:val="en-US" w:eastAsia="en-US"/>
        </w:rPr>
        <w:t>Comune di Faenza – interventi di edilizia sovvenzionata</w:t>
      </w:r>
    </w:p>
    <w:p>
      <w:pPr>
        <w:pStyle w:val="Contents1"/>
        <w:rPr>
          <w:b w:val="false"/>
          <w:b w:val="false"/>
          <w:bCs w:val="false"/>
          <w:sz w:val="28"/>
          <w:szCs w:val="24"/>
        </w:rPr>
      </w:pPr>
      <w:r>
        <w:rPr>
          <w:rStyle w:val="InternetLink"/>
          <w:sz w:val="28"/>
        </w:rPr>
        <w:t>APPENDICE D</w:t>
      </w:r>
    </w:p>
    <w:p>
      <w:pPr>
        <w:pStyle w:val="Contents3"/>
        <w:tabs>
          <w:tab w:val="clear" w:pos="708"/>
          <w:tab w:val="right" w:pos="9628" w:leader="dot"/>
        </w:tabs>
        <w:rPr>
          <w:sz w:val="28"/>
          <w:lang w:val="en-US" w:eastAsia="en-US"/>
        </w:rPr>
      </w:pPr>
      <w:r>
        <w:rPr>
          <w:rStyle w:val="InternetLink"/>
          <w:sz w:val="28"/>
          <w:lang w:val="en-US" w:eastAsia="en-US"/>
        </w:rPr>
        <w:t>Comune di Fusignano – interventi di edilizia sovvenzionata</w:t>
      </w:r>
      <w:r>
        <w:br w:type="page"/>
      </w:r>
    </w:p>
    <w:p>
      <w:pPr>
        <w:pStyle w:val="Heading1"/>
        <w:rPr/>
      </w:pPr>
      <w:bookmarkStart w:id="34" w:name="__RefHeading___Toc26874213"/>
      <w:bookmarkEnd w:id="34"/>
      <w:r>
        <w:rPr/>
        <w:t>Bibliografia</w:t>
      </w:r>
    </w:p>
    <w:p>
      <w:pPr>
        <w:pStyle w:val="Normal"/>
        <w:spacing w:before="0" w:after="120"/>
        <w:rPr/>
      </w:pPr>
      <w:r>
        <w:rPr/>
        <w:t xml:space="preserve">AA. VV., </w:t>
      </w:r>
      <w:r>
        <w:rPr>
          <w:i/>
          <w:iCs/>
        </w:rPr>
        <w:t>Dall’accoglienza all’abitare. L’agenzia sociale per la casa agli immigrati</w:t>
      </w:r>
      <w:r>
        <w:rPr/>
        <w:t>, Edizione Regione Toscana, Firenze, 1995</w:t>
      </w:r>
    </w:p>
    <w:p>
      <w:pPr>
        <w:pStyle w:val="Normal"/>
        <w:spacing w:before="0" w:after="120"/>
        <w:rPr/>
      </w:pPr>
      <w:r>
        <w:rPr/>
        <w:t xml:space="preserve">AA. VV., </w:t>
      </w:r>
      <w:r>
        <w:rPr>
          <w:i/>
          <w:iCs/>
        </w:rPr>
        <w:t>Il colore dello spazio. Habitat sociale e immigrazione in Toscana</w:t>
      </w:r>
      <w:r>
        <w:rPr/>
        <w:t>, Pontecorboli, Firenze, 1996</w:t>
      </w:r>
    </w:p>
    <w:p>
      <w:pPr>
        <w:pStyle w:val="Normal"/>
        <w:spacing w:before="0" w:after="120"/>
        <w:rPr/>
      </w:pPr>
      <w:r>
        <w:rPr/>
        <w:t xml:space="preserve">AA. VV., </w:t>
      </w:r>
      <w:r>
        <w:rPr>
          <w:i/>
          <w:iCs/>
        </w:rPr>
        <w:t>Immigrati, case, città. Un cantiere per la città plurale</w:t>
      </w:r>
      <w:r>
        <w:rPr/>
        <w:t>, Castelfiorentino, 2001</w:t>
      </w:r>
    </w:p>
    <w:p>
      <w:pPr>
        <w:pStyle w:val="Normal"/>
        <w:spacing w:before="0" w:after="120"/>
        <w:rPr/>
      </w:pPr>
      <w:r>
        <w:rPr/>
        <w:t xml:space="preserve">AA.VV., </w:t>
      </w:r>
      <w:r>
        <w:rPr>
          <w:i/>
          <w:iCs/>
        </w:rPr>
        <w:t>Immigrati in Romagna: percorsi possibili dal lavoro all’integrazione sociale</w:t>
      </w:r>
      <w:r>
        <w:rPr/>
        <w:t>, a cura di Minardi E. e Zingaretti C., Homeless Book, Faenza, 2000</w:t>
      </w:r>
    </w:p>
    <w:p>
      <w:pPr>
        <w:pStyle w:val="Normal"/>
        <w:spacing w:before="0" w:after="120"/>
        <w:rPr/>
      </w:pPr>
      <w:r>
        <w:rPr/>
        <w:t xml:space="preserve">Alietti A., </w:t>
      </w:r>
      <w:r>
        <w:rPr>
          <w:i/>
          <w:iCs/>
        </w:rPr>
        <w:t>La convivenza difficile. Coabitazione interetnica in un quartiere di Milano</w:t>
      </w:r>
      <w:r>
        <w:rPr/>
        <w:t>, L’Harmattan Italia, Torino, 1998</w:t>
      </w:r>
    </w:p>
    <w:p>
      <w:pPr>
        <w:pStyle w:val="Normal"/>
        <w:spacing w:before="0" w:after="120"/>
        <w:rPr/>
      </w:pPr>
      <w:r>
        <w:rPr>
          <w:lang w:val="en-GB"/>
        </w:rPr>
        <w:t xml:space="preserve">Allport G. W., </w:t>
      </w:r>
      <w:r>
        <w:rPr>
          <w:i/>
          <w:iCs/>
          <w:lang w:val="en-GB"/>
        </w:rPr>
        <w:t>The Nature of Prejudice</w:t>
      </w:r>
      <w:r>
        <w:rPr>
          <w:lang w:val="en-GB"/>
        </w:rPr>
        <w:t>, Doubleday, Anchor Books, New York, 1954</w:t>
      </w:r>
    </w:p>
    <w:p>
      <w:pPr>
        <w:pStyle w:val="Normal"/>
        <w:spacing w:before="0" w:after="120"/>
        <w:rPr/>
      </w:pPr>
      <w:r>
        <w:rPr/>
        <w:t xml:space="preserve">Ambrosini M., </w:t>
      </w:r>
      <w:r>
        <w:rPr>
          <w:i/>
          <w:iCs/>
        </w:rPr>
        <w:t>Oltre l’integrazione subalterna</w:t>
      </w:r>
      <w:r>
        <w:rPr/>
        <w:t>, “Studi Emigrazione”, n. 141, 2001</w:t>
      </w:r>
    </w:p>
    <w:p>
      <w:pPr>
        <w:pStyle w:val="Normal"/>
        <w:spacing w:before="0" w:after="120"/>
        <w:rPr/>
      </w:pPr>
      <w:r>
        <w:rPr/>
        <w:t xml:space="preserve">Ambrosini M., Boccagli P., </w:t>
      </w:r>
      <w:r>
        <w:rPr>
          <w:i/>
          <w:iCs/>
        </w:rPr>
        <w:t>Un’integrazione precaria. Immigrazione e lavoro a Rimini</w:t>
      </w:r>
      <w:r>
        <w:rPr/>
        <w:t>, FaraEditore, Rimini, 2000</w:t>
      </w:r>
    </w:p>
    <w:p>
      <w:pPr>
        <w:pStyle w:val="Normal"/>
        <w:spacing w:before="0" w:after="120"/>
        <w:rPr/>
      </w:pPr>
      <w:r>
        <w:rPr/>
        <w:t xml:space="preserve">Ares 2000 (a cura di), </w:t>
      </w:r>
      <w:r>
        <w:rPr>
          <w:i/>
          <w:iCs/>
        </w:rPr>
        <w:t xml:space="preserve">Il colore delle case. </w:t>
      </w:r>
      <w:r>
        <w:rPr>
          <w:i/>
          <w:iCs/>
          <w:szCs w:val="27"/>
        </w:rPr>
        <w:t>1° Rapporto sulla condizione abitativa degli immigrati in Italia</w:t>
      </w:r>
      <w:r>
        <w:rPr>
          <w:szCs w:val="27"/>
        </w:rPr>
        <w:t>, Roma, 2000</w:t>
      </w:r>
    </w:p>
    <w:p>
      <w:pPr>
        <w:pStyle w:val="Normal"/>
        <w:spacing w:before="0" w:after="120"/>
        <w:rPr/>
      </w:pPr>
      <w:r>
        <w:rPr>
          <w:szCs w:val="27"/>
        </w:rPr>
        <w:t xml:space="preserve">Asal (a cura di), </w:t>
      </w:r>
      <w:r>
        <w:rPr>
          <w:i/>
          <w:iCs/>
          <w:szCs w:val="27"/>
        </w:rPr>
        <w:t>Affittasi. A tutti? Inchiesta sul disagio abitativo degli immigrati in Italia</w:t>
      </w:r>
      <w:r>
        <w:rPr>
          <w:szCs w:val="27"/>
        </w:rPr>
        <w:t>, 2001</w:t>
      </w:r>
    </w:p>
    <w:p>
      <w:pPr>
        <w:pStyle w:val="Normal"/>
        <w:spacing w:before="0" w:after="120"/>
        <w:rPr/>
      </w:pPr>
      <w:r>
        <w:rPr>
          <w:szCs w:val="27"/>
        </w:rPr>
        <w:t xml:space="preserve">Basso P., </w:t>
      </w:r>
      <w:r>
        <w:rPr>
          <w:i/>
          <w:iCs/>
          <w:szCs w:val="27"/>
        </w:rPr>
        <w:t>Razze schiave e razze signore</w:t>
      </w:r>
      <w:r>
        <w:rPr>
          <w:szCs w:val="27"/>
        </w:rPr>
        <w:t>, F. Angeli, Milano, 2000</w:t>
      </w:r>
    </w:p>
    <w:p>
      <w:pPr>
        <w:pStyle w:val="Normal"/>
        <w:spacing w:before="0" w:after="120"/>
        <w:rPr>
          <w:szCs w:val="27"/>
        </w:rPr>
      </w:pPr>
      <w:r>
        <w:rPr/>
        <w:t xml:space="preserve">Basso P., Perocco F. (a cura di), </w:t>
      </w:r>
      <w:r>
        <w:rPr>
          <w:i/>
          <w:iCs/>
        </w:rPr>
        <w:t>Immigrazione e trasformazione della societa</w:t>
      </w:r>
      <w:r>
        <w:rPr/>
        <w:t>, F. Angeli, Milano, 2000</w:t>
      </w:r>
    </w:p>
    <w:p>
      <w:pPr>
        <w:pStyle w:val="Normal"/>
        <w:spacing w:before="0" w:after="120"/>
        <w:rPr/>
      </w:pPr>
      <w:r>
        <w:rPr>
          <w:szCs w:val="27"/>
        </w:rPr>
        <w:t xml:space="preserve">Bernardotti M. A., Mottura G., </w:t>
      </w:r>
      <w:r>
        <w:rPr>
          <w:i/>
          <w:iCs/>
          <w:szCs w:val="27"/>
        </w:rPr>
        <w:t>Il gioco delle tre case. Immigrazione e politiche abitative a Bologna dal 1990 al 1999</w:t>
      </w:r>
      <w:r>
        <w:rPr>
          <w:szCs w:val="27"/>
        </w:rPr>
        <w:t>, L’Harmattan Italia, Torino, 1999</w:t>
      </w:r>
    </w:p>
    <w:p>
      <w:pPr>
        <w:pStyle w:val="Normal"/>
        <w:spacing w:before="0" w:after="120"/>
        <w:rPr/>
      </w:pPr>
      <w:r>
        <w:rPr/>
        <w:t xml:space="preserve">Bonetti P., </w:t>
      </w:r>
      <w:r>
        <w:rPr>
          <w:i/>
          <w:iCs/>
        </w:rPr>
        <w:t>La condizione giuridica del cittadino extracomunitario</w:t>
      </w:r>
      <w:r>
        <w:rPr/>
        <w:t>, Maggioli Editore, Rimini, 1991</w:t>
      </w:r>
    </w:p>
    <w:p>
      <w:pPr>
        <w:pStyle w:val="Normal"/>
        <w:spacing w:before="0" w:after="120"/>
        <w:rPr/>
      </w:pPr>
      <w:r>
        <w:rPr/>
        <w:t xml:space="preserve">Brunori L., Tombolini F., </w:t>
      </w:r>
      <w:r>
        <w:rPr>
          <w:i/>
          <w:iCs/>
        </w:rPr>
        <w:t>Stranieri fuori, stranieri dentro: una riflessione sullo spazio interetnico</w:t>
      </w:r>
      <w:r>
        <w:rPr/>
        <w:t>, F. Angeli, Milano, 2001</w:t>
      </w:r>
    </w:p>
    <w:p>
      <w:pPr>
        <w:pStyle w:val="Normal"/>
        <w:spacing w:before="0" w:after="120"/>
        <w:rPr/>
      </w:pPr>
      <w:r>
        <w:rPr/>
        <w:t xml:space="preserve">Calvino I., </w:t>
      </w:r>
      <w:r>
        <w:rPr>
          <w:i/>
          <w:iCs/>
        </w:rPr>
        <w:t>Le città invisibili</w:t>
      </w:r>
      <w:r>
        <w:rPr/>
        <w:t>, Einaudi, Torino, 1980</w:t>
      </w:r>
    </w:p>
    <w:p>
      <w:pPr>
        <w:pStyle w:val="Normal"/>
        <w:spacing w:before="0" w:after="120"/>
        <w:rPr/>
      </w:pPr>
      <w:r>
        <w:rPr/>
        <w:t xml:space="preserve">Canestrari R., </w:t>
      </w:r>
      <w:r>
        <w:rPr>
          <w:i/>
          <w:iCs/>
        </w:rPr>
        <w:t>Psicologia generale e dello sviluppo</w:t>
      </w:r>
      <w:r>
        <w:rPr/>
        <w:t>, Clueb, Bologna, 1990</w:t>
      </w:r>
    </w:p>
    <w:p>
      <w:pPr>
        <w:pStyle w:val="Normal"/>
        <w:spacing w:before="0" w:after="120"/>
        <w:rPr/>
      </w:pPr>
      <w:r>
        <w:rPr/>
        <w:t xml:space="preserve">Caritas Roma, </w:t>
      </w:r>
      <w:r>
        <w:rPr>
          <w:i/>
          <w:iCs/>
        </w:rPr>
        <w:t>Immigrazione. Dossier Statistico 2001</w:t>
      </w:r>
      <w:r>
        <w:rPr/>
        <w:t>, Nuova Anterem, Roma, 2001</w:t>
      </w:r>
    </w:p>
    <w:p>
      <w:pPr>
        <w:pStyle w:val="Normal"/>
        <w:spacing w:before="0" w:after="120"/>
        <w:rPr/>
      </w:pPr>
      <w:r>
        <w:rPr/>
        <w:t xml:space="preserve">CENSIS, </w:t>
      </w:r>
      <w:r>
        <w:rPr>
          <w:i/>
        </w:rPr>
        <w:t xml:space="preserve">Indagine sulla condizione abitativa in Italia, </w:t>
      </w:r>
      <w:r>
        <w:rPr/>
        <w:t>Roma, 1993</w:t>
      </w:r>
    </w:p>
    <w:p>
      <w:pPr>
        <w:pStyle w:val="Normal"/>
        <w:spacing w:before="0" w:after="120"/>
        <w:rPr/>
      </w:pPr>
      <w:r>
        <w:rPr/>
        <w:t xml:space="preserve">CNEL – Organismo nazionale di coordinamento per le politiche di integrazione, </w:t>
      </w:r>
      <w:r>
        <w:rPr>
          <w:i/>
          <w:iCs/>
        </w:rPr>
        <w:t>Politiche abitative sociali e per immigrati. “Casa: uno spazio privato per un progetto di vita”</w:t>
      </w:r>
      <w:r>
        <w:rPr/>
        <w:t>, a cura di Reggiani W., Roma, 2000</w:t>
      </w:r>
    </w:p>
    <w:p>
      <w:pPr>
        <w:pStyle w:val="Normal"/>
        <w:spacing w:before="0" w:after="120"/>
        <w:rPr/>
      </w:pPr>
      <w:r>
        <w:rPr>
          <w:lang w:val="en-GB"/>
        </w:rPr>
        <w:t xml:space="preserve">Cohen R. (a cura di), </w:t>
      </w:r>
      <w:r>
        <w:rPr>
          <w:i/>
          <w:iCs/>
          <w:lang w:val="en-GB"/>
        </w:rPr>
        <w:t>The sociology of migration</w:t>
      </w:r>
      <w:r>
        <w:rPr>
          <w:lang w:val="en-GB"/>
        </w:rPr>
        <w:t xml:space="preserve">, Brookfield, Cheltenham, 1996 </w:t>
      </w:r>
    </w:p>
    <w:p>
      <w:pPr>
        <w:pStyle w:val="Normal"/>
        <w:spacing w:before="0" w:after="120"/>
        <w:rPr/>
      </w:pPr>
      <w:r>
        <w:rPr/>
        <w:t xml:space="preserve">Commissione per le politiche di integrazione degli immigrati, </w:t>
      </w:r>
      <w:r>
        <w:rPr>
          <w:i/>
          <w:iCs/>
        </w:rPr>
        <w:t>Primo rapporto sull’integrazione degli immigrati in Italia</w:t>
      </w:r>
      <w:r>
        <w:rPr/>
        <w:t>, a cura di Zincone G., il Mulino, Bologna, 2000</w:t>
      </w:r>
    </w:p>
    <w:p>
      <w:pPr>
        <w:pStyle w:val="Normal"/>
        <w:spacing w:before="0" w:after="120"/>
        <w:rPr/>
      </w:pPr>
      <w:r>
        <w:rPr/>
        <w:t xml:space="preserve">Commissione per le politiche di integrazione degli immigrati, </w:t>
      </w:r>
      <w:r>
        <w:rPr>
          <w:i/>
          <w:iCs/>
        </w:rPr>
        <w:t>Secondo rapporto sull’integrazione degli immigrati in Italia</w:t>
      </w:r>
      <w:r>
        <w:rPr/>
        <w:t>, a cura di Zincone G., il Mulino, Bologna, 2001</w:t>
      </w:r>
    </w:p>
    <w:p>
      <w:pPr>
        <w:pStyle w:val="Normal"/>
        <w:spacing w:before="0" w:after="120"/>
        <w:rPr/>
      </w:pPr>
      <w:r>
        <w:rPr/>
        <w:t xml:space="preserve">Coop. Libra (a cura di), </w:t>
      </w:r>
      <w:r>
        <w:rPr>
          <w:i/>
          <w:iCs/>
        </w:rPr>
        <w:t>Giovani, valori, periferie. La condizione giovanile e la situazione socio economica della circoscrizione darsena</w:t>
      </w:r>
      <w:r>
        <w:rPr/>
        <w:t>, Alfonsine, 1993</w:t>
      </w:r>
    </w:p>
    <w:p>
      <w:pPr>
        <w:pStyle w:val="Normal"/>
        <w:spacing w:before="0" w:after="120"/>
        <w:rPr/>
      </w:pPr>
      <w:r>
        <w:rPr/>
        <w:t xml:space="preserve">Coop. Libra (a cura di), </w:t>
      </w:r>
      <w:r>
        <w:rPr>
          <w:i/>
          <w:iCs/>
        </w:rPr>
        <w:t>Houses &amp; Colours. Politiche abitative per gli immigrati: modelli a confronto</w:t>
      </w:r>
      <w:r>
        <w:rPr/>
        <w:t>, Ravenna, 1998</w:t>
      </w:r>
    </w:p>
    <w:p>
      <w:pPr>
        <w:pStyle w:val="Normal"/>
        <w:spacing w:before="0" w:after="120"/>
        <w:rPr/>
      </w:pPr>
      <w:r>
        <w:rPr/>
        <w:t xml:space="preserve">Dal Lago A., </w:t>
      </w:r>
      <w:r>
        <w:rPr>
          <w:i/>
          <w:iCs/>
        </w:rPr>
        <w:t>Non-Persone. L’esclusione dei migranti in una società globale</w:t>
      </w:r>
      <w:r>
        <w:rPr/>
        <w:t>, Feltrinelli, Milano, 1999</w:t>
      </w:r>
    </w:p>
    <w:p>
      <w:pPr>
        <w:pStyle w:val="Normal"/>
        <w:spacing w:before="0" w:after="120"/>
        <w:rPr/>
      </w:pPr>
      <w:r>
        <w:rPr/>
        <w:t xml:space="preserve">Delle Donne M. (a cura di), </w:t>
      </w:r>
      <w:r>
        <w:rPr>
          <w:i/>
          <w:iCs/>
        </w:rPr>
        <w:t>Relazioni Etniche. Stereotipi e pregiudizi</w:t>
      </w:r>
      <w:r>
        <w:rPr/>
        <w:t>, Edup, Roma, 1998</w:t>
      </w:r>
    </w:p>
    <w:p>
      <w:pPr>
        <w:pStyle w:val="Normal"/>
        <w:spacing w:before="0" w:after="120"/>
        <w:rPr/>
      </w:pPr>
      <w:r>
        <w:rPr/>
        <w:t xml:space="preserve">Fondazione “Silvano Andolfi” (a cura di), </w:t>
      </w:r>
      <w:r>
        <w:rPr>
          <w:i/>
          <w:iCs/>
        </w:rPr>
        <w:t>La qualità della vita delle famiglie immigrate in Italia</w:t>
      </w:r>
      <w:r>
        <w:rPr/>
        <w:t>,</w:t>
      </w:r>
      <w:r>
        <w:rPr>
          <w:i/>
          <w:iCs/>
        </w:rPr>
        <w:t xml:space="preserve"> </w:t>
      </w:r>
      <w:r>
        <w:rPr/>
        <w:t>CNEL, Dipartimento Affari Sociali – Presidenza del Consiglio dei ministri, Roma, 2001</w:t>
      </w:r>
      <w:r>
        <w:rPr>
          <w:i/>
          <w:iCs/>
        </w:rPr>
        <w:t xml:space="preserve"> </w:t>
      </w:r>
    </w:p>
    <w:p>
      <w:pPr>
        <w:pStyle w:val="Normal"/>
        <w:spacing w:before="0" w:after="120"/>
        <w:rPr/>
      </w:pPr>
      <w:r>
        <w:rPr/>
        <w:t xml:space="preserve">Lewin K., </w:t>
      </w:r>
      <w:r>
        <w:rPr>
          <w:i/>
          <w:iCs/>
        </w:rPr>
        <w:t>I conflitti sociali: saggi di dinamica di gruppo</w:t>
      </w:r>
      <w:r>
        <w:rPr/>
        <w:t>,</w:t>
      </w:r>
      <w:r>
        <w:rPr>
          <w:i/>
          <w:iCs/>
        </w:rPr>
        <w:t xml:space="preserve"> </w:t>
      </w:r>
      <w:r>
        <w:rPr/>
        <w:t>F. Angeli, Milano, 1972</w:t>
      </w:r>
    </w:p>
    <w:p>
      <w:pPr>
        <w:pStyle w:val="Normal"/>
        <w:spacing w:before="0" w:after="120"/>
        <w:rPr/>
      </w:pPr>
      <w:r>
        <w:rPr/>
        <w:t xml:space="preserve">Martellone B., </w:t>
      </w:r>
      <w:r>
        <w:rPr>
          <w:i/>
        </w:rPr>
        <w:t>Ingresso e soggiorno dei cittadini stranieri in Italia</w:t>
      </w:r>
      <w:r>
        <w:rPr>
          <w:iCs/>
        </w:rPr>
        <w:t xml:space="preserve">, </w:t>
      </w:r>
      <w:r>
        <w:rPr/>
        <w:t>ICA, Bergamo, 2000</w:t>
      </w:r>
    </w:p>
    <w:p>
      <w:pPr>
        <w:pStyle w:val="Normal"/>
        <w:spacing w:before="0" w:after="120"/>
        <w:rPr/>
      </w:pPr>
      <w:r>
        <w:rPr/>
        <w:t xml:space="preserve">Mazzara B., </w:t>
      </w:r>
      <w:r>
        <w:rPr>
          <w:i/>
          <w:iCs/>
        </w:rPr>
        <w:t>Appartenenza e pregiudizio: psicologia sociale delle relazioni interetniche</w:t>
      </w:r>
      <w:r>
        <w:rPr/>
        <w:t>, Carocci, Roma, 1998</w:t>
      </w:r>
    </w:p>
    <w:p>
      <w:pPr>
        <w:pStyle w:val="Normal"/>
        <w:spacing w:before="0" w:after="120"/>
        <w:rPr/>
      </w:pPr>
      <w:r>
        <w:rPr/>
        <w:t xml:space="preserve">Mezzadra S., </w:t>
      </w:r>
      <w:r>
        <w:rPr>
          <w:i/>
          <w:iCs/>
        </w:rPr>
        <w:t>Diritto di fuga: migrazioni, cittadinanza, globalizzazione</w:t>
      </w:r>
      <w:r>
        <w:rPr/>
        <w:t>, Ombre Corte, Verona, 2001</w:t>
      </w:r>
    </w:p>
    <w:p>
      <w:pPr>
        <w:pStyle w:val="Normal"/>
        <w:spacing w:before="0" w:after="120"/>
        <w:rPr/>
      </w:pPr>
      <w:r>
        <w:rPr/>
        <w:t xml:space="preserve">Nascimbene B., </w:t>
      </w:r>
      <w:r>
        <w:rPr>
          <w:i/>
          <w:iCs/>
        </w:rPr>
        <w:t>La condizione giuridica dello straniero</w:t>
      </w:r>
      <w:r>
        <w:rPr/>
        <w:t>, Cedam, Padova, 1997</w:t>
      </w:r>
    </w:p>
    <w:p>
      <w:pPr>
        <w:pStyle w:val="Normal"/>
        <w:spacing w:before="0" w:after="120"/>
        <w:rPr/>
      </w:pPr>
      <w:r>
        <w:rPr/>
        <w:t xml:space="preserve">Regione Emilia-Romagna, Assessorato alle Politiche Sociali, </w:t>
      </w:r>
      <w:r>
        <w:rPr>
          <w:i/>
          <w:iCs/>
        </w:rPr>
        <w:t>L’immigrazione straniera in Emilia-Romagna</w:t>
      </w:r>
      <w:r>
        <w:rPr/>
        <w:t>, Bologna, 2001</w:t>
      </w:r>
    </w:p>
    <w:p>
      <w:pPr>
        <w:pStyle w:val="Normal"/>
        <w:spacing w:before="0" w:after="120"/>
        <w:rPr/>
      </w:pPr>
      <w:r>
        <w:rPr/>
        <w:t xml:space="preserve">Regione Emilia-Romagna, Assessorato programmazione territoriale, politiche abitative, riqualificazione urbana, </w:t>
      </w:r>
      <w:r>
        <w:rPr>
          <w:i/>
          <w:iCs/>
        </w:rPr>
        <w:t>Edilizia residenziale pubblica in locazione – Rapporto 2000</w:t>
      </w:r>
      <w:r>
        <w:rPr/>
        <w:t>, Bologna, 2000</w:t>
      </w:r>
    </w:p>
    <w:p>
      <w:pPr>
        <w:pStyle w:val="Normal"/>
        <w:spacing w:before="0" w:after="120"/>
        <w:rPr/>
      </w:pPr>
      <w:r>
        <w:rPr/>
        <w:t xml:space="preserve">Rigo E., </w:t>
      </w:r>
      <w:r>
        <w:rPr>
          <w:i/>
          <w:iCs/>
        </w:rPr>
        <w:t>Razza clandestina. Il ruolo delle norme giuridiche nella costruzione di soggetti-razza</w:t>
      </w:r>
      <w:r>
        <w:rPr/>
        <w:t>, 2001</w:t>
      </w:r>
    </w:p>
    <w:p>
      <w:pPr>
        <w:pStyle w:val="Normal"/>
        <w:spacing w:before="0" w:after="120"/>
        <w:rPr/>
      </w:pPr>
      <w:r>
        <w:rPr/>
        <w:t xml:space="preserve">Scidá G., Pollini G., </w:t>
      </w:r>
      <w:r>
        <w:rPr>
          <w:i/>
        </w:rPr>
        <w:t>Stranieri in città</w:t>
      </w:r>
      <w:r>
        <w:rPr>
          <w:iCs/>
        </w:rPr>
        <w:t>, F.</w:t>
      </w:r>
      <w:r>
        <w:rPr>
          <w:i/>
        </w:rPr>
        <w:t xml:space="preserve"> </w:t>
      </w:r>
      <w:r>
        <w:rPr/>
        <w:t>Angeli, Milano, 1993</w:t>
      </w:r>
    </w:p>
    <w:p>
      <w:pPr>
        <w:pStyle w:val="Normal"/>
        <w:spacing w:before="0" w:after="120"/>
        <w:rPr/>
      </w:pPr>
      <w:r>
        <w:rPr/>
        <w:t xml:space="preserve">Signorelli A., </w:t>
      </w:r>
      <w:r>
        <w:rPr>
          <w:i/>
          <w:iCs/>
        </w:rPr>
        <w:t>Antropologia Urbana</w:t>
      </w:r>
      <w:r>
        <w:rPr/>
        <w:t>, Guerini Studio, Milano, 1996</w:t>
      </w:r>
    </w:p>
    <w:p>
      <w:pPr>
        <w:pStyle w:val="Normal"/>
        <w:spacing w:before="0" w:after="120"/>
        <w:rPr/>
      </w:pPr>
      <w:r>
        <w:rPr/>
        <w:t xml:space="preserve">Somma P., </w:t>
      </w:r>
      <w:r>
        <w:rPr>
          <w:i/>
          <w:iCs/>
        </w:rPr>
        <w:t>Spazio e razzismo: strumenti urbanistici e segregazione etnica</w:t>
      </w:r>
      <w:r>
        <w:rPr/>
        <w:t>, F. Angeli, Milano, 1991</w:t>
      </w:r>
    </w:p>
    <w:p>
      <w:pPr>
        <w:pStyle w:val="Normal"/>
        <w:spacing w:before="0" w:after="120"/>
        <w:rPr/>
      </w:pPr>
      <w:r>
        <w:rPr/>
        <w:t xml:space="preserve">Stevanato S., </w:t>
      </w:r>
      <w:r>
        <w:rPr>
          <w:i/>
          <w:iCs/>
        </w:rPr>
        <w:t>“Da due diventan dieci”. Immigrazione, mercato degli alloggi e modi dell’abitare (Venezia Mestre)</w:t>
      </w:r>
      <w:r>
        <w:rPr/>
        <w:t>, 1999</w:t>
      </w:r>
    </w:p>
    <w:p>
      <w:pPr>
        <w:pStyle w:val="Normal"/>
        <w:spacing w:before="0" w:after="120"/>
        <w:rPr/>
      </w:pPr>
      <w:r>
        <w:rPr/>
        <w:t xml:space="preserve">SUNIA, </w:t>
      </w:r>
      <w:r>
        <w:rPr>
          <w:i/>
          <w:iCs/>
        </w:rPr>
        <w:t>Abitazioni e famiglie in affitto 1998</w:t>
      </w:r>
      <w:r>
        <w:rPr/>
        <w:t>, 1999</w:t>
      </w:r>
    </w:p>
    <w:p>
      <w:pPr>
        <w:pStyle w:val="Normal"/>
        <w:spacing w:before="0" w:after="120"/>
        <w:rPr/>
      </w:pPr>
      <w:r>
        <w:rPr>
          <w:szCs w:val="20"/>
        </w:rPr>
        <w:t xml:space="preserve">SUNIA, Ancab-LegaCoop, </w:t>
      </w:r>
      <w:r>
        <w:rPr>
          <w:i/>
          <w:iCs/>
          <w:szCs w:val="20"/>
        </w:rPr>
        <w:t>Condizioni abitative degli immigrati in Italia</w:t>
      </w:r>
      <w:r>
        <w:rPr>
          <w:szCs w:val="20"/>
        </w:rPr>
        <w:t>, 2001</w:t>
      </w:r>
    </w:p>
    <w:p>
      <w:pPr>
        <w:pStyle w:val="Normal"/>
        <w:spacing w:before="0" w:after="120"/>
        <w:rPr>
          <w:szCs w:val="20"/>
        </w:rPr>
      </w:pPr>
      <w:r>
        <w:rPr/>
        <w:t xml:space="preserve">Tabboni S., </w:t>
      </w:r>
      <w:r>
        <w:rPr>
          <w:i/>
        </w:rPr>
        <w:t>Vicinanza e lontananza. Modelli e figure dello straniero come categoria sociologica,</w:t>
      </w:r>
      <w:r>
        <w:rPr/>
        <w:t xml:space="preserve"> F. Angeli, Milano, 1986.</w:t>
      </w:r>
    </w:p>
    <w:p>
      <w:pPr>
        <w:pStyle w:val="Normal"/>
        <w:spacing w:before="0" w:after="120"/>
        <w:rPr>
          <w:szCs w:val="20"/>
        </w:rPr>
      </w:pPr>
      <w:r>
        <w:rPr/>
        <w:t xml:space="preserve">Taguieff P. A., </w:t>
      </w:r>
      <w:r>
        <w:rPr>
          <w:i/>
          <w:iCs/>
        </w:rPr>
        <w:t>La forza del pregiudizio. Saggio sul razzismo e sull’antirazzismo</w:t>
      </w:r>
      <w:r>
        <w:rPr/>
        <w:t>, Il Mulino, Bologna, 1994</w:t>
      </w:r>
    </w:p>
    <w:p>
      <w:pPr>
        <w:pStyle w:val="Normal"/>
        <w:spacing w:before="0" w:after="120"/>
        <w:rPr/>
      </w:pPr>
      <w:r>
        <w:rPr/>
        <w:t xml:space="preserve">Tosi A., </w:t>
      </w:r>
      <w:r>
        <w:rPr>
          <w:i/>
          <w:iCs/>
        </w:rPr>
        <w:t>Immigrati e senza casa.</w:t>
      </w:r>
      <w:r>
        <w:rPr/>
        <w:t xml:space="preserve"> </w:t>
      </w:r>
      <w:r>
        <w:rPr>
          <w:i/>
        </w:rPr>
        <w:t>I problemi, i progetti, le politiche</w:t>
      </w:r>
      <w:r>
        <w:rPr/>
        <w:t>, F. Angeli, Milano, 1993</w:t>
      </w:r>
    </w:p>
    <w:p>
      <w:pPr>
        <w:pStyle w:val="Normal"/>
        <w:spacing w:before="0" w:after="120"/>
        <w:rPr/>
      </w:pPr>
      <w:r>
        <w:rPr/>
        <w:t xml:space="preserve">Tosi A., </w:t>
      </w:r>
      <w:r>
        <w:rPr>
          <w:i/>
          <w:iCs/>
        </w:rPr>
        <w:t>La casa</w:t>
      </w:r>
      <w:r>
        <w:rPr/>
        <w:t>,</w:t>
      </w:r>
      <w:r>
        <w:rPr>
          <w:i/>
        </w:rPr>
        <w:t xml:space="preserve"> </w:t>
      </w:r>
      <w:r>
        <w:rPr/>
        <w:t xml:space="preserve">in </w:t>
      </w:r>
      <w:r>
        <w:rPr>
          <w:i/>
        </w:rPr>
        <w:t>Primo</w:t>
      </w:r>
      <w:r>
        <w:rPr/>
        <w:t xml:space="preserve"> </w:t>
      </w:r>
      <w:r>
        <w:rPr>
          <w:i/>
        </w:rPr>
        <w:t>rapporto ISMU sulle migrazioni 1995</w:t>
      </w:r>
      <w:r>
        <w:rPr>
          <w:iCs/>
        </w:rPr>
        <w:t>,</w:t>
      </w:r>
      <w:r>
        <w:rPr>
          <w:i/>
        </w:rPr>
        <w:t xml:space="preserve"> </w:t>
      </w:r>
      <w:r>
        <w:rPr>
          <w:iCs/>
        </w:rPr>
        <w:t xml:space="preserve">F. </w:t>
      </w:r>
      <w:r>
        <w:rPr/>
        <w:t>Angeli, Milano, 1993</w:t>
      </w:r>
    </w:p>
    <w:p>
      <w:pPr>
        <w:pStyle w:val="Normal"/>
        <w:spacing w:before="0" w:after="120"/>
        <w:rPr/>
      </w:pPr>
      <w:r>
        <w:rPr/>
        <w:t xml:space="preserve">Tosi A., </w:t>
      </w:r>
      <w:r>
        <w:rPr>
          <w:i/>
          <w:iCs/>
        </w:rPr>
        <w:t>Abitanti. Le nuove strategie dell’azione abitativa</w:t>
      </w:r>
      <w:r>
        <w:rPr/>
        <w:t>, il Mulino, Bologna, 1994</w:t>
      </w:r>
    </w:p>
    <w:p>
      <w:pPr>
        <w:sectPr>
          <w:footerReference w:type="default" r:id="rId14"/>
          <w:footnotePr>
            <w:numFmt w:val="decimal"/>
          </w:footnotePr>
          <w:type w:val="nextPage"/>
          <w:pgSz w:w="11906" w:h="16838"/>
          <w:pgMar w:left="1134" w:right="1134" w:gutter="0" w:header="0" w:top="1134" w:footer="709" w:bottom="1418"/>
          <w:pgNumType w:fmt="decimal"/>
          <w:formProt w:val="false"/>
          <w:textDirection w:val="lrTb"/>
          <w:docGrid w:type="default" w:linePitch="360" w:charSpace="0"/>
        </w:sectPr>
        <w:pStyle w:val="Normal"/>
        <w:spacing w:before="0" w:after="120"/>
        <w:rPr/>
      </w:pPr>
      <w:r>
        <w:rPr/>
        <w:t xml:space="preserve">Zolberg A. R., </w:t>
      </w:r>
      <w:r>
        <w:rPr>
          <w:i/>
          <w:iCs/>
        </w:rPr>
        <w:t>Richiesti ma non benvenuti</w:t>
      </w:r>
      <w:r>
        <w:rPr/>
        <w:t>, “Rassegna italiana di sociologia”, XXXVIII, n.1, pp.19-40</w:t>
      </w:r>
    </w:p>
    <w:p>
      <w:pPr>
        <w:pStyle w:val="Heading"/>
        <w:spacing w:before="240" w:after="60"/>
        <w:jc w:val="both"/>
        <w:rPr/>
      </w:pPr>
      <w:r>
        <w:rPr/>
      </w:r>
    </w:p>
    <w:sectPr>
      <w:footerReference w:type="default" r:id="rId15"/>
      <w:footerReference w:type="first" r:id="rId16"/>
      <w:footnotePr>
        <w:numFmt w:val="decimal"/>
      </w:footnotePr>
      <w:type w:val="nextPage"/>
      <w:pgSz w:w="11906" w:h="16838"/>
      <w:pgMar w:left="1134" w:right="1134"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Century Schoolbook">
    <w:charset w:val="00"/>
    <w:family w:val="roman"/>
    <w:pitch w:val="variable"/>
  </w:font>
  <w:font w:name="Arial Unicode MS">
    <w:charset w:val="8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situazione presenta notevoli differenziazioni a livello locale e si passa da dati come quelli riguardanti il Friuli Venezia Giulia che ha visto, nell’anno 2000, un aumento dei contratti di locazione del 10,17%, a una situazione come quella campana di una diminuzione del 12,16%. In Emilia Romagna i contratti di locazione nel 2000 sono aumentati del 3,30%. I dati a livello nazionale relativi ai contratti di locazioni si contrappongono a quelli relativi alle compravendite che mostrano un crescita del 7,61% nel corso del 2000.</w:t>
      </w:r>
    </w:p>
  </w:footnote>
  <w:footnote w:id="3">
    <w:p>
      <w:pPr>
        <w:pStyle w:val="Footnote"/>
        <w:rPr/>
      </w:pPr>
      <w:r>
        <w:rPr>
          <w:rStyle w:val="FootnoteCharacters"/>
        </w:rPr>
        <w:footnoteRef/>
      </w:r>
      <w:r>
        <w:rPr/>
        <w:t xml:space="preserve"> </w:t>
      </w:r>
      <w:r>
        <w:rPr/>
        <w:t>Le città prese in considerazione sono Roma, Venezia, Firenze, Genova, Torino, Napoli e Milano, nelle loro zone semiperiferiche. Roma è risultata la più cara, con un canone libero di 14.000 al mq e di 17.000 per gli immigrati. Milano quella meno cara, 10.400 al mq il canone libero, 13.100 quello per gli immigrati.</w:t>
      </w:r>
    </w:p>
  </w:footnote>
  <w:footnote w:id="4">
    <w:p>
      <w:pPr>
        <w:pStyle w:val="Footnote"/>
        <w:rPr/>
      </w:pPr>
      <w:r>
        <w:rPr>
          <w:rStyle w:val="FootnoteCharacters"/>
        </w:rPr>
        <w:footnoteRef/>
      </w:r>
      <w:r>
        <w:rPr/>
        <w:t xml:space="preserve"> </w:t>
      </w:r>
      <w:r>
        <w:rPr/>
        <w:t xml:space="preserve">La situazione è molto più proporzionata per quanto riguarda i contratti di compravendita immobiliare: 7.075 in provincia di Ravenna nel 2000, 6.151 in provincia di Forlì, 4.968 in provincia di Rimini. </w:t>
      </w:r>
    </w:p>
  </w:footnote>
  <w:footnote w:id="5">
    <w:p>
      <w:pPr>
        <w:pStyle w:val="Footnote"/>
        <w:rPr/>
      </w:pPr>
      <w:r>
        <w:rPr>
          <w:rStyle w:val="FootnoteCharacters"/>
        </w:rPr>
        <w:footnoteRef/>
      </w:r>
      <w:r>
        <w:rPr/>
        <w:t xml:space="preserve"> </w:t>
      </w:r>
      <w:r>
        <w:rPr/>
        <w:t>Sono state intervistate sette agenzie su Ravenna, quattro su Faenza, due su Cervia e due su Lugo. Non essendo un mercato molto sviluppato e redditizio la maggior parte delle agenzie immobiliari non si occupa di affitto o lo tratta solo in maniera marginale. Le agenzie che lavorano solo con l’affitto sono state tutte intervistate, limitandosi a quattro (due su Ravenna, una su Faenza e una su Lugo). Discorso a parte le agenzie che trattano solo affitti ma di tipo turistico, quindi non attinenti all’ambito della nostra ricerca.</w:t>
      </w:r>
    </w:p>
  </w:footnote>
  <w:footnote w:id="6">
    <w:p>
      <w:pPr>
        <w:pStyle w:val="Footnote"/>
        <w:rPr/>
      </w:pPr>
      <w:r>
        <w:rPr>
          <w:rStyle w:val="FootnoteCharacters"/>
        </w:rPr>
        <w:footnoteRef/>
      </w:r>
      <w:r>
        <w:rPr/>
        <w:t xml:space="preserve"> </w:t>
      </w:r>
      <w:r>
        <w:rPr/>
        <w:t xml:space="preserve">Dalla ricerca Sunia, Ancab-Legacoop sulla </w:t>
      </w:r>
      <w:r>
        <w:rPr>
          <w:i/>
        </w:rPr>
        <w:t>Condizione abitativa degli immigrati in Italia</w:t>
      </w:r>
      <w:r>
        <w:rPr/>
        <w:t xml:space="preserve"> emerge che il 70% del campione non ha mai sentito parlare del sindacato degli inquilini.</w:t>
      </w:r>
    </w:p>
  </w:footnote>
  <w:footnote w:id="7">
    <w:p>
      <w:pPr>
        <w:pStyle w:val="Footnote"/>
        <w:rPr/>
      </w:pPr>
      <w:r>
        <w:rPr>
          <w:rStyle w:val="FootnoteCharacters"/>
        </w:rPr>
        <w:footnoteRef/>
      </w:r>
      <w:r>
        <w:rPr/>
        <w:t xml:space="preserve"> </w:t>
      </w:r>
      <w:r>
        <w:rPr/>
        <w:t>In provincia di Ravenna i prezzi medi a canone libero vengono stimati sulle 12.000 lire a metro quadro, 15.000 nel caso degli alloggi ammobiliati.</w:t>
      </w:r>
    </w:p>
  </w:footnote>
  <w:footnote w:id="8">
    <w:p>
      <w:pPr>
        <w:pStyle w:val="Footnote"/>
        <w:rPr/>
      </w:pPr>
      <w:r>
        <w:rPr>
          <w:rStyle w:val="FootnoteCharacters"/>
        </w:rPr>
        <w:footnoteRef/>
      </w:r>
      <w:r>
        <w:rPr/>
        <w:t xml:space="preserve"> </w:t>
      </w:r>
      <w:r>
        <w:rPr/>
        <w:t>Secondo la ricerca condotta da Sunia, Ancab-LegaCoop l’incidenza dell’affitto sul reddito nelle famiglie immigrate è pari mediamente al 24%. Tale rapporto è superiore a quello delle famiglie italiane. In un’altre ricerca, condotta sempre dal Sunia, sulle famiglie in affitto, senza distinzioni, è emerso che il canone ha un’incidenza media sui redditi del 19%.</w:t>
      </w:r>
    </w:p>
  </w:footnote>
  <w:footnote w:id="9">
    <w:p>
      <w:pPr>
        <w:pStyle w:val="Footnote"/>
        <w:rPr/>
      </w:pPr>
      <w:r>
        <w:rPr>
          <w:rStyle w:val="FootnoteCharacters"/>
        </w:rPr>
        <w:footnoteRef/>
      </w:r>
      <w:r>
        <w:rPr/>
        <w:t xml:space="preserve"> </w:t>
      </w:r>
      <w:r>
        <w:rPr/>
        <w:t xml:space="preserve">L’esempio più conosciuto è stato riportato anche nel </w:t>
      </w:r>
      <w:r>
        <w:rPr>
          <w:i/>
        </w:rPr>
        <w:t>Secondo rapporto sull’integrazione degli immigrati in Italia</w:t>
      </w:r>
      <w:r>
        <w:rPr/>
        <w:t xml:space="preserve"> della Commissione per le politiche di integrazione degli immigrati presso la Presidenza del Consiglio dei Ministri. Si tratta del caso di un giornale locale di Verona che pubblicava annunci di case in affitto riportando anche la dicitura “no extracomunitari”. Tali pubblicazioni sono cessate dopo che il giornale è stato avvisato che stava commettendo un reato, ovvero un atto discriminatorio, ai sensi dell’art. 43 del Testo Unico sull’immigrazione.</w:t>
      </w:r>
    </w:p>
  </w:footnote>
  <w:footnote w:id="10">
    <w:p>
      <w:pPr>
        <w:pStyle w:val="Footnote"/>
        <w:rPr/>
      </w:pPr>
      <w:r>
        <w:rPr>
          <w:rStyle w:val="FootnoteCharacters"/>
        </w:rPr>
        <w:footnoteRef/>
      </w:r>
      <w:r>
        <w:rPr/>
        <w:t xml:space="preserve"> </w:t>
      </w:r>
      <w:r>
        <w:rPr/>
        <w:t xml:space="preserve">Sarebbe pericoloso ritenere che nelle società occidentali si sia estinto il razzismo. Esistono nuove e più raffinate forme di razzismo. Il razzismo moderno non ha più le radici biologiche, ma è essenzialmente culturale Nel razzismo moderno l’elemento su cui si costruisce la diversità non appartiene quindi all’individuo in quanto biologicamente determinato; è la diversità culturale che porta l’individuo a comportarsi in maniera diversa, non accettata o deviante rispetto alle norme comportamentali del gruppo dominante. (Taguieff, 1994). </w:t>
      </w:r>
    </w:p>
  </w:footnote>
  <w:footnote w:id="11">
    <w:p>
      <w:pPr>
        <w:pStyle w:val="Footnote"/>
        <w:rPr/>
      </w:pPr>
      <w:r>
        <w:rPr>
          <w:rStyle w:val="FootnoteCharacters"/>
        </w:rPr>
        <w:footnoteRef/>
      </w:r>
      <w:r>
        <w:rPr/>
        <w:t xml:space="preserve"> </w:t>
      </w:r>
      <w:r>
        <w:rPr/>
        <w:t>Come giustamente ha però osservato Allport, la discriminazione è quasi sempre praticata per vie indirette e non in situazioni di rapporti faccia a faccia, nelle quali risulterebbe imbarazzante. (Allport, 1954). Nel nostro caso, infatti, la discriminazione avviene quasi sempre tramite degli intermediari che sono gli agenti immobiliari.</w:t>
      </w:r>
    </w:p>
  </w:footnote>
  <w:footnote w:id="12">
    <w:p>
      <w:pPr>
        <w:pStyle w:val="Footnote"/>
        <w:rPr/>
      </w:pPr>
      <w:r>
        <w:rPr>
          <w:rStyle w:val="FootnoteCharacters"/>
        </w:rPr>
        <w:footnoteRef/>
      </w:r>
      <w:r>
        <w:rPr/>
        <w:t xml:space="preserve"> </w:t>
      </w:r>
      <w:r>
        <w:rPr/>
        <w:t xml:space="preserve">Frutto del meccanismo del pensiero prevenuto molto frequente è anche l’attribuzione preconcetta di azioni criminali ad immigrati, in particolari clandestini o albanesi, poi rivelatesi del tutto infondate. Sul ruolo dei media nella costruzione sociale del pregiudizio, sulla sindrome da invasione e sulla criminalizzazione degli immigrati si veda Dal Lago A., </w:t>
      </w:r>
      <w:r>
        <w:rPr>
          <w:i/>
        </w:rPr>
        <w:t>Non- Persone</w:t>
      </w:r>
      <w:r>
        <w:rPr/>
        <w:t>, Feltrinelli, Milano, 1999.</w:t>
      </w:r>
    </w:p>
  </w:footnote>
  <w:footnote w:id="13">
    <w:p>
      <w:pPr>
        <w:pStyle w:val="Footnote"/>
        <w:tabs>
          <w:tab w:val="clear" w:pos="708"/>
          <w:tab w:val="left" w:pos="7380" w:leader="none"/>
        </w:tabs>
        <w:rPr/>
      </w:pPr>
      <w:r>
        <w:rPr>
          <w:rStyle w:val="FootnoteCharacters"/>
        </w:rPr>
        <w:footnoteRef/>
      </w:r>
      <w:r>
        <w:rPr/>
        <w:t xml:space="preserve"> </w:t>
      </w:r>
      <w:r>
        <w:rPr/>
        <w:t>Risultati del questionario “Fabbisogno di lavoratori stranieri o provenienti da altre regioni ed emergenza abitativa” che nel corso del 2001 il Comitato Piccola Industria della CNA di Ravenna a sottoposto ai propri associati. Nella lettera di presentazione del questionario viene espressa molto chiaramente la preoccupazione che soggiace questo tipo di indagine: “Sempre più spesso i lavoratori disponibili si trovano fra cittadini immigrati o provenienti da altre regioni italiane. In questi casi anche il problema dell’alloggio diventa immediatamente rilevante sia a causa delle difficoltà a reperire gli affittuari, sia per l’elevato onere delle locazioni nella nostra provincia. Indubbiamente quello dell’alloggio è un problema per il lavoratore, ma lo è anche per gli imprenditori che spesso si devono attivare per aiutare i lavoratori di cui hanno necessità. In mancanza dell’alloggio, infatti il rischio di perdere il lavoratore aumenta notevolmente”.</w:t>
      </w:r>
    </w:p>
  </w:footnote>
  <w:footnote w:id="14">
    <w:p>
      <w:pPr>
        <w:pStyle w:val="Footnote"/>
        <w:rPr/>
      </w:pPr>
      <w:r>
        <w:rPr>
          <w:rStyle w:val="FootnoteCharacters"/>
        </w:rPr>
        <w:footnoteRef/>
      </w:r>
      <w:r>
        <w:rPr/>
        <w:t xml:space="preserve"> </w:t>
      </w:r>
      <w:r>
        <w:rPr/>
        <w:t>In particolare sono stati intervistate 5 aziende agricole (raccolta e lavorazione frutta, allevamento e macellazione bestiame), 4 aziende metalmeccaniche (fonderie, costruzioni meccaniche) 3 imprese edili, 3 imprese di pulizie e servizi integrati, 2 imprese di facchinaggio, 2 imprese di servizi alla persona (di base, infermieristici, fisioterapici), 1 impresa di lavorazione di vetroresina (scafi per barche), 1 impresa nel settore commerciale (stoccaggio e distribuzione di articoli idrotermosanitari).</w:t>
      </w:r>
    </w:p>
  </w:footnote>
  <w:footnote w:id="15">
    <w:p>
      <w:pPr>
        <w:pStyle w:val="Footnote"/>
        <w:rPr/>
      </w:pPr>
      <w:r>
        <w:rPr>
          <w:rStyle w:val="FootnoteCharacters"/>
        </w:rPr>
        <w:footnoteRef/>
      </w:r>
      <w:r>
        <w:rPr/>
        <w:t xml:space="preserve"> </w:t>
      </w:r>
      <w:r>
        <w:rPr/>
        <w:t>Anche nell’indagine condotta dalla Cna provinciale questa è l’opzione preferita dagli imprenditori artigiani, verso la quale si manifesta il massimo di interesse</w:t>
      </w:r>
    </w:p>
  </w:footnote>
  <w:footnote w:id="16">
    <w:p>
      <w:pPr>
        <w:pStyle w:val="Footnote"/>
        <w:rPr/>
      </w:pPr>
      <w:r>
        <w:rPr>
          <w:rStyle w:val="FootnoteCharacters"/>
        </w:rPr>
        <w:footnoteRef/>
      </w:r>
      <w:r>
        <w:rPr/>
        <w:t xml:space="preserve"> “</w:t>
      </w:r>
      <w:r>
        <w:rPr/>
        <w:t>Norme in materia di collocamento e di trattamento dei lavoratori extracomunitari immigrati e contro le immigrazioni clandestine” emanata il 30 dicembre 1986.</w:t>
      </w:r>
    </w:p>
  </w:footnote>
  <w:footnote w:id="17">
    <w:p>
      <w:pPr>
        <w:pStyle w:val="Footnote"/>
        <w:rPr/>
      </w:pPr>
      <w:r>
        <w:rPr>
          <w:rStyle w:val="FootnoteCharacters"/>
        </w:rPr>
        <w:footnoteRef/>
      </w:r>
      <w:r>
        <w:rPr/>
        <w:t xml:space="preserve"> </w:t>
      </w:r>
      <w:r>
        <w:rPr/>
        <w:t>La convenzione era stata ratificata dall’Italia con la legge 10 aprile 1981,  n.158, al cui art. 3 viene delegato al governo l’emanazione, nel termine di un anno, dei decreti aventi valore di legge ordinaria al fine di assicurare l’adempimento degli obblighi derivanti dalla convenzione.</w:t>
      </w:r>
    </w:p>
  </w:footnote>
  <w:footnote w:id="18">
    <w:p>
      <w:pPr>
        <w:pStyle w:val="Footnote"/>
        <w:rPr/>
      </w:pPr>
      <w:r>
        <w:rPr>
          <w:rStyle w:val="FootnoteCharacters"/>
        </w:rPr>
        <w:footnoteRef/>
      </w:r>
      <w:r>
        <w:rPr/>
        <w:t xml:space="preserve"> </w:t>
      </w:r>
      <w:r>
        <w:rPr/>
        <w:t>Rimanendo nell’ambito del diritto internazionale già la Dichiarazione universale dei diritti dell’uomo (risoluzione adottata dell’Assemblea Generale dell’ONU il 10.12.1948, n. 217-III) all’art. 25 riconosce l’abitazione come elemento essenziale per un livello di vita sufficiente. Si veda anche il Patto delle Nazioni Unite sui diritti economici, sociali e culturali (approvata dall’Assemblea Generale dell’ONU il 16.12.1966) che all’art. 11 indica fra i diritti umani anche quello di un alloggio sufficiente.</w:t>
      </w:r>
    </w:p>
  </w:footnote>
  <w:footnote w:id="19">
    <w:p>
      <w:pPr>
        <w:pStyle w:val="Footnote"/>
        <w:rPr/>
      </w:pPr>
      <w:r>
        <w:rPr>
          <w:rStyle w:val="FootnoteCharacters"/>
        </w:rPr>
        <w:footnoteRef/>
      </w:r>
      <w:r>
        <w:rPr/>
        <w:t xml:space="preserve"> </w:t>
      </w:r>
      <w:r>
        <w:rPr/>
        <w:t>Per quanto riguarda in particolare il superamento della condizione di reciprocità si è pronunciata anche la Corte Costituzionale (sentenza n. 404/1988) riconoscendo il diritto all’abitazione come un diritto fondamentale “collocabile fra i diritti inviolabili dell’uomo” di cui all’art. 2 della Costituzione.</w:t>
      </w:r>
    </w:p>
  </w:footnote>
  <w:footnote w:id="20">
    <w:p>
      <w:pPr>
        <w:pStyle w:val="Footnote"/>
        <w:rPr/>
      </w:pPr>
      <w:r>
        <w:rPr>
          <w:rStyle w:val="FootnoteCharacters"/>
        </w:rPr>
        <w:footnoteRef/>
      </w:r>
      <w:r>
        <w:rPr/>
        <w:t xml:space="preserve"> </w:t>
      </w:r>
      <w:r>
        <w:rPr/>
        <w:t>Vista l’esiguità delle risorse finanziare messe a disposizione dallo Stato con la legge Martelli, ulteriori 20 miliardi vengono stanziati con l’attuazione dell’Ordinanza della Protezione Civile (28/10/1990) rivolta alle grandi aree urbane e a quelle particolarmente affollata di immigrati e rifugiati. Negli anni 1991 e 1992 verranno erogati contributi aggiuntivi alle Regioni per ulteriori 45 miliardi.</w:t>
      </w:r>
    </w:p>
  </w:footnote>
  <w:footnote w:id="21">
    <w:p>
      <w:pPr>
        <w:pStyle w:val="Footnote"/>
        <w:rPr/>
      </w:pPr>
      <w:r>
        <w:rPr>
          <w:rStyle w:val="FootnoteCharacters"/>
        </w:rPr>
        <w:footnoteRef/>
      </w:r>
      <w:r>
        <w:rPr/>
        <w:t xml:space="preserve"> </w:t>
      </w:r>
      <w:r>
        <w:rPr/>
        <w:t>Al comma 2 vengono definiti anche i centri di servizi quali “strutture che forniscono informazioni ed assistenza al fine di agevolare la fruizione dei diritti e il puntuale adempimento dei doveri previsti dalla normativa che disciplina la materia dell’asilo politico e dell’immigrazione”.</w:t>
      </w:r>
    </w:p>
  </w:footnote>
  <w:footnote w:id="22">
    <w:p>
      <w:pPr>
        <w:pStyle w:val="Footnote"/>
        <w:rPr/>
      </w:pPr>
      <w:r>
        <w:rPr>
          <w:rStyle w:val="FootnoteCharacters"/>
        </w:rPr>
        <w:footnoteRef/>
      </w:r>
      <w:r>
        <w:rPr/>
        <w:t xml:space="preserve"> </w:t>
      </w:r>
      <w:r>
        <w:rPr/>
        <w:t>Così recita l’art. 1, comma 1, del Regolamento di attuazione: “Per le persone fisiche straniere, i responsabili del procedimento amministrativo che ammette lo straniero al godimento dei diritti in materia civile attribuiti al cittadino, ed i notai che redigono gli atti che comportano l'esercizio di taluno dei predetti diritti, o che vi prestano assistenza, richiedono l'accertamento della condizione di reciprocità al Ministero degli affari esteri, nei soli casi previsti dal testo unico delle disposizioni concernenti la disciplina dell'immigrazione e norme sulla condizione dello straniero, di seguito denominato: "testo unico", ed in quelli per i quali le convenzioni internazionali prevedono la condizione di reciprocità.”</w:t>
      </w:r>
    </w:p>
  </w:footnote>
  <w:footnote w:id="23">
    <w:p>
      <w:pPr>
        <w:pStyle w:val="Footnote"/>
        <w:rPr/>
      </w:pPr>
      <w:r>
        <w:rPr>
          <w:rStyle w:val="FootnoteCharacters"/>
        </w:rPr>
        <w:footnoteRef/>
      </w:r>
      <w:r>
        <w:rPr/>
        <w:t xml:space="preserve"> </w:t>
      </w:r>
      <w:r>
        <w:rPr/>
        <w:t xml:space="preserve">L’art. 43, che si occupa della “Discriminazione per motivi razziali, etnici, nazionali o religiosi”, prevede esplicitamente il comportamento discriminatorio nell’ambito dell’accesso all’alloggio. Difatti compie un atto di discriminazione “chiunque illegittimamente imponga condizioni più svantaggiose o si rifiuti di fornire l’accesso all’occupazione, </w:t>
      </w:r>
      <w:r>
        <w:rPr>
          <w:u w:val="single"/>
        </w:rPr>
        <w:t>all’alloggio</w:t>
      </w:r>
      <w:r>
        <w:rPr/>
        <w:t>, all’istruzione, alla formazione e ai servizi sociali e socio-assistenziali allo straniero regolarmente soggiornante in Italia soltanto in ragione della sua condizione di straniero o di appartenente ad una determinata razza, religione, etnia o nazionalità”. Nella lettura organica del Testo Unico, che pone come sfondo l’integrazione in un ottica di piena eguaglianza, si deduce che quegli ostacoli da rimuovere, così come previsto dall’art. 3, non sono solo legislativi e burocratici, ma legati anche a prassi e comportamenti discriminatori da parte di privati.</w:t>
      </w:r>
    </w:p>
  </w:footnote>
  <w:footnote w:id="24">
    <w:p>
      <w:pPr>
        <w:pStyle w:val="Footnote"/>
        <w:rPr/>
      </w:pPr>
      <w:r>
        <w:rPr>
          <w:rStyle w:val="FootnoteCharacters"/>
        </w:rPr>
        <w:footnoteRef/>
      </w:r>
      <w:r>
        <w:rPr/>
        <w:t xml:space="preserve"> </w:t>
      </w:r>
      <w:r>
        <w:rPr/>
        <w:t>In aggiunta il 5 luglio 1988 la Giunta regionale adotta un provvedimento “eccezionale, sperimentale e temporaneo” che ha come oggetto “misure urgenti per fronteggiare il fenomeno della presenza degli immigrati extracomunitari nei centri balneari della regione”. Tali misure consistevano nella costituzione di un centro di prima accoglienza per l’assistenza legale e/o amministrativa agli immigrati stranieri, nell’approntamento di convenzioni con associazioni private o enti pubblici per alloggi di emergenza e infine nell’erogazione di interventi in materia di assistenza sanitaria. Le misure avrebbero dovuto essere attuate da una serie di Comuni capofila (Rimini, Riccione, Ravenna, Comacchio, Cattolica, Misano, Bellaria, S. Mauro, Gatteo, Cesenatico, Cervia) tramite un contributo con un fondo speciale di 300.000.000.</w:t>
      </w:r>
    </w:p>
  </w:footnote>
  <w:footnote w:id="25">
    <w:p>
      <w:pPr>
        <w:pStyle w:val="Footnote"/>
        <w:rPr/>
      </w:pPr>
      <w:r>
        <w:rPr>
          <w:rStyle w:val="FootnoteCharacters"/>
        </w:rPr>
        <w:footnoteRef/>
      </w:r>
      <w:r>
        <w:rPr/>
        <w:t xml:space="preserve"> “</w:t>
      </w:r>
      <w:r>
        <w:rPr/>
        <w:t>Iniziative regionali in favore dell’emigrazione e dell’immigrazione. Nuove norme per l’istituzione della Consulta regionale dell’emigrazione e dell’immigrazione” emanata il 21 febbraio 1990.</w:t>
      </w:r>
    </w:p>
  </w:footnote>
  <w:footnote w:id="26">
    <w:p>
      <w:pPr>
        <w:pStyle w:val="Footnote"/>
        <w:rPr/>
      </w:pPr>
      <w:r>
        <w:rPr>
          <w:rStyle w:val="FootnoteCharacters"/>
        </w:rPr>
        <w:footnoteRef/>
      </w:r>
      <w:r>
        <w:rPr/>
        <w:t xml:space="preserve"> </w:t>
      </w:r>
      <w:r>
        <w:rPr/>
        <w:t>Inoltre all’art. 11 comma 3 è previsto che “le situazioni degli immigrati extracomunitari sono comprese fra le situazioni di particolare emergenza abitativa per le quali il Comune può riservare un’aliquota degli alloggi di edilizia residenziale pubblica”. Negli anni successivi la linea che si è invece affermata è stata quella di estendere progressivamente i diritti degli italiani anche ai cittadini stranieri piuttosto che studiare azioni “positive”.</w:t>
      </w:r>
    </w:p>
  </w:footnote>
  <w:footnote w:id="27">
    <w:p>
      <w:pPr>
        <w:pStyle w:val="Footnote"/>
        <w:rPr/>
      </w:pPr>
      <w:r>
        <w:rPr>
          <w:rStyle w:val="FootnoteCharacters"/>
        </w:rPr>
        <w:footnoteRef/>
      </w:r>
      <w:r>
        <w:rPr/>
        <w:t xml:space="preserve"> </w:t>
      </w:r>
      <w:r>
        <w:rPr/>
        <w:t>Come si può osservare dalla tabella nell’appendice A l’Emilia–Romagna è la regione in cui sono presenti il maggior numero di centri di accoglienza (244 al 31/12/1999).</w:t>
      </w:r>
    </w:p>
  </w:footnote>
  <w:footnote w:id="28">
    <w:p>
      <w:pPr>
        <w:pStyle w:val="Footnote"/>
        <w:rPr/>
      </w:pPr>
      <w:r>
        <w:rPr>
          <w:rStyle w:val="FootnoteCharacters"/>
        </w:rPr>
        <w:footnoteRef/>
      </w:r>
      <w:r>
        <w:rPr/>
        <w:t xml:space="preserve"> </w:t>
      </w:r>
      <w:r>
        <w:rPr/>
        <w:t>I bandi relativi, accessibili sia dagli enti locali che dal terzo settore, riguardavano la realizzazione di interventi destinati ad alleviare la criticità di alcune aree del territorio regionale derivante dalla scarsità di soluzioni abitative per soggetti. Il contributo previsto è stato di oltre 12 miliardi, ripartiti quasi equamente fra “Centri di Prima Accoglienza” e “Alloggi Sociali”.</w:t>
      </w:r>
    </w:p>
  </w:footnote>
  <w:footnote w:id="29">
    <w:p>
      <w:pPr>
        <w:pStyle w:val="Footnote"/>
        <w:rPr/>
      </w:pPr>
      <w:r>
        <w:rPr>
          <w:rStyle w:val="FootnoteCharacters"/>
        </w:rPr>
        <w:footnoteRef/>
      </w:r>
      <w:r>
        <w:rPr/>
        <w:t xml:space="preserve"> </w:t>
      </w:r>
      <w:r>
        <w:rPr/>
        <w:t>Le risorse previste destinate ai programmi innovativi di edilizia abitativa per il biennio 2001-2002 si aggirano sui 45 miliardi. Le azioni ammesse sono estremamente diversificate e vanno dalla nuova costruzione, al recupero (anche “leggero” di edilizia rurale), alle riconversioni di patrimonio immobiliare inutilizzato.</w:t>
      </w:r>
    </w:p>
  </w:footnote>
  <w:footnote w:id="30">
    <w:p>
      <w:pPr>
        <w:pStyle w:val="Footnote"/>
        <w:rPr/>
      </w:pPr>
      <w:r>
        <w:rPr>
          <w:rStyle w:val="FootnoteCharacters"/>
        </w:rPr>
        <w:footnoteRef/>
      </w:r>
      <w:r>
        <w:rPr/>
        <w:t xml:space="preserve"> </w:t>
      </w:r>
      <w:r>
        <w:rPr/>
        <w:t xml:space="preserve">Le parti firmatarie sono le seguenti: Forum del Terzo Settore, C.G.I.L., C.I.S.L, U.I.L., Confindustria, Confartigianato, C.N.A., Confagricoltura, C.I.A., Coldirettti, Confcommercio, Confesercenti, Unionapi, Lega Coop, Confcooperative, A.G.C.I., U.P.I., Anci, Regione Emilia-Romagna. </w:t>
      </w:r>
    </w:p>
  </w:footnote>
  <w:footnote w:id="31">
    <w:p>
      <w:pPr>
        <w:pStyle w:val="Footnote"/>
        <w:rPr/>
      </w:pPr>
      <w:r>
        <w:rPr>
          <w:rStyle w:val="FootnoteCharacters"/>
        </w:rPr>
        <w:footnoteRef/>
      </w:r>
      <w:r>
        <w:rPr/>
        <w:t xml:space="preserve"> </w:t>
      </w:r>
      <w:r>
        <w:rPr/>
        <w:t>Elaborazione dei dati forniti dal Servizio Casa e Territorio della Provincia di Ravenna.</w:t>
      </w:r>
    </w:p>
  </w:footnote>
  <w:footnote w:id="32">
    <w:p>
      <w:pPr>
        <w:pStyle w:val="Footnote"/>
        <w:rPr/>
      </w:pPr>
      <w:r>
        <w:rPr>
          <w:rStyle w:val="FootnoteCharacters"/>
        </w:rPr>
        <w:footnoteRef/>
      </w:r>
      <w:r>
        <w:rPr/>
        <w:t xml:space="preserve"> </w:t>
      </w:r>
      <w:r>
        <w:rPr/>
        <w:t>Elaborazione dei dati forniti dal’Acer della Provincia di Ravenna.</w:t>
      </w:r>
    </w:p>
  </w:footnote>
  <w:footnote w:id="33">
    <w:p>
      <w:pPr>
        <w:pStyle w:val="Footnote"/>
        <w:rPr/>
      </w:pPr>
      <w:r>
        <w:rPr>
          <w:rStyle w:val="FootnoteCharacters"/>
        </w:rPr>
        <w:footnoteRef/>
      </w:r>
      <w:r>
        <w:rPr/>
        <w:t xml:space="preserve"> </w:t>
      </w:r>
      <w:r>
        <w:rPr/>
        <w:t>La gestione di questa sistemazione viene affidata al neonato “centro di prima assistenza per immigrati extracomunitari” della cooperativa sociale Libra di Ravenna. Il centro si occupava anche di fornire informazione e orientamento rispetto al lavoro, alla salute, allo studio, alle pratiche amministrative nonché offriva un servizio gratuito di consulenza legale.</w:t>
      </w:r>
    </w:p>
  </w:footnote>
  <w:footnote w:id="34">
    <w:p>
      <w:pPr>
        <w:pStyle w:val="Footnote"/>
        <w:rPr/>
      </w:pPr>
      <w:r>
        <w:rPr>
          <w:rStyle w:val="FootnoteCharacters"/>
        </w:rPr>
        <w:footnoteRef/>
      </w:r>
      <w:r>
        <w:rPr/>
        <w:t xml:space="preserve"> </w:t>
      </w:r>
      <w:r>
        <w:rPr/>
        <w:t>Sin dalla metà degli anni ’80 la riviera romagnola è stata caratterizzata da un’altissima presenza di immigrati senegalesi attirati dalla possibilità di svolgere l’attività di commercio ambulante sulle spiagge. La loro presenza è stata caratterizzata da una forte precarietà abitativa, che li faceva oscillare da sistemazioni invernali in appartamenti turistici sfitti, in situazioni di sovraffollamento, a sistemazioni estive rese ancora più estreme dalla carenza fisica di spazi abitabili. Il centro di accoglienza di Porto Corsini è nato per risolvere un problema di ordine pubblico legato a uno sgombero di una palazzina di Casalborsetti deciso dal proprietario dell’immobile che in precedenza dava sistemazione a pagamento ad oltre cinquanta senegalesi.</w:t>
      </w:r>
    </w:p>
  </w:footnote>
  <w:footnote w:id="35">
    <w:p>
      <w:pPr>
        <w:pStyle w:val="Footnote"/>
        <w:rPr/>
      </w:pPr>
      <w:r>
        <w:rPr>
          <w:rStyle w:val="FootnoteCharacters"/>
        </w:rPr>
        <w:footnoteRef/>
      </w:r>
      <w:r>
        <w:rPr/>
        <w:t xml:space="preserve"> “</w:t>
      </w:r>
      <w:r>
        <w:rPr/>
        <w:t>Il Mappamondo” è un consorzio fra quattro cooperative sociali di Ravenna (Il Cerchio, Il Solco, Asscor e Libra) in cui confluisce anche il centro di assistenza, informazione e orientamento della coop. Libra.</w:t>
      </w:r>
    </w:p>
  </w:footnote>
  <w:footnote w:id="36">
    <w:p>
      <w:pPr>
        <w:pStyle w:val="Footnote"/>
        <w:rPr/>
      </w:pPr>
      <w:r>
        <w:rPr>
          <w:rStyle w:val="FootnoteCharacters"/>
        </w:rPr>
        <w:footnoteRef/>
      </w:r>
      <w:r>
        <w:rPr/>
        <w:t xml:space="preserve"> </w:t>
      </w:r>
      <w:r>
        <w:rPr/>
        <w:t>L’assistenza presso il campo profughi, che è durata fino al 1997, comprendeva, oltre alla sistemazione alloggiativa, l’erogazione di pasti, sussidi, sostegno nella ricerca lavoro, assistenza sanitaria, avviamento alla scuola con le relative dotazioni di libri, quaderni, rientri in patria, ricongiungimenti con parenti in altre città d’Italia.</w:t>
      </w:r>
    </w:p>
  </w:footnote>
  <w:footnote w:id="37">
    <w:p>
      <w:pPr>
        <w:pStyle w:val="Footnote"/>
        <w:rPr/>
      </w:pPr>
      <w:r>
        <w:rPr>
          <w:rStyle w:val="FootnoteCharacters"/>
        </w:rPr>
        <w:footnoteRef/>
      </w:r>
      <w:r>
        <w:rPr/>
        <w:t xml:space="preserve"> </w:t>
      </w:r>
      <w:r>
        <w:rPr/>
        <w:t>Il centro di accoglienza diventa il luogo dove si ricrea la comunità del paese di origine, con uno spazio dedicato ai momenti conviviali e uno spazio adibito a moschea. Il capo religioso, marabut, è anche il responsabile dei centri nei confronti dell’esterno.</w:t>
      </w:r>
    </w:p>
  </w:footnote>
  <w:footnote w:id="38">
    <w:p>
      <w:pPr>
        <w:pStyle w:val="Footnote"/>
        <w:rPr/>
      </w:pPr>
      <w:r>
        <w:rPr>
          <w:rStyle w:val="FootnoteCharacters"/>
        </w:rPr>
        <w:footnoteRef/>
      </w:r>
      <w:r>
        <w:rPr/>
        <w:t xml:space="preserve"> </w:t>
      </w:r>
      <w:r>
        <w:rPr/>
        <w:t>Finalizzato al miglioramento delle condizioni abitative, “Houses &amp; Colors” ha avuto per oggetto lo studio e la realizzazione di percorsi di integrazione e di miglioramento delle condizioni abitative. Il progetto è stato realizzato con partner trasnazionali: SONACOTRA di Parigi e Istituto IRIS di Tubinga (D), che sono intervenuti, con i rispettivi Presidenti, ad un convegno conclusivo tenutosi a Ravenna.</w:t>
      </w:r>
    </w:p>
  </w:footnote>
  <w:footnote w:id="39">
    <w:p>
      <w:pPr>
        <w:pStyle w:val="Footnote"/>
        <w:rPr/>
      </w:pPr>
      <w:r>
        <w:rPr>
          <w:rStyle w:val="FootnoteCharacters"/>
        </w:rPr>
        <w:footnoteRef/>
      </w:r>
      <w:r>
        <w:rPr/>
        <w:t xml:space="preserve"> </w:t>
      </w:r>
      <w:r>
        <w:rPr/>
        <w:t>Un altro servizio offerto dallo sportello è il supporto agli immigrati nella compilazione delle domande per la partecipazione ai bandi di assegnazioni delle casi popolari e ai bandi per l’ottenimento dei contributi del Fondo sociale per l’affitto.</w:t>
      </w:r>
    </w:p>
  </w:footnote>
  <w:footnote w:id="40">
    <w:p>
      <w:pPr>
        <w:pStyle w:val="Footnote"/>
        <w:rPr/>
      </w:pPr>
      <w:r>
        <w:rPr>
          <w:rStyle w:val="FootnoteCharacters"/>
        </w:rPr>
        <w:footnoteRef/>
      </w:r>
      <w:r>
        <w:rPr/>
        <w:t xml:space="preserve"> </w:t>
      </w:r>
      <w:r>
        <w:rPr/>
        <w:t>Tali domande rappresentano quasi il 22% del totale, simile alla percentuale relativa la bando precedente, superiori comunque di 5 punti rispetto al bando del 1997.</w:t>
      </w:r>
    </w:p>
  </w:footnote>
  <w:footnote w:id="41">
    <w:p>
      <w:pPr>
        <w:pStyle w:val="Footnote"/>
        <w:rPr/>
      </w:pPr>
      <w:r>
        <w:rPr>
          <w:rStyle w:val="FootnoteCharacters"/>
        </w:rPr>
        <w:footnoteRef/>
      </w:r>
      <w:r>
        <w:rPr/>
        <w:t xml:space="preserve"> </w:t>
      </w:r>
      <w:r>
        <w:rPr/>
        <w:t>L’impegno economico è stato di oltre 3 miliardi, dei quali 690 milioni del Comune e 2 miliardi e 400 milioni dalla Regione. Le domande presentate da parte di immigrati hanno assorbito 768 milioni.</w:t>
      </w:r>
    </w:p>
  </w:footnote>
  <w:footnote w:id="42">
    <w:p>
      <w:pPr>
        <w:pStyle w:val="Footnote"/>
        <w:rPr/>
      </w:pPr>
      <w:r>
        <w:rPr>
          <w:rStyle w:val="FootnoteCharacters"/>
        </w:rPr>
        <w:footnoteRef/>
      </w:r>
      <w:r>
        <w:rPr/>
        <w:t xml:space="preserve"> </w:t>
      </w:r>
      <w:r>
        <w:rPr/>
        <w:t>Il Comune sta cercando di stringere un accordo anche con l’associazione maghrebina “Attadamo”</w:t>
      </w:r>
    </w:p>
  </w:footnote>
  <w:footnote w:id="43">
    <w:p>
      <w:pPr>
        <w:pStyle w:val="Footnote"/>
        <w:rPr/>
      </w:pPr>
      <w:r>
        <w:rPr>
          <w:rStyle w:val="FootnoteCharacters"/>
        </w:rPr>
        <w:footnoteRef/>
      </w:r>
      <w:r>
        <w:rPr/>
        <w:t xml:space="preserve"> </w:t>
      </w:r>
      <w:r>
        <w:rPr/>
        <w:t>Tali domande rappresentano il 17,5% del totale.</w:t>
      </w:r>
    </w:p>
  </w:footnote>
  <w:footnote w:id="44">
    <w:p>
      <w:pPr>
        <w:pStyle w:val="Footnote"/>
        <w:rPr/>
      </w:pPr>
      <w:r>
        <w:rPr>
          <w:rStyle w:val="FootnoteCharacters"/>
        </w:rPr>
        <w:footnoteRef/>
      </w:r>
      <w:r>
        <w:rPr/>
        <w:t xml:space="preserve"> </w:t>
      </w:r>
      <w:r>
        <w:rPr/>
        <w:t>L’impegno economico è stato di oltre 1 miliardo e 100 milioni, dei quali oltre 230 milioni in favore degli immigrati. Il 15% del contributo è a carico del Comune.</w:t>
      </w:r>
    </w:p>
  </w:footnote>
  <w:footnote w:id="45">
    <w:p>
      <w:pPr>
        <w:pStyle w:val="Footnote"/>
        <w:rPr/>
      </w:pPr>
      <w:r>
        <w:rPr>
          <w:rStyle w:val="FootnoteCharacters"/>
        </w:rPr>
        <w:footnoteRef/>
      </w:r>
      <w:r>
        <w:rPr/>
        <w:t xml:space="preserve"> </w:t>
      </w:r>
      <w:r>
        <w:rPr/>
        <w:t>Si calcola che in dieci anni siano stati erogati oltre 300 milioni come intervento sociale per arginare il disagio nei pagamenti degli affitti.</w:t>
      </w:r>
    </w:p>
  </w:footnote>
  <w:footnote w:id="46">
    <w:p>
      <w:pPr>
        <w:pStyle w:val="Footnote"/>
        <w:rPr/>
      </w:pPr>
      <w:r>
        <w:rPr>
          <w:rStyle w:val="FootnoteCharacters"/>
        </w:rPr>
        <w:footnoteRef/>
      </w:r>
      <w:r>
        <w:rPr/>
        <w:t xml:space="preserve"> </w:t>
      </w:r>
      <w:r>
        <w:rPr/>
        <w:t>L’ammontare dei contributi è stato di circa 404 milioni, dei quali 95 erogati a beneficiari stranieri.</w:t>
      </w:r>
    </w:p>
  </w:footnote>
  <w:footnote w:id="47">
    <w:p>
      <w:pPr>
        <w:pStyle w:val="Footnote"/>
        <w:rPr/>
      </w:pPr>
      <w:r>
        <w:rPr>
          <w:rStyle w:val="FootnoteCharacters"/>
        </w:rPr>
        <w:footnoteRef/>
      </w:r>
      <w:r>
        <w:rPr/>
        <w:t xml:space="preserve"> </w:t>
      </w:r>
      <w:r>
        <w:rPr/>
        <w:t>L’ impegno economico, affrontato in parte con i fondi regionali, è stato complessivamente di 643.303.683 lire, delle quali 91.723.266 sono state erogate a cittadini stranieri.</w:t>
      </w:r>
    </w:p>
  </w:footnote>
  <w:footnote w:id="48">
    <w:p>
      <w:pPr>
        <w:pStyle w:val="Footnote"/>
        <w:rPr/>
      </w:pPr>
      <w:r>
        <w:rPr>
          <w:rStyle w:val="FootnoteCharacters"/>
        </w:rPr>
        <w:footnoteRef/>
      </w:r>
      <w:r>
        <w:rPr/>
        <w:t xml:space="preserve"> </w:t>
      </w:r>
      <w:r>
        <w:rPr/>
        <w:t>L’Associazione Basa Romagna è composta dai comuni di Alfonsine, Bagnacavallo, Bagnara, Conselice, Cotignola, Fusignano, Lugo, Massa Lombarda, Russi, S. Agata sul Santerno.</w:t>
      </w:r>
    </w:p>
  </w:footnote>
  <w:footnote w:id="49">
    <w:p>
      <w:pPr>
        <w:pStyle w:val="Footnote"/>
        <w:rPr/>
      </w:pPr>
      <w:r>
        <w:rPr>
          <w:rStyle w:val="FootnoteCharacters"/>
        </w:rPr>
        <w:footnoteRef/>
      </w:r>
      <w:r>
        <w:rPr/>
        <w:t xml:space="preserve"> </w:t>
      </w:r>
      <w:r>
        <w:rPr/>
        <w:t>Rispetto alle proposte innovative per affrontare la problematica abitativa può essere di estremo interesse il documento del Gruppo di lavoro “</w:t>
      </w:r>
      <w:r>
        <w:rPr>
          <w:i/>
        </w:rPr>
        <w:t>Politiche per l’abitazione</w:t>
      </w:r>
      <w:r>
        <w:rPr>
          <w:i/>
          <w:iCs/>
        </w:rPr>
        <w:t>”</w:t>
      </w:r>
      <w:r>
        <w:rPr/>
        <w:t xml:space="preserve"> del CNEL - Organismo Nazionale di Coordinamento per le politiche di integrazione Sociale degli stranieri - dal titolo </w:t>
      </w:r>
      <w:r>
        <w:rPr>
          <w:i/>
        </w:rPr>
        <w:t>Politiche abitative sociali e per immigrati “Casa: uno spazio privato per un progetto di vita”</w:t>
      </w:r>
      <w:r>
        <w:rPr/>
        <w:t>, del 20 dicembre 2000. Nel documento vengono presentate diverse proposte che sono approfondite anche dal punto di vista tecnico e della fattibilità. Inoltre sono documentate, nel dettaglio, alcune esperienze positive a livello locale come quella dell'Associazione “Casa Amica” di Bergamo, della “Società Cesenate per l’affitto S.r.l.” di Cesena o della “Cooperativa Nuovo Villaggio” di Pado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4">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6">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7">
    <w:lvl w:ilvl="0">
      <w:numFmt w:val="bullet"/>
      <w:lvlText w:val=""/>
      <w:lvlJc w:val="left"/>
      <w:pPr>
        <w:tabs>
          <w:tab w:val="num" w:pos="680"/>
        </w:tabs>
        <w:ind w:left="680" w:hanging="396"/>
      </w:pPr>
      <w:rPr>
        <w:rFonts w:ascii="Wingdings" w:hAnsi="Wingdings" w:cs="Wingdings" w:hint="default"/>
        <w:sz w:val="16"/>
      </w:rPr>
    </w:lvl>
  </w:abstractNum>
  <w:abstractNum w:abstractNumId="8">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436"/>
      </w:pPr>
      <w:rPr>
        <w:rFonts w:ascii="Wingdings" w:hAnsi="Wingdings" w:cs="Wingdings" w:hint="default"/>
        <w:sz w:val="16"/>
      </w:rPr>
    </w:lvl>
  </w:abstractNum>
  <w:abstractNum w:abstractNumId="10">
    <w:lvl w:ilvl="0">
      <w:start w:val="1"/>
      <w:numFmt w:val="bullet"/>
      <w:lvlText w:val=""/>
      <w:lvlJc w:val="left"/>
      <w:pPr>
        <w:tabs>
          <w:tab w:val="num" w:pos="720"/>
        </w:tabs>
        <w:ind w:left="720" w:hanging="436"/>
      </w:pPr>
      <w:rPr>
        <w:rFonts w:ascii="Wingdings" w:hAnsi="Wingdings" w:cs="Wingdings" w:hint="default"/>
        <w:sz w:val="16"/>
      </w:r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40" w:before="240" w:after="200"/>
      <w:jc w:val="center"/>
      <w:outlineLvl w:val="0"/>
    </w:pPr>
    <w:rPr>
      <w:rFonts w:ascii="Lucida Console" w:hAnsi="Lucida Console" w:cs="Arial"/>
      <w:b/>
      <w:bCs/>
      <w:caps/>
      <w:spacing w:val="20"/>
      <w:sz w:val="36"/>
      <w:szCs w:val="32"/>
    </w:rPr>
  </w:style>
  <w:style w:type="paragraph" w:styleId="Heading2">
    <w:name w:val="Heading 2"/>
    <w:basedOn w:val="Normal"/>
    <w:next w:val="Normal"/>
    <w:qFormat/>
    <w:pPr>
      <w:keepNext w:val="true"/>
      <w:numPr>
        <w:ilvl w:val="1"/>
        <w:numId w:val="1"/>
      </w:numPr>
      <w:suppressAutoHyphens w:val="true"/>
      <w:autoSpaceDE w:val="false"/>
      <w:spacing w:lineRule="auto" w:line="240" w:before="480" w:after="240"/>
      <w:outlineLvl w:val="1"/>
    </w:pPr>
    <w:rPr>
      <w:rFonts w:ascii="Lucida Console" w:hAnsi="Lucida Console" w:cs="Arial"/>
      <w:b/>
      <w:bCs/>
      <w:smallCaps/>
      <w:sz w:val="36"/>
      <w:szCs w:val="20"/>
    </w:rPr>
  </w:style>
  <w:style w:type="paragraph" w:styleId="Heading3">
    <w:name w:val="Heading 3"/>
    <w:basedOn w:val="Normal"/>
    <w:next w:val="Normal"/>
    <w:qFormat/>
    <w:pPr>
      <w:keepNext w:val="true"/>
      <w:numPr>
        <w:ilvl w:val="2"/>
        <w:numId w:val="1"/>
      </w:numPr>
      <w:spacing w:before="240" w:after="60"/>
      <w:outlineLvl w:val="2"/>
    </w:pPr>
    <w:rPr>
      <w:rFonts w:ascii="Lucida Console" w:hAnsi="Lucida Console" w:cs="Arial"/>
      <w:b/>
      <w:bCs/>
      <w:sz w:val="26"/>
      <w:szCs w:val="26"/>
    </w:rPr>
  </w:style>
  <w:style w:type="paragraph" w:styleId="Heading4">
    <w:name w:val="Heading 4"/>
    <w:basedOn w:val="Normal"/>
    <w:next w:val="Normal"/>
    <w:qFormat/>
    <w:pPr>
      <w:keepNext w:val="true"/>
      <w:numPr>
        <w:ilvl w:val="3"/>
        <w:numId w:val="1"/>
      </w:numPr>
      <w:autoSpaceDE w:val="false"/>
      <w:spacing w:lineRule="auto" w:line="240" w:before="0" w:after="120"/>
      <w:jc w:val="right"/>
      <w:outlineLvl w:val="3"/>
    </w:pPr>
    <w:rPr>
      <w:rFonts w:ascii="Arial" w:hAnsi="Arial" w:cs="Arial"/>
      <w:szCs w:val="20"/>
    </w:rPr>
  </w:style>
  <w:style w:type="paragraph" w:styleId="Heading5">
    <w:name w:val="Heading 5"/>
    <w:basedOn w:val="Normal"/>
    <w:next w:val="Normal"/>
    <w:qFormat/>
    <w:pPr>
      <w:keepNext w:val="true"/>
      <w:numPr>
        <w:ilvl w:val="4"/>
        <w:numId w:val="1"/>
      </w:numPr>
      <w:autoSpaceDE w:val="false"/>
      <w:spacing w:lineRule="auto" w:line="240"/>
      <w:outlineLvl w:val="4"/>
    </w:pPr>
    <w:rPr>
      <w:rFonts w:ascii="Arial" w:hAnsi="Arial" w:cs="Arial"/>
      <w:b/>
      <w:bCs/>
      <w:sz w:val="17"/>
      <w:szCs w:val="20"/>
    </w:rPr>
  </w:style>
  <w:style w:type="paragraph" w:styleId="Heading6">
    <w:name w:val="Heading 6"/>
    <w:basedOn w:val="Normal"/>
    <w:next w:val="Normal"/>
    <w:qFormat/>
    <w:pPr>
      <w:keepNext w:val="true"/>
      <w:numPr>
        <w:ilvl w:val="5"/>
        <w:numId w:val="1"/>
      </w:numPr>
      <w:autoSpaceDE w:val="false"/>
      <w:spacing w:lineRule="auto" w:line="240"/>
      <w:outlineLvl w:val="5"/>
    </w:pPr>
    <w:rPr>
      <w:rFonts w:ascii="Arial" w:hAnsi="Arial" w:cs="Arial"/>
      <w:b/>
      <w:sz w:val="20"/>
    </w:rPr>
  </w:style>
  <w:style w:type="paragraph" w:styleId="Heading7">
    <w:name w:val="Heading 7"/>
    <w:basedOn w:val="Normal"/>
    <w:next w:val="Normal"/>
    <w:qFormat/>
    <w:pPr>
      <w:keepNext w:val="true"/>
      <w:numPr>
        <w:ilvl w:val="6"/>
        <w:numId w:val="1"/>
      </w:numPr>
      <w:jc w:val="left"/>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i/>
      <w:iCs/>
      <w:sz w:val="28"/>
    </w:rPr>
  </w:style>
  <w:style w:type="paragraph" w:styleId="Heading9">
    <w:name w:val="Heading 9"/>
    <w:basedOn w:val="Normal"/>
    <w:next w:val="Normal"/>
    <w:qFormat/>
    <w:pPr>
      <w:keepNext w:val="true"/>
      <w:numPr>
        <w:ilvl w:val="8"/>
        <w:numId w:val="1"/>
      </w:numPr>
      <w:jc w:val="left"/>
      <w:outlineLvl w:val="8"/>
    </w:pPr>
    <w:rPr>
      <w:rFonts w:ascii="Arial" w:hAnsi="Arial" w:cs="Arial"/>
      <w:sz w:val="1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entury Schoolbook" w:hAnsi="Century Schoolbook" w:cs="Century Schoolbook"/>
      <w:b w:val="false"/>
      <w:i w:val="false"/>
      <w:sz w:val="24"/>
      <w:u w:val="none"/>
    </w:rPr>
  </w:style>
  <w:style w:type="character" w:styleId="WW8Num25z0">
    <w:name w:val="WW8Num25z0"/>
    <w:qFormat/>
    <w:rPr>
      <w:rFonts w:ascii="Wingdings" w:hAnsi="Wingdings"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entury Schoolbook" w:hAnsi="Century Schoolbook" w:cs="Century Schoolbook"/>
      <w:b w:val="false"/>
      <w:i w:val="false"/>
      <w:sz w:val="24"/>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9z0">
    <w:name w:val="WW8NumSt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CitazioneHTML">
    <w:name w:val="Citazione HTML"/>
    <w:basedOn w:val="Caratterepredefinitoparagrafo"/>
    <w:qFormat/>
    <w:rPr>
      <w:i/>
      <w:iCs/>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Lucida Console" w:hAnsi="Lucida Console"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840"/>
      <w:jc w:val="center"/>
    </w:pPr>
    <w:rPr>
      <w:rFonts w:ascii="Lucida Console" w:hAnsi="Lucida Console" w:cs="Arial"/>
      <w:b/>
      <w:bCs/>
      <w:caps/>
      <w:spacing w:val="8"/>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ITAZIONE">
    <w:name w:val="CITAZIONE"/>
    <w:basedOn w:val="Normal"/>
    <w:next w:val="Normal"/>
    <w:qFormat/>
    <w:pPr>
      <w:tabs>
        <w:tab w:val="clear" w:pos="708"/>
        <w:tab w:val="left" w:pos="357" w:leader="none"/>
      </w:tabs>
      <w:spacing w:lineRule="auto" w:line="240" w:before="120" w:after="240"/>
      <w:ind w:left="340" w:right="340" w:hanging="0"/>
    </w:pPr>
    <w:rPr>
      <w:i/>
      <w:sz w:val="22"/>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rPr>
      <w:szCs w:val="20"/>
    </w:rPr>
  </w:style>
  <w:style w:type="paragraph" w:styleId="Footnote">
    <w:name w:val="Footnote Text"/>
    <w:basedOn w:val="Normal"/>
    <w:pPr>
      <w:spacing w:lineRule="auto" w:line="240"/>
      <w:jc w:val="left"/>
    </w:pPr>
    <w:rPr>
      <w:sz w:val="20"/>
      <w:szCs w:val="20"/>
    </w:rPr>
  </w:style>
  <w:style w:type="paragraph" w:styleId="NormaleWeb">
    <w:name w:val="Normale (Web)"/>
    <w:basedOn w:val="Normal"/>
    <w:qFormat/>
    <w:pPr>
      <w:spacing w:lineRule="auto" w:line="240" w:before="280" w:after="280"/>
      <w:jc w:val="left"/>
    </w:pPr>
    <w:rPr>
      <w:rFonts w:ascii="Arial Unicode MS" w:hAnsi="Arial Unicode MS" w:eastAsia="Arial Unicode MS" w:cs="Arial Unicode MS"/>
    </w:rPr>
  </w:style>
  <w:style w:type="paragraph" w:styleId="P4">
    <w:name w:val="p4"/>
    <w:basedOn w:val="Normal"/>
    <w:qFormat/>
    <w:pPr>
      <w:widowControl w:val="false"/>
      <w:tabs>
        <w:tab w:val="clear" w:pos="708"/>
        <w:tab w:val="left" w:pos="760" w:leader="none"/>
      </w:tabs>
      <w:spacing w:lineRule="atLeast" w:line="420"/>
      <w:ind w:left="1440" w:firstLine="720"/>
    </w:pPr>
    <w:rPr>
      <w:szCs w:val="20"/>
    </w:rPr>
  </w:style>
  <w:style w:type="paragraph" w:styleId="P13">
    <w:name w:val="p13"/>
    <w:basedOn w:val="Normal"/>
    <w:qFormat/>
    <w:pPr>
      <w:widowControl w:val="false"/>
      <w:tabs>
        <w:tab w:val="clear" w:pos="708"/>
        <w:tab w:val="left" w:pos="560" w:leader="none"/>
      </w:tabs>
      <w:spacing w:lineRule="atLeast" w:line="420"/>
      <w:ind w:left="864" w:hanging="576"/>
      <w:jc w:val="left"/>
    </w:pPr>
    <w:rPr>
      <w:szCs w:val="20"/>
    </w:rPr>
  </w:style>
  <w:style w:type="paragraph" w:styleId="P14">
    <w:name w:val="p14"/>
    <w:basedOn w:val="Normal"/>
    <w:qFormat/>
    <w:pPr>
      <w:widowControl w:val="false"/>
      <w:tabs>
        <w:tab w:val="clear" w:pos="708"/>
        <w:tab w:val="left" w:pos="760" w:leader="none"/>
      </w:tabs>
      <w:spacing w:lineRule="atLeast" w:line="420"/>
      <w:ind w:left="1440" w:firstLine="720"/>
      <w:jc w:val="left"/>
    </w:pPr>
    <w:rPr>
      <w:szCs w:val="20"/>
    </w:rPr>
  </w:style>
  <w:style w:type="paragraph" w:styleId="Contents2">
    <w:name w:val="TOC 2"/>
    <w:basedOn w:val="Normal"/>
    <w:next w:val="Normal"/>
    <w:pPr>
      <w:tabs>
        <w:tab w:val="clear" w:pos="708"/>
        <w:tab w:val="right" w:pos="8323" w:leader="dot"/>
      </w:tabs>
      <w:ind w:left="240" w:hanging="0"/>
    </w:pPr>
    <w:rPr>
      <w:b/>
      <w:bCs/>
      <w:szCs w:val="36"/>
      <w:lang w:val="en-US" w:eastAsia="en-US"/>
    </w:rPr>
  </w:style>
  <w:style w:type="paragraph" w:styleId="Contents1">
    <w:name w:val="TOC 1"/>
    <w:basedOn w:val="Normal"/>
    <w:next w:val="Normal"/>
    <w:pPr>
      <w:tabs>
        <w:tab w:val="clear" w:pos="708"/>
        <w:tab w:val="right" w:pos="8323" w:leader="dot"/>
      </w:tabs>
    </w:pPr>
    <w:rPr>
      <w:b/>
      <w:bCs/>
      <w:szCs w:val="3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240"/>
      <w:ind w:firstLine="708"/>
    </w:pPr>
    <w:rPr/>
  </w:style>
  <w:style w:type="paragraph" w:styleId="Testodelblocco">
    <w:name w:val="Testo del blocco"/>
    <w:basedOn w:val="Normal"/>
    <w:qFormat/>
    <w:pPr>
      <w:spacing w:lineRule="auto" w:line="240"/>
      <w:ind w:left="284" w:right="-567"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8:27:00Z</dcterms:created>
  <dc:creator>Francesco</dc:creator>
  <dc:description/>
  <dc:language>en-US</dc:language>
  <cp:lastModifiedBy>Francesco</cp:lastModifiedBy>
  <cp:lastPrinted>2002-04-17T14:00:00Z</cp:lastPrinted>
  <dcterms:modified xsi:type="dcterms:W3CDTF">2002-12-05T16:59:00Z</dcterms:modified>
  <cp:revision>5</cp:revision>
  <dc:subject/>
  <dc:title>INTRODUZIONE</dc:title>
</cp:coreProperties>
</file>