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COMUNE DI MILANO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  <w:t>SCUOLA REGIONALE PER OPERATORI SOCIALI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  <w:t>Via Gabriele D’Annunzio 15/17 -  Milano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56"/>
        </w:rPr>
      </w:pPr>
      <w:r>
        <w:rPr>
          <w:sz w:val="56"/>
        </w:rPr>
        <w:t>IN ÈGIRA A MILANO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44"/>
        </w:rPr>
      </w:pPr>
      <w:r>
        <w:rPr>
          <w:sz w:val="44"/>
        </w:rPr>
        <w:t>luoghi e modi dell’Islàm milanese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4"/>
        </w:rPr>
      </w:pPr>
      <w:r>
        <w:rPr>
          <w:sz w:val="24"/>
        </w:rPr>
        <w:t>Studentessa: Marina BONECCHI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4"/>
        </w:rPr>
      </w:pPr>
      <w:r>
        <w:rPr>
          <w:sz w:val="24"/>
        </w:rPr>
        <w:t>Relatrice: Prof. Mara TOGNETTI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sz w:val="24"/>
        </w:rPr>
        <w:t>a.s. 1994/1995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56"/>
        </w:rPr>
      </w:pPr>
      <w:r>
        <w:rPr>
          <w:sz w:val="56"/>
        </w:rPr>
        <w:t>IN ÈGIRA A MILANO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48"/>
        </w:rPr>
      </w:pPr>
      <w:r>
        <w:rPr>
          <w:sz w:val="48"/>
        </w:rPr>
        <w:t>luoghi e modi dell’Islàm milanese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A Bruno Etienne, Mohammad Abdel Hadi e Ciro Gagliardi,</w:t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 xml:space="preserve">tre </w:t>
      </w:r>
      <w:r>
        <w:rPr>
          <w:sz w:val="24"/>
        </w:rPr>
        <w:t>“</w:t>
      </w:r>
      <w:r>
        <w:rPr>
          <w:i/>
          <w:sz w:val="24"/>
        </w:rPr>
        <w:t>operatori sociali</w:t>
      </w:r>
      <w:r>
        <w:rPr>
          <w:sz w:val="24"/>
        </w:rPr>
        <w:t xml:space="preserve">” </w:t>
      </w:r>
      <w:r>
        <w:rPr>
          <w:i/>
          <w:sz w:val="24"/>
        </w:rPr>
        <w:t>che mi hanno insegnato molto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7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50"/>
      </w:tblGrid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MESSA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Operatori sociali e Islam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Z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slam, nuovo nemico?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Descrizione della ricerca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etodologia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 Ringraziament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te prima: </w:t>
            </w:r>
            <w:r>
              <w:rPr>
                <w:b/>
                <w:sz w:val="24"/>
              </w:rPr>
              <w:t xml:space="preserve">COORDINATE MUSULMANE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RINASCITA” ISLAMICA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Nuove correnti di pensiero islamico durante l’epoca coloniale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Anni Sessanta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Anni Settanta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Anni Ottanta e giorni nostri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LAM IN EGI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olti Islam, un solo Islam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 molti Islam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l solo Islam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inoranze consapevoli?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“Tassonomie...”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taliani musulmani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USULMANI IN PENISOLA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igrazioni in Italia e a Milano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usulmani in Italia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usulmani a Milano e provincia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te seconda: </w:t>
            </w:r>
            <w:r>
              <w:rPr>
                <w:b/>
                <w:i/>
                <w:sz w:val="24"/>
              </w:rPr>
              <w:t xml:space="preserve">HIC SUNT LEONES                                                      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NORAMICA MILANESE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ISLAM SUNNITA UFFICIALE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entro Islamico di Milano e della Lombardia - via Cassanese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oschea del Misericordioso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entro Islamico di Milano e della Lombardia - via Rovigo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stituto Culturale Islamico di Milano e della Lombardia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asa della Cultura Islamica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ITI, SUFI, AHMADIYY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</w:t>
            </w:r>
            <w:r>
              <w:rPr>
                <w:i/>
                <w:sz w:val="24"/>
              </w:rPr>
              <w:t>Shi’a</w:t>
            </w:r>
            <w:r>
              <w:rPr>
                <w:sz w:val="24"/>
              </w:rPr>
              <w:t xml:space="preserve"> duodecimana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Sufismo       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5 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La </w:t>
            </w:r>
            <w:r>
              <w:rPr>
                <w:i/>
                <w:sz w:val="24"/>
              </w:rPr>
              <w:t>dayyira</w:t>
            </w:r>
            <w:r>
              <w:rPr>
                <w:sz w:val="24"/>
              </w:rPr>
              <w:t xml:space="preserve"> senegalese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Centro Studi Metafisici René Guénon/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International Association for Information on Islam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Ahmadiyya Muslim Jamahat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LAM E DISA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 Centri di Prima Accoglienza (CPA)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via Novara 451: la moschea “Difesa”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via Giorgi 31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via Mambretti 2l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via Pitteri 56: da sala medica a sala di preghiera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via Argelati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i/>
                <w:sz w:val="24"/>
              </w:rPr>
              <w:t>Salat-ul-maghrib</w:t>
            </w:r>
            <w:r>
              <w:rPr>
                <w:sz w:val="24"/>
              </w:rPr>
              <w:t xml:space="preserve"> in via Corelli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 Islam in carce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San Vittore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Beccaria  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SULMANI NEL TERRITOR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 “</w:t>
            </w:r>
            <w:r>
              <w:rPr>
                <w:i/>
                <w:sz w:val="24"/>
              </w:rPr>
              <w:t>Affaire</w:t>
            </w:r>
            <w:r>
              <w:rPr>
                <w:sz w:val="24"/>
              </w:rPr>
              <w:t xml:space="preserve"> Scaldasole” e Biblioteca islamica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usulmani e Centri Territoriali Sociali (CTS)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CTS Porta Romana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CTS Garibaldi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CTS Lessona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Ururka Islaamka Somaliyeed Lombardiya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ascina di Trenno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SSOCIAZIONI UMANITARI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Human Appeal International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omunità Islamica Internazionale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LTURA E IMPRENDITORIA ISLAM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l Fondaco dei Mori/Circolo culturale AMIS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Edizioni del Calamo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“Il Paradiso”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Macellerie islamiche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“Orion”     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PERAZIONE “SFINGE”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te terza: </w:t>
            </w:r>
            <w:r>
              <w:rPr>
                <w:b/>
                <w:sz w:val="24"/>
              </w:rPr>
              <w:t>I SIMBOLI “AGITI”</w:t>
            </w: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ITI  MUSULMANI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PAZIO SACRO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La moschea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Multifunzionalità della moschea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Elementi architettonici e d’arredo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La sacralizzazione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Sacralizzazione dello spazio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- Orientamento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- Il tappeto da preghiera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Sacralizzazione della persona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TEMPO SACRO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</w:t>
            </w:r>
            <w:r>
              <w:rPr>
                <w:i/>
                <w:sz w:val="24"/>
              </w:rPr>
              <w:t xml:space="preserve">Adan                                                                                                                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 tempi della preghiera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PIRITO E CORPO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Le posture della preghiera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Concentrazione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 luoghi delle donne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Preghiera e Corano come terapia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COMUNITA’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mportanza della preghiera comunitaria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Allineamento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Imamato      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</w:t>
            </w:r>
            <w:r>
              <w:rPr>
                <w:i/>
                <w:sz w:val="24"/>
              </w:rPr>
              <w:t>Qutba</w:t>
            </w:r>
            <w:r>
              <w:rPr>
                <w:sz w:val="24"/>
              </w:rPr>
              <w:t xml:space="preserve"> e recitazione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</w:t>
            </w:r>
            <w:r>
              <w:rPr>
                <w:i/>
                <w:sz w:val="24"/>
              </w:rPr>
              <w:t xml:space="preserve">Ramadan                                                                         </w:t>
            </w:r>
            <w:r>
              <w:rPr>
                <w:sz w:val="24"/>
              </w:rPr>
              <w:t xml:space="preserve">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La festa del sacrificio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ELEBRAZIONI PUBBLICHE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* </w:t>
            </w:r>
            <w:r>
              <w:rPr>
                <w:i/>
                <w:sz w:val="24"/>
              </w:rPr>
              <w:t>Aid al fitr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aid al adha </w:t>
            </w:r>
            <w:r>
              <w:rPr>
                <w:sz w:val="24"/>
              </w:rPr>
              <w:t xml:space="preserve">e altre manifestazioni pubbliche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a Milano dal 1990 al 1995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CLUSIONI                                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enco degli allegati/ Allegati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268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9T09:10:00Z</dcterms:created>
  <dc:creator>Marco</dc:creator>
  <dc:description/>
  <dc:language>en-US</dc:language>
  <cp:lastModifiedBy>Steiner</cp:lastModifiedBy>
  <cp:lastPrinted>1995-12-28T23:04:00Z</cp:lastPrinted>
  <dcterms:modified xsi:type="dcterms:W3CDTF">2002-01-22T20:32:00Z</dcterms:modified>
  <cp:revision>31</cp:revision>
  <dc:subject/>
  <dc:title/>
</cp:coreProperties>
</file>