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lenco degli allegati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ozza di intesa tra la Repubblica Italiana e l’U.C.O.I.I. (Unione delle Comunità ed   Organizzazioni Islamiche in Italia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rrispondenza Centro Islamico-Comune di Milano e viceversa, in merito all’utilizzo del Centro Territoriale Sociale “Scaldasole”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municato stampa del Centro Islamico di Milano e della Lombardia, relativo all’operazione “Sfinge”, emesso il 27 giugno 1995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cumento comunitario stilato in data 29 giugno 1995 da Centro Islamico, Istituto Culturale, Casa della Cultura e Segreteria dell’U.C.O.I.I., sempre in merito all’operazione “Sfinge”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esto (in italiano e in arabo) inviato al “Corriere della Sera” via </w:t>
      </w:r>
      <w:r>
        <w:rPr>
          <w:i/>
        </w:rPr>
        <w:t>fax</w:t>
      </w:r>
      <w:r>
        <w:rPr/>
        <w:t xml:space="preserve"> dallo </w:t>
      </w:r>
      <w:r>
        <w:rPr>
          <w:i/>
        </w:rPr>
        <w:t xml:space="preserve">shaikh </w:t>
      </w:r>
      <w:r>
        <w:rPr/>
        <w:t>Anwar Shaban, “latitante” in Bosnia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sempi di calligrammi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“</w:t>
      </w:r>
      <w:r>
        <w:rPr/>
        <w:t>Cinematica” delle abluzioni rituali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rari delle cinque preghiere quotidiane validi per il mese di giugno nelle principali città italiane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iproduzione del calendario distribuito dall’Istituto Culturale Islamico ai suoi fedeli, contenente gli orari delle cinque preghiere quotidiane nella città di Milano per il 1995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“</w:t>
      </w:r>
      <w:r>
        <w:rPr/>
        <w:t>Barbanera” fornito dall’osservatorio astronomico di Brera. Il prospetto indica il sorgere e tramontare del sole e della luna a Milano-Brera per l’anno 1995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osture della preghiera musulmana: dinamica della prima </w:t>
      </w:r>
      <w:r>
        <w:rPr>
          <w:i/>
        </w:rPr>
        <w:t>ràk’ah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/>
        <w:t xml:space="preserve">Posture della preghiera musulmana: dinamica della seconda </w:t>
      </w:r>
      <w:r>
        <w:rPr>
          <w:i/>
        </w:rPr>
        <w:t>ràk’ah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2268" w:right="1134" w:gutter="0" w:header="720" w:top="1134" w:footer="0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/>
        <w:t xml:space="preserve">Volantino di Human Appeal International diffuso a Milano durante il mese di </w:t>
      </w:r>
      <w:r>
        <w:rPr>
          <w:i/>
        </w:rPr>
        <w:t>Ramadan</w:t>
      </w:r>
      <w:r>
        <w:rPr/>
        <w:t xml:space="preserve"> del 1995.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7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Elenco foto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gina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. 1 Mosche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. 2 Preghiera in viale Jenner</w:t>
              <w:tab/>
              <w:t>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0</w:t>
              <w:tab/>
              <w:t>18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. 3 Mihra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. 4 Rottura Ramadan</w:t>
              <w:tab/>
              <w:t>2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1</w:t>
              <w:tab/>
              <w:t>23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. 5 Anacreont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. 6 Palalido</w:t>
              <w:tab/>
              <w:t>2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9</w:t>
              <w:tab/>
              <w:t>242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. 7 Duom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. 8 Bosnia</w:t>
              <w:tab/>
              <w:t>2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3</w:t>
              <w:tab/>
              <w:t>24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. 9 Arena 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. 10 Arena 2</w:t>
              <w:tab/>
              <w:t>2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7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Elenco delle cartin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gina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Islam sunnit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Zona arab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Sciiti, sufi, ahmadiyy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Islam e disagio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cellerie islamich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2268" w:right="1134" w:gutter="0" w:header="720" w:top="1134" w:footer="0" w:bottom="1134"/>
          <w:pgNumType w:start="25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68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4464"/>
      </w:tblGrid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. pagina</w:t>
              <w:tab/>
              <w:t>82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sz w:val="24"/>
              </w:rPr>
              <w:t>Ordine in cui le</w:t>
            </w: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>oto/</w:t>
            </w:r>
            <w:r>
              <w:rPr>
                <w:b/>
                <w:sz w:val="24"/>
              </w:rPr>
              <w:t>C</w:t>
            </w:r>
            <w:r>
              <w:rPr>
                <w:sz w:val="24"/>
              </w:rPr>
              <w:t>artine vanno inserite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C </w:t>
            </w:r>
            <w:r>
              <w:rPr>
                <w:sz w:val="24"/>
              </w:rPr>
              <w:t>Islam sunnita ufficiale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F </w:t>
            </w:r>
            <w:r>
              <w:rPr>
                <w:sz w:val="24"/>
              </w:rPr>
              <w:t>n. 1 Moschea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C </w:t>
            </w:r>
            <w:r>
              <w:rPr>
                <w:sz w:val="24"/>
              </w:rPr>
              <w:t>Zona araba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C </w:t>
            </w:r>
            <w:r>
              <w:rPr>
                <w:sz w:val="24"/>
              </w:rPr>
              <w:t>Sciiti, sufi, ahmadiyya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C </w:t>
            </w:r>
            <w:r>
              <w:rPr>
                <w:sz w:val="24"/>
              </w:rPr>
              <w:t xml:space="preserve">Islam e disagio 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C </w:t>
            </w:r>
            <w:r>
              <w:rPr>
                <w:sz w:val="24"/>
              </w:rPr>
              <w:t>Macellerie islamiche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n. 2 Preghiera in viale Jenner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n. 3 Mihrab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n. 4 Rottura Ramadan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n. 5 Anacreonte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>. n. 6 Palalido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jc w:val="both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n. 7 Duomo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n. 8 Bosnia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jc w:val="both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n. 9 Arena 1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10843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n. 10 Arena 2</w:t>
              <w:tab/>
              <w:t>24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2268" w:right="1134" w:gutter="0" w:header="720" w:top="1134" w:footer="0" w:bottom="1134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0T23:50:00Z</dcterms:created>
  <dc:creator>MAURO MILANI</dc:creator>
  <dc:description/>
  <dc:language>en-US</dc:language>
  <cp:lastModifiedBy>Steiner</cp:lastModifiedBy>
  <cp:lastPrinted>1995-11-04T20:21:00Z</cp:lastPrinted>
  <dcterms:modified xsi:type="dcterms:W3CDTF">2002-01-22T21:24:00Z</dcterms:modified>
  <cp:revision>12</cp:revision>
  <dc:subject/>
  <dc:title>ringraziamenti</dc:title>
</cp:coreProperties>
</file>