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b/>
          <w:bCs/>
          <w:sz w:val="24"/>
          <w:szCs w:val="24"/>
        </w:rPr>
        <w:t xml:space="preserve">                               </w:t>
      </w:r>
      <w:r>
        <w:rPr>
          <w:b/>
          <w:bCs/>
          <w:sz w:val="24"/>
          <w:szCs w:val="24"/>
        </w:rPr>
        <w:t>ORGANIZZAZIONI UMANITARIE</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uman Appeal International (HAI)</w:t>
      </w:r>
    </w:p>
    <w:p>
      <w:pPr>
        <w:pStyle w:val="Normal"/>
        <w:spacing w:lineRule="auto" w:line="360"/>
        <w:jc w:val="both"/>
        <w:rPr/>
      </w:pPr>
      <w:r>
        <w:rPr>
          <w:sz w:val="24"/>
          <w:szCs w:val="24"/>
        </w:rPr>
        <w:t>via Minturno 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interesse per questa organizzazione nasce dal fatto che viene spesso, a torto o a ragione, identificata come la “Caritas musulmana”. In ambiente musulmano c’è chi se la cava dicendo che “non si può parlare di Caritas musulmana, perché la Caritas è un’emanazione vaticana e non esiste alcuna istituzione analoga nell’Islam”.</w:t>
      </w:r>
    </w:p>
    <w:p>
      <w:pPr>
        <w:pStyle w:val="Normal"/>
        <w:spacing w:lineRule="auto" w:line="360"/>
        <w:jc w:val="both"/>
        <w:rPr/>
      </w:pPr>
      <w:r>
        <w:rPr>
          <w:sz w:val="24"/>
          <w:szCs w:val="24"/>
        </w:rPr>
        <w:t>Ad onor del vero, nella denominazione di questa organizzazione non esiste neppure alcun esplicito riferimento all’Islam, ma le sue (rarissime) comparse in pubblico utilizzano, in modo pressoché esclusivo, scenari islamici, quali la celebrazione pubblica delle feste o le sale di preghiera.</w:t>
      </w:r>
    </w:p>
    <w:p>
      <w:pPr>
        <w:pStyle w:val="Normal"/>
        <w:spacing w:lineRule="auto" w:line="360"/>
        <w:jc w:val="both"/>
        <w:rPr/>
      </w:pPr>
      <w:r>
        <w:rPr>
          <w:sz w:val="24"/>
          <w:szCs w:val="24"/>
        </w:rPr>
        <w:t xml:space="preserve">Human Appeal International è un’organizzazione non governativa (ONG) che si occupa di aiuti umanitari, di cooperazione allo sviluppo e di volontariato sociale. </w:t>
      </w:r>
    </w:p>
    <w:p>
      <w:pPr>
        <w:pStyle w:val="Normal"/>
        <w:spacing w:lineRule="auto" w:line="360"/>
        <w:jc w:val="both"/>
        <w:rPr>
          <w:sz w:val="24"/>
          <w:szCs w:val="24"/>
        </w:rPr>
      </w:pPr>
      <w:r>
        <w:rPr>
          <w:sz w:val="24"/>
          <w:szCs w:val="24"/>
        </w:rPr>
        <w:t>E’ nata nel l984 negli Emirati Arabi Uniti, dal 1991 è membro consultivo nel consiglio economico e sociale delle Nazioni Unite e dal 1992 membro osservatore dell’IFAD (International Fund for Agricultural Development). Attualmente conta 20 filiali in tutto il mondo, Americhe escluse: in Italia è ufficialmente presente dall’ottobre del l992, con sede a Milano.</w:t>
      </w:r>
    </w:p>
    <w:p>
      <w:pPr>
        <w:pStyle w:val="Normal"/>
        <w:spacing w:lineRule="auto" w:line="360"/>
        <w:jc w:val="both"/>
        <w:rPr/>
      </w:pPr>
      <w:r>
        <w:rPr>
          <w:sz w:val="24"/>
          <w:szCs w:val="24"/>
        </w:rPr>
        <w:t xml:space="preserve">La sede, situata nel cortile di una piccola traversa di viale Monza, consiste in alcune stanzette molto decorose ed ordinate ma dall’aria assolutamente deserta: divanetti rosa apparentemente poco usati, fotocopiatrice e </w:t>
      </w:r>
      <w:r>
        <w:rPr>
          <w:i/>
          <w:iCs/>
          <w:sz w:val="24"/>
          <w:szCs w:val="24"/>
        </w:rPr>
        <w:t>computer</w:t>
      </w:r>
      <w:r>
        <w:rPr>
          <w:sz w:val="24"/>
          <w:szCs w:val="24"/>
        </w:rPr>
        <w:t xml:space="preserve"> coperti con fogli di plastica, nessuno al lavoro, nessuna attività in corso. Sarà forse perché è venerdì?...</w:t>
      </w:r>
    </w:p>
    <w:p>
      <w:pPr>
        <w:pStyle w:val="Normal"/>
        <w:spacing w:lineRule="auto" w:line="360"/>
        <w:jc w:val="both"/>
        <w:rPr/>
      </w:pPr>
      <w:r>
        <w:rPr>
          <w:sz w:val="24"/>
          <w:szCs w:val="24"/>
        </w:rPr>
        <w:t xml:space="preserve">Chi mi riceve è l’elegante e timidissimo Mahmoud Asfa, ex studente giordano laureatosi in Architettura al Politecnico di Milano ed attualmente responsabile di Human Appeal International per l’Italia: sulla sua scrivania, in bell’evidenza, c’è la bandierina delle Nazioni Unite. </w:t>
      </w:r>
    </w:p>
    <w:p>
      <w:pPr>
        <w:pStyle w:val="Normal"/>
        <w:spacing w:lineRule="auto" w:line="360"/>
        <w:jc w:val="both"/>
        <w:rPr>
          <w:sz w:val="24"/>
          <w:szCs w:val="24"/>
        </w:rPr>
      </w:pPr>
      <w:r>
        <w:rPr>
          <w:sz w:val="24"/>
          <w:szCs w:val="24"/>
        </w:rPr>
        <w:t>Apparentemente, la sezione milanese di HAI non dispone assolutamente di personale: l’unica persona presente in sede è lo stesso Asfa che, interrogato in proposito, parla vagamente di “molti volontari che frequentano la sede”.</w:t>
      </w:r>
    </w:p>
    <w:p>
      <w:pPr>
        <w:pStyle w:val="Normal"/>
        <w:spacing w:lineRule="auto" w:line="360"/>
        <w:jc w:val="both"/>
        <w:rPr>
          <w:sz w:val="24"/>
          <w:szCs w:val="24"/>
        </w:rPr>
      </w:pPr>
      <w:r>
        <w:rPr>
          <w:sz w:val="24"/>
          <w:szCs w:val="24"/>
        </w:rPr>
        <w:t>Mahmoud Asfa mi fornisce un’elegante cartellina patinata che illustra gli scopi e le principali attività di HAI. Scopo principale è “aiutare le comunità bisognose a sviluppare e migliorare le loro condizioni sociali, economiche, culturali e sanitarie, aiutare le popolazioni colpite da calamità e disastri sociali, sostenere gli orfani, rafforzare i legami con le altre organizzazioni non governative”. A tale proposito sono studiati, e forse anche attuati, “programmi di assistenza sanitaria, di sviluppo sociale, di formazione professionale, di aiuto umanitario e di assistenza urgente”.</w:t>
      </w:r>
    </w:p>
    <w:p>
      <w:pPr>
        <w:pStyle w:val="Normal"/>
        <w:spacing w:lineRule="auto" w:line="360"/>
        <w:jc w:val="both"/>
        <w:rPr>
          <w:sz w:val="24"/>
          <w:szCs w:val="24"/>
        </w:rPr>
      </w:pPr>
      <w:r>
        <w:rPr>
          <w:sz w:val="24"/>
          <w:szCs w:val="24"/>
        </w:rPr>
        <w:t>Pur non essendo identificabile nominalmente come organizzazione musulmana, resta il fatto che gli interventi di HAI si sviluppano principalmente in zone quantomeno a forte densità islamica: scorrendo l’elenco dei paesi beneficiari dei programmi di “assistenza urgente” dal l984 al l992, troviamo infatti Sudan, Mauritania, Emirati Arabi Uniti, Turchia, Giordania, Bangladesh, Iran, Somalia, Etiopia.</w:t>
      </w:r>
    </w:p>
    <w:p>
      <w:pPr>
        <w:pStyle w:val="Normal"/>
        <w:spacing w:lineRule="auto" w:line="360"/>
        <w:jc w:val="both"/>
        <w:rPr>
          <w:sz w:val="24"/>
          <w:szCs w:val="24"/>
        </w:rPr>
      </w:pPr>
      <w:r>
        <w:rPr>
          <w:sz w:val="24"/>
          <w:szCs w:val="24"/>
        </w:rPr>
        <w:t xml:space="preserve">Ma quale lavoro viene svolto in Italia, a Milano? Asfa diventa vaghissimo. Estrae una seconda cartellina dove, in bell’ordine, ci sono fotografie e dati anagrafici di bambini orfani di varie parti del mondo che HAI si preoccupa, dice, di far adottare a distanza, assicurando anche il servizio traduzioni. In merito agli aiuti umanitari veri e propri, l’unico intervento di HAI che è dato di conoscere, e del quale mi vengono mostrate altre ordinatissime fotografie incartellinate, è un’iniziativa per la Bosnia organizzata nel l993 in collaborazione con la Confederazione delle Misericordie d’Italia. Vengono anche raccolti fondi per scopi che vanno indicati nella causale, e che possono essere destinati, ad esempio, allo scavo di pozzi in Africa, o all’acquisto di macchine per cucire per le donne della Mauritania. </w:t>
      </w:r>
    </w:p>
    <w:p>
      <w:pPr>
        <w:pStyle w:val="Normal"/>
        <w:spacing w:lineRule="auto" w:line="360"/>
        <w:jc w:val="both"/>
        <w:rPr/>
      </w:pPr>
      <w:r>
        <w:rPr>
          <w:sz w:val="24"/>
          <w:szCs w:val="24"/>
        </w:rPr>
        <w:t>Nel corso del l994, l’unico intervento degno di nota sembra esser stato un convegno organizzato a Firenze a proposito di Caucaso, Iraq e Sudan, ma non è da Asfa che ricevo quest’informazione. HAI, secondo la pubblicistica musulmana, sembra attiva nell’assistenza ai profughi bosniaci nei dodici campi profughi presenti in territorio italiano</w:t>
      </w:r>
      <w:r>
        <w:rPr>
          <w:rStyle w:val="FootnoteCharacters"/>
          <w:rStyle w:val="FootnoteAnchor"/>
          <w:sz w:val="24"/>
          <w:szCs w:val="24"/>
        </w:rPr>
        <w:footnoteReference w:id="2"/>
      </w:r>
      <w:r>
        <w:rPr>
          <w:sz w:val="24"/>
          <w:szCs w:val="24"/>
        </w:rPr>
        <w:t>. Asfa però, in proposito, tace.</w:t>
      </w:r>
    </w:p>
    <w:p>
      <w:pPr>
        <w:pStyle w:val="Normal"/>
        <w:spacing w:lineRule="auto" w:line="360"/>
        <w:jc w:val="both"/>
        <w:rPr>
          <w:sz w:val="24"/>
          <w:szCs w:val="24"/>
        </w:rPr>
      </w:pPr>
      <w:r>
        <w:rPr>
          <w:sz w:val="24"/>
          <w:szCs w:val="24"/>
        </w:rPr>
        <w:t>Human Appeal ha avuto, nei suoi primi tempi a Milano, una sede in via Padova, proprio di fronte alla Casa della Cultura, ma, a parte l’onnipresente Ali Schuetz, non sembrano esserci altri legami privilegiati tra i due organis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Comunità Islamica Internazional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Di quest’organizzazione, sicuramente presente a Milano, si può solo segnalare l’esistenza e il legame con l’Istituto Culturale Islamico.</w:t>
      </w:r>
    </w:p>
    <w:p>
      <w:pPr>
        <w:pStyle w:val="Normal"/>
        <w:spacing w:lineRule="auto" w:line="360"/>
        <w:jc w:val="both"/>
        <w:rPr/>
      </w:pPr>
      <w:r>
        <w:rPr>
          <w:sz w:val="24"/>
          <w:szCs w:val="24"/>
        </w:rPr>
        <w:t>Che la Comunità Islamica Internazionale (CII) esista è un fatto: è Anwar Shaban in persona, nel corso del lungo colloquio che mi concede, a parlarmi di un’organizzazione umanitaria da lui presieduta, che avrebbe la sua sede in corso Lodi.</w:t>
      </w:r>
    </w:p>
    <w:p>
      <w:pPr>
        <w:pStyle w:val="Normal"/>
        <w:spacing w:lineRule="auto" w:line="360"/>
        <w:jc w:val="both"/>
        <w:rPr/>
      </w:pPr>
      <w:r>
        <w:rPr>
          <w:sz w:val="24"/>
          <w:szCs w:val="24"/>
        </w:rPr>
        <w:t>Da Nuredin Joehar, presidente de “Il Paradiso”, vengo a sapere che la cooperativa, grazie alle sue entrature commerciali, riesce a fornire alla Comunità derrate alimentari e generi vari a prezzi bassi, da destinare a interventi di solidarietà nei paesi dell’</w:t>
      </w:r>
      <w:r>
        <w:rPr>
          <w:i/>
          <w:iCs/>
          <w:sz w:val="24"/>
          <w:szCs w:val="24"/>
        </w:rPr>
        <w:t>umma</w:t>
      </w:r>
      <w:r>
        <w:rPr>
          <w:sz w:val="24"/>
          <w:szCs w:val="24"/>
        </w:rPr>
        <w:t xml:space="preserve"> bisognosi di aiuto. </w:t>
      </w:r>
    </w:p>
    <w:p>
      <w:pPr>
        <w:pStyle w:val="Normal"/>
        <w:spacing w:lineRule="auto" w:line="360"/>
        <w:jc w:val="both"/>
        <w:rPr/>
      </w:pPr>
      <w:r>
        <w:rPr>
          <w:sz w:val="24"/>
          <w:szCs w:val="24"/>
        </w:rPr>
        <w:t>I molti tentativi di avere un contatto con un tal Saad, indicato da più parti come il “responsabile operativo” della CII, naufragano inesorabilmente; non riesco neppure a definire con certezza se questo Saad sia Saad Abu Zayd, presidente dell’Istituto Culturale, o un suo meno celebre omonimo.</w:t>
      </w:r>
    </w:p>
    <w:p>
      <w:pPr>
        <w:pStyle w:val="Normal"/>
        <w:spacing w:lineRule="auto" w:line="360"/>
        <w:jc w:val="both"/>
        <w:rPr/>
      </w:pPr>
      <w:r>
        <w:rPr>
          <w:sz w:val="24"/>
          <w:szCs w:val="24"/>
        </w:rPr>
        <w:t>All’esterno dell’Istituto Culturale Islamico, nessuno dei miei pur informatissimi interlocutori musulmani, neppure Ali Schuetz, ha mai avuto notizia di quest’organizzazione. Naturalmente anche il responsabile di Human Appeal International, organizzazione omologa, non ne ha mai sentito parlare prima d’ora.</w:t>
      </w:r>
    </w:p>
    <w:p>
      <w:pPr>
        <w:pStyle w:val="Normal"/>
        <w:rPr>
          <w:sz w:val="24"/>
          <w:szCs w:val="24"/>
        </w:rPr>
      </w:pPr>
      <w:r>
        <w:rPr>
          <w:sz w:val="24"/>
          <w:szCs w:val="24"/>
        </w:rPr>
      </w:r>
    </w:p>
    <w:sectPr>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Musulmano”, anno 1 (1993), n. 0, numero di prova a circolazione interna, p.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8:00Z</dcterms:created>
  <dc:creator>Marco</dc:creator>
  <dc:description/>
  <dc:language>en-US</dc:language>
  <cp:lastModifiedBy>MAURO MILANI</cp:lastModifiedBy>
  <cp:lastPrinted>1995-10-21T03:49:00Z</cp:lastPrinted>
  <dcterms:modified xsi:type="dcterms:W3CDTF">1995-11-03T18:02:00Z</dcterms:modified>
  <cp:revision>11</cp:revision>
  <dc:subject/>
  <dc:title/>
</cp:coreProperties>
</file>