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MUSULMANI NEL TERRITORIO</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w:t>
      </w:r>
      <w:r>
        <w:rPr>
          <w:b/>
          <w:bCs/>
          <w:i/>
          <w:iCs/>
          <w:sz w:val="24"/>
          <w:szCs w:val="24"/>
        </w:rPr>
        <w:t>Affaire</w:t>
      </w:r>
      <w:r>
        <w:rPr>
          <w:b/>
          <w:bCs/>
          <w:sz w:val="24"/>
          <w:szCs w:val="24"/>
        </w:rPr>
        <w:t xml:space="preserve"> Scaldasole” e Biblioteca islamica</w:t>
      </w:r>
    </w:p>
    <w:p>
      <w:pPr>
        <w:pStyle w:val="Normal"/>
        <w:spacing w:lineRule="auto" w:line="360"/>
        <w:jc w:val="both"/>
        <w:rPr>
          <w:sz w:val="24"/>
          <w:szCs w:val="24"/>
        </w:rPr>
      </w:pPr>
      <w:r>
        <w:rPr>
          <w:sz w:val="24"/>
          <w:szCs w:val="24"/>
        </w:rPr>
        <w:t>via Scaldasole 3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l Centro Territoriale Sociale (CTS) di via Scaldasole è stato utilizzato come luogo di culto per due anni, a partire dal marzo l993. Tale utilizzo ha avuto recentemente termine, con notifica ufficiale al responsabile delle “relazioni esterne” del Centro Islamico (allegato n. 2): anche se il luogo non è dunque più enumerabile tra quelli “di culto”, quella di via Scaldasole è una vicenda di “visibilizzazione islamica nello spazio pubblico” troppo emblematica per non essere raccontata per esteso.</w:t>
      </w:r>
    </w:p>
    <w:p>
      <w:pPr>
        <w:pStyle w:val="Normal"/>
        <w:spacing w:lineRule="auto" w:line="360"/>
        <w:jc w:val="both"/>
        <w:rPr/>
      </w:pPr>
      <w:r>
        <w:rPr>
          <w:sz w:val="24"/>
          <w:szCs w:val="24"/>
        </w:rPr>
        <w:t>L’inizio dei rapporti tra CTS e Centro Islamico (CI) data l991. Da “Il Messaggero dell’Islam”: “In data 5/11/l991 ha avuto inizio la collaborazione del Centro Islamico nel progetto elaborato dalla dirigenza del CTS Scaldasole per creare occasioni di incontro della cittadinanza milanese con gli universi culturali delle diverse realtà extracomunitarie presenti nella metropoli [...] il corso di lingua araba e il ciclo di conversazioni sull’Islam si tengono di martedì”</w:t>
      </w:r>
      <w:r>
        <w:rPr>
          <w:rStyle w:val="FootnoteCharacters"/>
          <w:rStyle w:val="FootnoteAnchor"/>
          <w:sz w:val="24"/>
          <w:szCs w:val="24"/>
        </w:rPr>
        <w:footnoteReference w:id="2"/>
      </w:r>
      <w:r>
        <w:rPr>
          <w:sz w:val="24"/>
          <w:szCs w:val="24"/>
        </w:rPr>
        <w:t>.</w:t>
      </w:r>
    </w:p>
    <w:p>
      <w:pPr>
        <w:pStyle w:val="Normal"/>
        <w:spacing w:lineRule="auto" w:line="360"/>
        <w:jc w:val="both"/>
        <w:rPr>
          <w:sz w:val="24"/>
          <w:szCs w:val="24"/>
        </w:rPr>
      </w:pPr>
      <w:r>
        <w:rPr>
          <w:sz w:val="24"/>
          <w:szCs w:val="24"/>
        </w:rPr>
        <w:t>Via Scaldasole diventa lentamente un punto di riferimento per la comunità musulmana della zona. In particolare, un consistente gruppo di immigrati tunisini frequenta regolarmente il centro: viene installata un’antenna parabolica sul tetto “per vedere le partite di calcio dalla Tunisia” e, soprattutto, viene tenuto in Scaldasole una specie di archivio con i nomi dei tunisini a Milano (“una specie di succursale del consolato tunisino”, viene definita) cosa che provocherà, sia pur per via indiretta, un’ispezione da parte del Ministero degli Interni.</w:t>
      </w:r>
    </w:p>
    <w:p>
      <w:pPr>
        <w:pStyle w:val="Normal"/>
        <w:spacing w:lineRule="auto" w:line="360"/>
        <w:jc w:val="both"/>
        <w:rPr/>
      </w:pPr>
      <w:r>
        <w:rPr>
          <w:sz w:val="24"/>
          <w:szCs w:val="24"/>
        </w:rPr>
        <w:t>Dopo circa un anno e mezzo dall’apertura del centro al mondo islamico, viene effettuata la prima preghiera comunitaria. L’avvenimento viene debitamente celebrato su “Il Messaggero dell’Islam” del marzo l993: “</w:t>
      </w:r>
      <w:r>
        <w:rPr>
          <w:i/>
          <w:iCs/>
          <w:sz w:val="24"/>
          <w:szCs w:val="24"/>
        </w:rPr>
        <w:t xml:space="preserve">Milano: una moschea per la preghiera del venerdì in via Scaldasole 3a. Grazie all’interessamento del Dott. Roberto Brioschi, presidente del CTS Scaldasole della Circoscrizione 1 (Centro Storico) e alla favorevole attenzione dell’Avv. Fabio Arrigoni, presidente del Consiglio di zona (C.d.Z.) 1, nel primo venerdì del Santo mese di </w:t>
      </w:r>
      <w:r>
        <w:rPr>
          <w:sz w:val="24"/>
          <w:szCs w:val="24"/>
        </w:rPr>
        <w:t>Ramadan</w:t>
      </w:r>
      <w:r>
        <w:rPr>
          <w:i/>
          <w:iCs/>
          <w:sz w:val="24"/>
          <w:szCs w:val="24"/>
        </w:rPr>
        <w:t xml:space="preserve"> è stata eseguita la preghiera congregazionale nel salone del Centro Scaldasole, a cui hanno partecipato i numerosi musulmani residenti nella zona di Porta Ticinese</w:t>
      </w:r>
      <w:r>
        <w:rPr>
          <w:sz w:val="24"/>
          <w:szCs w:val="24"/>
        </w:rPr>
        <w:t>”</w:t>
      </w:r>
      <w:r>
        <w:rPr>
          <w:rStyle w:val="FootnoteCharacters"/>
          <w:rStyle w:val="FootnoteAnchor"/>
          <w:sz w:val="24"/>
          <w:szCs w:val="24"/>
        </w:rPr>
        <w:footnoteReference w:id="3"/>
      </w:r>
      <w:r>
        <w:rPr>
          <w:sz w:val="24"/>
          <w:szCs w:val="24"/>
        </w:rPr>
        <w:t>.</w:t>
      </w:r>
    </w:p>
    <w:p>
      <w:pPr>
        <w:pStyle w:val="Normal"/>
        <w:spacing w:lineRule="auto" w:line="360"/>
        <w:jc w:val="both"/>
        <w:rPr>
          <w:sz w:val="24"/>
          <w:szCs w:val="24"/>
        </w:rPr>
      </w:pPr>
      <w:r>
        <w:rPr>
          <w:sz w:val="24"/>
          <w:szCs w:val="24"/>
        </w:rPr>
        <w:t>L’allora presidente del Comitato di Gestione rinnova anche per il l993 la “concessione d’uso dei locali”, indi presenta un progetto culturale di vasta portata, sul modello di situazioni analoghe esistenti in altre metropoli europee, consistente nella creazione di una “biblioteca multietnica”, la prima sezione della quale dovrebbe essere rappresentata da una “biblioteca islamica”.</w:t>
      </w:r>
    </w:p>
    <w:p>
      <w:pPr>
        <w:pStyle w:val="Normal"/>
        <w:spacing w:lineRule="auto" w:line="360"/>
        <w:jc w:val="both"/>
        <w:rPr/>
      </w:pPr>
      <w:r>
        <w:rPr>
          <w:sz w:val="24"/>
          <w:szCs w:val="24"/>
        </w:rPr>
        <w:t>Così “Il Messaggero dell’Islam” del settembre 1993 : “</w:t>
      </w:r>
      <w:r>
        <w:rPr>
          <w:i/>
          <w:iCs/>
          <w:sz w:val="24"/>
          <w:szCs w:val="24"/>
        </w:rPr>
        <w:t>Sinergie Centro Islamico. Il CI collabora con il Comune di Milano nella realizzazione di una biblioteca-emeroteca etnico-islamica nel CTS Scaldasole. In attesa che il Comune provveda all’allestimento della libreria i periodici in lingua araba sono esposti al pubblico mentre i libri sono custoditi in un armadio per cui il loro numero è limitato per ora ai testi essenziali della religione musulmana in lingua araba, in italiano e in inglese</w:t>
      </w:r>
      <w:r>
        <w:rPr>
          <w:sz w:val="24"/>
          <w:szCs w:val="24"/>
        </w:rPr>
        <w:t>”</w:t>
      </w:r>
      <w:r>
        <w:rPr>
          <w:rStyle w:val="FootnoteCharacters"/>
          <w:rStyle w:val="FootnoteAnchor"/>
          <w:sz w:val="24"/>
          <w:szCs w:val="24"/>
        </w:rPr>
        <w:footnoteReference w:id="4"/>
      </w:r>
      <w:r>
        <w:rPr>
          <w:sz w:val="24"/>
          <w:szCs w:val="24"/>
        </w:rPr>
        <w:t>. Poco oltre si ricorda che “</w:t>
      </w:r>
      <w:r>
        <w:rPr>
          <w:i/>
          <w:iCs/>
          <w:sz w:val="24"/>
          <w:szCs w:val="24"/>
        </w:rPr>
        <w:t>nel salone del Centro si tengono incontri di preghiera dei Musulmani della zona di Porta Ticinese ogni venerdì dalle ore l2.00 alle ore l4.30 sotto la direzione del CI, che fornisce l</w:t>
      </w:r>
      <w:r>
        <w:rPr>
          <w:sz w:val="24"/>
          <w:szCs w:val="24"/>
        </w:rPr>
        <w:t>’imam</w:t>
      </w:r>
      <w:r>
        <w:rPr>
          <w:i/>
          <w:iCs/>
          <w:sz w:val="24"/>
          <w:szCs w:val="24"/>
        </w:rPr>
        <w:t xml:space="preserve"> della preghiera congregazionale. L’afflusso di fedeli è grande ed il salone, sistemato a </w:t>
      </w:r>
      <w:r>
        <w:rPr>
          <w:sz w:val="24"/>
          <w:szCs w:val="24"/>
        </w:rPr>
        <w:t>musalla</w:t>
      </w:r>
      <w:r>
        <w:rPr>
          <w:i/>
          <w:iCs/>
          <w:sz w:val="24"/>
          <w:szCs w:val="24"/>
        </w:rPr>
        <w:t>, non è più sufficiente a contenere tutti</w:t>
      </w:r>
      <w:r>
        <w:rPr>
          <w:sz w:val="24"/>
          <w:szCs w:val="24"/>
        </w:rPr>
        <w:t>”</w:t>
      </w:r>
      <w:r>
        <w:rPr>
          <w:rStyle w:val="FootnoteCharacters"/>
          <w:rStyle w:val="FootnoteAnchor"/>
          <w:sz w:val="24"/>
          <w:szCs w:val="24"/>
        </w:rPr>
        <w:footnoteReference w:id="5"/>
      </w:r>
      <w:r>
        <w:rPr>
          <w:sz w:val="24"/>
          <w:szCs w:val="24"/>
        </w:rPr>
        <w:t>.</w:t>
      </w:r>
    </w:p>
    <w:p>
      <w:pPr>
        <w:pStyle w:val="Normal"/>
        <w:spacing w:lineRule="auto" w:line="360"/>
        <w:jc w:val="both"/>
        <w:rPr/>
      </w:pPr>
      <w:r>
        <w:rPr>
          <w:sz w:val="24"/>
          <w:szCs w:val="24"/>
        </w:rPr>
        <w:t>In merito all’afflusso non ci sono dubbi: ogni venerdì almeno trecento immigrati musulmani si stipano nel salone del Centro. I problemi però, a sentir gli operatori, sono d’ogni tipo: nei bagni del piano inferiore, utilizzati per le abluzioni rituali, “rimane il fango sui pavimenti” e il commesso incaricato delle pulizie si rifiuta di metter mano; la puzza di scarpe e di piedi è evocata da tutti con grande vivezza; alcune operatrici vengono invitate ad allontanarsi dalla sala di preghiera in quanto “impure”; l’agibilità della</w:t>
      </w:r>
      <w:r>
        <w:rPr>
          <w:i/>
          <w:iCs/>
          <w:sz w:val="24"/>
          <w:szCs w:val="24"/>
        </w:rPr>
        <w:t xml:space="preserve"> musalla</w:t>
      </w:r>
      <w:r>
        <w:rPr>
          <w:sz w:val="24"/>
          <w:szCs w:val="24"/>
        </w:rPr>
        <w:t xml:space="preserve"> (cento persone) è sempre ampiamente sfondata.</w:t>
      </w:r>
    </w:p>
    <w:p>
      <w:pPr>
        <w:pStyle w:val="Normal"/>
        <w:spacing w:lineRule="auto" w:line="360"/>
        <w:jc w:val="both"/>
        <w:rPr/>
      </w:pPr>
      <w:r>
        <w:rPr>
          <w:sz w:val="24"/>
          <w:szCs w:val="24"/>
        </w:rPr>
        <w:t>E’ possibile utilizzare un CTS come luogo di culto? “</w:t>
      </w:r>
      <w:r>
        <w:rPr>
          <w:b/>
          <w:bCs/>
          <w:sz w:val="24"/>
          <w:szCs w:val="24"/>
        </w:rPr>
        <w:t>Gli spazi del CTS sono a disposizione di tutti i cittadini per attività liberamente autogestite</w:t>
      </w:r>
      <w:r>
        <w:rPr>
          <w:sz w:val="24"/>
          <w:szCs w:val="24"/>
        </w:rPr>
        <w:t>”</w:t>
      </w:r>
      <w:r>
        <w:rPr>
          <w:rStyle w:val="FootnoteCharacters"/>
          <w:rStyle w:val="FootnoteAnchor"/>
          <w:sz w:val="24"/>
          <w:szCs w:val="24"/>
        </w:rPr>
        <w:footnoteReference w:id="6"/>
      </w:r>
      <w:r>
        <w:rPr>
          <w:sz w:val="24"/>
          <w:szCs w:val="24"/>
        </w:rPr>
        <w:t>, ma bisogna tener presente che si tratta di un “</w:t>
      </w:r>
      <w:r>
        <w:rPr>
          <w:i/>
          <w:iCs/>
          <w:sz w:val="24"/>
          <w:szCs w:val="24"/>
        </w:rPr>
        <w:t>servizio comunale a livello circoscrizionale destinato ad iniziative di aggregazione e partecipazione sociale per lo svolgimento di attività formative, culturali, sportive e ricreative</w:t>
      </w:r>
      <w:r>
        <w:rPr>
          <w:sz w:val="24"/>
          <w:szCs w:val="24"/>
        </w:rPr>
        <w:t>”</w:t>
      </w:r>
      <w:r>
        <w:rPr>
          <w:rStyle w:val="FootnoteCharacters"/>
          <w:rStyle w:val="FootnoteAnchor"/>
          <w:sz w:val="24"/>
          <w:szCs w:val="24"/>
        </w:rPr>
        <w:footnoteReference w:id="7"/>
      </w:r>
      <w:r>
        <w:rPr>
          <w:sz w:val="24"/>
          <w:szCs w:val="24"/>
        </w:rPr>
        <w:t>. Per quanto si sfogli il regolamento, non si trova un esplicito “divieto di culto” ma i responsabili del CTS sostengono di aver fatto rilevare sin da subito l’impossibilità di praticare la preghiera nel Centro, visto che non si trattava di attività “formativa, culturale, sportiva o ricreativa”. Il responsabile delle “relazioni esterne” del CI si produce in acrobatici ragionamenti nel tentativo di dimostrare che il “momento cultuale” è in realtà un “momento culturale” perché la durata della preghiera è di soli dieci minuti a fronte della ben più lunga lettura del Corano.</w:t>
      </w:r>
    </w:p>
    <w:p>
      <w:pPr>
        <w:pStyle w:val="Normal"/>
        <w:spacing w:lineRule="auto" w:line="360"/>
        <w:jc w:val="both"/>
        <w:rPr/>
      </w:pPr>
      <w:r>
        <w:rPr>
          <w:sz w:val="24"/>
          <w:szCs w:val="24"/>
        </w:rPr>
        <w:t>Come si è arrivati a questa situazione? Viene messo l’accento sui tempi: la domanda di utilizzo dei locali presentata dal CI cade in un periodo in cui il C.d.Z. (quindi anche il Comitato di Gestione) è vacante e non può ratificare nulla. L’inizio dell’utilizzo avviene dunque in sordina, in un periodo di vuoto di potere e, finita la “vacanza”, la frequentazione ha ormai assunto proporzioni tali che, per ridimensionarla “senza scatenare una guerra santa” (esattamente queste sono le parole utilizzate per dipingere la situazione) e senza chiudere il centro, come si era addirittura ipotizzato, occorrerà più di un anno.</w:t>
      </w:r>
    </w:p>
    <w:p>
      <w:pPr>
        <w:pStyle w:val="Normal"/>
        <w:spacing w:lineRule="auto" w:line="360"/>
        <w:jc w:val="both"/>
        <w:rPr/>
      </w:pPr>
      <w:r>
        <w:rPr>
          <w:sz w:val="24"/>
          <w:szCs w:val="24"/>
        </w:rPr>
        <w:t>Tutti gli operatori tendono comunque ad assolvere il Centro Islamico e a presentare come unico responsabile l’ex presidente del C.d.Z., considerato scorretto sia verso l’amministrazione comunale, per aver consapevolmente sfruttato i tempi morti e le lungaggini della (da lui ben conosciuta) macchina burocratica per creare una situazione ambigua, sia verso il CI, cui è stato fatto credere di aver finalmente trovato il tanto sospirato luogo di culto per il centro/sud di Milano.</w:t>
      </w:r>
    </w:p>
    <w:p>
      <w:pPr>
        <w:pStyle w:val="Normal"/>
        <w:spacing w:lineRule="auto" w:line="360"/>
        <w:jc w:val="both"/>
        <w:rPr/>
      </w:pPr>
      <w:r>
        <w:rPr>
          <w:sz w:val="24"/>
          <w:szCs w:val="24"/>
        </w:rPr>
        <w:t xml:space="preserve">Inoltre bisogna ricordare che il CTS Scaldasole, se si eccettua l’utilizzo di alcuni obiettori di coscienza, è sempre stato autogestito dagli utenti: solo nel gennaio 1994 è stata assegnata al Centro la prima operatrice e l’amministrazione comunale, con malinteso </w:t>
      </w:r>
      <w:r>
        <w:rPr>
          <w:i/>
          <w:iCs/>
          <w:sz w:val="24"/>
          <w:szCs w:val="24"/>
        </w:rPr>
        <w:t>sense of  humor</w:t>
      </w:r>
      <w:r>
        <w:rPr>
          <w:sz w:val="24"/>
          <w:szCs w:val="24"/>
        </w:rPr>
        <w:t>, l’ha voluta con inconfondibile cognome ebraico. L’arrivo di questa operatrice ha certamente infastidito, perché è aumentato il controllo sull’utilizzo corretto dello spazio da parte degli utenti. Inoltre, un’iniziativa da lei organizzata, avente per titolo “Oltre l’8 marzo” e consistente in una serie di incontri relativi alla “violenza sulle donne nelle varie culture”, si è trasformata in occasione di scontro aperto. Il responsabile “relazioni esterne” del CI, presente tra il pubblico durante la serata dedicata alla “donna nell’Islam”, ha accusato infatti la relatrice di riportare solo notizie distorte diffuse dalla stampa occidentale, ovvero falsità, ed in seguito a questo episodio ha scritto una lettera di protesta al comitato di gestione, rimasta poi affissa nel CTS per settima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teressa però abbastanza poco, perlomeno a noi, scoprire chi è “il colpevole” della delicata situazione venutasi a creare in via Scaldasole. Molto più interessante è analizzare le reazioni degli attori coinvolti in questa  interazione.</w:t>
      </w:r>
    </w:p>
    <w:p>
      <w:pPr>
        <w:pStyle w:val="Normal"/>
        <w:spacing w:lineRule="auto" w:line="360"/>
        <w:jc w:val="both"/>
        <w:rPr/>
      </w:pPr>
      <w:r>
        <w:rPr>
          <w:sz w:val="24"/>
          <w:szCs w:val="24"/>
        </w:rPr>
        <w:t>Da parte dell’utenza non musulmana del CTS c’è stata qualche protesta; la frequentazione del Centro, per la verità scarsina anche prima dell’</w:t>
      </w:r>
      <w:r>
        <w:rPr>
          <w:i/>
          <w:iCs/>
          <w:sz w:val="24"/>
          <w:szCs w:val="24"/>
        </w:rPr>
        <w:t>affaire</w:t>
      </w:r>
      <w:r>
        <w:rPr>
          <w:sz w:val="24"/>
          <w:szCs w:val="24"/>
        </w:rPr>
        <w:t xml:space="preserve">,  non ha però subito eccessive variazioni: gli anziani hanno difeso i  loro spazi, peraltro mai messi in discussione, mentre i giovani si sono spostati nei </w:t>
      </w:r>
      <w:r>
        <w:rPr>
          <w:i/>
          <w:iCs/>
          <w:sz w:val="24"/>
          <w:szCs w:val="24"/>
        </w:rPr>
        <w:t>bar</w:t>
      </w:r>
      <w:r>
        <w:rPr>
          <w:sz w:val="24"/>
          <w:szCs w:val="24"/>
        </w:rPr>
        <w:t xml:space="preserve"> della zona.</w:t>
      </w:r>
    </w:p>
    <w:p>
      <w:pPr>
        <w:pStyle w:val="Normal"/>
        <w:spacing w:lineRule="auto" w:line="360"/>
        <w:jc w:val="both"/>
        <w:rPr>
          <w:sz w:val="24"/>
          <w:szCs w:val="24"/>
        </w:rPr>
      </w:pPr>
      <w:r>
        <w:rPr>
          <w:sz w:val="24"/>
          <w:szCs w:val="24"/>
        </w:rPr>
        <w:t>Si può invece senz’altro dire che la percezione reciproca degli italiani e dei musulmani entrati in contatto durante quest’infelice “sinergia” è stata veramente pessima. Da parte musulmana si è fatto del vittimismo, ci si è sentiti perseguitati a causa della propria fede. Da parte italiana è comparsa una vasta gamma di reazioni, solitamente preceduta dal celebre “non sono razzista ma...”: “Non sono razzista ma questi musulmani sono dei fanatici e dei dogmatici, perché vogliono convertirci tutti”, “sono sporchi, bugiardi e anche invadenti perché se gli dai un dito ti prendono il braccio”, “inaffidabili, poco rispettosi sia degli spazi che delle persone” ed inoltre, addirittura, intriganti pieni di legami internazionali (con l’Aga Khan in particolare) e di finanziamenti occulti (“pagano un milione per ogni italiano che si converte all’Islam”).</w:t>
      </w:r>
    </w:p>
    <w:p>
      <w:pPr>
        <w:pStyle w:val="Normal"/>
        <w:spacing w:lineRule="auto" w:line="360"/>
        <w:jc w:val="both"/>
        <w:rPr/>
      </w:pPr>
      <w:r>
        <w:rPr>
          <w:sz w:val="24"/>
          <w:szCs w:val="24"/>
        </w:rPr>
        <w:t>Tanti stereotipi confermati, nessuna riflessione seria sull’accaduto. In sede di verifica, gli operatori comunali si limitano al riassunto: “</w:t>
      </w:r>
      <w:r>
        <w:rPr>
          <w:i/>
          <w:iCs/>
          <w:sz w:val="24"/>
          <w:szCs w:val="24"/>
        </w:rPr>
        <w:t>I rapporti con i gruppi che utilizzano gli spazi del Centro sono in genere buoni. Ci sono stati dei problemi con alcuni esponenti di alcuni gruppi, alcuni momenti di tensione tra operatori comunali ed un esponente del Centro Islamico, che ha utilizzato il Centro snaturandolo e usandolo come luogo di preghiera del venerdì, con relative abluzioni per un numero di fedeli ben superiore all’agibilità; probabile eredità della situazione di conflitto interno creatasi al CTS nell’ultimo anno, precedente all’arrivo degli operatori comunali</w:t>
      </w:r>
      <w:r>
        <w:rPr>
          <w:sz w:val="24"/>
          <w:szCs w:val="24"/>
        </w:rPr>
        <w:t>”</w:t>
      </w:r>
      <w:r>
        <w:rPr>
          <w:rStyle w:val="FootnoteCharacters"/>
          <w:rStyle w:val="FootnoteAnchor"/>
          <w:sz w:val="24"/>
          <w:szCs w:val="24"/>
        </w:rPr>
        <w:footnoteReference w:id="8"/>
      </w:r>
      <w:r>
        <w:rPr>
          <w:sz w:val="24"/>
          <w:szCs w:val="24"/>
        </w:rPr>
        <w:t>.</w:t>
      </w:r>
    </w:p>
    <w:p>
      <w:pPr>
        <w:pStyle w:val="Normal"/>
        <w:spacing w:lineRule="auto" w:line="360"/>
        <w:jc w:val="both"/>
        <w:rPr/>
      </w:pPr>
      <w:r>
        <w:rPr>
          <w:sz w:val="24"/>
          <w:szCs w:val="24"/>
        </w:rPr>
        <w:t>Allievi, riferendosi alla costruzione della Moschea di Lambrate e alla celebrazione pubblica delle feste, rileva che “la città non sembra reagire negativamente alla presenza islamica”</w:t>
      </w:r>
      <w:r>
        <w:rPr>
          <w:rStyle w:val="FootnoteCharacters"/>
          <w:rStyle w:val="FootnoteAnchor"/>
          <w:sz w:val="24"/>
          <w:szCs w:val="24"/>
        </w:rPr>
        <w:footnoteReference w:id="9"/>
      </w:r>
      <w:r>
        <w:rPr>
          <w:sz w:val="24"/>
          <w:szCs w:val="24"/>
        </w:rPr>
        <w:t>, ed anzi segnala, in generale, un aumento di interesse al tema. Curiosità ed interesse intellettuale esistono certamente in città e rappresentano senza dubbio dati positivi, ma, a mio parere, vanno valutati con molta attenzione anche i risultati di questi primi “incontri ravvicinati” nel territorio, avvenuti, in tutta la loro fisicità, tra uomini e donne real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 tutta questa vicenda l’amministrazione comunale brilla per le sue “vacanze”, per la mancanza di una qualsivoglia idea in materia di politica migratoria e per una sconcertante superficialità di gestione, sia nel dar credito a chiunque presenti proposte demagogiche “per adeguare Milano alle metropoli del Nord”, sia per il trattamento riservato agli utenti musulmani e agli operatori italiani, sia per la ritirata strategica cui si è visto costretto: mosse e contromosse che sembrano rivelare un’inadeguatezza totale di fronte alla materia. Gli operatori sono stati costretti ad inventarsi sul campo strategie personali e a gestire in proprio, senza alcuna indicazione e senza adeguata preparazione, una situazione culturalmente “incomprensibile”; sono stati, insomma, mandati completamente allo sbaraglio.</w:t>
      </w:r>
    </w:p>
    <w:p>
      <w:pPr>
        <w:pStyle w:val="Normal"/>
        <w:spacing w:lineRule="auto" w:line="360"/>
        <w:jc w:val="both"/>
        <w:rPr/>
      </w:pPr>
      <w:r>
        <w:rPr>
          <w:sz w:val="24"/>
          <w:szCs w:val="24"/>
        </w:rPr>
        <w:t xml:space="preserve">Schematizzando certo in modo eccessivo, si può dire che siamo di fronte a due alternative: la prima consiste nella politica del </w:t>
      </w:r>
      <w:r>
        <w:rPr>
          <w:i/>
          <w:iCs/>
          <w:sz w:val="24"/>
          <w:szCs w:val="24"/>
        </w:rPr>
        <w:t>laissez faire</w:t>
      </w:r>
      <w:r>
        <w:rPr>
          <w:sz w:val="24"/>
          <w:szCs w:val="24"/>
        </w:rPr>
        <w:t>: lasciare che i musulmani continuino ad autosegregarsi in spazi rimediati a caro prezzo, che si facciano le loro scuole coraniche nei seminterrati e nelle ex-fabbriche, per poi scrivere e dire che gli islamici non hanno alcuna volontà di integrazione, perché portatori di una cultura dogmatica etc. La seconda, tanto complessa da realizzare che anche i paesi a più antica tradizione migratoria non hanno ancora trovato una soluzione veramente soddisfacente per tutti, consiste nel raggiungere un ragionevole accordo tra Stato italiano e un organismo sufficientemente rappresentativo dei musulmani trapiantati in Italia che consenta di contrattare l’utilizzo degli spazi e, di conseguenza, a cascata, per non sostituire semplicemente l’autosegregazione con la segregazione, di preparare degli operatori sociali in grado di comunicare, interloquire e mediare.</w:t>
      </w:r>
    </w:p>
    <w:p>
      <w:pPr>
        <w:pStyle w:val="Normal"/>
        <w:spacing w:lineRule="auto" w:line="360"/>
        <w:jc w:val="both"/>
        <w:rPr/>
      </w:pPr>
      <w:r>
        <w:rPr>
          <w:sz w:val="24"/>
          <w:szCs w:val="24"/>
        </w:rPr>
        <w:t>Considero la vicenda Scaldasole una grossa occasione mancata perché in presenza di operatori informati, sensibili e consapevoli dell’importanza del loro ruolo, avremmo potuto assistere ad una vera interazione tra portati culturali differenti, alla nascita di un confronto e di una crisi densa di significati e ad una crescita reale, sia degli frequentatori italiani che di quelli immigrati. In mancanza di ciò quel che si è potuto osservare è stato una totale improvvisazione, che ha portato all’arroccamento di ciascuna delle due parti su posizioni di giudizio e pregiudizio, di chiusura, in sostanza di totale incomunicabilità. Leggere i codici dell’Altro senza cambiar la propria prospettiva porta i musulmani a sospettare il “complotto cristiano” e gli italiani a non saper vedere oltre l’inciviltà dei pavimenti infangati. Certo suona duro, per un’operatrice che sta facendo il suo lavoro, sentirsi definire “impura”, sia pur cortesemente: ma che ne è della voglia di capire il perché, e della voglia di comunicare, a propria volta, visioni diverse del mond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ttualmente in via Scaldasole trova ancora ospitalità la biblioteca islamica, primo e definitivamente ultimo tassello dell’ormai abortito progetto multietnico. Viene tenuta aperta quattro volte la settimana, alternativamente da un convertito italiano e dal responsabile “relazioni esterne” del CI: l’utenza è praticamente inesistente e la dotazione, tutt’altro che ricca, consiste in poche opere rinvenibili anche sugli scaffali di tutti i centri islamici di Milano. Questa biblioteca non regge affatto il confronto con quella del “Fondaco dei Mori” e, se la sua esistenza è sempre stata un po’ pretestuosa, ora lo è più che mai.</w:t>
      </w:r>
    </w:p>
    <w:p>
      <w:pPr>
        <w:pStyle w:val="Normal"/>
        <w:spacing w:lineRule="auto" w:line="360"/>
        <w:jc w:val="both"/>
        <w:rPr>
          <w:sz w:val="24"/>
          <w:szCs w:val="24"/>
        </w:rPr>
      </w:pPr>
      <w:r>
        <w:rPr>
          <w:sz w:val="24"/>
          <w:szCs w:val="24"/>
        </w:rPr>
        <w:t>Il CI, quando la situazione si è troppo ingarbugliata, ha preso abbastanza le distanze e ora, come si è già avuto modo di dire, sta ancora cercando un altro luogo, in affitto, da adibire a moschea: l’edificio ideale dovrebbe essere un capannone, oppure un ex-magazzino, con un’entrata completamente indipendente che consenta di evitare nuove condivisioni, che i musulmani riescono ora a prefigurarsi solo come fonte di ulteriori, inevitabili problemi. Per la gioia e la tranquillità delle colleghe e dei colleghi operatori, si può preannunciare che, quando questo luogo verrà individuato, quasi sicuramente anche la biblioteca e i suoi responsabili vi si trasferirann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sectPr>
          <w:headerReference w:type="default" r:id="rId2"/>
          <w:footnotePr>
            <w:numFmt w:val="decimal"/>
          </w:footnotePr>
          <w:type w:val="nextPage"/>
          <w:pgSz w:w="11906" w:h="16838"/>
          <w:pgMar w:left="2268" w:right="1417" w:gutter="0" w:header="720" w:top="1134" w:footer="0" w:bottom="1134"/>
          <w:pgNumType w:start="135" w:fmt="decimal"/>
          <w:formProt w:val="false"/>
          <w:textDirection w:val="lrTb"/>
        </w:sectPr>
        <w:pStyle w:val="Normal"/>
        <w:spacing w:lineRule="auto" w:line="360"/>
        <w:jc w:val="both"/>
        <w:rPr>
          <w:sz w:val="24"/>
          <w:szCs w:val="24"/>
        </w:rPr>
      </w:pPr>
      <w:r>
        <w:rPr>
          <w:sz w:val="24"/>
          <w:szCs w:val="24"/>
        </w:rPr>
      </w:r>
    </w:p>
    <w:p>
      <w:pPr>
        <w:pStyle w:val="Normal"/>
        <w:spacing w:lineRule="auto" w:line="360"/>
        <w:jc w:val="both"/>
        <w:rPr/>
      </w:pPr>
      <w:r>
        <w:rPr>
          <w:b/>
          <w:bCs/>
          <w:sz w:val="24"/>
          <w:szCs w:val="24"/>
        </w:rPr>
        <w:t>Musulmani e Centri Territoriali Sociali (CTS)</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Come si è visto, anche in ambiente islamico il caro-affitti e la mancanza di spazi sono questioni molto sentite, ed in definitiva  questi sono i motivi che hanno condotto alla vicenda Scaldasole. Questa considerazione mi ha suggerito di verificare l’esistenza di altri utilizzi di spazi pubblici da parte dei numerosi musulmani che non ricevono finanziamenti direttamente dall’Aga Khan.   </w:t>
      </w:r>
    </w:p>
    <w:p>
      <w:pPr>
        <w:pStyle w:val="Normal"/>
        <w:spacing w:lineRule="auto" w:line="360"/>
        <w:jc w:val="both"/>
        <w:rPr/>
      </w:pPr>
      <w:r>
        <w:rPr>
          <w:sz w:val="24"/>
          <w:szCs w:val="24"/>
        </w:rPr>
        <w:t>L’utilizzo dei CTS è in realtà piuttosto limitato: poche sembrano anche essere le richieste di utilizzo, forse anche per scarsa conoscenza da parte musulmana di questi spazi. Sul fronte degli operatori nei servizi, va rimarcata la risonanza assolutamente negativa che ha avuto nell’ambiente l’“</w:t>
      </w:r>
      <w:r>
        <w:rPr>
          <w:i/>
          <w:iCs/>
          <w:sz w:val="24"/>
          <w:szCs w:val="24"/>
        </w:rPr>
        <w:t>affaire</w:t>
      </w:r>
      <w:r>
        <w:rPr>
          <w:sz w:val="24"/>
          <w:szCs w:val="24"/>
        </w:rPr>
        <w:t xml:space="preserve"> Scaldasole”. Alcuni operatori esprimono infatti l’esplicita volontà di non sperimentare altre aperture in questa direzione, e si augurano che “Scaldasole rimanga il primo e ultimo esperimento di questo tipo”: questo perché, in generale, “questi islamici sono portatori di una cultura appiccicosa”, oltre che “dei dogmatici con i quali è meglio avere a che fare il meno possibile”.</w:t>
      </w:r>
    </w:p>
    <w:p>
      <w:pPr>
        <w:pStyle w:val="Normal"/>
        <w:spacing w:lineRule="auto" w:line="360"/>
        <w:jc w:val="both"/>
        <w:rPr/>
      </w:pPr>
      <w:r>
        <w:rPr>
          <w:sz w:val="24"/>
          <w:szCs w:val="24"/>
        </w:rPr>
        <w:t xml:space="preserve">Questa verifica nei CTS mi porta comunque a scoprire la </w:t>
      </w:r>
      <w:r>
        <w:rPr>
          <w:i/>
          <w:iCs/>
          <w:sz w:val="24"/>
          <w:szCs w:val="24"/>
        </w:rPr>
        <w:t>dayyira</w:t>
      </w:r>
      <w:r>
        <w:rPr>
          <w:sz w:val="24"/>
          <w:szCs w:val="24"/>
        </w:rPr>
        <w:t xml:space="preserve"> senegalese di Affori e la piccola setta messianica di origine pakistana di cui si è già detto e, indirettamente, una cascina con sala di preghiera al Gallarate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 CTS Porta Romana</w:t>
      </w:r>
    </w:p>
    <w:p>
      <w:pPr>
        <w:pStyle w:val="Normal"/>
        <w:spacing w:lineRule="auto" w:line="360"/>
        <w:jc w:val="both"/>
        <w:rPr/>
      </w:pPr>
      <w:r>
        <w:rPr>
          <w:sz w:val="24"/>
          <w:szCs w:val="24"/>
        </w:rPr>
        <w:t>Nello stesso numero de “Il Messaggero dell’Islam” (marzo l993) in cui si annunciava l’inizio della preghiera in via Scaldasole, si prometteva altresì, piuttosto avventatamente: “Presto anche a Porta Romana. Sempre nell’area della circoscrizione l, alla fine dei lavori di ristrutturazione dell’edificio in cui ha sede il CTS di Porta Romana, il Centro Islamico di Milano metterà a disposizione dei residenti musulmani della zona la preghiera congregazionale del venerdì che sarà eseguita,  Allah volendo, nel salone di detto Centro, allestito a Moschea per l’occasione”</w:t>
      </w:r>
      <w:r>
        <w:rPr>
          <w:rStyle w:val="FootnoteCharacters"/>
          <w:rStyle w:val="FootnoteAnchor"/>
          <w:sz w:val="24"/>
          <w:szCs w:val="24"/>
        </w:rPr>
        <w:footnoteReference w:id="10"/>
      </w:r>
      <w:r>
        <w:rPr>
          <w:sz w:val="24"/>
          <w:szCs w:val="24"/>
        </w:rPr>
        <w:t>.</w:t>
      </w:r>
    </w:p>
    <w:p>
      <w:pPr>
        <w:pStyle w:val="Normal"/>
        <w:spacing w:lineRule="auto" w:line="360"/>
        <w:jc w:val="both"/>
        <w:rPr>
          <w:sz w:val="24"/>
          <w:szCs w:val="24"/>
        </w:rPr>
      </w:pPr>
      <w:r>
        <w:rPr>
          <w:sz w:val="24"/>
          <w:szCs w:val="24"/>
        </w:rPr>
        <w:t>Inutile dire che quest’utilizzo, dopo l’esperimento di via Scaldasole, e probabilmente Allah non volendo, non si è mai verificato.</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CTS Garibaldi</w:t>
      </w:r>
    </w:p>
    <w:p>
      <w:pPr>
        <w:pStyle w:val="Normal"/>
        <w:spacing w:lineRule="auto" w:line="360"/>
        <w:jc w:val="both"/>
        <w:rPr/>
      </w:pPr>
      <w:r>
        <w:rPr>
          <w:sz w:val="24"/>
          <w:szCs w:val="24"/>
        </w:rPr>
        <w:t xml:space="preserve">Utilizzato per circa un anno e mezzo, dall’inverno 1991/92 al giugno 1993, in modo un po’ casuale. L’utilizzo sembra aver avuto origine da un custode notturno egiziano che dormiva nel centro, pare ospitando altri immigrati senza casa. Per due anni, durante il mese di </w:t>
      </w:r>
      <w:r>
        <w:rPr>
          <w:i/>
          <w:iCs/>
          <w:sz w:val="24"/>
          <w:szCs w:val="24"/>
        </w:rPr>
        <w:t>Ramadan</w:t>
      </w:r>
      <w:r>
        <w:rPr>
          <w:sz w:val="24"/>
          <w:szCs w:val="24"/>
        </w:rPr>
        <w:t>, si sono radunati dopo il tramonto una cinquantina di musulmani, quasi tutti nordafricani, per cucinare e mangiare insieme: questi movimenti serali protratti sino a notte inoltrata, uniti all’utilizzo della cucina, giudicato assolutamente non opportuno, hanno provocato le vivaci proteste di alcuni abitanti del quartiere.</w:t>
      </w:r>
    </w:p>
    <w:p>
      <w:pPr>
        <w:pStyle w:val="Normal"/>
        <w:spacing w:lineRule="auto" w:line="360"/>
        <w:jc w:val="both"/>
        <w:rPr>
          <w:sz w:val="24"/>
          <w:szCs w:val="24"/>
        </w:rPr>
      </w:pPr>
      <w:r>
        <w:rPr>
          <w:sz w:val="24"/>
          <w:szCs w:val="24"/>
        </w:rPr>
        <w:t>Le proteste sono approdate sul tavolo di una giunta comunale fresca di nomina e ben felice di dar loro ascolto e sono andate a buon fine, perché da allora non sono più state concesse autorizzazioni per l’uso dei locali.</w:t>
      </w:r>
    </w:p>
    <w:p>
      <w:pPr>
        <w:pStyle w:val="Normal"/>
        <w:spacing w:lineRule="auto" w:line="360"/>
        <w:jc w:val="both"/>
        <w:rPr>
          <w:sz w:val="24"/>
          <w:szCs w:val="24"/>
        </w:rPr>
      </w:pPr>
      <w:r>
        <w:rPr>
          <w:sz w:val="24"/>
          <w:szCs w:val="24"/>
        </w:rPr>
        <w:t>Viene anche ricordata una frequentazione abbastanza assidua di somali, ora scompars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CTS Lessona</w:t>
      </w:r>
    </w:p>
    <w:p>
      <w:pPr>
        <w:sectPr>
          <w:headerReference w:type="default" r:id="rId3"/>
          <w:footnotePr>
            <w:numFmt w:val="decimal"/>
          </w:footnotePr>
          <w:type w:val="nextPage"/>
          <w:pgSz w:w="11906" w:h="16838"/>
          <w:pgMar w:left="2268" w:right="1417" w:gutter="0" w:header="0" w:top="1134" w:footer="0" w:bottom="1134"/>
          <w:pgNumType w:fmt="decimal"/>
          <w:formProt w:val="false"/>
          <w:textDirection w:val="lrTb"/>
        </w:sectPr>
        <w:pStyle w:val="Normal"/>
        <w:spacing w:lineRule="auto" w:line="360"/>
        <w:jc w:val="both"/>
        <w:rPr>
          <w:sz w:val="24"/>
          <w:szCs w:val="24"/>
        </w:rPr>
      </w:pPr>
      <w:r>
        <w:rPr>
          <w:sz w:val="24"/>
          <w:szCs w:val="24"/>
        </w:rPr>
        <w:t>CTS di recentissima riapertura (estate ‘94). Il 20 gennaio l995 vi si è tenuto il Grande Magal dei muridi senegalesi, finora unico episodio di questo genere. L’esperienza è stata giudicata “ottima” dagli operatori, e avrà probabilmente un seguito.</w:t>
      </w:r>
    </w:p>
    <w:p>
      <w:pPr>
        <w:pStyle w:val="Normal"/>
        <w:spacing w:lineRule="auto" w:line="360"/>
        <w:jc w:val="both"/>
        <w:rPr>
          <w:b/>
          <w:b/>
          <w:bCs/>
          <w:sz w:val="24"/>
          <w:szCs w:val="24"/>
        </w:rPr>
      </w:pPr>
      <w:r>
        <w:rPr>
          <w:b/>
          <w:bCs/>
          <w:sz w:val="24"/>
          <w:szCs w:val="24"/>
        </w:rPr>
        <w:t>Ururka Islaamka Somaliyeed Lombardiya</w:t>
      </w:r>
    </w:p>
    <w:p>
      <w:pPr>
        <w:pStyle w:val="Normal"/>
        <w:spacing w:lineRule="auto" w:line="360"/>
        <w:jc w:val="both"/>
        <w:rPr>
          <w:sz w:val="24"/>
          <w:szCs w:val="24"/>
        </w:rPr>
      </w:pPr>
      <w:r>
        <w:rPr>
          <w:sz w:val="24"/>
          <w:szCs w:val="24"/>
        </w:rPr>
        <w:t>(Associazione Musulmana Somali in Lombard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ssociazione nata in modo simbolico durante i festeggiamenti per la  rottura del digiuno di </w:t>
      </w:r>
      <w:r>
        <w:rPr>
          <w:i/>
          <w:iCs/>
          <w:sz w:val="24"/>
          <w:szCs w:val="24"/>
        </w:rPr>
        <w:t xml:space="preserve">Ramadan </w:t>
      </w:r>
      <w:r>
        <w:rPr>
          <w:sz w:val="24"/>
          <w:szCs w:val="24"/>
        </w:rPr>
        <w:t>del 1994 e non ancora ufficialmente costituita. Inizialmente i fondatori erano una decina ma ora sono rimasti solo in tre, a causa della grande mobilità sempre esistente nelle situazioni di emigrazione.</w:t>
      </w:r>
    </w:p>
    <w:p>
      <w:pPr>
        <w:pStyle w:val="Normal"/>
        <w:spacing w:lineRule="auto" w:line="360"/>
        <w:jc w:val="both"/>
        <w:rPr/>
      </w:pPr>
      <w:r>
        <w:rPr>
          <w:sz w:val="24"/>
          <w:szCs w:val="24"/>
        </w:rPr>
        <w:t xml:space="preserve">Questa </w:t>
      </w:r>
      <w:r>
        <w:rPr>
          <w:i/>
          <w:iCs/>
          <w:sz w:val="24"/>
          <w:szCs w:val="24"/>
        </w:rPr>
        <w:t>Ururka</w:t>
      </w:r>
      <w:r>
        <w:rPr>
          <w:sz w:val="24"/>
          <w:szCs w:val="24"/>
        </w:rPr>
        <w:t xml:space="preserve"> nasce con finalità ben definite, strettamente collegate alla propria condizione di migranti, condizione questa che si cerca di vivere senza perdere la propria identità religiosa e culturale. Altre associazioni di somali musulmani esistono già a Roma, a Torino; ne sta nascendo una anche a Padova.</w:t>
      </w:r>
    </w:p>
    <w:p>
      <w:pPr>
        <w:pStyle w:val="Normal"/>
        <w:spacing w:lineRule="auto" w:line="360"/>
        <w:jc w:val="both"/>
        <w:rPr/>
      </w:pPr>
      <w:r>
        <w:rPr>
          <w:sz w:val="24"/>
          <w:szCs w:val="24"/>
        </w:rPr>
        <w:t xml:space="preserve">Il Profeta Mohammad raccomandava di praticare la religione con maggior fervore quando ci si trova in </w:t>
      </w:r>
      <w:r>
        <w:rPr>
          <w:i/>
          <w:iCs/>
          <w:sz w:val="24"/>
          <w:szCs w:val="24"/>
        </w:rPr>
        <w:t>hijra</w:t>
      </w:r>
      <w:r>
        <w:rPr>
          <w:sz w:val="24"/>
          <w:szCs w:val="24"/>
        </w:rPr>
        <w:t xml:space="preserve"> ma, secondo Abdullahi Ahmed Hussein, </w:t>
      </w:r>
      <w:r>
        <w:rPr>
          <w:i/>
          <w:iCs/>
          <w:sz w:val="24"/>
          <w:szCs w:val="24"/>
        </w:rPr>
        <w:t xml:space="preserve">shaikh </w:t>
      </w:r>
      <w:r>
        <w:rPr>
          <w:sz w:val="24"/>
          <w:szCs w:val="24"/>
        </w:rPr>
        <w:t>dell’associazione, i somali approdati a Milano tendono a pregare poco, a dimenticare la religione e persino l’insegnamento del Profeta.</w:t>
      </w:r>
    </w:p>
    <w:p>
      <w:pPr>
        <w:pStyle w:val="Normal"/>
        <w:spacing w:lineRule="auto" w:line="360"/>
        <w:jc w:val="both"/>
        <w:rPr/>
      </w:pPr>
      <w:r>
        <w:rPr>
          <w:sz w:val="24"/>
          <w:szCs w:val="24"/>
        </w:rPr>
        <w:t>L’associazione si rivolge a costoro per ricondurli alla giusta pratica, impedendo che si perdano nel caos occidentale, ai somali che non hanno avuto tempo o modo di studiare sufficientemente il Corano e, soprattutto, si propone la trasmissione del sapere coranico ai bambini nati in emigrazione.</w:t>
      </w:r>
    </w:p>
    <w:p>
      <w:pPr>
        <w:pStyle w:val="Normal"/>
        <w:spacing w:lineRule="auto" w:line="360"/>
        <w:jc w:val="both"/>
        <w:rPr/>
      </w:pPr>
      <w:r>
        <w:rPr>
          <w:sz w:val="24"/>
          <w:szCs w:val="24"/>
        </w:rPr>
        <w:t>Il punto di riferimento cittadino per i membri dell’Associazione è la Casa della Cultura (come già detto, da loro definita luogo “dove si possono scambiare le idee”), tant’è che inizialmente la scuola coranica è stata tenuta proprio nella moschea di via Padova. Curiosamente, sono relativamente pochi i somali che frequentano “Il Fondaco dei Mori”, locale che, tra le sue altre finalità, si proponeva appunto come luogo di aggregazione per i membri di questa comunità.</w:t>
      </w:r>
    </w:p>
    <w:p>
      <w:pPr>
        <w:pStyle w:val="Normal"/>
        <w:spacing w:lineRule="auto" w:line="360"/>
        <w:jc w:val="both"/>
        <w:rPr>
          <w:sz w:val="24"/>
          <w:szCs w:val="24"/>
        </w:rPr>
      </w:pPr>
      <w:r>
        <w:rPr>
          <w:sz w:val="24"/>
          <w:szCs w:val="24"/>
        </w:rPr>
        <w:t>L’</w:t>
      </w:r>
      <w:r>
        <w:rPr>
          <w:i/>
          <w:iCs/>
          <w:sz w:val="24"/>
          <w:szCs w:val="24"/>
        </w:rPr>
        <w:t>Ururka</w:t>
      </w:r>
      <w:r>
        <w:rPr>
          <w:sz w:val="24"/>
          <w:szCs w:val="24"/>
        </w:rPr>
        <w:t xml:space="preserve"> sta ora lavorando in stretta collaborazione con l’“Associazione delle madri somale a Milano”, organismo di recente costituzione che necessita una breve presentazion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e madri somale che vivono a Milano lavorano quasi tutte come domestiche e per questo motivo molte di loro sono state costrette ad inserire i loro figli in Istituti e in Comunità Alloggio per minori, dove si provvede alla loro istruzione in lingua italiana. Le donne che svolgono lavoro domestico hanno scarse opportunità relazionali e perciò imparano pochissimo l’italiano: quel poco, oltretutto, è il tipico italiano “pidginizzato” e ricco di imperativi che viene appreso da chi riceve prevalentemente, o esclusivamente, ordini</w:t>
      </w:r>
      <w:r>
        <w:rPr>
          <w:rStyle w:val="FootnoteCharacters"/>
          <w:rStyle w:val="FootnoteAnchor"/>
          <w:sz w:val="24"/>
          <w:szCs w:val="24"/>
        </w:rPr>
        <w:footnoteReference w:id="11"/>
      </w:r>
      <w:r>
        <w:rPr>
          <w:sz w:val="24"/>
          <w:szCs w:val="24"/>
        </w:rPr>
        <w:t>. Madri e figli si vedono raramente e, quando si incontrano, avviene qualcosa di veramente  drammatico: non parlano più la stessa lingua, non riescono a capirsi e passano la giornata senza riuscire a comunicare. Faduma Mohamud Dirie, mediatrice culturale e docente di lingua somala per il Comune di Milano, durante il fine settimana riceve in continuazione telefonate di madri che le chiedono di comunicare qualcosa in italiano ai figli, oppure di tradurre quel che loro stanno dicendo, perché si trovano nell’impossibilità di capirli.</w:t>
      </w:r>
    </w:p>
    <w:p>
      <w:pPr>
        <w:pStyle w:val="Normal"/>
        <w:spacing w:lineRule="auto" w:line="360"/>
        <w:jc w:val="both"/>
        <w:rPr/>
      </w:pPr>
      <w:r>
        <w:rPr>
          <w:sz w:val="24"/>
          <w:szCs w:val="24"/>
        </w:rPr>
        <w:t xml:space="preserve">Dopo molte richieste all’amministrazione comunale, </w:t>
      </w:r>
      <w:r>
        <w:rPr>
          <w:i/>
          <w:iCs/>
          <w:sz w:val="24"/>
          <w:szCs w:val="24"/>
        </w:rPr>
        <w:t>tutte rimaste senza risposta</w:t>
      </w:r>
      <w:r>
        <w:rPr>
          <w:sz w:val="24"/>
          <w:szCs w:val="24"/>
        </w:rPr>
        <w:t>, nel dicembre del l994 queste donne hanno deciso di associarsi per tentare di affrontare i loro gravi problemi.</w:t>
      </w:r>
    </w:p>
    <w:p>
      <w:pPr>
        <w:pStyle w:val="Normal"/>
        <w:spacing w:lineRule="auto" w:line="360"/>
        <w:jc w:val="both"/>
        <w:rPr/>
      </w:pPr>
      <w:r>
        <w:rPr>
          <w:sz w:val="24"/>
          <w:szCs w:val="24"/>
        </w:rPr>
        <w:t>Grazie all’intervento della Provincia di Milano sono infine riuscite ad ottenere un piccolo spazio “pubblico”, per ora a titolo gratuito, dove far partire il progetto “Madri e bambini a scuola insieme”</w:t>
      </w:r>
      <w:r>
        <w:rPr>
          <w:rStyle w:val="FootnoteCharacters"/>
          <w:rStyle w:val="FootnoteAnchor"/>
          <w:sz w:val="24"/>
          <w:szCs w:val="24"/>
        </w:rPr>
        <w:footnoteReference w:id="12"/>
      </w:r>
      <w:r>
        <w:rPr>
          <w:sz w:val="24"/>
          <w:szCs w:val="24"/>
        </w:rPr>
        <w:t>. L’esperienza ha avuto inizio il 6 maggio 1995, e ha luogo ogni sabato pomeriggio dalle 15.00 alle 18.00 presso il Centro Onnicomprensivo di Lampugnano.</w:t>
      </w:r>
    </w:p>
    <w:p>
      <w:pPr>
        <w:pStyle w:val="Normal"/>
        <w:spacing w:lineRule="auto" w:line="360"/>
        <w:jc w:val="both"/>
        <w:rPr/>
      </w:pPr>
      <w:r>
        <w:rPr>
          <w:sz w:val="24"/>
          <w:szCs w:val="24"/>
        </w:rPr>
        <w:t xml:space="preserve">La scuola è pensata come momento socializzante per i bambini, e come riferimento culturale in senso globale: Faduma si occupa dell’insegnamento della lingua somala e lo </w:t>
      </w:r>
      <w:r>
        <w:rPr>
          <w:i/>
          <w:iCs/>
          <w:sz w:val="24"/>
          <w:szCs w:val="24"/>
        </w:rPr>
        <w:t>shaikh</w:t>
      </w:r>
      <w:r>
        <w:rPr>
          <w:sz w:val="24"/>
          <w:szCs w:val="24"/>
        </w:rPr>
        <w:t xml:space="preserve"> Abdullahi, che vi investe il suo scarso tempo libero, dell’insegnamento coranico.</w:t>
      </w:r>
    </w:p>
    <w:p>
      <w:pPr>
        <w:pStyle w:val="Normal"/>
        <w:spacing w:lineRule="auto" w:line="360"/>
        <w:jc w:val="both"/>
        <w:rPr>
          <w:sz w:val="24"/>
          <w:szCs w:val="24"/>
        </w:rPr>
      </w:pPr>
      <w:r>
        <w:rPr>
          <w:sz w:val="24"/>
          <w:szCs w:val="24"/>
        </w:rPr>
        <w:t>Sul numero degli iscritti non c’è concordanza: secondo Abdullahi gli iscritti sono per il momento 70, bambini e bambine dai 2 ai 13 anni, secondo Faduma solo “alcune decine”.</w:t>
      </w:r>
    </w:p>
    <w:p>
      <w:pPr>
        <w:sectPr>
          <w:headerReference w:type="default" r:id="rId4"/>
          <w:footnotePr>
            <w:numFmt w:val="decimal"/>
          </w:footnotePr>
          <w:type w:val="nextPage"/>
          <w:pgSz w:w="11906" w:h="16838"/>
          <w:pgMar w:left="2268" w:right="1417" w:gutter="0" w:header="0" w:top="1134" w:footer="0" w:bottom="1134"/>
          <w:pgNumType w:fmt="decimal"/>
          <w:formProt w:val="false"/>
          <w:textDirection w:val="lrTb"/>
        </w:sect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Cascina di Trenn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Vivono qui una quindicina di persone, tutti provenienti da paesi musulmani: Marocco, Tunisia, Albania.</w:t>
      </w:r>
    </w:p>
    <w:p>
      <w:pPr>
        <w:pStyle w:val="Normal"/>
        <w:spacing w:lineRule="auto" w:line="360"/>
        <w:jc w:val="both"/>
        <w:rPr>
          <w:sz w:val="24"/>
          <w:szCs w:val="24"/>
        </w:rPr>
      </w:pPr>
      <w:r>
        <w:rPr>
          <w:sz w:val="24"/>
          <w:szCs w:val="24"/>
        </w:rPr>
        <w:t>Dispongono di una piccola sala di preghiera orientata con la bussola, nella quale c’è un solo libro, ovviamente il Corano.</w:t>
      </w:r>
    </w:p>
    <w:p>
      <w:pPr>
        <w:pStyle w:val="Normal"/>
        <w:spacing w:lineRule="auto" w:line="360"/>
        <w:jc w:val="both"/>
        <w:rPr>
          <w:sz w:val="24"/>
          <w:szCs w:val="24"/>
        </w:rPr>
      </w:pPr>
      <w:r>
        <w:rPr>
          <w:sz w:val="24"/>
          <w:szCs w:val="24"/>
        </w:rPr>
        <w:t>Gli abitanti lavorano tutti e i “praticanti” si radunano nella saletta per la preghiera solo alla sera; per lo stesso motivo nessuno di loro va alla moschea il venerdì. Hanno però tutti chiesto un giorno di ferie o di permesso per andare al Palalido a festeggiare la rottura del digiuno, ed ugualmente per la festa del sacrificio. La festa del sacrificio viene altresì festeggiata in cascina alla sera, con una grande cena a base di montone.</w:t>
      </w:r>
    </w:p>
    <w:p>
      <w:pPr>
        <w:pStyle w:val="Normal"/>
        <w:spacing w:lineRule="auto" w:line="360"/>
        <w:jc w:val="both"/>
        <w:rPr/>
      </w:pPr>
      <w:r>
        <w:rPr>
          <w:sz w:val="24"/>
          <w:szCs w:val="24"/>
        </w:rPr>
        <w:t>Gli abitanti della cascina fanno riferimento al Centro Islamico.</w:t>
      </w:r>
    </w:p>
    <w:p>
      <w:pPr>
        <w:pStyle w:val="Normal"/>
        <w:spacing w:lineRule="auto" w:line="360"/>
        <w:jc w:val="both"/>
        <w:rPr>
          <w:sz w:val="24"/>
          <w:szCs w:val="24"/>
        </w:rPr>
      </w:pPr>
      <w:r>
        <w:rPr>
          <w:sz w:val="24"/>
          <w:szCs w:val="24"/>
        </w:rPr>
      </w:r>
    </w:p>
    <w:p>
      <w:pPr>
        <w:pStyle w:val="Normal"/>
        <w:rPr/>
      </w:pPr>
      <w:r>
        <w:rPr>
          <w:sz w:val="24"/>
          <w:szCs w:val="24"/>
        </w:rPr>
        <w:t xml:space="preserve">La Cascina di Trenno non è certo l’unico esempio di “islamismo comunitario” presente nel territorio. Va ricordato almeno il caso di Villa Amantea, esperimento durato sino all’ottobre 1995 (data dello sgombero) e vanno segnalate anche alcune altre cascine  situate nell’estrema periferia sud. Non mi è parso però granché interessante ripetere la descrizione di situazioni in gran parte simili a quella di Trenno. </w:t>
      </w:r>
    </w:p>
    <w:sectPr>
      <w:headerReference w:type="default" r:id="rId5"/>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Messaggero dell’Islam” n. 87, novembre 1991/</w:t>
      </w:r>
      <w:r>
        <w:rPr>
          <w:i/>
          <w:iCs/>
        </w:rPr>
        <w:t>giumada</w:t>
      </w:r>
      <w:r>
        <w:rPr/>
        <w:t xml:space="preserve"> l° l412, p. 8.</w:t>
      </w:r>
    </w:p>
  </w:footnote>
  <w:footnote w:id="3">
    <w:p>
      <w:pPr>
        <w:pStyle w:val="Footnote"/>
        <w:jc w:val="both"/>
        <w:rPr/>
      </w:pPr>
      <w:r>
        <w:rPr>
          <w:rStyle w:val="FootnoteCharacters"/>
        </w:rPr>
        <w:footnoteRef/>
      </w:r>
      <w:r>
        <w:rPr/>
        <w:t xml:space="preserve">  “</w:t>
      </w:r>
      <w:r>
        <w:rPr/>
        <w:t>Il Messaggero dell’Islam” n. 101, marzo 1993/</w:t>
      </w:r>
      <w:r>
        <w:rPr>
          <w:i/>
          <w:iCs/>
        </w:rPr>
        <w:t xml:space="preserve">Ramadan </w:t>
      </w:r>
      <w:r>
        <w:rPr/>
        <w:t>l413,  p.7.</w:t>
      </w:r>
    </w:p>
  </w:footnote>
  <w:footnote w:id="4">
    <w:p>
      <w:pPr>
        <w:pStyle w:val="Footnote"/>
        <w:jc w:val="both"/>
        <w:rPr/>
      </w:pPr>
      <w:r>
        <w:rPr>
          <w:rStyle w:val="FootnoteCharacters"/>
        </w:rPr>
        <w:footnoteRef/>
      </w:r>
      <w:r>
        <w:rPr/>
        <w:t xml:space="preserve">  “</w:t>
      </w:r>
      <w:r>
        <w:rPr/>
        <w:t>Il Messaggero dell’Islam” n. 105, settembre l993/</w:t>
      </w:r>
      <w:r>
        <w:rPr>
          <w:i/>
          <w:iCs/>
        </w:rPr>
        <w:t>rabi</w:t>
      </w:r>
      <w:r>
        <w:rPr/>
        <w:t xml:space="preserve"> l° e 2° 1414, p. 7.</w:t>
      </w:r>
    </w:p>
  </w:footnote>
  <w:footnote w:id="5">
    <w:p>
      <w:pPr>
        <w:pStyle w:val="Footnote"/>
        <w:jc w:val="both"/>
        <w:rPr/>
      </w:pPr>
      <w:r>
        <w:rPr>
          <w:rStyle w:val="FootnoteCharacters"/>
        </w:rPr>
        <w:footnoteRef/>
      </w:r>
      <w:r>
        <w:rPr/>
        <w:t xml:space="preserve">  </w:t>
      </w:r>
      <w:r>
        <w:rPr>
          <w:i/>
          <w:iCs/>
        </w:rPr>
        <w:t>Ibidem.</w:t>
      </w:r>
    </w:p>
  </w:footnote>
  <w:footnote w:id="6">
    <w:p>
      <w:pPr>
        <w:pStyle w:val="Footnote"/>
        <w:jc w:val="both"/>
        <w:rPr/>
      </w:pPr>
      <w:r>
        <w:rPr>
          <w:rStyle w:val="FootnoteCharacters"/>
        </w:rPr>
        <w:footnoteRef/>
      </w:r>
      <w:r>
        <w:rPr/>
        <w:t xml:space="preserve">  </w:t>
      </w:r>
      <w:r>
        <w:rPr/>
        <w:t>Art. 10 del regolamento dei Centri Territoriali Sociali. (Deliberazione del Consiglio Comunale del 5  marzo 1990).</w:t>
      </w:r>
    </w:p>
  </w:footnote>
  <w:footnote w:id="7">
    <w:p>
      <w:pPr>
        <w:pStyle w:val="Footnote"/>
        <w:jc w:val="both"/>
        <w:rPr/>
      </w:pPr>
      <w:r>
        <w:rPr>
          <w:rStyle w:val="FootnoteCharacters"/>
        </w:rPr>
        <w:footnoteRef/>
      </w:r>
      <w:r>
        <w:rPr/>
        <w:t xml:space="preserve">  </w:t>
      </w:r>
      <w:r>
        <w:rPr/>
        <w:t>Art. 1 del citato regolamento dei CTS.</w:t>
      </w:r>
    </w:p>
  </w:footnote>
  <w:footnote w:id="8">
    <w:p>
      <w:pPr>
        <w:pStyle w:val="Footnote"/>
        <w:jc w:val="both"/>
        <w:rPr/>
      </w:pPr>
      <w:r>
        <w:rPr>
          <w:rStyle w:val="FootnoteCharacters"/>
        </w:rPr>
        <w:footnoteRef/>
      </w:r>
      <w:r>
        <w:rPr/>
        <w:t xml:space="preserve">  </w:t>
      </w:r>
      <w:r>
        <w:rPr/>
        <w:t>Relazione sul servizio CTS in zona 1 per l’anno 1994.</w:t>
      </w:r>
    </w:p>
  </w:footnote>
  <w:footnote w:id="9">
    <w:p>
      <w:pPr>
        <w:pStyle w:val="Footnote"/>
        <w:jc w:val="both"/>
        <w:rPr/>
      </w:pPr>
      <w:r>
        <w:rPr>
          <w:rStyle w:val="FootnoteCharacters"/>
        </w:rPr>
        <w:footnoteRef/>
      </w:r>
      <w:r>
        <w:rPr/>
        <w:t xml:space="preserve">  </w:t>
      </w:r>
      <w:r>
        <w:rPr>
          <w:b/>
          <w:bCs/>
        </w:rPr>
        <w:t>Allievi</w:t>
      </w:r>
      <w:r>
        <w:rPr/>
        <w:t xml:space="preserve"> Stefano: "Organizzazione e potere nel mondo musulmano: il caso di Milano", </w:t>
      </w:r>
      <w:r>
        <w:rPr>
          <w:i/>
          <w:iCs/>
        </w:rPr>
        <w:t>op. cit.</w:t>
      </w:r>
      <w:r>
        <w:rPr/>
        <w:t>,</w:t>
      </w:r>
      <w:r>
        <w:rPr>
          <w:i/>
          <w:iCs/>
        </w:rPr>
        <w:t xml:space="preserve"> </w:t>
      </w:r>
      <w:r>
        <w:rPr/>
        <w:t xml:space="preserve"> p. 169.</w:t>
      </w:r>
    </w:p>
  </w:footnote>
  <w:footnote w:id="10">
    <w:p>
      <w:pPr>
        <w:pStyle w:val="Footnote"/>
        <w:jc w:val="both"/>
        <w:rPr/>
      </w:pPr>
      <w:r>
        <w:rPr>
          <w:rStyle w:val="FootnoteCharacters"/>
        </w:rPr>
        <w:footnoteRef/>
      </w:r>
      <w:r>
        <w:rPr/>
        <w:t xml:space="preserve"> “</w:t>
      </w:r>
      <w:r>
        <w:rPr/>
        <w:t>Il Messaggero dell’Islam” n. 101, marzo 1993/</w:t>
      </w:r>
      <w:r>
        <w:rPr>
          <w:i/>
          <w:iCs/>
        </w:rPr>
        <w:t>Ramadan</w:t>
      </w:r>
      <w:r>
        <w:rPr/>
        <w:t xml:space="preserve"> 1413,  p. 7.</w:t>
      </w:r>
    </w:p>
  </w:footnote>
  <w:footnote w:id="11">
    <w:p>
      <w:pPr>
        <w:pStyle w:val="Footnote"/>
        <w:jc w:val="both"/>
        <w:rPr/>
      </w:pPr>
      <w:r>
        <w:rPr>
          <w:rStyle w:val="FootnoteCharacters"/>
        </w:rPr>
        <w:footnoteRef/>
      </w:r>
      <w:r>
        <w:rPr/>
        <w:t xml:space="preserve">  </w:t>
      </w:r>
      <w:r>
        <w:rPr/>
        <w:t xml:space="preserve">Fenomeno ben conosciuto dagli insegnanti dei corsi di alfabetizzazione per stranieri. Il termine “pidginizzato” deriva dall’espressione </w:t>
      </w:r>
      <w:r>
        <w:rPr>
          <w:i/>
          <w:iCs/>
        </w:rPr>
        <w:t>pidgin english</w:t>
      </w:r>
      <w:r>
        <w:rPr/>
        <w:t xml:space="preserve">, con cui viene indicata la lingua franca di cui si servono i marinai e  i commercianti nei porti dell’Estremo Oriente, e che si ipotizza essere “un cinese con parole inglesi”. Nel dizionario inglese-italiano Hazon, la voce </w:t>
      </w:r>
      <w:r>
        <w:rPr>
          <w:i/>
          <w:iCs/>
        </w:rPr>
        <w:t>pidgin</w:t>
      </w:r>
      <w:r>
        <w:rPr/>
        <w:t xml:space="preserve"> viene definita come “corruzione cinese di </w:t>
      </w:r>
      <w:r>
        <w:rPr>
          <w:i/>
          <w:iCs/>
        </w:rPr>
        <w:t>business</w:t>
      </w:r>
      <w:r>
        <w:rPr/>
        <w:t>”. Nelle scuole di alfabetizzazione, il termine viene utilizzato per indicare tutte quelle forme “sottoculturali” di comunicazione linguistica, fortemente contrassegnate dall’uso degli imperativi e dalla mescolanza degli idiomi.</w:t>
      </w:r>
    </w:p>
  </w:footnote>
  <w:footnote w:id="12">
    <w:p>
      <w:pPr>
        <w:pStyle w:val="Footnote"/>
        <w:jc w:val="both"/>
        <w:rPr/>
      </w:pPr>
      <w:r>
        <w:rPr>
          <w:rStyle w:val="FootnoteCharacters"/>
        </w:rPr>
        <w:footnoteRef/>
      </w:r>
      <w:r>
        <w:rPr/>
        <w:t xml:space="preserve">  </w:t>
      </w:r>
      <w:r>
        <w:rPr/>
        <w:t xml:space="preserve">Notizia riportata da Tam Tam giornale, marzo 1995, n. 4, p. 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10:08:00Z</dcterms:created>
  <dc:creator>Marco</dc:creator>
  <dc:description/>
  <dc:language>en-US</dc:language>
  <cp:lastModifiedBy>MAURO MILANI</cp:lastModifiedBy>
  <cp:lastPrinted>1995-11-04T12:44:00Z</cp:lastPrinted>
  <dcterms:modified xsi:type="dcterms:W3CDTF">1995-11-04T12:46:00Z</dcterms:modified>
  <cp:revision>21</cp:revision>
  <dc:subject/>
  <dc:title/>
</cp:coreProperties>
</file>