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OPERAZIONE “SFINGE”</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Giugno 1995 è un mese denso di avvenimenti per l’Islam italiano</w:t>
      </w:r>
      <w:r>
        <w:rPr>
          <w:rStyle w:val="FootnoteCharacters"/>
          <w:rStyle w:val="FootnoteAnchor"/>
          <w:sz w:val="24"/>
          <w:szCs w:val="24"/>
        </w:rPr>
        <w:footnoteReference w:id="2"/>
      </w:r>
      <w:r>
        <w:rPr>
          <w:sz w:val="24"/>
          <w:szCs w:val="24"/>
        </w:rPr>
        <w:t>. Il 21 giugno ha luogo, tra molte polemiche e dopo rinvii durati quasi vent’anni, l’inaugurazione della grande Moschea di Roma.</w:t>
      </w:r>
    </w:p>
    <w:p>
      <w:pPr>
        <w:pStyle w:val="Normal"/>
        <w:spacing w:lineRule="auto" w:line="360"/>
        <w:jc w:val="both"/>
        <w:rPr/>
      </w:pPr>
      <w:r>
        <w:rPr>
          <w:sz w:val="24"/>
          <w:szCs w:val="24"/>
        </w:rPr>
        <w:t xml:space="preserve">All’alba di lunedì 26 giugno -lo stesso giorno in cui il presidente egiziano Mubarak sfugge ad un attentato ad Addis Abeba, una coincidenza veramente troppo curiosa-  un’operazione condotta da Digos e Ucigos a Milano porta all’arresto di dieci cittadini egiziani ed un giordano, tutti musulmani legati all’Istituto Culturale Islamico e alla Cooperativa “Il Paradiso”, alcuni anche con ruoli di primissimo piano. Sei ricercati non presenti nelle loro abitazioni al momento dell’operazione vengono dichiarati latitanti: tra questi anche il cortesissimo direttore dell’Istituto Culturale, lo </w:t>
      </w:r>
      <w:r>
        <w:rPr>
          <w:i/>
          <w:iCs/>
          <w:sz w:val="24"/>
          <w:szCs w:val="24"/>
        </w:rPr>
        <w:t>shaikh</w:t>
      </w:r>
      <w:r>
        <w:rPr>
          <w:sz w:val="24"/>
          <w:szCs w:val="24"/>
        </w:rPr>
        <w:t xml:space="preserve"> Anwar Shaban el-Sayed, considerato il presunto capo dell’organizzazione criminale. </w:t>
      </w:r>
    </w:p>
    <w:p>
      <w:pPr>
        <w:pStyle w:val="Normal"/>
        <w:spacing w:lineRule="auto" w:line="360"/>
        <w:jc w:val="both"/>
        <w:rPr/>
      </w:pPr>
      <w:r>
        <w:rPr>
          <w:sz w:val="24"/>
          <w:szCs w:val="24"/>
        </w:rPr>
        <w:t xml:space="preserve">Gli arrestati sono tutti accusati di associazione a delinquere di stampo mafioso, estorsione (per una assai poco chiara vicenda ai danni di alcune macellerie islamiche cittadine), detenzione e porto abusivo d’armi, falsificazione e ricettazione di documenti, immigrazione clandestina: scopo dell’organizzazione sarebbe stato quello di raccogliere fondi per finanziare la </w:t>
      </w:r>
      <w:r>
        <w:rPr>
          <w:i/>
          <w:iCs/>
          <w:sz w:val="24"/>
          <w:szCs w:val="24"/>
        </w:rPr>
        <w:t>jihad</w:t>
      </w:r>
      <w:r>
        <w:rPr>
          <w:sz w:val="24"/>
          <w:szCs w:val="24"/>
        </w:rPr>
        <w:t xml:space="preserve"> islamica. Data la nazionalità prevalente degli arrestati (egiziana), la Digos  battezza l’operazione con il pittoresco nome di “Sfinge”.</w:t>
      </w:r>
    </w:p>
    <w:p>
      <w:pPr>
        <w:pStyle w:val="Normal"/>
        <w:spacing w:lineRule="auto" w:line="360"/>
        <w:jc w:val="both"/>
        <w:rPr/>
      </w:pPr>
      <w:r>
        <w:rPr>
          <w:sz w:val="24"/>
          <w:szCs w:val="24"/>
        </w:rPr>
        <w:t xml:space="preserve">Tutte le accuse sembrano poggiare sulle dichiarazioni di un ex collaboratore dell’Istituto. </w:t>
      </w:r>
    </w:p>
    <w:p>
      <w:pPr>
        <w:pStyle w:val="Normal"/>
        <w:spacing w:lineRule="auto" w:line="360"/>
        <w:jc w:val="both"/>
        <w:rPr/>
      </w:pPr>
      <w:r>
        <w:rPr>
          <w:sz w:val="24"/>
          <w:szCs w:val="24"/>
        </w:rPr>
        <w:t xml:space="preserve">Tra i capi d’imputazione non compare il terrorismo, la banda armata o l’insurrezione, ma i </w:t>
      </w:r>
      <w:r>
        <w:rPr>
          <w:i/>
          <w:iCs/>
          <w:sz w:val="24"/>
          <w:szCs w:val="24"/>
        </w:rPr>
        <w:t>media</w:t>
      </w:r>
      <w:r>
        <w:rPr>
          <w:sz w:val="24"/>
          <w:szCs w:val="24"/>
        </w:rPr>
        <w:t xml:space="preserve"> non hanno dubbi. Ecco alcuni dei titoli -quasi tutti in prima pagina, complice probabilmente anche il concomitante attentato a Mubarak- apparsi sui quotidiani del giorno dopo: “Milano nella rete dei terroristi islamici” (l’Unità), “Milano capitale dei terroristi islamici” (Il Giornale), “Manette ai soldati della </w:t>
      </w:r>
      <w:r>
        <w:rPr>
          <w:i/>
          <w:iCs/>
          <w:sz w:val="24"/>
          <w:szCs w:val="24"/>
        </w:rPr>
        <w:t>jihad</w:t>
      </w:r>
      <w:r>
        <w:rPr>
          <w:sz w:val="24"/>
          <w:szCs w:val="24"/>
        </w:rPr>
        <w:t>” (La Repubblica), “Mubarak sfugge ai terroristi. Neutralizzata a Milano una rete di estremisti che voleva ucciderlo” (Il Corriere della Sera), “Milano: sgominata cellula d’appoggio” (Il Giorno), “Scacco alla filiale dell’estremismo islamico” (La Stamp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artedì 27 giugno il Centro Islamico interviene sulla vicenda con un primo comunicato stampa, assai prudente (allegato n. 3). Giovedì 29 giugno alcuni esponenti del Centro Islamico, della Casa della Cultura e del decapitato Istituto di viale Jenner chiedono ed ottengono un incontro con il questore Marcello Carnimeo. Vengono esposte al questore le gravi preoccupazioni della comunità, relative “alla presentazione che stampa, radio e TV hanno fatto dell’operazione Sfinge, dalla quale risulta un’immagine assolutamente falsa dell’Islam; immagine da cui può derivare grave pregiudizio ai rapporti di civile convivenza tra la comunità islamica e la popolazione non musulmana” (allegato n. 4).</w:t>
      </w:r>
    </w:p>
    <w:p>
      <w:pPr>
        <w:pStyle w:val="Normal"/>
        <w:spacing w:lineRule="auto" w:line="360"/>
        <w:jc w:val="both"/>
        <w:rPr/>
      </w:pPr>
      <w:r>
        <w:rPr>
          <w:sz w:val="24"/>
          <w:szCs w:val="24"/>
        </w:rPr>
        <w:t xml:space="preserve">Quattro giorni dopo gli arresti, i musulmani milanesi si ritrovano per la preghiera del venerdì: per l’occasione tutte le differenze vengono accantonate e l’intera comunità si stringe simbolicamente intorno ai fratelli arrestati, radunandosi in viale Jenner per un’unica preghiera collettiva (foto n. 2). </w:t>
      </w:r>
    </w:p>
    <w:p>
      <w:pPr>
        <w:pStyle w:val="Normal"/>
        <w:spacing w:lineRule="auto" w:line="360"/>
        <w:jc w:val="both"/>
        <w:rPr>
          <w:sz w:val="24"/>
          <w:szCs w:val="24"/>
        </w:rPr>
      </w:pPr>
      <w:r>
        <w:rPr>
          <w:sz w:val="24"/>
          <w:szCs w:val="24"/>
        </w:rPr>
        <w:t>Durante il sermone l’</w:t>
      </w:r>
      <w:r>
        <w:rPr>
          <w:i/>
          <w:iCs/>
          <w:sz w:val="24"/>
          <w:szCs w:val="24"/>
        </w:rPr>
        <w:t xml:space="preserve">imam </w:t>
      </w:r>
      <w:r>
        <w:rPr>
          <w:sz w:val="24"/>
          <w:szCs w:val="24"/>
        </w:rPr>
        <w:t xml:space="preserve">invita i fratelli alla pazienza. I musulmani dell’Istituto non si fanno però sfuggire l’occasione di manifestare pubblicamente, e molto civilmente, il loro disappunto: i figli degli arrestati esibiscono cartelli che proclamano l’innocenza dei padri e su viale Jenner vengono affissi striscioni che ribadiscono: “Che sappia il mondo una volte per tutte: siamo musulmani, non terroristi. L’Islam è la religione della pace” e “I nostri luoghi di culto sono le cose più sacre per noi! Italia, perché hai fatto questo?”. Contemporaneamente, vengono distribuiti ai passanti volantini che recano, in arabo e in italiano, il testo del </w:t>
      </w:r>
      <w:r>
        <w:rPr>
          <w:i/>
          <w:iCs/>
          <w:sz w:val="24"/>
          <w:szCs w:val="24"/>
        </w:rPr>
        <w:t>fax</w:t>
      </w:r>
      <w:r>
        <w:rPr>
          <w:sz w:val="24"/>
          <w:szCs w:val="24"/>
        </w:rPr>
        <w:t xml:space="preserve"> inviato dallo sceicco Anwar Shaban, “latitante” in Bosnia, che promette, forse un po’ troppo avventatamente, di consegnarsi alle autorità italiane affinché la vicenda venga chiarita al più presto (allegato n. 5).</w:t>
      </w:r>
    </w:p>
    <w:p>
      <w:pPr>
        <w:pStyle w:val="Normal"/>
        <w:spacing w:lineRule="auto" w:line="360"/>
        <w:jc w:val="both"/>
        <w:rPr/>
      </w:pPr>
      <w:r>
        <w:rPr>
          <w:sz w:val="24"/>
          <w:szCs w:val="24"/>
        </w:rPr>
        <w:t>Sono circa duemila i musulmani presenti a questa preghiera: il loro numero non supera dunque quello dei frequentatori abituali di viale Jenner, e questo sembrerebbe essere indice di un certo timore che effettivamente si respira all’interno della comunità.</w:t>
      </w:r>
    </w:p>
    <w:p>
      <w:pPr>
        <w:pStyle w:val="Normal"/>
        <w:spacing w:lineRule="auto" w:line="360"/>
        <w:jc w:val="both"/>
        <w:rPr>
          <w:sz w:val="24"/>
          <w:szCs w:val="24"/>
        </w:rPr>
      </w:pPr>
      <w:r>
        <w:rPr>
          <w:sz w:val="24"/>
          <w:szCs w:val="24"/>
        </w:rPr>
        <w:t xml:space="preserve">I molti musulmani con cui ho occasione di parlare di questa vicenda, mantengono grande cautela nei giudizi. Molti degli arrestati sono stati oppositori politici in patria al regime di Mubarak, e sono venuti in Italia per motivazioni non, o non esclusivamente, economiche: sono quasi tutti personaggi ben conosciuti, e per lo più stimati, all’interno della comunità musulmana in generale, ed egiziana in particolare. L’opinione più diffusa in merito all’operazione è che si sia trattato di una “retata” assolutamente politica, combinata di comune accordo con i servizi segreti egiziani; non c’è neppure un musulmano, soprattutto tra gli ospiti dei Centri di Prima Accoglienza, che creda alla teoria della </w:t>
      </w:r>
      <w:r>
        <w:rPr>
          <w:i/>
          <w:iCs/>
          <w:sz w:val="24"/>
          <w:szCs w:val="24"/>
        </w:rPr>
        <w:t>jihad</w:t>
      </w:r>
      <w:r>
        <w:rPr>
          <w:sz w:val="24"/>
          <w:szCs w:val="24"/>
        </w:rPr>
        <w:t xml:space="preserve"> finanziata grazie alle estorsioni alle macellerie milanesi. La vicenda, francamente inverosimile, viene insomma considerata come una vera  e  propria  montatura,  utilizza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t xml:space="preserve">Foto n. 2. </w:t>
      </w:r>
    </w:p>
    <w:p>
      <w:pPr>
        <w:pStyle w:val="Normal"/>
        <w:jc w:val="both"/>
        <w:rPr>
          <w:sz w:val="24"/>
          <w:szCs w:val="24"/>
        </w:rPr>
      </w:pPr>
      <w:r>
        <w:rPr/>
        <w:t>Fedeli musulmani pregano sul marciapiede davanti alla moschea di viale Jenner 50. Si tratta della preghiera comunitaria di venerdì 30 giugno 1995, la prima dopo l’operazione “Sfinge”. Fotografia m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er bloccare personaggi considerati scomodi e pericolosi per e dal governo egiziano, in attesa del reperimento di indizi che permettano di formulare ben altre accuse nei loro confronti.</w:t>
      </w:r>
    </w:p>
    <w:p>
      <w:pPr>
        <w:pStyle w:val="Normal"/>
        <w:spacing w:lineRule="auto" w:line="360"/>
        <w:jc w:val="both"/>
        <w:rPr>
          <w:sz w:val="24"/>
          <w:szCs w:val="24"/>
        </w:rPr>
      </w:pPr>
      <w:r>
        <w:rPr>
          <w:sz w:val="24"/>
          <w:szCs w:val="24"/>
        </w:rPr>
        <w:t>Per sottolineare il carattere tutto “nazionale” dell’operazione Sfinge, va detto che l’italiana Manuela Giolfo, pur facendo parte della Direzione dell’Istituto, non solo non è stata arrestata, ma non è stata convocata neppure per un breve interrogatorio; anche Joehar Nuredin, direttore eritreo della cooperativa “Il Paradiso” che pure si è trovata nell’occhio del ciclone, teoricamente come e forse più dell’Istituto, non ha subito contraccolpi personal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opo la preghiera del venerdì, i media si dimenticano completamente dei musulmani arrestati. I responsabili dei centri islamici decidono di mantenere alta l’attenzione con periodiche conferenze stampa (una il 10, l’altra il 24 luglio, tenuta al “Fondaco dei Mori”) e di sostenere le spese legali dei fratelli arrestati, visto che la loro permanenza in carcere si preannuncia lunga, a causa della grande discrezionalità sui tempi di custodia cautelare consentita dall’art. 416bis. Il 416bis è l’articolo del Codice ideato per combattere “Cosa Nostra”, e questo è il primo caso di un suo utilizzo in versione “antiintegralista”</w:t>
      </w:r>
      <w:r>
        <w:rPr>
          <w:rStyle w:val="FootnoteCharacters"/>
          <w:rStyle w:val="FootnoteAnchor"/>
          <w:sz w:val="24"/>
          <w:szCs w:val="24"/>
        </w:rPr>
        <w:footnoteReference w:id="3"/>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opo i titoli ad effetto usciti nei giorni immediatamente successivi agli arresti, la stampa cittadina sembra completamente dimenticarsi degli islamici arrestati. </w:t>
      </w:r>
    </w:p>
    <w:p>
      <w:pPr>
        <w:pStyle w:val="Normal"/>
        <w:spacing w:lineRule="auto" w:line="360"/>
        <w:jc w:val="both"/>
        <w:rPr/>
      </w:pPr>
      <w:r>
        <w:rPr>
          <w:sz w:val="24"/>
          <w:szCs w:val="24"/>
        </w:rPr>
        <w:t xml:space="preserve">Per aver garanzie in merito ai fratelli arrestati ed in merito alla tutela della comunità islamica cittadina, e per tentar di tener viva l’attenzione dell’opinione pubblica, i responsabili cittadini più accreditati chiedono periodici incontri con il questore. </w:t>
      </w:r>
    </w:p>
    <w:p>
      <w:pPr>
        <w:pStyle w:val="Normal"/>
        <w:spacing w:lineRule="auto" w:line="360"/>
        <w:jc w:val="both"/>
        <w:rPr>
          <w:sz w:val="24"/>
          <w:szCs w:val="24"/>
        </w:rPr>
      </w:pPr>
      <w:r>
        <w:rPr>
          <w:sz w:val="24"/>
          <w:szCs w:val="24"/>
        </w:rPr>
        <w:t>Degli arrestati si sente riparlare solo il 5 agosto 1995, quando viene respinta la domanda di scarcerazione inoltrata al Tribunale della Libertà dai legali degli arrestati. Il Tribunale della Libertà non solo rigetta le richieste di scarcerazione avanzate dagli avvocati difensori e conferma gli arresti, ma aggiunge altre accuse alle precedenti. Nell’ordinanza del Tribunale, così come viene riportata dai quotidiani</w:t>
      </w:r>
      <w:r>
        <w:rPr>
          <w:rStyle w:val="FootnoteCharacters"/>
          <w:rStyle w:val="FootnoteAnchor"/>
          <w:sz w:val="24"/>
          <w:szCs w:val="24"/>
        </w:rPr>
        <w:footnoteReference w:id="4"/>
      </w:r>
      <w:r>
        <w:rPr>
          <w:sz w:val="24"/>
          <w:szCs w:val="24"/>
        </w:rPr>
        <w:t xml:space="preserve">, si legge: “Coinvolgimento in attività terroristiche sia in Italia che all’estero, </w:t>
      </w:r>
      <w:r>
        <w:rPr>
          <w:b/>
          <w:bCs/>
          <w:sz w:val="24"/>
          <w:szCs w:val="24"/>
          <w:u w:val="none"/>
        </w:rPr>
        <w:t>diffusione dell’integralismo islamico e della guerra santa</w:t>
      </w:r>
      <w:r>
        <w:rPr>
          <w:sz w:val="24"/>
          <w:szCs w:val="24"/>
        </w:rPr>
        <w:t xml:space="preserve">, invio in Bosnia di armi, addestramento di combattenti in un campo paramilitare nei pressi di Bergamo, </w:t>
      </w:r>
      <w:r>
        <w:rPr>
          <w:b/>
          <w:bCs/>
          <w:sz w:val="24"/>
          <w:szCs w:val="24"/>
        </w:rPr>
        <w:t>opposizione al governo egiziano</w:t>
      </w:r>
      <w:r>
        <w:rPr>
          <w:sz w:val="24"/>
          <w:szCs w:val="24"/>
        </w:rPr>
        <w:t>”.</w:t>
      </w:r>
    </w:p>
    <w:p>
      <w:pPr>
        <w:pStyle w:val="Normal"/>
        <w:spacing w:lineRule="auto" w:line="360"/>
        <w:jc w:val="both"/>
        <w:rPr>
          <w:sz w:val="24"/>
          <w:szCs w:val="24"/>
        </w:rPr>
      </w:pPr>
      <w:r>
        <w:rPr>
          <w:sz w:val="24"/>
          <w:szCs w:val="24"/>
        </w:rPr>
        <w:t>Alcune testate si spingono addirittura ad ipotizzare, in modo assolutamente arbitrario, collegamenti tra il gruppo di egiziani dell’Istituto e gli attentati parigini dell’estate/autunno 1995.</w:t>
      </w:r>
    </w:p>
    <w:p>
      <w:pPr>
        <w:pStyle w:val="Normal"/>
        <w:spacing w:lineRule="auto" w:line="360"/>
        <w:jc w:val="both"/>
        <w:rPr/>
      </w:pPr>
      <w:r>
        <w:rPr>
          <w:sz w:val="24"/>
          <w:szCs w:val="24"/>
        </w:rPr>
        <w:t>L’editoriale de “Il Messaggero dell’Islam”</w:t>
      </w:r>
      <w:r>
        <w:rPr>
          <w:rStyle w:val="FootnoteCharacters"/>
          <w:rStyle w:val="FootnoteAnchor"/>
          <w:sz w:val="24"/>
          <w:szCs w:val="24"/>
        </w:rPr>
        <w:footnoteReference w:id="5"/>
      </w:r>
      <w:r>
        <w:rPr>
          <w:sz w:val="24"/>
          <w:szCs w:val="24"/>
        </w:rPr>
        <w:t xml:space="preserve"> dedicato alla vicenda è incredibilmente pacato, ma contiene alcuni messaggi che vanno decifrati con attenzione. La Sfinge, vi si dice, è una creatura mitologica che nell’antico Egitto simboleggiava la forza ed il potere nazionale e sovranazionale del Faraone...“</w:t>
      </w:r>
      <w:r>
        <w:rPr>
          <w:i/>
          <w:iCs/>
          <w:sz w:val="24"/>
          <w:szCs w:val="24"/>
        </w:rPr>
        <w:t>nel Sublime Corano, Faraone, il sovrano di Mìsr, rappresenta emblematicamente le strutture di dominio dell’uomo sull’uomo, attraverso le quali, in un luogo dato ed in un tempo dato, la minoranza di un popolo -quella che esercita il potere politico ed economico- sfrutta ed opprime la maggioranza di quel popolo</w:t>
      </w:r>
      <w:r>
        <w:rPr>
          <w:sz w:val="24"/>
          <w:szCs w:val="24"/>
        </w:rPr>
        <w:t>”. Allah affida a Mosè la missione di portarlo al ravvedimento, ma Faraone, come tutta risposta, inizia una spietata persecuzione...”</w:t>
      </w:r>
      <w:r>
        <w:rPr>
          <w:i/>
          <w:iCs/>
          <w:sz w:val="24"/>
          <w:szCs w:val="24"/>
        </w:rPr>
        <w:t>Siamo certi che i nostri fratelli incarcerati sapranno, Allah volendo, accettare con spirito islamico questa dura prova, come il profeta Yùsuf, su di lui la pace, accettò la sua carcerazione, programmata da  Allah, sia gloria a Lui l’Altissimo, per il bene della casa di Yà’qùb, su di lui la pace</w:t>
      </w:r>
      <w:r>
        <w:rPr>
          <w:sz w:val="24"/>
          <w:szCs w:val="24"/>
        </w:rPr>
        <w:t>”.</w:t>
      </w:r>
    </w:p>
    <w:p>
      <w:pPr>
        <w:pStyle w:val="Normal"/>
        <w:spacing w:lineRule="auto" w:line="360"/>
        <w:jc w:val="both"/>
        <w:rPr>
          <w:sz w:val="24"/>
          <w:szCs w:val="24"/>
        </w:rPr>
      </w:pPr>
      <w:r>
        <w:rPr>
          <w:sz w:val="24"/>
          <w:szCs w:val="24"/>
        </w:rPr>
        <w:t xml:space="preserve">Sta al lettore decidere se stabilire o meno il parallelo tra la figura di Faraone e quella di Mubarak; è invece esplicito il paragone che viene fatto tra “i nostri fratelli incarcerati” e il profeta Yùsuf. Il profeta Yùsuf, meglio conosciuto dalla tradizione cristiana come Giuseppe, figlio di Giacobbe, non finì nelle prigioni di Faraone in quanto oppositore politico ma perché </w:t>
      </w:r>
      <w:r>
        <w:rPr>
          <w:i/>
          <w:iCs/>
          <w:sz w:val="24"/>
          <w:szCs w:val="24"/>
        </w:rPr>
        <w:t>fu tradito, e venduto agli egiziani, dai suoi stessi fratelli</w:t>
      </w:r>
      <w:r>
        <w:rPr>
          <w:sz w:val="24"/>
          <w:szCs w:val="24"/>
        </w:rPr>
        <w:t xml:space="preserve">. </w:t>
      </w:r>
    </w:p>
    <w:p>
      <w:pPr>
        <w:pStyle w:val="Normal"/>
        <w:spacing w:lineRule="auto" w:line="360"/>
        <w:jc w:val="both"/>
        <w:rPr>
          <w:sz w:val="24"/>
          <w:szCs w:val="24"/>
        </w:rPr>
      </w:pPr>
      <w:r>
        <w:rPr>
          <w:sz w:val="24"/>
          <w:szCs w:val="24"/>
        </w:rPr>
        <w:t xml:space="preserve">Rimane invece da stabilire chi, in quest’“enigma della Sfinge”, abbia ricoperto il ruolo di Mosè.      </w:t>
      </w:r>
    </w:p>
    <w:p>
      <w:pPr>
        <w:pStyle w:val="Normal"/>
        <w:spacing w:lineRule="auto" w:line="360"/>
        <w:jc w:val="both"/>
        <w:rPr>
          <w:sz w:val="24"/>
          <w:szCs w:val="24"/>
        </w:rPr>
      </w:pPr>
      <w:r>
        <w:rPr>
          <w:sz w:val="24"/>
          <w:szCs w:val="24"/>
        </w:rPr>
      </w:r>
    </w:p>
    <w:p>
      <w:pPr>
        <w:pStyle w:val="Normal"/>
        <w:rPr/>
      </w:pPr>
      <w:r>
        <w:rPr>
          <w:sz w:val="24"/>
          <w:szCs w:val="24"/>
        </w:rPr>
        <w:t xml:space="preserve">La vicenda appare ancora ben lontana dalla conclusione. L’Istituto Culturale Islamico e la Cooperativa “Il Paradiso” non sono stati chiusi e, sia pure con grande difficoltà, continuano la loro abituale attività. In questo momento possiamo solo augurare loro che la posizione degli imputati, e l’intera vicenda, si chiarisca al più presto. </w:t>
      </w:r>
    </w:p>
    <w:sectPr>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 non solo per quello italiano. Tahar Ben Jelloun, in un articolo estremamente interessante comparso su “La Repubblica” del 1° luglio 1995, dà conto dei numerosi arresti di islamici avvenuti in Francia durante il mese di giugno, e commenta ampiamente la situazione dell’Islam radicale </w:t>
      </w:r>
      <w:r>
        <w:rPr>
          <w:i/>
          <w:iCs/>
        </w:rPr>
        <w:t>trasplanté</w:t>
      </w:r>
      <w:r>
        <w:rPr/>
        <w:t xml:space="preserve">. Tra le molte altre cose, Ben Jelloun narra che “la televisione ha mostrato con quale brutalità sono stati condotti gli interrogatori nelle zone periferiche del Val-de-Marne e del Seine-Saint-Denis, così come in provincia o a Marsiglia. </w:t>
      </w:r>
      <w:r>
        <w:rPr>
          <w:b/>
          <w:bCs/>
        </w:rPr>
        <w:t>La paura e la confusione sono alla base di queste operazioni sempre spettacolari</w:t>
      </w:r>
      <w:r>
        <w:rPr/>
        <w:t xml:space="preserve">. Si tratta di immagini scioccanti, in quanto numerosi magrebini arrestati sono innocenti e sono stati quindi rilasciati”. </w:t>
      </w:r>
    </w:p>
  </w:footnote>
  <w:footnote w:id="3">
    <w:p>
      <w:pPr>
        <w:pStyle w:val="Footnote"/>
        <w:jc w:val="both"/>
        <w:rPr/>
      </w:pPr>
      <w:r>
        <w:rPr>
          <w:rStyle w:val="FootnoteCharacters"/>
        </w:rPr>
        <w:footnoteRef/>
      </w:r>
      <w:r>
        <w:rPr/>
        <w:t xml:space="preserve"> </w:t>
      </w:r>
      <w:r>
        <w:rPr/>
        <w:t xml:space="preserve">Ci sono state in passato alcuni provvedimenti “politici” verso esponenti musulmani: particolare rilevanza hanno avuto nel 1992, le espulsioni di Omar Tariq, palestinese presidente dell’USMI e del cittadino giordano Abu Jafar, vice direttore del Centro Islamico di Milano. Nel mese di giugno del 1995 ci sono stati anche arresti di cittadini algerini sospettati di appartenere al FIS, rilasciati dopo pochi giorni. Indubbiamente, però, la modalità con cui è stata condotta tutta l’operazione ”Sfinge” rappresenta un indubbio “salto di qualità” rispetto al passato. </w:t>
      </w:r>
    </w:p>
  </w:footnote>
  <w:footnote w:id="4">
    <w:p>
      <w:pPr>
        <w:pStyle w:val="Footnote"/>
        <w:jc w:val="both"/>
        <w:rPr/>
      </w:pPr>
      <w:r>
        <w:rPr>
          <w:rStyle w:val="FootnoteCharacters"/>
        </w:rPr>
        <w:footnoteRef/>
      </w:r>
      <w:r>
        <w:rPr/>
        <w:t xml:space="preserve">  “</w:t>
      </w:r>
      <w:r>
        <w:rPr/>
        <w:t>L’Unità” e “L’Indipendente” del 6 agosto 1995.</w:t>
      </w:r>
    </w:p>
  </w:footnote>
  <w:footnote w:id="5">
    <w:p>
      <w:pPr>
        <w:pStyle w:val="Footnote"/>
        <w:jc w:val="both"/>
        <w:rPr/>
      </w:pPr>
      <w:r>
        <w:rPr>
          <w:rStyle w:val="FootnoteCharacters"/>
        </w:rPr>
        <w:footnoteRef/>
      </w:r>
      <w:r>
        <w:rPr/>
        <w:t xml:space="preserve">  “</w:t>
      </w:r>
      <w:r>
        <w:rPr/>
        <w:t>Il Messaggero dell’Islam” n. 116, settembre 1995/</w:t>
      </w:r>
      <w:r>
        <w:rPr>
          <w:i/>
          <w:iCs/>
        </w:rPr>
        <w:t>rabì</w:t>
      </w:r>
      <w:r>
        <w:rPr/>
        <w:t xml:space="preserve"> 2° 1416. L’editoriale non è firmato ed è quindi attribuibile al suo direttore, AbdurRahman Pasquini.</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2T21:03:00Z</dcterms:created>
  <dc:creator>Marco</dc:creator>
  <dc:description/>
  <dc:language>en-US</dc:language>
  <cp:lastModifiedBy>MAURO MILANI</cp:lastModifiedBy>
  <cp:lastPrinted>1995-10-30T23:29:00Z</cp:lastPrinted>
  <dcterms:modified xsi:type="dcterms:W3CDTF">1995-11-03T18:26:00Z</dcterms:modified>
  <cp:revision>18</cp:revision>
  <dc:subject/>
  <dc:title/>
</cp:coreProperties>
</file>