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67" w:right="0" w:hanging="0"/>
        <w:rPr/>
      </w:pPr>
      <w:r>
        <w:rPr/>
        <w:t>Introduzione</w:t>
      </w:r>
    </w:p>
    <w:p>
      <w:pPr>
        <w:pStyle w:val="Heading"/>
        <w:spacing w:lineRule="auto" w:line="360"/>
        <w:ind w:left="567" w:right="0" w:hanging="0"/>
        <w:jc w:val="left"/>
        <w:rPr>
          <w:sz w:val="24"/>
        </w:rPr>
      </w:pPr>
      <w:r>
        <w:rPr>
          <w:sz w:val="24"/>
        </w:rPr>
      </w:r>
    </w:p>
    <w:p>
      <w:pPr>
        <w:pStyle w:val="Normal"/>
        <w:ind w:left="567" w:right="282" w:hanging="0"/>
        <w:jc w:val="center"/>
        <w:rPr>
          <w:sz w:val="24"/>
        </w:rPr>
      </w:pPr>
      <w:r>
        <w:rPr>
          <w:sz w:val="24"/>
        </w:rPr>
      </w:r>
    </w:p>
    <w:p>
      <w:pPr>
        <w:pStyle w:val="Subtitle"/>
        <w:rPr>
          <w:b w:val="false"/>
          <w:b w:val="false"/>
        </w:rPr>
      </w:pPr>
      <w:r>
        <w:rPr>
          <w:b w:val="false"/>
        </w:rPr>
        <w:t>Una caratteristica fondamentale della nostra epoca è l’eccezionale mobilità di beni e persone. I mezzi di comunicazione hanno raggiunto traguardi, un tempo, impensabili; attraverso lo scambio di informazioni “passano” le immagini di modelli di società e stili di vita che, per il solo fatto di essere conosciuti, diventano uno stimolo a tentare la via dell’emigrazione. Il ritratto di un Occidente industrializzato ed opulento si diffonde nei paesi asiatici ed africani con una tale precisione e semplicità da alimentare false speranze e visioni troppo mitiche e fantasiose.</w:t>
      </w:r>
    </w:p>
    <w:p>
      <w:pPr>
        <w:pStyle w:val="Subtitle"/>
        <w:rPr/>
      </w:pPr>
      <w:r>
        <w:rPr>
          <w:b w:val="false"/>
        </w:rPr>
        <w:t>Il problema delle migrazioni nasce con l’uomo; per definizione il popolamento del pianeta si è realizzato attraverso migrazioni. La novità della nostra epoca è che queste si svolgono in un quadro politico definito e organizzato in cui non c’è nessuno spazio da colonizzare né società da modellare</w:t>
      </w:r>
      <w:r>
        <w:rPr>
          <w:rStyle w:val="FootnoteCharacters"/>
          <w:rStyle w:val="FootnoteAnchor"/>
          <w:b/>
        </w:rPr>
        <w:footnoteReference w:id="2"/>
      </w:r>
      <w:r>
        <w:rPr>
          <w:b w:val="false"/>
        </w:rPr>
        <w:t xml:space="preserve">. </w:t>
      </w:r>
    </w:p>
    <w:p>
      <w:pPr>
        <w:pStyle w:val="Subtitle"/>
        <w:rPr/>
      </w:pPr>
      <w:r>
        <w:rPr>
          <w:b w:val="false"/>
        </w:rPr>
        <w:t>Viviamo in un mondo in cui la popolazione si va redistribuendo a causa della miseria economica, delle persecuzioni politiche o del bisogno di autoaffermazione; masse umane si muovono fra nazione e nazione e all’interno dei singoli paesi. Le periferie del mondo sono in movimento, debordano, travalicano le frontiere</w:t>
      </w:r>
      <w:r>
        <w:rPr>
          <w:rStyle w:val="FootnoteCharacters"/>
          <w:rStyle w:val="FootnoteAnchor"/>
          <w:b/>
        </w:rPr>
        <w:footnoteReference w:id="3"/>
      </w:r>
      <w:r>
        <w:rPr>
          <w:b w:val="false"/>
        </w:rPr>
        <w:t xml:space="preserve"> e non sempre è facile stabilire le profonde ragioni di questi spostamenti. Si avverte un bisogno crescente di riscoprire la propria identità, un desiderio profondo di libertà e di partecipazione, di venire riconosciuti per quello che si è, di uscire dai sotterranei della storia e di partecipare in prima persona al  destino comune</w:t>
      </w:r>
      <w:r>
        <w:rPr>
          <w:rStyle w:val="FootnoteCharacters"/>
          <w:rStyle w:val="FootnoteAnchor"/>
          <w:b/>
        </w:rPr>
        <w:footnoteReference w:id="4"/>
      </w:r>
      <w:r>
        <w:rPr>
          <w:b w:val="false"/>
        </w:rPr>
        <w:t>.</w:t>
      </w:r>
    </w:p>
    <w:p>
      <w:pPr>
        <w:pStyle w:val="Subtitle"/>
        <w:rPr/>
      </w:pPr>
      <w:r>
        <w:rPr>
          <w:b w:val="false"/>
        </w:rPr>
        <w:t xml:space="preserve">Come scrive Lanternari:” Oggi il Terzo Mondo riversa inattesamente i suoi uomini e la sua forza lavoro nei paesi europei. Oltre un secolo prima, l’Europa colonialista riversava altrettanto inattesamente i suoi uomini e la sua potenza militare, organizzativa, espansionistica, nelle terre d’Africa; c’è una nemesi chiara, che nessuno ha messo in luce finora, nei due processi storici, così strettamente interconnessi. […] In Italia, fino agli anni ’70, al numero limitato di africani che giungevano, in gran parte per motivi di studio e quindi per un tempo limitato, s’univa un maggior numero di rifugiati politici, fuggitivi da sanguinose guerre o da regimi persecutori. […] Era il tempo dei “rifugiati” e non ancora degli “immigrati”. […] Prevaleva la convinzione che questi “stranieri” rimanessero temporaneamente, per trasferirsi appena possibile alle sedi definitive prescelte. Soltanto nei casi di immigrati che risultavano di particolare utilità nel nostro mercato del lavoro, si contava sulla loro permanenza per lunghi periodi perché rimpiazzavano i vuoti in specifici tipi di lavoro. E’ il caso delle </w:t>
      </w:r>
      <w:r>
        <w:rPr>
          <w:b w:val="false"/>
          <w:i/>
        </w:rPr>
        <w:t>colf</w:t>
      </w:r>
      <w:r>
        <w:rPr>
          <w:b w:val="false"/>
        </w:rPr>
        <w:t xml:space="preserve"> latino-americane o filippine. […] Ma per gli altri extracomunitari, si sapeva che l’Italia era di massima terra di transizione. Mancava dunque la percezione di trovarsi alla vigilia, anzi alla prima avvisaglia di una svolta storica di portata radicale e travolgente. Così come era mancata agli africani nell’800, la percezione d’essere, con i primi arrivi degli europei, al proemio d’un capitolo inedito, di portata rivoluzionaria, destrutturatrice dell’intera loro storia millenaria. Per loro aveva inizio il colonialismo. Per l’Europa oggi prende avvio quella che è la “nemesi storica” del colonialismo”</w:t>
      </w:r>
      <w:r>
        <w:rPr>
          <w:rStyle w:val="FootnoteCharacters"/>
          <w:rStyle w:val="FootnoteAnchor"/>
          <w:b/>
        </w:rPr>
        <w:footnoteReference w:id="5"/>
      </w:r>
      <w:r>
        <w:rPr>
          <w:b w:val="false"/>
        </w:rPr>
        <w:t xml:space="preserve">. Così uno dei “mostri sacri” delle discipline demo-etno-antropologiche rende il senso del rapporto che da oltre due secoli ha interessato l’Europa e i paesi afro-asiatici. </w:t>
      </w:r>
    </w:p>
    <w:p>
      <w:pPr>
        <w:pStyle w:val="Subtitle"/>
        <w:rPr>
          <w:b w:val="false"/>
          <w:b w:val="false"/>
        </w:rPr>
      </w:pPr>
      <w:r>
        <w:rPr>
          <w:b w:val="false"/>
        </w:rPr>
        <w:t>Ma quanto più cresce la mobilità umana, tanto più duri sembrano farsi i contrasti, le incomprensioni, le discriminazioni, gli odi a sfondo etnico e razziale. E, contemporaneamente, cresce la tendenza a chiudersi nel proprio “particolare”, nel proprio “privato”. Ciò pone problemi diversi rispetto al passato. E’ necessaria un’immediata presa di coscienza del problema dello straniero e del culturalmente diverso. E’ necessaria un’immediata ricerca di convivenza e/o di integrazione con la cultura del paese ospite di cui occorre accettare forme di organizzazione politica, regole di convivenza, stili di vita e sistemi di valori.</w:t>
      </w:r>
    </w:p>
    <w:p>
      <w:pPr>
        <w:pStyle w:val="Subtitle"/>
        <w:rPr>
          <w:b w:val="false"/>
          <w:b w:val="false"/>
        </w:rPr>
      </w:pPr>
      <w:r>
        <w:rPr>
          <w:b w:val="false"/>
        </w:rPr>
        <w:t xml:space="preserve">Le culture dominanti impongono i propri valori alle altre culture; non ne riconoscono la specificità e il valore, non sono rispettosi della loro alterità e finiscono per distruggerle in un abbraccio “omologante”. Nessuno può obiettare che l’immigrazione ponga dei problemi. Ma l’immigrazione non è solo un problema, è anche una grande occasione: offre la possibilità di un dialogo fra culture diverse, che finalmente si incontrano al di fuori dello schema dei rapporti di forza coloniali o dei rapporti diplomatici. </w:t>
      </w:r>
    </w:p>
    <w:p>
      <w:pPr>
        <w:pStyle w:val="Subtitle"/>
        <w:rPr>
          <w:b w:val="false"/>
          <w:b w:val="false"/>
        </w:rPr>
      </w:pPr>
      <w:r>
        <w:rPr>
          <w:b w:val="false"/>
        </w:rPr>
        <w:t>Nel confronto tra la cultura occidentale e le culture dei PVS, la differente concezione del tempo, dell’individuo e del lavoro, crea non pochi problemi di adattamento all’immigrato rispetto al ritmo  produttivo della società capitalistica. Ma tale confronto si realizza su piani diversi.</w:t>
      </w:r>
    </w:p>
    <w:p>
      <w:pPr>
        <w:pStyle w:val="Subtitle"/>
        <w:rPr>
          <w:b w:val="false"/>
          <w:b w:val="false"/>
        </w:rPr>
      </w:pPr>
      <w:r>
        <w:rPr>
          <w:b w:val="false"/>
        </w:rPr>
        <w:t>Prima di tutto è un “confronto tra generazioni”. I popoli dei PVS sono sostanzialmente giovani; sono, perciò, portatori di attese ed aspirazioni rivolte al futuro, benchè ancora legati ai valori tradizionali della cultura comunitaria.</w:t>
      </w:r>
    </w:p>
    <w:p>
      <w:pPr>
        <w:pStyle w:val="Subtitle"/>
        <w:rPr/>
      </w:pPr>
      <w:r>
        <w:rPr>
          <w:b w:val="false"/>
        </w:rPr>
        <w:t xml:space="preserve">Quindi è un “confronto tra ricchezza e povertà”. Per la prima volta non sono i </w:t>
      </w:r>
      <w:r>
        <w:rPr>
          <w:b w:val="false"/>
          <w:i/>
        </w:rPr>
        <w:t xml:space="preserve">mass media, </w:t>
      </w:r>
      <w:r>
        <w:rPr>
          <w:b w:val="false"/>
        </w:rPr>
        <w:t>ma l’esperienza diretta a mettere la popolazione occidentale a contatto con lo squilibrio economico e sociale dei modelli di sviluppo dei paesi in questione.</w:t>
      </w:r>
    </w:p>
    <w:p>
      <w:pPr>
        <w:pStyle w:val="Subtitle"/>
        <w:rPr>
          <w:b w:val="false"/>
          <w:b w:val="false"/>
        </w:rPr>
      </w:pPr>
      <w:r>
        <w:rPr>
          <w:b w:val="false"/>
        </w:rPr>
        <w:t>Segue il “confronto tra religioni”. L’immigrazione è un fenomeno in prevalenza islamico: il mondo cristiano non aveva mai incontrato, “a casa propria” e così da vicino, la “gente dell’Islam”. La difficoltà dell’incontro/confronto nasce dal fatto che siamo in presenza di due religioni monoteiste, universaliste e con una forte tendenza al proselitismo.</w:t>
      </w:r>
    </w:p>
    <w:p>
      <w:pPr>
        <w:pStyle w:val="Subtitle"/>
        <w:rPr/>
      </w:pPr>
      <w:r>
        <w:rPr>
          <w:b w:val="false"/>
        </w:rPr>
        <w:t>Un ultimo elemento è legato alla “condizione della donna immigrata”. Quella sessuale è una differenza strutturale del genere umano: infatti, le culture si differenziano tra loro anche in base al modo in cui hanno elaborato il problema del rapporto tra uomo e donna. Vista in questa prospettiva, l’immigrazione si frammenta come fenomeno culturale; diverso è il modo di affrontare la condizione di immigrata da parte di una filippina, una polacca o una senegalese. C’è, però, un elemento che accomuna le donne nell’immigrazione: l’estrema fragilità del loro status</w:t>
      </w:r>
      <w:r>
        <w:rPr>
          <w:rStyle w:val="FootnoteCharacters"/>
          <w:rStyle w:val="FootnoteAnchor"/>
          <w:b/>
        </w:rPr>
        <w:footnoteReference w:id="6"/>
      </w:r>
      <w:r>
        <w:rPr>
          <w:b w:val="false"/>
        </w:rPr>
        <w:t>. Per la donna emigrare vuol dire compiere un “salto” più dell’uomo, poiché significa uscire da quell’insieme di relazioni comunitarie che, se ad uno sguardo occidentale, possono sembrare restrittive ed opprimenti, la proteggono garantendo sicurezza per sé ed  i propri figli. Spesso l’impatto con la nuova società si è rivelato deludente, portandola ad una situazione di emarginazione ancora più accentuata. Al contrario, specie negli ultimi anni, si sta sottolineando quanto sia importante considerare la condizione e la posizione della donna dei PVS.</w:t>
      </w:r>
    </w:p>
    <w:p>
      <w:pPr>
        <w:pStyle w:val="Subtitle"/>
        <w:rPr/>
      </w:pPr>
      <w:r>
        <w:rPr>
          <w:b w:val="false"/>
        </w:rPr>
        <w:t>Infatti Bruno Remiche</w:t>
      </w:r>
      <w:r>
        <w:rPr>
          <w:rStyle w:val="FootnoteCharacters"/>
          <w:rStyle w:val="FootnoteAnchor"/>
          <w:b/>
        </w:rPr>
        <w:footnoteReference w:id="7"/>
      </w:r>
      <w:r>
        <w:rPr>
          <w:b w:val="false"/>
        </w:rPr>
        <w:t>, nell’affrontare i problemi che attanagliano le popolazioni terzomondiali (eccessiva crescita demografica, sviluppo urbano rapido e disordinato, basso tenore di vita, alta mortalità infantile, etc.), individua cinque categorie di fattori in base ai quali eventuali progressi potrebbero avere effetti benefici. L’aspetto interessante è che riconosce nella prima e più importante categoria “la condizione della donna, del suo ruolo e dei sistemi familiari che ne derivano”. In particolare stabilisce una serie di relazioni:” quanto più elevato è lo status della donna, tanto maggiore risulta essere il suo livello di educazione e di alfabetizzazione, quanto più significativo risulta essere il suo tasso di partecipazione alla vita economica e sociale del paese, tanto più diffuso risulta essere l’utilizzo dei moderni metodi contraccettivi, tanto più ampio risulta essere l’intervallo fra parti successivi e tanto più ridotta risulta la mortalità infantile. In sintesi, la donna assume un ruolo molto particolare nel campo dello sviluppo demografico ed in quello dei rapporti tra popolazione ed ambiente”.</w:t>
      </w:r>
    </w:p>
    <w:p>
      <w:pPr>
        <w:pStyle w:val="Subtitle"/>
        <w:rPr>
          <w:b w:val="false"/>
          <w:b w:val="false"/>
        </w:rPr>
      </w:pPr>
      <w:r>
        <w:rPr>
          <w:b w:val="false"/>
        </w:rPr>
        <w:t>E’ sulla scia di questa importanza riconosciuta che si vuole collocare il mio lavoro: la necessità di “riscoprire” la donna dei paesi altri e di analizzare il suo contributo all’interno del proprio contesto di origine, troppo spesso taciuto, e che vede nell’emigrazione un punto di svolta, per l’argomento di cui sopra.</w:t>
      </w:r>
    </w:p>
    <w:p>
      <w:pPr>
        <w:pStyle w:val="Subtitle"/>
        <w:rPr/>
      </w:pPr>
      <w:r>
        <w:rPr>
          <w:b w:val="false"/>
        </w:rPr>
        <w:t>Scrive Enzo Colombo:” Lo straniero è una figura ambivalente e ambigua: da un lato fa paura, sconvolge la quotidianità, è portatore di indeterminatezza e come tale viene rifuggito, evitato, isolato, sterminato; dall’altro incuriosisce, meraviglia, fa apparire possibilità di esistenza impensate e che pure avrebbero potuto essere nostre, è portatore di novità e come tale viene ascoltato, ospitato, invidiato. Ambivalente perché uguale e diverso, ambiguo perché né completamente uguale, né completamente diverso”</w:t>
      </w:r>
      <w:r>
        <w:rPr>
          <w:rStyle w:val="FootnoteCharacters"/>
          <w:rStyle w:val="FootnoteAnchor"/>
          <w:b/>
        </w:rPr>
        <w:footnoteReference w:id="8"/>
      </w:r>
      <w:r>
        <w:rPr>
          <w:b w:val="false"/>
        </w:rPr>
        <w:t>.</w:t>
      </w:r>
    </w:p>
    <w:p>
      <w:pPr>
        <w:pStyle w:val="Subtitle"/>
        <w:rPr>
          <w:b w:val="false"/>
          <w:b w:val="false"/>
        </w:rPr>
      </w:pPr>
      <w:r>
        <w:rPr>
          <w:b w:val="false"/>
        </w:rPr>
        <w:t>Progressi in questa direzione sono stati fatti. Le ricerche  sugli immigrati del Terzo Mondo diventano sempre più numerose; ci offrono conoscenze di cui abbiamo bisogno e senza le quali non è possibile migliorare le condizioni dei terzomondiali né avviare a soluzione i loro problemi. Generalmente le tecniche adottate sono quelle del sondaggio su un campione mediante questionario strutturato (cioè con domande precodificate allo scopo di fornire l’elaborazione quantitativa delle risposte) che possono dare uno spaccato “congelato” del problema, matematicamente preciso ma umanamente povero.</w:t>
      </w:r>
    </w:p>
    <w:p>
      <w:pPr>
        <w:pStyle w:val="Subtitle"/>
        <w:rPr/>
      </w:pPr>
      <w:r>
        <w:rPr>
          <w:b w:val="false"/>
        </w:rPr>
        <w:t>In questo mi sento molto vicina a Ferrarotti (metodologicamente parlando) quando obietta:” [le ricerche quantitative] non sono in grado di darci il senso della vita come movimento evolutivo nel tempo, non possono aiutarci a comprendere come le difficoltà oggettive della situazione di fatto siano vissute dalle persone, ossia come i dati oggettivi accertati si trasformino in atteggiamenti psicologici, diventino cultura come modo di vita […] Al metodo del sondaggio sembra preferibile quello delle storie di vita. Il vantaggio del metodo biografico consiste nel consentire agli esseri umani analizzati di far emergere con le loro parole e talvolta con i silenzi, le aree problematiche reali, le questioni in cui si trovano «impigliati»”</w:t>
      </w:r>
      <w:r>
        <w:rPr>
          <w:rStyle w:val="FootnoteCharacters"/>
          <w:rStyle w:val="FootnoteAnchor"/>
          <w:b/>
        </w:rPr>
        <w:footnoteReference w:id="9"/>
      </w:r>
      <w:r>
        <w:rPr>
          <w:b w:val="false"/>
        </w:rPr>
        <w:t>.</w:t>
      </w:r>
    </w:p>
    <w:p>
      <w:pPr>
        <w:pStyle w:val="Subtitle"/>
        <w:rPr>
          <w:b w:val="false"/>
          <w:b w:val="false"/>
        </w:rPr>
      </w:pPr>
      <w:r>
        <w:rPr>
          <w:b w:val="false"/>
        </w:rPr>
        <w:t xml:space="preserve">Ho cercato di fare tutto questo. </w:t>
      </w:r>
    </w:p>
    <w:p>
      <w:pPr>
        <w:pStyle w:val="Subtitle"/>
        <w:rPr>
          <w:b w:val="false"/>
          <w:b w:val="false"/>
        </w:rPr>
      </w:pPr>
      <w:r>
        <w:rPr>
          <w:b w:val="false"/>
        </w:rPr>
        <w:t>La scelta delle donne senegalesi nasce dalla constatazione dell’esiguo numero di ricerche svolte sulle immigrate dal Senegal, probabilmente in relazione alla loro scarsa presenza nel contesto italiano. Il mio obiettivo è stato quello di voler “dare loro la parola” e presentarle attraverso una serie di spaccati di vita quotidiana che potevano garantire l’autenticità delle rappresentazioni.</w:t>
      </w:r>
    </w:p>
    <w:p>
      <w:pPr>
        <w:pStyle w:val="Subtitle"/>
        <w:rPr/>
      </w:pPr>
      <w:r>
        <w:rPr>
          <w:b w:val="false"/>
        </w:rPr>
        <w:t xml:space="preserve">La ricerca (che si è compiuta, a fasi alterne, tra il 1995 e il 1998) nasce come frutto di un doppio lavoro. Quello bibliografico attraverso il quale ho cercato di ricostruire l’ambiente culturale, sociale, economico e religioso di provenienza delle immigrate,  che considero importante per capire che cosa queste donne si “lasciano alle spalle” (in caso di una esperienza migratoria protratta nel tempo) o, comunque, qual è il loro </w:t>
      </w:r>
      <w:r>
        <w:rPr>
          <w:b w:val="false"/>
          <w:i/>
        </w:rPr>
        <w:t>milieu</w:t>
      </w:r>
      <w:r>
        <w:rPr>
          <w:b w:val="false"/>
        </w:rPr>
        <w:t xml:space="preserve"> di riferimento. E quello della “ricerca di campo”, dell’osservazione, della partecipazione e della stesura del diario, che io scherzosamente chiamo “diario di bordo”. Nella seconda parte del presente lavoro ho voluto riportare alcune sue pagine che mi sono sembrate le più significative ai fini dell’esposizione. Tra i miei obiettivi c’è stato quello di voler rendere più dinamico e “veritiero” -  se è corretto parlare in questo senso -  il resoconto della ricerca rompendo con i canonici classici che considero troppo “freddi”. Probabilmente perché ho vissuto questo lavoro, principalmente, come una  esperienza umana che si è caricata di emozioni molto forti e le ho volute trasmettere.</w:t>
      </w:r>
    </w:p>
    <w:p>
      <w:pPr>
        <w:pStyle w:val="Subtitle"/>
        <w:rPr>
          <w:b w:val="false"/>
          <w:b w:val="false"/>
        </w:rPr>
      </w:pPr>
      <w:r>
        <w:rPr>
          <w:b w:val="false"/>
        </w:rPr>
        <w:t>Non posso fare a meno di notare che parlare di donne altre significa anche, in modo manifesto o latente, parlare di se stesse e della propria società. Se l’etnologo ricerca a tutti i costi l’obiettività, è pur vero che dietro i suoi occhi, i suoi gesti, le sue parole, c’è sempre una persona: in questo caso una donna di ceto medio, moglie e madre che, per un lungo periodo, ha condiviso (e continua tuttora anche se in termini un po’ diversi) una meravigliosa esperienza ed una profonda amicizia con donne le cui vicende e i cui racconti l’hanno aiutata a crescere e come donna e come studiosa. Se sul piano intellettuale acquisivo sempre nuove conoscenze giorno dopo giorno, è tutta la mia persona ad essersi arricchita con la scoperta di un universo così complesso come quello femminile e di una serie di valori (primi fra tutti la coesione familiare, l’aiuto reciproco e il sentimento religioso) che – e senza voler fare della retorica – sono troppo spesso dimenticati.</w:t>
      </w:r>
    </w:p>
    <w:p>
      <w:pPr>
        <w:pStyle w:val="Subtitle"/>
        <w:rPr>
          <w:b w:val="false"/>
          <w:b w:val="false"/>
        </w:rPr>
      </w:pPr>
      <w:r>
        <w:rPr>
          <w:b w:val="false"/>
        </w:rPr>
        <w:t>Ringraziare queste donne può sembrare banale ma è un obbligo dal quale non intendo esimermi, visto che è grazie a loro che in questo momento ho la possibilità di prendere la parola. E’ un grazie per la loro pazienza nei miei confronti, per avere aperto le loro case ma soprattutto i loro cuori ad un’estranea, per avere avuto fiducia in me ed avere accettato la mia presenza in ogni momento del giorno e della notte, per avere risposto ai miei continui perché, a volta anche molto stupidi. Ma la mia riconoscenza va anche agli uomini di questa comunità che, pur non essendo l’oggetto specifico della mia ricerca, sono stati sempre presenti, poiché non è possibile raccontare l’esperienza migratoria femminile senegalese senza considerare la controparte maschile.</w:t>
      </w:r>
    </w:p>
    <w:p>
      <w:pPr>
        <w:pStyle w:val="Subtitle"/>
        <w:rPr>
          <w:b w:val="false"/>
          <w:b w:val="false"/>
        </w:rPr>
      </w:pPr>
      <w:r>
        <w:rPr>
          <w:b w:val="false"/>
        </w:rPr>
        <w:t>Presentata sempre come “componente al seguito”, all’interno di un flusso quasi esclusivamente maschile, negli ultimi tempi la donna senegalese sta ridefinendo la sua posizione all’interno della società di appartenenza, scoprendo nuove opportunità che, come l’esperienza migratoria, la vedono protagonista “in prima linea”.</w:t>
      </w:r>
    </w:p>
    <w:p>
      <w:pPr>
        <w:pStyle w:val="Subtitle"/>
        <w:rPr>
          <w:b w:val="false"/>
          <w:b w:val="false"/>
        </w:rPr>
      </w:pPr>
      <w:r>
        <w:rPr>
          <w:b w:val="false"/>
        </w:rPr>
        <w:t>E tali protagoniste sono state presentate in queste pagine, chi in termini molto marcati, chi solo di “sfuggita”, perché così è stato il modo in cui si sono “date a me”. Nel corso della ricerca non ho mai voluto imporre la mia presenza come etnologa ma solo come amica e coloro che si sono mostrate le più ricettive nei miei confronti sono state anche le persone su cui la mia osservazione si è soffermata maggiormente.</w:t>
      </w:r>
    </w:p>
    <w:p>
      <w:pPr>
        <w:pStyle w:val="Subtitle"/>
        <w:rPr/>
      </w:pPr>
      <w:r>
        <w:rPr>
          <w:b w:val="false"/>
        </w:rPr>
        <w:t xml:space="preserve">E’ in questa circostanza che il mio pensiero e la mia gratitudine corrono da Daba M’baye e da Aïda Fall. Quest’ultima è diventata la mia guida, il mio </w:t>
      </w:r>
      <w:r>
        <w:rPr>
          <w:b w:val="false"/>
          <w:i/>
        </w:rPr>
        <w:t>passe-partout</w:t>
      </w:r>
      <w:r>
        <w:rPr>
          <w:b w:val="false"/>
          <w:i/>
          <w:u w:val="single"/>
        </w:rPr>
        <w:t xml:space="preserve"> </w:t>
      </w:r>
      <w:r>
        <w:rPr>
          <w:b w:val="false"/>
        </w:rPr>
        <w:t>presso altri membri della comunità senegalese, la mia principale informatrice e un po’, anche, quella sorella che non ho mai avuto. Lei ed il marito mi hanno accolto senza remore nella loro casa che è diventata per me una seconda dimora, un punto di riferimento importante in caso di bisogno. Questo non significa che attribuisca minore importanza a tutte le altre donne con le quali ho lavorato ed ho stabilito un legame particolare, diverso e speciale.</w:t>
      </w:r>
    </w:p>
    <w:p>
      <w:pPr>
        <w:pStyle w:val="Subtitle"/>
        <w:rPr>
          <w:b w:val="false"/>
          <w:b w:val="false"/>
        </w:rPr>
      </w:pPr>
      <w:r>
        <w:rPr>
          <w:b w:val="false"/>
        </w:rPr>
        <w:t>Voglio, anche, ricordare Moustapha che mi ha permesso di fotocopiare il testo di Sëriñ Shouhaybou M’Backe e che si è prestato più volte a commentarmi degli argomenti così oscuri. Non dimenticando la sua “ostinata” reticenza, gli sarò sempre riconoscente per il suo gesto.</w:t>
      </w:r>
    </w:p>
    <w:p>
      <w:pPr>
        <w:pStyle w:val="Subtitle"/>
        <w:rPr>
          <w:b w:val="false"/>
          <w:b w:val="false"/>
        </w:rPr>
      </w:pPr>
      <w:r>
        <w:rPr>
          <w:b w:val="false"/>
        </w:rPr>
        <w:t>Conoscendo quanto ciò gli sia costato e nel chiedergli scusa per la mia insistenza, queste parole gli siano testimonianza del profondo rispetto con cui ho letto il libro cercando, in ogni momento, di mantenere quella purezza di mente ma soprattutto di spirito che un materiale così delicato richiede. Anche quando le nostre vite non si incontreranno più, che questo libro rimanga il simbolo di una vera amicizia e di un gesto così nobile.</w:t>
      </w:r>
    </w:p>
    <w:p>
      <w:pPr>
        <w:pStyle w:val="Subtitle"/>
        <w:rPr>
          <w:b w:val="false"/>
          <w:b w:val="false"/>
          <w:u w:val="single"/>
        </w:rPr>
      </w:pPr>
      <w:r>
        <w:rPr>
          <w:b w:val="false"/>
        </w:rPr>
        <w:t>Ed infine voglio ricordare Bintou che un male incurabile ha portato via a soli tre anni. Di lei,  della madre, Fatou, e del padre, Cisse, non si parlerà mai in questa tesi perché c’è un limite di fronte al quale tutti devono fermarsi. Ovunque voi siate, il mio pensiero vi accompagnerà sempre.</w:t>
      </w:r>
    </w:p>
    <w:p>
      <w:pPr>
        <w:pStyle w:val="Subtitle"/>
        <w:rPr>
          <w:b w:val="false"/>
          <w:b w:val="false"/>
          <w:u w:val="single"/>
        </w:rPr>
      </w:pPr>
      <w:r>
        <w:rPr>
          <w:b w:val="false"/>
          <w:u w:val="single"/>
        </w:rPr>
      </w:r>
    </w:p>
    <w:p>
      <w:pPr>
        <w:pStyle w:val="Normal"/>
        <w:ind w:left="567" w:right="-2" w:hanging="0"/>
        <w:rPr>
          <w:sz w:val="24"/>
        </w:rPr>
      </w:pPr>
      <w:r>
        <w:rPr>
          <w:sz w:val="24"/>
        </w:rPr>
        <w:t xml:space="preserve"> </w:t>
      </w:r>
    </w:p>
    <w:sectPr>
      <w:footerReference w:type="default" r:id="rId2"/>
      <w:footnotePr>
        <w:numFmt w:val="decimal"/>
      </w:footnotePr>
      <w:type w:val="nextPage"/>
      <w:pgSz w:w="11906" w:h="16838"/>
      <w:pgMar w:left="1418" w:right="1418" w:gutter="0" w:header="0" w:top="1418" w:footer="851" w:bottom="3289"/>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M. Pacini, 1989:54</w:t>
      </w:r>
    </w:p>
  </w:footnote>
  <w:footnote w:id="3">
    <w:p>
      <w:pPr>
        <w:pStyle w:val="Footnote"/>
        <w:ind w:left="567" w:hanging="0"/>
        <w:rPr/>
      </w:pPr>
      <w:r>
        <w:rPr>
          <w:rStyle w:val="FootnoteCharacters"/>
        </w:rPr>
        <w:footnoteRef/>
      </w:r>
      <w:r>
        <w:rPr/>
        <w:t xml:space="preserve"> </w:t>
      </w:r>
      <w:r>
        <w:rPr/>
        <w:t>F. Ferrarotti, 1988:7</w:t>
      </w:r>
    </w:p>
  </w:footnote>
  <w:footnote w:id="4">
    <w:p>
      <w:pPr>
        <w:pStyle w:val="Footnote"/>
        <w:ind w:left="567" w:hanging="0"/>
        <w:rPr/>
      </w:pPr>
      <w:r>
        <w:rPr>
          <w:rStyle w:val="FootnoteCharacters"/>
        </w:rPr>
        <w:footnoteRef/>
      </w:r>
      <w:r>
        <w:rPr/>
        <w:t xml:space="preserve"> </w:t>
      </w:r>
      <w:r>
        <w:rPr/>
        <w:t>Ibidem:9-10</w:t>
      </w:r>
    </w:p>
  </w:footnote>
  <w:footnote w:id="5">
    <w:p>
      <w:pPr>
        <w:pStyle w:val="Footnote"/>
        <w:ind w:left="567" w:hanging="0"/>
        <w:rPr/>
      </w:pPr>
      <w:r>
        <w:rPr>
          <w:rStyle w:val="FootnoteCharacters"/>
        </w:rPr>
        <w:footnoteRef/>
      </w:r>
      <w:r>
        <w:rPr/>
        <w:t xml:space="preserve"> </w:t>
      </w:r>
      <w:r>
        <w:rPr/>
        <w:t>V. Lanternari, 1991:39-41</w:t>
      </w:r>
    </w:p>
  </w:footnote>
  <w:footnote w:id="6">
    <w:p>
      <w:pPr>
        <w:pStyle w:val="Footnote"/>
        <w:ind w:left="567" w:hanging="0"/>
        <w:rPr/>
      </w:pPr>
      <w:r>
        <w:rPr>
          <w:rStyle w:val="FootnoteCharacters"/>
        </w:rPr>
        <w:footnoteRef/>
      </w:r>
      <w:r>
        <w:rPr/>
        <w:t xml:space="preserve"> </w:t>
      </w:r>
      <w:r>
        <w:rPr/>
        <w:t>F. Milanese, 1990:88</w:t>
      </w:r>
    </w:p>
  </w:footnote>
  <w:footnote w:id="7">
    <w:p>
      <w:pPr>
        <w:pStyle w:val="Footnote"/>
        <w:ind w:left="567" w:hanging="0"/>
        <w:rPr/>
      </w:pPr>
      <w:r>
        <w:rPr>
          <w:rStyle w:val="FootnoteCharacters"/>
        </w:rPr>
        <w:footnoteRef/>
      </w:r>
      <w:r>
        <w:rPr/>
        <w:t xml:space="preserve"> </w:t>
      </w:r>
      <w:r>
        <w:rPr/>
        <w:t>B. Remiche, 1995:113</w:t>
      </w:r>
    </w:p>
  </w:footnote>
  <w:footnote w:id="8">
    <w:p>
      <w:pPr>
        <w:pStyle w:val="Footnote"/>
        <w:ind w:left="567" w:hanging="0"/>
        <w:rPr/>
      </w:pPr>
      <w:r>
        <w:rPr>
          <w:rStyle w:val="FootnoteCharacters"/>
        </w:rPr>
        <w:footnoteRef/>
      </w:r>
      <w:r>
        <w:rPr/>
        <w:t xml:space="preserve"> </w:t>
      </w:r>
      <w:r>
        <w:rPr/>
        <w:t>E. Colombo, 1996:6</w:t>
      </w:r>
    </w:p>
  </w:footnote>
  <w:footnote w:id="9">
    <w:p>
      <w:pPr>
        <w:pStyle w:val="Footnote"/>
        <w:ind w:left="567" w:hanging="0"/>
        <w:jc w:val="both"/>
        <w:rPr/>
      </w:pPr>
      <w:r>
        <w:rPr>
          <w:rStyle w:val="FootnoteCharacters"/>
        </w:rPr>
        <w:footnoteRef/>
      </w:r>
      <w:r>
        <w:rPr/>
        <w:t xml:space="preserve"> </w:t>
      </w:r>
      <w:r>
        <w:rPr/>
        <w:t xml:space="preserve">F. Ferrarotti, 1988:37-39. Non voglio qui addentrarmi in un argomento di cui questa non è la sede più adatta. Per una discussione più approfondita rimando ai manuali di metodologia e tecnica della ricerca sociale e, in particolare, segnalo l’interessante articolo di Mario Cardano </w:t>
      </w:r>
      <w:r>
        <w:rPr>
          <w:i/>
        </w:rPr>
        <w:t>Il sociologo e le sue muse. Qualità e quantità nella ricerca sociologica</w:t>
      </w:r>
      <w:r>
        <w:rPr/>
        <w:t xml:space="preserve"> in «Rassegna italiana di sociologia», 2, aprile-giugno 1991, pp.181-223.</w:t>
      </w:r>
    </w:p>
  </w:footnote>
</w:footnotes>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67" w:right="282"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8931" w:leader="none"/>
        <w:tab w:val="left" w:pos="9070" w:leader="none"/>
      </w:tabs>
      <w:spacing w:lineRule="auto" w:line="360"/>
      <w:ind w:left="567"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23:15:00Z</dcterms:created>
  <dc:creator>pp</dc:creator>
  <dc:description/>
  <dc:language>en-US</dc:language>
  <cp:lastModifiedBy>pp</cp:lastModifiedBy>
  <cp:lastPrinted>2000-07-06T21:25:00Z</cp:lastPrinted>
  <dcterms:modified xsi:type="dcterms:W3CDTF">2000-07-06T19:31:00Z</dcterms:modified>
  <cp:revision>3</cp:revision>
  <dc:subject/>
  <dc:title>Introduzione</dc:title>
</cp:coreProperties>
</file>