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s>
        <w:rPr>
          <w:rFonts w:ascii="Times New Roman" w:hAnsi="Times New Roman" w:cs="Times New Roman"/>
          <w:sz w:val="24"/>
        </w:rPr>
      </w:pPr>
      <w:r>
        <w:rPr>
          <w:rFonts w:cs="Times New Roman" w:ascii="Times New Roman" w:hAnsi="Times New Roman"/>
          <w:sz w:val="32"/>
        </w:rPr>
        <w:t>I</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32"/>
        </w:rPr>
        <w:t>Aspetti e problematiche dell’immigrazione</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spacing w:lineRule="auto" w:line="360"/>
        <w:jc w:val="left"/>
        <w:rPr/>
      </w:pPr>
      <w:r>
        <w:rPr>
          <w:rFonts w:cs="Times New Roman" w:ascii="Times New Roman" w:hAnsi="Times New Roman"/>
          <w:b w:val="false"/>
        </w:rPr>
        <w:t xml:space="preserve">          </w:t>
      </w:r>
      <w:r>
        <w:rPr>
          <w:rFonts w:cs="Times New Roman" w:ascii="Times New Roman" w:hAnsi="Times New Roman"/>
          <w:b w:val="false"/>
        </w:rPr>
        <w:t>1.1</w:t>
      </w:r>
      <w:r>
        <w:rPr>
          <w:b w:val="false"/>
        </w:rPr>
        <w:t xml:space="preserve">   </w:t>
      </w:r>
      <w:r>
        <w:rPr>
          <w:rFonts w:cs="Times New Roman" w:ascii="Times New Roman" w:hAnsi="Times New Roman"/>
          <w:b w:val="false"/>
          <w:sz w:val="28"/>
        </w:rPr>
        <w:t>Immigrazione, problema della modernità</w:t>
      </w:r>
    </w:p>
    <w:p>
      <w:pPr>
        <w:pStyle w:val="TextBody"/>
        <w:ind w:left="567" w:hanging="0"/>
        <w:rPr/>
      </w:pPr>
      <w:r>
        <w:rPr/>
        <w:t>Nel mondo sono diversi milioni coloro che lasciano il loro paese per andare a vivere in     luoghi lontani e diversi; si tratta di un fenomeno migratorio originato da cause strutturali   connesse allo squilibrio dello sviluppo tra i paesi occidentali, industriali, avanzati e quelli del cosiddetto “Terzo Mondo”.</w:t>
      </w:r>
    </w:p>
    <w:p>
      <w:pPr>
        <w:sectPr>
          <w:footerReference w:type="default" r:id="rId2"/>
          <w:footnotePr>
            <w:numFmt w:val="decimal"/>
            <w:numStart w:val="9"/>
          </w:footnotePr>
          <w:type w:val="nextPage"/>
          <w:pgSz w:w="11906" w:h="16838"/>
          <w:pgMar w:left="1418" w:right="1418" w:gutter="0" w:header="0" w:top="1418" w:footer="851" w:bottom="3289"/>
          <w:pgNumType w:start="13" w:fmt="decimal"/>
          <w:formProt w:val="false"/>
          <w:textDirection w:val="lrTb"/>
          <w:docGrid w:type="default" w:linePitch="360" w:charSpace="0"/>
        </w:sectPr>
        <w:pStyle w:val="Normal"/>
        <w:spacing w:lineRule="auto" w:line="360"/>
        <w:ind w:left="567" w:hanging="0"/>
        <w:jc w:val="both"/>
        <w:rPr/>
      </w:pPr>
      <w:r>
        <w:rPr/>
        <w:t>Spesso si sente dire che “l’immigrato fugge dalla fame”. In realtà fugge da quelle condizioni economiche proprie di determinate aree, causate dalla sproporzione tra ricchezza e povertà e ostacolo principale al riscatto economico-sociale dei paesi in via di sviluppo ( PVS). Ma, detto in questi termini, non si affronta la questione nella maniera corretta poiché si finisce per sottovalutare un aspetto fondamentale del problema, cioè che la “ fame” non è causa del sottosviluppo ma sintomo dello squilibrio</w:t>
      </w:r>
      <w:r>
        <w:rPr>
          <w:rStyle w:val="FootnoteCharacters"/>
          <w:rStyle w:val="FootnoteAnchor"/>
        </w:rPr>
        <w:footnoteReference w:id="2"/>
      </w:r>
      <w:r>
        <w:rPr/>
        <w:t>. Fame è sinonimo di arretratezza sociale ed economica dalla quale i paesi occidentali sono usciti grazie all’industrializzazione e allo sviluppo economico post-bellico, realizzato a spese di quei paesi  per i quali, in virtù di un centrismo economicistico e tecnologico, si tenta di presentare il modello occidentale come via e verità dello sviluppo, confondendo troppo facilmente la crescita con lo sviluppo. Oggi i paesi occidentali industriali hanno trasformato il loro stesso sistema economico con la crescita del terziario e delle comunicazioni, favorendo uno spostamento verso l’alto della domanda sul mercato del lavoro. Si crea, così, un vuoto nella fascia più bassa e dequalificata di questo che va comunque riempito perché permangono, all’interno del sistema, le produzioni tradizionali. Contemporaneamente i paesi fornitori di materie prime si trovano di fronte un mercato “chiuso”, cioè un mercato dal quale non riescono a trarre le risorse necessarie al tanto declamato “</w:t>
      </w:r>
      <w:r>
        <w:rPr>
          <w:i/>
        </w:rPr>
        <w:t>take off</w:t>
      </w:r>
      <w:r>
        <w:rPr/>
        <w:t>”. Essi, infatti, hanno bisogno di prodotti finiti (realizzati  nei paesi di trasformazione) e soprattutto di servizi che devono importare a costi facilmente immaginabili. Questi servizi sono indispensabili per risolvere i problemi sociali che li attanagliano e per realizzare quello sviluppo che viene loro negato perché privi dei mezzi e dei beni necessari Le società dei PVS non sono più definibili come società  agricole (nel senso con cui tradizionalmente venivano indicate), sono sempre più urbane e si stanno ristrutturando soprattutto per quanto riguarda i servizi e il terziario avanzato, ma sono prive della produzione industriale e della ricchezza necessaria a gestire questi processi. Attraverso i meccanismi di dipendenza economica e tecnologica del Sud dal Nord del mondo e con le “farse” dei finanziamenti internazionali si crea una spirale dalla quale sembra difficile uscire. Lo sviluppo del Terzo Mondo è il “problema della modernità”</w:t>
      </w:r>
      <w:r>
        <w:rPr>
          <w:rStyle w:val="FootnoteCharacters"/>
          <w:rStyle w:val="FootnoteAnchor"/>
        </w:rPr>
        <w:footnoteReference w:id="3"/>
      </w:r>
      <w:r>
        <w:rPr/>
        <w:t xml:space="preserve"> e non si tratta di far progredire il Sud a livelli pari al nostro (il fallimento di numerose politiche economiche dalla decolonizzazione ad oggi hanno mostrato l’impraticabilità di questa strada) quanto di proporre nuovi modelli di sviluppo più facilmente applicabili a realtà così diverse dalla nostra. Le migrazioni, come fenomeno sociale sono collegate a quella che S. Amin chiama “la doppia crisi teorica, ideologica e politica”</w:t>
      </w:r>
      <w:r>
        <w:rPr>
          <w:rStyle w:val="FootnoteCharacters"/>
          <w:rStyle w:val="FootnoteAnchor"/>
        </w:rPr>
        <w:footnoteReference w:id="4"/>
      </w:r>
      <w:r>
        <w:rPr/>
        <w:t xml:space="preserve"> cioè la crisi del socialismo e del liberismo economico. In particolare esse rivelano che il capitalismo è incapace di superare le contraddizioni tra centro e periferia e che l’espansione capitalistica è inseparabile dal suo sviluppo ineguale, base stessa degli attuali fenomeni migratori. “L’emigrazione è la conseguenza ineluttabile del carattere periferico dello sviluppo del capitalismo”</w:t>
      </w:r>
      <w:r>
        <w:rPr>
          <w:rStyle w:val="FootnoteCharacters"/>
          <w:rStyle w:val="FootnoteAnchor"/>
        </w:rPr>
        <w:footnoteReference w:id="5"/>
      </w:r>
      <w:r>
        <w:rPr/>
        <w:t>.</w:t>
      </w:r>
    </w:p>
    <w:p>
      <w:pPr>
        <w:pStyle w:val="Normal"/>
        <w:spacing w:lineRule="auto" w:line="360"/>
        <w:jc w:val="both"/>
        <w:rPr/>
      </w:pPr>
      <w:r>
        <w:rPr/>
      </w:r>
    </w:p>
    <w:p>
      <w:pPr>
        <w:pStyle w:val="Normal"/>
        <w:spacing w:lineRule="auto" w:line="360"/>
        <w:ind w:left="567" w:hanging="0"/>
        <w:jc w:val="both"/>
        <w:rPr/>
      </w:pPr>
      <w:r>
        <w:rPr/>
        <w:t xml:space="preserve">Amin dimostra tutto questo a partire dal caso del Sahel. </w:t>
      </w:r>
    </w:p>
    <w:p>
      <w:pPr>
        <w:pStyle w:val="Rientrocorpodeltesto3"/>
        <w:ind w:left="567" w:hanging="0"/>
        <w:rPr/>
      </w:pPr>
      <w:r>
        <w:rPr/>
        <w:t>Una buona parte delle migrazioni verso l’Europa proviene dalle regioni saheliane. La desertificazione e la carestia delle aree rurali interne provocano un aumento delle migrazioni poiché queste hanno già prodotto una disarticolazione dei sistemi sociali e produttivi rurali. La prima ondata di migrazioni verso le città del proprio paese resta senza sbocco e, quindi, in una successiva tappa, porta alla migrazione internazionale. Frequentemente si imputa il problema ad un fattore climatico (la siccità) se non addirittura ad errate politiche locali messe in atto dai governi nell’ambito dello sviluppo agricolo. Tuttavia ci sono radici remote del fenomeno che rimandano alla colonizzazione e alla forma di inserimento in queste regioni del sistema capitalistico globale, inserimento basato sull’eccessivo sfruttamento del capitale fondiario.</w:t>
      </w:r>
    </w:p>
    <w:p>
      <w:pPr>
        <w:pStyle w:val="TextBodyIndent"/>
        <w:ind w:left="567" w:hanging="0"/>
        <w:rPr/>
      </w:pPr>
      <w:r>
        <w:rPr/>
        <w:t>Questa migrazione è la più negativa che possa esistere nella storia dell’umanità. Non si tratta di un’eccedenza di popolazione rurale creata da certe forme sociali di sviluppo capitalista che escludono una parte della popolazione e la spingono verso la proletarizzazione urbana e locale o internazionale. Si tratta di una migrazione da disperazione, da fame,  associata alla scomparsa della base tradizionale ecologica sulla quale vivevano le popolazioni rurali. Questa migrazione non  è dovuta ad un surplus relativo di popolazione che si accompagna normalmente ad una crescita della produzione agricola, quanto per esempio è avvenuto nell’agricoltura  europea. E’ una migrazione distruttiva, altra faccia del sistema produttivo che non è rimpiazzata da un altro più efficace. Peraltro il tipo di sviluppo industriale praticato, quando ha luogo, associato alle forme dell’importazione tecnologica sulle quali è fondato, è incapace di offrire una crescita dell’impiego urbano allo stesso ritmo della crescita industriale. In più il fenomeno demografico aggrava l’esodo dalla campagna alla città; andar via diventa necessario.</w:t>
      </w:r>
    </w:p>
    <w:p>
      <w:pPr>
        <w:pStyle w:val="TextBodyIndent"/>
        <w:ind w:left="567" w:hanging="0"/>
        <w:rPr/>
      </w:pPr>
      <w:r>
        <w:rPr/>
        <w:t>La spinta all’emigrazione dal Terzo Mondo ha cause demografiche, economiche e politiche.</w:t>
      </w:r>
    </w:p>
    <w:p>
      <w:pPr>
        <w:pStyle w:val="TextBodyIndent"/>
        <w:ind w:left="567" w:hanging="0"/>
        <w:rPr/>
      </w:pPr>
      <w:r>
        <w:rPr/>
        <w:t>La pressione demografica è un problema soprattutto in relazione alla sua concentrazione. L’approdo nei paesi a sviluppo avanzato (PSA) è solo l’ultima fase di un movimento di popolazione che sta interessando i PVS: la massiccia urbanizzazione della popolazione. Questa si presenta come un esodo rovesciato perché è una fuga senza meta; si fugge dal deserto, dalla distruzione delle foreste, dalle economie tradizionali, dalla guerra, dalle  tradizioni e quant’altro, abbagliati dal mito del progresso. Si fugge per riversarsi nelle città dove ai problemi di convivenza e di sussistenza si affianca la mancanza di servizi e di strutture urbane minimali. Le città del Sud del mondo sono il “peggio” del fenomeno-urbanizzazione da un punto di vista economico, sociale e, non meno importante, sotto il profilo ambientale. Da qui partono quei flussi migratori che oggi interessano i PSA e che hanno come protagonisti persone che non fuggono dalla fame in senso stretto ma dalla povertà e dalla mancanza di garanzie della dignità umana. Non si tratta di un salto culturale verso la modernità, poiché si parte proprio  da quello che è il simbolo per eccellenza della modernità, la città (che non ha nulla a che vedere con quegli scenari descritti, per esempio, da Costantino Ianni nel suo lavoro sugli emigranti italiani del meridione</w:t>
      </w:r>
      <w:r>
        <w:rPr>
          <w:rStyle w:val="FootnoteCharacters"/>
          <w:rStyle w:val="FootnoteAnchor"/>
        </w:rPr>
        <w:footnoteReference w:id="6"/>
      </w:r>
      <w:r>
        <w:rPr/>
        <w:t>).</w:t>
      </w:r>
    </w:p>
    <w:p>
      <w:pPr>
        <w:pStyle w:val="TextBodyIndent"/>
        <w:ind w:left="567" w:hanging="0"/>
        <w:rPr/>
      </w:pPr>
      <w:r>
        <w:rPr/>
        <w:t>I fattori economico-politici  hanno, invece, delle implicazioni per quanto riguarda la composizione e la qualità dell’immigrazione. C’è una qualche relazione tra i processi di sviluppo, molto contraddittori, verificatisi nei paesi del Terzo Mondo, e il fatto che da noi arrivi manodopera a elevato livello di qualificazione o, quanto meno, di istruzione. L’economia dipendente e l’abnorme urbanizzazione hanno mutato il volto di questi paesi, rendendo i centri urbani affollati e sovraccaricando il settore delle attività informali. Tale settore è stato spesso considerato dai locali come un rifugio ma anche come una prima tappa verso una migliore collocazione professionale o migliori retribuzioni: anche in questo modo è maturata l’idea di emigrare. Sicuramente questo è un possibile percorso nel quale si esprime l’effetto di spinta all’emigrazione e, qualunque sia il ruolo delle economie di sussistenza nelle aree sovraurbanizzate del Terzo Mondo, è certo che i processi di emigrazione capitalistica hanno portato alla distruzione delle tradizionali strutture produttive. I giovani, infatti, non vedono più un futuro nell’agricoltura (principale settore di produzione fino a poco tempo fa), lasciano le proprie terre e si dirigono verso la città, dove più facilmente avviene una “socializzazione anticipata” rispetto a quella che viene considerata la cultura del paese in cui si intende emigrare, che è tanta parte del bagaglio che accompagna l’immigrato</w:t>
      </w:r>
      <w:r>
        <w:rPr>
          <w:rStyle w:val="FootnoteCharacters"/>
          <w:rStyle w:val="FootnoteAnchor"/>
        </w:rPr>
        <w:footnoteReference w:id="7"/>
      </w:r>
      <w:r>
        <w:rPr/>
        <w:t xml:space="preserve">. Così ai grandi movimenti internazionali Sud-Nord si affiancano quelli interni, dalle aree rurali alle capitali terzomondiali, di non minore portata ed importanza. </w:t>
      </w:r>
    </w:p>
    <w:p>
      <w:pPr>
        <w:pStyle w:val="TextBodyIndent"/>
        <w:ind w:left="567" w:hanging="0"/>
        <w:rPr/>
      </w:pPr>
      <w:r>
        <w:rPr/>
        <w:t xml:space="preserve"> </w:t>
      </w:r>
      <w:r>
        <w:rPr/>
        <w:t>In molti paesi in via di sviluppo le vicende politiche (con guerre, persecuzioni, regimi   autoritari, et.) hanno in questi ultimi decenni ingigantito l’effetto spinta. Molti, infatti, oggi individuano i fattori politici come una delle cause prevalenti dei flussi migratori. Infine un altro fattore di indubbia importanza nel determinare una spinta all’emigrazione è quello culturale. La diffusione di modelli di vita occidentale (colonie, missioni, rapporti commerciali e turistici, messaggi dei mezzi di comunicazione) crea sempre maggiori aspettative e volontà di cambiamento che quando non sono possibili in patria, su un piano collettivo, spingono alla loro ricerca sul piano individuale in un altro contesto nazionale.</w:t>
      </w:r>
    </w:p>
    <w:p>
      <w:pPr>
        <w:pStyle w:val="TextBodyIndent"/>
        <w:ind w:left="567" w:hanging="0"/>
        <w:rPr/>
      </w:pPr>
      <w:r>
        <w:rPr/>
        <w:t xml:space="preserve">L’intera discussione sui movimenti migratori parte spesso dalla individuazione di quelli che vengono chiamati “fattori di spinta” e “fattori di attrazione”, </w:t>
      </w:r>
      <w:r>
        <w:rPr>
          <w:i/>
        </w:rPr>
        <w:t xml:space="preserve">push factors </w:t>
      </w:r>
      <w:r>
        <w:rPr/>
        <w:t xml:space="preserve"> e </w:t>
      </w:r>
      <w:r>
        <w:rPr>
          <w:i/>
        </w:rPr>
        <w:t>pull factors</w:t>
      </w:r>
      <w:r>
        <w:rPr>
          <w:rStyle w:val="FootnoteCharacters"/>
          <w:rStyle w:val="FootnoteAnchor"/>
          <w:i/>
        </w:rPr>
        <w:footnoteReference w:id="8"/>
      </w:r>
      <w:r>
        <w:rPr>
          <w:i/>
        </w:rPr>
        <w:t>.</w:t>
      </w:r>
      <w:r>
        <w:rPr/>
        <w:t xml:space="preserve"> Non si può negare che un flusso migratorio da un paese verso un altro si verifica in concomitanza dei due effetti.</w:t>
      </w:r>
    </w:p>
    <w:p>
      <w:pPr>
        <w:pStyle w:val="TextBodyIndent"/>
        <w:ind w:left="567" w:hanging="0"/>
        <w:rPr/>
      </w:pPr>
      <w:r>
        <w:rPr/>
        <w:t>I tradizionali fattori di richiamo all’origine delle grandi migrazioni intraeuropee degli anni ’50 e ’60 (lo sviluppo industriale con la conseguente richiesta di manodopera) non sussistono più. Ma è innegabile che altri continuino ad esistere nonostante il declino industriale e gli elevati tassi di disoccupazione. Quello che, invece,  risulta più forte e significativo è l’effetto spinta; riconoscere, però, a quest’ultimo il ruolo principale ed assoluto è sbagliato: l’estensione del numero dei paesi di provenienza dei flussi dimostra chiaramente che una qualche capacità di attrazione i paesi occidentali devono pur esercitarla.</w:t>
      </w:r>
    </w:p>
    <w:p>
      <w:pPr>
        <w:pStyle w:val="TextBodyIndent"/>
        <w:ind w:left="567" w:hanging="0"/>
        <w:rPr/>
      </w:pPr>
      <w:r>
        <w:rPr/>
        <w:t>Oggi, inoltre, il fenomeno riguarda tutta l’Europa, cioè paesi di vecchia e nuova immigrazione (la fascia dell’Europa centro-settentrionale nel primo caso, l’area mediterranea nel secondo). In alcuni di essi (come Gran Bretagna, Francia, Paesi Bassi, Spagna, Portogallo, Belgio) hanno costituito un precedente i vecchi legami coloniali; in altri hanno pesato la posizione geografica o l’assenza di legislazione restrittiva in materia, proprio quando tali politiche venivano adottate dai paesi di tradizionale immigrazione. E questo è il caso dell’Italia.</w:t>
      </w:r>
    </w:p>
    <w:p>
      <w:pPr>
        <w:pStyle w:val="TextBodyIndent"/>
        <w:ind w:left="567" w:hanging="0"/>
        <w:rPr/>
      </w:pPr>
      <w:r>
        <w:rPr/>
        <w:t>Ma la principale spinta attrattiva va individuata nelle trasformazioni avvenute nel mercato del lavoro negli anni ’70 ed ’80, quando si è affermato un modello di struttura sociale ed economica di tipo dualistico e un  aumento dell’occupazione quasi esclusivamente nella fascia secondaria, non garantita, del mercato del lavoro</w:t>
      </w:r>
      <w:r>
        <w:rPr>
          <w:rStyle w:val="FootnoteCharacters"/>
          <w:rStyle w:val="FootnoteAnchor"/>
        </w:rPr>
        <w:footnoteReference w:id="9"/>
      </w:r>
      <w:r>
        <w:rPr/>
        <w:t>. Questa è la novità rispetto al passato.</w:t>
      </w:r>
    </w:p>
    <w:p>
      <w:pPr>
        <w:pStyle w:val="TextBodyIndent"/>
        <w:ind w:left="567" w:hanging="0"/>
        <w:rPr/>
      </w:pPr>
      <w:r>
        <w:rPr/>
        <w:t xml:space="preserve">Un altro tipo di fattori che sta assumendo un ruolo sempre più importante nel guidare i flussi migratori o quanto meno una grossa mobilità degli immigrati da un paese occidentale all’altro è quello della scelta, sono i </w:t>
      </w:r>
      <w:r>
        <w:rPr>
          <w:i/>
        </w:rPr>
        <w:t>choice factors</w:t>
      </w:r>
      <w:r>
        <w:rPr/>
        <w:t xml:space="preserve"> </w:t>
      </w:r>
      <w:r>
        <w:rPr>
          <w:rStyle w:val="FootnoteCharacters"/>
          <w:rStyle w:val="FootnoteAnchor"/>
        </w:rPr>
        <w:footnoteReference w:id="10"/>
      </w:r>
      <w:r>
        <w:rPr/>
        <w:t>, cioè quelle opzioni che l’immigrato potrebbe prendere in considerazione nello scegliere un paese di immigrazione piuttosto che un altro. I casi più evidenti potrebbero essere quelli legati alla presenza di norme più o meno restrittive in un paese in materia di controllo dell’immigrazione (aspetto normativo), alla capacità del paese di far rispettare tali norme (aspetto esecutivo), ai rischi reali che si corrono se tali norme vengono eluse (aspetto punitivo). Oltre a ciò l’immigrato potrebbe scegliere un paese rispetto ad un altro perché, per esempio, c’è una grossa comunità di propri connazionali o più semplicemente perché il clima e l’ambiente gli permettono una migliore vivibilità.</w:t>
      </w:r>
    </w:p>
    <w:p>
      <w:pPr>
        <w:pStyle w:val="TextBodyIndent"/>
        <w:ind w:left="567" w:hanging="0"/>
        <w:rPr/>
      </w:pPr>
      <w:r>
        <w:rPr/>
        <w:t>Ultimo dato potrebbe essere quello legato all’accettazione sociale dello straniero; ci sono paesi dove questo aspetto suscita maggiore conflittualità.</w:t>
      </w:r>
    </w:p>
    <w:p>
      <w:pPr>
        <w:pStyle w:val="TextBodyIndent"/>
        <w:ind w:left="567" w:hanging="0"/>
        <w:rPr>
          <w:sz w:val="22"/>
        </w:rPr>
      </w:pPr>
      <w:r>
        <w:rPr>
          <w:sz w:val="22"/>
        </w:rPr>
        <w:t xml:space="preserve">1.2    </w:t>
      </w:r>
      <w:r>
        <w:rPr>
          <w:sz w:val="28"/>
        </w:rPr>
        <w:t>Caratteristiche degli odierni flussi migratori</w:t>
      </w:r>
    </w:p>
    <w:p>
      <w:pPr>
        <w:pStyle w:val="TextBodyIndent"/>
        <w:ind w:left="567" w:hanging="567"/>
        <w:rPr/>
      </w:pPr>
      <w:r>
        <w:rPr/>
        <w:t xml:space="preserve">         </w:t>
      </w:r>
      <w:r>
        <w:rPr/>
        <w:t>Un’analisi della destinazione professionale degli immigrati mostra una prevalenza occupazionale nel settore terziario ma, è chiaro che ciò sta in rapporto al modello di sviluppo economico dei paesi interessati e ai tipi  di settori che tendono ad espandersi. Negli anni ’50 e ’60 lo sviluppo industriale, come detto prima, è stato  il motore trainante delle migrazioni. Ciò non vuol dire  che l’occupazione prevalente degli immigrati era ovunque quella di lavoratori industriali, ma vuol dire che gli immigrati si andavano a collocare in una realtà nella  quale l’occupazione industriale e i corrispondenti rapporti sociali di produzione davano il volto alla società e alle sue istituzioni politiche e sociali</w:t>
      </w:r>
      <w:r>
        <w:rPr>
          <w:rStyle w:val="FootnoteCharacters"/>
          <w:rStyle w:val="FootnoteAnchor"/>
        </w:rPr>
        <w:footnoteReference w:id="11"/>
      </w:r>
      <w:r>
        <w:rPr/>
        <w:t xml:space="preserve">. Oggi, quando  si parla di “prevalente occupazione terziaria”, si vuole sottolineare come questa struttura occupazionale corrisponda ad un nuovo modello di relazioni sociali e quindi a diverse condizioni di vita per gli immigrati e a diverse prospettive di integrazione. Il problema è quello di considerare la collocazione che la manodopera immigrata riesce ad  ottenere nel settore terziario. </w:t>
      </w:r>
    </w:p>
    <w:p>
      <w:pPr>
        <w:pStyle w:val="TextBodyIndent"/>
        <w:ind w:left="567" w:hanging="0"/>
        <w:rPr/>
      </w:pPr>
      <w:r>
        <w:rPr/>
        <w:t>Se nell’Europa del nord i nuovi arrivati, quando si sono collocati nel settore informale, si sono distribuiti in ampio modo all’interno dei settori dell’industria manifatturiera, dell’agricoltura, dell’edilizia e del terziario, i paesi di nuova immigrazione hanno visto la prevalenza assoluta del solo settore terziario. La manodopera straniera si è collocata in attività di basso prestigio, bassa qualificazione, bassa remunerazione e con elevato grado di precarietà; la conseguenza è stata che nel settore informale c’è stato lavoro per tutti (autoctoni e stranieri), purchè se ne accettassero le regole. La prima è stata l’impossibilità di promozione sociale verso attività con maggiori garanzie come, invece, accadeva nella tradizionale immigrazione intraeuropea dei decenni scorsi e si è assistito ad una crescente inaccessibilità tra i due settori (formale ed informale). Da quanto detto si ricava la caratteristica originale  di questa nuova  immigrazione: la predisposizione alla flessibilità e alla  mobilità.</w:t>
      </w:r>
    </w:p>
    <w:p>
      <w:pPr>
        <w:pStyle w:val="TextBodyIndent"/>
        <w:ind w:left="567" w:hanging="0"/>
        <w:rPr/>
      </w:pPr>
      <w:r>
        <w:rPr/>
        <w:t>Flessibilità e mobilità si possono far derivare da precedenti esperienze lavorative nei paesi di esodo, dall’abitudine (propria dei paesi africani) alle migrazioni verso i paesi confinanti o appartenenti alla stessa area geografica. In passato la mancanza di confini geografici ben definiti  e la prevalenza dell’attività agricola, che richiedeva  lavoro stagionale, hanno facilitato gli spostamenti. Inoltre la crescita di poli di sviluppo, i centri urbani, ha favorito fenomeni di mobilità – come detto prima. Infine, nei paesi a  religione  islamica  la diffusione del commercio (uno dei settori principali dell’economia) si accompagnava e tutt’ora si accompagna ad attività itineranti.</w:t>
      </w:r>
    </w:p>
    <w:p>
      <w:pPr>
        <w:pStyle w:val="TextBodyIndent"/>
        <w:ind w:left="567" w:hanging="0"/>
        <w:rPr/>
      </w:pPr>
      <w:r>
        <w:rPr/>
        <w:t>La predisposizione alla mobilità da parte dei nuovi emigranti  ha trovato corrispondenza nelle caratteristiche del mercato del lavoro europeo e ne ha facilitato l’adattamento. Ma non bisogna interpretare tutto ciò come una naturale preferenza per questo tipo di attività. I lavori instabili o che impongono spostamenti all’interno del paese  di immigrazione (come l’ambulantato o l’agricoltura stagionale) vengono scelti in mancanza d’altro; non  si tratta di preferenza ma di adattabilità</w:t>
      </w:r>
      <w:r>
        <w:rPr>
          <w:rStyle w:val="FootnoteCharacters"/>
          <w:rStyle w:val="FootnoteAnchor"/>
        </w:rPr>
        <w:footnoteReference w:id="12"/>
      </w:r>
      <w:r>
        <w:rPr/>
        <w:t>. Inoltre, molto spesso, le condizioni economiche e lavorative che ci si è lasciati alle spalle sono tali che un qualunque lavoro, purchè garantisca la sussistenza, è ben accetto.</w:t>
      </w:r>
    </w:p>
    <w:p>
      <w:pPr>
        <w:pStyle w:val="TextBodyIndent"/>
        <w:ind w:left="567" w:hanging="0"/>
        <w:rPr/>
      </w:pPr>
      <w:r>
        <w:rPr/>
        <w:t xml:space="preserve"> </w:t>
      </w:r>
      <w:r>
        <w:rPr/>
        <w:t>Ma andiamo oltre.</w:t>
      </w:r>
    </w:p>
    <w:p>
      <w:pPr>
        <w:pStyle w:val="TextBodyIndent"/>
        <w:ind w:left="567" w:hanging="0"/>
        <w:rPr/>
      </w:pPr>
      <w:r>
        <w:rPr/>
        <w:t>Le nuove migrazioni si presentano con connotazioni di ampiezza, imprevedibilità ed eterogeneità di cui mai era stato caratterizzato in precedenza il fenomeno migratorio. Da fattore di stabilità e sviluppo quali erano state  le vecchie migrazioni (che realizzavano una più equilibrata distribuzione fra popolazione e risorse attraverso lo spostamento di lavoro eccedentario verso quelle aree dalle potenzialità non ancora adeguatamente utilizzate), le odierne pressioni migratorie rischiano di diventare un pericoloso fattore di destabilizzazione socio-economica e, quindi, politica, poiché tendono a penetrare in mercati di lavoro avanzati ma incapaci di assorbire quelle che  un tempo venivano chiamate le “migrazioni di massa”.</w:t>
      </w:r>
    </w:p>
    <w:p>
      <w:pPr>
        <w:pStyle w:val="TextBodyIndent"/>
        <w:ind w:left="567" w:hanging="117"/>
        <w:rPr/>
      </w:pPr>
      <w:r>
        <w:rPr/>
        <w:t xml:space="preserve">  </w:t>
      </w:r>
      <w:r>
        <w:rPr/>
        <w:t>Le nuove migrazioni hanno origini etniche e provenienze geo-economiche varie; i paesi poveri e sovrappopolati dell’Asia, dell’Africa e dell’America Latina premono sempre più sull’area industrializzata del pianeta: Europa occidentale ed America del Nord. Questa  pressione verso mercati fiorenti ma attualmente saturi è accentuata ancor  più dalle emergenti necessità di quelle parte di Europa che solo recentemente si è affrancata dal  comunismo.</w:t>
      </w:r>
    </w:p>
    <w:p>
      <w:pPr>
        <w:pStyle w:val="TextBodyIndent"/>
        <w:ind w:left="567" w:hanging="0"/>
        <w:rPr/>
      </w:pPr>
      <w:r>
        <w:rPr/>
        <w:t xml:space="preserve">La nuova ondata migratoria  si differenzia da quella che ha  prevalso nel secolo scorso e fino agli anni  ’70, prima di tutto per il suo carattere planetario e  plurietnico. Si caratterizza  per la mancanza  di precisi riferimenti  geografici  nelle provenienze e nelle destinazioni;  il progetto migratorio è molto più individuale e approssimativo  di quanto fosse nelle migrazioni classiche, quando i lavoratori partivano con orientamenti ben precisi sul lavoro  da cercare. Inoltre, in passato, la base sociologico-professionale dell’emigrazione era abbastanza omogenea: lavoratori manuali con scarsa professionalità. Oggi  gli emigranti sono molto più eterogenei.  Vanno dal bracciante, al livello più basso di professionalità e alfabetizzazione,  che vive di quanto riesce a ricavare  dal settore informale delle economie del sottosviluppo,  fino al giovane laureato che senza occupazione né esperienza  lavorativa decide  di emigrare per mancanza di corrispondenza  tra la sua formazione scolastica  e le possibilità offerte  dal mercato del lavoro locale. </w:t>
      </w:r>
    </w:p>
    <w:p>
      <w:pPr>
        <w:pStyle w:val="TextBodyIndent"/>
        <w:ind w:left="567" w:hanging="0"/>
        <w:rPr/>
      </w:pPr>
      <w:r>
        <w:rPr/>
        <w:t>Ma la grande differenza tra vecchie e nuove migrazioni (la “madre di tutte le differenze “, come la chiama  N. Falchi</w:t>
      </w:r>
      <w:r>
        <w:rPr>
          <w:rStyle w:val="FootnoteCharacters"/>
          <w:rStyle w:val="FootnoteAnchor"/>
        </w:rPr>
        <w:footnoteReference w:id="13"/>
      </w:r>
      <w:r>
        <w:rPr/>
        <w:t>) sta nel fatto che le prime erano soprattutto migrazioni da domanda mentre, oggi, prevalgono migrazioni da offerta.</w:t>
      </w:r>
    </w:p>
    <w:p>
      <w:pPr>
        <w:pStyle w:val="TextBodyIndent"/>
        <w:ind w:left="567" w:hanging="0"/>
        <w:rPr/>
      </w:pPr>
      <w:r>
        <w:rPr/>
        <w:t>A questo proposito Pugliese sottolinea l’errata convinzione di molti studiosi che gli immigrati prendano i posti di lavoro disdegnati dagli italiani, riconoscendo all’immigrazione un suo ruolo funzionale e dando per scontata l’esistenza di una domanda di lavoro capace di soddisfare la nuova offerta</w:t>
      </w:r>
      <w:r>
        <w:rPr>
          <w:rStyle w:val="FootnoteCharacters"/>
          <w:rStyle w:val="FootnoteAnchor"/>
        </w:rPr>
        <w:footnoteReference w:id="14"/>
      </w:r>
      <w:r>
        <w:rPr/>
        <w:t>. Né le caratteristiche e la portata dei fattori di spinta dal Terzo Mondo, né la modificazione interna alla domanda di lavoro nei paesi avanzati vengono presi in considerazione e si finisce, così, per tacere sul ruolo fondamentale giocato dall’offerta di manodopera. L’attenzione alla domanda di lavoro non basta per comprendere ciò che sta avvenendo; non bisogna dimenticare altri aspetti quali la situazione politica e sociale, il carattere della politica migratoria e delle istituzioni preposte alla sua applicazione, la maggiore o minore facilità di ingresso nel paese.</w:t>
      </w:r>
    </w:p>
    <w:p>
      <w:pPr>
        <w:pStyle w:val="TextBodyIndent"/>
        <w:ind w:left="567" w:hanging="117"/>
        <w:rPr/>
      </w:pPr>
      <w:r>
        <w:rPr/>
        <w:t xml:space="preserve">  </w:t>
      </w:r>
      <w:r>
        <w:rPr/>
        <w:t>Si contrappongono così due tesi: da un lato si sostiene che si tratta di un’immigrazione da domanda (quindi causata da fattori di richiamo), dall’altra che si tratta di un’immigrazione da offerta, provocata da fattori di spinta. L’implicazione nel primo caso è che l’immigrazione tende a soddisfare una domanda aggiuntiva svolgendo un ruolo complementare rispetto alla manodopera locale; nel secondo l’immigrazione entra in concorrenza con la forza lavoro locale per una sua maggiore capacità concorrenziale perché disponibile ad accettare livelli salariali più modesti.</w:t>
      </w:r>
    </w:p>
    <w:p>
      <w:pPr>
        <w:pStyle w:val="TextBodyIndent"/>
        <w:ind w:left="567" w:hanging="117"/>
        <w:rPr/>
      </w:pPr>
      <w:r>
        <w:rPr/>
        <w:t xml:space="preserve">  </w:t>
      </w:r>
      <w:r>
        <w:rPr/>
        <w:t>Odo Barsotti si domanda se “le migrazioni diano un contributo alla mobilità dallo status di sottosviluppo verso il sentiero dello sviluppo”</w:t>
      </w:r>
      <w:r>
        <w:rPr>
          <w:rStyle w:val="FootnoteCharacters"/>
          <w:rStyle w:val="FootnoteAnchor"/>
        </w:rPr>
        <w:footnoteReference w:id="15"/>
      </w:r>
      <w:r>
        <w:rPr/>
        <w:t xml:space="preserve">. La risposta non è semplice. </w:t>
      </w:r>
    </w:p>
    <w:p>
      <w:pPr>
        <w:pStyle w:val="TextBodyIndent"/>
        <w:ind w:left="567" w:hanging="117"/>
        <w:rPr/>
      </w:pPr>
      <w:r>
        <w:rPr/>
        <w:t xml:space="preserve">  </w:t>
      </w:r>
      <w:r>
        <w:rPr/>
        <w:t>La migrazione può ridurre la pressione del surplus di popolazione attiva rispetto alla domanda di lavoro, ma se riguarda forza lavoro qualificata e istruita può sottrarre un supporto fondamentale allo sviluppo. D’altra parte una tale fuga può rappresentare l’unica via per la sua valorizzazione che non è possibile nel paese di origine per mancanza di impieghi adeguati. Anche se si considera la manodopera non specializzata, la sua partenza può creare situazioni di penuria di forza lavoro in alcuni settori produttivi, specie l’agricoltura. Tanto più che emigrano i soggetti più dinamici e favorevoli alle innovazioni.</w:t>
      </w:r>
    </w:p>
    <w:p>
      <w:pPr>
        <w:pStyle w:val="TextBodyIndent"/>
        <w:ind w:left="567" w:hanging="117"/>
        <w:rPr/>
      </w:pPr>
      <w:r>
        <w:rPr/>
        <w:t xml:space="preserve">  </w:t>
      </w:r>
      <w:r>
        <w:rPr/>
        <w:t>Non si può non riconoscere  che i lavoratori immigrati, con l’invio di somme di denaro nel paese di origine, concorrano al mantenimento delle loro famiglie: le rimesse degli emigranti costituiscono quote rilevanti del prodotto interno. Ma non è da escludere che tali trasferimenti di denaro, impiegati essenzialmente in consumi e spese improduttive, più che contribuire alla crescita economica e produttiva, creano una popolazione di assistiti, gente che vive di rendita (anche se si tratta di una rendita molto povera).</w:t>
      </w:r>
    </w:p>
    <w:p>
      <w:pPr>
        <w:pStyle w:val="TextBodyIndent"/>
        <w:ind w:left="567" w:hanging="117"/>
        <w:rPr/>
      </w:pPr>
      <w:r>
        <w:rPr/>
        <w:t xml:space="preserve">  </w:t>
      </w:r>
      <w:r>
        <w:rPr/>
        <w:t>Le migrazioni, infine, accrescono professionalmente la forza lavoro che è partita grazie alle conoscenze e alle esperienze che vengono acquisite nell’ambiente di destinazione. In caso di ritorno questo arricchimento può essere utilizzato per favorire lo sviluppo del proprio paese; ma, spesso, tale professionalità risulta poco corrispondente alla cultura locale e alle sue capacità di assorbimento e, talvolta, più che essere posta al servizio delle esigenze di sviluppo dell’intera popolazione, è usata strumentalmente per accaparrarsi prestigio sociale e privilegi.</w:t>
      </w:r>
    </w:p>
    <w:p>
      <w:pPr>
        <w:pStyle w:val="TextBodyIndent"/>
        <w:ind w:left="567" w:hanging="0"/>
        <w:rPr/>
      </w:pPr>
      <w:r>
        <w:rPr/>
        <w:t>Il fenomeno migratorio, per concludere, va necessariamente interpretato come sintomo del problema dello squilibrio dello sviluppo e della crisi dei modelli ad esso applicati. Risolvere il problema ambientale nel senso di una utilizzazione cosciente delle risorse del pianeta al fine di garantire la sopravvivenza dell’uomo e affrontare il problema dell’utilizzo delle risorse intellettuali, culturali, sociali, umane e finanziarie, è un buon primo passo per la risoluzione del sottosviluppo e per creare un modello di sviluppo che permetta a ciascuno di vivere nella propria terra scegliendo, poi con libertà, un eventuale progetto migratorio non generato dalla necessità di cercare condizioni di sicurezza per la propria vita</w:t>
      </w:r>
      <w:r>
        <w:rPr>
          <w:rStyle w:val="FootnoteCharacters"/>
          <w:rStyle w:val="FootnoteAnchor"/>
        </w:rPr>
        <w:footnoteReference w:id="16"/>
      </w:r>
      <w:r>
        <w:rPr/>
        <w:t xml:space="preserve">.  </w:t>
      </w:r>
    </w:p>
    <w:p>
      <w:pPr>
        <w:pStyle w:val="TextBodyIndent"/>
        <w:ind w:left="450" w:hanging="0"/>
        <w:rPr/>
      </w:pPr>
      <w:r>
        <w:rPr/>
        <w:t xml:space="preserve">                             </w:t>
      </w:r>
    </w:p>
    <w:p>
      <w:pPr>
        <w:pStyle w:val="TextBodyIndent"/>
        <w:ind w:left="450" w:hanging="0"/>
        <w:rPr/>
      </w:pPr>
      <w:r>
        <w:rPr/>
        <w:t xml:space="preserve">.      </w:t>
      </w:r>
      <w:r>
        <w:rPr>
          <w:i/>
        </w:rPr>
        <w:t xml:space="preserve"> </w:t>
      </w:r>
    </w:p>
    <w:p>
      <w:pPr>
        <w:pStyle w:val="TextBodyIndent"/>
        <w:ind w:left="450" w:hanging="0"/>
        <w:rPr/>
      </w:pPr>
      <w:r>
        <w:rPr/>
      </w:r>
    </w:p>
    <w:p>
      <w:pPr>
        <w:pStyle w:val="Normal"/>
        <w:jc w:val="both"/>
        <w:rPr/>
      </w:pPr>
      <w:r>
        <w:rPr/>
      </w:r>
    </w:p>
    <w:p>
      <w:pPr>
        <w:pStyle w:val="Normal"/>
        <w:jc w:val="both"/>
        <w:rPr/>
      </w:pPr>
      <w:r>
        <w:rPr/>
        <w:t xml:space="preserve"> </w:t>
      </w:r>
    </w:p>
    <w:p>
      <w:pPr>
        <w:pStyle w:val="Normal"/>
        <w:ind w:left="450" w:hanging="0"/>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footnotePr>
            <w:numFmt w:val="decimal"/>
            <w:numStart w:val="9"/>
          </w:footnotePr>
          <w:type w:val="nextPage"/>
          <w:pgSz w:w="11906" w:h="16838"/>
          <w:pgMar w:left="1418" w:right="1418" w:gutter="0" w:header="0" w:top="1418" w:footer="851" w:bottom="3289"/>
          <w:pgNumType w:fmt="decimal"/>
          <w:formProt w:val="false"/>
          <w:textDirection w:val="lrTb"/>
          <w:docGrid w:type="default" w:linePitch="360" w:charSpace="0"/>
        </w:sectPr>
        <w:pStyle w:val="Normal"/>
        <w:jc w:val="both"/>
        <w:rPr/>
      </w:pPr>
      <w:r>
        <w:rPr/>
      </w:r>
    </w:p>
    <w:p>
      <w:pPr>
        <w:pStyle w:val="Normal"/>
        <w:ind w:left="567" w:hanging="0"/>
        <w:jc w:val="both"/>
        <w:rPr/>
      </w:pPr>
      <w:r>
        <w:rPr>
          <w:sz w:val="22"/>
        </w:rPr>
        <w:t xml:space="preserve">1.3  </w:t>
      </w:r>
      <w:r>
        <w:rPr>
          <w:sz w:val="28"/>
        </w:rPr>
        <w:t>L’immigrazione straniera in Italia</w:t>
      </w:r>
    </w:p>
    <w:p>
      <w:pPr>
        <w:pStyle w:val="Normal"/>
        <w:jc w:val="both"/>
        <w:rPr>
          <w:sz w:val="28"/>
        </w:rPr>
      </w:pPr>
      <w:r>
        <w:rPr>
          <w:sz w:val="28"/>
        </w:rPr>
      </w:r>
    </w:p>
    <w:p>
      <w:pPr>
        <w:pStyle w:val="Normal"/>
        <w:spacing w:lineRule="auto" w:line="360"/>
        <w:ind w:left="567" w:hanging="0"/>
        <w:jc w:val="both"/>
        <w:rPr/>
      </w:pPr>
      <w:r>
        <w:rPr/>
        <w:t>L'Italia nel corso degli ultimi venti anni, si è trasformata da paese di emigrazione a paese di immigrazione in seguito al cambiamento di alcune condizioni strutturali interne ed internazionali.</w:t>
      </w:r>
    </w:p>
    <w:p>
      <w:pPr>
        <w:pStyle w:val="TextBody"/>
        <w:ind w:left="567" w:hanging="0"/>
        <w:rPr/>
      </w:pPr>
      <w:r>
        <w:rPr/>
        <w:t>Precedentemente l’Italia esportava centinaia di migliaia di emigranti l’anno, prima verso le Americhe, poi, dopo la seconda guerra mondiale, verso l’Australia e l’Europa settentrionale. Oggi i movimenti verso quei paesi sono insignificanti e  l’Italia è diventata destinataria di correnti migratorie provenienti da altri paesi del bacino del Mediterraneo, dall’Africa, dall’Asia e dall’Europa orientale. Perché?</w:t>
      </w:r>
    </w:p>
    <w:p>
      <w:pPr>
        <w:pStyle w:val="Normal"/>
        <w:spacing w:lineRule="auto" w:line="360"/>
        <w:ind w:left="567" w:hanging="0"/>
        <w:jc w:val="both"/>
        <w:rPr/>
      </w:pPr>
      <w:r>
        <w:rPr/>
        <w:t>Sul piano interno il paese ha realizzato un tasso di crescita fra i più elevati del mondo; il reddito procapite è aumentato così come i salari e i tassi di disoccupazione sono diminuiti (mi riferisco, naturalmente, agli anni 70, periodo in cui si registra la svolta nel flusso migratorio). Ne consegue che, essendo le opportunità di impiego e di reddito attraenti,  la spinta all’emigrazione si esaurisce. Non si abbandona il proprio paese, i suoi  costumi, l’ambiente tradizionale senza prospettive di miglioramento della propria condizione.</w:t>
      </w:r>
    </w:p>
    <w:p>
      <w:pPr>
        <w:pStyle w:val="Normal"/>
        <w:spacing w:lineRule="auto" w:line="360"/>
        <w:ind w:left="567" w:hanging="0"/>
        <w:jc w:val="both"/>
        <w:rPr/>
      </w:pPr>
      <w:r>
        <w:rPr/>
        <w:t>Le migrazioni sud-nord sono state favorite inoltre, dallo sviluppo delle comunicazioni: la diffusione delle informazioni  e la facilità dei trasporti hanno aumentato la mobilità dei migranti. Si sono, così, create le condizioni favorevoli all’afflusso in Italia di lavoratori dal Terzo Mondo.</w:t>
      </w:r>
    </w:p>
    <w:p>
      <w:pPr>
        <w:pStyle w:val="Normal"/>
        <w:spacing w:lineRule="auto" w:line="360"/>
        <w:ind w:left="567" w:hanging="0"/>
        <w:jc w:val="both"/>
        <w:rPr/>
      </w:pPr>
      <w:r>
        <w:rPr/>
        <w:t>Tali immigrati si dirigono prevalentemente verso quelle regioni e quei settori di attività che erano stati abbandonati dagli italiani emigrati negli anni ’50, cioè verso le zone e gli spazi lavorativi più depressi. La maggioranza si insedia nel meridione, specie in Sicilia, Campania e Lazio.</w:t>
      </w:r>
    </w:p>
    <w:p>
      <w:pPr>
        <w:pStyle w:val="Normal"/>
        <w:spacing w:lineRule="auto" w:line="360"/>
        <w:ind w:left="567" w:hanging="0"/>
        <w:jc w:val="both"/>
        <w:rPr/>
      </w:pPr>
      <w:r>
        <w:rPr/>
        <w:t>Per quel che riguarda i settori di attività, li troviamo negli impieghi e nei servizi che il mercato offre ma che gli Italiani non richiedono. Si tratta soprattutto di lavoro nero ed illegale. Quindi nell’agricoltura con occupazioni saltuarie o stagionali; nella pesca (esemplificativo il centro di Mazara del Vallo dove i tunisini hanno praticamente sostituito gli italiani al bordo dei pescherecci); nell’industria, nel piccolo commercio come lavoratori ambulanti e in alcuni servizi come i trasporti, l’attività alberghiera, la ristorazione ed il lavoro domestico: in quest’ultima attività le donne straniere hanno quasi completamente sostituito le italiane come cameriere nelle famiglie agiate.</w:t>
      </w:r>
    </w:p>
    <w:p>
      <w:pPr>
        <w:pStyle w:val="Normal"/>
        <w:spacing w:lineRule="auto" w:line="360"/>
        <w:ind w:left="567" w:hanging="0"/>
        <w:jc w:val="both"/>
        <w:rPr/>
      </w:pPr>
      <w:r>
        <w:rPr/>
        <w:t>Una delle principali specificità dell’immigrazione in Italia è il gran numero delle comunità straniere presenti e i molteplici modelli migratori che è possibile riscontrare tanto da far parlare di “arcipelago immigrazione”</w:t>
      </w:r>
      <w:r>
        <w:rPr>
          <w:rStyle w:val="FootnoteCharacters"/>
          <w:rStyle w:val="FootnoteAnchor"/>
        </w:rPr>
        <w:footnoteReference w:id="17"/>
      </w:r>
      <w:r>
        <w:rPr/>
        <w:t>.</w:t>
      </w:r>
    </w:p>
    <w:p>
      <w:pPr>
        <w:pStyle w:val="Normal"/>
        <w:spacing w:lineRule="auto" w:line="360"/>
        <w:ind w:left="567" w:hanging="0"/>
        <w:jc w:val="both"/>
        <w:rPr/>
      </w:pPr>
      <w:r>
        <w:rPr/>
        <w:t>Il breve passato di potenza coloniale italiana non ha inciso significativamente sulla configurazione delle presenze di immigrati, e le comunità somala ed eritrea rappresentano solo una piccola componente dell’immigrazione straniera. Fattori di attrazione più efficaci sono stati invece la posizione geografica e la presenza della Chiesa Cattolica nei territori dei paesi del Terzo Mondo.</w:t>
      </w:r>
    </w:p>
    <w:p>
      <w:pPr>
        <w:pStyle w:val="Normal"/>
        <w:spacing w:lineRule="auto" w:line="360"/>
        <w:ind w:left="567" w:hanging="0"/>
        <w:jc w:val="both"/>
        <w:rPr/>
      </w:pPr>
      <w:r>
        <w:rPr/>
        <w:t>Per l’Italia si può senz’altro affermare che il modello iniziale, nel quale l’immigrazione di persone sole sottolineava l’obiettivo esplicito di una emigrazione a termine, comincia ad essere contraddetto dai primi insediamenti stabili e dai primi richiami familiari. Il modello prevalente è ancora quello originario ( a termine o provvisorio) ma vanno guardate con attenzione le tendenze recenti che lo contraddicono. E  ciò conferma un fenomeno che si registra molto frequentemente nelle esperienze migratorie.</w:t>
      </w:r>
    </w:p>
    <w:p>
      <w:pPr>
        <w:pStyle w:val="Normal"/>
        <w:spacing w:lineRule="auto" w:line="360"/>
        <w:ind w:left="567" w:hanging="0"/>
        <w:jc w:val="both"/>
        <w:rPr/>
      </w:pPr>
      <w:r>
        <w:rPr/>
        <w:t>La scelta dell’Italia ( quasi sempre come paese di prima immigrazione) è, nella grande maggioranza dei casi , legata alla maggiore facilità di ingresso rispetto agli altri paesi europei che, adottando politiche di stop, hanno cercato di tenere lontani i flussi migratori provenienti dal Terzo Mondo.</w:t>
      </w:r>
    </w:p>
    <w:p>
      <w:pPr>
        <w:pStyle w:val="Normal"/>
        <w:spacing w:lineRule="auto" w:line="360"/>
        <w:ind w:left="567" w:hanging="0"/>
        <w:jc w:val="both"/>
        <w:rPr/>
      </w:pPr>
      <w:r>
        <w:rPr/>
        <w:t>Il flusso migratorio verso l’Italia trova le sue ragioni non solo nella forza di attrazione del nostro paese ma anche in una serie di congiunture verificatesi nei paesi di esodo che, da più di un decennio, hanno mostrato la tendenza a diventare contemporaneamente  paesi di emigrazione e di immigrazione. Il crescente processo di urbanizzazione (con tassi più elevati degli stessi paesi europei)  è il nuovo volto delle capitali terzomondiali, ma ad una crescita urbana non è corrisposto uno sviluppo economico; inoltre – come detto prima – con la trasformazione delle città si è assistito alla formazione di strati di popolazione marginale o in eccesso che si sono rovesciati in quelle attività lavorative che hanno ampliato il settore informale, vivendo in condizioni di estrema precarietà.</w:t>
      </w:r>
    </w:p>
    <w:p>
      <w:pPr>
        <w:pStyle w:val="Normal"/>
        <w:spacing w:lineRule="auto" w:line="360"/>
        <w:ind w:left="567" w:hanging="0"/>
        <w:jc w:val="both"/>
        <w:rPr/>
      </w:pPr>
      <w:r>
        <w:rPr/>
        <w:t xml:space="preserve">Si comprende come, in questa situazione, sia maturata l’idea, in seno a quella parte di lavoratori più consapevole e con maggiori disponibilità, di emigrare e di accettare, almeno inizialmente, le difficili condizioni di vita  e di lavoro nel paese ospite, con la speranza di poter guadagnare di più. </w:t>
      </w:r>
    </w:p>
    <w:p>
      <w:pPr>
        <w:pStyle w:val="Normal"/>
        <w:spacing w:lineRule="auto" w:line="360"/>
        <w:ind w:left="567" w:hanging="0"/>
        <w:jc w:val="both"/>
        <w:rPr/>
      </w:pPr>
      <w:r>
        <w:rPr/>
        <w:t>Nella prima fase dell’emigrazione predomina una forza lavoro giovane, qualificata e senza famiglia, proveniente dalle zone più sviluppate  del paese di origine, quelle urbane, in cui i sistemi di comunicazione più avanzati permettono di acquisire informazioni sulle possibilità  occupazionali all’estero e dove è più facile incontrare qualcuno che abbia già vissuto una esperienza migratoria. Successivamente, con la prima trasmissione di notizie (gli emigranti tendono a valorizzare le proprie esperienze</w:t>
      </w:r>
      <w:r>
        <w:rPr>
          <w:rStyle w:val="FootnoteCharacters"/>
          <w:rStyle w:val="FootnoteAnchor"/>
        </w:rPr>
        <w:footnoteReference w:id="18"/>
      </w:r>
      <w:r>
        <w:rPr/>
        <w:t>), il flusso migratorio tende generalmente ad articolarsi per sesso ma, soprattutto, per età.</w:t>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sz w:val="22"/>
        </w:rPr>
        <w:t>1.4</w:t>
      </w:r>
      <w:r>
        <w:rPr/>
        <w:t xml:space="preserve">   </w:t>
      </w:r>
      <w:r>
        <w:rPr>
          <w:sz w:val="28"/>
        </w:rPr>
        <w:t>L’immigrazione straniera in Campania</w:t>
      </w:r>
    </w:p>
    <w:p>
      <w:pPr>
        <w:pStyle w:val="Normal"/>
        <w:spacing w:lineRule="auto" w:line="360"/>
        <w:ind w:left="567" w:hanging="0"/>
        <w:jc w:val="both"/>
        <w:rPr/>
      </w:pPr>
      <w:r>
        <w:rPr/>
        <w:t>In Italia, come detto prima, il fenomeno dell’immigrazione non presenta caratteristiche omogenee ma specificità che variano da regione a regione in quanto a gruppi etnici e nazionali e al tipo di domanda di lavoro prevalente. Così nelle regioni meridionali e nel basso Lazio la forza lavoro straniera è impiegata soprattutto nell’agricoltura, in Sicilia nella pesca e nelle regioni del Nord nel settore industriale.</w:t>
      </w:r>
    </w:p>
    <w:p>
      <w:pPr>
        <w:pStyle w:val="Normal"/>
        <w:spacing w:lineRule="auto" w:line="360"/>
        <w:ind w:left="567" w:hanging="0"/>
        <w:jc w:val="both"/>
        <w:rPr/>
      </w:pPr>
      <w:r>
        <w:rPr/>
        <w:t>La Campania, in questo mosaico così variegato, rappresenta un tassello importante per la forte e particolare visibilità che caratterizza l’immigrazione. Immigrati di colore addetti ai servizi domestici che nei giorni di giovedì e domenica affollano i loro luoghi di incontro usuali, ambulanti presenti nelle aree antistanti le stazioni ferroviarie e altre zone centrali delle città, luoghi informali di raccolta in prossimità di alberghi o ristoranti sono le immagini più esplicite di questa presenza.</w:t>
      </w:r>
    </w:p>
    <w:p>
      <w:pPr>
        <w:pStyle w:val="Normal"/>
        <w:spacing w:lineRule="auto" w:line="360"/>
        <w:ind w:left="567" w:hanging="0"/>
        <w:jc w:val="both"/>
        <w:rPr/>
      </w:pPr>
      <w:r>
        <w:rPr/>
        <w:t>Essa si configura come un fenomeno essenzialmente metropolitano a cui si aggiungono due aree agricole: quella del litorale casertano con una forte concentrazione nella zona di Villa Literno, e quella a sud di Napoli fino alla provincia di Salerno (l’agro nocerino-sarnese e la piana del Sele).</w:t>
      </w:r>
    </w:p>
    <w:p>
      <w:pPr>
        <w:pStyle w:val="Normal"/>
        <w:spacing w:lineRule="auto" w:line="360"/>
        <w:ind w:left="567" w:hanging="0"/>
        <w:jc w:val="both"/>
        <w:rPr/>
      </w:pPr>
      <w:r>
        <w:rPr/>
        <w:t>Considerando la distribuzione della nazionalità si osserva che gli appartenenti ad alcune nazionalità, come i singalesi, i capoverdiani e i filippini, occupati nel lavoro domestico presso famiglie e gli etiopi e somali nel commercio ambulante o nei servizi sono maggiormente presenti nel capoluogo campano. Nella provincia di Napoli si distribuiscono invece gli algerini, i ghanesi, i cittadini di Burkina Faso, gli ivoriani, i nigeriani, i tunisini e  marocchini, che si dedicano al commercio ambulante o sono impiegati nell’edilizia, nel terziario non avanzato e nell’agricoltura. Nella città di Caserta invece i senegalesi, e nella provincia i marocchini, i tunisini, i cittadini di Burkina Faso, occupati nell’agricoltura, nell’edilizia e nelle cave di tufo particolarmente nell’area afferente il litorale domitio. Nella provincia di Salerno sono presenti somali, marocchini e tunisini. Pertanto i diversi modelli di insediamento delle nazionalità sono in larga parte correlati alla collocazione occupazionale</w:t>
      </w:r>
      <w:r>
        <w:rPr>
          <w:rStyle w:val="FootnoteCharacters"/>
          <w:rStyle w:val="FootnoteAnchor"/>
        </w:rPr>
        <w:footnoteReference w:id="19"/>
      </w:r>
      <w:r>
        <w:rPr/>
        <w:t>.</w:t>
      </w:r>
    </w:p>
    <w:p>
      <w:pPr>
        <w:pStyle w:val="Normal"/>
        <w:spacing w:lineRule="auto" w:line="360"/>
        <w:ind w:left="567" w:hanging="0"/>
        <w:jc w:val="both"/>
        <w:rPr/>
      </w:pPr>
      <w:r>
        <w:rPr/>
        <w:t>C’è un apparente paradosso che riguarda la Campania: la compresenza di immigrazione e disoccupazione. Ma è, appunto solo un paradosso che può essere spiegato in questi termini. Gli immigrati sono costretti  ad accettare condizioni salariali e normative che non solo sono rifiutate dai lavoratori locali ma ritenute anche inaccettabili in base alle leggi vigenti in materia di lavoro. Esiste una soglia minima di reddito e di garanzie sul lavoro; i lavori offerti agli immigrati e le condizioni  che li caratterizzano sono in genere collocati al di sotto di questa soglia. Non si tratta solo di lavori rifiutati dagli italiani ma di condizioni lavorative incivili</w:t>
      </w:r>
      <w:r>
        <w:rPr>
          <w:rStyle w:val="FootnoteCharacters"/>
          <w:rStyle w:val="FootnoteAnchor"/>
        </w:rPr>
        <w:footnoteReference w:id="20"/>
      </w:r>
      <w:r>
        <w:rPr/>
        <w:t>. Mentre nella regione è stagnante la domanda nel settore industriale (settore centrale e garantito dell’economia),si registra un aumento di domanda di lavoro per occupazioni precarie e sottopagate (il cosiddetto “lavoro nero”) che la manodopera immigrata tende a soddisfare. L’immigrazione, quindi, non avviene in un quadro di estensione della domanda di lavoro regolare nell’industria, nel terziario o nell’agricoltura con un processo di modernizzazione e articolazione della struttura occupazionale che avrebbe permesso, nel tempo, un radicamento dei lavoratori in vista di miglioramenti economici, nelle condizioni di vita  e di una promozione sociale. In Campania, invece, l’offerta di manodopera straniera ha permesso di mantenere e di sviluppare queste caratteristiche regresse.</w:t>
      </w:r>
    </w:p>
    <w:p>
      <w:pPr>
        <w:pStyle w:val="Normal"/>
        <w:spacing w:lineRule="auto" w:line="360"/>
        <w:ind w:left="567" w:hanging="0"/>
        <w:jc w:val="both"/>
        <w:rPr/>
      </w:pPr>
      <w:r>
        <w:rPr/>
        <w:t>Ma le specifiche condizioni del mercato del lavoro e l’arretratezza delle strutture produttive del settore informale creano delle differenze nella collocazione lavorativa dell’immigrazione straniera. Così, gli immigrati, sono quasi del tutto assenti in quelle attività legate alla gestione delle politiche sociali, poco presenti nel settore della ristorazione, numerosi nelle attività irregolari e non garantite. E’ come se avvenisse un ulteriore selezione della manodopera per cui gli immigrati, rispetto ai locali, sono relegati in condizioni lavorative ancora più marginali</w:t>
      </w:r>
      <w:r>
        <w:rPr>
          <w:rStyle w:val="FootnoteCharacters"/>
          <w:rStyle w:val="FootnoteAnchor"/>
        </w:rPr>
        <w:footnoteReference w:id="21"/>
      </w:r>
      <w:r>
        <w:rPr/>
        <w:t>.</w:t>
      </w:r>
    </w:p>
    <w:p>
      <w:pPr>
        <w:pStyle w:val="Normal"/>
        <w:spacing w:lineRule="auto" w:line="360"/>
        <w:ind w:left="567" w:hanging="0"/>
        <w:jc w:val="both"/>
        <w:rPr/>
      </w:pPr>
      <w:r>
        <w:rPr/>
        <w:t>Il flusso migratorio in Campania ha acquistato una certa consistenza a partire dagli anni ’80; si connota per essere un’immigrazione economica supportata alla base da due motivazioni: il bisogno di trovare un lavoro a qualunque costo, da un lato, e il desiderio di migliorare la propria condizione lavorativa dall’altro - visto che molti immigrati si sono lasciati alle spalle un lavoro che non era spesso ben remunerato e non sempre permetteva di emanciparsi dai bisogni primari</w:t>
      </w:r>
      <w:r>
        <w:rPr>
          <w:rStyle w:val="FootnoteCharacters"/>
          <w:rStyle w:val="FootnoteAnchor"/>
        </w:rPr>
        <w:footnoteReference w:id="22"/>
      </w:r>
      <w:r>
        <w:rPr/>
        <w:t>.</w:t>
      </w:r>
    </w:p>
    <w:p>
      <w:pPr>
        <w:pStyle w:val="Normal"/>
        <w:spacing w:lineRule="auto" w:line="360"/>
        <w:ind w:left="567" w:hanging="0"/>
        <w:jc w:val="both"/>
        <w:rPr/>
      </w:pPr>
      <w:r>
        <w:rPr/>
        <w:t>Ma la presenza straniera in Campania, pur con caratteristiche e consistenze diverse, poteva già essere rilevata alla fine degli anni ’60. In base all’evoluzione del fenomeno è possibile individuare diverse fasi migratorie a partire dalla data su indicata (in questo seguo lo schema tracciato da de Filippo e Morlicchio</w:t>
      </w:r>
      <w:r>
        <w:rPr>
          <w:rStyle w:val="FootnoteCharacters"/>
          <w:rStyle w:val="FootnoteAnchor"/>
        </w:rPr>
        <w:footnoteReference w:id="23"/>
      </w:r>
      <w:r>
        <w:rPr/>
        <w:t>).</w:t>
      </w:r>
    </w:p>
    <w:p>
      <w:pPr>
        <w:pStyle w:val="Normal"/>
        <w:spacing w:lineRule="auto" w:line="360"/>
        <w:ind w:left="567" w:hanging="0"/>
        <w:jc w:val="both"/>
        <w:rPr/>
      </w:pPr>
      <w:r>
        <w:rPr/>
        <w:t xml:space="preserve">Negli anni ’60 la Campania era interessata da due diversi flussi: quello degli eritrei e quello dei nordafricani. Il primo, composto da donne, era presente nei centri urbani (in particolare a Napoli) ed iniziò al seguito dei rimpatri di famiglie italiane. Il secondo era costituito principalmente da marocchini occupati nel commercio ambulante. In entrambi i casi vi era una forte stagionalità di questa presenza che raggiungeva le punte più elevate nel periodo estivo. </w:t>
      </w:r>
    </w:p>
    <w:p>
      <w:pPr>
        <w:pStyle w:val="Normal"/>
        <w:spacing w:lineRule="auto" w:line="360"/>
        <w:ind w:left="567" w:hanging="0"/>
        <w:jc w:val="both"/>
        <w:rPr/>
      </w:pPr>
      <w:r>
        <w:rPr/>
        <w:t xml:space="preserve">Tra il 1973 e il 1976 si assiste ad un aumento della presenza dovuto al consolidamento dei precedenti flussi e all’arrivo di nuove comunità, filippini, somali e  capoverdiani.  Si </w:t>
      </w:r>
    </w:p>
    <w:p>
      <w:pPr>
        <w:pStyle w:val="Normal"/>
        <w:spacing w:lineRule="auto" w:line="360"/>
        <w:ind w:left="567" w:hanging="567"/>
        <w:jc w:val="both"/>
        <w:rPr/>
      </w:pPr>
      <w:r>
        <w:rPr/>
        <w:t>.         tratta di comunità composte in prevalenza da donne occupate esclusivamente nei servizi domestici giorno e notte.</w:t>
      </w:r>
    </w:p>
    <w:p>
      <w:pPr>
        <w:pStyle w:val="Normal"/>
        <w:spacing w:lineRule="auto" w:line="360"/>
        <w:ind w:left="567" w:hanging="0"/>
        <w:jc w:val="both"/>
        <w:rPr/>
      </w:pPr>
      <w:r>
        <w:rPr/>
        <w:t>Tra il 1977 e il 1979 la realtà immigratoria campana diventa più complessa, non solo perché aumenta il numero di stranieri, ma soprattutto perché iniziano ad arrivare le prime quote di clandestini ed irregolari. Inizia in questa fase l’immigrazione dei paesi dell’Africa centro-occidentale e in particolare del Ghana e della Nigeria.</w:t>
      </w:r>
    </w:p>
    <w:p>
      <w:pPr>
        <w:pStyle w:val="Normal"/>
        <w:spacing w:lineRule="auto" w:line="360"/>
        <w:ind w:left="567" w:hanging="0"/>
        <w:jc w:val="both"/>
        <w:rPr/>
      </w:pPr>
      <w:r>
        <w:rPr/>
        <w:t xml:space="preserve">Gli anni ‘80-’82 sono un momento cruciale dell’immigrazione in Campania. Due sono le comunità che modificano sostanzialmente il quadro rispetto agli anni precedenti; quella dei singalesi e quella dei centroafricani. Le città di Napoli e Salerno, invece, sono interessate dall’arrivo dei senegalesi, occupati nel commercio ambulante, ma, a differenza dei nordafricani, i loro spostamenti si configurano più che come fenomeni di mobilità come fenomeni di pendolarismo. Altra caratteristica di questa comunità è quella di essere composta da soli uomini con livelli di istruzione medio-alti. </w:t>
      </w:r>
    </w:p>
    <w:p>
      <w:pPr>
        <w:pStyle w:val="Normal"/>
        <w:spacing w:lineRule="auto" w:line="360"/>
        <w:ind w:left="567" w:hanging="0"/>
        <w:jc w:val="both"/>
        <w:rPr/>
      </w:pPr>
      <w:r>
        <w:rPr/>
        <w:t>Gli anni che vanno dal 1983 al 1986 sono caratterizzati dalla concentrazione di alte quote di irregolari e clandestini. Il fenomeno non riguarda più solo le aree urbane ma anche quelle rurali; le zone più interessate sono soprattutto quelle del litorale flegreo. La concentrazione in quest’area della presenza clandestina è spiegabile in base alle caratteristiche da un lato del mercato del lavoro locale che richiede manodopera irregolare e stagionale e, dall’altro, della struttura sociale che permette di sfuggire ai controlli di polizia.</w:t>
      </w:r>
    </w:p>
    <w:p>
      <w:pPr>
        <w:pStyle w:val="Normal"/>
        <w:spacing w:lineRule="auto" w:line="360"/>
        <w:ind w:left="567" w:hanging="0"/>
        <w:jc w:val="both"/>
        <w:rPr/>
      </w:pPr>
      <w:r>
        <w:rPr/>
        <w:t xml:space="preserve">Dall’analisi della presenza straniera in Campania, Pugliese individua l’associazione tra tre fattori (religione, genere di appartenenza e condizione lavorativa) che tendono ad evidenziare due gruppi ben precisi, ma non per questo esaustivi. </w:t>
      </w:r>
    </w:p>
    <w:p>
      <w:pPr>
        <w:pStyle w:val="Normal"/>
        <w:spacing w:lineRule="auto" w:line="360"/>
        <w:ind w:left="567" w:hanging="0"/>
        <w:jc w:val="both"/>
        <w:rPr/>
      </w:pPr>
      <w:r>
        <w:rPr/>
        <w:t>Genere femminile, lavoro dipendente e religione cattolica individuano il gruppo dei lavoratori domestici (soprattutto donne), provenienti dai paesi cattolici e arrivati in Campania – ma in genere in Italia – tramite la mediazione di organizzazioni cattoliche. Genere maschile, lavoro autonomo e religione musulmana si riferiscono al gruppo dei lavoratori ambulanti di origine africana (maghrebina e sub-sahariana) impegnati, appunto, nel commercio. La suddivisione in base al genere dei due gruppi esprime tradizioni culturali differenti nei diversi paesi di origine, un diverso atteggiamento nei confronti del lavoro e, soprattutto, nei confronti della donna e della famiglia.</w:t>
      </w:r>
    </w:p>
    <w:p>
      <w:pPr>
        <w:pStyle w:val="Normal"/>
        <w:spacing w:lineRule="auto" w:line="360"/>
        <w:ind w:left="567" w:hanging="141"/>
        <w:jc w:val="both"/>
        <w:rPr/>
      </w:pPr>
      <w:r>
        <w:rPr/>
        <w:t xml:space="preserve">  </w:t>
      </w:r>
      <w:r>
        <w:rPr/>
        <w:t>Ai suddetti gruppi se ne aggiunge un terzo costituito dai lavoratori agricoli – quasi tutti uomini – comprendente più nazionalità. Non va dimenticato, però, che  l’attività agricola per molti è un lavoro temporaneo o di ripiego.</w:t>
      </w:r>
    </w:p>
    <w:p>
      <w:pPr>
        <w:pStyle w:val="Normal"/>
        <w:spacing w:lineRule="auto" w:line="360"/>
        <w:ind w:left="567" w:hanging="141"/>
        <w:jc w:val="both"/>
        <w:rPr/>
      </w:pPr>
      <w:r>
        <w:rPr/>
      </w:r>
    </w:p>
    <w:p>
      <w:pPr>
        <w:pStyle w:val="Normal"/>
        <w:spacing w:lineRule="auto" w:line="360"/>
        <w:jc w:val="both"/>
        <w:rPr/>
      </w:pPr>
      <w:r>
        <w:rPr/>
      </w:r>
    </w:p>
    <w:p>
      <w:pPr>
        <w:pStyle w:val="Normal"/>
        <w:spacing w:lineRule="auto" w:line="360"/>
        <w:ind w:left="567" w:hanging="0"/>
        <w:jc w:val="both"/>
        <w:rPr/>
      </w:pPr>
      <w:r>
        <w:rPr/>
        <w:t>La conoscenza delle condizioni e delle modalità con le quali si è sviluppata l’attività lavorativa e la carriera professionale degli immigrati nei paesi di origine permette di capire le motivazioni che hanno indotto tali soggetti ad abbandonare il proprio paese ma soprattutto evidenziano una contrazione delle attività svolte in Italia rispetto al proprio contesto di appartenenza con una quasi totale scomparsa dei ruoli impiegatizi; una forte perdita di posti nell’industria, una riduzione delle occupazioni artigianali (diffusissime nei paesi di origine), un’ulteriore contrazione nel numero degli occupati nel commercio, una totale scomparsa della, pur se minima, presenza di dirigenti e figure autonome e l’impiego di manodopera straniera per attività illegali</w:t>
      </w:r>
      <w:r>
        <w:rPr>
          <w:rStyle w:val="FootnoteCharacters"/>
          <w:rStyle w:val="FootnoteAnchor"/>
        </w:rPr>
        <w:footnoteReference w:id="24"/>
      </w:r>
      <w:r>
        <w:rPr/>
        <w:t>.</w:t>
      </w:r>
    </w:p>
    <w:p>
      <w:pPr>
        <w:pStyle w:val="Normal"/>
        <w:spacing w:lineRule="auto" w:line="360"/>
        <w:ind w:left="567" w:hanging="0"/>
        <w:jc w:val="both"/>
        <w:rPr/>
      </w:pPr>
      <w:r>
        <w:rPr/>
        <w:t>L’alta mobilità territoriale ed occupazionale dell’immigrazione extracomunitaria ha portato ad ipotizzare che la Campania rappresentasse una regione di transito. Questa ipotesi è stata smentita dagli stessi studiosi (mi riferisco in particolare a Calvanese</w:t>
      </w:r>
      <w:r>
        <w:rPr>
          <w:rStyle w:val="FootnoteCharacters"/>
          <w:rStyle w:val="FootnoteAnchor"/>
        </w:rPr>
        <w:footnoteReference w:id="25"/>
      </w:r>
      <w:r>
        <w:rPr/>
        <w:t>) che hanno registrato una tendenza opposta: il carattere instabile di una componente dell’immigrazione extracomunitaria non connota il modello dell’immigrazione straniera in Campania, che è molto più articolato; e, sebbene si possa ritenere non improbabile la caratteristica di zona di transito, la tendenza è verso la stabilizzazione (ne sono un esempio i ricongiungimenti familiari). Il vero rischio è che nella regione la condizione lavorativa della maggioranza degli immigrati sia rimasta negli anni inalterata e caratterizzata da precarietà, irregolarità e illegalità, anche dopo l’introduzione delle nuove norme legislative volte alla regolarizzazione dei rapporti di lavoro e che quindi si crei una stabilizzazione del circuito vizioso delle più ampie condizioni di vita.</w:t>
      </w:r>
    </w:p>
    <w:p>
      <w:pPr>
        <w:pStyle w:val="Normal"/>
        <w:spacing w:lineRule="auto" w:line="360"/>
        <w:ind w:left="567" w:hanging="0"/>
        <w:jc w:val="both"/>
        <w:rPr/>
      </w:pPr>
      <w:r>
        <w:rPr/>
        <w:t>Non è un caso che tutte le indagini condotte nella regione hanno messo in risalto che alle condizioni disumane dell’attività lavorativa si associano, per molti immigrati, altrettante condizioni di abbandono abitativo, di precarietà assistenziale, di insufficienza alimentare ed igienica, di negazione dei diritti sociali di cittadinanza.</w:t>
      </w:r>
    </w:p>
    <w:p>
      <w:pPr>
        <w:pStyle w:val="Normal"/>
        <w:spacing w:lineRule="auto" w:line="360"/>
        <w:ind w:left="567" w:hanging="0"/>
        <w:jc w:val="both"/>
        <w:rPr/>
      </w:pPr>
      <w:r>
        <w:rPr/>
        <w:t>Il che vuol dire che non è solo il rapporto con il lavoro ad essere costruito attraverso percorsi di marginalità economica ma che è tutto il tentativo di integrazione sociale ad essere fortemente caratterizzato dalla marginalità</w:t>
      </w:r>
      <w:r>
        <w:rPr>
          <w:rStyle w:val="FootnoteCharacters"/>
          <w:rStyle w:val="FootnoteAnchor"/>
        </w:rPr>
        <w:footnoteReference w:id="26"/>
      </w: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sz w:val="36"/>
        </w:rPr>
      </w:pPr>
      <w:r>
        <w:rPr>
          <w:sz w:val="36"/>
        </w:rPr>
        <w:t>II</w:t>
      </w:r>
    </w:p>
    <w:p>
      <w:pPr>
        <w:pStyle w:val="Normal"/>
        <w:jc w:val="both"/>
        <w:rPr>
          <w:sz w:val="36"/>
        </w:rPr>
      </w:pPr>
      <w:r>
        <w:rPr>
          <w:sz w:val="36"/>
        </w:rPr>
      </w:r>
    </w:p>
    <w:p>
      <w:pPr>
        <w:pStyle w:val="Heading2"/>
        <w:rPr>
          <w:sz w:val="24"/>
        </w:rPr>
      </w:pPr>
      <w:r>
        <w:rPr>
          <w:sz w:val="32"/>
        </w:rPr>
        <w:t>I processi di modernizzazione in Africa nera</w:t>
      </w:r>
    </w:p>
    <w:p>
      <w:pPr>
        <w:pStyle w:val="Normal"/>
        <w:rPr>
          <w:sz w:val="24"/>
        </w:rPr>
      </w:pPr>
      <w:r>
        <w:rPr>
          <w:sz w:val="24"/>
        </w:rPr>
      </w:r>
    </w:p>
    <w:p>
      <w:pPr>
        <w:pStyle w:val="Normal"/>
        <w:jc w:val="both"/>
        <w:rPr/>
      </w:pPr>
      <w:r>
        <w:rPr/>
      </w:r>
    </w:p>
    <w:p>
      <w:pPr>
        <w:pStyle w:val="Normal"/>
        <w:numPr>
          <w:ilvl w:val="1"/>
          <w:numId w:val="2"/>
        </w:numPr>
        <w:spacing w:lineRule="auto" w:line="360"/>
        <w:jc w:val="both"/>
        <w:rPr/>
      </w:pPr>
      <w:r>
        <w:rPr>
          <w:sz w:val="28"/>
        </w:rPr>
        <w:t>L’Africa sub-sahariana</w:t>
      </w:r>
      <w:r>
        <w:rPr/>
        <w:t xml:space="preserve"> </w:t>
      </w:r>
      <w:r>
        <w:rPr>
          <w:sz w:val="28"/>
        </w:rPr>
        <w:t>oggi: uno sguardo ad ampio raggio</w:t>
      </w:r>
    </w:p>
    <w:p>
      <w:pPr>
        <w:pStyle w:val="Normal"/>
        <w:spacing w:lineRule="auto" w:line="360"/>
        <w:ind w:left="567" w:hanging="0"/>
        <w:jc w:val="both"/>
        <w:rPr/>
      </w:pPr>
      <w:r>
        <w:rPr/>
        <w:t>Dalla fine degli anni ’50 e per tutto il decennio successivo gran parte dei paesi dell’Africa sub-sahariana (ASS) raggiunge l’indipendenza. La decolonizzazione suscitò grandi speranze. Molti credevano in un rapido progresso che avrebbe permesso di elevare i redditi e migliorare la situazione. E in effetti, durante i primi anni diversi paesi africani riuscirono ad ampliare le loro infrastrutture di base e i servizi sociali. Molti sforzi furono fatti per consolidare i nuovi ma fragili stati del continente africano</w:t>
      </w:r>
      <w:r>
        <w:rPr>
          <w:rStyle w:val="FootnoteCharacters"/>
          <w:rStyle w:val="FootnoteAnchor"/>
        </w:rPr>
        <w:footnoteReference w:id="27"/>
      </w:r>
      <w:r>
        <w:rPr/>
        <w:t>.  Erano gli anni del boom postbellico che aveva incentivato l’esportazione di materie prime minerarie ed agricole e favorito gli investimenti. Sul piano politico le classi dirigenti africane godevano di forte legittimità derivata dall’aver conquistato l’indipendenza e dall’aver ottenuto appoggi internazionali volti a realizzare lo  “sviluppo”.</w:t>
      </w:r>
    </w:p>
    <w:p>
      <w:pPr>
        <w:pStyle w:val="Normal"/>
        <w:spacing w:lineRule="auto" w:line="360"/>
        <w:ind w:left="567" w:hanging="0"/>
        <w:jc w:val="both"/>
        <w:rPr/>
      </w:pPr>
      <w:r>
        <w:rPr/>
        <w:t>Dopo un iniziale periodo di crescita, tuttavia, la maggior parte delle economie africane comincia a vacillare, per poi crollare.</w:t>
      </w:r>
    </w:p>
    <w:p>
      <w:pPr>
        <w:pStyle w:val="Normal"/>
        <w:spacing w:lineRule="auto" w:line="360"/>
        <w:ind w:left="567" w:hanging="0"/>
        <w:jc w:val="both"/>
        <w:rPr/>
      </w:pPr>
      <w:r>
        <w:rPr/>
        <w:t>Si accentua il deficit alimentare a causa dell’accelerazione dei tassi di crescita della popolazione e degli alti tassi di urbanizzazione; è proprio negli anni ’60 che ha inizio il fenomeno di massiccia emigrazione all’estero, verso Francia, Belgio ed Inghilterra.</w:t>
      </w:r>
    </w:p>
    <w:p>
      <w:pPr>
        <w:pStyle w:val="Normal"/>
        <w:spacing w:lineRule="auto" w:line="360"/>
        <w:ind w:left="567" w:hanging="0"/>
        <w:jc w:val="both"/>
        <w:rPr/>
      </w:pPr>
      <w:r>
        <w:rPr/>
        <w:t>Alla fine degli anni ’70 tutta l’ASS entra in una fase di violenta crisi economica che svela la profondità dell’emarginazione internazionale e del deterioramento politico</w:t>
      </w:r>
      <w:r>
        <w:rPr>
          <w:rStyle w:val="FootnoteCharacters"/>
          <w:rStyle w:val="FootnoteAnchor"/>
        </w:rPr>
        <w:footnoteReference w:id="28"/>
      </w:r>
      <w:r>
        <w:rPr/>
        <w:t>. Si assiste ad un declino della crescita produttiva, all’aumento di inflazione e disoccupazione accompagnati dal sorgere, nei paesi industrializzati dell’Occidente, del protezionismo.</w:t>
      </w:r>
    </w:p>
    <w:p>
      <w:pPr>
        <w:pStyle w:val="Normal"/>
        <w:spacing w:lineRule="auto" w:line="360"/>
        <w:ind w:left="567" w:firstLine="6"/>
        <w:jc w:val="both"/>
        <w:rPr/>
      </w:pPr>
      <w:r>
        <w:rPr/>
        <w:t>E’ di questi anni la siccità che colpisce numerosi paesi del Sahel, del Corno d’Africa e dell’Africa australe mettendo in evidenza la fragilità dell’ecosistema africano deteriorato da pratiche di sfruttamento agricolo del tutto incoerenti con le caratteristiche ambientali e con il mondo contadino. L’emarginazione dell’agricoltura alimentare e la disuguale distribuzione delle risorse e del reddito a svantaggio dei contadini (retaggio del periodo coloniale) ebbero effetti sociali ed economici che cominciarono a pesare sui programmi di sviluppo elaborati dai paesi africani. Si accelerò la fuga dalle campagne soprattutto di giovani alla ricerca di migliori condizioni di vita, furono abbandonate le coltivazioni per il mercato e si diffusero forme di mercato nero e contrabbando, specie nelle regioni di confine</w:t>
      </w:r>
      <w:r>
        <w:rPr>
          <w:rStyle w:val="FootnoteCharacters"/>
          <w:rStyle w:val="FootnoteAnchor"/>
        </w:rPr>
        <w:footnoteReference w:id="29"/>
      </w:r>
      <w:r>
        <w:rPr/>
        <w:t>. Quasi tutti i paesi si trovarono nella condizione di non guadagnare abbastanza valuta straniera per continuare le importazioni necessarie alle proprie economie. Ciò comportò un minor utilizzo degli impianti industriali (“regalo degli occidentali”!) e, di contro, la necessità di intensificare lo sfruttamento dei prodotti agricoli.</w:t>
      </w:r>
    </w:p>
    <w:p>
      <w:pPr>
        <w:pStyle w:val="Normal"/>
        <w:spacing w:lineRule="auto" w:line="360"/>
        <w:ind w:left="567" w:hanging="0"/>
        <w:jc w:val="both"/>
        <w:rPr/>
      </w:pPr>
      <w:r>
        <w:rPr/>
        <w:t>Dall’inizio degli anni ’80 il Fondo Monetario Internazionale (FMI) e la Banca Mondiale (BM) propongono i cosiddetti “ programmi di aggiustamento strutturale” allo scopo di risanare queste economie così disastrate, promuovere il mercato, limitare l’intervento statale avviando un processo di democratizzazione dal basso che avrebbe avuto alla base organizzazioni non governative e piccoli imprenditori indipendenti</w:t>
      </w:r>
      <w:r>
        <w:rPr>
          <w:rStyle w:val="FootnoteCharacters"/>
          <w:rStyle w:val="FootnoteAnchor"/>
        </w:rPr>
        <w:footnoteReference w:id="30"/>
      </w:r>
      <w:r>
        <w:rPr/>
        <w:t>. Ma tali politiche di austerità (che riducevano i fondi per i servizi sociali, imponevano l’aumento dei prezzi dei beni alimentari primari, privatizzavano terre ed altre risorse), riassunte nella formula “meno Stato, più mercato”</w:t>
      </w:r>
      <w:r>
        <w:rPr>
          <w:rStyle w:val="FootnoteCharacters"/>
          <w:rStyle w:val="FootnoteAnchor"/>
        </w:rPr>
        <w:footnoteReference w:id="31"/>
      </w:r>
      <w:r>
        <w:rPr/>
        <w:t>, non fecero altro che provocare conflitti sociali e una maggiore competizione per risorse sempre più scarse: si ebbero rivolte, manifestazioni, scioperi, conflitti etnici.</w:t>
      </w:r>
    </w:p>
    <w:p>
      <w:pPr>
        <w:pStyle w:val="Normal"/>
        <w:spacing w:lineRule="auto" w:line="360"/>
        <w:ind w:left="567" w:hanging="0"/>
        <w:jc w:val="both"/>
        <w:rPr/>
      </w:pPr>
      <w:r>
        <w:rPr/>
        <w:t>Gli organismi internazionali, prima fra tutti la BM, consideravano la crisi degli Stati africani un problema di “governabilità”</w:t>
      </w:r>
      <w:r>
        <w:rPr>
          <w:rStyle w:val="FootnoteCharacters"/>
          <w:rStyle w:val="FootnoteAnchor"/>
        </w:rPr>
        <w:footnoteReference w:id="32"/>
      </w:r>
      <w:r>
        <w:rPr/>
        <w:t>, quindi su un piano esclusivamente politico, e chiedevano come condizione per ricevere aiuti finanziari, pluralismo politico e governi parlamentari.</w:t>
      </w:r>
    </w:p>
    <w:p>
      <w:pPr>
        <w:pStyle w:val="Normal"/>
        <w:spacing w:lineRule="auto" w:line="360"/>
        <w:ind w:left="567" w:hanging="0"/>
        <w:jc w:val="both"/>
        <w:rPr/>
      </w:pPr>
      <w:r>
        <w:rPr/>
        <w:t xml:space="preserve">Il passaggio a nuovi assetti istituzionali è stato traumatico e deludente per popolazioni fin troppo provate; dagli anni ’90 gli aiuti allo sviluppo sono diminuiti sempre più e, ormai, riguardano solo aree di importanza strategica per l’Occidente.       </w:t>
      </w:r>
    </w:p>
    <w:p>
      <w:pPr>
        <w:pStyle w:val="Normal"/>
        <w:spacing w:lineRule="auto" w:line="360"/>
        <w:ind w:left="420" w:hanging="0"/>
        <w:jc w:val="both"/>
        <w:rPr/>
      </w:pPr>
      <w:r>
        <w:rPr/>
      </w:r>
    </w:p>
    <w:p>
      <w:pPr>
        <w:pStyle w:val="Normal"/>
        <w:spacing w:lineRule="auto" w:line="360"/>
        <w:jc w:val="both"/>
        <w:rPr/>
      </w:pPr>
      <w:r>
        <w:rPr/>
      </w:r>
    </w:p>
    <w:p>
      <w:pPr>
        <w:pStyle w:val="Normal"/>
        <w:ind w:left="420" w:hanging="0"/>
        <w:jc w:val="both"/>
        <w:rPr/>
      </w:pPr>
      <w:r>
        <w:rPr/>
      </w:r>
    </w:p>
    <w:p>
      <w:pPr>
        <w:pStyle w:val="Normal"/>
        <w:spacing w:lineRule="auto" w:line="360"/>
        <w:ind w:left="567" w:hanging="0"/>
        <w:jc w:val="both"/>
        <w:rPr/>
      </w:pPr>
      <w:r>
        <w:rPr>
          <w:sz w:val="22"/>
        </w:rPr>
        <w:t xml:space="preserve">2.2   </w:t>
      </w:r>
      <w:r>
        <w:rPr>
          <w:sz w:val="28"/>
        </w:rPr>
        <w:t>I contadini i più colpiti</w:t>
      </w:r>
    </w:p>
    <w:p>
      <w:pPr>
        <w:pStyle w:val="Rientrocorpodeltesto2"/>
        <w:ind w:left="567" w:hanging="0"/>
        <w:rPr/>
      </w:pPr>
      <w:r>
        <w:rPr/>
        <w:t>Secondo il rapporto della BM del 1989 “gli africani sono oggi altrettanto poveri di quanto lo erano trent’ anni fa”</w:t>
      </w:r>
      <w:r>
        <w:rPr>
          <w:rStyle w:val="FootnoteCharacters"/>
          <w:rStyle w:val="FootnoteAnchor"/>
        </w:rPr>
        <w:footnoteReference w:id="33"/>
      </w:r>
      <w:r>
        <w:rPr/>
        <w:t xml:space="preserve">. L’ ASS è la regione meno sviluppata del mondo tanto da comprendere gran parte dei paesi più poveri in assoluto. </w:t>
      </w:r>
    </w:p>
    <w:p>
      <w:pPr>
        <w:pStyle w:val="Rientrocorpodeltesto2"/>
        <w:ind w:left="567" w:hanging="0"/>
        <w:rPr/>
      </w:pPr>
      <w:r>
        <w:rPr/>
        <w:t>“</w:t>
      </w:r>
      <w:r>
        <w:rPr/>
        <w:t>Il vecchio ordine internazionale è duro a morire, malgrado le innumerevoli dichiarazioni in favore del “nuovo ordine” che dovrebbe ripartire in modo più equo le ricchezze di questo mondo. Il saccheggio del Terzo Mondo non è mai cessato dallo schiavismo alla colonizzazione. Si prolunga ai nostri giorni con lo “scambio ineguale”: il pagamento sotto costo delle materie prime, agricole e minerarie, e la sovra-fratturazione dei prodotti fabbricati e di molte attrezzature, realizzate nelle fabbriche dei paesi sviluppati. […] Le multinazionali trasferiscono tecnologie nei paesi poveri senza preoccuparsi di sapere se conviene loro. Si spingono queste giovani nazioni ad acquistare attrezzature sofisticate o che le obbligano ad importare anche tecnici bianchi (o gialli) cosiddetti qualificati. Tecnologie che rovinano le attività artigianali senza essere in grado di rimpiazzarle: la disoccupazione diventa il grande problema del Terzo Mondo; queste masse di giovani disoccupati potrebbero facilmente produrre in un quadro economico intelligente, tutte le derrate essenziali che mancano. Noi spingiamo il “nostro” modello di sviluppo in un contesto economico e sociale al quale non si adatta assolutamente</w:t>
      </w:r>
      <w:r>
        <w:rPr>
          <w:rStyle w:val="FootnoteCharacters"/>
          <w:rStyle w:val="FootnoteAnchor"/>
        </w:rPr>
        <w:footnoteReference w:id="34"/>
      </w:r>
      <w:r>
        <w:rPr/>
        <w:t>.</w:t>
      </w:r>
    </w:p>
    <w:p>
      <w:pPr>
        <w:pStyle w:val="Rientrocorpodeltesto2"/>
        <w:ind w:left="567" w:hanging="0"/>
        <w:rPr/>
      </w:pPr>
      <w:r>
        <w:rPr/>
        <w:t>Così René Dumont ne “L’Africa strangolata”, che gli ha valso non poche critiche nonché la qualifica di persona non gradita in quegli ambienti oggetto di denuncia del saggio, riassume la situazione di parte dell’ASS. Con toni molto violenti, a volte eccessivamente pessimistici, l’autore “svela” con grande coraggio e chiarezza di intenti una realtà che si è voluto, a lungo, tenere nascosta o celata sotto un velo di false speranze. “L’approccio alle realtà africane nasconde un forte eurocentrismo particolarmente nei consigli di modernizzazione agricola”</w:t>
      </w:r>
      <w:r>
        <w:rPr>
          <w:rStyle w:val="FootnoteCharacters"/>
          <w:rStyle w:val="FootnoteAnchor"/>
        </w:rPr>
        <w:footnoteReference w:id="35"/>
      </w:r>
      <w:r>
        <w:rPr/>
        <w:t xml:space="preserve"> – continua Dumont - con frasi che verrebbe da citare tutte.</w:t>
      </w:r>
    </w:p>
    <w:p>
      <w:pPr>
        <w:pStyle w:val="Rientrocorpodeltesto2"/>
        <w:ind w:left="567" w:hanging="0"/>
        <w:rPr/>
      </w:pPr>
      <w:r>
        <w:rPr/>
        <w:t>Zambia, Tanzania, Costa d’Avorio, Guinea, Bissau, Capo Verde e, naturalmente, Senegal sono gli stati su cui si è fermata la sua attenzione.</w:t>
      </w:r>
    </w:p>
    <w:p>
      <w:pPr>
        <w:pStyle w:val="Rientrocorpodeltesto2"/>
        <w:ind w:left="567" w:hanging="0"/>
        <w:rPr/>
      </w:pPr>
      <w:r>
        <w:rPr/>
        <w:t>L’arrivo dell’uomo bianco, in queste realtà così diverse dalla nostra, ha provocato il crollo di quei valori che legavano l’africano alla terra, ai suoi avi, alla famiglia e al clan. L’uomo bianco insegna a leggere e a scrivere, crea una società urbana, introduce beni di consumo europei; tutto ciò che esporta è considerato superiore e crea un’ammirazione crescente ed indiscussa verso ciò che proviene dall’Occidente. Il risultato è che l’africano si allontana sempre più da quella terra che per secoli lo ha nutrito e la maggioranza della popolazione è impiegata in attività inutili, per quei contesti.</w:t>
      </w:r>
    </w:p>
    <w:p>
      <w:pPr>
        <w:pStyle w:val="Rientrocorpodeltesto2"/>
        <w:ind w:left="567" w:hanging="0"/>
        <w:rPr/>
      </w:pPr>
      <w:r>
        <w:rPr/>
        <w:t>Si forma un’élite esclusiva e parassitaria che, in virtù del potere concessole, sfrutta le già scarse ricchezze del proprio paese per assecondare i suoi desideri di lusso. E poiché gli aiuti internazionali non bastano, aumenta lo sfruttamento dei contadini e, di conseguenza, del terreno. Si incentivano le colture da esportazione: arachide, cotone, tabacco, caffè, cacao, thè, banane, olio di palma, praticate sempre più su terreni un tempo ricoperti dalla foresta. Aumentano i fenomeni di deforestazione e desertificazione; il deserto avanza, specialmente quello del Sahara. L’abbattimento della foresta altera i cicli climatici; i venti provenienti dall’oceano non sono più, come un tempo, carichi di umidità: aumenta la siccità e il già citato Sahel è il caso più lampante.</w:t>
      </w:r>
    </w:p>
    <w:p>
      <w:pPr>
        <w:pStyle w:val="Rientrocorpodeltesto2"/>
        <w:ind w:left="567" w:hanging="0"/>
        <w:rPr/>
      </w:pPr>
      <w:r>
        <w:rPr/>
        <w:t xml:space="preserve">Di contro le colture da esportazione pagano tasse di uscita molto elevate a beneficio dei bilanci nazionali e, quindi, delle élites che ne gestiscono la distribuzione a proprio vantaggio. Sono queste colture che ricevono più facilmente crediti perché procurano valuta straniera mentre i cereali e le colture alimentari sono poco considerati, la loro commercializzazione è mal organizzata e i loro prezzi sui mercati cittadini sono tra i più bassi. A farne le spese è una classe contadina abbandonata a se stessa, malnutrita e in balia di carestie e fame. </w:t>
      </w:r>
    </w:p>
    <w:p>
      <w:pPr>
        <w:pStyle w:val="Rientrocorpodeltesto2"/>
        <w:ind w:left="567" w:hanging="0"/>
        <w:rPr/>
      </w:pPr>
      <w:r>
        <w:rPr/>
        <w:t>Il sistema agricolo tradizionale era il frutto di un’interrelazione relativamente stabile tra terre povere, una popolazione comparativamente scarsa e un ordine sociale basato sul lignaggio</w:t>
      </w:r>
      <w:r>
        <w:rPr>
          <w:rStyle w:val="FootnoteCharacters"/>
          <w:rStyle w:val="FootnoteAnchor"/>
        </w:rPr>
        <w:footnoteReference w:id="36"/>
      </w:r>
      <w:r>
        <w:rPr/>
        <w:t>(questo equilibrio non va certo idealizzato perché non escludeva che si verificassero catastrofi demografiche). Il mondo contadino si basava fondamentalmente su due momenti: i ritmi del calendario agricolo e l’autoregolazione imposta da strutture che miravano a preservare la famiglia rurale, unità di produzione. Questi meccanismi sono stati sempre più alterati dall’intrusione modernizzante dell’Occidente con il suo sistema basato sul denaro, su un’economia di mercato e sulla proprietà privata; i contadini sono stati progressivamente incorporati in un sistema di sfruttamento internazionale basato sul binomio centro-periferia.</w:t>
      </w:r>
    </w:p>
    <w:p>
      <w:pPr>
        <w:pStyle w:val="Rientrocorpodeltesto2"/>
        <w:ind w:left="567" w:hanging="0"/>
        <w:rPr/>
      </w:pPr>
      <w:r>
        <w:rPr/>
        <w:t>Ad occhi esterni le tecniche agricole tradizionali appaiono come un complesso sistema di rituali religiosi che determinano cosa, come e quando piantare; in realtà queste pratiche hanno il compito di preservare l’equilibrio del sistema economico con una produzione molto limitata. Gli agronomi occidentali, prodighi di suggerimenti, non hanno capito che le tecniche agricole messe a punto dagli africani sono il frutto di millenni di esperienza e permettono di realizzare il massimo sfruttamento dell’ecosistema e, in secondo luogo, che questo stesso ecosistema è molto fragile. Per questo motivo, le soluzioni da loro proposte hanno creato veri e propri disastri alterando interi cicli produttivi e tecniche di coltivazione. La produzione di raccolti per l’esportazione ha alterato sia la vita dei contadini che i modelli di uso della terra. Anche i più “tradizionali” contadini africani, che lo vogliano o meno, sono integrati nell’economia mondiale tramite i raccolti commerciali e dipendono da quel mercato. Acquistano articoli di prima necessità, minando l’artigianato locale, e devono, anche, comperare i prodotti alimentari essenziali la cui produzione non è più redditizia</w:t>
      </w:r>
      <w:r>
        <w:rPr>
          <w:rStyle w:val="FootnoteCharacters"/>
          <w:rStyle w:val="FootnoteAnchor"/>
        </w:rPr>
        <w:footnoteReference w:id="37"/>
      </w:r>
      <w:r>
        <w:rPr/>
        <w:t>. Si assiste, così, ad un fenomeno già presente nel periodo coloniale: la spirale dell’indebitamento. All’epoca la necessità di pagare le tasse e di acquistare articoli primari costringeva i contadini a cedere, subito dopo il raccolto e al prezzo più basso, parte dei loro prodotti. Raramente questi erano un surplus così, prima della stagione delle piogge, dovevano ricomprare, a prezzi più alti, ciò di cui avevano bisogno. Questo processo non è mai terminato. I coltivatori, ancora oggi, vendono al mercato le eccedenze dopo aver provveduto ai bisogni della famiglia e aver messo da parte quanto serve per i pagamenti in natura. La quantità di prodotti venduta può superare le scorte a disposizione soprattutto quando si hanno delle spese urgenti; ma, successivamente, quando le riserve sono esauriti, si può essere costretti a riacquistare, a prezzi di mercato, quanto si era venduto in precedenza. La soluzione, spesso, è di ridurre i consumi alimentari: il tutto dipende dalla resistenza del gruppo familiare  alla sottoalimentazione e alla malnutrizione.</w:t>
      </w:r>
    </w:p>
    <w:p>
      <w:pPr>
        <w:pStyle w:val="Rientrocorpodeltesto2"/>
        <w:ind w:left="567" w:hanging="0"/>
        <w:rPr/>
      </w:pPr>
      <w:r>
        <w:rPr/>
        <w:t>Ecco perché c’è sempre più richiesta di denaro e perché scatta la molla dell’emigrazione verso le città. I giovani contadini sono attratti da prospettive migliori che permettono loro di alleggerire il peso demografico nelle campagne e di fornire il denaro necessario, in ambito rurale, alla perpetuazione del ciclo agricolo. Contemporaneamente abbandonano le colture tradizionali, non più remunerative, l’artigianato locale e “danno tutto per il mercato capitalistico internazionale”. Ma quale sarà il loro futuro? Sicuramente incerto. “La sgradevole verità - scrive Coquery-Vidrovitch - è che oggi gli oltre 250 milioni di contadini che vivono nell’ASS sono sempre meno in grado di provvedere alla propria sussistenza per non parlare  di nutrire il resto del mondo. Il criterio del profitto capitalistico e l’introduzione dell’agro-business proiettano sull’Africa Nera il modello occidentale basato sugli Stati Uniti. Questo modello è razionale dal punto di vista economico, ma è assolutamente inadatto alla realtà demografica locale. Dopo tutto gli Stati Uniti sono i più grandi produttori ed esportatori di prodotti alimentari del mondo proprio perché la loro società rurale non ha una classe contadina. Cercare di risolvere con l’industrializzazione dell’agricoltura il problema della sopravvivenza delle comunità rurali, tenuto conto che i contadini costituiscono dal 50 al 90% della popolazione, è quindi insensato. Senza dubbio, se continua questa tendenza, l’obiettivo desiderato sarà raggiunto entro un secolo, o anche in pochi decenni considerata l’attuale accelerazione del processo. Il “problema contadino” sarà risolto perché la maggior parte dei contadini sarà stata eliminata con mezzi più o meno violenti (carestie, emigrazione, urbanizzazione). […] Le migrazioni africane non sono state la conseguenza di una crescente differenziazione sociale provocata da un incremento della produttività agricola. Rappresentano piuttosto un tentativo – disperato, data l’esplosione demografica – di porre rimedio alla congestione delle campagne sovrappopolate e non abbastanza produttive. Così stanno le cose, l’agricoltura tradizionale non può competere, né lo potrà, con l’agricoltura meccanizzata dei paesi sviluppati o, a maggior ragione, con l’industria. Dal punto di vista economico – e quindi anche sociale - è condannata”</w:t>
      </w:r>
      <w:r>
        <w:rPr>
          <w:rStyle w:val="FootnoteCharacters"/>
          <w:rStyle w:val="FootnoteAnchor"/>
        </w:rPr>
        <w:footnoteReference w:id="38"/>
      </w:r>
      <w:r>
        <w:rPr/>
        <w:t xml:space="preserve">.  </w:t>
      </w:r>
    </w:p>
    <w:p>
      <w:pPr>
        <w:pStyle w:val="Rientrocorpodeltesto2"/>
        <w:rPr/>
      </w:pPr>
      <w:r>
        <w:rPr/>
      </w:r>
    </w:p>
    <w:p>
      <w:pPr>
        <w:pStyle w:val="Rientrocorpodeltesto2"/>
        <w:rPr/>
      </w:pPr>
      <w:r>
        <w:rPr/>
      </w:r>
    </w:p>
    <w:p>
      <w:pPr>
        <w:pStyle w:val="Rientrocorpodeltesto2"/>
        <w:rPr/>
      </w:pPr>
      <w:r>
        <w:rPr/>
      </w:r>
    </w:p>
    <w:p>
      <w:pPr>
        <w:pStyle w:val="Rientrocorpodeltesto2"/>
        <w:ind w:left="567" w:hanging="0"/>
        <w:rPr/>
      </w:pPr>
      <w:r>
        <w:rPr>
          <w:sz w:val="22"/>
        </w:rPr>
        <w:t>2.3</w:t>
      </w:r>
      <w:r>
        <w:rPr>
          <w:sz w:val="28"/>
        </w:rPr>
        <w:t xml:space="preserve">   Il caso del Senegal</w:t>
      </w:r>
    </w:p>
    <w:p>
      <w:pPr>
        <w:pStyle w:val="Rientrocorpodeltesto2"/>
        <w:ind w:left="567" w:hanging="0"/>
        <w:rPr/>
      </w:pPr>
      <w:r>
        <w:rPr/>
        <w:t>Dakar è uno dei tanti simboli africani del modello di sviluppo importato; si presenta come un centro circondato da diverse periferie. Dal 1860 la politica coloniale prima e quella nazionale poi è stata orientata a creare delle zone diversificate: dapprima il Plateau per i bianchi e la Medina e Grand Dakar per gli africani, poi la concentrazione delle strutture amministrative e delle attività commerciali sul Plateau e la creazione della zona industriale verso il porto e la fascia costiera</w:t>
      </w:r>
      <w:r>
        <w:rPr>
          <w:rStyle w:val="FootnoteCharacters"/>
          <w:rStyle w:val="FootnoteAnchor"/>
        </w:rPr>
        <w:footnoteReference w:id="39"/>
      </w:r>
      <w:r>
        <w:rPr/>
        <w:t>. Come Dakar anche gli altri centri del Senegal, piccoli o grandi che siano, hanno risentito di un determinato tipo di politica economica e sociale attuata dai governi che si sono succeduti, francese e poi senegalese.</w:t>
      </w:r>
    </w:p>
    <w:p>
      <w:pPr>
        <w:pStyle w:val="Rientrocorpodeltesto2"/>
        <w:ind w:left="567" w:hanging="0"/>
        <w:rPr/>
      </w:pPr>
      <w:r>
        <w:rPr/>
        <w:t>La storia economica del paese si può riassumere così:”Il Senegal è stato vittima della maledizione dell’arachide”</w:t>
      </w:r>
      <w:r>
        <w:rPr>
          <w:rStyle w:val="FootnoteCharacters"/>
          <w:rStyle w:val="FootnoteAnchor"/>
        </w:rPr>
        <w:footnoteReference w:id="40"/>
      </w:r>
      <w:r>
        <w:rPr/>
        <w:t>.</w:t>
      </w:r>
    </w:p>
    <w:p>
      <w:pPr>
        <w:pStyle w:val="Rientrocorpodeltesto2"/>
        <w:ind w:left="567" w:hanging="0"/>
        <w:rPr/>
      </w:pPr>
      <w:r>
        <w:rPr/>
        <w:t xml:space="preserve">L’agricoltura senegalese impiega circa il 70% della popolazione attiva e nel corso degli anni ha subito varie trasformazioni che hanno portato allo sviluppo di due settori: uno “tradizionale” caratterizzato da tecnologia rudimentali, da coltura </w:t>
      </w:r>
      <w:r>
        <w:rPr>
          <w:i/>
        </w:rPr>
        <w:t xml:space="preserve">vivrieres </w:t>
      </w:r>
      <w:r>
        <w:rPr>
          <w:rStyle w:val="FootnoteCharacters"/>
          <w:rStyle w:val="FootnoteAnchor"/>
        </w:rPr>
        <w:footnoteReference w:id="41"/>
      </w:r>
      <w:r>
        <w:rPr/>
        <w:t xml:space="preserve"> destinate quindi all’autoconsumo e all’assenza di proprietà privata; e l’altro “moderno” con tecnologia avanzata, predominanza della coltura dell’arachide (principalmente nelle regioni del Sine-Saloum, Diourbel, Thiés e della Casamance) destinata all’esportazione e con presenza della proprietà privata.</w:t>
      </w:r>
    </w:p>
    <w:p>
      <w:pPr>
        <w:pStyle w:val="Rientrocorpodeltesto2"/>
        <w:ind w:left="567" w:hanging="0"/>
        <w:rPr/>
      </w:pPr>
      <w:r>
        <w:rPr/>
        <w:t>Dall’inizio del periodo coloniale ad oggi è sempre stata data una netta preferenza all’arachide  e alla sua commercializzazione all’estero tanto da fare in modo che il paese da produttore di svariate derrate alimentari finisse per basare la propria economia su una monocoltura.</w:t>
      </w:r>
    </w:p>
    <w:p>
      <w:pPr>
        <w:pStyle w:val="Rientrocorpodeltesto2"/>
        <w:ind w:left="567" w:hanging="0"/>
        <w:rPr/>
      </w:pPr>
      <w:r>
        <w:rPr/>
        <w:t>E’ vero che oggi il Senegal è uno dei più grandi produttori ed esportatori di arachide nel mondo (occupa il quarto posto dopo India, Cina e Stati Uniti), ma è ancor più vero che tutto ciò che può turbare in qualche modo il ritmo di crescita di questo settore (ribasso dei prezzi mondiali, cattivi raccolti, siccità) ha ripercussioni drammatiche su tutta l’economia nazionale.</w:t>
      </w:r>
    </w:p>
    <w:p>
      <w:pPr>
        <w:pStyle w:val="Rientrocorpodeltesto2"/>
        <w:rPr/>
      </w:pPr>
      <w:r>
        <w:rPr/>
        <w:t xml:space="preserve">  </w:t>
      </w:r>
      <w:r>
        <w:rPr/>
        <w:t>Un po’ di storia.</w:t>
      </w:r>
    </w:p>
    <w:p>
      <w:pPr>
        <w:pStyle w:val="Rientrocorpodeltesto2"/>
        <w:ind w:left="567" w:hanging="0"/>
        <w:rPr/>
      </w:pPr>
      <w:r>
        <w:rPr/>
        <w:t>Agli inizi del XIX sec., quindi in periodo coloniale, l’arachide viene introdotta in Senegal. Verso la fine del secolo viene costruita la prima linea ferroviaria Dakar-Saint-Louis</w:t>
      </w:r>
      <w:r>
        <w:rPr>
          <w:rStyle w:val="FootnoteCharacters"/>
          <w:rStyle w:val="FootnoteAnchor"/>
        </w:rPr>
        <w:footnoteReference w:id="42"/>
      </w:r>
      <w:r>
        <w:rPr/>
        <w:t xml:space="preserve"> per ridurre i costi di trasporto dell’arachide;progressivamente si abbandonano le colture un tempo praticate (prima fra tutte quelle della gomma) per dedicarsi esclusivamente a quest’ultima. I motivi sono stati ampiamente visionati nelle pagine precedenti. Così, scrive la Coquery-Vidrovitch:”[…] i contadini del Sine-Saloum furono costretti a dedicarsi alla coltivazione dell’arachide destinata al mercato europeo. Il tentativo fu apparentemente volontario, ma in realtà fu suggerito da bisogni che erano stati in gran parte creati, o quanto meno accresciuti e diversificati, dalla colonizzazione”</w:t>
      </w:r>
      <w:r>
        <w:rPr>
          <w:rStyle w:val="FootnoteCharacters"/>
          <w:rStyle w:val="FootnoteAnchor"/>
        </w:rPr>
        <w:footnoteReference w:id="43"/>
      </w:r>
      <w:r>
        <w:rPr/>
        <w:t>.</w:t>
      </w:r>
    </w:p>
    <w:p>
      <w:pPr>
        <w:pStyle w:val="Rientrocorpodeltesto2"/>
        <w:ind w:left="567" w:hanging="0"/>
        <w:rPr/>
      </w:pPr>
      <w:r>
        <w:rPr/>
        <w:t>Miglio, sorgo ed arachide corrodono il maggese e il terreno diventa sempre più privo di humus; in vento dell’</w:t>
      </w:r>
      <w:r>
        <w:rPr>
          <w:i/>
        </w:rPr>
        <w:t>harmattan</w:t>
      </w:r>
      <w:r>
        <w:rPr/>
        <w:t>, che soffia dal deserto del Sahara, porta via tutte le sostanze nutritive depositate in superficie lasciando il suolo scheletrico e ricoperto di dune di sabbia, che si spostano con il vento, incapaci di trattenere la pioggia (sempre più scarsa negli ultimi decenni).</w:t>
      </w:r>
    </w:p>
    <w:p>
      <w:pPr>
        <w:pStyle w:val="Rientrocorpodeltesto2"/>
        <w:ind w:left="567" w:hanging="0"/>
        <w:rPr/>
      </w:pPr>
      <w:r>
        <w:rPr/>
        <w:t xml:space="preserve">Ecco l’immagine che Dumont dà di Louga. “Fino al 1958, a parte periodi di breve siccità, l’arachide rendeva più del miglio. Perciò viene sviluppata e la coltivazione per mezzo della trazione animale permise di estendere le colture, sempre a spesa dei maggesi. Nel 1980 ci troviamo dinanzi ad uno spettacolo desolante, una vera e propria agonia. Certamente la siccità ha la sua parte di responsabilità. Risulta però difficile stabilire se si tratta di un ciclo climatico, o di una effettiva alterazione dei climi, conseguente alla distruzione delle fitte foreste nella zona costiera dell’Africa occidentale […] Nella zona arida di Goumbo Gueoul, sulla strada che da Thiés porta a Louga, sono ammassati gusci d’arachide leggerissimi; i semi sono troppo piccoli e le rese sono state molto scarse, talvolta nulle […] Il villaggio di Gueoul sembra colpito a morte. I sarti, dietro le loro macchine da cucire, attendono da molto tempo i clienti, divenuti ormai rari, mentre i colleghi di Dakar non riescono ad esaudire le innumerevoli ordinazioni che ricevono, specialmente nei periodi di festa: la città si arricchisce via via che le campagne si impoveriscono. E Gueoul si veste con abiti usati, con gli scarti  della nostra società sviluppata. Il mercante di stoffe può non vendere niente per giorni e giorni. Il ciabattino non vende più babbucce fatte col cuoio che aveva conciato; i ricchi vendono il loro bestiame. I più poveri si appellano alla </w:t>
      </w:r>
      <w:r>
        <w:rPr>
          <w:i/>
        </w:rPr>
        <w:t>diama,</w:t>
      </w:r>
      <w:r>
        <w:rPr/>
        <w:t xml:space="preserve"> la solidarietà familiare, ma tutta la famiglia risente della situazione”</w:t>
      </w:r>
      <w:r>
        <w:rPr>
          <w:rStyle w:val="FootnoteCharacters"/>
          <w:rStyle w:val="FootnoteAnchor"/>
        </w:rPr>
        <w:footnoteReference w:id="44"/>
      </w:r>
      <w:r>
        <w:rPr>
          <w:i/>
        </w:rPr>
        <w:t>.</w:t>
      </w:r>
    </w:p>
    <w:p>
      <w:pPr>
        <w:pStyle w:val="Rientrocorpodeltesto2"/>
        <w:ind w:left="567" w:hanging="0"/>
        <w:rPr/>
      </w:pPr>
      <w:r>
        <w:rPr/>
        <w:t>Che cosa si può fare per Louga così come per altre aree del Senegal, quando le dune ormai avanzano e raggiungono le vicinanze di Dakar? Si pensa di apportare concime organico ma, in realtà, senza irrigazione non può essere fatto nulla.</w:t>
      </w:r>
    </w:p>
    <w:p>
      <w:pPr>
        <w:pStyle w:val="Rientrocorpodeltesto2"/>
        <w:ind w:left="567" w:hanging="0"/>
        <w:rPr/>
      </w:pPr>
      <w:r>
        <w:rPr/>
        <w:t>Dal 1950 è stata intrapresa la sistemazione del corso del fiume Senegal ma, a cominciare dal delta, cioè dalla parte meno adatta dove ci sono terre povere, quasi completamente prive di popolazione contadina e abitate soprattutto da pastori. L’utilizzazione dell’acqua per mezzo di argini e canali così come il successivo arginamento periferico (con una rete di canali completa e minuziosa per l’irrigazione e il drenaggio) si sono rivelati un completo fallimento al punto da scoraggiare gli insediamenti in quella zona.</w:t>
      </w:r>
    </w:p>
    <w:p>
      <w:pPr>
        <w:pStyle w:val="Rientrocorpodeltesto2"/>
        <w:ind w:left="567" w:hanging="0"/>
        <w:rPr/>
      </w:pPr>
      <w:r>
        <w:rPr/>
        <w:t>Nel 1960, con l’Indipendenza, si elaborano piani di diversificazione agricola cercando di incentivare la produzione di cereali, frutta, legumi, zucchero e foraggi per uscire dalla “dittatura dell’arachide”. Nel 1964, con l’entrata della Francia nel Mercato Comune, si annuncia che il prezzo dell’arachide, non più protetto, diminuirà del 25%. Intanto la SATEC (società parastatale francese di assistenza e di credito) promette di aumentarne in tre anni la produzione del 25% per compensare questo ribasso. Così si accordano crediti solo per l’arachide, si incentiva la ricerca per questa coltura ma la sua produzione media continua a diminuire e non solo a causa della siccità. Il governo, però, non cessa di promuovere le colture da esportazione che apportano la valuta necessaria a pagare le importazioni richieste dalla minoranza al potere e dal processo di modernizzazione. A Dakar si consumano 100 kg di riso e 29 kg di grano all’anno a testa ma solo 11 kg  di miglio (stime degli anni ’80), il solo cereale prodotto localmente: Dakar non è più africana</w:t>
      </w:r>
      <w:r>
        <w:rPr>
          <w:rStyle w:val="FootnoteCharacters"/>
          <w:rStyle w:val="FootnoteAnchor"/>
        </w:rPr>
        <w:footnoteReference w:id="45"/>
      </w:r>
      <w:r>
        <w:rPr/>
        <w:t>. E se il contadino produce un surplus di miglio o sorgo, in caso di buoni raccolti, non riesce a venderlo perché tutto il mercato, ancora una volta, è dipendente dal prezzo dell’arachide.</w:t>
      </w:r>
    </w:p>
    <w:p>
      <w:pPr>
        <w:pStyle w:val="Rientrocorpodeltesto2"/>
        <w:ind w:left="567" w:hanging="0"/>
        <w:rPr/>
      </w:pPr>
      <w:r>
        <w:rPr/>
        <w:t>Nel dicembre del 1980 Léopold Sedar Senghor, presidente della Repubblica senegalese, annunciava le dimissioni prima della fine del suo mandato (1983) a favore del primo ministro Abdou Diouf. La notizia creò meraviglia e sconcerto. Senghor aveva guidato il paese ininterrottamente per circa un ventennio, era il simbolo del Senegal moderno; dal suo primo ingresso all’Assemblea nazionale di Parigi nel 1946 come rappresentante delle colonie francesi si era fatto portatore delle istanze del popolo africano; con oltre trenta anni di lotte politiche si era posto alla testa di un movimento di emancipazione che portò al processo di decolonizzazione e, quindi, alla conquista, per il Senegal, dell’Indipendenza (4 aprile 1960)</w:t>
      </w:r>
      <w:r>
        <w:rPr>
          <w:rStyle w:val="FootnoteCharacters"/>
          <w:rStyle w:val="FootnoteAnchor"/>
        </w:rPr>
        <w:footnoteReference w:id="46"/>
      </w:r>
      <w:r>
        <w:rPr/>
        <w:t>.</w:t>
      </w:r>
    </w:p>
    <w:p>
      <w:pPr>
        <w:pStyle w:val="Rientrocorpodeltesto2"/>
        <w:ind w:left="567" w:hanging="0"/>
        <w:rPr/>
      </w:pPr>
      <w:r>
        <w:rPr/>
        <w:t>Il 1980 è stato bollato come un anno di crisi. Crisi politica (perché non si capivano i motivi della decisione di Senghor) ma anche, e non meno importante, crisi economica e sociale. D’altra parte  non è un caso che, proprio in questo periodo, comincia quel consistente flusso di immigrati che ci riguarda più da vicino e che vede l’Italia come una delle mete più ambite.</w:t>
      </w:r>
    </w:p>
    <w:p>
      <w:pPr>
        <w:pStyle w:val="Rientrocorpodeltesto2"/>
        <w:ind w:left="567" w:hanging="0"/>
        <w:rPr/>
      </w:pPr>
      <w:r>
        <w:rPr/>
        <w:t>Non si può negare che gli anni della presidenza di Senghor sono stati i più stabili per il Senegal e che, rispetto al quadro delineato nei paragrafi precedenti, il paese non veniva a trovarsi nelle peggiori condizioni.</w:t>
      </w:r>
    </w:p>
    <w:p>
      <w:pPr>
        <w:pStyle w:val="Rientrocorpodeltesto2"/>
        <w:ind w:left="567" w:hanging="0"/>
        <w:rPr/>
      </w:pPr>
      <w:r>
        <w:rPr/>
        <w:t>Alcune cifre: il reddito pro capite era passato dai 160 dollari nel 1960 ai 420 nel 1978 con l’obiettivo degli 800 dollari per il 2001; la partecipazione dell’industria (soprattutto di trasformazione dei prodotti agricoli) nel processo di sviluppo del paese aveva raggiunto il 28% (una delle percentuali più elevate dell’ASS); gli investimenti di società ed aziende francesi in Senegal erano diminuiti dall’85% (1960) al 50-55% (1978) ma era aumentata  la partecipazione di quelle senegalesi dal 10 al 30%; la rete stradale si era quadruplicata in quanto ad estensione e si erano fatti grandi passi in avanti nel campo dell’istruzione</w:t>
      </w:r>
      <w:r>
        <w:rPr>
          <w:rStyle w:val="FootnoteCharacters"/>
          <w:rStyle w:val="FootnoteAnchor"/>
        </w:rPr>
        <w:footnoteReference w:id="47"/>
      </w:r>
      <w:r>
        <w:rPr/>
        <w:t>. Ma tutto questo, alla prova dei fatti, non bastava. La crisi era sempre più visibile e si manifestava in un malessere crescente che colpiva un po’ tutti i settori del paese.</w:t>
      </w:r>
    </w:p>
    <w:p>
      <w:pPr>
        <w:pStyle w:val="Rientrocorpodeltesto2"/>
        <w:ind w:left="567" w:hanging="0"/>
        <w:rPr/>
      </w:pPr>
      <w:r>
        <w:rPr/>
        <w:t>Prime fra tutte le manifestazioni studentesche a Ziguinchor (capoluogo della Casamance), che costringevano il governatore e le principali autorità all’abbandono, e poi a Dakar, dove agli studenti liceali si aggregavano gli universitari. Manifestazioni di indubbia natura politica</w:t>
      </w:r>
      <w:r>
        <w:rPr>
          <w:rStyle w:val="FootnoteCharacters"/>
          <w:rStyle w:val="FootnoteAnchor"/>
        </w:rPr>
        <w:footnoteReference w:id="48"/>
      </w:r>
      <w:r>
        <w:rPr/>
        <w:t xml:space="preserve"> ma che esprimevano uno scontento generale reso più esplicito dalla minaccia di sciopero dei lavoratori di Dakar che contestavano l’eccessivo aumento dei prezzi delle derrate di prima necessità (olio, zucchero, pane, etc.). Il deficit alimentare era ancora più gravoso a causa dell’esigenza di acquistare all’estero i due terzi del riso necessario al consumo del mercato interno pesando negativamente sulla bilancia dei pagamenti che, né le entrate provenienti dal turismo, né quelle della pesca riuscivano ad equilibrare. A ciò andavano aggiunti la persistente siccità e il disavanzo petrolifero che, rispetto all’anno precedente, era aumentato del 50%.</w:t>
      </w:r>
    </w:p>
    <w:p>
      <w:pPr>
        <w:pStyle w:val="Rientrocorpodeltesto2"/>
        <w:ind w:left="567" w:hanging="0"/>
        <w:rPr/>
      </w:pPr>
      <w:r>
        <w:rPr/>
        <w:t xml:space="preserve">Le pochissime piogge registrate nel centro e nel sud del paese, specie nella Casamance (regione di solito molto piovosa) non avevano ancora permesso l’avvio della semina dell’arachide e degli altri cereali. Molti capi di bestiame erano già morti di fame. Caioli cita il caso di agricoltori della regione di Diourbel che non avevano altre risorse per procurare cibo agli animali affamati se non usando la paglia dei tetti delle loro capanne. Né migliore era la situazione della stessa popolazione contadina nei cui villaggi le riserve di cereali erano ormai esaurite mentre il miglio, alimento essenziale, era reperibile solo sui mercati cittadini a prezzi esorbitanti e difficilmente accessibili alla popolazione rurale  </w:t>
      </w:r>
      <w:r>
        <w:rPr>
          <w:rStyle w:val="FootnoteCharacters"/>
          <w:rStyle w:val="FootnoteAnchor"/>
        </w:rPr>
        <w:footnoteReference w:id="49"/>
      </w:r>
      <w:r>
        <w:rPr/>
        <w:t>.</w:t>
      </w:r>
    </w:p>
    <w:p>
      <w:pPr>
        <w:pStyle w:val="Rientrocorpodeltesto2"/>
        <w:ind w:left="567" w:hanging="0"/>
        <w:rPr/>
      </w:pPr>
      <w:r>
        <w:rPr/>
        <w:t>Di non minore incidenza la lentezza con cui procedevano i lavori di costruzione di due dighe sul fiume Senegal (il cui scopo era quello di sopperire alla carenza di piogge) per la mancanza di finanziamenti esteri e di un numero sufficiente di operai da reperire sul posto.</w:t>
      </w:r>
    </w:p>
    <w:p>
      <w:pPr>
        <w:pStyle w:val="Rientrocorpodeltesto2"/>
        <w:ind w:left="567" w:hanging="0"/>
        <w:rPr/>
      </w:pPr>
      <w:r>
        <w:rPr/>
        <w:t xml:space="preserve">A farne le spese erano i contadini del Ferlo e del Sine-Saloum, indebitati oltre misura, della cui condizione un’ampia responsabilità era da imputare all’ONCAD (Ufficio nazionale di cooperazione e di assistenza allo sviluppo) creato dallo Stato nel 1966. Compito dell’ONCAD, che aveva il monopolio dell’acquisto e della commercializzazione dell’arachide, era di fornire i contadini di sementi, materiali ed attrezzi da lavoro. In realtà quest’ufficio si era dimostrato un completo fallimento sul piano pratico, perché inutile e costoso, e, soprattutto era stata accertata l’esistenza di una vasta rete di corruzione. Se ne decise la chiusura e contemporaneamente fu istituita la “ </w:t>
      </w:r>
      <w:r>
        <w:rPr>
          <w:i/>
        </w:rPr>
        <w:t xml:space="preserve">Société nazionale d’approvisionnement du monde </w:t>
      </w:r>
      <w:r>
        <w:rPr/>
        <w:t>rurale” con l’esclusivo compito di fornire ai contadini tutto quanto necessario all’attività agricola. L’ONCAD, d’altra parte, è solo un esempio di inefficienza e corruzione che riguardava numerosi enti statali e para-statali che contribuivano, così, a dissanguare un paese mai eccessivamente prospero.</w:t>
      </w:r>
    </w:p>
    <w:p>
      <w:pPr>
        <w:pStyle w:val="Rientrocorpodeltesto2"/>
        <w:ind w:left="567" w:hanging="0"/>
        <w:rPr/>
      </w:pPr>
      <w:r>
        <w:rPr/>
        <w:t>Nel dicembre del 1979 Diouf presenta al Parlamento un piano di risanamento con l’obiettivo di rilanciare l’economia del paese. I punti del programma riguardavano la riduzione del deficit della bilancia commerciale limitando le importazioni, aumentando le tasse di dogana sulle merci acquistate all’estero e favorendo le esportazioni. Bisognava rivedere la politica fiscale la cui pressione pesava solo sui salariati del settore industriale e terziario (meno del 4% della popolazione attiva) con la conseguenza di scoraggiare gli investimenti privati perché “il cittadino senegalese o era troppo povero per investire o troppo tassato per essere invogliato a farlo”</w:t>
      </w:r>
      <w:r>
        <w:rPr>
          <w:rStyle w:val="FootnoteCharacters"/>
          <w:rStyle w:val="FootnoteAnchor"/>
        </w:rPr>
        <w:footnoteReference w:id="50"/>
      </w:r>
      <w:r>
        <w:rPr/>
        <w:t>.</w:t>
      </w:r>
    </w:p>
    <w:p>
      <w:pPr>
        <w:pStyle w:val="Rientrocorpodeltesto2"/>
        <w:ind w:left="567" w:hanging="0"/>
        <w:rPr/>
      </w:pPr>
      <w:r>
        <w:rPr/>
        <w:t xml:space="preserve">Altro punto importante era il problema della desertificazione. </w:t>
      </w:r>
    </w:p>
    <w:p>
      <w:pPr>
        <w:pStyle w:val="Rientrocorpodeltesto2"/>
        <w:ind w:left="567" w:hanging="0"/>
        <w:rPr/>
      </w:pPr>
      <w:r>
        <w:rPr/>
        <w:t>Il Senegal stava elaborando un  progetto di rimboschimento con lo scopo di ricoprire di foresta il 30% del territorio, ma anche in questo caso il successo di un simile programma dipendeva dai finanziamenti della BM e del FMI che andavano convinti che il paese era nelle condizioni di “guarire” la propria economia malata e quindi di restituire tutti gli eventuali prestiti ricevuti.</w:t>
      </w:r>
    </w:p>
    <w:p>
      <w:pPr>
        <w:pStyle w:val="Rientrocorpodeltesto2"/>
        <w:ind w:left="567" w:hanging="0"/>
        <w:rPr/>
      </w:pPr>
      <w:r>
        <w:rPr/>
        <w:t>L’1 gennaio 1981 Diouf prestava giuramento come nuovo Presidente della Repubblica. Riconfermato nelle elezioni del 1988 e del 1993, Diouf ha visto accentuarsi gli squilibri e le difficoltà che avevano già caratterizzato i primi vent’anni del Senegal come stato indipendente: sviluppo industriale carente, difficoltà di diversificazione della produzione agricola, presenza di un apparato burocratico oneroso e inadeguato, mancanza di autonomia finanziaria e conseguente aumento del debito estero. A suo sfavore hanno giocato la stagnazione economica mondiale e la caduta sul mercato internazionale dei prezzi dell’arachide e del fosfato che, come scrive Dumont “il Senegal ha “svenduto” compromettendo così il suo futuro. Il fosfato è esportato a tutta forza nei paesi ricchi mentre i suoli del Senegal ne sono carenti minando, così, la loro fertilità”</w:t>
      </w:r>
      <w:r>
        <w:rPr>
          <w:rStyle w:val="FootnoteCharacters"/>
          <w:rStyle w:val="FootnoteAnchor"/>
        </w:rPr>
        <w:footnoteReference w:id="51"/>
      </w:r>
      <w:r>
        <w:rPr/>
        <w:t>.</w:t>
      </w:r>
    </w:p>
    <w:p>
      <w:pPr>
        <w:pStyle w:val="Rientrocorpodeltesto2"/>
        <w:ind w:left="567" w:hanging="0"/>
        <w:rPr/>
      </w:pPr>
      <w:r>
        <w:rPr/>
        <w:t>Le conseguenze negative di questa situazione si sono avvertite su tutti i piani, da quella dell’istruzione a quello della sanità, da quello dello standard di vita e dell’alimentazione a quello dell’occupazione. La disuguaglianza sociale e la frattura tra città e campagna si sono approfondite. Nel complesso si è assistito ad un insufficiente sviluppo del paese accompagnato da un persistente problema demografico e da quel fenomeno, più volte ricordato, della crescita sproporzionata della capitale. Il reddito pro capite è fermo ai livelli degli anni ’70 e, paradossalmente per un paese agricolo, il Senegal importa oltre un terzo del suo fabbisogno alimentare.</w:t>
      </w:r>
    </w:p>
    <w:p>
      <w:pPr>
        <w:pStyle w:val="Rientrocorpodeltesto2"/>
        <w:ind w:left="567" w:hanging="0"/>
        <w:rPr/>
      </w:pPr>
      <w:r>
        <w:rPr/>
        <w:t>Gli anni ’90 si sono svolti all’insegna di violenti movimenti etnici e politici; basta pensare all’ormai secolare lotta indipendentista che si combatte nella Casamance. E, intanto, la crisi economica non cessa: nel gennaio del 1994 la Conferenza dei capi di Stato della zona francofona decideva di svalutare del 50% il franco CFA in vigore nei paesi ex francesi dell’Africa occidentale ed equatoriale</w:t>
      </w:r>
      <w:r>
        <w:rPr>
          <w:rStyle w:val="FootnoteCharacters"/>
          <w:rStyle w:val="FootnoteAnchor"/>
        </w:rPr>
        <w:footnoteReference w:id="52"/>
      </w:r>
      <w:r>
        <w:rPr/>
        <w:t xml:space="preserve">.                                                                                                                                                             </w:t>
      </w:r>
    </w:p>
    <w:p>
      <w:pPr>
        <w:pStyle w:val="Rientrocorpodeltesto2"/>
        <w:rPr/>
      </w:pPr>
      <w:r>
        <w:rPr/>
        <w:t xml:space="preserve">      </w:t>
      </w:r>
    </w:p>
    <w:p>
      <w:pPr>
        <w:pStyle w:val="Rientrocorpodeltesto2"/>
        <w:ind w:left="0" w:hanging="0"/>
        <w:rPr>
          <w:b/>
          <w:b/>
          <w:sz w:val="28"/>
        </w:rPr>
      </w:pPr>
      <w:r>
        <w:rPr>
          <w:b/>
          <w:sz w:val="28"/>
        </w:rPr>
      </w:r>
    </w:p>
    <w:p>
      <w:pPr>
        <w:pStyle w:val="Rientrocorpodeltesto2"/>
        <w:rPr>
          <w:b/>
          <w:b/>
          <w:sz w:val="28"/>
        </w:rPr>
      </w:pPr>
      <w:r>
        <w:rPr>
          <w:b/>
          <w:sz w:val="28"/>
        </w:rPr>
      </w:r>
    </w:p>
    <w:p>
      <w:pPr>
        <w:pStyle w:val="Rientrocorpodeltesto2"/>
        <w:rPr>
          <w:b/>
          <w:b/>
          <w:sz w:val="28"/>
        </w:rPr>
      </w:pPr>
      <w:r>
        <w:rPr>
          <w:b/>
          <w:sz w:val="28"/>
        </w:rPr>
      </w:r>
    </w:p>
    <w:p>
      <w:pPr>
        <w:pStyle w:val="Rientrocorpodeltesto2"/>
        <w:rPr/>
      </w:pPr>
      <w:r>
        <w:rPr/>
      </w:r>
    </w:p>
    <w:p>
      <w:pPr>
        <w:pStyle w:val="Rientrocorpodeltesto2"/>
        <w:rPr/>
      </w:pPr>
      <w:r>
        <w:rPr/>
      </w:r>
    </w:p>
    <w:p>
      <w:pPr>
        <w:pStyle w:val="Normal"/>
        <w:jc w:val="both"/>
        <w:rPr/>
      </w:pPr>
      <w:r>
        <w:rPr/>
      </w:r>
    </w:p>
    <w:sectPr>
      <w:footerReference w:type="default" r:id="rId4"/>
      <w:footnotePr>
        <w:numFmt w:val="decimal"/>
        <w:numStart w:val="9"/>
      </w:footnotePr>
      <w:type w:val="nextPage"/>
      <w:pgSz w:w="11906" w:h="16838"/>
      <w:pgMar w:left="1418" w:right="1418" w:gutter="0" w:header="0" w:top="1418" w:footer="851" w:bottom="3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701040"/>
              <wp:effectExtent l="0" t="0" r="0" b="0"/>
              <wp:wrapSquare wrapText="largest"/>
              <wp:docPr id="6" name="Frame6"/>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F. Milanese, 1990:82</w:t>
      </w:r>
    </w:p>
  </w:footnote>
  <w:footnote w:id="3">
    <w:p>
      <w:pPr>
        <w:pStyle w:val="Footnote"/>
        <w:ind w:left="567" w:hanging="0"/>
        <w:rPr/>
      </w:pPr>
      <w:r>
        <w:rPr>
          <w:rStyle w:val="FootnoteCharacters"/>
        </w:rPr>
        <w:footnoteRef/>
      </w:r>
      <w:r>
        <w:rPr/>
        <w:t>Ibidem:83</w:t>
      </w:r>
    </w:p>
  </w:footnote>
  <w:footnote w:id="4">
    <w:p>
      <w:pPr>
        <w:pStyle w:val="Footnote"/>
        <w:ind w:left="567" w:hanging="0"/>
        <w:rPr/>
      </w:pPr>
      <w:r>
        <w:rPr>
          <w:rStyle w:val="FootnoteCharacters"/>
        </w:rPr>
        <w:footnoteRef/>
      </w:r>
      <w:r>
        <w:rPr>
          <w:lang w:val="fr-FR"/>
        </w:rPr>
        <w:t>S. Amin, 1991:21</w:t>
      </w:r>
    </w:p>
  </w:footnote>
  <w:footnote w:id="5">
    <w:p>
      <w:pPr>
        <w:pStyle w:val="Footnote"/>
        <w:ind w:left="567" w:hanging="0"/>
        <w:rPr/>
      </w:pPr>
      <w:r>
        <w:rPr>
          <w:rStyle w:val="FootnoteCharacters"/>
        </w:rPr>
        <w:footnoteRef/>
      </w:r>
      <w:r>
        <w:rPr>
          <w:lang w:val="fr-FR"/>
        </w:rPr>
        <w:t xml:space="preserve"> </w:t>
      </w:r>
      <w:r>
        <w:rPr>
          <w:lang w:val="fr-FR"/>
        </w:rPr>
        <w:t>Ibidem:22</w:t>
      </w:r>
    </w:p>
  </w:footnote>
  <w:footnote w:id="6">
    <w:p>
      <w:pPr>
        <w:pStyle w:val="Footnote"/>
        <w:ind w:left="567" w:hanging="0"/>
        <w:rPr/>
      </w:pPr>
      <w:r>
        <w:rPr>
          <w:rStyle w:val="FootnoteCharacters"/>
        </w:rPr>
        <w:footnoteRef/>
      </w:r>
      <w:r>
        <w:rPr/>
        <w:t xml:space="preserve"> </w:t>
      </w:r>
      <w:r>
        <w:rPr/>
        <w:t>C. Ianni “Il sangue degli emigranti”, Galzerano Ed., Casalvelino Scalo (SA), 1996</w:t>
      </w:r>
    </w:p>
  </w:footnote>
  <w:footnote w:id="7">
    <w:p>
      <w:pPr>
        <w:pStyle w:val="Footnote"/>
        <w:ind w:left="567" w:hanging="0"/>
        <w:rPr/>
      </w:pPr>
      <w:r>
        <w:rPr>
          <w:rStyle w:val="FootnoteCharacters"/>
        </w:rPr>
        <w:footnoteRef/>
      </w:r>
      <w:r>
        <w:rPr/>
        <w:t xml:space="preserve"> </w:t>
      </w:r>
      <w:r>
        <w:rPr/>
        <w:t>S. Allievi, 1991:16</w:t>
      </w:r>
    </w:p>
  </w:footnote>
  <w:footnote w:id="8">
    <w:p>
      <w:pPr>
        <w:pStyle w:val="Footnote"/>
        <w:ind w:left="567" w:hanging="0"/>
        <w:rPr/>
      </w:pPr>
      <w:r>
        <w:rPr>
          <w:rStyle w:val="FootnoteCharacters"/>
        </w:rPr>
        <w:footnoteRef/>
      </w:r>
      <w:r>
        <w:rPr/>
        <w:t xml:space="preserve"> </w:t>
      </w:r>
      <w:r>
        <w:rPr/>
        <w:t xml:space="preserve">F. Calvanese, E. Pugliese, 1990:9 </w:t>
      </w:r>
    </w:p>
  </w:footnote>
  <w:footnote w:id="9">
    <w:p>
      <w:pPr>
        <w:pStyle w:val="Footnote"/>
        <w:ind w:left="567" w:hanging="0"/>
        <w:rPr/>
      </w:pPr>
      <w:r>
        <w:rPr>
          <w:rStyle w:val="FootnoteCharacters"/>
        </w:rPr>
        <w:footnoteRef/>
      </w:r>
      <w:r>
        <w:rPr/>
        <w:t xml:space="preserve"> </w:t>
      </w:r>
      <w:r>
        <w:rPr/>
        <w:t xml:space="preserve">F. Calvanese, E. Pugliese, 1990:9 </w:t>
      </w:r>
    </w:p>
  </w:footnote>
  <w:footnote w:id="10">
    <w:p>
      <w:pPr>
        <w:pStyle w:val="Footnote"/>
        <w:ind w:left="567" w:hanging="0"/>
        <w:rPr/>
      </w:pPr>
      <w:r>
        <w:rPr>
          <w:rStyle w:val="FootnoteCharacters"/>
        </w:rPr>
        <w:footnoteRef/>
      </w:r>
      <w:r>
        <w:rPr/>
        <w:t xml:space="preserve"> </w:t>
      </w:r>
      <w:r>
        <w:rPr/>
        <w:t>S. Geraci, 1993:144</w:t>
      </w:r>
    </w:p>
  </w:footnote>
  <w:footnote w:id="11">
    <w:p>
      <w:pPr>
        <w:pStyle w:val="Footnote"/>
        <w:ind w:left="567" w:hanging="0"/>
        <w:rPr/>
      </w:pPr>
      <w:r>
        <w:rPr>
          <w:rStyle w:val="FootnoteCharacters"/>
        </w:rPr>
        <w:footnoteRef/>
      </w:r>
      <w:r>
        <w:rPr/>
        <w:t xml:space="preserve"> </w:t>
      </w:r>
      <w:r>
        <w:rPr/>
        <w:t>F. Calvanese, E. Pugliese, 1990:10</w:t>
      </w:r>
    </w:p>
  </w:footnote>
  <w:footnote w:id="12">
    <w:p>
      <w:pPr>
        <w:pStyle w:val="Footnote"/>
        <w:ind w:left="567" w:hanging="0"/>
        <w:rPr/>
      </w:pPr>
      <w:r>
        <w:rPr>
          <w:rStyle w:val="FootnoteCharacters"/>
        </w:rPr>
        <w:footnoteRef/>
      </w:r>
      <w:r>
        <w:rPr/>
        <w:t xml:space="preserve"> </w:t>
      </w:r>
      <w:r>
        <w:rPr/>
        <w:t>Ibidem:9</w:t>
      </w:r>
    </w:p>
  </w:footnote>
  <w:footnote w:id="13">
    <w:p>
      <w:pPr>
        <w:pStyle w:val="Footnote"/>
        <w:ind w:left="567" w:hanging="0"/>
        <w:rPr/>
      </w:pPr>
      <w:r>
        <w:rPr>
          <w:rStyle w:val="FootnoteCharacters"/>
        </w:rPr>
        <w:footnoteRef/>
      </w:r>
      <w:r>
        <w:rPr/>
        <w:t xml:space="preserve"> </w:t>
      </w:r>
      <w:r>
        <w:rPr/>
        <w:t xml:space="preserve">N. Falchi, 1991:44 </w:t>
      </w:r>
    </w:p>
  </w:footnote>
  <w:footnote w:id="14">
    <w:p>
      <w:pPr>
        <w:pStyle w:val="Footnote"/>
        <w:ind w:left="567" w:hanging="0"/>
        <w:rPr/>
      </w:pPr>
      <w:r>
        <w:rPr>
          <w:rStyle w:val="FootnoteCharacters"/>
        </w:rPr>
        <w:footnoteRef/>
      </w:r>
      <w:r>
        <w:rPr/>
        <w:t xml:space="preserve"> </w:t>
      </w:r>
      <w:r>
        <w:rPr/>
        <w:t>M.I. Macioti, E. Pugliese, 1991:50</w:t>
      </w:r>
    </w:p>
  </w:footnote>
  <w:footnote w:id="15">
    <w:p>
      <w:pPr>
        <w:pStyle w:val="Footnote"/>
        <w:ind w:left="567" w:hanging="0"/>
        <w:rPr/>
      </w:pPr>
      <w:r>
        <w:rPr>
          <w:rStyle w:val="FootnoteCharacters"/>
        </w:rPr>
        <w:footnoteRef/>
      </w:r>
      <w:r>
        <w:rPr/>
        <w:t xml:space="preserve"> </w:t>
      </w:r>
      <w:r>
        <w:rPr/>
        <w:t>O. Barsotti, 1991:33</w:t>
      </w:r>
    </w:p>
  </w:footnote>
  <w:footnote w:id="16">
    <w:p>
      <w:pPr>
        <w:pStyle w:val="Footnote"/>
        <w:ind w:left="567" w:hanging="0"/>
        <w:rPr/>
      </w:pPr>
      <w:r>
        <w:rPr>
          <w:rStyle w:val="FootnoteCharacters"/>
        </w:rPr>
        <w:footnoteRef/>
      </w:r>
      <w:r>
        <w:rPr/>
        <w:t xml:space="preserve"> </w:t>
      </w:r>
      <w:r>
        <w:rPr/>
        <w:t>F. Milanese, 1990:84</w:t>
      </w:r>
    </w:p>
  </w:footnote>
  <w:footnote w:id="17">
    <w:p>
      <w:pPr>
        <w:pStyle w:val="Footnote"/>
        <w:ind w:left="567" w:hanging="0"/>
        <w:rPr/>
      </w:pPr>
      <w:r>
        <w:rPr>
          <w:rStyle w:val="FootnoteCharacters"/>
        </w:rPr>
        <w:footnoteRef/>
      </w:r>
      <w:r>
        <w:rPr/>
        <w:t xml:space="preserve"> </w:t>
      </w:r>
      <w:r>
        <w:rPr/>
        <w:t>G. Mottura (a cura di), 1992</w:t>
      </w:r>
    </w:p>
  </w:footnote>
  <w:footnote w:id="18">
    <w:p>
      <w:pPr>
        <w:pStyle w:val="Footnote"/>
        <w:ind w:left="567" w:hanging="0"/>
        <w:rPr/>
      </w:pPr>
      <w:r>
        <w:rPr>
          <w:rStyle w:val="FootnoteCharacters"/>
        </w:rPr>
        <w:footnoteRef/>
      </w:r>
      <w:r>
        <w:rPr/>
        <w:t xml:space="preserve"> </w:t>
      </w:r>
      <w:r>
        <w:rPr/>
        <w:t>F. Calvanese, E. Pugliese, 1991:126</w:t>
      </w:r>
    </w:p>
  </w:footnote>
  <w:footnote w:id="19">
    <w:p>
      <w:pPr>
        <w:pStyle w:val="Footnote"/>
        <w:ind w:left="567" w:hanging="0"/>
        <w:rPr/>
      </w:pPr>
      <w:r>
        <w:rPr>
          <w:rStyle w:val="FootnoteCharacters"/>
        </w:rPr>
        <w:footnoteRef/>
      </w:r>
      <w:r>
        <w:rPr/>
        <w:t xml:space="preserve"> </w:t>
      </w:r>
      <w:r>
        <w:rPr/>
        <w:t>G. Di Gennaro, D. Pizzuti, M. Conte, 1996:236</w:t>
      </w:r>
    </w:p>
  </w:footnote>
  <w:footnote w:id="20">
    <w:p>
      <w:pPr>
        <w:pStyle w:val="Footnote"/>
        <w:ind w:left="567" w:hanging="0"/>
        <w:rPr/>
      </w:pPr>
      <w:r>
        <w:rPr>
          <w:rStyle w:val="FootnoteCharacters"/>
        </w:rPr>
        <w:footnoteRef/>
      </w:r>
      <w:r>
        <w:rPr/>
        <w:t xml:space="preserve"> </w:t>
      </w:r>
      <w:r>
        <w:rPr/>
        <w:t>F. Calvanese, E. Pugliese, 1991:17</w:t>
      </w:r>
    </w:p>
  </w:footnote>
  <w:footnote w:id="21">
    <w:p>
      <w:pPr>
        <w:pStyle w:val="Footnote"/>
        <w:ind w:left="567" w:hanging="0"/>
        <w:rPr/>
      </w:pPr>
      <w:r>
        <w:rPr>
          <w:rStyle w:val="FootnoteCharacters"/>
        </w:rPr>
        <w:footnoteRef/>
      </w:r>
      <w:r>
        <w:rPr/>
        <w:t xml:space="preserve"> </w:t>
      </w:r>
      <w:r>
        <w:rPr/>
        <w:t>Ibidem:61</w:t>
      </w:r>
    </w:p>
  </w:footnote>
  <w:footnote w:id="22">
    <w:p>
      <w:pPr>
        <w:pStyle w:val="Footnote"/>
        <w:ind w:left="567" w:hanging="0"/>
        <w:rPr/>
      </w:pPr>
      <w:r>
        <w:rPr>
          <w:rStyle w:val="FootnoteCharacters"/>
        </w:rPr>
        <w:footnoteRef/>
      </w:r>
      <w:r>
        <w:rPr/>
        <w:t xml:space="preserve"> </w:t>
      </w:r>
      <w:r>
        <w:rPr/>
        <w:t>Ibidem:88</w:t>
      </w:r>
    </w:p>
  </w:footnote>
  <w:footnote w:id="23">
    <w:p>
      <w:pPr>
        <w:pStyle w:val="Footnote"/>
        <w:ind w:left="567" w:hanging="0"/>
        <w:rPr/>
      </w:pPr>
      <w:r>
        <w:rPr>
          <w:rStyle w:val="FootnoteCharacters"/>
        </w:rPr>
        <w:footnoteRef/>
      </w:r>
      <w:r>
        <w:rPr/>
        <w:t xml:space="preserve"> </w:t>
      </w:r>
      <w:r>
        <w:rPr/>
        <w:t>E. de Filippo, E. Morlicchio, 1992</w:t>
      </w:r>
    </w:p>
  </w:footnote>
  <w:footnote w:id="24">
    <w:p>
      <w:pPr>
        <w:pStyle w:val="Footnote"/>
        <w:ind w:left="567" w:hanging="0"/>
        <w:rPr/>
      </w:pPr>
      <w:r>
        <w:rPr>
          <w:rStyle w:val="FootnoteCharacters"/>
        </w:rPr>
        <w:footnoteRef/>
      </w:r>
      <w:r>
        <w:rPr/>
        <w:t xml:space="preserve"> </w:t>
      </w:r>
      <w:r>
        <w:rPr/>
        <w:t>G. Di Gennaro, D. Pizzuti, M. Conte, 1996:254</w:t>
      </w:r>
    </w:p>
  </w:footnote>
  <w:footnote w:id="25">
    <w:p>
      <w:pPr>
        <w:pStyle w:val="Footnote"/>
        <w:ind w:left="284" w:firstLine="283"/>
        <w:rPr/>
      </w:pPr>
      <w:r>
        <w:rPr>
          <w:rStyle w:val="FootnoteCharacters"/>
        </w:rPr>
        <w:footnoteRef/>
      </w:r>
      <w:r>
        <w:rPr/>
        <w:t xml:space="preserve"> </w:t>
      </w:r>
      <w:r>
        <w:rPr/>
        <w:t>F. Calvanese, E. Pugliese, 1991:61-62</w:t>
      </w:r>
    </w:p>
  </w:footnote>
  <w:footnote w:id="26">
    <w:p>
      <w:pPr>
        <w:pStyle w:val="Footnote"/>
        <w:ind w:left="284" w:firstLine="283"/>
        <w:rPr/>
      </w:pPr>
      <w:r>
        <w:rPr>
          <w:rStyle w:val="FootnoteCharacters"/>
        </w:rPr>
        <w:footnoteRef/>
      </w:r>
      <w:r>
        <w:rPr/>
        <w:t xml:space="preserve"> </w:t>
      </w:r>
      <w:r>
        <w:rPr/>
        <w:t>G. Di Gennaro, D. Pizzuti, M. Conte, 1996:228-230</w:t>
      </w:r>
    </w:p>
  </w:footnote>
  <w:footnote w:id="27">
    <w:p>
      <w:pPr>
        <w:pStyle w:val="Footnote"/>
        <w:ind w:left="284" w:firstLine="283"/>
        <w:rPr/>
      </w:pPr>
      <w:r>
        <w:rPr>
          <w:rStyle w:val="FootnoteCharacters"/>
        </w:rPr>
        <w:footnoteRef/>
      </w:r>
      <w:r>
        <w:rPr/>
        <w:t xml:space="preserve"> </w:t>
      </w:r>
      <w:r>
        <w:rPr/>
        <w:t>Banca Mondiale, 1989:4</w:t>
      </w:r>
    </w:p>
  </w:footnote>
  <w:footnote w:id="28">
    <w:p>
      <w:pPr>
        <w:pStyle w:val="Footnote"/>
        <w:ind w:left="284" w:firstLine="283"/>
        <w:rPr/>
      </w:pPr>
      <w:r>
        <w:rPr>
          <w:rStyle w:val="FootnoteCharacters"/>
        </w:rPr>
        <w:footnoteRef/>
      </w:r>
      <w:r>
        <w:rPr>
          <w:lang w:val="en-GB"/>
        </w:rPr>
        <w:t xml:space="preserve"> </w:t>
      </w:r>
      <w:r>
        <w:rPr>
          <w:lang w:val="en-GB"/>
        </w:rPr>
        <w:t>A.M. Gentili, 1995:339</w:t>
      </w:r>
    </w:p>
  </w:footnote>
  <w:footnote w:id="29">
    <w:p>
      <w:pPr>
        <w:pStyle w:val="Footnote"/>
        <w:ind w:left="567" w:hanging="0"/>
        <w:rPr/>
      </w:pPr>
      <w:r>
        <w:rPr>
          <w:rStyle w:val="FootnoteCharacters"/>
        </w:rPr>
        <w:footnoteRef/>
      </w:r>
      <w:r>
        <w:rPr/>
        <w:t xml:space="preserve"> </w:t>
      </w:r>
      <w:r>
        <w:rPr/>
        <w:t>Ibidem:388</w:t>
      </w:r>
    </w:p>
  </w:footnote>
  <w:footnote w:id="30">
    <w:p>
      <w:pPr>
        <w:pStyle w:val="Footnote"/>
        <w:ind w:left="567" w:hanging="0"/>
        <w:rPr/>
      </w:pPr>
      <w:r>
        <w:rPr>
          <w:rStyle w:val="FootnoteCharacters"/>
        </w:rPr>
        <w:footnoteRef/>
      </w:r>
      <w:r>
        <w:rPr/>
        <w:t xml:space="preserve"> </w:t>
      </w:r>
      <w:r>
        <w:rPr/>
        <w:t>Ibidem:340</w:t>
      </w:r>
    </w:p>
  </w:footnote>
  <w:footnote w:id="31">
    <w:p>
      <w:pPr>
        <w:pStyle w:val="Footnote"/>
        <w:ind w:left="567" w:hanging="0"/>
        <w:rPr/>
      </w:pPr>
      <w:r>
        <w:rPr>
          <w:rStyle w:val="FootnoteCharacters"/>
        </w:rPr>
        <w:footnoteRef/>
      </w:r>
      <w:r>
        <w:rPr/>
        <w:t xml:space="preserve"> </w:t>
      </w:r>
      <w:r>
        <w:rPr/>
        <w:t>Ivi</w:t>
      </w:r>
    </w:p>
  </w:footnote>
  <w:footnote w:id="32">
    <w:p>
      <w:pPr>
        <w:pStyle w:val="Footnote"/>
        <w:ind w:left="567" w:hanging="0"/>
        <w:rPr/>
      </w:pPr>
      <w:r>
        <w:rPr>
          <w:rStyle w:val="FootnoteCharacters"/>
        </w:rPr>
        <w:footnoteRef/>
      </w:r>
      <w:r>
        <w:rPr/>
        <w:t xml:space="preserve"> </w:t>
      </w:r>
      <w:r>
        <w:rPr/>
        <w:t>Ibidem:391</w:t>
      </w:r>
    </w:p>
  </w:footnote>
  <w:footnote w:id="33">
    <w:p>
      <w:pPr>
        <w:pStyle w:val="Footnote"/>
        <w:ind w:left="567" w:hanging="0"/>
        <w:rPr/>
      </w:pPr>
      <w:r>
        <w:rPr>
          <w:rStyle w:val="FootnoteCharacters"/>
        </w:rPr>
        <w:footnoteRef/>
      </w:r>
      <w:r>
        <w:rPr/>
        <w:t xml:space="preserve"> </w:t>
      </w:r>
      <w:r>
        <w:rPr/>
        <w:t>Banca Mondiale,1989:4</w:t>
      </w:r>
    </w:p>
  </w:footnote>
  <w:footnote w:id="34">
    <w:p>
      <w:pPr>
        <w:pStyle w:val="Footnote"/>
        <w:ind w:left="567" w:hanging="0"/>
        <w:rPr/>
      </w:pPr>
      <w:r>
        <w:rPr>
          <w:rStyle w:val="FootnoteCharacters"/>
        </w:rPr>
        <w:footnoteRef/>
      </w:r>
      <w:r>
        <w:rPr/>
        <w:t xml:space="preserve"> </w:t>
      </w:r>
      <w:r>
        <w:rPr/>
        <w:t>R.Dumont,1985:21-22</w:t>
      </w:r>
    </w:p>
  </w:footnote>
  <w:footnote w:id="35">
    <w:p>
      <w:pPr>
        <w:pStyle w:val="Footnote"/>
        <w:ind w:left="567" w:hanging="0"/>
        <w:rPr/>
      </w:pPr>
      <w:r>
        <w:rPr>
          <w:rStyle w:val="FootnoteCharacters"/>
        </w:rPr>
        <w:footnoteRef/>
      </w:r>
      <w:r>
        <w:rPr/>
        <w:t xml:space="preserve"> </w:t>
      </w:r>
      <w:r>
        <w:rPr/>
        <w:t>Ibidem:18</w:t>
      </w:r>
    </w:p>
  </w:footnote>
  <w:footnote w:id="36">
    <w:p>
      <w:pPr>
        <w:pStyle w:val="Footnote"/>
        <w:ind w:left="567" w:hanging="0"/>
        <w:rPr/>
      </w:pPr>
      <w:r>
        <w:rPr>
          <w:rStyle w:val="FootnoteCharacters"/>
        </w:rPr>
        <w:footnoteRef/>
      </w:r>
      <w:r>
        <w:rPr>
          <w:lang w:val="en-GB"/>
        </w:rPr>
        <w:t xml:space="preserve"> </w:t>
      </w:r>
      <w:r>
        <w:rPr>
          <w:lang w:val="en-GB"/>
        </w:rPr>
        <w:t>C. Coquery-Vidrovitch, 1990:136</w:t>
      </w:r>
    </w:p>
  </w:footnote>
  <w:footnote w:id="37">
    <w:p>
      <w:pPr>
        <w:pStyle w:val="Footnote"/>
        <w:ind w:left="567" w:hanging="0"/>
        <w:rPr/>
      </w:pPr>
      <w:r>
        <w:rPr>
          <w:rStyle w:val="FootnoteCharacters"/>
        </w:rPr>
        <w:footnoteRef/>
      </w:r>
      <w:r>
        <w:rPr/>
        <w:t xml:space="preserve"> </w:t>
      </w:r>
      <w:r>
        <w:rPr/>
        <w:t>Ibidem:140</w:t>
      </w:r>
    </w:p>
  </w:footnote>
  <w:footnote w:id="38">
    <w:p>
      <w:pPr>
        <w:pStyle w:val="Footnote"/>
        <w:ind w:left="567" w:hanging="0"/>
        <w:rPr/>
      </w:pPr>
      <w:r>
        <w:rPr>
          <w:rStyle w:val="FootnoteCharacters"/>
        </w:rPr>
        <w:footnoteRef/>
      </w:r>
      <w:r>
        <w:rPr/>
        <w:t xml:space="preserve"> </w:t>
      </w:r>
      <w:r>
        <w:rPr/>
        <w:t>Ibidem:192-193</w:t>
      </w:r>
    </w:p>
  </w:footnote>
  <w:footnote w:id="39">
    <w:p>
      <w:pPr>
        <w:pStyle w:val="Footnote"/>
        <w:ind w:left="567" w:hanging="0"/>
        <w:rPr/>
      </w:pPr>
      <w:r>
        <w:rPr>
          <w:rStyle w:val="FootnoteCharacters"/>
        </w:rPr>
        <w:footnoteRef/>
      </w:r>
      <w:r>
        <w:rPr/>
        <w:t xml:space="preserve"> </w:t>
      </w:r>
      <w:r>
        <w:rPr/>
        <w:t xml:space="preserve">M. Lospinoso, 1989:43  </w:t>
      </w:r>
    </w:p>
  </w:footnote>
  <w:footnote w:id="40">
    <w:p>
      <w:pPr>
        <w:pStyle w:val="Footnote"/>
        <w:ind w:left="567" w:hanging="0"/>
        <w:rPr/>
      </w:pPr>
      <w:r>
        <w:rPr>
          <w:rStyle w:val="FootnoteCharacters"/>
        </w:rPr>
        <w:footnoteRef/>
      </w:r>
      <w:r>
        <w:rPr/>
        <w:t xml:space="preserve"> </w:t>
      </w:r>
      <w:r>
        <w:rPr/>
        <w:t>R. Dumont, 1985:176</w:t>
      </w:r>
    </w:p>
  </w:footnote>
  <w:footnote w:id="41">
    <w:p>
      <w:pPr>
        <w:pStyle w:val="Footnote"/>
        <w:ind w:left="567" w:hanging="0"/>
        <w:rPr/>
      </w:pPr>
      <w:r>
        <w:rPr>
          <w:rStyle w:val="FootnoteCharacters"/>
        </w:rPr>
        <w:footnoteRef/>
      </w:r>
      <w:r>
        <w:rPr/>
        <w:t xml:space="preserve"> </w:t>
      </w:r>
      <w:r>
        <w:rPr/>
        <w:t>D. Delaunay, 1984</w:t>
      </w:r>
    </w:p>
  </w:footnote>
  <w:footnote w:id="42">
    <w:p>
      <w:pPr>
        <w:pStyle w:val="Footnote"/>
        <w:ind w:left="567" w:hanging="0"/>
        <w:rPr/>
      </w:pPr>
      <w:r>
        <w:rPr>
          <w:rStyle w:val="FootnoteCharacters"/>
        </w:rPr>
        <w:footnoteRef/>
      </w:r>
      <w:r>
        <w:rPr/>
        <w:t xml:space="preserve"> </w:t>
      </w:r>
      <w:r>
        <w:rPr/>
        <w:t>Ivi</w:t>
      </w:r>
    </w:p>
  </w:footnote>
  <w:footnote w:id="43">
    <w:p>
      <w:pPr>
        <w:pStyle w:val="Footnote"/>
        <w:ind w:left="567" w:hanging="0"/>
        <w:rPr/>
      </w:pPr>
      <w:r>
        <w:rPr>
          <w:rStyle w:val="FootnoteCharacters"/>
        </w:rPr>
        <w:footnoteRef/>
      </w:r>
      <w:r>
        <w:rPr>
          <w:lang w:val="en-GB"/>
        </w:rPr>
        <w:t xml:space="preserve"> </w:t>
      </w:r>
      <w:r>
        <w:rPr>
          <w:lang w:val="en-GB"/>
        </w:rPr>
        <w:t>C. Coquery-Vidrovitch, 1990:144</w:t>
      </w:r>
    </w:p>
  </w:footnote>
  <w:footnote w:id="44">
    <w:p>
      <w:pPr>
        <w:pStyle w:val="Footnote"/>
        <w:ind w:left="567" w:hanging="0"/>
        <w:rPr/>
      </w:pPr>
      <w:r>
        <w:rPr>
          <w:rStyle w:val="FootnoteCharacters"/>
        </w:rPr>
        <w:footnoteRef/>
      </w:r>
      <w:r>
        <w:rPr/>
        <w:t xml:space="preserve"> </w:t>
      </w:r>
      <w:r>
        <w:rPr/>
        <w:t>R. Dumont, 1985: 178-179</w:t>
      </w:r>
    </w:p>
  </w:footnote>
  <w:footnote w:id="45">
    <w:p>
      <w:pPr>
        <w:pStyle w:val="Footnote"/>
        <w:ind w:left="567" w:hanging="0"/>
        <w:rPr/>
      </w:pPr>
      <w:r>
        <w:rPr>
          <w:rStyle w:val="FootnoteCharacters"/>
        </w:rPr>
        <w:footnoteRef/>
      </w:r>
      <w:r>
        <w:rPr/>
        <w:t xml:space="preserve"> </w:t>
      </w:r>
      <w:r>
        <w:rPr/>
        <w:t>Ibidem:191</w:t>
      </w:r>
    </w:p>
  </w:footnote>
  <w:footnote w:id="46">
    <w:p>
      <w:pPr>
        <w:pStyle w:val="Footnote"/>
        <w:ind w:left="567" w:hanging="0"/>
        <w:rPr/>
      </w:pPr>
      <w:r>
        <w:rPr>
          <w:rStyle w:val="FootnoteCharacters"/>
        </w:rPr>
        <w:footnoteRef/>
      </w:r>
      <w:r>
        <w:rPr/>
        <w:t xml:space="preserve"> </w:t>
      </w:r>
      <w:r>
        <w:rPr/>
        <w:t>A. Caioli, 1988:7-8</w:t>
      </w:r>
    </w:p>
  </w:footnote>
  <w:footnote w:id="47">
    <w:p>
      <w:pPr>
        <w:pStyle w:val="Footnote"/>
        <w:ind w:left="567" w:hanging="0"/>
        <w:rPr/>
      </w:pPr>
      <w:r>
        <w:rPr>
          <w:rStyle w:val="FootnoteCharacters"/>
        </w:rPr>
        <w:footnoteRef/>
      </w:r>
      <w:r>
        <w:rPr/>
        <w:t xml:space="preserve"> </w:t>
      </w:r>
      <w:r>
        <w:rPr/>
        <w:t>Ibidem:12-13</w:t>
      </w:r>
    </w:p>
  </w:footnote>
  <w:footnote w:id="48">
    <w:p>
      <w:pPr>
        <w:pStyle w:val="Footnote"/>
        <w:ind w:left="567" w:hanging="0"/>
        <w:rPr/>
      </w:pPr>
      <w:r>
        <w:rPr>
          <w:rStyle w:val="FootnoteCharacters"/>
        </w:rPr>
        <w:footnoteRef/>
      </w:r>
      <w:r>
        <w:rPr/>
        <w:t xml:space="preserve"> </w:t>
      </w:r>
      <w:r>
        <w:rPr/>
        <w:t>Ibidem:14</w:t>
      </w:r>
    </w:p>
  </w:footnote>
  <w:footnote w:id="49">
    <w:p>
      <w:pPr>
        <w:pStyle w:val="Footnote"/>
        <w:ind w:left="567" w:hanging="0"/>
        <w:rPr/>
      </w:pPr>
      <w:r>
        <w:rPr>
          <w:rStyle w:val="FootnoteCharacters"/>
        </w:rPr>
        <w:footnoteRef/>
      </w:r>
      <w:r>
        <w:rPr/>
        <w:t xml:space="preserve"> </w:t>
      </w:r>
      <w:r>
        <w:rPr/>
        <w:t>Ibidem:24-25</w:t>
      </w:r>
    </w:p>
  </w:footnote>
  <w:footnote w:id="50">
    <w:p>
      <w:pPr>
        <w:pStyle w:val="Footnote"/>
        <w:ind w:left="567" w:hanging="0"/>
        <w:rPr/>
      </w:pPr>
      <w:r>
        <w:rPr>
          <w:rStyle w:val="FootnoteCharacters"/>
        </w:rPr>
        <w:footnoteRef/>
      </w:r>
      <w:r>
        <w:rPr/>
        <w:t xml:space="preserve"> </w:t>
      </w:r>
      <w:r>
        <w:rPr/>
        <w:t>Ibidem:19</w:t>
      </w:r>
    </w:p>
  </w:footnote>
  <w:footnote w:id="51">
    <w:p>
      <w:pPr>
        <w:pStyle w:val="Footnote"/>
        <w:ind w:left="567" w:hanging="0"/>
        <w:rPr/>
      </w:pPr>
      <w:r>
        <w:rPr>
          <w:rStyle w:val="FootnoteCharacters"/>
        </w:rPr>
        <w:footnoteRef/>
      </w:r>
      <w:r>
        <w:rPr/>
        <w:t xml:space="preserve"> </w:t>
      </w:r>
      <w:r>
        <w:rPr/>
        <w:t>R. Dumont, 1985:191</w:t>
      </w:r>
    </w:p>
  </w:footnote>
  <w:footnote w:id="52">
    <w:p>
      <w:pPr>
        <w:pStyle w:val="Footnote"/>
        <w:ind w:left="567" w:hanging="0"/>
        <w:rPr/>
      </w:pPr>
      <w:r>
        <w:rPr>
          <w:rStyle w:val="FootnoteCharacters"/>
        </w:rPr>
        <w:footnoteRef/>
      </w:r>
      <w:r>
        <w:rPr>
          <w:lang w:val="en-GB"/>
        </w:rPr>
        <w:t xml:space="preserve"> </w:t>
      </w:r>
      <w:r>
        <w:rPr>
          <w:lang w:val="en-GB"/>
        </w:rPr>
        <w:t>A.M. Gentili, 1995:393</w:t>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p>
      <w:pPr>
        <w:pStyle w:val="Footnote"/>
        <w:ind w:left="567" w:hanging="0"/>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rPr>
    </w:lvl>
    <w:lvl w:ilvl="1">
      <w:start w:val="1"/>
      <w:numFmt w:val="decimal"/>
      <w:lvlText w:val="%1.%2"/>
      <w:lvlJc w:val="left"/>
      <w:pPr>
        <w:tabs>
          <w:tab w:val="num" w:pos="927"/>
        </w:tabs>
        <w:ind w:left="927" w:hanging="360"/>
      </w:pPr>
      <w:rPr>
        <w:sz w:val="22"/>
      </w:rPr>
    </w:lvl>
    <w:lvl w:ilvl="2">
      <w:start w:val="1"/>
      <w:numFmt w:val="decimal"/>
      <w:lvlText w:val="%1.%2.%3"/>
      <w:lvlJc w:val="left"/>
      <w:pPr>
        <w:tabs>
          <w:tab w:val="num" w:pos="1854"/>
        </w:tabs>
        <w:ind w:left="1854" w:hanging="720"/>
      </w:pPr>
      <w:rPr>
        <w:sz w:val="22"/>
      </w:rPr>
    </w:lvl>
    <w:lvl w:ilvl="3">
      <w:start w:val="1"/>
      <w:numFmt w:val="decimal"/>
      <w:lvlText w:val="%1.%2.%3.%4"/>
      <w:lvlJc w:val="left"/>
      <w:pPr>
        <w:tabs>
          <w:tab w:val="num" w:pos="2421"/>
        </w:tabs>
        <w:ind w:left="2421" w:hanging="720"/>
      </w:pPr>
      <w:rPr>
        <w:sz w:val="22"/>
      </w:rPr>
    </w:lvl>
    <w:lvl w:ilvl="4">
      <w:start w:val="1"/>
      <w:numFmt w:val="decimal"/>
      <w:lvlText w:val="%1.%2.%3.%4.%5"/>
      <w:lvlJc w:val="left"/>
      <w:pPr>
        <w:tabs>
          <w:tab w:val="num" w:pos="3348"/>
        </w:tabs>
        <w:ind w:left="3348" w:hanging="1080"/>
      </w:pPr>
      <w:rPr>
        <w:sz w:val="22"/>
      </w:rPr>
    </w:lvl>
    <w:lvl w:ilvl="5">
      <w:start w:val="1"/>
      <w:numFmt w:val="decimal"/>
      <w:lvlText w:val="%1.%2.%3.%4.%5.%6"/>
      <w:lvlJc w:val="left"/>
      <w:pPr>
        <w:tabs>
          <w:tab w:val="num" w:pos="3915"/>
        </w:tabs>
        <w:ind w:left="3915" w:hanging="1080"/>
      </w:pPr>
      <w:rPr>
        <w:sz w:val="22"/>
      </w:rPr>
    </w:lvl>
    <w:lvl w:ilvl="6">
      <w:start w:val="1"/>
      <w:numFmt w:val="decimal"/>
      <w:lvlText w:val="%1.%2.%3.%4.%5.%6.%7"/>
      <w:lvlJc w:val="left"/>
      <w:pPr>
        <w:tabs>
          <w:tab w:val="num" w:pos="4842"/>
        </w:tabs>
        <w:ind w:left="4842" w:hanging="1440"/>
      </w:pPr>
      <w:rPr>
        <w:sz w:val="22"/>
      </w:rPr>
    </w:lvl>
    <w:lvl w:ilvl="7">
      <w:start w:val="1"/>
      <w:numFmt w:val="decimal"/>
      <w:lvlText w:val="%1.%2.%3.%4.%5.%6.%7.%8"/>
      <w:lvlJc w:val="left"/>
      <w:pPr>
        <w:tabs>
          <w:tab w:val="num" w:pos="5409"/>
        </w:tabs>
        <w:ind w:left="5409" w:hanging="1440"/>
      </w:pPr>
      <w:rPr>
        <w:sz w:val="22"/>
      </w:rPr>
    </w:lvl>
    <w:lvl w:ilvl="8">
      <w:start w:val="1"/>
      <w:numFmt w:val="decimal"/>
      <w:lvlText w:val="%1.%2.%3.%4.%5.%6.%7.%8.%9"/>
      <w:lvlJc w:val="left"/>
      <w:pPr>
        <w:tabs>
          <w:tab w:val="num" w:pos="6336"/>
        </w:tabs>
        <w:ind w:left="6336" w:hanging="1800"/>
      </w:pPr>
      <w:rPr>
        <w:sz w:val="22"/>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z w:val="22"/>
    </w:rPr>
  </w:style>
  <w:style w:type="character" w:styleId="WW8Num6z0">
    <w:name w:val="WW8Num6z0"/>
    <w:qFormat/>
    <w:rPr>
      <w:sz w:val="28"/>
    </w:rPr>
  </w:style>
  <w:style w:type="character" w:styleId="WW8Num7z0">
    <w:name w:val="WW8Num7z0"/>
    <w:qFormat/>
    <w:rPr>
      <w:sz w:val="22"/>
    </w:rPr>
  </w:style>
  <w:style w:type="character" w:styleId="WW8Num8z0">
    <w:name w:val="WW8Num8z0"/>
    <w:qFormat/>
    <w:rPr>
      <w:sz w:val="22"/>
    </w:rPr>
  </w:style>
  <w:style w:type="character" w:styleId="WW8Num10z0">
    <w:name w:val="WW8Num10z0"/>
    <w:qFormat/>
    <w:rPr>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sz w:val="2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450"/>
      <w:jc w:val="both"/>
    </w:pPr>
    <w:rPr/>
  </w:style>
  <w:style w:type="paragraph" w:styleId="Rientrocorpodeltesto2">
    <w:name w:val="Rientro corpo del testo 2"/>
    <w:basedOn w:val="Normal"/>
    <w:qFormat/>
    <w:pPr>
      <w:spacing w:lineRule="auto" w:line="360"/>
      <w:ind w:left="420" w:hanging="0"/>
      <w:jc w:val="both"/>
    </w:pPr>
    <w:rPr/>
  </w:style>
  <w:style w:type="paragraph" w:styleId="Rientrocorpodeltesto3">
    <w:name w:val="Rientro corpo del testo 3"/>
    <w:basedOn w:val="Normal"/>
    <w:qFormat/>
    <w:pPr>
      <w:spacing w:lineRule="auto" w:line="360"/>
      <w:ind w:left="45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8:59:00Z</dcterms:created>
  <dc:creator>Simone</dc:creator>
  <dc:description/>
  <dc:language>en-US</dc:language>
  <cp:lastModifiedBy>pp</cp:lastModifiedBy>
  <cp:lastPrinted>2000-05-31T21:43:00Z</cp:lastPrinted>
  <dcterms:modified xsi:type="dcterms:W3CDTF">2000-07-02T08:45:00Z</dcterms:modified>
  <cp:revision>3</cp:revision>
  <dc:subject/>
  <dc:title>CAP</dc:title>
</cp:coreProperties>
</file>