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b/>
          <w:b/>
          <w:sz w:val="44"/>
        </w:rPr>
      </w:pPr>
      <w:r>
        <w:rPr>
          <w:b/>
          <w:sz w:val="44"/>
        </w:rPr>
        <w:t>PARTE  II</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pPr>
      <w:r>
        <w:rPr/>
        <w:t xml:space="preserve">                          </w:t>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0"/>
        </w:rPr>
        <w:t>“Se vuoi sapere chi sono,</w:t>
      </w:r>
    </w:p>
    <w:p>
      <w:pPr>
        <w:pStyle w:val="Normal"/>
        <w:rPr>
          <w:sz w:val="20"/>
        </w:rPr>
      </w:pPr>
      <w:r>
        <w:rPr>
          <w:sz w:val="20"/>
        </w:rPr>
        <w:tab/>
        <w:tab/>
        <w:tab/>
        <w:tab/>
        <w:tab/>
        <w:tab/>
        <w:tab/>
        <w:t xml:space="preserve">  se vuoi che ti insegni ciò che so,</w:t>
      </w:r>
    </w:p>
    <w:p>
      <w:pPr>
        <w:pStyle w:val="Normal"/>
        <w:rPr>
          <w:sz w:val="20"/>
        </w:rPr>
      </w:pPr>
      <w:r>
        <w:rPr>
          <w:sz w:val="20"/>
        </w:rPr>
        <w:tab/>
        <w:tab/>
        <w:tab/>
        <w:tab/>
        <w:tab/>
        <w:tab/>
        <w:tab/>
        <w:t xml:space="preserve">  cessa momentaneamente di essere ciò che tu sei</w:t>
      </w:r>
    </w:p>
    <w:p>
      <w:pPr>
        <w:pStyle w:val="Normal"/>
        <w:rPr>
          <w:sz w:val="20"/>
        </w:rPr>
      </w:pPr>
      <w:r>
        <w:rPr>
          <w:sz w:val="20"/>
        </w:rPr>
        <w:tab/>
        <w:tab/>
        <w:tab/>
        <w:tab/>
        <w:tab/>
        <w:tab/>
        <w:tab/>
        <w:t xml:space="preserve">  e dimentica ciò che tu sai”</w:t>
      </w:r>
    </w:p>
    <w:p>
      <w:pPr>
        <w:pStyle w:val="Normal"/>
        <w:rPr>
          <w:sz w:val="20"/>
        </w:rPr>
      </w:pPr>
      <w:r>
        <w:rPr>
          <w:sz w:val="20"/>
        </w:rPr>
        <w:tab/>
        <w:tab/>
        <w:tab/>
        <w:tab/>
        <w:tab/>
        <w:tab/>
        <w:tab/>
      </w:r>
    </w:p>
    <w:p>
      <w:pPr>
        <w:pStyle w:val="Normal"/>
        <w:rPr/>
      </w:pPr>
      <w:r>
        <w:rPr>
          <w:sz w:val="20"/>
        </w:rPr>
        <w:tab/>
        <w:tab/>
        <w:tab/>
        <w:tab/>
        <w:tab/>
        <w:tab/>
        <w:tab/>
      </w:r>
      <w:r>
        <w:rPr>
          <w:sz w:val="16"/>
        </w:rPr>
        <w:t xml:space="preserve">    (Tierno Bokar, saggio di Bandiagara</w:t>
      </w:r>
      <w:r>
        <w:rPr>
          <w:sz w:val="20"/>
        </w:rPr>
        <w:t>)</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 xml:space="preserve">  </w:t>
      </w:r>
    </w:p>
    <w:p>
      <w:pPr>
        <w:pStyle w:val="Normal"/>
        <w:rPr>
          <w:sz w:val="20"/>
        </w:rPr>
      </w:pPr>
      <w:r>
        <w:rPr>
          <w:sz w:val="20"/>
        </w:rPr>
        <w:tab/>
        <w:tab/>
        <w:tab/>
        <w:tab/>
        <w:tab/>
        <w:tab/>
        <w:tab/>
        <w:t>“Essere è essere diverso…</w:t>
      </w:r>
    </w:p>
    <w:p>
      <w:pPr>
        <w:pStyle w:val="Normal"/>
        <w:rPr>
          <w:sz w:val="20"/>
        </w:rPr>
      </w:pPr>
      <w:r>
        <w:rPr>
          <w:sz w:val="20"/>
        </w:rPr>
        <w:tab/>
        <w:tab/>
        <w:tab/>
        <w:tab/>
        <w:tab/>
        <w:tab/>
        <w:tab/>
        <w:t xml:space="preserve">  essere diverso è essere altro…</w:t>
      </w:r>
    </w:p>
    <w:p>
      <w:pPr>
        <w:pStyle w:val="Normal"/>
        <w:rPr>
          <w:sz w:val="20"/>
        </w:rPr>
      </w:pPr>
      <w:r>
        <w:rPr>
          <w:sz w:val="20"/>
        </w:rPr>
        <w:tab/>
        <w:tab/>
        <w:tab/>
        <w:tab/>
        <w:tab/>
        <w:tab/>
        <w:tab/>
        <w:t xml:space="preserve">  ciascuno è diverso</w:t>
      </w:r>
    </w:p>
    <w:p>
      <w:pPr>
        <w:pStyle w:val="Normal"/>
        <w:rPr>
          <w:sz w:val="20"/>
        </w:rPr>
      </w:pPr>
      <w:r>
        <w:rPr>
          <w:sz w:val="20"/>
        </w:rPr>
        <w:tab/>
        <w:tab/>
        <w:tab/>
        <w:tab/>
        <w:tab/>
        <w:tab/>
        <w:tab/>
        <w:t xml:space="preserve">  e</w:t>
      </w:r>
    </w:p>
    <w:p>
      <w:pPr>
        <w:pStyle w:val="Normal"/>
        <w:rPr>
          <w:sz w:val="20"/>
        </w:rPr>
      </w:pPr>
      <w:r>
        <w:rPr>
          <w:sz w:val="20"/>
        </w:rPr>
        <w:tab/>
        <w:tab/>
        <w:tab/>
        <w:tab/>
        <w:tab/>
        <w:tab/>
        <w:tab/>
        <w:t xml:space="preserve">  ciascuno è altro”</w:t>
      </w:r>
    </w:p>
    <w:p>
      <w:pPr>
        <w:pStyle w:val="Normal"/>
        <w:rPr>
          <w:sz w:val="20"/>
        </w:rPr>
      </w:pPr>
      <w:r>
        <w:rPr>
          <w:sz w:val="20"/>
        </w:rPr>
      </w:r>
    </w:p>
    <w:p>
      <w:pPr>
        <w:pStyle w:val="Normal"/>
        <w:numPr>
          <w:ilvl w:val="0"/>
          <w:numId w:val="2"/>
        </w:numPr>
        <w:rPr>
          <w:sz w:val="18"/>
        </w:rPr>
      </w:pPr>
      <w:r>
        <w:rPr>
          <w:sz w:val="18"/>
        </w:rPr>
        <w:t xml:space="preserve">Memmi  “Il razzismo. Paura dell’altro e diritto della differenza”) </w:t>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ab/>
        <w:tab/>
        <w:tab/>
        <w:t xml:space="preserve"> </w:t>
      </w:r>
    </w:p>
    <w:p>
      <w:pPr>
        <w:pStyle w:val="Heading1"/>
        <w:rPr/>
      </w:pPr>
      <w:r>
        <w:rPr/>
        <w:t>I</w:t>
      </w:r>
    </w:p>
    <w:p>
      <w:pPr>
        <w:pStyle w:val="Normal"/>
        <w:rPr>
          <w:b/>
          <w:b/>
          <w:sz w:val="32"/>
        </w:rPr>
      </w:pPr>
      <w:r>
        <w:rPr>
          <w:b/>
          <w:sz w:val="32"/>
        </w:rPr>
      </w:r>
    </w:p>
    <w:p>
      <w:pPr>
        <w:pStyle w:val="Heading1"/>
        <w:rPr/>
      </w:pPr>
      <w:r>
        <w:rPr/>
        <w:t>L’immigrazione senegalese</w:t>
      </w:r>
    </w:p>
    <w:p>
      <w:pPr>
        <w:pStyle w:val="Normal"/>
        <w:rPr/>
      </w:pPr>
      <w:r>
        <w:rPr/>
      </w:r>
    </w:p>
    <w:p>
      <w:pPr>
        <w:pStyle w:val="Normal"/>
        <w:rPr/>
      </w:pPr>
      <w:r>
        <w:rPr/>
      </w:r>
    </w:p>
    <w:p>
      <w:pPr>
        <w:pStyle w:val="Normal"/>
        <w:spacing w:lineRule="auto" w:line="360"/>
        <w:ind w:left="567" w:hanging="0"/>
        <w:jc w:val="both"/>
        <w:rPr/>
      </w:pPr>
      <w:r>
        <w:rPr/>
        <w:t xml:space="preserve">La prima tappa dell’immigrazione senegalese  è stata la Francia, per ovvi motivi storici  e per quell’affinità linguistica che rendeva più facile, al migrante, l’approdo in terra straniera. Tra le due guerre tale presenza era limitata a militari e marinai, mentre è a partire dall’Indipendenza (1960) e ancor più dagli anni ‘70 che comincia il vero e proprio esodo verso la grande </w:t>
      </w:r>
      <w:r>
        <w:rPr>
          <w:i/>
        </w:rPr>
        <w:t xml:space="preserve">métropole. </w:t>
      </w:r>
      <w:r>
        <w:rPr/>
        <w:t xml:space="preserve"> Con la chiusura delle frontiere europee (1973-1974) si assiste alla sedentarizzazione obbligata degli immigrati e ai primi ricongiungimenti familiari, anche se, come giustamente sottolinea Schmidt di Friedberg, è più corretto parlare di un “</w:t>
      </w:r>
      <w:r>
        <w:rPr>
          <w:i/>
        </w:rPr>
        <w:t>provisoire qui dure”</w:t>
      </w:r>
      <w:r>
        <w:rPr>
          <w:rStyle w:val="FootnoteCharacters"/>
          <w:rStyle w:val="FootnoteAnchor"/>
          <w:i/>
        </w:rPr>
        <w:footnoteReference w:id="2"/>
      </w:r>
      <w:r>
        <w:rPr>
          <w:i/>
        </w:rPr>
        <w:t xml:space="preserve">. </w:t>
      </w:r>
    </w:p>
    <w:p>
      <w:pPr>
        <w:pStyle w:val="Normal"/>
        <w:spacing w:lineRule="auto" w:line="360"/>
        <w:ind w:left="567" w:hanging="0"/>
        <w:jc w:val="both"/>
        <w:rPr/>
      </w:pPr>
      <w:r>
        <w:rPr/>
        <w:t>L’inizio degli anni ’80 segna l’ingresso di tali emigranti in Italia; la loro non è una presenza sporadica come era accaduto nel decennio precedente (quando si registravano sul territorio italiano alcuni commercianti di oggetti dell’artigianato africano o studenti provenienti dalle zone urbane e appartenenti a famiglie di un certo livello sociale, pienamente coinvolte in un processo di acculturazione occidentale per i lunghi contatti con i coloni francesi) ma diventa un vero e proprio flusso continuo . La particolarità che ha acquisito l’emigrazione senegalese in Italia non sta  tanto nella sua consistenza numerica (si contano comunità extra-Cee ben più numerose) ma nel modo  rapido con cui si è estesa sul territorio nazionale, nella sua capacità organizzativa e nel suo rapporto, comunque privilegiato, che questa popolazione ha stabilito con il nostro paese, pur mancando quei legami storici che, invece, vedevano protagoniste altre popolazioni africane del bacino mediterraneo.</w:t>
      </w:r>
    </w:p>
    <w:p>
      <w:pPr>
        <w:pStyle w:val="Normal"/>
        <w:spacing w:lineRule="auto" w:line="360"/>
        <w:ind w:left="567" w:hanging="0"/>
        <w:jc w:val="both"/>
        <w:rPr/>
      </w:pPr>
      <w:r>
        <w:rPr/>
        <w:t>Il 1986 è un anno  cruciale che vede un notevole incremento del flusso migratorio, visto che Francia e Germania, mete, un tempo predilette, in seguito al trattato di Schengen, rendono obbligatorio il visto per i cittadini senegalesi e applicano, allo stesso tempo, misure politiche più restrittive agli ingressi. Contemporaneamente l’Italia dà il via alla prima sanatoria (legge n.943/1986</w:t>
      </w:r>
      <w:r>
        <w:rPr>
          <w:rStyle w:val="FootnoteCharacters"/>
          <w:rStyle w:val="FootnoteAnchor"/>
        </w:rPr>
        <w:footnoteReference w:id="3"/>
      </w:r>
      <w:r>
        <w:rPr/>
        <w:t>), protratta anche nei due anni successivi. La scelta del nostro paese non era dovuto ad un interesse particolare o all’esistenza di condizioni lavorative oltremodo favorevoli, ma al fatto che emigrare nell’Europa settentrionale è diventato più difficile.</w:t>
      </w:r>
    </w:p>
    <w:p>
      <w:pPr>
        <w:pStyle w:val="Normal"/>
        <w:spacing w:lineRule="auto" w:line="360"/>
        <w:ind w:left="567" w:hanging="0"/>
        <w:jc w:val="both"/>
        <w:rPr/>
      </w:pPr>
      <w:r>
        <w:rPr/>
        <w:t>Almeno per la prima ondata di emigranti, l’Italia non è stata luogo di prima emigrazione ma è stata preceduta da una migrazione interna, dalle aree rurali verso Dakar , e da una verso i paesi africani limitrofi, in particolare la Costa d’Avorio. Spesso la scelta italiana è stata una conseguenza del fallimento del tentativo di “entrare” in altri paesi quali Francia, Belgio o Germania.</w:t>
      </w:r>
    </w:p>
    <w:p>
      <w:pPr>
        <w:pStyle w:val="TextBodyIndent"/>
        <w:rPr/>
      </w:pPr>
      <w:r>
        <w:rPr/>
        <w:t>E’ solo in un secondo momento - che può essere approssimativamente identificato con il 1988 -, quando si hanno i primi rientri e le conseguenti prime informazioni sulla situazione italiana, che si assiste alla migrazione diretta dalla campagna senegalese al nostro paese.</w:t>
      </w:r>
    </w:p>
    <w:p>
      <w:pPr>
        <w:pStyle w:val="Normal"/>
        <w:spacing w:lineRule="auto" w:line="360"/>
        <w:ind w:left="567" w:hanging="0"/>
        <w:jc w:val="both"/>
        <w:rPr/>
      </w:pPr>
      <w:r>
        <w:rPr/>
        <w:t>Volendo schematizzare è possibile tracciare un iter migratorio che accomuna un po’ tutti gli immigrati senegalesi.</w:t>
      </w:r>
    </w:p>
    <w:p>
      <w:pPr>
        <w:pStyle w:val="Normal"/>
        <w:spacing w:lineRule="auto" w:line="360"/>
        <w:ind w:left="567" w:hanging="0"/>
        <w:jc w:val="both"/>
        <w:rPr/>
      </w:pPr>
      <w:r>
        <w:rPr/>
        <w:t>Le vie di ingresso nel nostro paese sono state tre: il passaggio dalla Francia, dalla Tunisia verso la Sicilia e il volo diretto dal Senegal. Ultimamente (e mi riferisco all’anno in corso) pur diminuendo il numero di ingressi in territorio italiano, si è andata affermando una quarta soluzione, sempre più praticata, nell’impossibilità di optare per le tre scelte precedenti. L’ambasciata spagnola in Senegal è ormai l’unica che “concede”</w:t>
      </w:r>
      <w:r>
        <w:rPr>
          <w:rStyle w:val="FootnoteCharacters"/>
          <w:rStyle w:val="FootnoteAnchor"/>
        </w:rPr>
        <w:footnoteReference w:id="4"/>
      </w:r>
      <w:r>
        <w:rPr/>
        <w:t xml:space="preserve"> il visto per soggiorno turistico; la Spagna è diventata la nuova porta d’Europa per i senegalesi. Una volta giunti in territorio spagnolo, si soggiorna quei due o tre giorni necessari per poi ripartire alla volta dell’Italia , raggiungendo quella città dove un parente o un amico sono stati la fonte del richiamo.</w:t>
      </w:r>
    </w:p>
    <w:p>
      <w:pPr>
        <w:pStyle w:val="Normal"/>
        <w:spacing w:lineRule="auto" w:line="360"/>
        <w:ind w:left="567" w:hanging="0"/>
        <w:jc w:val="both"/>
        <w:rPr/>
      </w:pPr>
      <w:r>
        <w:rPr/>
        <w:t>Allo scadere del visto turistico di tre mesi, il senegalese non lascia l’Italia e diventa automaticamente clandestino. In questo periodo, però, è riuscito quasi sempre ad attuare la prima fase del suo progetto migratorio: raggiungere un gruppo di senegalesi  già insediati dove c’è un fratello, un parente , un compaesano o, comunque, un qualsiasi connazionale che funga da tutore. Quest’ultimo lo “inizierà” alla realtà italiana fornendogli le informazioni necessarie, i pochi rudimenti della lingua e avviandolo all’attività di ambulante con la concessione di merce a credito. Il gruppo, a sua volta, ospiterà e sarà di sostegno per il nuovo arrivato per il primo mese di permanenza: il tempo necessario affinchè questo si “organizzi” economicamente e possa, con l’inizio del lavoro, cominciare a condividere con i propri connazionali le spese di vitto e alloggio</w:t>
      </w:r>
      <w:r>
        <w:rPr>
          <w:rStyle w:val="FootnoteCharacters"/>
          <w:rStyle w:val="FootnoteAnchor"/>
        </w:rPr>
        <w:footnoteReference w:id="5"/>
      </w:r>
      <w:r>
        <w:rPr/>
        <w:t>.</w:t>
      </w:r>
    </w:p>
    <w:p>
      <w:pPr>
        <w:pStyle w:val="Normal"/>
        <w:spacing w:lineRule="auto" w:line="360"/>
        <w:ind w:left="567" w:hanging="0"/>
        <w:jc w:val="both"/>
        <w:rPr/>
      </w:pPr>
      <w:r>
        <w:rPr/>
        <w:t>Si evidenzia come l’ambulantato, oltre che essere attività caratteristica dell’emigrante (soprattutto musulmano) e ripiego per l’agricoltore senegalese, venga utilizzato come mestiere iniziale e di emergenza.</w:t>
      </w:r>
    </w:p>
    <w:p>
      <w:pPr>
        <w:pStyle w:val="Normal"/>
        <w:spacing w:lineRule="auto" w:line="360"/>
        <w:ind w:left="567" w:hanging="0"/>
        <w:jc w:val="both"/>
        <w:rPr/>
      </w:pPr>
      <w:r>
        <w:rPr/>
        <w:t>Il migrante si rende presto conto, o in alcuni casi già sa prima della partenza, che trovare lavoro in Italia non è assolutamente facile. Se suo scopo ultimo è ottenere un lavoro salariato che gli consenta un reddito stabile tale da racimolare, in un tot di anni, quel capitale che gli permetterà di ritornare al proprio paese per avviare una attività autonoma e godere di una certa agiatezza economica, spesso è costretto a fare i conti con la dura realtà contro la quale si infrangono sogni e speranze. Il commercio ambulante sarà l’attività che gli consentirà di sopravvivere in attesa della “grande occasione”.</w:t>
      </w:r>
    </w:p>
    <w:p>
      <w:pPr>
        <w:pStyle w:val="Normal"/>
        <w:spacing w:lineRule="auto" w:line="360"/>
        <w:ind w:left="567" w:hanging="0"/>
        <w:jc w:val="both"/>
        <w:rPr/>
      </w:pPr>
      <w:r>
        <w:rPr/>
        <w:t xml:space="preserve">I senegalesi arrivati in Italia durante le due ondate migratorie (1981-86 e 1987-89) hanno potuto beneficiare delle due leggi di sanatoria e, allo stesso tempo, legalizzando la propria presenza, avere la possibilità  di scegliere nuove opportunità lavorative che prima non erano concesse loro. In particolare molti, compiendo un “secondo esodo” all’interno del nostro paese, verso l’Italia settentrionale, si sono rivolti a quel mercato del lavoro più ricco proprio del cosiddetto “triangolo industriale”. Ma, anche in questo caso, l’ambulantato non è mai abbandonato completamente: rimane un mestiere a cui ricorrere in caso di licenziamento, o da svolgere durante le ferie pagate o il giorno di riposo settimanale. </w:t>
      </w:r>
    </w:p>
    <w:p>
      <w:pPr>
        <w:pStyle w:val="Normal"/>
        <w:spacing w:lineRule="auto" w:line="360"/>
        <w:ind w:left="567" w:hanging="0"/>
        <w:jc w:val="both"/>
        <w:rPr/>
      </w:pPr>
      <w:r>
        <w:rPr/>
        <w:t>Nell’aprile del 1990, come conseguenza della legge Martelli (legge n. 39/1990)</w:t>
      </w:r>
      <w:r>
        <w:rPr>
          <w:rStyle w:val="FootnoteCharacters"/>
          <w:rStyle w:val="FootnoteAnchor"/>
        </w:rPr>
        <w:footnoteReference w:id="6"/>
      </w:r>
      <w:r>
        <w:rPr/>
        <w:t xml:space="preserve"> e con l’adesione dell’Italia al Patto di Schengen, è reso obbligatorio il visto di ingresso per i senegalesi, cosa che fa segnare un momento di stasi del flusso. Inoltre, scaduti i termini di regolarizzazione della legge, è quasi certo che chi entra in Italia clandestinamente non può modificare la propria condizione. Naturalmente, in una situazione così precaria, l’immigrato non ha molto da scegliere da un punto di vista lavorativo: oltre al commercio ambulante (mercato ormai saturo), restano solo le tradizionali attività “in nero” come l’agricoltura stagionale, la manovalanza ai mercati e nelle imprese di costruzioni, le manifatture clandestine, etc. Con l’imposizione del visto, inoltre, il clandestino non può più fare ritorno al proprio paese durante i “tempi morti” lavorativi perché correrebbe il rischio di non riuscire più ad entrare in Italia; è, quindi, costretto a “sopravvivere” come meglio può, anche quando il lavoro manca.</w:t>
      </w:r>
    </w:p>
    <w:p>
      <w:pPr>
        <w:pStyle w:val="Normal"/>
        <w:spacing w:lineRule="auto" w:line="360"/>
        <w:ind w:left="567" w:hanging="0"/>
        <w:jc w:val="both"/>
        <w:rPr/>
      </w:pPr>
      <w:r>
        <w:rPr/>
        <w:t>Gli immigrati della terza ondata (post legge Martelli) sono spesso alla prima emigrazione e arrivano in Italia direttamente dai villaggi del Senegal, senza alcuna precedente esperienza migratoria.</w:t>
      </w:r>
    </w:p>
    <w:p>
      <w:pPr>
        <w:pStyle w:val="Normal"/>
        <w:spacing w:lineRule="auto" w:line="360"/>
        <w:ind w:left="567" w:hanging="0"/>
        <w:jc w:val="both"/>
        <w:rPr/>
      </w:pPr>
      <w:r>
        <w:rPr/>
        <w:t xml:space="preserve">La stragrande maggioranza dei senegalesi in Italia proviene dalle regioni nord-ovest del Senegal (Fleuve, Louga), dal Baol (Touba, Diourbel), dal Sine-Saloum (Kaolack) e, naturalmente dalla capitale, Dakar. In base a quanto censito, alla distribuzione territoriale della popolazione e delle diverse etnie, si può parlare di un’immigrazione prevalentemente </w:t>
      </w:r>
      <w:r>
        <w:rPr>
          <w:i/>
        </w:rPr>
        <w:t>wolof</w:t>
      </w:r>
      <w:r>
        <w:rPr/>
        <w:t>, poiché si tratta di quelle aree dove è più numerosa questa etnia.</w:t>
      </w:r>
    </w:p>
    <w:p>
      <w:pPr>
        <w:pStyle w:val="Normal"/>
        <w:spacing w:lineRule="auto" w:line="360"/>
        <w:ind w:left="567" w:hanging="0"/>
        <w:jc w:val="both"/>
        <w:rPr/>
      </w:pPr>
      <w:r>
        <w:rPr/>
        <w:t>Queste regioni hanno conosciuto, per prime, il degrado rurale conseguente all’introduzione di colture commerciali (l’arachide) in sostituzione di quelle tradizionali. La crisi della vecchia struttura agricola e l’adozione di un regime monocolturale intensivo (voluto dalle compagnie occidentali) hanno diminuito gradualmente la capacità di questo settore di provvedere all’autoconsumo locale e di occupare manodopera. Come per molte altre aree africane, ciò ha segnato l’inizio di un vero e proprio processo di proletarizzazione di ampi strati contadini e artigiani, generando crescenti flussi di migrazione, prima di tutto verso la capitale.</w:t>
      </w:r>
    </w:p>
    <w:p>
      <w:pPr>
        <w:pStyle w:val="Normal"/>
        <w:spacing w:lineRule="auto" w:line="360"/>
        <w:ind w:left="567" w:hanging="0"/>
        <w:jc w:val="both"/>
        <w:rPr/>
      </w:pPr>
      <w:r>
        <w:rPr/>
        <w:t>In virtù di queste migrazioni interne compaiono e si diffondono nuove attività urbane che presentano “impronte etniche” corrispondenti alle diverse etnie che le praticano. Inoltre Dakar non richiama solo senegalesi ma anche abitanti delle nazioni limitrofe, come Mali, Mauritania, Guinea, etc.</w:t>
      </w:r>
      <w:r>
        <w:rPr>
          <w:rStyle w:val="FootnoteCharacters"/>
          <w:rStyle w:val="FootnoteAnchor"/>
        </w:rPr>
        <w:footnoteReference w:id="7"/>
      </w:r>
      <w:r>
        <w:rPr/>
        <w:t>.</w:t>
      </w:r>
    </w:p>
    <w:p>
      <w:pPr>
        <w:pStyle w:val="Normal"/>
        <w:spacing w:lineRule="auto" w:line="360"/>
        <w:ind w:left="567" w:hanging="0"/>
        <w:jc w:val="both"/>
        <w:rPr/>
      </w:pPr>
      <w:r>
        <w:rPr/>
        <w:t>Nelle innumerevoli indagini condotte in Italia è stato osservato come gran parte dei senegalesi dichiara di provenire da Dakar. Se questo è vero, è ancora più vero che si tratta quasi sempre di urbanizzati da qualche generazione o molto recentemente, che sono andati ad occupare la già sovraffollata periferia della capitale. E qui hanno svolto i mestieri più disparati, come il falegname, il meccanico, il tassista, il macellaio, l’impiegato o il commerciante, adattandosi a quel poco che il mercato del lavoro può offrire.</w:t>
      </w:r>
    </w:p>
    <w:p>
      <w:pPr>
        <w:pStyle w:val="Normal"/>
        <w:spacing w:lineRule="auto" w:line="360"/>
        <w:ind w:left="567" w:hanging="0"/>
        <w:jc w:val="both"/>
        <w:rPr/>
      </w:pPr>
      <w:r>
        <w:rPr/>
        <w:t>L’altra provenienza, invece, è quella rurale, quindi da una realtà dove prevalgono ancora i valori comunitari e le tradizioni.</w:t>
      </w:r>
    </w:p>
    <w:p>
      <w:pPr>
        <w:pStyle w:val="Normal"/>
        <w:spacing w:lineRule="auto" w:line="360"/>
        <w:ind w:left="567" w:hanging="0"/>
        <w:jc w:val="both"/>
        <w:rPr/>
      </w:pPr>
      <w:r>
        <w:rPr/>
        <w:t>Scrive Lospinoso: “Poiché le società del Terzo Mondo sono inserite nel processo di sviluppo del capitalismo internazionale, in modo spesso indiretto e mediato ma non per questo meno concreto, l’analisi della condizione urbana deve tenere presente questo quadro di riferimento generale, se vuole avere valore obiettivo. Perciò è fondamentale analizzare le diverse strategie attraverso le quali le società, o dei settori di essa, cercano di trarre profitto dalle opportunità offerte, quando esse stesse non ne creano di nuove, a scopo di affermazione sociale, di vita o di mera sopravvivenza […] Le diverse strategie, mediante le quali i cittadini costruiscono nuove strutture ed attività, reinterpretando istituti e norme tradizionali e dando loro nuove forme e funzioni, inerenti alla e coerenti con la situazione urbana, si collocano spesso nell’ambito del settore “informale”. Espressione del cosiddetto “parassitismo familiare”, assomma una grande varietà di comportamenti, che non sono “sopravvivenze” ma nuove forme sociali, specificamente moderne e urbane, anche se fiorite sull’humus della tradizione. Il sistema della parentela, l’appartenenza etnica, il culto religioso, le classi di età, le associazioni di lavoro, i legami di casta, si ristrutturano per vivere e sopravvivere nella società urbana. In questo contesto si mantengono o si creano talora rapporti di dipendenza e subalternità collegati alla disoccupazione, al clientelismo, allo sfruttamento economico. In questo quadro si inserisce anche l’atteggiamento ambiguo delle politiche governative e delle autorità ufficiali”</w:t>
      </w:r>
      <w:r>
        <w:rPr>
          <w:rStyle w:val="FootnoteCharacters"/>
          <w:rStyle w:val="FootnoteAnchor"/>
        </w:rPr>
        <w:footnoteReference w:id="8"/>
      </w:r>
      <w:r>
        <w:rPr/>
        <w:t>. E in quest’ottica vanno letti i processi di emigrazione, come prodotto di quel “cambiamento sociale” e di quella vitalità propri delle società africane. Non più “statiche”, come in passato sono state erroneamente definite, queste realtà hanno elaborato formule del tutto nuove per inserirsi nel “progresso”, senza recidere le loro radici e svuotare di significato quei rapporti di parentela e di comunità su cui si mantenevano. Tali novità non sono risposte o adattamenti alle difficoltà della vita moderna, quanto espressioni della forza delle strutture tradizionali e della loro capacità di usufruire delle nuove opportunità offerte nel settore delle attività lavorative e nell’organizzazione  del lavoro in area urbana o nel continuum rurale-urbano. In questo processo di ristrutturazione gli elementi portanti della società tradizionale, che si devono necessariamente confrontare con la nuova “realtà dell’uomo bianco”, forse non creano nuovi modelli di vita  ma mettono in moto dinamiche sociali ed economiche che precludono a nuovi assetti. Ecco perché non possono essere interpretate come tappe di un processo di modernizzazione in senso occidentale, ma come “espressioni originali, autentiche reinterpretazioni della tradizione, elaborate dagli Africani in quanto soggetti di storia, gestori del loro destino, pur nei limiti dei condizionamenti, soprattutto economici, del mondo in cui vivono”</w:t>
      </w:r>
      <w:r>
        <w:rPr>
          <w:rStyle w:val="FootnoteCharacters"/>
          <w:rStyle w:val="FootnoteAnchor"/>
        </w:rPr>
        <w:footnoteReference w:id="9"/>
      </w:r>
      <w:r>
        <w:rPr/>
        <w:t>.</w:t>
      </w:r>
    </w:p>
    <w:p>
      <w:pPr>
        <w:pStyle w:val="Normal"/>
        <w:spacing w:lineRule="auto" w:line="360"/>
        <w:ind w:left="567" w:hanging="0"/>
        <w:jc w:val="both"/>
        <w:rPr/>
      </w:pPr>
      <w:r>
        <w:rPr/>
        <w:t>Alla luce di quanto detto, si comprende come chi arriva in Italia dal Senegal non può essere genericamente, superficialmente o semplicemente definito “senegalese” (come accade nell’immaginario popolare degli italiani); se tale definizione o identificazione può andare bene su un passaporto o su un qualunque documento burocratico, altro è capire che ci troviamo di fronte a tanti individui con una propria appartenenza etnica, regionale, religiosa e una propria storia familiare ed individuale.</w:t>
      </w:r>
    </w:p>
    <w:p>
      <w:pPr>
        <w:pStyle w:val="Normal"/>
        <w:spacing w:lineRule="auto" w:line="360"/>
        <w:ind w:left="567" w:hanging="0"/>
        <w:jc w:val="both"/>
        <w:rPr/>
      </w:pPr>
      <w:r>
        <w:rPr/>
        <w:t>L’«uomo nero» che affolla le strade della nostra città con la sua merce da vendere; che, a volte, si incontra nell’ascensore della propria abitazione con non poco imbarazzo, non fosse altro per quell’ingombrante mole di “roba” che porta con sé e per quell’odore non poco piacevole che ha in dosso (ma perché non chiamarla  “puzza”? – come “elegantemente” ha fatto una “signora” che ho avuto modo di osservare nell’atto di rifiutare l’uso dell’ascensore con lo “straniero”. Mi sarebbe piaciuto ribattere:” Quale sarebbe la sua condizione dopo aver trascorso un’intera giornata a lavorare su un marciapiede o aver camminato per ore su una spiaggia assolata di agosto?”); che si incontra al supermercato o in metropolitana, non è il personaggio cattivo che anima i tanti racconti dei nostri figli. E’ una persona, un individuo. E’ un uomo!! E come tale va considerato, nella sua specificità, individualità e ricchezza, sia essa materiale che morale. Non è un “poverello” da compiangere, un “morto di fame senza niente” ma solo un individuo che ha deciso di percorrere una strada diversa da tanti altri per realizzare il suo destino, che ha scelto la via del “sacrificio” lontano dalla sua terra, per migliorare la sua vita e quella dei suoi cari e che -  perché no? - ci ha fatto conoscere più da vicino una parte del nostro mondo, a molti ignota e misteriosa. A volte, guardandomi in giro, mi soffermo a riflettere:” Ma l’Africa dov’è?” – Mi viene spontaneo rispondere:” E’ altrove, è lontano. Ma una parte di essa è anche qui”. Per alcuni - e non sono pochi - ciò crea sconcerto, disappunto e, a volte, anche “fastidio”; il mio è un sentimento completamente diverso. L’immigrazione, se è vero che è un fenomeno di per sé complesso e foriero di problemi, è una grande occasione di scambio culturale, è un modo per conoscere l’«altro da sé» senza abbandonare il proprio “sé”, è un’occasione unica per far luce su tanti stereotipi e pregiudizi, è (per dirla forse un po’ banalmente) andare in Africa  (in questo caso specifico) restandosene comodamente a casa propria.</w:t>
      </w:r>
    </w:p>
    <w:p>
      <w:pPr>
        <w:pStyle w:val="Normal"/>
        <w:spacing w:lineRule="auto" w:line="360"/>
        <w:ind w:left="567" w:hanging="0"/>
        <w:jc w:val="both"/>
        <w:rPr/>
      </w:pPr>
      <w:r>
        <w:rPr/>
        <w:t>Ecco perché prima di  qualunque cosa bisognerebbe porsi la domanda “chi sono costoro?” il che equivale, in un’ottica più scientifica, a chiedersi “chi emigra?” Per fare questo vanno chiariti i tanti dubbi e interrogativi per focalizzare bene la figura dell’immigrato.</w:t>
      </w:r>
    </w:p>
    <w:p>
      <w:pPr>
        <w:pStyle w:val="Normal"/>
        <w:spacing w:lineRule="auto" w:line="360"/>
        <w:ind w:left="567" w:hanging="0"/>
        <w:jc w:val="both"/>
        <w:rPr/>
      </w:pPr>
      <w:r>
        <w:rPr/>
        <w:t>Quando un individuo arriva alla determinazione di emigrare, vuol dire quasi sempre che sono state esaurite, o non esistono affatto,  altre alternative. A modo suo, l’emigrazione può essere considerata un modello di sviluppo, anche se particolare; è il modello di sviluppo dell’ultima speranza, o della disperazione, a sua volta prodotto tipico di un "cattivo" modello di sviluppo del proprio paese</w:t>
      </w:r>
      <w:r>
        <w:rPr>
          <w:rStyle w:val="FootnoteCharacters"/>
          <w:rStyle w:val="FootnoteAnchor"/>
        </w:rPr>
        <w:footnoteReference w:id="10"/>
      </w:r>
      <w:r>
        <w:rPr/>
        <w:t>. All’origine dei flussi migratori c’è sempre un avvio di processo di modernizzazione che spesso crea situazioni critiche rompendo quello che si potrebbe definire un “ equilibrio del sottosviluppo”: “v’è sempre un processo di disgregazione di un modello di civiltà  (come sinonimo di cultura)  esistente che, a sua volta, crea spinte dirompenti nella psicologia individuale e collettiva”</w:t>
      </w:r>
      <w:r>
        <w:rPr>
          <w:rStyle w:val="FootnoteCharacters"/>
          <w:rStyle w:val="FootnoteAnchor"/>
        </w:rPr>
        <w:footnoteReference w:id="11"/>
      </w:r>
      <w:r>
        <w:rPr/>
        <w:t>. Ciò si verifica inizialmente nei settori intermedi di una società tradizionale tesa allo sviluppo e successivamente nelle classi subalterne vere e proprie che sono, così, spinte a cercare altrove condizioni di vita migliori. Perché, non va dimenticato, che i meno sviluppati tra i PVS  che non sono riusciti a superare  la soglia della sussistenza e a dare inizio ad un processo di sviluppo, anche se squilibrato, non producono neanche emigrazione.</w:t>
      </w:r>
    </w:p>
    <w:p>
      <w:pPr>
        <w:pStyle w:val="Normal"/>
        <w:spacing w:lineRule="auto" w:line="360"/>
        <w:ind w:left="567" w:hanging="0"/>
        <w:jc w:val="both"/>
        <w:rPr/>
      </w:pPr>
      <w:r>
        <w:rPr/>
        <w:t xml:space="preserve">È un dato certo che le prime ad emigrare non sono le classi più povere della società, poiché non hanno i mezzi per farlo. Al contrario, la vera protagonista del processo migratorio è quella fascia di popolazione portatrice di aspirazioni ad una condizione di vita migliore e che non trova una collocazione professionale. Non possono emigrare coloro che non dispongono né del “capitale culturale” </w:t>
      </w:r>
      <w:r>
        <w:rPr>
          <w:rStyle w:val="FootnoteCharacters"/>
          <w:rStyle w:val="FootnoteAnchor"/>
        </w:rPr>
        <w:footnoteReference w:id="12"/>
      </w:r>
      <w:r>
        <w:rPr/>
        <w:t xml:space="preserve"> necessario ad affrontare l’emigrazione, né delle risorse materiali per sostenere le spese del biglietto aereo, di una prima installazione (senza avere un lavoro) nonché del mantenimento della famiglia che resta. Infatti, scrive Calvetta, “[…] ad emigrare non sono le classi più derelitte della società: queste non hanno i mezzi per farlo […] né soprattutto posseggono la necessaria cultura dell’ultima speranza; essa, inizialmente, non riguarda chi, come le classi più derelitte, vive nella cultura della disperazione e della rinuncia”</w:t>
      </w:r>
      <w:r>
        <w:rPr>
          <w:rStyle w:val="FootnoteCharacters"/>
          <w:rStyle w:val="FootnoteAnchor"/>
        </w:rPr>
        <w:footnoteReference w:id="13"/>
      </w:r>
      <w:r>
        <w:rPr/>
        <w:t>.</w:t>
      </w:r>
    </w:p>
    <w:p>
      <w:pPr>
        <w:pStyle w:val="Normal"/>
        <w:spacing w:lineRule="auto" w:line="360"/>
        <w:ind w:left="567" w:hanging="0"/>
        <w:jc w:val="both"/>
        <w:rPr/>
      </w:pPr>
      <w:r>
        <w:rPr/>
        <w:t>Soprattutto nel primo periodo ad emigrare sono lavoratori giovani, cioè quella parte più attiva e dinamica della popolazione, che ha deciso di giocarsi la chance di una partenza all’estero. Né, d’altra parte, si può ignorare che le particolari condizioni del nostro mercato del lavoro (in particolare quello campano), che richiede una manodopera estremamente flessibile e disposta ad accettare qualsiasi lavoro, può aver determinato una situazione che solo i più giovani hanno ritenuto opportuno affrontare.</w:t>
      </w:r>
    </w:p>
    <w:p>
      <w:pPr>
        <w:pStyle w:val="Normal"/>
        <w:spacing w:lineRule="auto" w:line="360"/>
        <w:ind w:left="567" w:hanging="0"/>
        <w:jc w:val="both"/>
        <w:rPr/>
      </w:pPr>
      <w:r>
        <w:rPr/>
        <w:t>Le caratteristiche di  questa prima immigrazione sono evidenziate, soprattutto, dal fatto che proviene quasi esclusivamente dalle aree urbane del paese, e da un livello di istruzione medio-alto. Ciò significa, come detto prima, che l’emigrazione, in questa prima fase, è abbastanza selettiva e che a partire sono i più preparati</w:t>
      </w:r>
      <w:r>
        <w:rPr>
          <w:rStyle w:val="FootnoteCharacters"/>
          <w:rStyle w:val="FootnoteAnchor"/>
        </w:rPr>
        <w:footnoteReference w:id="14"/>
      </w:r>
      <w:r>
        <w:rPr/>
        <w:t>.</w:t>
      </w:r>
    </w:p>
    <w:p>
      <w:pPr>
        <w:pStyle w:val="Normal"/>
        <w:spacing w:lineRule="auto" w:line="360"/>
        <w:ind w:left="567" w:hanging="0"/>
        <w:jc w:val="both"/>
        <w:rPr/>
      </w:pPr>
      <w:r>
        <w:rPr/>
        <w:t>La famiglia assume un’importanza centrale per definire il progetto migratorio sia in patria, prima della partenza, che nel paese di destinazione. Parenti ed amici si mobilitano, spesso ricorrendo alla vendita dei pochi beni posseduti, per accumulare la somma necessaria per il viaggio e la prima permanenza. Un ritorno “inglorioso”, per qualunque causa, è, quindi, un dramma economico oltre che il fallimento di una serie di aspettative. Per quanto, direttamente, ad agire sia il singolo, è una cerchia più ampia di persone (nella fattispecie la famiglia) ad essere coinvolta. Progetto che, come già ricordato, acquista significato in relazione a due obiettivi: provvedere ai bisogni di chi è rimasto a casa e costituire un capitale finanziario sufficiente per un  cambiamento di  posizione e di status nel contesto di origine.</w:t>
      </w:r>
    </w:p>
    <w:p>
      <w:pPr>
        <w:pStyle w:val="Normal"/>
        <w:spacing w:lineRule="auto" w:line="360"/>
        <w:ind w:left="567" w:hanging="0"/>
        <w:jc w:val="both"/>
        <w:rPr/>
      </w:pPr>
      <w:r>
        <w:rPr/>
        <w:t>Il successo, quindi, è alla base della decisione di emigrare, fornisce una motivazione alla partenza e un obiettivo alla permanenza oltreoceano. Ma, perché sia tale, non può riguardare unicamente il singolo; esso è, allo stesso tempo, individuale e collettivo: è dell'intero gruppo, ne rafforza la coesione, la solidarietà interna tra i membri e assicura un prestigio rispetto agli altri gruppi. Per questo vengono mantenuti stretti legami tra gli immigrati (che riproducono i modelli di relazione sociale della comunità di origine) e con coloro che sono restati al “paese” che, comunque, continuano a controllare il processo migratorio e ad “esercitare sugli emigranti una certa coazione collettiva. Così, pur presentandosi sotto forma individuale, la migrazione è fortemente diretta dalle leggi del gruppo sociale di origine e possiede un pronunciato carattere comunitario di fatto”</w:t>
      </w:r>
      <w:r>
        <w:rPr>
          <w:rStyle w:val="FootnoteCharacters"/>
          <w:rStyle w:val="FootnoteAnchor"/>
        </w:rPr>
        <w:footnoteReference w:id="15"/>
      </w:r>
      <w:r>
        <w:rPr/>
        <w:t>.</w:t>
      </w:r>
    </w:p>
    <w:p>
      <w:pPr>
        <w:pStyle w:val="Normal"/>
        <w:spacing w:lineRule="auto" w:line="360"/>
        <w:ind w:left="567" w:hanging="0"/>
        <w:jc w:val="both"/>
        <w:rPr/>
      </w:pPr>
      <w:r>
        <w:rPr/>
        <w:t>È in quest’ottica “simbolica”, che si inscrivono il lavoro dell’immigrato e il suo rientro. Se nella società contadina tradizionale il “successo” era dato dal duro lavoro dell’agricoltore e  dai frutti che la terra generosamente gli offriva la riuscita dell’avventura migratoria è il salario ( quindi il denaro), e la propensione dell’immigrato a risparmiare e, dunque, a gestire la propria migrazione come una sorta di “attività imprenditoriale  dove i profitti devono prevalere sui costi”</w:t>
      </w:r>
      <w:r>
        <w:rPr>
          <w:rStyle w:val="FootnoteCharacters"/>
          <w:rStyle w:val="FootnoteAnchor"/>
        </w:rPr>
        <w:footnoteReference w:id="16"/>
      </w:r>
      <w:r>
        <w:rPr/>
        <w:t>. Allo steso modo il ritorno (riuscito) possiede una funzione eminentemente simbolica poiché costituisce il perno sul quale si è costruito il progetto di partenza. E’ quel fattore che permette di sopportare meglio le difficili condizioni dello sradicamento e della lontananza dalla propria terra ed è, allo stesso tempo, il segno di una promozione sociale.</w:t>
      </w:r>
    </w:p>
    <w:p>
      <w:pPr>
        <w:pStyle w:val="Normal"/>
        <w:spacing w:lineRule="auto" w:line="360"/>
        <w:ind w:left="567" w:hanging="0"/>
        <w:jc w:val="both"/>
        <w:rPr/>
      </w:pPr>
      <w:r>
        <w:rPr/>
        <w:t>Un esempio che vale per tutti, in questo senso, è la costruzione di una casa al paese di origine, elemento che contribuisce al mantenimento di una presenza simbolica e segnale di un successo, anch’esso del tutto simbolico, dell’emigrato. Una casa che verrà costruita, probabilmente, dopo anni di duro lavoro ma che permetterà di dare un senso alla propria migrazione, rendendo visibile agli occhi di tutti (soprattutto ai vicini) la presenza dell’emigrato, anche se non c’è. Questa “casa dell’assente”</w:t>
      </w:r>
      <w:r>
        <w:rPr>
          <w:rStyle w:val="FootnoteCharacters"/>
          <w:rStyle w:val="FootnoteAnchor"/>
        </w:rPr>
        <w:footnoteReference w:id="17"/>
      </w:r>
      <w:r>
        <w:rPr/>
        <w:t xml:space="preserve"> riveste un significato fortemente simbolico mostrando che l’emigrato non è partito per sempre, né che è partito per nulla. E non solo. La propensione a voler arredare la propria abitazione con un gusto spiccatamente occidentale, nelle sue forme classiche e più appariscenti, finirà per renderla una sorta di “santuario” da ammirare ed invidiare.</w:t>
      </w:r>
    </w:p>
    <w:p>
      <w:pPr>
        <w:pStyle w:val="Normal"/>
        <w:spacing w:lineRule="auto" w:line="360"/>
        <w:ind w:left="567" w:hanging="0"/>
        <w:jc w:val="both"/>
        <w:rPr/>
      </w:pPr>
      <w:r>
        <w:rPr/>
        <w:t>Al contrario, la presenza della famiglia nel paese di immigrazione rappresenta uno dei principali fattori di stabilizzazione. I senegalesi, in questo senso sono un’eccezione: il flusso prevalentemente maschile è segno di instabilità dell’immigrazione stessa. La coniuge che, come vedremo oltre, quasi sempre resta in patria rappresenta un forte elemento di attrazione e di ritorno</w:t>
      </w:r>
      <w:r>
        <w:rPr>
          <w:rStyle w:val="FootnoteCharacters"/>
          <w:rStyle w:val="FootnoteAnchor"/>
        </w:rPr>
        <w:footnoteReference w:id="18"/>
      </w:r>
      <w:r>
        <w:rPr/>
        <w:t>.</w:t>
      </w:r>
    </w:p>
    <w:p>
      <w:pPr>
        <w:pStyle w:val="Normal"/>
        <w:spacing w:lineRule="auto" w:line="360"/>
        <w:ind w:left="567" w:hanging="0"/>
        <w:jc w:val="both"/>
        <w:rPr/>
      </w:pPr>
      <w:r>
        <w:rPr/>
        <w:t>Sarà detto forse in termini troppo semplicistici, ma è vero che ogni senegalese parte con la benedizione del padre, con i consigli e l’amuleto protettivo del suo marabutto e una lista di indirizzi di parenti ed amici su cui fare affidamento al momento del suo arrivo in Italia.</w:t>
      </w:r>
    </w:p>
    <w:p>
      <w:pPr>
        <w:pStyle w:val="Normal"/>
        <w:spacing w:lineRule="auto" w:line="360"/>
        <w:ind w:left="567" w:hanging="0"/>
        <w:jc w:val="both"/>
        <w:rPr/>
      </w:pPr>
      <w:r>
        <w:rPr/>
        <w:t>Molti (quelli di non più giovane età) giungono dopo aver accumulato una notevole esperienza di lavoro come saldatori, meccanici, elettricisti o muratori contraddicendo, così, quello stereotipo che vuole l’immigrato senegalese giovane, celibe, dedito all’ambulantato e che vive e lavora ai margini della società (questo è vero ma non sempre). Così si sottovalutano i molto modi in cui l’immigrato è inserito  in un complesso sistema di relazioni che hanno i connotati dell’appartenenza etnica, regionale, di classe o familiare.</w:t>
      </w:r>
    </w:p>
    <w:p>
      <w:pPr>
        <w:pStyle w:val="Normal"/>
        <w:spacing w:lineRule="auto" w:line="360"/>
        <w:ind w:left="567" w:hanging="0"/>
        <w:jc w:val="both"/>
        <w:rPr/>
      </w:pPr>
      <w:r>
        <w:rPr/>
        <w:t xml:space="preserve">L’emigrazione dal Senegal è, dunque, un “fatto” etnico (come è un fenomeno religioso. Mi  riferisco all’immigrazione senegalese come immigrazione muride, di cui parlerò oltre); i </w:t>
      </w:r>
      <w:r>
        <w:rPr>
          <w:i/>
        </w:rPr>
        <w:t>wolof</w:t>
      </w:r>
      <w:r>
        <w:rPr/>
        <w:t xml:space="preserve"> et etnie minori  come i </w:t>
      </w:r>
      <w:r>
        <w:rPr>
          <w:i/>
        </w:rPr>
        <w:t xml:space="preserve">sérer, </w:t>
      </w:r>
      <w:r>
        <w:rPr/>
        <w:t xml:space="preserve">i </w:t>
      </w:r>
      <w:r>
        <w:rPr>
          <w:i/>
        </w:rPr>
        <w:t>sarakolè</w:t>
      </w:r>
      <w:r>
        <w:rPr/>
        <w:t xml:space="preserve"> (o </w:t>
      </w:r>
      <w:r>
        <w:rPr>
          <w:i/>
        </w:rPr>
        <w:t>soninkè</w:t>
      </w:r>
      <w:r>
        <w:rPr/>
        <w:t xml:space="preserve">) e i </w:t>
      </w:r>
      <w:r>
        <w:rPr>
          <w:i/>
        </w:rPr>
        <w:t>toucouleur</w:t>
      </w:r>
      <w:r>
        <w:rPr/>
        <w:t xml:space="preserve"> sono i più aperti all'emigrazione internazionale; mentre altri  gruppi come i </w:t>
      </w:r>
      <w:r>
        <w:rPr>
          <w:i/>
        </w:rPr>
        <w:t>diola</w:t>
      </w:r>
      <w:r>
        <w:rPr/>
        <w:t xml:space="preserve"> e i </w:t>
      </w:r>
      <w:r>
        <w:rPr>
          <w:i/>
        </w:rPr>
        <w:t xml:space="preserve">peul </w:t>
      </w:r>
      <w:r>
        <w:rPr/>
        <w:t>privilegiano spostamenti interni del tipo rurale-rurale oppure rurale-urbano. Si può parlare di una vera e propria “specializzazione” in questo campo, riflesso dell’articolazione territoriale all’interno o all’esterno di quella particolare rete di solidarietà in primo luogo familiare e di villaggio, ma anche etnica  e/o derivante da rapporti di confraternita, cui gli emigranti hanno ritenuto di fare riferimento nella realizzazione del proprio progetto migratorio</w:t>
      </w:r>
      <w:r>
        <w:rPr>
          <w:rStyle w:val="FootnoteCharacters"/>
          <w:rStyle w:val="FootnoteAnchor"/>
        </w:rPr>
        <w:footnoteReference w:id="19"/>
      </w:r>
      <w:r>
        <w:rPr/>
        <w:t>. Uno degli effetti della catena migratoria è quello di contribuire a semplificare  il processo delle migrazioni internazionali prima  caratterizzate da una fase di passaggio dall’ambiente rurale a quello urbano dove venivano reperite le risorse per affrontare la tappa intercontinentale. Successivamente, nelle campagne, questo schema tende sempre più ad essere sostituito da un’emigrazione diretta che ha come punto di partenza il villaggio e come destinazione una meta extra-africana; un’emigrazione, quindi, che viene a rinforzare la componente a basso grado di scolarità e senza precisa vocazione  professionale già presente nei flussi internazionali. Del resto le emigrazioni verso le aree urbane non sono da porre in relazione al loro sviluppo industriale, quanto piuttosto alle opportunità che vi si presentano per sviluppare, con un minimo di investimenti, forme occupazionali che lambiscono l’artigianato ed i servizi dando vita a quel settore informale intorno a cui gravita una quota  rilevante della forza lavoro non agricola</w:t>
      </w:r>
      <w:r>
        <w:rPr>
          <w:rStyle w:val="FootnoteCharacters"/>
          <w:rStyle w:val="FootnoteAnchor"/>
        </w:rPr>
        <w:footnoteReference w:id="20"/>
      </w:r>
      <w:r>
        <w:rPr/>
        <w:t>.</w:t>
      </w:r>
    </w:p>
    <w:p>
      <w:pPr>
        <w:pStyle w:val="Normal"/>
        <w:spacing w:lineRule="auto" w:line="360"/>
        <w:ind w:left="567" w:hanging="0"/>
        <w:jc w:val="both"/>
        <w:rPr/>
      </w:pPr>
      <w:r>
        <w:rPr/>
        <w:t xml:space="preserve">Da un punto di vista generale quella che appare come una tradizione migratoria internazionale del Senegal è anche l’effetto sia della crisi che ha accelerato il processo, sia della stabilità delle destinazioni verso cui l’emigrazione si dirige. Date le dimensioni che il fenomeno ha assunto, emergono esigenze di controllo; infatti a livello di villaggio se non addirittura nei </w:t>
      </w:r>
      <w:r>
        <w:rPr>
          <w:i/>
        </w:rPr>
        <w:t xml:space="preserve">carré </w:t>
      </w:r>
      <w:r>
        <w:rPr/>
        <w:t xml:space="preserve">- come hanno rilevato Furcht e Maccheroni nelle aree rurali di Passy (Sine-Saloum) e Bounkiling (Media Casamance) – si constatano tentativi  di indirizzare all’emigrazione la componente giovanile, in modo da effettuare una specie di rotazione al fine di contenere i vuoti causati dall’assenza di forza lavoro disponibile per l’agricoltura. Questo </w:t>
      </w:r>
      <w:r>
        <w:rPr>
          <w:i/>
        </w:rPr>
        <w:t>turn over</w:t>
      </w:r>
      <w:r>
        <w:rPr/>
        <w:t xml:space="preserve">  è sintomatico di un progetto migratorio non a lungo termine per i giovani e inquadra l’emigrazione come processo stabile – stabilità dovuta, del resto, non alla presenza di una predominante congiuntura favorevole nelle aree di destinazione, quanto piuttosto alla presenza della catena migratoria </w:t>
      </w:r>
      <w:r>
        <w:rPr>
          <w:rStyle w:val="FootnoteCharacters"/>
          <w:rStyle w:val="FootnoteAnchor"/>
        </w:rPr>
        <w:footnoteReference w:id="21"/>
      </w:r>
      <w:r>
        <w:rPr/>
        <w:t>.</w:t>
      </w:r>
    </w:p>
    <w:p>
      <w:pPr>
        <w:pStyle w:val="Normal"/>
        <w:spacing w:lineRule="auto" w:line="360"/>
        <w:ind w:left="567" w:hanging="0"/>
        <w:jc w:val="both"/>
        <w:rPr/>
      </w:pPr>
      <w:r>
        <w:rPr/>
        <w:t>La decisione di emigrare scaturisce da un complesso di valutazioni  e scelte che fanno considerare, oggi, l’emigrante come una sorta di “imprenditore” individuale</w:t>
      </w:r>
      <w:r>
        <w:rPr>
          <w:rStyle w:val="FootnoteCharacters"/>
          <w:rStyle w:val="FootnoteAnchor"/>
        </w:rPr>
        <w:footnoteReference w:id="22"/>
      </w:r>
      <w:r>
        <w:rPr/>
        <w:t xml:space="preserve"> impegnato in una strategia di sopravvivenza, non inquadrato in un’organizzazione formale ma sostenuto ed incoraggiato dalla famiglia nel luogo di origine e aiutato dai connazionali in quello di arrivo.</w:t>
      </w:r>
    </w:p>
    <w:p>
      <w:pPr>
        <w:pStyle w:val="Normal"/>
        <w:spacing w:lineRule="auto" w:line="360"/>
        <w:ind w:left="567" w:hanging="0"/>
        <w:jc w:val="both"/>
        <w:rPr/>
      </w:pPr>
      <w:r>
        <w:rPr/>
        <w:t xml:space="preserve">Avere alle proprie spalle il sostegno di una famiglia, specie se estesa, ha una serie di conseguenze rilevanti. La migrazione si può presentare con una veste pioneristica: preparare il terreno per l’arrivo di altri membri  del </w:t>
      </w:r>
      <w:r>
        <w:rPr>
          <w:i/>
        </w:rPr>
        <w:t xml:space="preserve">carré </w:t>
      </w:r>
      <w:r>
        <w:rPr/>
        <w:t xml:space="preserve">e, allo stesso tempo, mettere in atto una sorta di schema di rotazione. L’assenza di un determinato individuo ha un’incidenza quantitativa ma anche economica ed affettiva minore di quanto possa accadere in una famiglia numericamente ridotta. Inoltre sono proprio i </w:t>
      </w:r>
      <w:r>
        <w:rPr>
          <w:i/>
        </w:rPr>
        <w:t>carré</w:t>
      </w:r>
      <w:r>
        <w:rPr/>
        <w:t xml:space="preserve">  più ampi a possedere la forza di finanziare le migrazioni e a mettere in atto lo schema di cui sopra. Il senso della rotazione non sta solo in una maggiore razionalità economica, quanto nella necessità di conservazione e di autoperpetuazione del gruppo, fortemente condizionato nel suo agire da vincoli sociali. E’ infatti logico aspettarsi che assenze prolungate portino ad allentare il “cordone ombelicale” con il villaggio e ad una maggiore assimilazione nel paese di approdo. Gli emigranti si trovano di fronte ad un </w:t>
      </w:r>
      <w:r>
        <w:rPr>
          <w:i/>
        </w:rPr>
        <w:t>modus</w:t>
      </w:r>
      <w:r>
        <w:rPr/>
        <w:t xml:space="preserve"> </w:t>
      </w:r>
      <w:r>
        <w:rPr>
          <w:i/>
        </w:rPr>
        <w:t xml:space="preserve">vivendi </w:t>
      </w:r>
      <w:r>
        <w:rPr/>
        <w:t>completamente nuovo e, per alcuni, ricco di fascino</w:t>
      </w:r>
      <w:r>
        <w:rPr>
          <w:rStyle w:val="FootnoteCharacters"/>
          <w:rStyle w:val="FootnoteAnchor"/>
        </w:rPr>
        <w:footnoteReference w:id="23"/>
      </w:r>
      <w:r>
        <w:rPr/>
        <w:t>. Ma assenze prolungate possono avere ripercussioni sull’atteggiamento di chi resta, soprattutto per quanto riguarda l’accettazione della separazione.</w:t>
      </w:r>
    </w:p>
    <w:p>
      <w:pPr>
        <w:pStyle w:val="Normal"/>
        <w:spacing w:lineRule="auto" w:line="360"/>
        <w:ind w:left="567" w:hanging="0"/>
        <w:jc w:val="both"/>
        <w:rPr/>
      </w:pPr>
      <w:r>
        <w:rPr/>
        <w:t>Ed infine non va trascurato il fatto che l’emigrazione crea uno sbocco  di indipendenza per i giovani meno soggetti al controllo del gruppo e affrancati da quel complesso sistema di diritti e doveri che vige nel paese di origine e che vede nel rispetto della seniorità il suo cardine principale.</w:t>
      </w:r>
    </w:p>
    <w:p>
      <w:pPr>
        <w:pStyle w:val="Normal"/>
        <w:spacing w:lineRule="auto" w:line="360"/>
        <w:ind w:left="567" w:hanging="0"/>
        <w:jc w:val="both"/>
        <w:rPr/>
      </w:pPr>
      <w:r>
        <w:rPr/>
        <w:t xml:space="preserve"> </w:t>
      </w:r>
      <w:r>
        <w:rPr>
          <w:i/>
        </w:rPr>
        <w:t xml:space="preserve">        </w:t>
      </w:r>
      <w:r>
        <w:rPr/>
        <w:t xml:space="preserve">                                      </w:t>
      </w:r>
    </w:p>
    <w:p>
      <w:pPr>
        <w:pStyle w:val="Normal"/>
        <w:spacing w:lineRule="auto" w:line="360"/>
        <w:ind w:left="567" w:hanging="0"/>
        <w:jc w:val="both"/>
        <w:rPr/>
      </w:pPr>
      <w:r>
        <w:rPr/>
        <w:t xml:space="preserve">  </w:t>
      </w:r>
    </w:p>
    <w:p>
      <w:pPr>
        <w:pStyle w:val="Normal"/>
        <w:rPr/>
      </w:pPr>
      <w:r>
        <w:rPr/>
      </w:r>
    </w:p>
    <w:p>
      <w:pPr>
        <w:pStyle w:val="Normal"/>
        <w:rPr/>
      </w:pPr>
      <w:r>
        <w:rPr/>
      </w:r>
    </w:p>
    <w:p>
      <w:pPr>
        <w:pStyle w:val="Normal"/>
        <w:spacing w:lineRule="auto" w:line="360"/>
        <w:ind w:left="708" w:firstLine="708"/>
        <w:rPr/>
      </w:pPr>
      <w:r>
        <w:rPr/>
        <w:tab/>
        <w:tab/>
        <w:tab/>
        <w:tab/>
        <w:tab/>
        <w:tab/>
        <w:tab/>
        <w:t xml:space="preserve">  </w:t>
      </w:r>
    </w:p>
    <w:p>
      <w:pPr>
        <w:pStyle w:val="Normal"/>
        <w:spacing w:lineRule="auto" w:line="360"/>
        <w:rPr/>
      </w:pPr>
      <w:r>
        <w:rPr/>
      </w:r>
    </w:p>
    <w:sectPr>
      <w:footerReference w:type="default" r:id="rId2"/>
      <w:footnotePr>
        <w:numFmt w:val="decimal"/>
      </w:footnotePr>
      <w:type w:val="nextPage"/>
      <w:pgSz w:w="11906" w:h="16838"/>
      <w:pgMar w:left="1418" w:right="1418" w:gutter="0" w:header="0" w:top="1418" w:footer="851" w:bottom="3289"/>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O. Schmidt di Friedberg 1994: 43.</w:t>
      </w:r>
    </w:p>
    <w:p>
      <w:pPr>
        <w:pStyle w:val="Footnote"/>
        <w:ind w:left="567" w:hanging="0"/>
        <w:jc w:val="both"/>
        <w:rPr/>
      </w:pPr>
      <w:r>
        <w:rPr/>
        <w:t xml:space="preserve"> </w:t>
      </w:r>
      <w:r>
        <w:rPr/>
        <w:t>E’ davvero molto difficile che un senegalese affermi di non voler ritornare al proprio paese;       probabilmente non può stabilire quando ciò accadrà ma il ritorno è parte integrante del suo progetto migratorio.</w:t>
      </w:r>
    </w:p>
    <w:p>
      <w:pPr>
        <w:pStyle w:val="Footnote"/>
        <w:ind w:left="567" w:hanging="0"/>
        <w:jc w:val="both"/>
        <w:rPr/>
      </w:pPr>
      <w:r>
        <w:rPr/>
        <w:t xml:space="preserve">                                                                                                                     </w:t>
      </w:r>
    </w:p>
  </w:footnote>
  <w:footnote w:id="3">
    <w:p>
      <w:pPr>
        <w:pStyle w:val="Footnote"/>
        <w:ind w:left="567" w:hanging="0"/>
        <w:jc w:val="both"/>
        <w:rPr/>
      </w:pPr>
      <w:r>
        <w:rPr>
          <w:rStyle w:val="FootnoteCharacters"/>
        </w:rPr>
        <w:footnoteRef/>
      </w:r>
      <w:r>
        <w:rPr/>
        <w:t xml:space="preserve"> </w:t>
      </w:r>
      <w:r>
        <w:rPr/>
        <w:t>La legge n.943 è entrata in vigore il 27/01/1987. Si  è trattato certamente di uno degli strumenti di politica  migratoria più avanzati  e liberai del mondo, ma si è rivelato piuttosto irrealista e utopistico.</w:t>
      </w:r>
    </w:p>
    <w:p>
      <w:pPr>
        <w:pStyle w:val="Footnote"/>
        <w:ind w:left="567" w:hanging="0"/>
        <w:jc w:val="both"/>
        <w:rPr/>
      </w:pPr>
      <w:r>
        <w:rPr/>
        <w:t>La legge ha due parti. La prima definisce il regime di ammissione e di soggiorno dei lavoratori stranieri nel paese; questi ultimi potranno ottenere il permesso di soggiorno se saranno oggetto di un’offerta di lavoro approvata dagli uffici del lavoro, previo accertamento che nella stessa attività non vi sono domande di cittadini italiani o degli altri paesi della Comunità Europea.</w:t>
      </w:r>
    </w:p>
    <w:p>
      <w:pPr>
        <w:pStyle w:val="Footnote"/>
        <w:ind w:left="567" w:hanging="0"/>
        <w:jc w:val="both"/>
        <w:rPr/>
      </w:pPr>
      <w:r>
        <w:rPr/>
        <w:t>La seconda parte è relativa alla sanatoria delle presenze illegali in Italia, cioè riguarda i tanti lavoratori clandestini  entrati nel paese prima del 1987. La legge ha offerto a tutti la possibilità di denunciare la loro presenza  e il loro rapporto di lavoro. Alla stessa richiesta di sanatoria sono tenuti i datori di lavoro per farsi condonare le sanzioni e le multe connesse con le precedenti evasioni amministrative, fiscali e previdenziali sul lavoro dei loro dipendenti stranieri.</w:t>
      </w:r>
    </w:p>
    <w:p>
      <w:pPr>
        <w:pStyle w:val="Footnote"/>
        <w:ind w:left="567" w:hanging="0"/>
        <w:jc w:val="both"/>
        <w:rPr/>
      </w:pPr>
      <w:r>
        <w:rPr/>
        <w:t>Sono stati identificati due difetti sostanziali di questa legge: il primo è che si occupa solo degli immigrati in quanto lavoratori, ignorando i rifugiati politici; il secondo è che considera solo il lavoro dipendente  e non quello autonomo (nella fattispecie il commercio ambulante, situazione che ha interessato molto da vicino i senegalesi).</w:t>
      </w:r>
    </w:p>
    <w:p>
      <w:pPr>
        <w:pStyle w:val="Footnote"/>
        <w:ind w:left="567" w:hanging="0"/>
        <w:jc w:val="both"/>
        <w:rPr/>
      </w:pPr>
      <w:r>
        <w:rPr/>
        <w:t>Inoltre, fra i tanti motivi che hanno portato a risultati deludenti, sono da ricordare: la carenza di informazioni e l’eccessivo fiscalismo delle modalità di regolarizzazione. Affidando le pratiche relative alla sanatoria alle autorità di polizia, si è innescato, nei richiedenti, una qualche forma di diffidenza. D’altra parte i datori di lavoro non hanno voluto rinunciare né, in alcuni casi, possono farlo alle economie che realizzano sul costo del lavoro, spinti dall’idea che i lavoratori del Terzo Mondo non possono pretendere di accedere di punto in bianco alle stesse conquiste sociali dei lavoratori del mondo industrializzato.</w:t>
      </w:r>
    </w:p>
    <w:p>
      <w:pPr>
        <w:pStyle w:val="Footnote"/>
        <w:ind w:firstLine="567"/>
        <w:jc w:val="both"/>
        <w:rPr/>
      </w:pPr>
      <w:r>
        <w:rPr/>
        <w:t xml:space="preserve">Il risultato è che non si è registrato nessun aumento significativo di domande per permesso di soggiorno.          </w:t>
      </w:r>
    </w:p>
  </w:footnote>
  <w:footnote w:id="4">
    <w:p>
      <w:pPr>
        <w:pStyle w:val="Footnote"/>
        <w:ind w:left="567" w:hanging="0"/>
        <w:rPr/>
      </w:pPr>
      <w:r>
        <w:rPr>
          <w:rStyle w:val="FootnoteCharacters"/>
        </w:rPr>
        <w:footnoteRef/>
      </w:r>
      <w:r>
        <w:rPr/>
        <w:t xml:space="preserve"> </w:t>
      </w:r>
      <w:r>
        <w:rPr/>
        <w:t>Uso le virgolette perché nel racconto di Ibou (un senegalese che ho conosciuto ultimamente), arrivato a Napoli nel periodo natalizio , il visto non è propriamente “concesso”, ma più semplicemente “acquistato”.</w:t>
      </w:r>
    </w:p>
  </w:footnote>
  <w:footnote w:id="5">
    <w:p>
      <w:pPr>
        <w:pStyle w:val="Footnote"/>
        <w:ind w:left="567" w:hanging="0"/>
        <w:jc w:val="both"/>
        <w:rPr/>
      </w:pPr>
      <w:r>
        <w:rPr>
          <w:rStyle w:val="FootnoteCharacters"/>
        </w:rPr>
        <w:footnoteRef/>
      </w:r>
      <w:r>
        <w:rPr/>
        <w:t xml:space="preserve"> </w:t>
      </w:r>
      <w:r>
        <w:rPr/>
        <w:t xml:space="preserve">Contemporaneamente comincerà l’ «affannosa ricerca» del permesso di soggiorno, o con  un cambiamento dell’attività lavorativa che permetta di ottenere un regolare contratto di lavoro (e nella grande maggioranza dei casi è il settore industriale che riesce a dare tali garanzie) visto che il commercio ambulante,  per sua definizione, si colloca nel settore non garantito del lavoro, quello informale, o con un </w:t>
      </w:r>
      <w:r>
        <w:rPr>
          <w:i/>
        </w:rPr>
        <w:t>escamotage</w:t>
      </w:r>
      <w:r>
        <w:rPr/>
        <w:t xml:space="preserve"> molto diffuso e molto poco legale per cui si chiede ad un italiano (titolare di una qualche impresa, gestore di un qualunque esercizio commerciale o semplicemente un privato) di attestare (il falso!) che si è lavorato presso di lui per un determinato periodo con una qualunque qualifica (operaio, custode, commesso, collaboratore domestico, ma sarebbe meglio dire collaboratrice domestica visto che quest’ultimo caso interessa soprattutto le donne) per ottenere l’iscrizione nelle liste di collocamento e fare richiesta di regolare permesso di soggiorno. Ma l’aspetto più “interessante” è che l’immigrato deve sobbarcarsi le spese dei contributi (è naturale che non lo farà l’italiano) e in più dovrà ripagare (nel senso più letterale del termine, cioè versare una somma di denaro) l’«amico bianco» per  il favore ricevuto.    </w:t>
      </w:r>
    </w:p>
  </w:footnote>
  <w:footnote w:id="6">
    <w:p>
      <w:pPr>
        <w:pStyle w:val="Footnote"/>
        <w:ind w:left="567" w:hanging="0"/>
        <w:jc w:val="both"/>
        <w:rPr/>
      </w:pPr>
      <w:r>
        <w:rPr>
          <w:rStyle w:val="FootnoteCharacters"/>
        </w:rPr>
        <w:footnoteRef/>
      </w:r>
      <w:r>
        <w:rPr/>
        <w:t xml:space="preserve"> </w:t>
      </w:r>
      <w:r>
        <w:rPr/>
        <w:t>Per i lavoratori immigrati questa legge prevede che, per un periodo di sei mesi, tutti i lavoratori stranieri presenti in Italia, legalmente o illegalmente, possono essere regolarizzati su richiesta.  Ai fini della regolarizzazione (e questa è la novità rispetto alla precedente legge) è ammesso come motivazione sufficiente non solo quella del lavoro dipendente ma anche il lavoro indipendente, il ricongiungimento familiare, la posizione di studente o anche ragioni politiche, religiose e sanitarie.</w:t>
      </w:r>
    </w:p>
    <w:p>
      <w:pPr>
        <w:pStyle w:val="Footnote"/>
        <w:ind w:left="567" w:hanging="0"/>
        <w:jc w:val="both"/>
        <w:rPr/>
      </w:pPr>
      <w:r>
        <w:rPr/>
        <w:t xml:space="preserve">C’è da ricordare che gli altri paesi della Comunità Europea non gradirono questa iniziativa dell’Italia perché gli immigrati regolarizzati  con la nuova legge  avrebbero potuto circolare liberamente all’interno della Cee dopo la creazione del Mercato Unico, nel 1993. </w:t>
      </w:r>
    </w:p>
  </w:footnote>
  <w:footnote w:id="7">
    <w:p>
      <w:pPr>
        <w:pStyle w:val="Footnote"/>
        <w:ind w:left="567" w:hanging="0"/>
        <w:rPr/>
      </w:pPr>
      <w:r>
        <w:rPr>
          <w:rStyle w:val="FootnoteCharacters"/>
        </w:rPr>
        <w:footnoteRef/>
      </w:r>
      <w:r>
        <w:rPr/>
        <w:t xml:space="preserve"> </w:t>
      </w:r>
      <w:r>
        <w:rPr/>
        <w:t xml:space="preserve">Così, nella capitale, la maggioranza delle domestiche è </w:t>
      </w:r>
      <w:r>
        <w:rPr>
          <w:i/>
        </w:rPr>
        <w:t>sérer</w:t>
      </w:r>
      <w:r>
        <w:rPr/>
        <w:t xml:space="preserve">, i venditori di caffè caldo sono malesi e i venditori di frutta provengono dalla Guinea  (A. Campus, G. Mottura, L.Perrone, 1992:259) </w:t>
      </w:r>
    </w:p>
  </w:footnote>
  <w:footnote w:id="8">
    <w:p>
      <w:pPr>
        <w:pStyle w:val="Footnote"/>
        <w:ind w:left="567" w:hanging="0"/>
        <w:rPr/>
      </w:pPr>
      <w:r>
        <w:rPr>
          <w:rStyle w:val="FootnoteCharacters"/>
        </w:rPr>
        <w:footnoteRef/>
      </w:r>
      <w:r>
        <w:rPr/>
        <w:t xml:space="preserve"> </w:t>
      </w:r>
      <w:r>
        <w:rPr/>
        <w:t xml:space="preserve">M. Lospinoso, 1989:42-43 </w:t>
      </w:r>
    </w:p>
  </w:footnote>
  <w:footnote w:id="9">
    <w:p>
      <w:pPr>
        <w:pStyle w:val="Footnote"/>
        <w:ind w:left="567" w:hanging="0"/>
        <w:rPr/>
      </w:pPr>
      <w:r>
        <w:rPr>
          <w:rStyle w:val="FootnoteCharacters"/>
        </w:rPr>
        <w:footnoteRef/>
      </w:r>
      <w:r>
        <w:rPr/>
        <w:t xml:space="preserve"> </w:t>
      </w:r>
      <w:r>
        <w:rPr/>
        <w:t>Ibidem:78</w:t>
      </w:r>
    </w:p>
  </w:footnote>
  <w:footnote w:id="10">
    <w:p>
      <w:pPr>
        <w:pStyle w:val="Footnote"/>
        <w:ind w:left="567" w:hanging="0"/>
        <w:rPr/>
      </w:pPr>
      <w:r>
        <w:rPr>
          <w:rStyle w:val="FootnoteCharacters"/>
        </w:rPr>
        <w:footnoteRef/>
      </w:r>
      <w:r>
        <w:rPr/>
        <w:t xml:space="preserve"> </w:t>
      </w:r>
      <w:r>
        <w:rPr/>
        <w:t>G. Calvetta, 1992:5</w:t>
      </w:r>
    </w:p>
    <w:p>
      <w:pPr>
        <w:pStyle w:val="Footnote"/>
        <w:ind w:left="567" w:hanging="0"/>
        <w:jc w:val="both"/>
        <w:rPr/>
      </w:pPr>
      <w:r>
        <w:rPr/>
        <w:t>Se si vuole realmente dare un contributo allo sviluppo dei paesi del sud del mondo, e quindi incidere sulle cause dei flussi migratori, bisogna cambiare le politiche di cooperazione: si esportano merci e tecnologie che hanno il solo effetto di innescare passività ed attesa, mentre le nostre maggiori società si arricchiscono. Non va dimenticato che la causa principale del sottosviluppo dei paesi del Terzo Mondo sta nello sfruttamento dei paesi industrializzati. E’ necessario – come scrive Perrone (1991:214 ) – cambiare segno alla nostra politica rendendo i Paesi Terzi soggetto e non oggetto di solidarietà.</w:t>
      </w:r>
    </w:p>
    <w:p>
      <w:pPr>
        <w:pStyle w:val="Footnote"/>
        <w:ind w:left="567" w:hanging="0"/>
        <w:jc w:val="both"/>
        <w:rPr/>
      </w:pPr>
      <w:r>
        <w:rPr/>
        <w:t>Una nuova strada da perseguire potrebbe essere quella dettata dallo slogan che in questi ultimi mesi è stato ripetuto da più voci, “ Cancella il debito “, visto che questi paesi sono costretti  a produrre per pagare i soli interessi.</w:t>
      </w:r>
    </w:p>
    <w:p>
      <w:pPr>
        <w:pStyle w:val="Footnote"/>
        <w:ind w:left="567" w:hanging="0"/>
        <w:jc w:val="both"/>
        <w:rPr/>
      </w:pPr>
      <w:r>
        <w:rPr/>
      </w:r>
    </w:p>
  </w:footnote>
  <w:footnote w:id="11">
    <w:p>
      <w:pPr>
        <w:pStyle w:val="Footnote"/>
        <w:ind w:left="567" w:hanging="0"/>
        <w:rPr/>
      </w:pPr>
      <w:r>
        <w:rPr>
          <w:rStyle w:val="FootnoteCharacters"/>
        </w:rPr>
        <w:footnoteRef/>
      </w:r>
      <w:r>
        <w:rPr/>
        <w:t xml:space="preserve"> </w:t>
      </w:r>
      <w:r>
        <w:rPr/>
        <w:t>Ibidem : 6</w:t>
      </w:r>
    </w:p>
  </w:footnote>
  <w:footnote w:id="12">
    <w:p>
      <w:pPr>
        <w:pStyle w:val="Footnote"/>
        <w:ind w:left="567" w:hanging="0"/>
        <w:jc w:val="both"/>
        <w:rPr/>
      </w:pPr>
      <w:r>
        <w:rPr>
          <w:rStyle w:val="FootnoteCharacters"/>
        </w:rPr>
        <w:footnoteRef/>
      </w:r>
      <w:r>
        <w:rPr/>
        <w:t xml:space="preserve"> </w:t>
      </w:r>
      <w:r>
        <w:rPr/>
        <w:t>Avvicinandomi in questo, anche se in linea molto generale, alla nozione di P. Bourdieu (P. Bourdieu  “Risposte. Per un’antropologia riflessiva”, Bollati Boringhieri, Torino, 1992; p.87)  che non nasconde come andrebbe chiamato, in modo più corretto, “capitale informativo”.</w:t>
      </w:r>
    </w:p>
  </w:footnote>
  <w:footnote w:id="13">
    <w:p>
      <w:pPr>
        <w:pStyle w:val="Footnote"/>
        <w:ind w:left="567" w:hanging="0"/>
        <w:rPr/>
      </w:pPr>
      <w:r>
        <w:rPr>
          <w:rStyle w:val="FootnoteCharacters"/>
        </w:rPr>
        <w:footnoteRef/>
      </w:r>
      <w:r>
        <w:rPr/>
        <w:t xml:space="preserve"> </w:t>
      </w:r>
      <w:r>
        <w:rPr/>
        <w:t>G. Calvetta, 1992: 6</w:t>
      </w:r>
    </w:p>
  </w:footnote>
  <w:footnote w:id="14">
    <w:p>
      <w:pPr>
        <w:pStyle w:val="Footnote"/>
        <w:ind w:left="567" w:hanging="0"/>
        <w:jc w:val="both"/>
        <w:rPr/>
      </w:pPr>
      <w:r>
        <w:rPr>
          <w:rStyle w:val="FootnoteCharacters"/>
        </w:rPr>
        <w:footnoteRef/>
      </w:r>
      <w:r>
        <w:rPr/>
        <w:t xml:space="preserve"> </w:t>
      </w:r>
      <w:r>
        <w:rPr/>
        <w:t xml:space="preserve">Tale buon livello di istruzione degli immigrati è la dimostrazione del fatto che nei paesi di partenza esistono sia lo sviluppo ( pur nel quadro di un complessivo sottosviluppo) sia un sistema scolastico moderno che, nel caso del Senegal, ricalca il modello francese. Di qui un vero e proprio </w:t>
      </w:r>
      <w:r>
        <w:rPr>
          <w:i/>
        </w:rPr>
        <w:t xml:space="preserve">gap  </w:t>
      </w:r>
      <w:r>
        <w:rPr/>
        <w:t>tra la collocazione degli immigrati nel nostro mercato del lavoro, in posizione del tutto marginale, e il loro livello di qualificazione, le loro potenzialità ed aspettative.</w:t>
      </w:r>
    </w:p>
  </w:footnote>
  <w:footnote w:id="15">
    <w:p>
      <w:pPr>
        <w:pStyle w:val="Footnote"/>
        <w:ind w:left="567" w:hanging="0"/>
        <w:rPr/>
      </w:pPr>
      <w:r>
        <w:rPr>
          <w:rStyle w:val="FootnoteCharacters"/>
        </w:rPr>
        <w:footnoteRef/>
      </w:r>
      <w:r>
        <w:rPr/>
        <w:t xml:space="preserve"> </w:t>
      </w:r>
      <w:r>
        <w:rPr/>
        <w:t>A. Zehraoui, 1995: 58</w:t>
      </w:r>
    </w:p>
  </w:footnote>
  <w:footnote w:id="16">
    <w:p>
      <w:pPr>
        <w:pStyle w:val="Footnote"/>
        <w:ind w:left="567" w:hanging="0"/>
        <w:rPr/>
      </w:pPr>
      <w:r>
        <w:rPr>
          <w:rStyle w:val="FootnoteCharacters"/>
        </w:rPr>
        <w:footnoteRef/>
      </w:r>
      <w:r>
        <w:rPr/>
        <w:t xml:space="preserve"> </w:t>
      </w:r>
      <w:r>
        <w:rPr/>
        <w:t>Ivi</w:t>
      </w:r>
    </w:p>
  </w:footnote>
  <w:footnote w:id="17">
    <w:p>
      <w:pPr>
        <w:pStyle w:val="Footnote"/>
        <w:ind w:left="567" w:hanging="0"/>
        <w:rPr/>
      </w:pPr>
      <w:r>
        <w:rPr>
          <w:rStyle w:val="FootnoteCharacters"/>
        </w:rPr>
        <w:footnoteRef/>
      </w:r>
      <w:r>
        <w:rPr/>
        <w:t xml:space="preserve"> </w:t>
      </w:r>
      <w:r>
        <w:rPr/>
        <w:t>Ibidem:52</w:t>
      </w:r>
    </w:p>
  </w:footnote>
  <w:footnote w:id="18">
    <w:p>
      <w:pPr>
        <w:pStyle w:val="Footnote"/>
        <w:ind w:left="567" w:hanging="0"/>
        <w:jc w:val="both"/>
        <w:rPr/>
      </w:pPr>
      <w:r>
        <w:rPr>
          <w:rStyle w:val="FootnoteCharacters"/>
        </w:rPr>
        <w:footnoteRef/>
      </w:r>
      <w:r>
        <w:rPr/>
        <w:t xml:space="preserve"> </w:t>
      </w:r>
      <w:r>
        <w:rPr/>
        <w:t>E’ opportuno, comunque, tenere presente che il concetto di famiglia qui utilizzato non può essere assimilato al nostro. Non sono certo la stessa cosa la famiglia mononucleare occidentale e quella musulmana, dove è prevista la poligamia, e neppure la struttura familiare di società caratterizzate da  un’organizzazione di villaggio, alla quale fanno riferimento  molti senegalesi.</w:t>
      </w:r>
    </w:p>
  </w:footnote>
  <w:footnote w:id="19">
    <w:p>
      <w:pPr>
        <w:pStyle w:val="Footnote"/>
        <w:ind w:left="567" w:hanging="0"/>
        <w:rPr/>
      </w:pPr>
      <w:r>
        <w:rPr>
          <w:rStyle w:val="FootnoteCharacters"/>
        </w:rPr>
        <w:footnoteRef/>
      </w:r>
      <w:r>
        <w:rPr/>
        <w:t xml:space="preserve"> </w:t>
      </w:r>
      <w:r>
        <w:rPr/>
        <w:t>A. Furcht, C. Maccheroni, 1992:79</w:t>
      </w:r>
    </w:p>
  </w:footnote>
  <w:footnote w:id="20">
    <w:p>
      <w:pPr>
        <w:pStyle w:val="Footnote"/>
        <w:ind w:left="567" w:hanging="0"/>
        <w:rPr/>
      </w:pPr>
      <w:r>
        <w:rPr>
          <w:rStyle w:val="FootnoteCharacters"/>
        </w:rPr>
        <w:footnoteRef/>
      </w:r>
      <w:r>
        <w:rPr/>
        <w:t xml:space="preserve"> </w:t>
      </w:r>
      <w:r>
        <w:rPr/>
        <w:t>Ivi</w:t>
      </w:r>
    </w:p>
  </w:footnote>
  <w:footnote w:id="21">
    <w:p>
      <w:pPr>
        <w:pStyle w:val="Footnote"/>
        <w:ind w:left="567" w:hanging="0"/>
        <w:jc w:val="both"/>
        <w:rPr/>
      </w:pPr>
      <w:r>
        <w:rPr>
          <w:rStyle w:val="FootnoteCharacters"/>
        </w:rPr>
        <w:footnoteRef/>
      </w:r>
      <w:r>
        <w:rPr/>
        <w:t xml:space="preserve"> </w:t>
      </w:r>
      <w:r>
        <w:rPr/>
        <w:t>L’immigrazione pilotata dalla famiglia non esaurisce certo l’insieme delle migrazioni dal Senegal. Oltre a coloro che desiderano sfuggire alla logica del clan e delle caste, ci sono gli immigrati provenienti dalle città che sono meno legati a strutture sociali di tipo rurale.</w:t>
      </w:r>
    </w:p>
  </w:footnote>
  <w:footnote w:id="22">
    <w:p>
      <w:pPr>
        <w:pStyle w:val="Footnote"/>
        <w:ind w:left="567" w:hanging="0"/>
        <w:rPr/>
      </w:pPr>
      <w:r>
        <w:rPr>
          <w:rStyle w:val="FootnoteCharacters"/>
        </w:rPr>
        <w:footnoteRef/>
      </w:r>
      <w:r>
        <w:rPr/>
        <w:t xml:space="preserve"> </w:t>
      </w:r>
      <w:r>
        <w:rPr/>
        <w:t>A. Furcht, C. Maccheroni, 1992:83</w:t>
      </w:r>
    </w:p>
  </w:footnote>
  <w:footnote w:id="23">
    <w:p>
      <w:pPr>
        <w:pStyle w:val="Footnote"/>
        <w:ind w:left="567" w:hanging="0"/>
        <w:jc w:val="both"/>
        <w:rPr/>
      </w:pPr>
      <w:r>
        <w:rPr>
          <w:rStyle w:val="FootnoteCharacters"/>
        </w:rPr>
        <w:footnoteRef/>
      </w:r>
      <w:r>
        <w:rPr/>
        <w:t xml:space="preserve"> </w:t>
      </w:r>
      <w:r>
        <w:rPr/>
        <w:t>Spesso sono gli aspetti più appariscenti e non necessariamente apprezzabili ad impressionare maggiormente.</w:t>
      </w:r>
    </w:p>
    <w:p>
      <w:pPr>
        <w:pStyle w:val="Footnote"/>
        <w:ind w:left="567" w:hanging="0"/>
        <w:jc w:val="both"/>
        <w:rPr/>
      </w:pPr>
      <w:r>
        <w:rPr/>
        <w:t xml:space="preserve">Nella mia personale esperienza ho potuto constatare come non ci fosse un’abitazione dove, per quanto fatiscente, fossero presenti stereo, videoregistratore, decoder per la TV via cavo con annessa antenna parabolica. Non  mi sorprendeva la presenza di questi apparecchi (l’uso di cassette, sia musicali che video, è molto diffuso. Si ascolta la musica della propria terra o si guardano films, spettacoli teatrali, video clip dei più famosi cantanti africani: è un modo, tra i tanti, per tenere sempre vivo il legame con il paese natio) quanto il  fatto che spesso si trattava di modelli “ultimo grido”, quindi più costosi. Per non parlare, poi, dei tanti telefonini (i più sofisticati e dalle più alte funzionalità) che “spuntavano fuori” da </w:t>
      </w:r>
      <w:r>
        <w:rPr>
          <w:i/>
        </w:rPr>
        <w:t>bubu</w:t>
      </w:r>
      <w:r>
        <w:rPr/>
        <w:t xml:space="preserve"> o </w:t>
      </w:r>
      <w:r>
        <w:rPr>
          <w:i/>
        </w:rPr>
        <w:t xml:space="preserve">pagne </w:t>
      </w:r>
      <w:r>
        <w:rPr/>
        <w:t xml:space="preserve"> anche nei momenti più impensabi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06"/>
        </w:tabs>
        <w:ind w:left="3906"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stocommento">
    <w:name w:val="Testo commento"/>
    <w:basedOn w:val="Normal"/>
    <w:qFormat/>
    <w:pPr/>
    <w:rPr>
      <w:sz w:val="20"/>
    </w:rPr>
  </w:style>
  <w:style w:type="paragraph" w:styleId="TextBodyIndent">
    <w:name w:val="Body Text Indent"/>
    <w:basedOn w:val="Normal"/>
    <w:pPr>
      <w:spacing w:lineRule="auto" w:line="360"/>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6:04:00Z</dcterms:created>
  <dc:creator>Simone</dc:creator>
  <dc:description/>
  <dc:language>en-US</dc:language>
  <cp:lastModifiedBy>pp</cp:lastModifiedBy>
  <cp:lastPrinted>2000-06-03T05:14:00Z</cp:lastPrinted>
  <dcterms:modified xsi:type="dcterms:W3CDTF">2000-07-01T06:04:00Z</dcterms:modified>
  <cp:revision>2</cp:revision>
  <dc:subject/>
  <dc:title/>
</cp:coreProperties>
</file>