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418" w:right="1418" w:gutter="0" w:header="0" w:top="1418" w:footer="851" w:bottom="3289"/>
          <w:pgNumType w:start="46" w:fmt="decimal"/>
          <w:formProt w:val="false"/>
          <w:titlePg/>
          <w:textDirection w:val="lrTb"/>
          <w:docGrid w:type="default" w:linePitch="360" w:charSpace="0"/>
        </w:sectPr>
        <w:pStyle w:val="Normal"/>
        <w:numPr>
          <w:ilvl w:val="0"/>
          <w:numId w:val="0"/>
        </w:numPr>
        <w:spacing w:lineRule="auto" w:line="360"/>
        <w:ind w:left="567" w:hanging="0"/>
        <w:jc w:val="both"/>
        <w:rPr/>
      </w:pPr>
      <w:r>
        <w:rPr/>
      </w:r>
    </w:p>
    <w:p>
      <w:pPr>
        <w:pStyle w:val="Rientrocorpodeltesto2"/>
        <w:ind w:left="0" w:hanging="0"/>
        <w:jc w:val="center"/>
        <w:rPr>
          <w:b/>
          <w:b/>
        </w:rPr>
      </w:pPr>
      <w:r>
        <w:rPr>
          <w:b/>
          <w:sz w:val="32"/>
        </w:rPr>
        <w:t>III</w:t>
      </w:r>
    </w:p>
    <w:p>
      <w:pPr>
        <w:pStyle w:val="Rientrocorpodeltesto2"/>
        <w:ind w:left="4112" w:hanging="0"/>
        <w:rPr>
          <w:b/>
          <w:b/>
        </w:rPr>
      </w:pPr>
      <w:r>
        <w:rPr>
          <w:b/>
          <w:sz w:val="32"/>
        </w:rPr>
        <w:t>Il Senegal</w:t>
      </w:r>
    </w:p>
    <w:p>
      <w:pPr>
        <w:pStyle w:val="Rientrocorpodeltesto2"/>
        <w:ind w:left="0" w:hanging="0"/>
        <w:jc w:val="center"/>
        <w:rPr>
          <w:b/>
          <w:b/>
        </w:rPr>
      </w:pPr>
      <w:r>
        <w:rPr>
          <w:b/>
        </w:rPr>
      </w:r>
    </w:p>
    <w:p>
      <w:pPr>
        <w:pStyle w:val="Rientrocorpodeltesto2"/>
        <w:ind w:left="567" w:hanging="0"/>
        <w:jc w:val="center"/>
        <w:rPr>
          <w:b/>
          <w:b/>
          <w:sz w:val="32"/>
        </w:rPr>
      </w:pPr>
      <w:r>
        <w:rPr>
          <w:b/>
          <w:sz w:val="32"/>
        </w:rPr>
      </w:r>
    </w:p>
    <w:p>
      <w:pPr>
        <w:pStyle w:val="Rientrocorpodeltesto2"/>
        <w:ind w:left="567" w:hanging="0"/>
        <w:rPr/>
      </w:pPr>
      <w:r>
        <w:rPr>
          <w:sz w:val="22"/>
        </w:rPr>
        <w:t xml:space="preserve">3.1   </w:t>
      </w:r>
      <w:r>
        <w:rPr>
          <w:sz w:val="28"/>
        </w:rPr>
        <w:t>L’ambiente naturale</w:t>
      </w:r>
    </w:p>
    <w:p>
      <w:pPr>
        <w:pStyle w:val="Rientrocorpodeltesto2"/>
        <w:ind w:left="567" w:hanging="0"/>
        <w:rPr/>
      </w:pPr>
      <w:r>
        <w:rPr/>
        <w:t>Il territorio del Senegal</w:t>
      </w:r>
      <w:r>
        <w:rPr>
          <w:rStyle w:val="FootnoteCharacters"/>
          <w:rStyle w:val="FootnoteAnchor"/>
        </w:rPr>
        <w:footnoteReference w:id="2"/>
      </w:r>
      <w:r>
        <w:rPr/>
        <w:t xml:space="preserve"> si estende lungo il bordo atlantico dell’Africa occidentale sudanese, compreso fra la grande ansa del fiume omonimo a nord e i primi contrafforti del Fouta Djalon a sud-est. Nel complesso ha un’estensione di circa 192.722 kmq e le sue steppe, le basse savane, i primi lembi di foresta pluviale segnano il trapasso dai territori dell’Africa sub-sahariana e saheliana alla regione guineiana. E’ limitato a ovest dall’Oceano Atlantico, a nord dalla Mauritania, a est dal Mali, a sud-est  dalla Guinea e a sud-ovest dalla Guinea-Bissau. Nella sua parte meridionale si insinua per una lunghezza di 300 km e una larghezza di 60 la Gambia che determina una frattura nella continuità territoriale del paese.</w:t>
      </w:r>
    </w:p>
    <w:p>
      <w:pPr>
        <w:pStyle w:val="Rientrocorpodeltesto2"/>
        <w:ind w:left="567" w:hanging="0"/>
        <w:rPr/>
      </w:pPr>
      <w:r>
        <w:rPr/>
        <w:t>Non esiste in Senegal una precisa entità geografica che consenta la differenziazione regionale del territorio. Al contrario, ciò che si ben evidenzia è una vasta pianura, piatta, che declina dall’area collinare del Falémé (nella sezione più continentale del paese) verso le coste dell’Oceano Atlantico.</w:t>
      </w:r>
    </w:p>
    <w:p>
      <w:pPr>
        <w:pStyle w:val="Rientrocorpodeltesto2"/>
        <w:ind w:left="567" w:hanging="0"/>
        <w:rPr/>
      </w:pPr>
      <w:r>
        <w:rPr/>
        <w:t>Si possono distinguere sei regioni naturali:</w:t>
      </w:r>
    </w:p>
    <w:p>
      <w:pPr>
        <w:pStyle w:val="Rientrocorpodeltesto2"/>
        <w:ind w:left="567" w:hanging="0"/>
        <w:rPr/>
      </w:pPr>
      <w:r>
        <w:rPr/>
        <w:t>- il Waalo, la fascia costiera settentrionale situata tra il basso corso del fiume Senegal e il lago di Guiers. La regione presenta un’alternanza tra bacini di acqua salmastra e di acqua dolce grazie alla presenza del fiume  in prossimità del quale si estende la migliore area agraria del paese irrigata naturalmente durante le piene stagionali.</w:t>
      </w:r>
    </w:p>
    <w:p>
      <w:pPr>
        <w:pStyle w:val="Rientrocorpodeltesto2"/>
        <w:ind w:left="567" w:hanging="0"/>
        <w:rPr/>
      </w:pPr>
      <w:r>
        <w:rPr/>
        <w:t>- Il Ferlo, steppa arida semidesertica adatta all’allevamento, nel centro delle pianure desolate dell’area saheliana dove soffia un vento secco e rovente proveniente dal deserto della Mauritania che spinge le sabbie oltre il fiume Senegal fino al Baol, limite estremo del Fouta Ferlo verso la costa.</w:t>
      </w:r>
    </w:p>
    <w:p>
      <w:pPr>
        <w:pStyle w:val="Rientrocorpodeltesto2"/>
        <w:ind w:left="567" w:hanging="0"/>
        <w:rPr/>
      </w:pPr>
      <w:r>
        <w:rPr/>
        <w:t xml:space="preserve">- La costa è un mosaico ambientale. Da Saint-Louis a Kayar i paesaggi sono aspri e dolci allo stesso tempo. Qui si estende una vasta area di sabbie secche, disposte a mo’ di dune, separate da </w:t>
      </w:r>
      <w:r>
        <w:rPr>
          <w:i/>
        </w:rPr>
        <w:t>niayes</w:t>
      </w:r>
      <w:r>
        <w:rPr/>
        <w:t>, piccoli avvallamenti formati da suolo organico semiumido e molto fertile che si riempiono di acqua piovana durante l’</w:t>
      </w:r>
      <w:r>
        <w:rPr>
          <w:i/>
        </w:rPr>
        <w:t>hivernage</w:t>
      </w:r>
      <w:r>
        <w:rPr>
          <w:rStyle w:val="FootnoteCharacters"/>
          <w:rStyle w:val="FootnoteAnchor"/>
          <w:i/>
        </w:rPr>
        <w:footnoteReference w:id="3"/>
      </w:r>
      <w:r>
        <w:rPr/>
        <w:t>. Oltre queste dune, nell’interno, si arriva gradualmente verso le steppe.</w:t>
      </w:r>
    </w:p>
    <w:p>
      <w:pPr>
        <w:pStyle w:val="Rientrocorpodeltesto2"/>
        <w:ind w:left="567" w:hanging="0"/>
        <w:rPr/>
      </w:pPr>
      <w:r>
        <w:rPr/>
        <w:t>Più a sud, prima di arrivare a Dakar, si incontra la Grande Côte, una distesa rettilinea di spiagge bianche e gialle dove, paralleli al mare, si trovano piccoli laghi ad alta concentrazione salina come il M’Boro e il Retba.</w:t>
      </w:r>
    </w:p>
    <w:p>
      <w:pPr>
        <w:pStyle w:val="Rientrocorpodeltesto2"/>
        <w:ind w:left="567" w:hanging="0"/>
        <w:rPr/>
      </w:pPr>
      <w:r>
        <w:rPr/>
        <w:t xml:space="preserve">La penisola del Cap-Vert interrompe l’omogeneità del litorale atlantico che diventa roccioso e frastagliato creando il porto naturale di Dakar.      </w:t>
      </w:r>
    </w:p>
    <w:p>
      <w:pPr>
        <w:pStyle w:val="Rientrocorpodeltesto2"/>
        <w:ind w:left="567" w:hanging="0"/>
        <w:rPr/>
      </w:pPr>
      <w:r>
        <w:rPr/>
        <w:t>Dopo la capitale, verso sud, il litorale ritorna basso e sabbioso nella Petite Côte con   una lunga sequenza di spiagge di sabbia fine.</w:t>
      </w:r>
    </w:p>
    <w:p>
      <w:pPr>
        <w:pStyle w:val="Rientrocorpodeltesto2"/>
        <w:ind w:left="567" w:hanging="0"/>
        <w:rPr/>
      </w:pPr>
      <w:r>
        <w:rPr/>
        <w:t xml:space="preserve">Oltre M’bour aumentano le piogge e la vegetazione si fa più ricca verso l’interno, mentre lungo la costa frequenti sono le </w:t>
      </w:r>
      <w:r>
        <w:rPr>
          <w:i/>
        </w:rPr>
        <w:t>tannes</w:t>
      </w:r>
      <w:r>
        <w:rPr/>
        <w:t>, aride lande di terre saline.</w:t>
      </w:r>
    </w:p>
    <w:p>
      <w:pPr>
        <w:pStyle w:val="Rientrocorpodeltesto2"/>
        <w:ind w:left="567" w:hanging="0"/>
        <w:rPr/>
      </w:pPr>
      <w:r>
        <w:rPr/>
        <w:t>- Dopo chilometri di sabbia bianca, il verde diventa il colore dominante. Dalla penisola di Sangomar fino al confine con la Gambia si distende il Sine-Saloum, una delle regioni più affascinanti del Senegal in cui mare e terra si alternano in una fitta rete di canali, isole sabbiose, dune, paludi e dove fanno da padrone le mangrovie. E’ zona di pesca e di agricoltura.</w:t>
      </w:r>
    </w:p>
    <w:p>
      <w:pPr>
        <w:pStyle w:val="Rientrocorpodeltesto2"/>
        <w:ind w:left="567" w:hanging="0"/>
        <w:rPr/>
      </w:pPr>
      <w:r>
        <w:rPr/>
        <w:t xml:space="preserve">- Il Senegal sud-orientale. Per le sue caratteristiche è una regione isolata dal resto del paese: infatti la steppa arida del Fouta-Ferlo, a nord, cede il passo ad un paesaggio collinare dove le piogge aumentano e la vegetazione si fa più folta. E’ questo il cosiddetto Alto Gambia che corrisponde alle pendici meridionali del Fouta Djalon. </w:t>
      </w:r>
    </w:p>
    <w:p>
      <w:pPr>
        <w:pStyle w:val="Rientrocorpodeltesto2"/>
        <w:ind w:left="567" w:hanging="0"/>
        <w:rPr/>
      </w:pPr>
      <w:r>
        <w:rPr/>
        <w:t>- La Casamance è una lunga striscia di terra stretta a nord dall’</w:t>
      </w:r>
      <w:r>
        <w:rPr>
          <w:i/>
        </w:rPr>
        <w:t>enclave</w:t>
      </w:r>
      <w:r>
        <w:rPr/>
        <w:t xml:space="preserve"> gambiana e chiusa a sud dalla Guinea-Bissau. E’ il granaio cerealicolo del Senegal e, in particolare, il suo nome è associato alla produzione di riso.</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numPr>
          <w:ilvl w:val="1"/>
          <w:numId w:val="6"/>
        </w:numPr>
        <w:rPr>
          <w:sz w:val="28"/>
        </w:rPr>
      </w:pPr>
      <w:r>
        <w:rPr>
          <w:sz w:val="28"/>
        </w:rPr>
        <w:t>Il Clima</w:t>
      </w:r>
    </w:p>
    <w:p>
      <w:pPr>
        <w:pStyle w:val="Rientrocorpodeltesto2"/>
        <w:ind w:left="567" w:hanging="0"/>
        <w:rPr/>
      </w:pPr>
      <w:r>
        <w:rPr/>
        <w:t>Il Senegal appartiene alla fascia climatica tropicale ed è caratterizzato da una lunga stagione secca (da novembre a maggio) e una corta stagione delle piogge, l’</w:t>
      </w:r>
      <w:r>
        <w:rPr>
          <w:i/>
        </w:rPr>
        <w:t>hivernage</w:t>
      </w:r>
      <w:r>
        <w:rPr/>
        <w:t xml:space="preserve"> (da giugno a ottobre), con precipitazioni irregolari accompagnate a tempeste e monsoni.</w:t>
      </w:r>
    </w:p>
    <w:p>
      <w:pPr>
        <w:pStyle w:val="Rientrocorpodeltesto2"/>
        <w:ind w:left="567" w:hanging="0"/>
        <w:rPr/>
      </w:pPr>
      <w:r>
        <w:rPr/>
        <w:t>Le variazioni del clima si susseguono nel corso di quattro stagioni principali:</w:t>
      </w:r>
    </w:p>
    <w:p>
      <w:pPr>
        <w:pStyle w:val="Rientrocorpodeltesto2"/>
        <w:ind w:left="567" w:hanging="0"/>
        <w:rPr/>
      </w:pPr>
      <w:r>
        <w:rPr/>
        <w:t>- il</w:t>
      </w:r>
      <w:r>
        <w:rPr>
          <w:i/>
        </w:rPr>
        <w:t xml:space="preserve"> nor</w:t>
      </w:r>
      <w:r>
        <w:rPr/>
        <w:t xml:space="preserve"> (inverno senegalese) è il cuore della stagione secca, da febbraio ad aprile, durante il quale le temperature si alzano progressivamente e il cielo resta generalmente chiaro spazzato dall’</w:t>
      </w:r>
      <w:r>
        <w:rPr>
          <w:i/>
        </w:rPr>
        <w:t>harmattan</w:t>
      </w:r>
      <w:r>
        <w:rPr/>
        <w:t>, il vento dell’est e dagli alisei sulla costa settentrionale;</w:t>
      </w:r>
    </w:p>
    <w:p>
      <w:pPr>
        <w:pStyle w:val="Rientrocorpodeltesto2"/>
        <w:ind w:left="567" w:hanging="0"/>
        <w:rPr/>
      </w:pPr>
      <w:r>
        <w:rPr/>
        <w:t xml:space="preserve">- il </w:t>
      </w:r>
      <w:r>
        <w:rPr>
          <w:i/>
        </w:rPr>
        <w:t>tioron</w:t>
      </w:r>
      <w:r>
        <w:rPr/>
        <w:t xml:space="preserve"> (dalla fine di aprile alla fine di giugno) è un periodo di transizione con temperature elevate, discreta umidità e una prima rinascita della vegetazione. E’ la primavera senegalese che dura fino all’arrivo delle piogge;</w:t>
      </w:r>
    </w:p>
    <w:p>
      <w:pPr>
        <w:pStyle w:val="Rientrocorpodeltesto2"/>
        <w:ind w:left="567" w:hanging="0"/>
        <w:rPr/>
      </w:pPr>
      <w:r>
        <w:rPr/>
        <w:t xml:space="preserve">- la </w:t>
      </w:r>
      <w:r>
        <w:rPr>
          <w:i/>
        </w:rPr>
        <w:t>navet</w:t>
      </w:r>
      <w:r>
        <w:rPr/>
        <w:t>, la stagione delle piogge, da luglio a metà ottobre, durante la quale si concentra tutta l’attività agricola del paese;</w:t>
      </w:r>
    </w:p>
    <w:p>
      <w:pPr>
        <w:pStyle w:val="Rientrocorpodeltesto2"/>
        <w:ind w:left="567" w:hanging="0"/>
        <w:rPr/>
      </w:pPr>
      <w:r>
        <w:rPr/>
        <w:t xml:space="preserve">- il </w:t>
      </w:r>
      <w:r>
        <w:rPr>
          <w:i/>
        </w:rPr>
        <w:t>loli</w:t>
      </w:r>
      <w:r>
        <w:rPr/>
        <w:t>, infine, da novembre a gennaio, è la stagione fresca caratterizzata da temperature miti e da una certa piovosità.</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numPr>
          <w:ilvl w:val="1"/>
          <w:numId w:val="6"/>
        </w:numPr>
        <w:rPr>
          <w:sz w:val="28"/>
        </w:rPr>
      </w:pPr>
      <w:r>
        <w:rPr>
          <w:sz w:val="28"/>
        </w:rPr>
        <w:t>La popolazione</w:t>
      </w:r>
    </w:p>
    <w:p>
      <w:pPr>
        <w:pStyle w:val="Rientrocorpodeltesto2"/>
        <w:ind w:left="567" w:hanging="0"/>
        <w:rPr/>
      </w:pPr>
      <w:r>
        <w:rPr/>
        <w:t>Da un punto di vista demografico il Senegal presenta le stesse caratteristiche della maggior parte dei paesi africani: bassa densità di popolazione, ripartizione irregolare sul territorio con una forte concentrazione nella regione costiera, tasso elevato di crescita con, di conseguenza, una popolazione molto giovane. Gli abitanti sono oggi circa 9 milioni.</w:t>
      </w:r>
    </w:p>
    <w:p>
      <w:pPr>
        <w:pStyle w:val="Rientrocorpodeltesto2"/>
        <w:ind w:left="567" w:hanging="0"/>
        <w:rPr/>
      </w:pPr>
      <w:r>
        <w:rPr/>
        <w:t xml:space="preserve">La società senegalese è composta da gruppi etnici diversi che, malgrado le continue migrazioni e i frequenti contatti, mantengono un’identità precisa. </w:t>
      </w:r>
    </w:p>
    <w:p>
      <w:pPr>
        <w:pStyle w:val="Rientrocorpodeltesto2"/>
        <w:ind w:left="567" w:hanging="0"/>
        <w:rPr/>
      </w:pPr>
      <w:r>
        <w:rPr/>
        <w:t xml:space="preserve">I </w:t>
      </w:r>
      <w:r>
        <w:rPr>
          <w:i/>
        </w:rPr>
        <w:t>wolof</w:t>
      </w:r>
      <w:r>
        <w:rPr/>
        <w:t xml:space="preserve"> sono l’etnia numericamente e socialmente più importante. Costituiscono circa il 40 % della popolazione, sono fortemente urbanizzati e hanno il quasi monopolio del settore amministrativo dello stato e del settore moderno, </w:t>
      </w:r>
      <w:r>
        <w:rPr>
          <w:i/>
        </w:rPr>
        <w:t>tout court.</w:t>
      </w:r>
      <w:r>
        <w:rPr/>
        <w:t xml:space="preserve"> La loro è la lingua più diffusa e parlata, il</w:t>
      </w:r>
      <w:r>
        <w:rPr>
          <w:i/>
        </w:rPr>
        <w:t xml:space="preserve"> wolof</w:t>
      </w:r>
      <w:r>
        <w:rPr/>
        <w:t xml:space="preserve">, così come gestiscono la coltura dell’arachide, altro fattore determinante del paese. Tenendo, inoltre, conto della loro massiccia islamizzazione (la stragrande maggioranza appartiene alla confraternita dei muridi) si capisce perché i valori e i tratti culturali del Senegal finiscano praticamente per coincidere con quelli della cultura </w:t>
      </w:r>
      <w:r>
        <w:rPr>
          <w:i/>
        </w:rPr>
        <w:t>wolof</w:t>
      </w:r>
      <w:r>
        <w:rPr/>
        <w:t>.</w:t>
      </w:r>
    </w:p>
    <w:p>
      <w:pPr>
        <w:pStyle w:val="Rientrocorpodeltesto2"/>
        <w:ind w:left="567" w:hanging="0"/>
        <w:rPr/>
      </w:pPr>
      <w:r>
        <w:rPr/>
        <w:t xml:space="preserve">I </w:t>
      </w:r>
      <w:r>
        <w:rPr>
          <w:i/>
        </w:rPr>
        <w:t>wolof</w:t>
      </w:r>
      <w:r>
        <w:rPr/>
        <w:t xml:space="preserve"> sono sparsi in tutto il paese anche se più numerosi si ritrovano nell’area del nord-ovest: dal basso corso del fiume Senegal, all’area di Dakar, Louga, Linguére, fino a Thiés e Kaolack.</w:t>
      </w:r>
    </w:p>
    <w:p>
      <w:pPr>
        <w:pStyle w:val="Rientrocorpodeltesto2"/>
        <w:ind w:left="567" w:hanging="0"/>
        <w:rPr/>
      </w:pPr>
      <w:r>
        <w:rPr/>
        <w:t xml:space="preserve">I </w:t>
      </w:r>
      <w:r>
        <w:rPr>
          <w:i/>
        </w:rPr>
        <w:t>serer</w:t>
      </w:r>
      <w:r>
        <w:rPr/>
        <w:t xml:space="preserve"> sono il secondo gruppo etnico del paese e risiedono nella regione del Sine-Saloum. Sono allevatori ed agricoltori; rispetto ai </w:t>
      </w:r>
      <w:r>
        <w:rPr>
          <w:i/>
        </w:rPr>
        <w:t>wolof</w:t>
      </w:r>
      <w:r>
        <w:rPr/>
        <w:t xml:space="preserve"> si sono dimostrati meno aperti alle influenze della cultura moderna occidentale rimanendo, quindi, più legati alle proprie tradizioni. Infatti in ambito familiare l’autorità è ancora detenuta dal fratello maggiore della madre così come la successione e la trasmissione della parentela sono matrilineari. Anche dal punto di vista religioso i </w:t>
      </w:r>
      <w:r>
        <w:rPr>
          <w:i/>
        </w:rPr>
        <w:t>serer</w:t>
      </w:r>
      <w:r>
        <w:rPr/>
        <w:t xml:space="preserve"> sono rimasti fedeli ai culti tradizionali e solo una minima percentuale si è convertita alla fede cattolica.</w:t>
      </w:r>
    </w:p>
    <w:p>
      <w:pPr>
        <w:pStyle w:val="Rientrocorpodeltesto2"/>
        <w:ind w:left="567" w:hanging="0"/>
        <w:rPr/>
      </w:pPr>
      <w:r>
        <w:rPr/>
        <w:t xml:space="preserve">I </w:t>
      </w:r>
      <w:r>
        <w:rPr>
          <w:i/>
        </w:rPr>
        <w:t xml:space="preserve">peul </w:t>
      </w:r>
      <w:r>
        <w:rPr/>
        <w:t xml:space="preserve">(che chiamano se stessi </w:t>
      </w:r>
      <w:r>
        <w:rPr>
          <w:i/>
        </w:rPr>
        <w:t>fulbe</w:t>
      </w:r>
      <w:r>
        <w:rPr/>
        <w:t xml:space="preserve"> ed arano chiamati </w:t>
      </w:r>
      <w:r>
        <w:rPr>
          <w:i/>
        </w:rPr>
        <w:t>fulani</w:t>
      </w:r>
      <w:r>
        <w:rPr/>
        <w:t xml:space="preserve"> nelle colonie britanniche) erano anticamente un popolo di pastori nomadi. Oggi la maggior parte di loro si è sedentarizzata e islamizzata, risiedono nella valle del Senegal e in Casamance. Altri, invece, sono rimasti attaccati alla religione etnica e continuano la vecchia vita da nomadi nel Ferlo, andando e venendo attraverso le frontiere del Senegal.</w:t>
      </w:r>
    </w:p>
    <w:p>
      <w:pPr>
        <w:pStyle w:val="Rientrocorpodeltesto2"/>
        <w:ind w:left="567" w:hanging="0"/>
        <w:rPr/>
      </w:pPr>
      <w:r>
        <w:rPr/>
        <w:t xml:space="preserve">I </w:t>
      </w:r>
      <w:r>
        <w:rPr>
          <w:i/>
        </w:rPr>
        <w:t>toucouleur</w:t>
      </w:r>
      <w:r>
        <w:rPr/>
        <w:t xml:space="preserve"> sono stati i primi africani a sud del Sahara a convertirsi all’Islam. Di loro circa i due terzi vive di agricoltura nella regione del Fouta-Toro, gli altri sono stati costretti ad emigrare verso sud o all’estero a causa della siccità e della miseria.</w:t>
      </w:r>
    </w:p>
    <w:p>
      <w:pPr>
        <w:pStyle w:val="Rientrocorpodeltesto2"/>
        <w:ind w:left="567" w:hanging="0"/>
        <w:rPr/>
      </w:pPr>
      <w:r>
        <w:rPr/>
        <w:t xml:space="preserve">Piccoli, bellicosi e nerissimi: è una delle descrizioni dei </w:t>
      </w:r>
      <w:r>
        <w:rPr>
          <w:i/>
        </w:rPr>
        <w:t>diola</w:t>
      </w:r>
      <w:r>
        <w:rPr/>
        <w:t xml:space="preserve"> che più frequentemente si ritrova nei manuali di africanistica. Originari della Bassa Casamance, cultori della religione etnica, coltivano da secoli il riso con tecniche autenticamente africane. Malgrado l’avanzare della coltivazione dell’arachide e della siccità. A base della dieta della società </w:t>
      </w:r>
      <w:r>
        <w:rPr>
          <w:i/>
        </w:rPr>
        <w:t>diola</w:t>
      </w:r>
      <w:r>
        <w:rPr/>
        <w:t xml:space="preserve"> resta ancora il riso, alimento fondamentale, simbolo di ricchezza e soggetto principale delle offerte agli spiriti ancestrali (</w:t>
      </w:r>
      <w:r>
        <w:rPr>
          <w:i/>
        </w:rPr>
        <w:t>bekin</w:t>
      </w:r>
      <w:r>
        <w:rPr/>
        <w:t>).</w:t>
      </w:r>
    </w:p>
    <w:p>
      <w:pPr>
        <w:pStyle w:val="Rientrocorpodeltesto2"/>
        <w:ind w:left="567" w:hanging="0"/>
        <w:rPr/>
      </w:pPr>
      <w:r>
        <w:rPr/>
        <w:t xml:space="preserve">I </w:t>
      </w:r>
      <w:r>
        <w:rPr>
          <w:i/>
        </w:rPr>
        <w:t>diola</w:t>
      </w:r>
      <w:r>
        <w:rPr/>
        <w:t xml:space="preserve"> sono anarchici ed egualitari per tradizione e vivono in villaggi composti di case sparse intorno alle risaie. A causa del loro lungo isolamento e del loro forte regionalismo (la storia del Senegal è ricca di episodi che testimoniano il forte sentimento di identità etnica </w:t>
      </w:r>
      <w:r>
        <w:rPr>
          <w:i/>
        </w:rPr>
        <w:t>diola</w:t>
      </w:r>
      <w:r>
        <w:rPr/>
        <w:t xml:space="preserve"> e il loro irredentismo contro il governo di Dakar percepito come autocolonialista), i </w:t>
      </w:r>
      <w:r>
        <w:rPr>
          <w:i/>
        </w:rPr>
        <w:t>diola</w:t>
      </w:r>
      <w:r>
        <w:rPr/>
        <w:t xml:space="preserve"> sono rimasti ai margini della vita economica, politica e culturale del Senegal, continuando ad essere poco senegalizzati.</w:t>
      </w:r>
    </w:p>
    <w:p>
      <w:pPr>
        <w:pStyle w:val="Rientrocorpodeltesto2"/>
        <w:ind w:left="567" w:hanging="0"/>
        <w:rPr/>
      </w:pPr>
      <w:r>
        <w:rPr/>
        <w:t xml:space="preserve">I </w:t>
      </w:r>
      <w:r>
        <w:rPr>
          <w:i/>
        </w:rPr>
        <w:t>lebu</w:t>
      </w:r>
      <w:r>
        <w:rPr/>
        <w:t xml:space="preserve">, come i </w:t>
      </w:r>
      <w:r>
        <w:rPr>
          <w:i/>
        </w:rPr>
        <w:t>serer</w:t>
      </w:r>
      <w:r>
        <w:rPr/>
        <w:t xml:space="preserve">, sono originari della Mauritania, da dove sono emigrati intorno al XVI secolo per stabilirsi nella penisola di Cap-Vert. Coltivatori e pescatori, hanno vissuto a lungo come gruppo etnico indipendente e il loro stato, conosciuto come Repubblica Lebu, ha  cessato di esistere solo con la conquista coloniale francese. In area </w:t>
      </w:r>
      <w:r>
        <w:rPr>
          <w:i/>
        </w:rPr>
        <w:t>lebu</w:t>
      </w:r>
      <w:r>
        <w:rPr/>
        <w:t xml:space="preserve"> l’islamizzazione è recente (inizi del XX secolo) ma non ha intaccato le ben radicate credenze religiose tradizionali. Al contrario è presente anche la confraternita dei </w:t>
      </w:r>
      <w:r>
        <w:rPr>
          <w:i/>
        </w:rPr>
        <w:t>Layenes</w:t>
      </w:r>
      <w:r>
        <w:rPr/>
        <w:t xml:space="preserve"> che non obbliga al pellegrinaggio alla Mecca, permette un numero imprecisato di mogli e ammette la presenza delle donne nelle moschee, sia pur in un’area loro riservata.</w:t>
      </w:r>
    </w:p>
    <w:p>
      <w:pPr>
        <w:pStyle w:val="Rientrocorpodeltesto2"/>
        <w:ind w:left="567" w:hanging="0"/>
        <w:rPr/>
      </w:pPr>
      <w:r>
        <w:rPr/>
        <w:t>Infine vanno ricordate quelle numerose minoranze etniche che, pur essendo tali, costituiscono una percentuale non trascurabile della popolazione senegalese.</w:t>
      </w:r>
    </w:p>
    <w:p>
      <w:pPr>
        <w:pStyle w:val="Rientrocorpodeltesto2"/>
        <w:ind w:left="567" w:hanging="0"/>
        <w:rPr/>
      </w:pPr>
      <w:r>
        <w:rPr/>
        <w:t xml:space="preserve">I </w:t>
      </w:r>
      <w:r>
        <w:rPr>
          <w:i/>
        </w:rPr>
        <w:t>mandinghi</w:t>
      </w:r>
      <w:r>
        <w:rPr/>
        <w:t>, discendenti dei fondatori dell’antico regno del Mali, penetrati in Senegal in due ondate: nel XIV secolo (epoca di massimo splendore del loro impero) e all’inizio del secolo scorso, quando irruppero nell’Alta Casamance e nell’Alto Gambia imponendo l’Islam con la forza. Oggi vivono nei villaggi della Casamance orientale e sono principalmente agricoltori.</w:t>
      </w:r>
    </w:p>
    <w:p>
      <w:pPr>
        <w:pStyle w:val="Rientrocorpodeltesto2"/>
        <w:ind w:left="567" w:hanging="0"/>
        <w:rPr/>
      </w:pPr>
      <w:r>
        <w:rPr/>
        <w:t xml:space="preserve">Loro correlati sono le etnie dei </w:t>
      </w:r>
      <w:r>
        <w:rPr>
          <w:i/>
        </w:rPr>
        <w:t>bambara</w:t>
      </w:r>
      <w:r>
        <w:rPr/>
        <w:t xml:space="preserve"> (regione del Sine-Saloum), dei </w:t>
      </w:r>
      <w:r>
        <w:rPr>
          <w:i/>
        </w:rPr>
        <w:t>sarakhole</w:t>
      </w:r>
      <w:r>
        <w:rPr/>
        <w:t xml:space="preserve"> o </w:t>
      </w:r>
      <w:r>
        <w:rPr>
          <w:i/>
        </w:rPr>
        <w:t>soninke</w:t>
      </w:r>
      <w:r>
        <w:rPr/>
        <w:t xml:space="preserve"> (confluenza del Senegal con il Falémé) e dei </w:t>
      </w:r>
      <w:r>
        <w:rPr>
          <w:i/>
        </w:rPr>
        <w:t>diankhanke</w:t>
      </w:r>
      <w:r>
        <w:rPr/>
        <w:t xml:space="preserve"> (Senegal orientale).</w:t>
      </w:r>
    </w:p>
    <w:p>
      <w:pPr>
        <w:pStyle w:val="Rientrocorpodeltesto2"/>
        <w:ind w:left="567" w:hanging="0"/>
        <w:rPr/>
      </w:pPr>
      <w:r>
        <w:rPr/>
        <w:t xml:space="preserve">In Casamance si ritrovano minoranze quali i </w:t>
      </w:r>
      <w:r>
        <w:rPr>
          <w:i/>
        </w:rPr>
        <w:t>balante</w:t>
      </w:r>
      <w:r>
        <w:rPr/>
        <w:t xml:space="preserve">, i </w:t>
      </w:r>
      <w:r>
        <w:rPr>
          <w:i/>
        </w:rPr>
        <w:t>mankagne</w:t>
      </w:r>
      <w:r>
        <w:rPr/>
        <w:t xml:space="preserve"> e i </w:t>
      </w:r>
      <w:r>
        <w:rPr>
          <w:i/>
        </w:rPr>
        <w:t>mandjack</w:t>
      </w:r>
      <w:r>
        <w:rPr/>
        <w:t xml:space="preserve">, mentre i </w:t>
      </w:r>
      <w:r>
        <w:rPr>
          <w:i/>
        </w:rPr>
        <w:t>bassari</w:t>
      </w:r>
      <w:r>
        <w:rPr/>
        <w:t xml:space="preserve"> vivono a cavallo del confine con la Guinea.</w:t>
      </w:r>
    </w:p>
    <w:p>
      <w:pPr>
        <w:pStyle w:val="Rientrocorpodeltesto2"/>
        <w:ind w:left="567" w:hanging="0"/>
        <w:rPr/>
      </w:pPr>
      <w:r>
        <w:rPr/>
        <w:t>I meticci si dividono in due gruppi: il primo discende da portoghesi e africani, mentre il secondo, presente soprattutto a Dakar e a Saint-Louis, è costituito da mulatti nati dalle unioni tra francesi e senegalesi. Grazie alla loro posizione intermedia tra la comunità bianca e quella nera, questi ultimi godono di una situazione di relativo privilegio.</w:t>
      </w:r>
    </w:p>
    <w:p>
      <w:pPr>
        <w:pStyle w:val="Rientrocorpodeltesto2"/>
        <w:ind w:left="567" w:hanging="0"/>
        <w:rPr/>
      </w:pPr>
      <w:r>
        <w:rPr/>
        <w:t xml:space="preserve">I </w:t>
      </w:r>
      <w:r>
        <w:rPr>
          <w:i/>
        </w:rPr>
        <w:t>mauri</w:t>
      </w:r>
      <w:r>
        <w:rPr/>
        <w:t xml:space="preserve"> sono soprattutto piccoli commercianti ma anche orafi e macellai, pur abitando nelle due città principali, Dakar e Saint-louis, si mantengono estranei alla vita sociale senegalese.</w:t>
      </w:r>
    </w:p>
    <w:p>
      <w:pPr>
        <w:pStyle w:val="Rientrocorpodeltesto2"/>
        <w:ind w:left="567" w:hanging="0"/>
        <w:rPr/>
      </w:pPr>
      <w:r>
        <w:rPr/>
        <w:t>La presenza siro-libanese in Senegal risale all’inizio del secolo scorso con la tratta degli schiavi verso l’America ed è aumentata nel periodo tra le due guerre. Oggi controllano una buona parte delle piccole e medie imprese commerciali e tendono a familiarizzare con i residenti europei piuttosto che con la popolazione autoctona con la quale esiste una certa tensione latente.</w:t>
      </w:r>
    </w:p>
    <w:p>
      <w:pPr>
        <w:pStyle w:val="Rientrocorpodeltesto2"/>
        <w:ind w:left="567" w:hanging="0"/>
        <w:rPr/>
      </w:pPr>
      <w:r>
        <w:rPr/>
        <w:t>I francesi (circa 40.000) sono soldati, funzionari, commercianti, uomini d’affari e vivono piuttosto separati dalla popolazione locale. La loro presenza, anche dopo l’Indipendenza e la senegalizzazione dell’apparato amministrativo, è testimonianza di una aspettativa: che i senegalesi finalmente si assimilino e si adattino alla loro cultura e al loro stile di vita!</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numPr>
          <w:ilvl w:val="1"/>
          <w:numId w:val="6"/>
        </w:numPr>
        <w:tabs>
          <w:tab w:val="clear" w:pos="709"/>
          <w:tab w:val="left" w:pos="567" w:leader="none"/>
        </w:tabs>
        <w:rPr>
          <w:sz w:val="28"/>
        </w:rPr>
      </w:pPr>
      <w:r>
        <w:rPr>
          <w:sz w:val="28"/>
        </w:rPr>
        <w:t xml:space="preserve">L’economia </w:t>
      </w:r>
    </w:p>
    <w:p>
      <w:pPr>
        <w:pStyle w:val="Rientrocorpodeltesto2"/>
        <w:ind w:left="567" w:hanging="0"/>
        <w:rPr/>
      </w:pPr>
      <w:r>
        <w:rPr/>
        <w:t>Dakar, fino all’Indipendenza, è stata la capitale delle colonie francesi dell’Africa occidentale e  per questo ha presentato strutture politiche, amministrative, economiche e sociali di portata superiore alla necessità del paese. Il suo è stato il più grande porto dell’Africa occidentale, così come ha avuto un primato nel settore universitario, industriale e per la rete stradale più sviluppata e moderna.</w:t>
      </w:r>
    </w:p>
    <w:p>
      <w:pPr>
        <w:pStyle w:val="Rientrocorpodeltesto2"/>
        <w:ind w:left="567" w:hanging="0"/>
        <w:rPr/>
      </w:pPr>
      <w:r>
        <w:rPr/>
        <w:t>L’Indipendenza ha significato per il Senegal una brusca chiusura di orizzonti e la scoperta di una sconcertante arretratezza. L’interno del paese è stato legato indissolubilmente ad un’economia di sussistenza e condizionato dalla coltura dell’arachide. Ad essa si deve il dilemma di fondo dell’economia senegalese perché, se da un lato l’arachide è il solo prodotto esportabile e, quindi, l’unica fonte di valuta estera, dall’altro impedisce la diversificazione delle colture, necessaria per raggiungere l’autosufficienza alimentare (un approfondimento maggiore sull’argomento è presente nel capitolo II).</w:t>
      </w:r>
    </w:p>
    <w:p>
      <w:pPr>
        <w:pStyle w:val="Rientrocorpodeltesto2"/>
        <w:ind w:left="567" w:hanging="0"/>
        <w:rPr/>
      </w:pPr>
      <w:r>
        <w:rPr/>
        <w:t>Oggi l’economia senegalese è caratterizzata dalla debolezza strutturale propria dei PVS. Come altri paesi dell’Africa occidentale, il Senegal è dipendente dal capitale straniero, dispone di una capacità di investimenti molto modesta e di un mercato interno su cui agiscono solo alcuni strati di popolazione urbanizzata. I settori moderni della sua economia dipendono quasi completamente dagli investimenti francesi e, poiché i ruoli direzionali sono occupati da stranieri, i benefici economici di tali investimenti ritornano ai paesi di origine del capitale.</w:t>
      </w:r>
    </w:p>
    <w:p>
      <w:pPr>
        <w:pStyle w:val="Rientrocorpodeltesto2"/>
        <w:ind w:left="567" w:hanging="0"/>
        <w:rPr/>
      </w:pPr>
      <w:r>
        <w:rPr/>
        <w:t>Spesso anche banche ed istituti di credito sono sotto il controllo straniero.</w:t>
      </w:r>
    </w:p>
    <w:p>
      <w:pPr>
        <w:pStyle w:val="Rientrocorpodeltesto2"/>
        <w:ind w:left="567" w:hanging="0"/>
        <w:rPr/>
      </w:pPr>
      <w:r>
        <w:rPr/>
        <w:t>L’economia senegalese è prima di tutto agricola; la produzione avviene su base cooperativa. Di agricoltura vive il 70% della popolazione. L’importanza primaria di questo settore si scontra con le sue debolezze: le tecniche di coltivazione sono rudimentali, i sistemi di conservazione delle sementi e dei raccolti inadeguati, l’arachide toglie spazio alle altre colture. A ciò vanno aggiunti i problemi ambientali: irregolarità delle piogge, limitatezza delle aree fertili, brevità della stagione utile, desertificazione crescente.</w:t>
      </w:r>
    </w:p>
    <w:p>
      <w:pPr>
        <w:pStyle w:val="Rientrocorpodeltesto2"/>
        <w:ind w:left="567" w:hanging="0"/>
        <w:rPr/>
      </w:pPr>
      <w:r>
        <w:rPr/>
        <w:t xml:space="preserve">Il miglio è la coltura cerealicola principale, seguito dal riso. Il mais è presente soprattutto nel centro-est del paese e la sua coltivazione è in crescita perché resiste maggiormente alla siccità. Per lo stesso motivo il </w:t>
      </w:r>
      <w:r>
        <w:rPr>
          <w:i/>
        </w:rPr>
        <w:t>niebè</w:t>
      </w:r>
      <w:r>
        <w:rPr/>
        <w:t>, una leguminosa, ha sostituito l’arachide e alcune varietà di miglio nelle regioni settentrionali.</w:t>
      </w:r>
    </w:p>
    <w:p>
      <w:pPr>
        <w:pStyle w:val="Rientrocorpodeltesto2"/>
        <w:ind w:left="567" w:hanging="0"/>
        <w:rPr/>
      </w:pPr>
      <w:r>
        <w:rPr/>
        <w:t>L’antica coltura del fonio è quasi completamente scomparsa e resiste solo nella regione di Tambacounda. L’arachide, per il suo ruolo nelle esportazioni e nella vita economica del paese, prende ancora il 50% delle terre coltivate, ma nel bilancio del paese occupa ormai il terzo posto, preceduta da pesca e turismo. Altre colture dipendenti dall’andamento delle piogge sono quelle del cotone, della canna da zucchero, della manioca e della soia. L’orticoltura è in espansione nella zona di Dakar e Saint-Louis; si producono soprattutto pomodori, patate, carote, melanzane, peperoni, fagiolini, cipolle e lattuga.</w:t>
      </w:r>
    </w:p>
    <w:p>
      <w:pPr>
        <w:pStyle w:val="Rientrocorpodeltesto2"/>
        <w:ind w:left="567" w:hanging="0"/>
        <w:rPr/>
      </w:pPr>
      <w:r>
        <w:rPr/>
        <w:t>In Casamance e nelle regioni di Thiès, Dakar e Saint-Louis si coltivano agrumi, ananas, manghi, banane e papaya. Dalla foresta si ricavano legna da costruzione, essenze per profumi e gomma arabica.</w:t>
      </w:r>
    </w:p>
    <w:p>
      <w:pPr>
        <w:pStyle w:val="Rientrocorpodeltesto2"/>
        <w:ind w:left="567" w:hanging="0"/>
        <w:rPr/>
      </w:pPr>
      <w:r>
        <w:rPr/>
        <w:t xml:space="preserve">L’allevamento, non ancora modernizzato, consiste nella pastorizia nomade dei </w:t>
      </w:r>
      <w:r>
        <w:rPr>
          <w:i/>
        </w:rPr>
        <w:t>peul</w:t>
      </w:r>
      <w:r>
        <w:rPr/>
        <w:t xml:space="preserve"> che, durante la stagione delle piogge, si spostano nel Ferlo con le loro mandrie di zebù a cui si mescolano capre e pecore. Nella stagione secca, invece, si ritirano a cercare acqua nella valle  del fiume Senegal o nel bacino arachidiero.</w:t>
      </w:r>
    </w:p>
    <w:p>
      <w:pPr>
        <w:pStyle w:val="Rientrocorpodeltesto2"/>
        <w:ind w:left="567" w:hanging="0"/>
        <w:rPr/>
      </w:pPr>
      <w:r>
        <w:rPr/>
        <w:t>La pesca è un “fiore all’occhiello” per il Senegal. Tonni, sardine, merluzzi, pesce spada, sogliole, crostacei popolano le sue acque e rappresentano l’abbondante pescato di pescherecci industriali o delle piroghe-fuoribordo. Giustamente il governo sta incoraggiando lo sviluppo di questo settore che è l’unico in grado di sopperire ai danni provocati dalla siccità e dal calo di rendimento dell’arachide. Buona parte del pescato con metodi industriali è destinato ad essere esportato, mentre la pesca artigianale rifornisce il mercato locale.</w:t>
      </w:r>
    </w:p>
    <w:p>
      <w:pPr>
        <w:pStyle w:val="Rientrocorpodeltesto2"/>
        <w:ind w:left="567" w:hanging="0"/>
        <w:rPr/>
      </w:pPr>
      <w:r>
        <w:rPr/>
        <w:t xml:space="preserve">Per quanto riguarda l’industria sono stati fatti vari tentativi per un suo decollo con risultati più o meno fallimentari. Oggi il 90% delle industrie è dislocato nell’area di Dakar; la produzione consiste in prodotti di consumo che, per lo scarso potere d’acquisto del mercato interno, sono destinati all’estero dove, però, non riescono a reggere la competitività di altri manufatti. I settori attualmente più attivi sono quello agro-alimentare (oleifici, industrie per la conservazione del pesce e dei legumi, zuccherifici) e quello tessile; seguono le industrie chimiche e quelle meccaniche. </w:t>
      </w:r>
    </w:p>
    <w:p>
      <w:pPr>
        <w:pStyle w:val="Rientrocorpodeltesto2"/>
        <w:ind w:left="567" w:hanging="0"/>
        <w:rPr/>
      </w:pPr>
      <w:r>
        <w:rPr/>
        <w:t xml:space="preserve">Lo squilibrio dello sviluppo industriale, concentrato nella sola area di Dakar, è responsabile della </w:t>
      </w:r>
      <w:r>
        <w:rPr>
          <w:i/>
        </w:rPr>
        <w:t>bidonvillisation</w:t>
      </w:r>
      <w:r>
        <w:rPr/>
        <w:t>, l’urbanizzazione selvaggia degli ultimi decenni.</w:t>
      </w:r>
    </w:p>
    <w:p>
      <w:pPr>
        <w:pStyle w:val="Rientrocorpodeltesto2"/>
        <w:ind w:left="567" w:hanging="0"/>
        <w:rPr/>
      </w:pPr>
      <w:r>
        <w:rPr/>
        <w:t xml:space="preserve">In questo clima di crisi, di dipendenza e di inurbamento smodato, l’artigianato svolge un ruolo equilibratore. Infatti, oltre a rappresentare un fenomeno esattamente contrario rispetto al terziario che caratterizza la città, dà la possibilità di vivere e lavorare dove si è nati, richiedendo una tecnologia molto semplice e permettendo di produrre beni di prima necessità a prezzi più bassi di quelli importati o industriali. Purtroppo anche questo settore ha risentito della linea liberista adottata da Senghor e gli artigiani senegalesi, messi di fronte alla dura legge del mercato, si sono trovati impossibilitati ad investire per la mancanza di fondi. </w:t>
      </w:r>
    </w:p>
    <w:p>
      <w:pPr>
        <w:pStyle w:val="Rientrocorpodeltesto2"/>
        <w:ind w:left="567" w:hanging="0"/>
        <w:rPr/>
      </w:pPr>
      <w:r>
        <w:rPr/>
        <w:t>Oltre all’artigianato che produce per l’industria, va ricordato l’artigianato d’arte, opera delle diverse etnie, che si esprime con sculture in legno, pittura sotto vetro, tintura di stoffe, oreficeria e lavorazione della pelle.</w:t>
      </w:r>
    </w:p>
    <w:p>
      <w:pPr>
        <w:pStyle w:val="Rientrocorpodeltesto2"/>
        <w:ind w:left="567" w:hanging="0"/>
        <w:rPr/>
      </w:pPr>
      <w:r>
        <w:rPr/>
        <w:t>Il turismo è la fonte principale di entrate in valuta pregiata ma, dopo un periodo di forte espansione, ha perso un po’ di slancio, penalizzato dai problemi di politica interna (le rivolte in Casamance, una delle mete maggiormente proposte dalle agenzie di viaggi), dalle difficoltà di gestione e manutenzione delle strutture e da un livello dei prezzi non proporzionale alla qualità dei servizi e non concorrenziale rispetto alle offerte degli altri paesi. Oggi il governo si sta adoperando per il suo rilancio.</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numPr>
          <w:ilvl w:val="1"/>
          <w:numId w:val="6"/>
        </w:numPr>
        <w:rPr>
          <w:sz w:val="28"/>
        </w:rPr>
      </w:pPr>
      <w:r>
        <w:rPr>
          <w:sz w:val="28"/>
        </w:rPr>
        <w:t>L’ordinamento dello stato</w:t>
      </w:r>
    </w:p>
    <w:p>
      <w:pPr>
        <w:pStyle w:val="Rientrocorpodeltesto2"/>
        <w:ind w:left="567" w:hanging="0"/>
        <w:rPr/>
      </w:pPr>
      <w:r>
        <w:rPr/>
        <w:t>La Repubblica indipendente del Senegal è organizzata in dieci regioni amministrative (Fleuve, Louga, Cap-Vert, Thiès, Diourbel, Kaolack, Fatick, Ziguinchor, Kolda, Senegal orientale) che corrispondono a suddivisioni naturali, storiche ed economiche. Ogni regione è amministrata da un governatore. Le regioni sono a loro volta suddivise in province rette da un Prefetto e da un Consiglio dipartimentale.</w:t>
      </w:r>
    </w:p>
    <w:p>
      <w:pPr>
        <w:pStyle w:val="Rientrocorpodeltesto2"/>
        <w:ind w:left="567" w:hanging="0"/>
        <w:rPr/>
      </w:pPr>
      <w:r>
        <w:rPr/>
        <w:t>A capo dello stato vi è il Presidente della Repubblica, eletto a suffragio universale diretto ogni cinque anni e con le cariche di capo dell’esecutivo, responsabile della difesa e degli affari esteri.</w:t>
      </w:r>
    </w:p>
    <w:p>
      <w:pPr>
        <w:pStyle w:val="Rientrocorpodeltesto2"/>
        <w:ind w:left="567" w:hanging="0"/>
        <w:rPr/>
      </w:pPr>
      <w:r>
        <w:rPr/>
        <w:t>Dal 1991 è stata ripristinata la carica di Primo Ministro (abolita e reintegrata più volte) a cui è affiancato un Gabinetto dei ministri di nomina presidenziale.</w:t>
      </w:r>
    </w:p>
    <w:p>
      <w:pPr>
        <w:pStyle w:val="Rientrocorpodeltesto2"/>
        <w:ind w:left="567" w:hanging="0"/>
        <w:rPr/>
      </w:pPr>
      <w:r>
        <w:rPr/>
        <w:t>Attualmente sono presenti sulla scena politica diciotto partiti legalmente riconosciuti</w:t>
      </w:r>
      <w:r>
        <w:rPr>
          <w:rStyle w:val="FootnoteCharacters"/>
          <w:rStyle w:val="FootnoteAnchor"/>
        </w:rPr>
        <w:footnoteReference w:id="4"/>
      </w:r>
      <w:r>
        <w:rPr/>
        <w:t>.</w:t>
      </w:r>
    </w:p>
    <w:p>
      <w:pPr>
        <w:pStyle w:val="Rientrocorpodeltesto2"/>
        <w:ind w:left="567" w:hanging="0"/>
        <w:rPr/>
      </w:pPr>
      <w:r>
        <w:rPr/>
        <w:t>Nel marzo di quest’anno è stato eletto nuovo Presidente della Repubblica, Abdoulaye Wade, succeduto ad Abdou Diouf.</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numPr>
          <w:ilvl w:val="1"/>
          <w:numId w:val="6"/>
        </w:numPr>
        <w:rPr/>
      </w:pPr>
      <w:r>
        <w:rPr>
          <w:sz w:val="28"/>
        </w:rPr>
        <w:t>La religione</w:t>
      </w:r>
      <w:r>
        <w:rPr/>
        <w:t xml:space="preserve"> </w:t>
      </w:r>
    </w:p>
    <w:p>
      <w:pPr>
        <w:pStyle w:val="Rientrocorpodeltesto2"/>
        <w:ind w:left="567" w:hanging="0"/>
        <w:rPr/>
      </w:pPr>
      <w:r>
        <w:rPr/>
        <w:t>Il 94% dei senegalesi è musulmano, il 5% cristiano e l’1% segue la propria religione etnica. In realtà queste cifre sono poco affidabili perché, al di là delle apparenze, esiste un profondo sincretismo che rende poco definiti i confini tra i vari credi. Spesso i fedeli di una delle religioni universali (Islam, Cristianesimo) segue in tutto o in parte la religione etnica cercando, però,  di celare questa seconda fede a causa di quel pregiudizio millenario con cui sono state da sempre “bollate” le religioni africane come forme di idolatria e di superstizione e che ha finito per essere proprio anche di quegli africani che si sono convertiti a religioni di tipo universale. Per questo, pur rimanendo legati ai culti tradizionali, si tende a negarlo per il timore di essere giudicati “primitivi” o “arretrati”.</w:t>
      </w:r>
    </w:p>
    <w:p>
      <w:pPr>
        <w:pStyle w:val="Rientrocorpodeltesto2"/>
        <w:ind w:left="567" w:hanging="0"/>
        <w:rPr/>
      </w:pPr>
      <w:r>
        <w:rPr/>
        <w:t>A sfavore delle religioni tradizionali gioca anche l’atteggiamento delle autorità. Infatti, ogni gruppo ha, praticamente, una propria religione (quella “etnica”) e si teme che ciò contribuisca alla sopravvivenza delle usanze tribali ostacolando, così, l’integrazione nazionale. Per questo motivo le pratiche di culto tradizionali sono scoraggiate e vengono favorite solo quelle manifestazioni che possono essere etichettate come folkloristiche ed essere un punto di richiamo per il turismo.</w:t>
      </w:r>
    </w:p>
    <w:p>
      <w:pPr>
        <w:pStyle w:val="Rientrocorpodeltesto2"/>
        <w:ind w:left="567" w:hanging="0"/>
        <w:rPr/>
      </w:pPr>
      <w:r>
        <w:rPr/>
        <w:t xml:space="preserve">L’Islam è, così, diventato l’elemento portante della società senegalese (insieme ai valori culturali dell’etnia </w:t>
      </w:r>
      <w:r>
        <w:rPr>
          <w:i/>
        </w:rPr>
        <w:t>wolof</w:t>
      </w:r>
      <w:r>
        <w:rPr/>
        <w:t>) e la chiave di lettura per capire il comportamento sociale, politico ed economico di questo popolo.</w:t>
      </w:r>
    </w:p>
    <w:p>
      <w:pPr>
        <w:pStyle w:val="Rientrocorpodeltesto2"/>
        <w:ind w:left="567" w:hanging="0"/>
        <w:rPr/>
      </w:pPr>
      <w:r>
        <w:rPr/>
        <w:t>L’Islam è arrivato molto presto sulle coste del Senegal; i primi contatti si possono far risalire al IX secolo. La regola generale che ha caratterizzato la “conquista” islamica del paese è stata quella di una penetrazione culturale lentissima, che ha raggiunto dimensioni di massa solo in epoche recenti se non addirittura in epoca contemporanea. Per circa mille anni ha conservato una fisionomia elitaria presentandosi nella duplice forma di Islam mercantile e Islam di corte. Nel primo caso è ben noto il legame esistente tra religione musulmana e circolazione di beni che ha visto come principali protagonisti i mercanti arabo-berberi che controllavano la grandi rotte commerciali transahariane. Nel secondo caso, l’Islam di corte è stato impersonificato dalle figure dei consiglieri mauri ed arabo-berberi, altamente considerati per la loro reputazione di saggi e/o di segretari capaci di scrivere, leggere e parlare l’arabo (necessario nei contatti con gli stati dell’interno o del nord e nelle relazioni commerciali). Il ruolo di questo Islam è stato modesto, non ha avuto alcuna rilevanza pubblica né contatti popolari ed è stato accettato per il solo prestigio che poteva conferire a monarchi e principi in quanto espressione di una cultura fiorente di oltre confine, come è apparsa allora quella arabo-mediterranea. E’ servito, altresì, al potere politico centrale come elemento di coesione per superare le divisioni etniche e le differenze religiose interne agli imperi, all’indomani della nascita delle nuove formazioni statuali. Ciò non ha significato che il suo ruolo fosse quello di fornire una nuova autorità religiosa al sovrano, quanto, piuttosto, di integrare la sua ben indebolita funzione di mediatore nei rapporti tra il popolo e il mondo soprannaturale</w:t>
      </w:r>
      <w:r>
        <w:rPr>
          <w:rStyle w:val="FootnoteCharacters"/>
          <w:rStyle w:val="FootnoteAnchor"/>
        </w:rPr>
        <w:footnoteReference w:id="5"/>
      </w:r>
      <w:r>
        <w:rPr/>
        <w:t>.</w:t>
      </w:r>
    </w:p>
    <w:p>
      <w:pPr>
        <w:pStyle w:val="Rientrocorpodeltesto2"/>
        <w:ind w:left="567" w:hanging="0"/>
        <w:rPr/>
      </w:pPr>
      <w:r>
        <w:rPr/>
        <w:t>Inizialmente scarso, l’influsso islamico è cresciuto col tempo sia in termini di diffusione geografica che in termini di penetrazione nella cultura popolare, nella società e nelle istituzioni. Ne sono una testimonianza la conversione in massa dei</w:t>
      </w:r>
      <w:r>
        <w:rPr>
          <w:i/>
        </w:rPr>
        <w:t xml:space="preserve"> wolof</w:t>
      </w:r>
      <w:r>
        <w:rPr/>
        <w:t>, seguita da quella dei</w:t>
      </w:r>
      <w:r>
        <w:rPr>
          <w:i/>
        </w:rPr>
        <w:t xml:space="preserve"> peul</w:t>
      </w:r>
      <w:r>
        <w:rPr/>
        <w:t xml:space="preserve"> e </w:t>
      </w:r>
      <w:r>
        <w:rPr>
          <w:i/>
        </w:rPr>
        <w:t>mandinghi</w:t>
      </w:r>
      <w:r>
        <w:rPr/>
        <w:t xml:space="preserve"> e, più tardi, da quella </w:t>
      </w:r>
      <w:r>
        <w:rPr>
          <w:i/>
        </w:rPr>
        <w:t>lebu</w:t>
      </w:r>
      <w:r>
        <w:rPr/>
        <w:t>.</w:t>
      </w:r>
    </w:p>
    <w:p>
      <w:pPr>
        <w:pStyle w:val="Rientrocorpodeltesto2"/>
        <w:ind w:left="567" w:hanging="0"/>
        <w:rPr/>
      </w:pPr>
      <w:r>
        <w:rPr/>
        <w:t>La sua affermazione è stata dovuta principalmente alla capacità di presentarsi come un’ideologia che si è opposta all’oppressione e ha mobilitato la popolazione, prima contro il potere tirannico e schiavista dei sovrani locali e poi contro l’ordine coloniale. Quando, nella seconda metà del secolo scorso, la Francia si è orientata per una effettiva conquista a amministrazione diretta della sua colonia, l’Islam si è visto spianare “la strada d’accesso alla società civile” di cui è diventato la guida spirituale indiscussa.</w:t>
      </w:r>
    </w:p>
    <w:p>
      <w:pPr>
        <w:pStyle w:val="Rientrocorpodeltesto2"/>
        <w:ind w:left="567" w:hanging="0"/>
        <w:rPr/>
      </w:pPr>
      <w:r>
        <w:rPr/>
        <w:t>La sua pervasività non si comprende se non tenendo conto del carattere totalizzante della sua azione, che ha un tale spessore storico (un migliaio di anni, come detto prima) da apparire come un processo naturale, senza forzature, quasi connaturato alla società senegalese. Grande merito dell’Islam è stato quello di non volersi sostituire alle religioni tradizionali ma di apparire ad esse complementare; non un Islam rigido e formale, secondo l'ortodossia canonica, ma piuttosto un credo riadattato alle credenze ancestrali che ha preteso poco da un punto di vista religioso e che non ha richiesto un eccessivo rispetto delle regole stabilite.</w:t>
      </w:r>
    </w:p>
    <w:p>
      <w:pPr>
        <w:pStyle w:val="Rientrocorpodeltesto2"/>
        <w:ind w:left="567" w:hanging="0"/>
        <w:rPr/>
      </w:pPr>
      <w:r>
        <w:rPr/>
        <w:t>Il culto si riduce ai cinque momenti fondamentali: professione di fede (</w:t>
      </w:r>
      <w:r>
        <w:rPr>
          <w:i/>
        </w:rPr>
        <w:t>shahâda</w:t>
      </w:r>
      <w:r>
        <w:rPr/>
        <w:t>), preghiera (</w:t>
      </w:r>
      <w:r>
        <w:rPr>
          <w:i/>
        </w:rPr>
        <w:t>salât</w:t>
      </w:r>
      <w:r>
        <w:rPr/>
        <w:t>), elemosina legale (</w:t>
      </w:r>
      <w:r>
        <w:rPr>
          <w:i/>
        </w:rPr>
        <w:t>zakât</w:t>
      </w:r>
      <w:r>
        <w:rPr/>
        <w:t>), digiuno annuale (siyâin) e, se possibile pellegrinaggio alla Mecca o ai luoghi santi (</w:t>
      </w:r>
      <w:r>
        <w:rPr>
          <w:i/>
        </w:rPr>
        <w:t>hajj</w:t>
      </w:r>
      <w:r>
        <w:rPr/>
        <w:t xml:space="preserve">). A questi si aggiunge il </w:t>
      </w:r>
      <w:r>
        <w:rPr>
          <w:i/>
        </w:rPr>
        <w:t>jihâd</w:t>
      </w:r>
      <w:r>
        <w:rPr/>
        <w:t>, la guerra santa, intesa non tanto o non solo come guerra armata contro gli infedeli ma, soprattutto, come guerra interiore da combattere contro le proprie passioni. Su tutto e su tutti vigilano i capi religiosi, i marabutti, che hanno avuto un ruolo determinante nell’islamizzazione del Senegal e tuttora ne hanno nella vita del paese. Con la loro conoscenza del Corano e le loro qualità di interpreti della Sunna (la tradizione islamica), guidano i fedeli, per la “via (</w:t>
      </w:r>
      <w:r>
        <w:rPr>
          <w:i/>
        </w:rPr>
        <w:t>tariqa</w:t>
      </w:r>
      <w:r>
        <w:rPr/>
        <w:t>). Ciò che deve essere chiaro è che le regole di condotta non hanno un carattere fortemente normativo, ammettono eccezioni senza che appaiano tali. E’ come dire che la tolleranza è la norma</w:t>
      </w:r>
      <w:r>
        <w:rPr>
          <w:rStyle w:val="FootnoteCharacters"/>
          <w:rStyle w:val="FootnoteAnchor"/>
        </w:rPr>
        <w:footnoteReference w:id="6"/>
      </w:r>
      <w:r>
        <w:rPr/>
        <w:t>.</w:t>
      </w:r>
    </w:p>
    <w:p>
      <w:pPr>
        <w:pStyle w:val="Rientrocorpodeltesto2"/>
        <w:ind w:left="567" w:hanging="0"/>
        <w:rPr/>
      </w:pPr>
      <w:r>
        <w:rPr/>
        <w:t>Questo sincretismo è stato a volte designato come “africanizzazione” o “negrificazione” dell’Islam, come un vero e proprio “Islam nero”</w:t>
      </w:r>
      <w:r>
        <w:rPr>
          <w:rStyle w:val="FootnoteCharacters"/>
          <w:rStyle w:val="FootnoteAnchor"/>
        </w:rPr>
        <w:footnoteReference w:id="7"/>
      </w:r>
      <w:r>
        <w:rPr/>
        <w:t>. Ed è proprio quest’Islam che il missionario cattolico si è trovato a dover fronteggiare in una competizione impossibile da vincere. Pur essendo presente da tempi remoti (la prima chiesa di Gorée risale alla fine del 1400), il Cristianesimo è vissuto, in Senegal, in funzione della presenza europea e in un rapporto non facile con l’autorità civile, quindi in un’area geografica molto ristretta, in particolare in alcune zone della costa e verso l’interno in prossimità dei fiumi Senegal, Saloum, Gambia e Casamance. Nulla di simile al processo di islamizzazione che ha conosciuto il paese e, quando con la colonizzazione i missionari hanno trovato una base sicura su cui muoversi, i “giochi erano ormai fatti”.</w:t>
      </w:r>
    </w:p>
    <w:p>
      <w:pPr>
        <w:pStyle w:val="Rientrocorpodeltesto2"/>
        <w:ind w:left="567" w:hanging="0"/>
        <w:rPr/>
      </w:pPr>
      <w:r>
        <w:rPr/>
        <w:t>Una percentuale piccolissima della popolazione senegalese è cattolica e, non a caso, vive per la maggior parte nei centri urbani e nei vecchi scali del commercio europeo.</w:t>
      </w:r>
    </w:p>
    <w:p>
      <w:pPr>
        <w:pStyle w:val="Rientrocorpodeltesto2"/>
        <w:ind w:left="567" w:hanging="0"/>
        <w:rPr/>
      </w:pPr>
      <w:r>
        <w:rPr/>
        <w:t>La commistione tra Islam e religioni tradizionali non ha ostacolato l’influenza dei tratti tipici della cultura arabo-berbera su molti aspetti della vita quotidiana, quali l’alimentazione (consumo di thè e cous-cous, divieto di mangiare carne di maiale e bere alcolici), l’abbigliamento, la musica, l’arte figurativa (divieto di rappresentare la figura umana). Elementi di derivazione islamica si ritrovano nelle leggi che regolano il matrimonio, il divorzio, la poligamia, i legami di parentela, la successione e il diritto di proprietà.</w:t>
      </w:r>
    </w:p>
    <w:p>
      <w:pPr>
        <w:pStyle w:val="Rientrocorpodeltesto2"/>
        <w:ind w:left="567" w:hanging="0"/>
        <w:rPr/>
      </w:pPr>
      <w:r>
        <w:rPr/>
        <w:t>Ma parlare genericamente di Islam in Senegal non ha nessun significato: il musulmano fa parte di questa o di quella confraternita.</w:t>
      </w:r>
    </w:p>
    <w:p>
      <w:pPr>
        <w:pStyle w:val="Rientrocorpodeltesto2"/>
        <w:ind w:left="567" w:hanging="0"/>
        <w:rPr/>
      </w:pPr>
      <w:r>
        <w:rPr/>
        <w:t xml:space="preserve">Le confraternite sono associazioni i cui membri sono legati da una comune visione mistica, da una pratica di lavoro comunitario e da un’organizzazione che prevede al vertice un </w:t>
      </w:r>
      <w:r>
        <w:rPr>
          <w:i/>
        </w:rPr>
        <w:t>khalifa</w:t>
      </w:r>
      <w:r>
        <w:rPr/>
        <w:t xml:space="preserve">, discendente del fondatore della confraternita, seguito da una gerarchia di marabutti fino ad arrivare alla base dove si trovano i fedeli, i </w:t>
      </w:r>
      <w:r>
        <w:rPr>
          <w:i/>
        </w:rPr>
        <w:t>taalibe</w:t>
      </w:r>
      <w:r>
        <w:rPr/>
        <w:t>.</w:t>
      </w:r>
    </w:p>
    <w:p>
      <w:pPr>
        <w:pStyle w:val="Rientrocorpodeltesto2"/>
        <w:ind w:left="567" w:hanging="0"/>
        <w:rPr/>
      </w:pPr>
      <w:r>
        <w:rPr/>
        <w:t xml:space="preserve">Tre sono le confraternite principali: la </w:t>
      </w:r>
      <w:r>
        <w:rPr>
          <w:i/>
        </w:rPr>
        <w:t>Qadiriyya</w:t>
      </w:r>
      <w:r>
        <w:rPr/>
        <w:t xml:space="preserve">, la </w:t>
      </w:r>
      <w:r>
        <w:rPr>
          <w:i/>
        </w:rPr>
        <w:t>Tidjaniyya</w:t>
      </w:r>
      <w:r>
        <w:rPr/>
        <w:t xml:space="preserve"> e la </w:t>
      </w:r>
      <w:r>
        <w:rPr>
          <w:i/>
        </w:rPr>
        <w:t>Muridijja</w:t>
      </w:r>
      <w:r>
        <w:rPr/>
        <w:t xml:space="preserve">. Confraternite minori sono quella </w:t>
      </w:r>
      <w:r>
        <w:rPr>
          <w:i/>
        </w:rPr>
        <w:t>Layènne</w:t>
      </w:r>
      <w:r>
        <w:rPr/>
        <w:t xml:space="preserve"> dei </w:t>
      </w:r>
      <w:r>
        <w:rPr>
          <w:i/>
        </w:rPr>
        <w:t>lebu</w:t>
      </w:r>
      <w:r>
        <w:rPr/>
        <w:t xml:space="preserve">, quella dei </w:t>
      </w:r>
      <w:r>
        <w:rPr>
          <w:i/>
        </w:rPr>
        <w:t>Niassénes</w:t>
      </w:r>
      <w:r>
        <w:rPr/>
        <w:t xml:space="preserve">, un ramo dei </w:t>
      </w:r>
      <w:r>
        <w:rPr>
          <w:i/>
        </w:rPr>
        <w:t xml:space="preserve">tidjanies </w:t>
      </w:r>
      <w:r>
        <w:rPr/>
        <w:t xml:space="preserve">con centro a Kaolack, e quella degli </w:t>
      </w:r>
      <w:r>
        <w:rPr>
          <w:i/>
        </w:rPr>
        <w:t>Hamallistes</w:t>
      </w:r>
      <w:r>
        <w:rPr/>
        <w:t xml:space="preserve"> che raccoglie principalmente non senegalesi.</w:t>
      </w:r>
    </w:p>
    <w:p>
      <w:pPr>
        <w:pStyle w:val="Rientrocorpodeltesto2"/>
        <w:ind w:left="567" w:hanging="0"/>
        <w:rPr/>
      </w:pPr>
      <w:r>
        <w:rPr/>
        <w:t xml:space="preserve">La </w:t>
      </w:r>
      <w:r>
        <w:rPr>
          <w:i/>
        </w:rPr>
        <w:t>Qadiriyya</w:t>
      </w:r>
      <w:r>
        <w:rPr/>
        <w:t xml:space="preserve">, la confraternita più antica, si richiama all’ordine fondato a Bagdad nel XII secolo da Abd-el-Qadir al-Jilani; giunta a sud del deserto con il commercio transahariano (i </w:t>
      </w:r>
      <w:r>
        <w:rPr>
          <w:i/>
        </w:rPr>
        <w:t xml:space="preserve">qâdiri </w:t>
      </w:r>
      <w:r>
        <w:rPr/>
        <w:t>erano i mercanti e i sapienti di Timbuctù) , ha fatto la sua comparsa in Senegal agli inizi del XVIII secolo attraverso la Mauritania. I fedeli senegalesi (il 15% circa del totale dei musulmani) sono più numerosi nella parte nord del paese e nell’area del fiume Senegal; piccoli gruppi si ritrovano anche in Casamance e nella Gambia. L’influenza di questa confraternita è stata maggiore nel passato. Negli ultimi decenni è stata ridimensionata dall’avanzare dei tigianidi e dei muridi, a favore dei quali ha giocato anche il fatto che la Qadiriyya</w:t>
      </w:r>
      <w:r>
        <w:rPr>
          <w:i/>
        </w:rPr>
        <w:t xml:space="preserve"> </w:t>
      </w:r>
      <w:r>
        <w:rPr/>
        <w:t xml:space="preserve"> fosse considerata la religione dei mauri schiavisti e razziatori.</w:t>
      </w:r>
    </w:p>
    <w:p>
      <w:pPr>
        <w:pStyle w:val="Rientrocorpodeltesto2"/>
        <w:ind w:left="567" w:hanging="0"/>
        <w:rPr/>
      </w:pPr>
      <w:r>
        <w:rPr/>
        <w:t xml:space="preserve">La </w:t>
      </w:r>
      <w:r>
        <w:rPr>
          <w:i/>
        </w:rPr>
        <w:t>Tidjaniyya</w:t>
      </w:r>
      <w:r>
        <w:rPr/>
        <w:t xml:space="preserve"> è stata fondata alla fine del XVIII secolo dall’algerino Ahmed al Tidjani e anch’essa è giunta in Senegal attraverso le tribù maure. Si è diffusa nei paesi </w:t>
      </w:r>
      <w:r>
        <w:rPr>
          <w:i/>
        </w:rPr>
        <w:t>wolof</w:t>
      </w:r>
      <w:r>
        <w:rPr/>
        <w:t xml:space="preserve"> dopo la metà del XIX secolo, grazie all’opera di El Hadj Malick Sy, un </w:t>
      </w:r>
      <w:r>
        <w:rPr>
          <w:i/>
        </w:rPr>
        <w:t>toucouleur</w:t>
      </w:r>
      <w:r>
        <w:rPr/>
        <w:t xml:space="preserve"> che, avendo condannato duramente l’agire dei sovrani del Kayor, è passato alla storia come l’alleato per eccellenza dell’amministrazione coloniale francese. Per le sue posizioni favorevoli allo sviluppo civile del paese, la confraternita ha raccolto forti consensi e proseliti tra i senegalesi impiegati nella burocrazia coloniale e nel commercio da esportazione concentrato nelle città.</w:t>
      </w:r>
    </w:p>
    <w:p>
      <w:pPr>
        <w:pStyle w:val="Rientrocorpodeltesto2"/>
        <w:ind w:left="567" w:hanging="0"/>
        <w:rPr/>
      </w:pPr>
      <w:r>
        <w:rPr/>
        <w:t xml:space="preserve">Ancora oggi la confraternita ha seguaci soprattutto negli ambienti della borghesia cittadina, nei circoli intellettuali e tra i contadini benestanti. E’ la più importante con più della metà dei fedeli musulmani, in particolare </w:t>
      </w:r>
      <w:r>
        <w:rPr>
          <w:i/>
        </w:rPr>
        <w:t>wolof.</w:t>
      </w:r>
    </w:p>
    <w:p>
      <w:pPr>
        <w:pStyle w:val="Rientrocorpodeltesto2"/>
        <w:ind w:left="567" w:hanging="0"/>
        <w:rPr/>
      </w:pPr>
      <w:r>
        <w:rPr/>
        <w:t xml:space="preserve">La confraternita dei muridi (dall’arabo </w:t>
      </w:r>
      <w:r>
        <w:rPr>
          <w:i/>
        </w:rPr>
        <w:t>murid</w:t>
      </w:r>
      <w:r>
        <w:rPr/>
        <w:t xml:space="preserve">): colui che vuole, che aspira ad entrare in un ordine religioso) è quantitativamente inferiore a quella dei tigianidi ma è sicuramente la più influente nella vita del paese. Contrariamente alle altre confraternite, presenti già nel mondo arabo, il muridismo è un fenomeno squisitamente senegalese: infatti è nato in seno all’etnia </w:t>
      </w:r>
      <w:r>
        <w:rPr>
          <w:i/>
        </w:rPr>
        <w:t>wolof</w:t>
      </w:r>
      <w:r>
        <w:rPr/>
        <w:t xml:space="preserve"> verso gli anni ’80 del XIX secolo, con la predicazione di Ahmadou Bamba M’Backè (suo fondatore) ed è per suo tramite che è avvenuta la conversione in massa dei </w:t>
      </w:r>
      <w:r>
        <w:rPr>
          <w:i/>
        </w:rPr>
        <w:t>wolof</w:t>
      </w:r>
      <w:r>
        <w:rPr/>
        <w:t xml:space="preserve"> all’Islam.</w:t>
      </w:r>
    </w:p>
    <w:p>
      <w:pPr>
        <w:pStyle w:val="Rientrocorpodeltesto2"/>
        <w:ind w:left="567" w:hanging="0"/>
        <w:rPr/>
      </w:pPr>
      <w:r>
        <w:rPr/>
        <w:t>I muridi sono presenti soprattutto nelle regioni centrali del Senegal (Baol e Jambur), meno all’estremo sud (Casamance) e all’estremo nord del paese (regione del fiume Senegal).</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jc w:val="center"/>
        <w:rPr>
          <w:b/>
          <w:b/>
          <w:sz w:val="32"/>
        </w:rPr>
      </w:pPr>
      <w:r>
        <w:rPr>
          <w:b/>
          <w:sz w:val="32"/>
        </w:rPr>
        <w:t>IV</w:t>
      </w:r>
    </w:p>
    <w:p>
      <w:pPr>
        <w:pStyle w:val="Rientrocorpodeltesto2"/>
        <w:ind w:left="567" w:hanging="0"/>
        <w:jc w:val="center"/>
        <w:rPr>
          <w:b/>
          <w:b/>
        </w:rPr>
      </w:pPr>
      <w:r>
        <w:rPr>
          <w:b/>
          <w:sz w:val="32"/>
        </w:rPr>
        <w:t xml:space="preserve">I </w:t>
      </w:r>
      <w:r>
        <w:rPr>
          <w:b/>
          <w:i/>
          <w:sz w:val="32"/>
        </w:rPr>
        <w:t xml:space="preserve">wolof </w:t>
      </w:r>
      <w:r>
        <w:rPr>
          <w:b/>
          <w:sz w:val="32"/>
        </w:rPr>
        <w:t>del Senegal</w:t>
      </w:r>
    </w:p>
    <w:p>
      <w:pPr>
        <w:pStyle w:val="Rientrocorpodeltesto2"/>
        <w:ind w:left="567" w:hanging="0"/>
        <w:jc w:val="center"/>
        <w:rPr>
          <w:b/>
          <w:b/>
        </w:rPr>
      </w:pPr>
      <w:r>
        <w:rPr>
          <w:b/>
        </w:rPr>
      </w:r>
    </w:p>
    <w:p>
      <w:pPr>
        <w:pStyle w:val="Rientrocorpodeltesto2"/>
        <w:ind w:left="567" w:hanging="0"/>
        <w:jc w:val="center"/>
        <w:rPr>
          <w:b/>
          <w:b/>
        </w:rPr>
      </w:pPr>
      <w:r>
        <w:rPr>
          <w:b/>
        </w:rPr>
        <w:t xml:space="preserve">  </w:t>
      </w:r>
    </w:p>
    <w:p>
      <w:pPr>
        <w:pStyle w:val="Rientrocorpodeltesto2"/>
        <w:ind w:left="567" w:hanging="0"/>
        <w:rPr/>
      </w:pPr>
      <w:r>
        <w:rPr/>
        <w:t xml:space="preserve">La comparsa dei </w:t>
      </w:r>
      <w:r>
        <w:rPr>
          <w:i/>
        </w:rPr>
        <w:t>wolof</w:t>
      </w:r>
      <w:r>
        <w:rPr/>
        <w:t xml:space="preserve"> risale all’inizio del secondo millennio (o anche prima) nella regione senegambiana; ben presto si costituiscono in sistemi politici centralizzati che hanno favorito l’organizzazione e l’espansione dell’etnia. E’ nel XIII secolo, con la nascita dell’impero Jolof, e, ancor più, nel XV secolo, che inizia la loro storia. Sono i primi viaggiatori portoghesi a dare informazioni sui </w:t>
      </w:r>
      <w:r>
        <w:rPr>
          <w:i/>
        </w:rPr>
        <w:t>wolof</w:t>
      </w:r>
      <w:r>
        <w:rPr/>
        <w:t>: modi di vita, costumi, organizzazione sociale e politica.</w:t>
      </w:r>
    </w:p>
    <w:p>
      <w:pPr>
        <w:pStyle w:val="Rientrocorpodeltesto2"/>
        <w:ind w:left="567" w:hanging="0"/>
        <w:rPr/>
      </w:pPr>
      <w:r>
        <w:rPr/>
        <w:t xml:space="preserve">La loro espansione è stato non solo un fatto demografico ma anche un fenomeno culturale attraverso l’assimilazione di altre etnie, in particolare quella </w:t>
      </w:r>
      <w:r>
        <w:rPr>
          <w:i/>
        </w:rPr>
        <w:t>serer</w:t>
      </w:r>
      <w:r>
        <w:rPr/>
        <w:t>.</w:t>
      </w:r>
    </w:p>
    <w:p>
      <w:pPr>
        <w:pStyle w:val="Rientrocorpodeltesto2"/>
        <w:ind w:left="567" w:hanging="0"/>
        <w:rPr/>
      </w:pPr>
      <w:r>
        <w:rPr/>
        <w:t>Oggi, come già ricordato, sono il gruppo più numeroso, più influente e, quindi, più importante nella vita del paese.</w:t>
      </w:r>
    </w:p>
    <w:p>
      <w:pPr>
        <w:pStyle w:val="Rientrocorpodeltesto2"/>
        <w:ind w:left="567" w:hanging="0"/>
        <w:rPr/>
      </w:pPr>
      <w:r>
        <w:rPr/>
      </w:r>
    </w:p>
    <w:p>
      <w:pPr>
        <w:pStyle w:val="Rientrocorpodeltesto2"/>
        <w:ind w:left="567" w:hanging="0"/>
        <w:rPr/>
      </w:pPr>
      <w:r>
        <w:rPr/>
      </w:r>
    </w:p>
    <w:p>
      <w:pPr>
        <w:pStyle w:val="Rientrocorpodeltesto2"/>
        <w:numPr>
          <w:ilvl w:val="1"/>
          <w:numId w:val="4"/>
        </w:numPr>
        <w:rPr/>
      </w:pPr>
      <w:r>
        <w:rPr>
          <w:sz w:val="28"/>
        </w:rPr>
        <w:t xml:space="preserve">La società </w:t>
      </w:r>
      <w:r>
        <w:rPr>
          <w:i/>
          <w:sz w:val="28"/>
        </w:rPr>
        <w:t xml:space="preserve">wolof </w:t>
      </w:r>
      <w:r>
        <w:rPr>
          <w:sz w:val="28"/>
        </w:rPr>
        <w:t xml:space="preserve"> tradizionale</w:t>
      </w:r>
    </w:p>
    <w:p>
      <w:pPr>
        <w:pStyle w:val="Rientrocorpodeltesto2"/>
        <w:ind w:left="567" w:hanging="0"/>
        <w:rPr/>
      </w:pPr>
      <w:r>
        <w:rPr/>
        <w:t xml:space="preserve">Volendo schematizzare si possono distinguere una società </w:t>
      </w:r>
      <w:r>
        <w:rPr>
          <w:i/>
        </w:rPr>
        <w:t>wolof</w:t>
      </w:r>
      <w:r>
        <w:rPr/>
        <w:t xml:space="preserve"> prima della “conquista” e una società </w:t>
      </w:r>
      <w:r>
        <w:rPr>
          <w:i/>
        </w:rPr>
        <w:t>wolof</w:t>
      </w:r>
      <w:r>
        <w:rPr/>
        <w:t xml:space="preserve"> dopo la “conquista”. Per “conquista” (non a caso tra virgolette) si intende non solo la creazione di un dominio politico-territoriale ad opera dei francesi, ma anche l’imposizione di una nuova economia basata su una monocoltura, l’arachide, a discapito di tutte le altre, l’ingresso nell’economia monetaria capitalista e la penetrazione lenta e non forzosa dell’Islam, sotto la cui bandiera viene condotta l’opposizione al colonialismo.</w:t>
      </w:r>
    </w:p>
    <w:p>
      <w:pPr>
        <w:pStyle w:val="Rientrocorpodeltesto2"/>
        <w:ind w:left="567" w:hanging="0"/>
        <w:rPr/>
      </w:pPr>
      <w:r>
        <w:rPr/>
        <w:t xml:space="preserve">Ecco, per “conquista” intendo quel processo socio-storico-economico che ha visto l’azione congiunta di più fattori che, paradossalmente, pur essendo estranei alla società </w:t>
      </w:r>
      <w:r>
        <w:rPr>
          <w:i/>
        </w:rPr>
        <w:t>wolof</w:t>
      </w:r>
      <w:r>
        <w:rPr/>
        <w:t xml:space="preserve">, le hanno dato il volto odierno. Inutile dire che nessun cambiamento è brusco e radicale ma che, piuttosto, si tratta di passaggi graduali che conservano tracce del passato. Nella fattispecie, la società </w:t>
      </w:r>
      <w:r>
        <w:rPr>
          <w:i/>
        </w:rPr>
        <w:t>wolof</w:t>
      </w:r>
      <w:r>
        <w:rPr/>
        <w:t xml:space="preserve"> di oggi, pur diversa da quella tradizionale, ha mantenuto, comunque, quei pilastri portanti della sua struttura e, se apparentemente tutto può sembrare caos e disordine, ci sono dei valori che non sono stati dimenticati e forse non lo saranno mai.</w:t>
      </w:r>
    </w:p>
    <w:p>
      <w:pPr>
        <w:pStyle w:val="Rientrocorpodeltesto2"/>
        <w:ind w:left="567" w:hanging="0"/>
        <w:rPr/>
      </w:pPr>
      <w:r>
        <w:rPr/>
        <w:t xml:space="preserve">Tradizionalmente i </w:t>
      </w:r>
      <w:r>
        <w:rPr>
          <w:i/>
        </w:rPr>
        <w:t>wolof</w:t>
      </w:r>
      <w:r>
        <w:rPr/>
        <w:t xml:space="preserve"> erano per la maggior parte cerealicoltori; erano organizzati in strutture sociali comunitarie (strutture di parentela) che permettevano loro di sopravvivere a fronte dei fragili mezzi tecnici di cui disponevano e dei “capricci” della natura, e di raggiungere l’autosufficienza alimentare. La famiglia rurale </w:t>
      </w:r>
      <w:r>
        <w:rPr>
          <w:i/>
        </w:rPr>
        <w:t>wolof</w:t>
      </w:r>
      <w:r>
        <w:rPr/>
        <w:t xml:space="preserve"> rappresentava un’organizzazione socio-economica, una cellula di produzione e di consumo all’interno di un’economia di sussistenza. Era estesa ed occupava una unità residenziale, la concessione o </w:t>
      </w:r>
      <w:r>
        <w:rPr>
          <w:i/>
        </w:rPr>
        <w:t>kër</w:t>
      </w:r>
      <w:r>
        <w:rPr/>
        <w:t xml:space="preserve"> (per estensione anche la famiglia si chiama così) delimitata da una recinzione in paglia ad altezza d’uomo. Le case erano generalmente disposte lungo il perimetro del </w:t>
      </w:r>
      <w:r>
        <w:rPr>
          <w:i/>
        </w:rPr>
        <w:t>carré</w:t>
      </w:r>
      <w:r>
        <w:rPr/>
        <w:t xml:space="preserve"> definendo, così, un cortile all’interno del quale i membri della famiglia si riunivano per  mangiare e chiacchierare. La concessione ospitava più </w:t>
      </w:r>
      <w:r>
        <w:rPr>
          <w:i/>
        </w:rPr>
        <w:t>ménages</w:t>
      </w:r>
      <w:r>
        <w:rPr/>
        <w:t xml:space="preserve"> o famiglie (un padre vivente alla testa dei figli sposati o dei fratelli coabitanti con i loro figli sposati) e la residenza era virilocale.</w:t>
      </w:r>
    </w:p>
    <w:p>
      <w:pPr>
        <w:pStyle w:val="Rientrocorpodeltesto2"/>
        <w:ind w:left="567" w:hanging="0"/>
        <w:rPr/>
      </w:pPr>
      <w:r>
        <w:rPr/>
        <w:t>Il potere economico era nelle mani del capo famiglia (</w:t>
      </w:r>
      <w:r>
        <w:rPr>
          <w:i/>
        </w:rPr>
        <w:t>boroom kër</w:t>
      </w:r>
      <w:r>
        <w:rPr/>
        <w:t>), il più anziano ed era esercitato in modo equo in accordo con gli altri capi famiglia. Suo compito principale era la gestione delle terre, proprietà del patrilignaggio. Questo patrimonio fondiario, considerato sacro, era la base dell’economia familiare, garantiva la sopravvivenza della comunità e, pertanto, era inalienabile e indivisibile. Su queste terre c’era il campo collettivo (</w:t>
      </w:r>
      <w:r>
        <w:rPr>
          <w:i/>
        </w:rPr>
        <w:t>tool bu mak</w:t>
      </w:r>
      <w:r>
        <w:rPr/>
        <w:t xml:space="preserve">, letteralmente “grande campo”) che simbolizzava l’unità della famiglia e, al tempo stesso, ne era la condizione essenziale. Veniva coltivato da tutte le persone attive del </w:t>
      </w:r>
      <w:r>
        <w:rPr>
          <w:i/>
        </w:rPr>
        <w:t>kër.</w:t>
      </w:r>
    </w:p>
    <w:p>
      <w:pPr>
        <w:pStyle w:val="Rientrocorpodeltesto2"/>
        <w:ind w:left="567" w:hanging="0"/>
        <w:rPr/>
      </w:pPr>
      <w:r>
        <w:rPr/>
        <w:t xml:space="preserve">Detenendo il potere economico, il capo famiglia aveva la responsabilità del mantenimento di tutti i membri del </w:t>
      </w:r>
      <w:r>
        <w:rPr>
          <w:i/>
        </w:rPr>
        <w:t>carré</w:t>
      </w:r>
      <w:r>
        <w:rPr/>
        <w:t>, nel momento in cui questi svolgevano correttamente i compiti loro assegnati. Per fare ciò disponeva della produzione del campo collettivo</w:t>
      </w:r>
      <w:r>
        <w:rPr>
          <w:rStyle w:val="FootnoteCharacters"/>
          <w:rStyle w:val="FootnoteAnchor"/>
        </w:rPr>
        <w:footnoteReference w:id="8"/>
      </w:r>
      <w:r>
        <w:rPr/>
        <w:t xml:space="preserve"> mettendo da parte quanto serviva per l’intero anno. In un’economia del genere tutti gli altri bisogni erano limitati ed eventualmente venivano soddisfatti con il surplus agricolo barattato con altre derrate o beni: stoffe per i vestiti, bestiame per le cerimonie familiari (matrimoni, circoncisioni), etc. Le risorse comuni servivano anche a pagare cure, ammende, processi, ad aiutare parenti o affini bisognosi.</w:t>
      </w:r>
    </w:p>
    <w:p>
      <w:pPr>
        <w:pStyle w:val="Rientrocorpodeltesto2"/>
        <w:ind w:left="567" w:hanging="0"/>
        <w:rPr/>
      </w:pPr>
      <w:r>
        <w:rPr/>
        <w:t xml:space="preserve">Oltre al potere economico, al </w:t>
      </w:r>
      <w:r>
        <w:rPr>
          <w:i/>
        </w:rPr>
        <w:t>boroom kër</w:t>
      </w:r>
      <w:r>
        <w:rPr/>
        <w:t xml:space="preserve"> era riconosciuta l’autorità nelle questioni sociali: a lui spettava regolare i conflitti all’interno del gruppo e decidere, in ultima analisi, su questioni importanti quali matrimoni, divorzi, circoncisioni. Era responsabile dell’educazione dei figli maschi, mentre alle ragazze pensavano le madri.</w:t>
      </w:r>
    </w:p>
    <w:p>
      <w:pPr>
        <w:pStyle w:val="Rientrocorpodeltesto2"/>
        <w:ind w:left="567" w:hanging="0"/>
        <w:rPr/>
      </w:pPr>
      <w:r>
        <w:rPr/>
        <w:t>In definitiva impersonificava l’autorità della comunità e rappresentava la famiglia (e quando parlo di famiglia intendo la famiglia estesa o allargata) nelle relazioni con l’esterno. Ma il suo potere non era autoritario né arbitrario; si basava su una tradizione di conciliazione e di imparzialità. Infatti per le questioni importanti riuniva gli altri capi famiglia, ascoltava i loro pareri e quelli dei diretti interessati, se lo giudicava necessario e quindi decideva. Solo così poteva assicurare la coesione del gruppo, non accordando vantaggi particolari a nessuno né abusando della sua posizione.</w:t>
      </w:r>
    </w:p>
    <w:p>
      <w:pPr>
        <w:pStyle w:val="Rientrocorpodeltesto2"/>
        <w:ind w:left="567" w:hanging="0"/>
        <w:rPr/>
      </w:pPr>
      <w:r>
        <w:rPr/>
        <w:t xml:space="preserve">Come detto prima, la società </w:t>
      </w:r>
      <w:r>
        <w:rPr>
          <w:i/>
        </w:rPr>
        <w:t>wolof</w:t>
      </w:r>
      <w:r>
        <w:rPr/>
        <w:t xml:space="preserve"> si fondava su strutture sociali primarie, quelle di parentela e di affinità. Il modo di filiazione era bilineare (probabilmente anteriore all’epoca dei regni) e ad  entrambi i lignaggi veniva riconosciuto un ruolo importante.</w:t>
      </w:r>
    </w:p>
    <w:p>
      <w:pPr>
        <w:pStyle w:val="Rientrocorpodeltesto2"/>
        <w:ind w:left="567" w:hanging="0"/>
        <w:rPr/>
      </w:pPr>
      <w:r>
        <w:rPr/>
        <w:t>Il matrilignaggio (</w:t>
      </w:r>
      <w:r>
        <w:rPr>
          <w:i/>
        </w:rPr>
        <w:t>meen</w:t>
      </w:r>
      <w:r>
        <w:rPr/>
        <w:t xml:space="preserve">, letteralmente “latte materno”) aveva carattere essenzialmente biologico; infatti per i </w:t>
      </w:r>
      <w:r>
        <w:rPr>
          <w:i/>
        </w:rPr>
        <w:t>wolof</w:t>
      </w:r>
      <w:r>
        <w:rPr/>
        <w:t xml:space="preserve"> attraverso il lato uterino si trasmettevano il sangue, il carattere e l’intelligenza ma anche la predisposizione ad alcune malattie gravi. Il patrilignaggio (</w:t>
      </w:r>
      <w:r>
        <w:rPr>
          <w:i/>
        </w:rPr>
        <w:t>geño</w:t>
      </w:r>
      <w:r>
        <w:rPr/>
        <w:t>, cioè “cintura”) aveva, invece, una dimensione sociale ed economica</w:t>
      </w:r>
      <w:r>
        <w:rPr>
          <w:rStyle w:val="FootnoteCharacters"/>
          <w:rStyle w:val="FootnoteAnchor"/>
        </w:rPr>
        <w:footnoteReference w:id="9"/>
      </w:r>
      <w:r>
        <w:rPr/>
        <w:t>. Un figlio era biologicamente il prodotto dei due lignaggi; fisicamente dipendeva da suo padre e sua madre ma se quantitativamente l’apporto dei due lati poteva equilibrarsi, qualitativamente il ramo materno prevaleva perché la parentela si trasmetteva essenzialmente con il sangue</w:t>
      </w:r>
      <w:r>
        <w:rPr>
          <w:rStyle w:val="FootnoteCharacters"/>
          <w:rStyle w:val="FootnoteAnchor"/>
        </w:rPr>
        <w:footnoteReference w:id="10"/>
      </w:r>
      <w:r>
        <w:rPr/>
        <w:t xml:space="preserve">. </w:t>
      </w:r>
    </w:p>
    <w:p>
      <w:pPr>
        <w:pStyle w:val="Rientrocorpodeltesto2"/>
        <w:ind w:left="567" w:hanging="0"/>
        <w:rPr/>
      </w:pPr>
      <w:r>
        <w:rPr/>
        <w:t>Le differenti caratteristiche dei lignaggi trovano la migliore espressione nella condizione di un figlio attaccato biologicamente al suo matrilignaggio e che appartiene  socialmente al patrilignaggio.</w:t>
      </w:r>
    </w:p>
    <w:p>
      <w:pPr>
        <w:pStyle w:val="Rientrocorpodeltesto2"/>
        <w:ind w:left="567" w:hanging="0"/>
        <w:rPr/>
      </w:pPr>
      <w:r>
        <w:rPr/>
        <w:t>Per comprendere le caratteristiche dei due lignaggi è utile considerare le funzioni economiche svolte dall’uomo  e dalla donna nella società tradizionale.</w:t>
      </w:r>
    </w:p>
    <w:p>
      <w:pPr>
        <w:pStyle w:val="Rientrocorpodeltesto2"/>
        <w:ind w:left="567" w:hanging="0"/>
        <w:rPr/>
      </w:pPr>
      <w:r>
        <w:rPr/>
        <w:t xml:space="preserve">Come detto prima, l’attività agricola era il perno della società e, di conseguenza, segnava la sua organizzazione sociale. La maggior parte dei membri della comunità partecipava ai lavori agricoli ma vigeva, comunque, una divisione sessuale dei ruoli. I grandi lavori di disboscamento e dissodamento spettavano agli uomini mentre le donne, che si occupavano della preparazione dei pasti nonché della crescita e dell’educazione dei figli, non potevano essere sempre disponibili per il lavoro agricolo; la loro partecipazione era minima, se paragonata a quella maschile. Questa ripartizione sfavoriva le donne nel campo produttivo così come, non praticando il faticoso lavoro di disboscamento, erano penalizzate nel possesso della terra (mezzo di produzione essenziale) che non veniva loro riconosciuto. L’importanza della donna </w:t>
      </w:r>
      <w:r>
        <w:rPr>
          <w:i/>
        </w:rPr>
        <w:t>wolof</w:t>
      </w:r>
      <w:r>
        <w:rPr/>
        <w:t xml:space="preserve"> stava non nel posto che occupava nell’economia agricola, quindi non nella sua funzione di produttrice, ma di procreatrice. L’immagine che ci si faceva tradizionalmente della donna era di buona sposa e di buona madre i cui figli, numerosi, crescendo si sarebbero occupati dei genitori. Una donna sterile o che perdeva i figli in tenera età  era considerata una “maledizione”.</w:t>
      </w:r>
    </w:p>
    <w:p>
      <w:pPr>
        <w:pStyle w:val="Rientrocorpodeltesto2"/>
        <w:ind w:left="567" w:hanging="0"/>
        <w:rPr/>
      </w:pPr>
      <w:r>
        <w:rPr/>
        <w:t>Nel sistema di filiazione bilineare, il contenuto biologico del lignaggio uterino si spiegherebbe per l’importanza riconosciuta alla funzione procreatrice della donna: la riproduzione sociale del gruppo si compie con la riproduzione fisica dei suoi membri che la donna assicura. Il contenuto sociale ed economico del lignaggio agnatico deriverebbe dal ruolo preponderante dell’uomo nella produzione agricola. La funzione procreatrice della donna è la base della sua importanza ma, al tempo stesso, della sua inferiorità perché, estromettendola dal processo produttivo, la pone sotto il completo controllo del gruppo che lei stessa contribuisce a perpetuare.</w:t>
      </w:r>
    </w:p>
    <w:p>
      <w:pPr>
        <w:pStyle w:val="Rientrocorpodeltesto2"/>
        <w:ind w:left="567" w:hanging="0"/>
        <w:rPr/>
      </w:pPr>
      <w:r>
        <w:rPr/>
        <w:t xml:space="preserve">Nel delineare i tratti caratteristici della parentela attraverso l’analisi del sistema di affiliazione e del significato che assumeva ciascun lignaggio per i </w:t>
      </w:r>
      <w:r>
        <w:rPr>
          <w:i/>
        </w:rPr>
        <w:t>wolf</w:t>
      </w:r>
      <w:r>
        <w:rPr/>
        <w:t>, A.- B. Diop</w:t>
      </w:r>
      <w:r>
        <w:rPr>
          <w:rStyle w:val="FootnoteCharacters"/>
          <w:rStyle w:val="FootnoteAnchor"/>
        </w:rPr>
        <w:footnoteReference w:id="11"/>
      </w:r>
      <w:r>
        <w:rPr/>
        <w:t xml:space="preserve"> ha fatto riferimento al fattore economico. E’ in seno alla comunità domestica che si pone la questione del rapporto tra strutture di parentela e strutture economiche: i rapporti di parentela  sono stati considerati come determinanti nei rapporti di produzione e sono stati visti come un principio in base al quale si esprimono i rapporti di produzione stessi. In effetti l’organizzazione familiare </w:t>
      </w:r>
      <w:r>
        <w:rPr>
          <w:i/>
        </w:rPr>
        <w:t>wolof</w:t>
      </w:r>
      <w:r>
        <w:rPr/>
        <w:t xml:space="preserve"> si basava su due elementi, la gerarchia e il comunitarismo. Il primo si esprimeva con il dominio degli uomini del patrilignaggio sulle donne (le spose, in particolare, dal momento che la residenza era virilocale) e degli anziani sui cadetti. Le motivazioni economiche di questa gerarchia stavano nel fatto che le terre erano acquisite principalmente con il lavoro degli uomini che le gestivano per conto del patrilignaggio; le donne erano escluse dalla gestione, non avendo alcun ruolo fondamentale né nell’appropriazione fondiaria né nei lavori agricoli. La posizione dominante degli anziani si spiegava per il fatto di essere custodi del sapere, fonte di esperienza ed educatori per i più giovani.</w:t>
      </w:r>
    </w:p>
    <w:p>
      <w:pPr>
        <w:pStyle w:val="Rientrocorpodeltesto2"/>
        <w:ind w:left="567" w:hanging="0"/>
        <w:rPr/>
      </w:pPr>
      <w:r>
        <w:rPr/>
        <w:t>L’altro elemento era il comunitarismo: l’ideologia  della parentela era, soprattutto, un’ideologia di solidarietà più che di gerarchia. Se l’esistenza di una scala sociale (anche se molto semplice) veniva considerata necessaria per il gruppo, la solidarietà era la condizione della sua sopravvivenza.</w:t>
      </w:r>
    </w:p>
    <w:p>
      <w:pPr>
        <w:pStyle w:val="Rientrocorpodeltesto2"/>
        <w:ind w:left="567" w:hanging="0"/>
        <w:rPr/>
      </w:pPr>
      <w:r>
        <w:rPr/>
        <w:t>Solidarietà, famiglia estesa, indivisibilità e inalienabilità della terra, sfruttamento del campo collettivo e conseguente consumo comunitario dei beni prodotti: erano tutte realtà che avevano lo scopo di assicurare la sopravvivenza del gruppo, permettendo di realizzare la produzione agricola nelle migliori condizioni possibili in rapporto alla scarsezza dei mezzi tecnici. I rapporti di parentela erano il contenitore in cui tutto ciò accadeva.</w:t>
      </w:r>
    </w:p>
    <w:p>
      <w:pPr>
        <w:pStyle w:val="Rientrocorpodeltesto2"/>
        <w:ind w:left="567" w:hanging="0"/>
        <w:rPr/>
      </w:pPr>
      <w:r>
        <w:rPr/>
        <w:t xml:space="preserve">Accanto alle strutture di parentela, i </w:t>
      </w:r>
      <w:r>
        <w:rPr>
          <w:i/>
        </w:rPr>
        <w:t>wolof</w:t>
      </w:r>
      <w:r>
        <w:rPr/>
        <w:t xml:space="preserve"> hanno conosciuto strutture sociali secondarie, “sistemi di inuguaglianza e di dominio” – come le chiama Diop</w:t>
      </w:r>
      <w:r>
        <w:rPr>
          <w:rStyle w:val="FootnoteCharacters"/>
          <w:rStyle w:val="FootnoteAnchor"/>
        </w:rPr>
        <w:footnoteReference w:id="12"/>
      </w:r>
      <w:r>
        <w:rPr/>
        <w:t>-, le caste e gli ordini. Benchè si sovrapponevano nell’organizzazione della società, non avevano gli stessi fondamenti né le stesse caratteristiche. Le prime erano strettamente legate alla divisione del lavoro, i secondi si riferivano, invece, al potere politico. Entrambi definivano categorie sociali che non coincidevano, anche se i due sistemi interferivano e si influenzavano reciprocamente.</w:t>
      </w:r>
    </w:p>
    <w:p>
      <w:pPr>
        <w:pStyle w:val="Rientrocorpodeltesto2"/>
        <w:ind w:left="567" w:hanging="0"/>
        <w:rPr/>
      </w:pPr>
      <w:r>
        <w:rPr/>
        <w:t xml:space="preserve">Così Diop definisce le caste:” Nel campo delle stratificazioni sociali secondarie, le caste costituiscono, in seno alla società </w:t>
      </w:r>
      <w:r>
        <w:rPr>
          <w:i/>
        </w:rPr>
        <w:t>wolof</w:t>
      </w:r>
      <w:r>
        <w:rPr/>
        <w:t>, un sistema importante nato in un’epoca molto antica ma che si è mantenuto vivo con forza. Continuano ad ordinare i gruppi, a determinare gli status, le funzioni e i comportamenti in relazione ad un ordine sociale – considerato arcaico ma vivace – la cui origine si è persa nella notte dei tempi. Le caste possono essere considerate come dei gruppi ereditari, endogami, a specializzazione professionale, che intrattengono relazioni di tipo gerarchico”</w:t>
      </w:r>
      <w:r>
        <w:rPr>
          <w:rStyle w:val="FootnoteCharacters"/>
          <w:rStyle w:val="FootnoteAnchor"/>
        </w:rPr>
        <w:footnoteReference w:id="13"/>
      </w:r>
      <w:r>
        <w:rPr/>
        <w:t>.</w:t>
      </w:r>
    </w:p>
    <w:p>
      <w:pPr>
        <w:pStyle w:val="Rientrocorpodeltesto2"/>
        <w:ind w:left="567" w:hanging="0"/>
        <w:rPr/>
      </w:pPr>
      <w:r>
        <w:rPr/>
        <w:t xml:space="preserve">Nell’ambito del sistema delle caste, la società </w:t>
      </w:r>
      <w:r>
        <w:rPr>
          <w:i/>
        </w:rPr>
        <w:t>wolof</w:t>
      </w:r>
      <w:r>
        <w:rPr/>
        <w:t xml:space="preserve"> conosceva una bipartizione fondamentale: </w:t>
      </w:r>
      <w:r>
        <w:rPr>
          <w:i/>
        </w:rPr>
        <w:t xml:space="preserve">géér </w:t>
      </w:r>
      <w:r>
        <w:rPr/>
        <w:t xml:space="preserve">e </w:t>
      </w:r>
      <w:r>
        <w:rPr>
          <w:i/>
        </w:rPr>
        <w:t>ñeeño</w:t>
      </w:r>
      <w:r>
        <w:rPr/>
        <w:t xml:space="preserve">. I </w:t>
      </w:r>
      <w:r>
        <w:rPr>
          <w:i/>
        </w:rPr>
        <w:t>géér</w:t>
      </w:r>
      <w:r>
        <w:rPr/>
        <w:t xml:space="preserve"> rappresentavano la casta superiore, il loro era un diritto di nascita perché puri </w:t>
      </w:r>
      <w:r>
        <w:rPr>
          <w:i/>
        </w:rPr>
        <w:t xml:space="preserve">wolof. </w:t>
      </w:r>
      <w:r>
        <w:rPr/>
        <w:t xml:space="preserve">Non erano artigiani (anzi l’artigianato era loro proibito) ma potevano svolgere altre attività, principalmente l’agricoltura ma anche pesca e allevamento. I </w:t>
      </w:r>
      <w:r>
        <w:rPr>
          <w:i/>
        </w:rPr>
        <w:t xml:space="preserve">ñeeño </w:t>
      </w:r>
      <w:r>
        <w:rPr/>
        <w:t xml:space="preserve">costituivano la casta inferiore perché impuri, discendenti da stranieri, da stirpe “inquinata” dal sangue degli schiavi o gravati da qualche terribile violazione di tabù al tempo delle origini, tramandato dai miti, che faceva di questi </w:t>
      </w:r>
      <w:r>
        <w:rPr>
          <w:i/>
        </w:rPr>
        <w:t>wolof</w:t>
      </w:r>
      <w:r>
        <w:rPr/>
        <w:t xml:space="preserve"> dei “diversi” all’interno della loro stessa etnia</w:t>
      </w:r>
      <w:r>
        <w:rPr>
          <w:rStyle w:val="FootnoteCharacters"/>
          <w:rStyle w:val="FootnoteAnchor"/>
        </w:rPr>
        <w:footnoteReference w:id="14"/>
      </w:r>
      <w:r>
        <w:rPr/>
        <w:t>.</w:t>
      </w:r>
    </w:p>
    <w:p>
      <w:pPr>
        <w:pStyle w:val="Rientrocorpodeltesto2"/>
        <w:ind w:left="567" w:hanging="0"/>
        <w:rPr/>
      </w:pPr>
      <w:r>
        <w:rPr/>
        <w:t xml:space="preserve">Tra i </w:t>
      </w:r>
      <w:r>
        <w:rPr>
          <w:i/>
        </w:rPr>
        <w:t xml:space="preserve">ñeeño </w:t>
      </w:r>
      <w:r>
        <w:rPr/>
        <w:t xml:space="preserve">si riscontrava una tripartizione basata sulla differenza di attività professionali e, più in generale, di funzioni svolte. Si riconoscevano i </w:t>
      </w:r>
      <w:r>
        <w:rPr>
          <w:i/>
        </w:rPr>
        <w:t>jëff-lekk</w:t>
      </w:r>
      <w:r>
        <w:rPr/>
        <w:t xml:space="preserve">, i </w:t>
      </w:r>
      <w:r>
        <w:rPr>
          <w:i/>
        </w:rPr>
        <w:t>sab-lekk</w:t>
      </w:r>
      <w:r>
        <w:rPr/>
        <w:t xml:space="preserve"> e i </w:t>
      </w:r>
      <w:r>
        <w:rPr>
          <w:i/>
        </w:rPr>
        <w:t>ñoole</w:t>
      </w:r>
      <w:r>
        <w:rPr/>
        <w:t>.</w:t>
      </w:r>
    </w:p>
    <w:p>
      <w:pPr>
        <w:pStyle w:val="Rientrocorpodeltesto2"/>
        <w:ind w:left="567" w:hanging="0"/>
        <w:rPr/>
      </w:pPr>
      <w:r>
        <w:rPr/>
        <w:t xml:space="preserve">I </w:t>
      </w:r>
      <w:r>
        <w:rPr>
          <w:i/>
        </w:rPr>
        <w:t>jëff-lekk</w:t>
      </w:r>
      <w:r>
        <w:rPr/>
        <w:t xml:space="preserve"> erano gli artigiani (l’espressione significa “coloro che vivono di un mestiere”) e costituivano una casta suddivisa a sua volta in sotto-caste: </w:t>
      </w:r>
      <w:r>
        <w:rPr>
          <w:i/>
        </w:rPr>
        <w:t>tëgg</w:t>
      </w:r>
      <w:r>
        <w:rPr/>
        <w:t xml:space="preserve"> (chi lavora i metalli), </w:t>
      </w:r>
      <w:r>
        <w:rPr>
          <w:i/>
        </w:rPr>
        <w:t>uude</w:t>
      </w:r>
      <w:r>
        <w:rPr/>
        <w:t xml:space="preserve"> (chi lavora pelli e cuoio), </w:t>
      </w:r>
      <w:r>
        <w:rPr>
          <w:i/>
        </w:rPr>
        <w:t>seeñ</w:t>
      </w:r>
      <w:r>
        <w:rPr/>
        <w:t xml:space="preserve"> (chi lavora il legno) e </w:t>
      </w:r>
      <w:r>
        <w:rPr>
          <w:i/>
        </w:rPr>
        <w:t>ràbb</w:t>
      </w:r>
      <w:r>
        <w:rPr/>
        <w:t xml:space="preserve"> (tessitori).</w:t>
      </w:r>
    </w:p>
    <w:p>
      <w:pPr>
        <w:pStyle w:val="Rientrocorpodeltesto2"/>
        <w:ind w:left="567" w:hanging="0"/>
        <w:rPr/>
      </w:pPr>
      <w:r>
        <w:rPr/>
        <w:t xml:space="preserve">I </w:t>
      </w:r>
      <w:r>
        <w:rPr>
          <w:i/>
        </w:rPr>
        <w:t>sab-lekk</w:t>
      </w:r>
      <w:r>
        <w:rPr/>
        <w:t xml:space="preserve"> erano i </w:t>
      </w:r>
      <w:r>
        <w:rPr>
          <w:i/>
        </w:rPr>
        <w:t>griot</w:t>
      </w:r>
      <w:r>
        <w:rPr/>
        <w:t xml:space="preserve"> (</w:t>
      </w:r>
      <w:r>
        <w:rPr>
          <w:i/>
        </w:rPr>
        <w:t>géwël</w:t>
      </w:r>
      <w:r>
        <w:rPr/>
        <w:t xml:space="preserve">, in </w:t>
      </w:r>
      <w:r>
        <w:rPr>
          <w:i/>
        </w:rPr>
        <w:t>wolof</w:t>
      </w:r>
      <w:r>
        <w:rPr/>
        <w:t>; letteralmente</w:t>
      </w:r>
      <w:r>
        <w:rPr>
          <w:i/>
        </w:rPr>
        <w:t xml:space="preserve"> </w:t>
      </w:r>
      <w:r>
        <w:rPr/>
        <w:t>“coloro che vivono dei loro canti”); erano gli “artigiani della parola”, artisti, cantori, musicisti, storici orali (memorialisti, genealogisti). Comprendevano dei sottogruppi – oggi completamente scomparsi – che differivano per il genere dei canti, per il tipo di strumento utilizzato o, semplicemente, per il comportamento adottato.</w:t>
      </w:r>
    </w:p>
    <w:p>
      <w:pPr>
        <w:pStyle w:val="Rientrocorpodeltesto2"/>
        <w:ind w:left="567" w:hanging="0"/>
        <w:rPr/>
      </w:pPr>
      <w:r>
        <w:rPr/>
        <w:t xml:space="preserve">I </w:t>
      </w:r>
      <w:r>
        <w:rPr>
          <w:i/>
        </w:rPr>
        <w:t>ñoole</w:t>
      </w:r>
      <w:r>
        <w:rPr/>
        <w:t xml:space="preserve"> costituivano una casta marginale rispetto agli altri </w:t>
      </w:r>
      <w:r>
        <w:rPr>
          <w:i/>
        </w:rPr>
        <w:t>ñeeño</w:t>
      </w:r>
      <w:r>
        <w:rPr/>
        <w:t xml:space="preserve">. Non erano né artigiani né cantori ma li si avvicinava ai </w:t>
      </w:r>
      <w:r>
        <w:rPr>
          <w:i/>
        </w:rPr>
        <w:t>sab-lekk</w:t>
      </w:r>
      <w:r>
        <w:rPr/>
        <w:t xml:space="preserve"> per la libertà e l’eccesso nell’uso delle parole. Erano cortigiani, servitori, buffoni; reietti senza arte né parte la cui impurità era associata alla putrescenza</w:t>
      </w:r>
      <w:r>
        <w:rPr>
          <w:rStyle w:val="FootnoteCharacters"/>
          <w:rStyle w:val="FootnoteAnchor"/>
        </w:rPr>
        <w:footnoteReference w:id="15"/>
      </w:r>
      <w:r>
        <w:rPr/>
        <w:t>.</w:t>
      </w:r>
    </w:p>
    <w:p>
      <w:pPr>
        <w:pStyle w:val="Rientrocorpodeltesto2"/>
        <w:ind w:left="567" w:hanging="0"/>
        <w:rPr/>
      </w:pPr>
      <w:r>
        <w:rPr/>
        <w:t>Se il sistema di caste si caratterizzava per la segregazione dei gruppi, di cui l’endogamia era l’espressione più profonda e permetteva la loro riproduzione, la divisione del lavoro e delle funzioni, nel rendere le caste complementari in campo socio-economico, si appellava, di contro, alla loro cooperazione per lo scambio di beni e servizi</w:t>
      </w:r>
      <w:r>
        <w:rPr>
          <w:rStyle w:val="FootnoteCharacters"/>
          <w:rStyle w:val="FootnoteAnchor"/>
        </w:rPr>
        <w:footnoteReference w:id="16"/>
      </w:r>
      <w:r>
        <w:rPr/>
        <w:t>.</w:t>
      </w:r>
    </w:p>
    <w:p>
      <w:pPr>
        <w:pStyle w:val="Rientrocorpodeltesto2"/>
        <w:ind w:left="567" w:hanging="0"/>
        <w:rPr/>
      </w:pPr>
      <w:r>
        <w:rPr/>
        <w:t>Lo sviluppo delle caste si è verificato in una società agricola ad economia di sussistenza in cui i contadini producevano l’essenziale per la loro sopravvivenza, non praticando alcuna forma di scambio, se non in modo molto limitato. La divisione sociale del lavoro</w:t>
      </w:r>
      <w:r>
        <w:rPr>
          <w:rStyle w:val="FootnoteCharacters"/>
          <w:rStyle w:val="FootnoteAnchor"/>
        </w:rPr>
        <w:footnoteReference w:id="17"/>
      </w:r>
      <w:r>
        <w:rPr/>
        <w:t>, e quindi il sistema di caste, lo hanno favorito.</w:t>
      </w:r>
    </w:p>
    <w:p>
      <w:pPr>
        <w:pStyle w:val="Rientrocorpodeltesto2"/>
        <w:ind w:left="567" w:hanging="0"/>
        <w:rPr/>
      </w:pPr>
      <w:r>
        <w:rPr/>
        <w:t>Lo scambio è diventato una necessità istituzionale e un obbligo sociale</w:t>
      </w:r>
      <w:r>
        <w:rPr>
          <w:rStyle w:val="FootnoteCharacters"/>
          <w:rStyle w:val="FootnoteAnchor"/>
        </w:rPr>
        <w:footnoteReference w:id="18"/>
      </w:r>
      <w:r>
        <w:rPr/>
        <w:t xml:space="preserve">. All’origine dello scambio c’erano i </w:t>
      </w:r>
      <w:r>
        <w:rPr>
          <w:i/>
        </w:rPr>
        <w:t>géér</w:t>
      </w:r>
      <w:r>
        <w:rPr/>
        <w:t>,  la casta superiore, che avevano bisogno dei  prodotti fabbricati dai</w:t>
      </w:r>
      <w:r>
        <w:rPr>
          <w:i/>
        </w:rPr>
        <w:t xml:space="preserve"> ñeeño,</w:t>
      </w:r>
      <w:r>
        <w:rPr/>
        <w:t xml:space="preserve"> specie i </w:t>
      </w:r>
      <w:r>
        <w:rPr>
          <w:i/>
        </w:rPr>
        <w:t>jëf-lekk</w:t>
      </w:r>
      <w:r>
        <w:rPr/>
        <w:t xml:space="preserve">, ricorrendo alle loro prestazioni. I </w:t>
      </w:r>
      <w:r>
        <w:rPr>
          <w:i/>
        </w:rPr>
        <w:t>jëf-lekk</w:t>
      </w:r>
      <w:r>
        <w:rPr/>
        <w:t xml:space="preserve"> non erano degli artigiani liberi che lavoravano in proprio all’interno di un villaggio inteso come mercato. Al contrario, lavoravano su commissione nel quadro di rapporti di clientela (</w:t>
      </w:r>
      <w:r>
        <w:rPr>
          <w:i/>
        </w:rPr>
        <w:t>géér/ñeeño</w:t>
      </w:r>
      <w:r>
        <w:rPr/>
        <w:t xml:space="preserve">) stabili nel tempo e spesso ereditari, al punto da indicarli come “artigiani di famiglia”. In questo senso si può parlare di scambio anche se in una forma pre-mercantile. Quando il contadino aveva bisogno di uno strumento per il suo lavoro, di un utensile per la casa, di un abito, di un amuleto in cuoio, di una sella, li richiedeva ad un </w:t>
      </w:r>
      <w:r>
        <w:rPr>
          <w:i/>
        </w:rPr>
        <w:t>jëf-lekk</w:t>
      </w:r>
      <w:r>
        <w:rPr/>
        <w:t xml:space="preserve">. Il pagamento variava con il tipo di lavoro, ma dipendeva principalmente dall’esito del raccolto e dalla durata del rapporto clientelare. Fin tanto che un artigiano lavorava per un </w:t>
      </w:r>
      <w:r>
        <w:rPr>
          <w:i/>
        </w:rPr>
        <w:t>géér</w:t>
      </w:r>
      <w:r>
        <w:rPr/>
        <w:t>, aveva assicurata la sussistenza sua e della famiglia. In genere il pagamento era in miglio ma potevano anche essere offerti fagioli o pollame.</w:t>
      </w:r>
    </w:p>
    <w:p>
      <w:pPr>
        <w:pStyle w:val="Rientrocorpodeltesto2"/>
        <w:ind w:left="567" w:hanging="0"/>
        <w:rPr/>
      </w:pPr>
      <w:r>
        <w:rPr/>
        <w:t xml:space="preserve">Il principio ideologico (superiorità/inferiorità = </w:t>
      </w:r>
      <w:r>
        <w:rPr>
          <w:i/>
        </w:rPr>
        <w:t>géér/ñeeño</w:t>
      </w:r>
      <w:r>
        <w:rPr/>
        <w:t xml:space="preserve">) socialmente riconosciuto, base del sistema delle caste, aveva degli effetti sul piano morale e su quello economico-professionale. I </w:t>
      </w:r>
      <w:r>
        <w:rPr>
          <w:i/>
        </w:rPr>
        <w:t>géér</w:t>
      </w:r>
      <w:r>
        <w:rPr/>
        <w:t xml:space="preserve"> erano tenuti al rispetto di un rigido codice dell’onore e della generosità che i </w:t>
      </w:r>
      <w:r>
        <w:rPr>
          <w:i/>
        </w:rPr>
        <w:t>ñeeño</w:t>
      </w:r>
      <w:r>
        <w:rPr/>
        <w:t xml:space="preserve">, invece, potevano infrangere senza grosse conseguenze. Ciò si evidenziava col fatto che gli artigiani, oltre al compenso per il lavoro eseguito, ottenevano un di più, un dono. Il codice d’onore dei </w:t>
      </w:r>
      <w:r>
        <w:rPr>
          <w:i/>
        </w:rPr>
        <w:t>géér</w:t>
      </w:r>
      <w:r>
        <w:rPr/>
        <w:t xml:space="preserve"> li portava a rendere più di quanto ricevevano: era il tratto distintivo della casta superiore che faceva della generosità verso gli inferiori un simbolo di prestigio. Si configurava, così, un doppio scambio ineguale: economicamente favorevole per le caste inferiori e socialmente favorevole per la casta superiore. Questo scambio-dono diventava a volte costrittivo al punto che i </w:t>
      </w:r>
      <w:r>
        <w:rPr>
          <w:i/>
        </w:rPr>
        <w:t>géér</w:t>
      </w:r>
      <w:r>
        <w:rPr/>
        <w:t xml:space="preserve"> vi si dovevano conformare anche quando, non avendo chiesto nulla ai </w:t>
      </w:r>
      <w:r>
        <w:rPr>
          <w:i/>
        </w:rPr>
        <w:t>jëf-lekk</w:t>
      </w:r>
      <w:r>
        <w:rPr/>
        <w:t>, si vedevano offrire i prodotti del loro lavoro.</w:t>
      </w:r>
    </w:p>
    <w:p>
      <w:pPr>
        <w:pStyle w:val="Rientrocorpodeltesto2"/>
        <w:ind w:left="567" w:hanging="0"/>
        <w:rPr/>
      </w:pPr>
      <w:r>
        <w:rPr/>
        <w:t>E’ utile ricordare che non si trattava di baratto vero e proprio, quanto piuttosto di uno scambio di beni e servizi che avvenivano in un quadro ben preciso, i rapporti di clientela, sotto forma di reciprocità di doni e contro-doni. Tali rapporti erano tradizionalmente stabili, non erano di dominio né di sfruttamento economico ma di dipendenza socio-economica, sottolineata dal carattere gerarchico del sistema castale che poteva riassumersi nella nozione di scambio ineguale: economicamente proficuo per le caste inferiori e socialmente a favore della casta superiore. La vera costrizione, di natura non economica ma sociale, che si esercitava sui</w:t>
      </w:r>
      <w:r>
        <w:rPr>
          <w:i/>
        </w:rPr>
        <w:t xml:space="preserve"> gèèr,</w:t>
      </w:r>
      <w:r>
        <w:rPr/>
        <w:t xml:space="preserve"> era che dovevano dare un controvalore superiore alla prestazione ricevuta esprimendo, così, la superiorità del loro rango. Non si trattava di una competizione economica, che metteva in discussione la gerarchia sociale, ma di una forma di reciprocità in cui il partner di rango superiore consolidava il suo status.</w:t>
      </w:r>
    </w:p>
    <w:p>
      <w:pPr>
        <w:pStyle w:val="Rientrocorpodeltesto2"/>
        <w:ind w:left="567" w:hanging="0"/>
        <w:rPr/>
      </w:pPr>
      <w:r>
        <w:rPr/>
        <w:t>Questo meccanismo non interessava solo prodotti agricoli o artigianali ma anche servizi definibili come dei “ruoli fisici non produttivi di beni materiali”</w:t>
      </w:r>
      <w:r>
        <w:rPr>
          <w:rStyle w:val="FootnoteCharacters"/>
          <w:rStyle w:val="FootnoteAnchor"/>
        </w:rPr>
        <w:footnoteReference w:id="19"/>
      </w:r>
      <w:r>
        <w:rPr/>
        <w:t xml:space="preserve">. Questi servizi, che davano luogo ad una specializzazione di casta, non erano ordinari, quotidiani, come il lavoro domestico, ad esempio; si trattava sia di ruoli specifici sia di lavori comuni eseguiti, però, in circostanze particolari: preparazione dei pasti in occasione di matrimoni, battesimi, etc. Era compito di </w:t>
      </w:r>
      <w:r>
        <w:rPr>
          <w:i/>
        </w:rPr>
        <w:t>sab-lekk e ñoole</w:t>
      </w:r>
      <w:r>
        <w:rPr/>
        <w:t xml:space="preserve">. Le donne </w:t>
      </w:r>
      <w:r>
        <w:rPr>
          <w:i/>
        </w:rPr>
        <w:t>sab-lekk</w:t>
      </w:r>
      <w:r>
        <w:rPr/>
        <w:t xml:space="preserve"> si occupavano di acconciature femminili e di tatuaggi di labbra e gengive. Ogni ragazza di casta superiore aveva la sua </w:t>
      </w:r>
      <w:r>
        <w:rPr>
          <w:i/>
        </w:rPr>
        <w:t>griotte</w:t>
      </w:r>
      <w:r>
        <w:rPr/>
        <w:t xml:space="preserve"> che la pettinava regolarmente.</w:t>
      </w:r>
    </w:p>
    <w:p>
      <w:pPr>
        <w:pStyle w:val="Rientrocorpodeltesto2"/>
        <w:ind w:left="567" w:hanging="0"/>
        <w:rPr/>
      </w:pPr>
      <w:r>
        <w:rPr/>
        <w:t xml:space="preserve">Durante le cerimonie, esecutori di ruoli materiali erano i </w:t>
      </w:r>
      <w:r>
        <w:rPr>
          <w:i/>
        </w:rPr>
        <w:t>sab-lekk</w:t>
      </w:r>
      <w:r>
        <w:rPr/>
        <w:t xml:space="preserve"> di entrambi i sessi. Le donne si occupavano della preparazione dei pasti, della raccolta della legna secca, dell’acqua, della cucina in generale; gli uomini dividevano le pietanze e servivano da mangiare. Sempre in queste occasioni i </w:t>
      </w:r>
      <w:r>
        <w:rPr>
          <w:i/>
        </w:rPr>
        <w:t>griot</w:t>
      </w:r>
      <w:r>
        <w:rPr/>
        <w:t xml:space="preserve"> svolgevano il loro compito di specialisti della parola, cantavano le lodi e le memorie della famiglia di cui erano i clienti. Erano la memoria collettiva; conservavano e tramandavano di generazione in generazione le tradizioni, le genealogie, gli avvenimenti storici. Specialisti della parola, quindi, specialisti delle relazioni sociali: nelle riunioni pubbliche svolgevano il ruolo di portavoce</w:t>
      </w:r>
      <w:r>
        <w:rPr>
          <w:rStyle w:val="FootnoteCharacters"/>
          <w:rStyle w:val="FootnoteAnchor"/>
        </w:rPr>
        <w:footnoteReference w:id="20"/>
      </w:r>
      <w:r>
        <w:rPr/>
        <w:t xml:space="preserve">; si ponevano spesso come intermediari nella risoluzione di questioni delicate e nel ruolo di confidenti. Per tutti questi servizi così preziosi, in una civiltà in cui il messaggio verbale occupava un ampio spazio nelle relazioni sociali e in una società in cui la lode consacrava le genti, i </w:t>
      </w:r>
      <w:r>
        <w:rPr>
          <w:i/>
        </w:rPr>
        <w:t>sab-lekk</w:t>
      </w:r>
      <w:r>
        <w:rPr/>
        <w:t>, pur se di rango inferiore, avevano un’importanza fondamentale e per questo venivano ricompensati con doni di varia natura (oltre il compenso) ma sempre importanti.</w:t>
      </w:r>
    </w:p>
    <w:p>
      <w:pPr>
        <w:pStyle w:val="Rientrocorpodeltesto2"/>
        <w:ind w:left="567" w:hanging="0"/>
        <w:rPr/>
      </w:pPr>
      <w:r>
        <w:rPr/>
        <w:t xml:space="preserve">Le circoncisioni spettavano, invece, ai </w:t>
      </w:r>
      <w:r>
        <w:rPr>
          <w:i/>
        </w:rPr>
        <w:t>tëgg</w:t>
      </w:r>
      <w:r>
        <w:rPr/>
        <w:t xml:space="preserve"> (generalmente il più anziano e il più esperto del villaggio) per le conoscenze tecniche e magiche che venivano loro attribuite perché manipolatori del fuoco.</w:t>
      </w:r>
    </w:p>
    <w:p>
      <w:pPr>
        <w:pStyle w:val="Rientrocorpodeltesto2"/>
        <w:ind w:left="567" w:hanging="0"/>
        <w:rPr/>
      </w:pPr>
      <w:r>
        <w:rPr/>
        <w:t xml:space="preserve">La monarchia ha sviluppato ulteriormente i rapporti clientelari tra </w:t>
      </w:r>
      <w:r>
        <w:rPr>
          <w:i/>
        </w:rPr>
        <w:t>géér</w:t>
      </w:r>
      <w:r>
        <w:rPr/>
        <w:t xml:space="preserve"> e </w:t>
      </w:r>
      <w:r>
        <w:rPr>
          <w:i/>
        </w:rPr>
        <w:t>ñeeño</w:t>
      </w:r>
      <w:r>
        <w:rPr/>
        <w:t>, e quindi il sistema di caste, rafforzando la dipendenza delle caste inferiori verso quella superiore. Questo sistema aveva la funzione di consolidare il potere e il prestigio delle famiglie (di conseguenza di ottenere un riconoscimento del loro status che non fosse messo in discussione) elargendo doni e assistenza.</w:t>
      </w:r>
    </w:p>
    <w:p>
      <w:pPr>
        <w:pStyle w:val="Rientrocorpodeltesto2"/>
        <w:ind w:left="567" w:hanging="0"/>
        <w:rPr/>
      </w:pPr>
      <w:r>
        <w:rPr/>
        <w:t>Gli ordini.</w:t>
      </w:r>
    </w:p>
    <w:p>
      <w:pPr>
        <w:pStyle w:val="Rientrocorpodeltesto2"/>
        <w:ind w:left="567" w:hanging="0"/>
        <w:rPr/>
      </w:pPr>
      <w:r>
        <w:rPr/>
        <w:t xml:space="preserve">Gli ordini sono “le categorie sociali della società politica </w:t>
      </w:r>
      <w:r>
        <w:rPr>
          <w:i/>
        </w:rPr>
        <w:t>wolof</w:t>
      </w:r>
      <w:r>
        <w:rPr/>
        <w:t xml:space="preserve"> tipici delle monarchie esistite nello spazio geografico di antico impianto </w:t>
      </w:r>
      <w:r>
        <w:rPr>
          <w:i/>
        </w:rPr>
        <w:t>wolof</w:t>
      </w:r>
      <w:r>
        <w:rPr/>
        <w:t xml:space="preserve"> (a partire dal XII secolo circa, fino alla conquista coloniale), nel Waalo, Jolof, Kayor e Baol. Costituiscono l’«armatura principale» della società monarchica; sono gerarchici ed ereditari e stabiliscono rapporti di dominio (politici) e di sfruttamento (economici). La specializzazione professionale ereditaria non li caratterizza”</w:t>
      </w:r>
      <w:r>
        <w:rPr>
          <w:rStyle w:val="FootnoteCharacters"/>
          <w:rStyle w:val="FootnoteAnchor"/>
        </w:rPr>
        <w:footnoteReference w:id="21"/>
      </w:r>
      <w:r>
        <w:rPr/>
        <w:t>.</w:t>
      </w:r>
    </w:p>
    <w:p>
      <w:pPr>
        <w:pStyle w:val="Rientrocorpodeltesto2"/>
        <w:ind w:left="567" w:hanging="0"/>
        <w:rPr/>
      </w:pPr>
      <w:r>
        <w:rPr/>
        <w:t xml:space="preserve">Secondo il sistema degli ordini la società </w:t>
      </w:r>
      <w:r>
        <w:rPr>
          <w:i/>
        </w:rPr>
        <w:t xml:space="preserve">wolof </w:t>
      </w:r>
      <w:r>
        <w:rPr/>
        <w:t xml:space="preserve">si strutturava in base a due fattori distinti ma connessi. Il primo corrispondeva alla dimensione libertà/servitù; in questo caso l’opposizione era </w:t>
      </w:r>
      <w:r>
        <w:rPr>
          <w:i/>
        </w:rPr>
        <w:t>gor</w:t>
      </w:r>
      <w:r>
        <w:rPr/>
        <w:t xml:space="preserve"> (o </w:t>
      </w:r>
      <w:r>
        <w:rPr>
          <w:i/>
        </w:rPr>
        <w:t>jàmbur</w:t>
      </w:r>
      <w:r>
        <w:rPr/>
        <w:t>) /</w:t>
      </w:r>
      <w:r>
        <w:rPr>
          <w:i/>
        </w:rPr>
        <w:t>jaam</w:t>
      </w:r>
      <w:r>
        <w:rPr/>
        <w:t xml:space="preserve">, cioè uomini liberi/schiavi. Il secondo fattore  era di ordine politico: all’interno delle categorie suddette si presentava la divisione </w:t>
      </w:r>
      <w:r>
        <w:rPr>
          <w:i/>
        </w:rPr>
        <w:t>buur</w:t>
      </w:r>
      <w:r>
        <w:rPr/>
        <w:t xml:space="preserve"> (o </w:t>
      </w:r>
      <w:r>
        <w:rPr>
          <w:i/>
        </w:rPr>
        <w:t>garmi</w:t>
      </w:r>
      <w:r>
        <w:rPr/>
        <w:t>) /</w:t>
      </w:r>
      <w:r>
        <w:rPr>
          <w:i/>
        </w:rPr>
        <w:t>baadoolo</w:t>
      </w:r>
      <w:r>
        <w:rPr/>
        <w:t xml:space="preserve"> per gli uomini liberi e </w:t>
      </w:r>
      <w:r>
        <w:rPr>
          <w:i/>
        </w:rPr>
        <w:t>jaami-buur</w:t>
      </w:r>
      <w:r>
        <w:rPr/>
        <w:t>/</w:t>
      </w:r>
      <w:r>
        <w:rPr>
          <w:i/>
        </w:rPr>
        <w:t>jaami baadoolo</w:t>
      </w:r>
      <w:r>
        <w:rPr/>
        <w:t xml:space="preserve"> per gli schiavi.</w:t>
      </w:r>
    </w:p>
    <w:p>
      <w:pPr>
        <w:pStyle w:val="Rientrocorpodeltesto2"/>
        <w:ind w:left="567" w:hanging="0"/>
        <w:rPr/>
      </w:pPr>
      <w:r>
        <w:rPr/>
        <w:t xml:space="preserve">Nel complesso la società monarchica </w:t>
      </w:r>
      <w:r>
        <w:rPr>
          <w:i/>
        </w:rPr>
        <w:t>wolof</w:t>
      </w:r>
      <w:r>
        <w:rPr/>
        <w:t xml:space="preserve"> era composta da cinque ordini: </w:t>
      </w:r>
      <w:r>
        <w:rPr>
          <w:i/>
        </w:rPr>
        <w:t>garmi</w:t>
      </w:r>
      <w:r>
        <w:rPr/>
        <w:t xml:space="preserve">, </w:t>
      </w:r>
      <w:r>
        <w:rPr>
          <w:i/>
        </w:rPr>
        <w:t>jàmbur</w:t>
      </w:r>
      <w:r>
        <w:rPr/>
        <w:t xml:space="preserve">, </w:t>
      </w:r>
      <w:r>
        <w:rPr>
          <w:i/>
        </w:rPr>
        <w:t>baadoolo</w:t>
      </w:r>
      <w:r>
        <w:rPr/>
        <w:t xml:space="preserve">, </w:t>
      </w:r>
      <w:r>
        <w:rPr>
          <w:i/>
        </w:rPr>
        <w:t>jaami-buur</w:t>
      </w:r>
      <w:r>
        <w:rPr/>
        <w:t xml:space="preserve"> e </w:t>
      </w:r>
      <w:r>
        <w:rPr>
          <w:i/>
        </w:rPr>
        <w:t>jaami-baadoolo</w:t>
      </w:r>
      <w:r>
        <w:rPr/>
        <w:t>.</w:t>
      </w:r>
    </w:p>
    <w:p>
      <w:pPr>
        <w:pStyle w:val="Rientrocorpodeltesto2"/>
        <w:ind w:left="567" w:hanging="0"/>
        <w:rPr/>
      </w:pPr>
      <w:r>
        <w:rPr/>
        <w:t>In definitiva con la comparsa dei regni la posizione di un individuo nella società, il suo status, le sue funzioni, il modo di rapportarsi agli altri in termini socio-economici venivano definiti con riferimento al potere politico.</w:t>
      </w:r>
    </w:p>
    <w:p>
      <w:pPr>
        <w:pStyle w:val="Rientrocorpodeltesto2"/>
        <w:ind w:left="567" w:hanging="0"/>
        <w:rPr/>
      </w:pPr>
      <w:r>
        <w:rPr/>
        <w:t xml:space="preserve">I </w:t>
      </w:r>
      <w:r>
        <w:rPr>
          <w:i/>
        </w:rPr>
        <w:t>garmi</w:t>
      </w:r>
      <w:r>
        <w:rPr/>
        <w:t xml:space="preserve"> erano i nobili a cui spettavano esclusivamente gli affari della politica e della guerra, nonché la responsabilità della sicurezza collettiva. Costituivano l’ordine superiore perché detenevano il potere monarchico che essi stessi avevano istituito o conquistato con la forza, contrariamente alla casta dei </w:t>
      </w:r>
      <w:r>
        <w:rPr>
          <w:i/>
        </w:rPr>
        <w:t>géér</w:t>
      </w:r>
      <w:r>
        <w:rPr/>
        <w:t xml:space="preserve"> che aveva una superiorità di rango senza potere politico. Non detenendo il potere religioso tradizionale (che si esercitava al livello di clan o di famiglia con il culto degli antenati) e, successivamente, islamico, la loro superiorità  si basava sull’origine biologica cioè sulla purezza di sangue, sulla superiorità di nascita.</w:t>
      </w:r>
    </w:p>
    <w:p>
      <w:pPr>
        <w:pStyle w:val="Rientrocorpodeltesto2"/>
        <w:ind w:left="567" w:hanging="0"/>
        <w:rPr/>
      </w:pPr>
      <w:r>
        <w:rPr/>
        <w:t xml:space="preserve">I </w:t>
      </w:r>
      <w:r>
        <w:rPr>
          <w:i/>
        </w:rPr>
        <w:t>jàmbur</w:t>
      </w:r>
      <w:r>
        <w:rPr/>
        <w:t xml:space="preserve"> erano i cittadini </w:t>
      </w:r>
      <w:r>
        <w:rPr>
          <w:i/>
        </w:rPr>
        <w:t>tout court</w:t>
      </w:r>
      <w:r>
        <w:rPr/>
        <w:t xml:space="preserve">. Erano rappresentati, a livello superiore, dai </w:t>
      </w:r>
      <w:r>
        <w:rPr>
          <w:i/>
        </w:rPr>
        <w:t>laman</w:t>
      </w:r>
      <w:r>
        <w:rPr/>
        <w:t xml:space="preserve"> diventati, con la monarchia, dei capi politici. Loro principale caratteristica, che determinava la posizione nella gerarchia del sistema, era che senza avere diritto al trono, potevano partecipare all’esercizio del potere centrale detenendo dei comandi locali. Formavano il consiglio consultivo del governo.</w:t>
      </w:r>
    </w:p>
    <w:p>
      <w:pPr>
        <w:pStyle w:val="Rientrocorpodeltesto2"/>
        <w:ind w:left="567" w:hanging="0"/>
        <w:rPr/>
      </w:pPr>
      <w:r>
        <w:rPr/>
        <w:t xml:space="preserve">I </w:t>
      </w:r>
      <w:r>
        <w:rPr>
          <w:i/>
        </w:rPr>
        <w:t>baadoolo</w:t>
      </w:r>
      <w:r>
        <w:rPr/>
        <w:t xml:space="preserve">, la gente del popolo, si definivano per l’assenza di potere. Non detenevano funzioni politico-amministrative e si limitavano a sostenere il potere dei </w:t>
      </w:r>
      <w:r>
        <w:rPr>
          <w:i/>
        </w:rPr>
        <w:t>garmi</w:t>
      </w:r>
      <w:r>
        <w:rPr/>
        <w:t xml:space="preserve"> e dei </w:t>
      </w:r>
      <w:r>
        <w:rPr>
          <w:i/>
        </w:rPr>
        <w:t>jàmbur</w:t>
      </w:r>
      <w:r>
        <w:rPr/>
        <w:t>. Ciò li poneva al livello più basso nella gerarchia degli uomini liberi.</w:t>
      </w:r>
    </w:p>
    <w:p>
      <w:pPr>
        <w:pStyle w:val="Rientrocorpodeltesto2"/>
        <w:ind w:left="567" w:hanging="0"/>
        <w:rPr/>
      </w:pPr>
      <w:r>
        <w:rPr/>
        <w:t>Gli schiavi occupavano l’ultimo gradino della scala sociale. Il termine aveva un significato diverso da quello comunemente inteso: essere schiavi implicava una completa sottomissione ed espropriazione. In Senegal, invece, essi condividevano uno status sociale non diverso da quello dei membri delle caste, cioè godevano dei diritti politici e potevano anche disporre di una parte dei frutti del loro lavoro. Solo gli schiavi-prigionieri di guerra non avevano né diritti né proprietà personali e potevano anche essere usati come mezzi di scambio nei commerci o essere inclusi nella dote.</w:t>
      </w:r>
    </w:p>
    <w:p>
      <w:pPr>
        <w:pStyle w:val="Rientrocorpodeltesto2"/>
        <w:ind w:left="567" w:hanging="0"/>
        <w:rPr/>
      </w:pPr>
      <w:r>
        <w:rPr/>
        <w:t xml:space="preserve">All’interno di quest’ordine la distinzione fondamentale era </w:t>
      </w:r>
      <w:r>
        <w:rPr>
          <w:i/>
        </w:rPr>
        <w:t>jaami-buur</w:t>
      </w:r>
      <w:r>
        <w:rPr/>
        <w:t>/</w:t>
      </w:r>
      <w:r>
        <w:rPr>
          <w:i/>
        </w:rPr>
        <w:t>jaami-baadoolo</w:t>
      </w:r>
      <w:r>
        <w:rPr/>
        <w:t xml:space="preserve">, schiavi della corona/schiavi della gente del popolo, secondo lo status dei loro padroni. Gli schiavi della corona costituivano l’esercito ed erano direttamente alle dipendenze del re, beneficiando di un potere considerevole, a volte superiore a quello dei </w:t>
      </w:r>
      <w:r>
        <w:rPr>
          <w:i/>
        </w:rPr>
        <w:t xml:space="preserve">gor. </w:t>
      </w:r>
      <w:r>
        <w:rPr/>
        <w:t xml:space="preserve">Gli schiavi della gente del popolo, invece, costituivano il gradino più basso della gerarchia degli ordini; non solo erano di status servile (infatti erano parte della famiglia per cui lavoravano ed erano praticamente dei servi, vincolati alla proprietà) ma dipendevano da padroni senza potere, essi stessi dominati e sfruttati dal sovrano e dai capi locali. </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numPr>
          <w:ilvl w:val="1"/>
          <w:numId w:val="4"/>
        </w:numPr>
        <w:rPr/>
      </w:pPr>
      <w:r>
        <w:rPr>
          <w:sz w:val="28"/>
        </w:rPr>
        <w:t xml:space="preserve">La società </w:t>
      </w:r>
      <w:r>
        <w:rPr>
          <w:i/>
          <w:sz w:val="28"/>
        </w:rPr>
        <w:t>wolof</w:t>
      </w:r>
      <w:r>
        <w:rPr>
          <w:sz w:val="28"/>
        </w:rPr>
        <w:t xml:space="preserve"> dopo la “conquista”</w:t>
      </w:r>
    </w:p>
    <w:p>
      <w:pPr>
        <w:pStyle w:val="Rientrocorpodeltesto2"/>
        <w:ind w:left="567" w:hanging="0"/>
        <w:rPr/>
      </w:pPr>
      <w:r>
        <w:rPr/>
        <w:t xml:space="preserve">Difficile, se non impossibile, individuare quale dei fattori elencati nel paragrafo precedente come cause del processo di trasformazione cui è stata sottoposta la società </w:t>
      </w:r>
      <w:r>
        <w:rPr>
          <w:i/>
        </w:rPr>
        <w:t>wolof</w:t>
      </w:r>
      <w:r>
        <w:rPr/>
        <w:t xml:space="preserve"> abbia avuto un ruolo principale. Risulta più semplice, ma anche più realistico, parlare di un movimento che riceve spinte da più direzioni, a volte concomitanti e a volte no. In termini cronologici potremmo riconoscere la priorità alla politica colonialista francese, con tutti i suoi risvolti a livello economico e sociale, ma in questo caso si trascurerebbe il fatto che l’Islam era già presente in Senegal prima dell’arrivo degli europei e che effettivamente è proprio grazie a quel clima di instabilità, creato da agenti esterni, che la religione musulmana riesce a porre le sue radici nella società senegalese.</w:t>
      </w:r>
    </w:p>
    <w:p>
      <w:pPr>
        <w:pStyle w:val="Rientrocorpodeltesto2"/>
        <w:ind w:left="567" w:hanging="0"/>
        <w:rPr/>
      </w:pPr>
      <w:r>
        <w:rPr/>
        <w:t>E’ prima di tutto in seno alla famiglia tradizionale che avvengono i principali cambiamenti.</w:t>
      </w:r>
    </w:p>
    <w:p>
      <w:pPr>
        <w:pStyle w:val="Rientrocorpodeltesto2"/>
        <w:ind w:left="567" w:hanging="0"/>
        <w:rPr/>
      </w:pPr>
      <w:r>
        <w:rPr/>
        <w:t>La famiglia non è più una cellula di produzione e di consumo all’interno di un’economia di sussistenza e non è più estesa. Gradualmente tende a ridurre il numero dei suoi componenti fino ad arrivare, a volte, al nucleo classico cioè solo genitori e figli, in particolar modo in ambito urbano dove i cambiamenti sono più marcati.</w:t>
      </w:r>
    </w:p>
    <w:p>
      <w:pPr>
        <w:pStyle w:val="Rientrocorpodeltesto2"/>
        <w:ind w:left="567" w:hanging="0"/>
        <w:rPr/>
      </w:pPr>
      <w:r>
        <w:rPr/>
        <w:t xml:space="preserve">L’introduzione dell’arachide, voluta dal colonialismo, e la conseguente commercializzazione spingono all’abbandono progressivo delle colture tradizionali per lasciare sempre più posto al nuovo prodotto, la cui adozione segna, di fatto, l’ingresso della società senegalese, nell’economia monetaria capitalista. Il contadino </w:t>
      </w:r>
      <w:r>
        <w:rPr>
          <w:i/>
        </w:rPr>
        <w:t>wolof</w:t>
      </w:r>
      <w:r>
        <w:rPr/>
        <w:t xml:space="preserve"> non ne trae, però, grandi profitti che vanno, invece, alle </w:t>
      </w:r>
      <w:r>
        <w:rPr>
          <w:i/>
        </w:rPr>
        <w:t>maisons bordelaises</w:t>
      </w:r>
      <w:r>
        <w:rPr>
          <w:rStyle w:val="FootnoteCharacters"/>
          <w:rStyle w:val="FootnoteAnchor"/>
          <w:i/>
        </w:rPr>
        <w:footnoteReference w:id="22"/>
      </w:r>
      <w:r>
        <w:rPr>
          <w:i/>
        </w:rPr>
        <w:t xml:space="preserve">, </w:t>
      </w:r>
      <w:r>
        <w:rPr/>
        <w:t>agli intermediari libano-siriani e agli agenti di tratta senegalesi</w:t>
      </w:r>
      <w:r>
        <w:rPr>
          <w:rStyle w:val="FootnoteCharacters"/>
          <w:rStyle w:val="FootnoteAnchor"/>
        </w:rPr>
        <w:footnoteReference w:id="23"/>
      </w:r>
      <w:r>
        <w:rPr/>
        <w:t>.</w:t>
      </w:r>
    </w:p>
    <w:p>
      <w:pPr>
        <w:pStyle w:val="Rientrocorpodeltesto2"/>
        <w:ind w:left="567" w:hanging="0"/>
        <w:rPr/>
      </w:pPr>
      <w:r>
        <w:rPr/>
        <w:t xml:space="preserve">La coltivazione dell’arachide, associata all’introduzione della religione musulmana, favorisce la dislocazione e la scomposizione della famiglia estesa. Infatti in materia di diritto, l’Islam permette la divisione dell’eredità, quindi della terra, un tempo bene sacro, patrimonio del patrilignaggio e per questo indivisibile. Ciò porta alla formazione di famiglie singole i cui capi, una volta sposati, preferiscono gestire da soli la parcella di terra che spetta loro e disporre come vogliono del danaro che ricavano dalla vendita dell’arachide. Nell’economia di sussistenza, dove il raccolto non era destinato alla vendita ma al consumo, questa forma di individualismo non poteva avere luogo. Contemporaneamente il campo collettivo tende a scomparire, le risorse alimentari comuni diventano scarse e la preparazione e la condivisione dei pasti non hanno più motivo di esistere perché non poggiano più su una comunità di produzione. La fragilità di questa manifestazione comunitaria economica è tanto più grande quanto i pasti delle differenti famiglie sono disuguali per qualità e quantità. Quelli che hanno più mezzi cercano qualunque pretesto per uscire dal gruppo, lasciando frequentemente la concessione. Il </w:t>
      </w:r>
      <w:r>
        <w:rPr>
          <w:i/>
        </w:rPr>
        <w:t>boroom kër</w:t>
      </w:r>
      <w:r>
        <w:rPr/>
        <w:t xml:space="preserve"> non sempre detiene le risorse più importanti (soprattutto quando il </w:t>
      </w:r>
      <w:r>
        <w:rPr>
          <w:i/>
        </w:rPr>
        <w:t>tool bu mak</w:t>
      </w:r>
      <w:r>
        <w:rPr/>
        <w:t xml:space="preserve"> è scomparso o rende poco) e può essere sostituito dai singoli capi famiglia; la sua autorità dipende essenzialmente dal suo potere economico messo al servizio della solidarietà familiare. I </w:t>
      </w:r>
      <w:r>
        <w:rPr>
          <w:i/>
        </w:rPr>
        <w:t>wolof</w:t>
      </w:r>
      <w:r>
        <w:rPr/>
        <w:t xml:space="preserve"> dicono di lui :”</w:t>
      </w:r>
      <w:r>
        <w:rPr>
          <w:i/>
        </w:rPr>
        <w:t>bu leen mënëtul jariñ (dara) dootuñu ko dèggal</w:t>
      </w:r>
      <w:r>
        <w:rPr/>
        <w:t>” (“se egli non può soddisfare i bisogni di tutti, i membri della famiglia non lo rispettano più”)</w:t>
      </w:r>
      <w:r>
        <w:rPr>
          <w:rStyle w:val="FootnoteCharacters"/>
          <w:rStyle w:val="FootnoteAnchor"/>
        </w:rPr>
        <w:footnoteReference w:id="24"/>
      </w:r>
      <w:r>
        <w:rPr/>
        <w:t>. D’altra parte il suo ruolo è venuto meno con l’abbandono della religione tradizionale: non è più il sacerdote del culto degli antenati né dei geni domestici. Nell’Islam universalista non deve necessariamente essere una guida spirituale e può essere più o meno istruito sulle questioni religiose come qualunque altro membro della famiglia. Ciò ha sicuramente contribuito ad indebolire la sua posizione e, di conseguenza, la coesione del gruppo.</w:t>
      </w:r>
    </w:p>
    <w:p>
      <w:pPr>
        <w:pStyle w:val="Rientrocorpodeltesto2"/>
        <w:ind w:left="567" w:hanging="0"/>
        <w:rPr/>
      </w:pPr>
      <w:r>
        <w:rPr/>
        <w:t xml:space="preserve">La caduta della monarchia alla fine del XIX secolo e l’espansione dell’Islam hanno favorito l’affermazione del patrilignaggio sulla discendenza uterina: alle donne non è riconosciuto nessun ruolo nella religione musulmana, visto che la trasmissione delle funzioni e degli oneri segue unicamente la via patrilineare. La struttura bilineare della parentela è ormai in disuso, è solo una sopravvivenza che testimonia una realtà profondamente ancorata alla cultura tradizionale. I </w:t>
      </w:r>
      <w:r>
        <w:rPr>
          <w:i/>
        </w:rPr>
        <w:t>wolof</w:t>
      </w:r>
      <w:r>
        <w:rPr/>
        <w:t xml:space="preserve"> riconoscono ancora quei valori che venivano attribuiti alle due discendenze anche se, oggi, i lignaggi sono dislocati e la famiglia estesa è in via di scomparsa. Ciò si traduce nei fatti con la frase:” Un tempo la solidarietà veniva dalla casa materna, il potere apparteneva alla casa paterna, oggi tutto ciò non ha più importanza perché ognuno pensa a se stesso”</w:t>
      </w:r>
      <w:r>
        <w:rPr>
          <w:rStyle w:val="FootnoteCharacters"/>
          <w:rStyle w:val="FootnoteAnchor"/>
        </w:rPr>
        <w:footnoteReference w:id="25"/>
      </w:r>
      <w:r>
        <w:rPr/>
        <w:t>.</w:t>
      </w:r>
    </w:p>
    <w:p>
      <w:pPr>
        <w:pStyle w:val="Rientrocorpodeltesto2"/>
        <w:ind w:left="567" w:hanging="0"/>
        <w:rPr/>
      </w:pPr>
      <w:r>
        <w:rPr/>
        <w:t>Come si modifica la struttura della parentela così cambiano i rapporti al suo interno. L’Islam ha accentuato il rispetto dei figli verso i genitori (in particolare verso il padre) e della moglie verso il marito; le vecchie norme di comportamento si sono mantenute lì dove non ci sono interessi in gioco che possono creare tensioni e conflitti. La libertà nella scelta del coniuge, determinata più da fattori economici che dai legami di parentela, è un altro segno tangibile di cambiamento. Si assiste, così, all’avvento dell’«</w:t>
      </w:r>
      <w:r>
        <w:rPr>
          <w:i/>
        </w:rPr>
        <w:t>homo oeconomicus»</w:t>
      </w:r>
      <w:r>
        <w:rPr/>
        <w:t xml:space="preserve"> che mette in discussione quei comportamenti tradizionali necessari alla solidarietà del gruppo e all’equilibrio dei suoi membri, affermando l’autonomia nell’utilizzo dei guadagni, una maggiore libertà nelle proprie scelte e un’aperta critica al comportamento paterno che porta, spesso, all’emigrazione.</w:t>
      </w:r>
    </w:p>
    <w:p>
      <w:pPr>
        <w:pStyle w:val="Rientrocorpodeltesto2"/>
        <w:ind w:left="567" w:hanging="0"/>
        <w:rPr/>
      </w:pPr>
      <w:r>
        <w:rPr/>
        <w:t xml:space="preserve">Conseguenza di ciò è una grande mobilità, non solo fisica e sociale, ma coniugale. E’ Diop che ne dà un quadro chiaro e preciso:” Il vero problema risiede nel fatto che il cambio delle vecchie strutture e dei valori, irrimediabilmente condannati, non è efficacemente assicurato. Tutto accade come se le nuove condizioni di vita, che favoriscono la liberazione dell’individuo, lo facciano in maniera negativa facendo scomparire le strutture e i valori tradizionali e senza fornirgli i mezzi materiali e morali per essere responsabile del suo destino. La grande instabilità coniugale che conosce oggi la società </w:t>
      </w:r>
      <w:r>
        <w:rPr>
          <w:i/>
        </w:rPr>
        <w:t>wolof</w:t>
      </w:r>
      <w:r>
        <w:rPr/>
        <w:t xml:space="preserve"> e che deplorano i suoi membri ne è una prova”. E ancora:” Oggi lo sfascio delle strutture di lignaggio e la disorganizzazione della famiglia estesa si accompagnano a squilibri e disuguaglianze economiche (tra regioni, tra città e campagna, tra individui) che offrono delle opportunità alle persone e al tempo stesso sviluppano il loro senso di libertà. Questi squilibri e queste disuguaglianze favoriscono sia una mobilità residenziale (migrazioni) che una instabilità coniugale (divorzio)”</w:t>
      </w:r>
      <w:r>
        <w:rPr>
          <w:rStyle w:val="FootnoteCharacters"/>
          <w:rStyle w:val="FootnoteAnchor"/>
        </w:rPr>
        <w:footnoteReference w:id="26"/>
      </w:r>
      <w:r>
        <w:rPr/>
        <w:t>.</w:t>
      </w:r>
    </w:p>
    <w:p>
      <w:pPr>
        <w:pStyle w:val="Rientrocorpodeltesto2"/>
        <w:ind w:left="567" w:hanging="0"/>
        <w:rPr/>
      </w:pPr>
      <w:r>
        <w:rPr/>
        <w:t xml:space="preserve">Trascuro di proposito, di analizzare in questo contesto come cambiano il ruolo e lo status della donna, nonché come si modificano i rapporti madre-figli e la relazione marito-moglie, che saranno parte  del prossimo capitolo dedicato esclusivamente alla donna </w:t>
      </w:r>
      <w:r>
        <w:rPr>
          <w:i/>
        </w:rPr>
        <w:t>wolof</w:t>
      </w:r>
      <w:r>
        <w:rPr/>
        <w:t>.</w:t>
      </w:r>
    </w:p>
    <w:p>
      <w:pPr>
        <w:pStyle w:val="Rientrocorpodeltesto2"/>
        <w:ind w:left="567" w:hanging="0"/>
        <w:rPr/>
      </w:pPr>
      <w:r>
        <w:rPr/>
        <w:t xml:space="preserve">Per quel che riguarda le strutture secondarie della società </w:t>
      </w:r>
      <w:r>
        <w:rPr>
          <w:i/>
        </w:rPr>
        <w:t>wolof</w:t>
      </w:r>
      <w:r>
        <w:rPr/>
        <w:t>, il sistema di caste e di ordini, si registrano simili cambiamenti.</w:t>
      </w:r>
    </w:p>
    <w:p>
      <w:pPr>
        <w:pStyle w:val="Rientrocorpodeltesto2"/>
        <w:ind w:left="567" w:hanging="0"/>
        <w:rPr/>
      </w:pPr>
      <w:r>
        <w:rPr/>
        <w:t>Per il sistema degli ordini è facile intuire come, non la penetrazione dell’Islam, ma la conquista coloniale segni la sua fine, perchè crolla la monarchia su cui quello stesso sistema si manteneva. Per le caste il discorso è più complesso.</w:t>
      </w:r>
    </w:p>
    <w:p>
      <w:pPr>
        <w:pStyle w:val="Rientrocorpodeltesto2"/>
        <w:ind w:left="567" w:hanging="0"/>
        <w:rPr/>
      </w:pPr>
      <w:r>
        <w:rPr/>
        <w:t xml:space="preserve">L’Islam è portatore di un’ideologia di uguaglianza e di fratellanza fra i credenti che si distinguono solo per il grado di “pietà”. Il principio di casta, come il sistema che sottende, vengono messi in discussione: si rifiuta il mito della superiorità di nascita o della purezza razziale di cui erano vittime le caste inferiori, </w:t>
      </w:r>
      <w:r>
        <w:rPr>
          <w:i/>
        </w:rPr>
        <w:t>sab-lekk</w:t>
      </w:r>
      <w:r>
        <w:rPr/>
        <w:t xml:space="preserve"> e </w:t>
      </w:r>
      <w:r>
        <w:rPr>
          <w:i/>
        </w:rPr>
        <w:t>ñoole</w:t>
      </w:r>
      <w:r>
        <w:rPr/>
        <w:t xml:space="preserve">. Questi avevano ragione di esistere in una società monarchica guerriera in cui erano buffoni, cortigiani-questuanti, ma non hanno posto nella società musulmana, presso i marabutti che condannano le distrazioni e la cui principale occupazione è l’adorazione di Allah con la preghiera e il raccoglimento e che, contrariamente ai sovrani guerrieri di cui erano i lodatori sostenendone il potere, non hanno bisogno di loro. I </w:t>
      </w:r>
      <w:r>
        <w:rPr>
          <w:i/>
        </w:rPr>
        <w:t>griot</w:t>
      </w:r>
      <w:r>
        <w:rPr/>
        <w:t xml:space="preserve"> abbandonano il loro tradizionale appellativo per chiamarsi </w:t>
      </w:r>
      <w:r>
        <w:rPr>
          <w:i/>
        </w:rPr>
        <w:t>ràbb</w:t>
      </w:r>
      <w:r>
        <w:rPr/>
        <w:t>, tessitori e, anche se generalmente non praticano questo mestiere, è un segno di riconversione socio-professionale. Molti ricoprono alcune funzioni in relazione al vecchio ruolo di “gente della parola”: muezzin nelle moschee, specialisti in canti religiosi durante le veglie organizzate dai fedeli. Si definiscono i “</w:t>
      </w:r>
      <w:r>
        <w:rPr>
          <w:i/>
        </w:rPr>
        <w:t>griot</w:t>
      </w:r>
      <w:r>
        <w:rPr/>
        <w:t xml:space="preserve"> del Profeta”. Li si ritrova nell’</w:t>
      </w:r>
      <w:r>
        <w:rPr>
          <w:i/>
        </w:rPr>
        <w:t>entourage</w:t>
      </w:r>
      <w:r>
        <w:rPr/>
        <w:t xml:space="preserve"> dei grandi marabutti di cui diventano i servitori, occupandosi dell’organizzazione materiale delle loro case. Non devono fare più i lodatori-questuanti ma vivere principalmente del proprio lavoro: agricoltura, lavorazione del cuoio, attività commerciali per gli uomini; lavoro di parrucchiera e vendita al mercato per le donne.</w:t>
      </w:r>
    </w:p>
    <w:p>
      <w:pPr>
        <w:pStyle w:val="Rientrocorpodeltesto2"/>
        <w:ind w:left="567" w:hanging="0"/>
        <w:rPr/>
      </w:pPr>
      <w:r>
        <w:rPr/>
        <w:t xml:space="preserve">L’Islam ha favorito anche l’abbandono dell’artigianato in favore degli studi religiosi e dell’esercizio della funzione di marabutto da parte dei </w:t>
      </w:r>
      <w:r>
        <w:rPr>
          <w:i/>
        </w:rPr>
        <w:t>jëf-lekk</w:t>
      </w:r>
      <w:r>
        <w:rPr/>
        <w:t xml:space="preserve">, assicurando loro una promozione sociale e dei guadagni complementari che l’attività artigianale non poteva fornire, a causa della concorrenza dell’industria coloniale. </w:t>
      </w:r>
    </w:p>
    <w:p>
      <w:pPr>
        <w:pStyle w:val="Rientrocorpodeltesto2"/>
        <w:ind w:left="567" w:hanging="0"/>
        <w:rPr/>
      </w:pPr>
      <w:r>
        <w:rPr/>
        <w:t xml:space="preserve">L’altro aspetto importante nell’analisi del cambiamento del sistema di caste riguarda l’endogamia. L’uguaglianza di tutti i credenti, voluta dall’Islam, ha come effetto la scomparsa dell’endogamia? Non è facile dirlo visto che, per esempio, i </w:t>
      </w:r>
      <w:r>
        <w:rPr>
          <w:i/>
        </w:rPr>
        <w:t>ñeeño</w:t>
      </w:r>
      <w:r>
        <w:rPr/>
        <w:t xml:space="preserve"> difficilmente possono sposarsi al di fuori della loro casta.</w:t>
      </w:r>
    </w:p>
    <w:p>
      <w:pPr>
        <w:pStyle w:val="Rientrocorpodeltesto2"/>
        <w:ind w:left="567" w:hanging="0"/>
        <w:rPr/>
      </w:pPr>
      <w:r>
        <w:rPr/>
        <w:t xml:space="preserve">In effetti l’Islam non ha realizzato quella rivoluzione che era lecito aspettarsi. I marabutti si sono mostrati conservatori di fronte alla forza della tradizione, che non hanno osato né voluto mettere in discussione, appartenendo essi stessi alla casta superiore. L’Islam si è molto più adattato al sistema di caste di quanto quest’ultimo non si sia conformato ai suoi principi, specie per quel che riguarda l’uguaglianza e la fratellanza dei credenti. La gerarchia e l’endogamia di casta, salvo rare eccezioni, sono state conservate; la specializzazione professionale ereditaria si è stemperata ma non è scomparsa mantenendo il suo aspetto di fondo: l’artigianato è sempre proibito ai </w:t>
      </w:r>
      <w:r>
        <w:rPr>
          <w:i/>
        </w:rPr>
        <w:t>géér</w:t>
      </w:r>
      <w:r>
        <w:rPr/>
        <w:t xml:space="preserve">. Il ruolo dei </w:t>
      </w:r>
      <w:r>
        <w:rPr>
          <w:i/>
        </w:rPr>
        <w:t>sab-lekk</w:t>
      </w:r>
      <w:r>
        <w:rPr/>
        <w:t xml:space="preserve"> si è adattato al contesto religioso: non cantano più le lodi delle persone ma di Allah e del suo Profeta allo scopo di ricevere doni.</w:t>
      </w:r>
    </w:p>
    <w:p>
      <w:pPr>
        <w:pStyle w:val="Rientrocorpodeltesto2"/>
        <w:ind w:left="567" w:hanging="0"/>
        <w:rPr/>
      </w:pPr>
      <w:r>
        <w:rPr/>
        <w:t>Né il sistema monarchico né l’Islam hanno modificato alla base il sistema di caste; il colonialismo, invece, ha portato dei cambiamenti prima di tutto in campo economico.</w:t>
      </w:r>
    </w:p>
    <w:p>
      <w:pPr>
        <w:pStyle w:val="Rientrocorpodeltesto2"/>
        <w:ind w:left="567" w:hanging="0"/>
        <w:rPr/>
      </w:pPr>
      <w:r>
        <w:rPr/>
        <w:t xml:space="preserve">L’economia monetaria dà il cambio a quella di sussistenza; gli scambi socio-economici tra le caste non avvengono più sotto forma di reciprocità. Gli artigiani vendono i loro prodotti al mercato, liberandosi dei rapporti di clientela e di dipendenza nei confronti dei </w:t>
      </w:r>
      <w:r>
        <w:rPr>
          <w:i/>
        </w:rPr>
        <w:t>géér</w:t>
      </w:r>
      <w:r>
        <w:rPr/>
        <w:t xml:space="preserve">. Le relazioni interpersonali tendono a dissolversi di fronte a rapporti commerciali più neutri. Si assiste, così, ad un doppio processo di liberazione sociale per le caste inferiori e di liberazione economica per i </w:t>
      </w:r>
      <w:r>
        <w:rPr>
          <w:i/>
        </w:rPr>
        <w:t>géér</w:t>
      </w:r>
      <w:r>
        <w:rPr/>
        <w:t xml:space="preserve"> che non sono più tenuti a dare più di quanto ricevono: una simile pratica non avrebbe ragione di esistere nella forma mercantile dello scambio. I </w:t>
      </w:r>
      <w:r>
        <w:rPr>
          <w:i/>
        </w:rPr>
        <w:t>géér</w:t>
      </w:r>
      <w:r>
        <w:rPr/>
        <w:t xml:space="preserve"> da questo momento, acquistano a prezzo di mercato gli oggetti artigianali dai </w:t>
      </w:r>
      <w:r>
        <w:rPr>
          <w:i/>
        </w:rPr>
        <w:t>ñeeño</w:t>
      </w:r>
      <w:r>
        <w:rPr/>
        <w:t xml:space="preserve"> che non sempre conoscono. Le relazioni di clientela non scompaiono completamente, si mantengono in ambito rurale e profittano ancora ai </w:t>
      </w:r>
      <w:r>
        <w:rPr>
          <w:i/>
        </w:rPr>
        <w:t>ñeeño</w:t>
      </w:r>
      <w:r>
        <w:rPr/>
        <w:t xml:space="preserve"> e ai </w:t>
      </w:r>
      <w:r>
        <w:rPr>
          <w:i/>
        </w:rPr>
        <w:t>griot</w:t>
      </w:r>
      <w:r>
        <w:rPr/>
        <w:t>, in particolare, per i quali una buona parte delle entrate proviene dagli scambi tradizionali e principalmente dai doni. Ma di fronte al carattere mercantile dell’economia moderna, questa forma di scambio è marginale e costituisce una semplice sopravvivenza praticata, soprattutto, nelle cerimonie che danno luogo a comportamenti ostentatori.</w:t>
      </w:r>
    </w:p>
    <w:p>
      <w:pPr>
        <w:pStyle w:val="Rientrocorpodeltesto2"/>
        <w:tabs>
          <w:tab w:val="clear" w:pos="709"/>
          <w:tab w:val="left" w:pos="4395" w:leader="none"/>
        </w:tabs>
        <w:ind w:left="567" w:hanging="0"/>
        <w:rPr/>
      </w:pPr>
      <w:r>
        <w:rPr/>
        <w:t xml:space="preserve">Un altro aspetto riguarda le professioni. Si constata la scomparsa di branche artigianali di fronte allo sviluppo dell’industria. La maggior parte degli artigiani tradizionali sono costretti a dedicarsi all’agricoltura o ad altre attività, spesso emigrando nei centri urbani. La riconversione è resa relativamente facile dalla creazione di nuove professioni da parte dell’economia moderna e dall’adattarsi delle vecchie a quest’ultima. Questa convergenza, che mette fine alla specializzazione ereditaria delle caste, si realizza con un doppio movimento di senso opposto: da un lato i </w:t>
      </w:r>
      <w:r>
        <w:rPr>
          <w:i/>
        </w:rPr>
        <w:t>ñeeño</w:t>
      </w:r>
      <w:r>
        <w:rPr/>
        <w:t xml:space="preserve"> abbandonano l’artigianato tradizionale per esercitare nuove attività manuali e commerciali, dall’altro i </w:t>
      </w:r>
      <w:r>
        <w:rPr>
          <w:i/>
        </w:rPr>
        <w:t>géér</w:t>
      </w:r>
      <w:r>
        <w:rPr/>
        <w:t>, a cui erano proibiti i mestieri, li accettano nel contesto moderno. Un mescolamento si realizza, nel settore economico dove la segregazione di casta non ha più valore e dove è considerata non più l’origine sociale ma la qualifica degli individui di fronte alle possibilità di impiego offerte dall’economia moderna.</w:t>
      </w:r>
    </w:p>
    <w:p>
      <w:pPr>
        <w:pStyle w:val="Rientrocorpodeltesto2"/>
        <w:tabs>
          <w:tab w:val="clear" w:pos="709"/>
          <w:tab w:val="left" w:pos="4395" w:leader="none"/>
        </w:tabs>
        <w:ind w:left="567" w:hanging="0"/>
        <w:rPr/>
      </w:pPr>
      <w:r>
        <w:rPr/>
        <w:t>Per concludere, oggi le caste non costituiscono più una realtà vera e propria né tanto meno un sistema e si limitano ad intrattenere delle relazioni gerarchiche formali e non più funzionali. Se hanno resistito meglio del sistema degli ordini alle pressioni esterne, è perché costituiscono dei gruppi statutari portatori di valori quali il prestigio e l’onore che hanno ancora un significato in una società in cui lo scambio di doni e la reciprocità sono continuamente in atto.</w:t>
      </w:r>
      <w:r>
        <w:rPr>
          <w:i/>
        </w:rPr>
        <w:t xml:space="preserve"> </w:t>
      </w:r>
      <w:r>
        <w:rPr/>
        <w:t xml:space="preserve"> </w:t>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numPr>
          <w:ilvl w:val="1"/>
          <w:numId w:val="4"/>
        </w:numPr>
        <w:tabs>
          <w:tab w:val="clear" w:pos="709"/>
          <w:tab w:val="left" w:pos="4395" w:leader="none"/>
        </w:tabs>
        <w:rPr/>
      </w:pPr>
      <w:r>
        <w:rPr>
          <w:sz w:val="28"/>
        </w:rPr>
        <w:t xml:space="preserve">I </w:t>
      </w:r>
      <w:r>
        <w:rPr>
          <w:i/>
          <w:sz w:val="28"/>
        </w:rPr>
        <w:t>wolof</w:t>
      </w:r>
      <w:r>
        <w:rPr>
          <w:sz w:val="28"/>
        </w:rPr>
        <w:t xml:space="preserve"> e il muridismo</w:t>
      </w:r>
    </w:p>
    <w:p>
      <w:pPr>
        <w:pStyle w:val="Rientrocorpodeltesto2"/>
        <w:tabs>
          <w:tab w:val="clear" w:pos="709"/>
          <w:tab w:val="left" w:pos="4395" w:leader="none"/>
        </w:tabs>
        <w:ind w:left="567" w:hanging="0"/>
        <w:rPr/>
      </w:pPr>
      <w:r>
        <w:rPr/>
        <w:t xml:space="preserve">Il sistema religioso </w:t>
      </w:r>
      <w:r>
        <w:rPr>
          <w:i/>
        </w:rPr>
        <w:t>wolof</w:t>
      </w:r>
      <w:r>
        <w:rPr/>
        <w:t xml:space="preserve"> si fonda su due fattori, scienza e santità. La tendenza scientifica è basata sull’interpretazione letterale del Corano e della </w:t>
      </w:r>
      <w:r>
        <w:rPr>
          <w:i/>
        </w:rPr>
        <w:t>Souna</w:t>
      </w:r>
      <w:r>
        <w:rPr/>
        <w:t>. L’altra tendenza è mistica, preconizza una interpretazione simbolica o allegorica dei testi sacri di cui ricerca il senso esoterico.</w:t>
      </w:r>
    </w:p>
    <w:p>
      <w:pPr>
        <w:pStyle w:val="Rientrocorpodeltesto2"/>
        <w:tabs>
          <w:tab w:val="clear" w:pos="709"/>
          <w:tab w:val="left" w:pos="4395" w:leader="none"/>
        </w:tabs>
        <w:ind w:left="567" w:hanging="0"/>
        <w:rPr/>
      </w:pPr>
      <w:r>
        <w:rPr/>
        <w:t xml:space="preserve">Il sufismo è la dottrina mistica per eccellenza, è all’origine delle confraternite e, con esse, del culto dei santi. Non è solo un modo di conoscenza ma un modo di vita; attraverso le pratiche rituali e la meditazione, la mistica sufi può pervenire all’estasi e all’unione con Dio. Pochi eletti riescono ad arrivare allo scopo supremo – la visione di Dio – e quando ciò accade sono riconosciuti santi, detentori della </w:t>
      </w:r>
      <w:r>
        <w:rPr>
          <w:i/>
        </w:rPr>
        <w:t>baraka</w:t>
      </w:r>
      <w:r>
        <w:rPr/>
        <w:t xml:space="preserve"> (parcella divina, grazia, carisma), possono trasmetterla ai loro eredi e farne  beneficiare gli adepti. Nelle confraternite da loro fondate, hanno tracciato la via (</w:t>
      </w:r>
      <w:r>
        <w:rPr>
          <w:i/>
        </w:rPr>
        <w:t>tariqa</w:t>
      </w:r>
      <w:r>
        <w:rPr/>
        <w:t>) che porta alla beatitudine che solo i privilegiati raggiungono.</w:t>
      </w:r>
    </w:p>
    <w:p>
      <w:pPr>
        <w:pStyle w:val="Rientrocorpodeltesto2"/>
        <w:tabs>
          <w:tab w:val="clear" w:pos="709"/>
          <w:tab w:val="left" w:pos="4395" w:leader="none"/>
        </w:tabs>
        <w:ind w:left="567" w:hanging="0"/>
        <w:rPr/>
      </w:pPr>
      <w:r>
        <w:rPr/>
        <w:t>Il mondo musulmano riconosce, dunque, due qualità, la scienza e la santità, i cui detentori, rispettivamente i saggi e i santi, sono alla testa della gerarchia religiosa.</w:t>
      </w:r>
    </w:p>
    <w:p>
      <w:pPr>
        <w:pStyle w:val="Rientrocorpodeltesto2"/>
        <w:tabs>
          <w:tab w:val="clear" w:pos="709"/>
          <w:tab w:val="left" w:pos="4395" w:leader="none"/>
        </w:tabs>
        <w:ind w:left="567" w:hanging="0"/>
        <w:rPr/>
      </w:pPr>
      <w:r>
        <w:rPr/>
        <w:t>I saggi (</w:t>
      </w:r>
      <w:r>
        <w:rPr>
          <w:i/>
        </w:rPr>
        <w:t>boroom xam-xam</w:t>
      </w:r>
      <w:r>
        <w:rPr>
          <w:rStyle w:val="FootnoteCharacters"/>
          <w:rStyle w:val="FootnoteAnchor"/>
          <w:i/>
        </w:rPr>
        <w:footnoteReference w:id="27"/>
      </w:r>
      <w:r>
        <w:rPr>
          <w:i/>
        </w:rPr>
        <w:t xml:space="preserve"> </w:t>
      </w:r>
      <w:r>
        <w:rPr/>
        <w:t xml:space="preserve">) sono dei letterati con una buona conoscenza dei testi sacri in base alla quale vengono distinti in </w:t>
      </w:r>
      <w:r>
        <w:rPr>
          <w:i/>
        </w:rPr>
        <w:t>kaañ</w:t>
      </w:r>
      <w:r>
        <w:rPr/>
        <w:t xml:space="preserve"> (chi ha compiuto studi letterali e sa recitare tutti i versetti del Corano), </w:t>
      </w:r>
      <w:r>
        <w:rPr>
          <w:i/>
        </w:rPr>
        <w:t>foore</w:t>
      </w:r>
      <w:r>
        <w:rPr/>
        <w:t xml:space="preserve"> (chi ha fatto studi superiori acquisendo nozioni di teologia, diritto, esegesi coranica) divisi, a loro volta, in </w:t>
      </w:r>
      <w:r>
        <w:rPr>
          <w:i/>
        </w:rPr>
        <w:t>elimaan</w:t>
      </w:r>
      <w:r>
        <w:rPr/>
        <w:t xml:space="preserve"> o </w:t>
      </w:r>
      <w:r>
        <w:rPr>
          <w:i/>
        </w:rPr>
        <w:t>imâm</w:t>
      </w:r>
      <w:r>
        <w:rPr/>
        <w:t xml:space="preserve">, in arabo (dirigenti della comunità, capi del culto), </w:t>
      </w:r>
      <w:r>
        <w:rPr>
          <w:i/>
        </w:rPr>
        <w:t>xaali</w:t>
      </w:r>
      <w:r>
        <w:rPr/>
        <w:t xml:space="preserve"> o </w:t>
      </w:r>
      <w:r>
        <w:rPr>
          <w:i/>
        </w:rPr>
        <w:t>cadì</w:t>
      </w:r>
      <w:r>
        <w:rPr/>
        <w:t xml:space="preserve">, in arabo (giuduci, professori di insegnamenti superiori). La conoscenza dell’arabo, poco diffusa tra i </w:t>
      </w:r>
      <w:r>
        <w:rPr>
          <w:i/>
        </w:rPr>
        <w:t>wolof</w:t>
      </w:r>
      <w:r>
        <w:rPr/>
        <w:t>, è un serio ostacolo all’apprendimento della scienza religiosa.</w:t>
      </w:r>
    </w:p>
    <w:p>
      <w:pPr>
        <w:pStyle w:val="Rientrocorpodeltesto2"/>
        <w:tabs>
          <w:tab w:val="clear" w:pos="709"/>
          <w:tab w:val="left" w:pos="4395" w:leader="none"/>
        </w:tabs>
        <w:ind w:left="567" w:hanging="0"/>
        <w:rPr/>
      </w:pPr>
      <w:r>
        <w:rPr/>
        <w:t xml:space="preserve">Si dà il titolo di </w:t>
      </w:r>
      <w:r>
        <w:rPr>
          <w:i/>
        </w:rPr>
        <w:t>tamsiir</w:t>
      </w:r>
      <w:r>
        <w:rPr/>
        <w:t xml:space="preserve"> a coloro che hanno una formazione scientifica che comprende l’esegesi dei testi sacri. Si diventa saggi  riconosciuti dominando più discipline e una consistente produzione letteraria e scientifica: in questo caso si è di fronte ai </w:t>
      </w:r>
      <w:r>
        <w:rPr>
          <w:i/>
        </w:rPr>
        <w:t>sééx</w:t>
      </w:r>
      <w:r>
        <w:rPr/>
        <w:t xml:space="preserve"> (</w:t>
      </w:r>
      <w:r>
        <w:rPr>
          <w:i/>
        </w:rPr>
        <w:t>cheikh</w:t>
      </w:r>
      <w:r>
        <w:rPr/>
        <w:t xml:space="preserve">, in arabo; </w:t>
      </w:r>
      <w:r>
        <w:rPr>
          <w:i/>
        </w:rPr>
        <w:t>sëriñ</w:t>
      </w:r>
      <w:r>
        <w:rPr/>
        <w:t xml:space="preserve">, in </w:t>
      </w:r>
      <w:r>
        <w:rPr>
          <w:i/>
        </w:rPr>
        <w:t>wolof</w:t>
      </w:r>
      <w:r>
        <w:rPr/>
        <w:t xml:space="preserve">), titolo attribuito ai fondatori delle confraternite; si passa, allora, nella categoria dei santi, i detentori della </w:t>
      </w:r>
      <w:r>
        <w:rPr>
          <w:i/>
        </w:rPr>
        <w:t>baraka</w:t>
      </w:r>
      <w:r>
        <w:rPr/>
        <w:t xml:space="preserve"> (o </w:t>
      </w:r>
      <w:r>
        <w:rPr>
          <w:i/>
        </w:rPr>
        <w:t>barke</w:t>
      </w:r>
      <w:r>
        <w:rPr/>
        <w:t xml:space="preserve">, in </w:t>
      </w:r>
      <w:r>
        <w:rPr>
          <w:i/>
        </w:rPr>
        <w:t>wolof</w:t>
      </w:r>
      <w:r>
        <w:rPr/>
        <w:t>).</w:t>
      </w:r>
    </w:p>
    <w:p>
      <w:pPr>
        <w:pStyle w:val="Rientrocorpodeltesto2"/>
        <w:tabs>
          <w:tab w:val="clear" w:pos="709"/>
          <w:tab w:val="left" w:pos="4395" w:leader="none"/>
        </w:tabs>
        <w:ind w:left="567" w:hanging="0"/>
        <w:rPr/>
      </w:pPr>
      <w:r>
        <w:rPr/>
        <w:t xml:space="preserve">Le conoscenze religiose sono, dunque, il primo fattore di stratificazione della società musulmana </w:t>
      </w:r>
      <w:r>
        <w:rPr>
          <w:i/>
        </w:rPr>
        <w:t>wolof</w:t>
      </w:r>
      <w:r>
        <w:rPr/>
        <w:t xml:space="preserve">. I </w:t>
      </w:r>
      <w:r>
        <w:rPr>
          <w:i/>
        </w:rPr>
        <w:t xml:space="preserve">sëriñ </w:t>
      </w:r>
      <w:r>
        <w:rPr/>
        <w:t>sono, prima di tutto, coloro che detengono queste conoscenze formando la categoria sociale superiore dei letterati e dei saggi.</w:t>
      </w:r>
    </w:p>
    <w:p>
      <w:pPr>
        <w:pStyle w:val="Rientrocorpodeltesto2"/>
        <w:tabs>
          <w:tab w:val="clear" w:pos="709"/>
          <w:tab w:val="left" w:pos="4395" w:leader="none"/>
        </w:tabs>
        <w:ind w:left="567" w:hanging="0"/>
        <w:rPr/>
      </w:pPr>
      <w:r>
        <w:rPr/>
        <w:t>L’altro tipo di marabutto è rappresentato dai santi (</w:t>
      </w:r>
      <w:r>
        <w:rPr>
          <w:i/>
        </w:rPr>
        <w:t>boroom barke</w:t>
      </w:r>
      <w:r>
        <w:rPr/>
        <w:t xml:space="preserve">). I primi sono apparsi all’epoca della crisi socio-politica che ha investito la società </w:t>
      </w:r>
      <w:r>
        <w:rPr>
          <w:i/>
        </w:rPr>
        <w:t>wolof</w:t>
      </w:r>
      <w:r>
        <w:rPr/>
        <w:t xml:space="preserve"> all’indomani del crollo del potere monarchico e dell’avvento del colonialismo. Facendosi interpreti di quel sentimento di inadeguatezza e spaesamento che colpì la popolazione e grazie ad una forte personalità, si sono presentati come i capi carismatici che avrebbero dato un nuovo assetto organizzativo al sistema sociale, in cui la creazione di confraternite rappresentava una tappa fondamentale. El Hady Malick Sy (1855-1922) e Ahmadou Bamba M’Backè (1850-1927), fondatori rispettivamente delle confraternite  dei tigianidi e dei muridi, ne sono un esempio.</w:t>
      </w:r>
    </w:p>
    <w:p>
      <w:pPr>
        <w:pStyle w:val="Rientrocorpodeltesto2"/>
        <w:tabs>
          <w:tab w:val="clear" w:pos="709"/>
          <w:tab w:val="left" w:pos="4395" w:leader="none"/>
        </w:tabs>
        <w:ind w:left="567" w:hanging="0"/>
        <w:rPr/>
      </w:pPr>
      <w:r>
        <w:rPr/>
        <w:t xml:space="preserve">Ahmadou Bamba è appartenuto ad una famiglia di antica tradizione islamica installatasi da più generazioni in area </w:t>
      </w:r>
      <w:r>
        <w:rPr>
          <w:i/>
        </w:rPr>
        <w:t>wolof</w:t>
      </w:r>
      <w:r>
        <w:rPr/>
        <w:t xml:space="preserve">. Suo padre, Momar Anta-Sali, era stato nominato </w:t>
      </w:r>
      <w:r>
        <w:rPr>
          <w:i/>
        </w:rPr>
        <w:t>cadì</w:t>
      </w:r>
      <w:r>
        <w:rPr/>
        <w:t xml:space="preserve"> dal </w:t>
      </w:r>
      <w:r>
        <w:rPr>
          <w:i/>
        </w:rPr>
        <w:t>damel</w:t>
      </w:r>
      <w:r>
        <w:rPr/>
        <w:t xml:space="preserve"> del Kayor, Lat Dior, di cui aveva sposato la nipote. Bamba è vissuto per un certo periodo nell’</w:t>
      </w:r>
      <w:r>
        <w:rPr>
          <w:i/>
        </w:rPr>
        <w:t>entourage</w:t>
      </w:r>
      <w:r>
        <w:rPr/>
        <w:t xml:space="preserve"> del sovrano, è stato educato presso vari marabutti e poi iniziato alla </w:t>
      </w:r>
      <w:r>
        <w:rPr>
          <w:i/>
        </w:rPr>
        <w:t>Qadiriyya</w:t>
      </w:r>
      <w:r>
        <w:rPr/>
        <w:t>. Successivamente se ne allontanò per approfondire le sue conoscenze e consacrare la propria vita a Dio.</w:t>
      </w:r>
    </w:p>
    <w:p>
      <w:pPr>
        <w:pStyle w:val="Rientrocorpodeltesto2"/>
        <w:tabs>
          <w:tab w:val="clear" w:pos="709"/>
          <w:tab w:val="left" w:pos="4395" w:leader="none"/>
        </w:tabs>
        <w:ind w:left="567" w:hanging="0"/>
        <w:rPr/>
      </w:pPr>
      <w:r>
        <w:rPr/>
        <w:t xml:space="preserve">La reputazione di saggio e di santo ha richiamato molti adepti provenienti dal Baol, regione in cui ha fondato la </w:t>
      </w:r>
      <w:r>
        <w:rPr>
          <w:i/>
        </w:rPr>
        <w:t>muridiyya</w:t>
      </w:r>
      <w:r>
        <w:rPr/>
        <w:t xml:space="preserve">, e dal Kayor e Jolof. Si è trattato, spesso, di </w:t>
      </w:r>
      <w:r>
        <w:rPr>
          <w:i/>
        </w:rPr>
        <w:t>ceddo</w:t>
      </w:r>
      <w:r>
        <w:rPr/>
        <w:t xml:space="preserve"> (aristocratici, notabili, schiavi della corona) che non potevano più sostenere e servire i re locali, ormai deceduti, e che si sono convertiti all’Islam mettendosi al servizio del grande marabutto. Sëriñ Touba (dal nome della città fondata da Ahmadou Bamba, capitale del muridismo) ha rifiutato qualunque compromesso con i conquistatori ed è apparso come il simbolo della resistenza e del nazionalismo </w:t>
      </w:r>
      <w:r>
        <w:rPr>
          <w:i/>
        </w:rPr>
        <w:t>wolof</w:t>
      </w:r>
      <w:r>
        <w:rPr/>
        <w:t>.</w:t>
      </w:r>
    </w:p>
    <w:p>
      <w:pPr>
        <w:pStyle w:val="Rientrocorpodeltesto2"/>
        <w:tabs>
          <w:tab w:val="clear" w:pos="709"/>
          <w:tab w:val="left" w:pos="4395" w:leader="none"/>
        </w:tabs>
        <w:ind w:left="567" w:hanging="0"/>
        <w:rPr/>
      </w:pPr>
      <w:r>
        <w:rPr/>
        <w:t>I militari francesi hanno impiegato metodi brutali per stroncare la monarchia e  sottomettere la popolazione (guerre, incendi di villaggi, razzia di bestiame, espugnazione di granai). La distruzione del potere reale, che ha decapitato la società e l’ha privata di uno stabile assetto socio-politico, è stata fonte di traumatismo per il popolo che ha trovato nei marabutti dei capi spirituali e temporali. A. Bamba si è rivelato la guida per eccellenza di tutti coloro che hanno subito lo choc della conquista senza, per questo, rinunciare alla resistenza che ha assunto carattere religioso.</w:t>
      </w:r>
    </w:p>
    <w:p>
      <w:pPr>
        <w:pStyle w:val="Rientrocorpodeltesto2"/>
        <w:tabs>
          <w:tab w:val="clear" w:pos="709"/>
          <w:tab w:val="left" w:pos="4395" w:leader="none"/>
        </w:tabs>
        <w:ind w:left="567" w:hanging="0"/>
        <w:rPr/>
      </w:pPr>
      <w:r>
        <w:rPr/>
        <w:t>Il continuo pellegrinaggio dei fedeli che si recavano presso il marabutto per ricevere la sua benedizione è valso a Bamba un periodo di esilio nel Gabon e nella Mauritania e il divieto  assoluto di ritornare a Touba, anche dopo la pacificazione col potere coloniale. Ma è proprio grazie a questo atteggiamento repressivo che il movimento muride si è sviluppato sempre più.</w:t>
      </w:r>
    </w:p>
    <w:p>
      <w:pPr>
        <w:pStyle w:val="Rientrocorpodeltesto2"/>
        <w:tabs>
          <w:tab w:val="clear" w:pos="709"/>
          <w:tab w:val="left" w:pos="4395" w:leader="none"/>
        </w:tabs>
        <w:ind w:left="567" w:hanging="0"/>
        <w:rPr/>
      </w:pPr>
      <w:r>
        <w:rPr/>
        <w:t xml:space="preserve">Nel 1912, anno in cui Bamba è autorizzato a trasferirsi a Diourbel (nel cuore del paese </w:t>
      </w:r>
      <w:r>
        <w:rPr>
          <w:i/>
        </w:rPr>
        <w:t>wolof</w:t>
      </w:r>
      <w:r>
        <w:rPr/>
        <w:t>), si ha una svolta nelle relazioni tra francesi e muridi. Durante l’esilio i suoi rappresentanti avevano stabilito dei rapporti di collaborazione con l’autorità francese che  facilitarono il suo ritorno. Questi aveva ormai consacrato il suo tempo allo studio e alla preghiera e non voleva altro che pace e tranquillità. La vecchiaia, la stanchezza, la malattia, il consolidarsi del potere coloniale lo avevano reso più accomodante. Nel 1910 scriveva una lettera per convincere i suoi fedeli ad obbedire ai rappresentanti dell’amministrazione francese.</w:t>
      </w:r>
    </w:p>
    <w:p>
      <w:pPr>
        <w:pStyle w:val="Rientrocorpodeltesto2"/>
        <w:tabs>
          <w:tab w:val="clear" w:pos="709"/>
          <w:tab w:val="left" w:pos="4395" w:leader="none"/>
        </w:tabs>
        <w:ind w:left="567" w:hanging="0"/>
        <w:rPr/>
      </w:pPr>
      <w:r>
        <w:rPr/>
        <w:t xml:space="preserve">Da quel momento la pace è stata definitivamente fatta e la resistenza alla colonizzazione non ha costituito più un fattore di polarizzazione per i fedeli muridi. La confraternita si è lanciata alla conquista di terre nuove nel Ferlo occidentale, e più tardi in quello orientale, per dedicarsi alla coltivazione dell’arachide che i francesi hanno incoraggiato per procurare olio alla metropoli, e che i marabutti hanno intrapreso per ottenere nuove fonti di guadagno e arricchirsi, cosa che le colture di sussistenza non permettevano. La società </w:t>
      </w:r>
      <w:r>
        <w:rPr>
          <w:i/>
        </w:rPr>
        <w:t>wolof</w:t>
      </w:r>
      <w:r>
        <w:rPr/>
        <w:t xml:space="preserve"> entrava, di fatto, nel circuito dell’economia monetaria del patto coloniale. La mobilitazione della confraternita per la conquista di nuove terre ha favorito e consolidato lo sviluppo del muridismo e, allo stesso tempo, è servita al colonizzatore che appoggerà questa organizzazione religiosa e la userà per realizzare i suoi progetti economici e amministrare i </w:t>
      </w:r>
      <w:r>
        <w:rPr>
          <w:i/>
        </w:rPr>
        <w:t>wolof</w:t>
      </w:r>
      <w:r>
        <w:rPr>
          <w:rStyle w:val="FootnoteCharacters"/>
          <w:rStyle w:val="FootnoteAnchor"/>
          <w:i/>
        </w:rPr>
        <w:footnoteReference w:id="28"/>
      </w:r>
      <w:r>
        <w:rPr>
          <w:i/>
        </w:rPr>
        <w:t>.</w:t>
      </w:r>
      <w:r>
        <w:rPr/>
        <w:t xml:space="preserve"> </w:t>
      </w:r>
    </w:p>
    <w:p>
      <w:pPr>
        <w:pStyle w:val="Rientrocorpodeltesto2"/>
        <w:tabs>
          <w:tab w:val="clear" w:pos="709"/>
          <w:tab w:val="left" w:pos="4395" w:leader="none"/>
        </w:tabs>
        <w:ind w:left="567" w:hanging="0"/>
        <w:rPr/>
      </w:pPr>
      <w:r>
        <w:rPr/>
        <w:t xml:space="preserve">Se si identificano muridismo e migrazione della popolazione, non va dimenticato che i due fenomeni hanno espresso una duplice riorganizzazione dello spazio economico e socio-politico degli antichi stati </w:t>
      </w:r>
      <w:r>
        <w:rPr>
          <w:i/>
        </w:rPr>
        <w:t>wolof</w:t>
      </w:r>
      <w:r>
        <w:rPr/>
        <w:t>. La migrazione muride si è definita per le seguenti caratteristiche:</w:t>
      </w:r>
    </w:p>
    <w:p>
      <w:pPr>
        <w:pStyle w:val="Rientrocorpodeltesto2"/>
        <w:numPr>
          <w:ilvl w:val="0"/>
          <w:numId w:val="3"/>
        </w:numPr>
        <w:tabs>
          <w:tab w:val="clear" w:pos="709"/>
          <w:tab w:val="left" w:pos="4395" w:leader="none"/>
        </w:tabs>
        <w:rPr/>
      </w:pPr>
      <w:r>
        <w:rPr/>
        <w:t>è stata di media ampiezza e l’installazione non è stata spesso che la fine di un processo migratorio complesso;</w:t>
      </w:r>
    </w:p>
    <w:p>
      <w:pPr>
        <w:pStyle w:val="Rientrocorpodeltesto2"/>
        <w:numPr>
          <w:ilvl w:val="0"/>
          <w:numId w:val="3"/>
        </w:numPr>
        <w:tabs>
          <w:tab w:val="clear" w:pos="709"/>
          <w:tab w:val="left" w:pos="4395" w:leader="none"/>
        </w:tabs>
        <w:rPr/>
      </w:pPr>
      <w:r>
        <w:rPr/>
        <w:t>è stata una migrazione “provocata” e “organizzata”: la strategia dei grandi marabutti ne ha definito luoghi e fasi;</w:t>
      </w:r>
    </w:p>
    <w:p>
      <w:pPr>
        <w:pStyle w:val="Rientrocorpodeltesto2"/>
        <w:numPr>
          <w:ilvl w:val="0"/>
          <w:numId w:val="3"/>
        </w:numPr>
        <w:tabs>
          <w:tab w:val="clear" w:pos="709"/>
          <w:tab w:val="left" w:pos="4395" w:leader="none"/>
        </w:tabs>
        <w:rPr/>
      </w:pPr>
      <w:r>
        <w:rPr/>
        <w:t xml:space="preserve">la migrazione ha stabilito la forma di impianto: </w:t>
      </w:r>
      <w:r>
        <w:rPr>
          <w:i/>
        </w:rPr>
        <w:t>daara</w:t>
      </w:r>
      <w:r>
        <w:rPr/>
        <w:t>, villaggi, etc.</w:t>
      </w:r>
      <w:r>
        <w:rPr>
          <w:rStyle w:val="FootnoteCharacters"/>
          <w:rStyle w:val="FootnoteAnchor"/>
        </w:rPr>
        <w:footnoteReference w:id="29"/>
      </w:r>
      <w:r>
        <w:rPr/>
        <w:t>.</w:t>
      </w:r>
    </w:p>
    <w:p>
      <w:pPr>
        <w:pStyle w:val="Rientrocorpodeltesto2"/>
        <w:tabs>
          <w:tab w:val="clear" w:pos="709"/>
          <w:tab w:val="left" w:pos="4395" w:leader="none"/>
        </w:tabs>
        <w:ind w:left="567" w:hanging="0"/>
        <w:rPr/>
      </w:pPr>
      <w:r>
        <w:rPr/>
        <w:t xml:space="preserve">Il fenomeno migratorio, però, è andato oltre la semplice sistemazione geografica della confraternita muride. La crisi di fine secolo ha creato delle correnti migratorie che hanno presentato due aspetti: sono state contemporaneamente interne alle vecchie aree </w:t>
      </w:r>
      <w:r>
        <w:rPr>
          <w:i/>
        </w:rPr>
        <w:t>wolof</w:t>
      </w:r>
      <w:r>
        <w:rPr/>
        <w:t xml:space="preserve"> (Kayor e Baol) ed esterne, dirette verso le “terre nuove”. Ciò indica che l’appello dei marabutti non è stata la causa principale, per lo meno nelle prime fasi del processo migratorio, e che questo è stato anteriore allo sviluppo delle strategie marabuttiche. Ragioni economiche o familiari sono state le cause principali. Ma se la migrazione “debordava” il muridismo, le difficoltà di impianto la “epuravano” al punto che i suoi effetti si confondevano e si identificavano con le sole ragioni muride dello spostamento</w:t>
      </w:r>
      <w:r>
        <w:rPr>
          <w:rStyle w:val="FootnoteCharacters"/>
          <w:rStyle w:val="FootnoteAnchor"/>
        </w:rPr>
        <w:footnoteReference w:id="30"/>
      </w:r>
      <w:r>
        <w:rPr/>
        <w:t>. In effetti bisogna distinguere più ondate migratorie.</w:t>
      </w:r>
    </w:p>
    <w:p>
      <w:pPr>
        <w:pStyle w:val="Rientrocorpodeltesto2"/>
        <w:tabs>
          <w:tab w:val="clear" w:pos="709"/>
          <w:tab w:val="left" w:pos="4395" w:leader="none"/>
        </w:tabs>
        <w:ind w:left="567" w:hanging="0"/>
        <w:rPr/>
      </w:pPr>
      <w:r>
        <w:rPr/>
        <w:t xml:space="preserve">La prima è corrisposta ad una migrazione di crisi che ha permesso alla popolazione di stabilizzarsi. La seconda ha rispecchiato una nuova situazione politica ed economica; le iniziative dei marabutti si sono avvalse dell’aiuto amministrativo. Inizialmente sono state molte le difficoltà. Si è trattato di terreni difficili da lavorare a causa della mancanza d’acqua e di mezzi di comunicazione: la forza ideologica, istituzionale, materiale della confraternita ha permesso di superare questi ostacoli. I muridi non hanno trovato alcuna opposizione nelle deboli popolazioni locali; in effetti l’occupazione di questa regione è stata fatta proprio a scapito dei nomadi </w:t>
      </w:r>
      <w:r>
        <w:rPr>
          <w:i/>
        </w:rPr>
        <w:t>peul</w:t>
      </w:r>
      <w:r>
        <w:rPr/>
        <w:t xml:space="preserve">, capaci di sfruttare le particolarità di uno spazio non ancora sottomesso alle leggi dell’economia di mercato. Questa opposizione ai </w:t>
      </w:r>
      <w:r>
        <w:rPr>
          <w:i/>
        </w:rPr>
        <w:t>peul</w:t>
      </w:r>
      <w:r>
        <w:rPr/>
        <w:t xml:space="preserve"> è stata un’opposizione allo sviluppo dell’allevamento e ad una sua simbiosi con l’agricoltura: tale politica, muride e coloniale, è costata cara al Senegal.</w:t>
      </w:r>
    </w:p>
    <w:p>
      <w:pPr>
        <w:pStyle w:val="Rientrocorpodeltesto2"/>
        <w:tabs>
          <w:tab w:val="clear" w:pos="709"/>
          <w:tab w:val="left" w:pos="4395" w:leader="none"/>
        </w:tabs>
        <w:ind w:left="567" w:hanging="0"/>
        <w:rPr/>
      </w:pPr>
      <w:r>
        <w:rPr/>
        <w:t>La morte di A. Bamba arrestò provvisoriamente il flusso migratorio; era necessario riorganizzare le cariche gerarchiche in seno alla confraternita.</w:t>
      </w:r>
    </w:p>
    <w:p>
      <w:pPr>
        <w:pStyle w:val="Rientrocorpodeltesto2"/>
        <w:tabs>
          <w:tab w:val="clear" w:pos="709"/>
          <w:tab w:val="left" w:pos="4395" w:leader="none"/>
        </w:tabs>
        <w:ind w:left="567" w:hanging="0"/>
        <w:rPr/>
      </w:pPr>
      <w:r>
        <w:rPr/>
        <w:t>Una nuova ondata migratoria si è avuta tra il 1945 e il 1950. Dopo il 1950 i fedeli di Bamba hanno continuato nell’occupazione di nuove terre ma la “culla” del muridismo era ormai satura, al punto che si può considerare quel momento come l’inizio di nuove ondate migratorie, origine di quelle attuali.</w:t>
      </w:r>
    </w:p>
    <w:p>
      <w:pPr>
        <w:pStyle w:val="Rientrocorpodeltesto2"/>
        <w:tabs>
          <w:tab w:val="clear" w:pos="709"/>
          <w:tab w:val="left" w:pos="4395" w:leader="none"/>
        </w:tabs>
        <w:ind w:left="567" w:hanging="0"/>
        <w:rPr/>
      </w:pPr>
      <w:r>
        <w:rPr/>
        <w:t xml:space="preserve">Le </w:t>
      </w:r>
      <w:r>
        <w:rPr>
          <w:i/>
        </w:rPr>
        <w:t xml:space="preserve">daara </w:t>
      </w:r>
      <w:r>
        <w:rPr/>
        <w:t xml:space="preserve">sono state la forma classica di impianto muride. All’inizio erano delle scuole in cui i giovani (i </w:t>
      </w:r>
      <w:r>
        <w:rPr>
          <w:i/>
        </w:rPr>
        <w:t>taalibe</w:t>
      </w:r>
      <w:r>
        <w:rPr/>
        <w:t xml:space="preserve">) studiavano il Corano e le scienze religiose (oggi questa funzione è svolta solo dalle scuole coraniche); questi dovevano coltivare il campo del maestro se vivevano con lui ed erano a suo carico, oppure vi dedicavano uno o due giorni la settimana se risiedevano altrove. Queste scuole si chiamavano </w:t>
      </w:r>
      <w:r>
        <w:rPr>
          <w:i/>
        </w:rPr>
        <w:t>daara-kër</w:t>
      </w:r>
      <w:r>
        <w:rPr/>
        <w:t xml:space="preserve">. Le </w:t>
      </w:r>
      <w:r>
        <w:rPr>
          <w:i/>
        </w:rPr>
        <w:t>daara</w:t>
      </w:r>
      <w:r>
        <w:rPr/>
        <w:t xml:space="preserve"> hanno mantenuto questa funzione tra i tigianidi ma l’hanno persa tra i muridi, diventando delle comunità di celibi, chiamati i </w:t>
      </w:r>
      <w:r>
        <w:rPr>
          <w:i/>
        </w:rPr>
        <w:t>takder</w:t>
      </w:r>
      <w:r>
        <w:rPr>
          <w:rStyle w:val="FootnoteCharacters"/>
          <w:rStyle w:val="FootnoteAnchor"/>
          <w:i/>
        </w:rPr>
        <w:footnoteReference w:id="31"/>
      </w:r>
      <w:r>
        <w:rPr>
          <w:i/>
        </w:rPr>
        <w:t xml:space="preserve">, </w:t>
      </w:r>
      <w:r>
        <w:rPr/>
        <w:t>che lavorano sotto la direzione di un marabutto o, più spesso, di un suo rappresentante (</w:t>
      </w:r>
      <w:r>
        <w:rPr>
          <w:i/>
        </w:rPr>
        <w:t>jawriñ</w:t>
      </w:r>
      <w:r>
        <w:rPr/>
        <w:t>) e si dedicano all’attività agricola, nella fattispecie alla coltivazione dell’arachide.</w:t>
      </w:r>
    </w:p>
    <w:p>
      <w:pPr>
        <w:pStyle w:val="Rientrocorpodeltesto2"/>
        <w:tabs>
          <w:tab w:val="clear" w:pos="709"/>
          <w:tab w:val="left" w:pos="4395" w:leader="none"/>
        </w:tabs>
        <w:ind w:left="567" w:hanging="0"/>
        <w:rPr/>
      </w:pPr>
      <w:r>
        <w:rPr/>
        <w:t xml:space="preserve">Le </w:t>
      </w:r>
      <w:r>
        <w:rPr>
          <w:i/>
        </w:rPr>
        <w:t>daara</w:t>
      </w:r>
      <w:r>
        <w:rPr/>
        <w:t xml:space="preserve"> avevano almeno due vantaggi: occupare i </w:t>
      </w:r>
      <w:r>
        <w:rPr>
          <w:i/>
        </w:rPr>
        <w:t>taalibe</w:t>
      </w:r>
      <w:r>
        <w:rPr/>
        <w:t xml:space="preserve"> che avevano lasciato il proprio paese e la propria famiglia facendo accettare loro, con la pratica, la sottomissione e la devozione (che come vedremo più avanti sono due cardini del sistema muride); ottenere gratuitamente il mantenimento dei marabutti, delle loro famiglie e del loro </w:t>
      </w:r>
      <w:r>
        <w:rPr>
          <w:i/>
        </w:rPr>
        <w:t>entourage</w:t>
      </w:r>
      <w:r>
        <w:rPr/>
        <w:t xml:space="preserve">. “Il proselitismo necessita di mezzi materiali e la </w:t>
      </w:r>
      <w:r>
        <w:rPr>
          <w:i/>
        </w:rPr>
        <w:t xml:space="preserve">daara </w:t>
      </w:r>
      <w:r>
        <w:rPr/>
        <w:t>è una soluzione che prende due piccioni con una fava”</w:t>
      </w:r>
      <w:r>
        <w:rPr>
          <w:rStyle w:val="FootnoteCharacters"/>
          <w:rStyle w:val="FootnoteAnchor"/>
        </w:rPr>
        <w:footnoteReference w:id="32"/>
      </w:r>
      <w:r>
        <w:rPr/>
        <w:t>.</w:t>
      </w:r>
    </w:p>
    <w:p>
      <w:pPr>
        <w:pStyle w:val="Rientrocorpodeltesto2"/>
        <w:tabs>
          <w:tab w:val="clear" w:pos="709"/>
          <w:tab w:val="left" w:pos="4395" w:leader="none"/>
        </w:tabs>
        <w:ind w:left="567" w:hanging="0"/>
        <w:rPr/>
      </w:pPr>
      <w:r>
        <w:rPr/>
        <w:t xml:space="preserve">I </w:t>
      </w:r>
      <w:r>
        <w:rPr>
          <w:i/>
        </w:rPr>
        <w:t>taalibe</w:t>
      </w:r>
      <w:r>
        <w:rPr/>
        <w:t xml:space="preserve"> più giovani erano mandati alla </w:t>
      </w:r>
      <w:r>
        <w:rPr>
          <w:i/>
        </w:rPr>
        <w:t>daara</w:t>
      </w:r>
      <w:r>
        <w:rPr/>
        <w:t xml:space="preserve"> dal padre o da uno zio che affermavano di voler dare loro una buona educazione morale e religiosa. Essi speravano, soprattutto, che offrendo i loro figli ad un marabutto, al servizio del quale restavano nel corso della loro gioventù, di stabilire delle buone relazioni personali e privilegiate con quello, di ottenere il suo sostegno in questo mondo e la salvezza nell’altro, nonché di integrarsi bene nella comunità della confraternita.</w:t>
      </w:r>
    </w:p>
    <w:p>
      <w:pPr>
        <w:pStyle w:val="Rientrocorpodeltesto2"/>
        <w:tabs>
          <w:tab w:val="clear" w:pos="709"/>
          <w:tab w:val="left" w:pos="4395" w:leader="none"/>
        </w:tabs>
        <w:ind w:left="567" w:hanging="0"/>
        <w:rPr/>
      </w:pPr>
      <w:r>
        <w:rPr/>
        <w:t>La relazione marabutto (o</w:t>
      </w:r>
      <w:r>
        <w:rPr>
          <w:i/>
        </w:rPr>
        <w:t xml:space="preserve"> sëriñ)</w:t>
      </w:r>
      <w:r>
        <w:rPr/>
        <w:t>/</w:t>
      </w:r>
      <w:r>
        <w:rPr>
          <w:i/>
        </w:rPr>
        <w:t>taalibe</w:t>
      </w:r>
      <w:r>
        <w:rPr/>
        <w:t xml:space="preserve"> è la base del muridismo; non è tipica della società </w:t>
      </w:r>
      <w:r>
        <w:rPr>
          <w:i/>
        </w:rPr>
        <w:t>wolof</w:t>
      </w:r>
      <w:r>
        <w:rPr/>
        <w:t xml:space="preserve"> e si riscontra nella maggior parte dei gruppi islamizzati benchè, in questo caso, rivesta aspetti particolari.</w:t>
      </w:r>
    </w:p>
    <w:p>
      <w:pPr>
        <w:pStyle w:val="Rientrocorpodeltesto2"/>
        <w:tabs>
          <w:tab w:val="clear" w:pos="709"/>
          <w:tab w:val="left" w:pos="4395" w:leader="none"/>
        </w:tabs>
        <w:ind w:left="567" w:hanging="0"/>
        <w:rPr/>
      </w:pPr>
      <w:r>
        <w:rPr/>
        <w:t>Ho già parlato precedentemente dei marabutti come casta e delle divisioni gerarchiche esistenti al suo interno.</w:t>
      </w:r>
    </w:p>
    <w:p>
      <w:pPr>
        <w:pStyle w:val="Rientrocorpodeltesto2"/>
        <w:tabs>
          <w:tab w:val="clear" w:pos="709"/>
          <w:tab w:val="left" w:pos="4395" w:leader="none"/>
        </w:tabs>
        <w:ind w:left="567" w:hanging="0"/>
        <w:rPr/>
      </w:pPr>
      <w:r>
        <w:rPr/>
        <w:t xml:space="preserve">I </w:t>
      </w:r>
      <w:r>
        <w:rPr>
          <w:i/>
        </w:rPr>
        <w:t>taalibe</w:t>
      </w:r>
      <w:r>
        <w:rPr/>
        <w:t xml:space="preserve">, invece, sono al livello più basso del sistema religioso di cui costituiscono la grande massa, hanno poche se non nessuna nozione religiosa e, come per i </w:t>
      </w:r>
      <w:r>
        <w:rPr>
          <w:i/>
        </w:rPr>
        <w:t>sëriñ</w:t>
      </w:r>
      <w:r>
        <w:rPr/>
        <w:t>, se ne distinguono due tipi.</w:t>
      </w:r>
    </w:p>
    <w:p>
      <w:pPr>
        <w:pStyle w:val="Rientrocorpodeltesto2"/>
        <w:tabs>
          <w:tab w:val="clear" w:pos="709"/>
          <w:tab w:val="left" w:pos="4395" w:leader="none"/>
        </w:tabs>
        <w:ind w:left="567" w:hanging="0"/>
        <w:rPr/>
      </w:pPr>
      <w:r>
        <w:rPr/>
        <w:t xml:space="preserve">Nella tendenza scientifica sono degli adepti che cercano di acquisire delle conoscenze a partire dallo studio del Corano. Questi allievi, che prendono il nome di </w:t>
      </w:r>
      <w:r>
        <w:rPr>
          <w:i/>
        </w:rPr>
        <w:t>ndongo</w:t>
      </w:r>
      <w:r>
        <w:rPr/>
        <w:t xml:space="preserve">, sono più numerosi tra i tigianidi, più propensi alla dottrina scientifica dei muridi. Infatti la maggior parte dei </w:t>
      </w:r>
      <w:r>
        <w:rPr>
          <w:i/>
        </w:rPr>
        <w:t>wolof</w:t>
      </w:r>
      <w:r>
        <w:rPr/>
        <w:t xml:space="preserve">, quale che sia la loro affiliazione, non va oltre la scuola elementare e le sue conoscenze si limitano a qualche versetto del Corano indispensabile per la preghiera. Per questo motivo restano per tutta la vita dei </w:t>
      </w:r>
      <w:r>
        <w:rPr>
          <w:i/>
        </w:rPr>
        <w:t>taalibe</w:t>
      </w:r>
      <w:r>
        <w:rPr/>
        <w:t xml:space="preserve"> ed hanno bisogno di un </w:t>
      </w:r>
      <w:r>
        <w:rPr>
          <w:i/>
        </w:rPr>
        <w:t>sëriñ</w:t>
      </w:r>
      <w:r>
        <w:rPr/>
        <w:t xml:space="preserve"> che commenti loro i testi sacri.</w:t>
      </w:r>
    </w:p>
    <w:p>
      <w:pPr>
        <w:pStyle w:val="Rientrocorpodeltesto2"/>
        <w:tabs>
          <w:tab w:val="clear" w:pos="709"/>
          <w:tab w:val="left" w:pos="4395" w:leader="none"/>
        </w:tabs>
        <w:ind w:left="567" w:hanging="0"/>
        <w:rPr/>
      </w:pPr>
      <w:r>
        <w:rPr/>
        <w:t xml:space="preserve">Nella tendenza mistica i </w:t>
      </w:r>
      <w:r>
        <w:rPr>
          <w:i/>
        </w:rPr>
        <w:t>taalibe</w:t>
      </w:r>
      <w:r>
        <w:rPr/>
        <w:t xml:space="preserve"> sono gli adepti della confraternita che hanno subito l’iniziazione (</w:t>
      </w:r>
      <w:r>
        <w:rPr>
          <w:i/>
        </w:rPr>
        <w:t>wird</w:t>
      </w:r>
      <w:r>
        <w:rPr/>
        <w:t>) o fatto atto di obbedienza al loro maestro. Sono dei postulanti e possono, pertanto, elevarsi nella gerarchia superando delle tappe di iniziazione ma, spesso, restano dei fedeli che hanno ricevuto solo la prima iniziazione e hanno pronunciato il giuramento di fedeltà che li fa entrare nell’organizzazione. E’ quest’atto di obbedienza al marabutto che è importante perché è solo attraverso la sottomissione che si raggiunge la salvezza.</w:t>
      </w:r>
    </w:p>
    <w:p>
      <w:pPr>
        <w:pStyle w:val="Rientrocorpodeltesto2"/>
        <w:tabs>
          <w:tab w:val="clear" w:pos="709"/>
          <w:tab w:val="left" w:pos="4395" w:leader="none"/>
        </w:tabs>
        <w:ind w:left="567" w:hanging="0"/>
        <w:rPr/>
      </w:pPr>
      <w:r>
        <w:rPr/>
        <w:t>Il muridismo, benchè prodotto di una congiuntura storica, è anche il risultato di insegnamenti islamici e del pensiero di Ahmadou Bamba. Come mistico sufi egli non poteva che affermare di “vivere il più intensamente possibile la parola di Dio” e di “penetrare il mistero di Dio attraverso l’esperienza vissuta”</w:t>
      </w:r>
      <w:r>
        <w:rPr>
          <w:rStyle w:val="FootnoteCharacters"/>
          <w:rStyle w:val="FootnoteAnchor"/>
        </w:rPr>
        <w:footnoteReference w:id="33"/>
      </w:r>
      <w:r>
        <w:rPr/>
        <w:t xml:space="preserve">. E’ lo </w:t>
      </w:r>
      <w:r>
        <w:rPr>
          <w:i/>
        </w:rPr>
        <w:t>cheikh</w:t>
      </w:r>
      <w:r>
        <w:rPr/>
        <w:t>, guida e protettore che indica la “via” con la sua autorità, chiedendo obbedienza incondizionata, religiosa e sociale. Ciò si legge nei seguenti versi:</w:t>
      </w:r>
    </w:p>
    <w:p>
      <w:pPr>
        <w:pStyle w:val="Rientrocorpodeltesto2"/>
        <w:tabs>
          <w:tab w:val="clear" w:pos="709"/>
          <w:tab w:val="left" w:pos="4395" w:leader="none"/>
        </w:tabs>
        <w:ind w:left="567" w:hanging="0"/>
        <w:rPr/>
      </w:pPr>
      <w:r>
        <w:rPr/>
        <w:t>“</w:t>
      </w:r>
      <w:r>
        <w:rPr/>
        <w:t xml:space="preserve">La véritè est dans l’amour pour son </w:t>
      </w:r>
      <w:r>
        <w:rPr>
          <w:i/>
        </w:rPr>
        <w:t>Cheikh</w:t>
      </w:r>
      <w:r>
        <w:rPr/>
        <w:t>,</w:t>
      </w:r>
    </w:p>
    <w:p>
      <w:pPr>
        <w:pStyle w:val="Rientrocorpodeltesto2"/>
        <w:tabs>
          <w:tab w:val="clear" w:pos="709"/>
          <w:tab w:val="left" w:pos="4395" w:leader="none"/>
        </w:tabs>
        <w:ind w:left="567" w:hanging="0"/>
        <w:rPr/>
      </w:pPr>
      <w:r>
        <w:rPr/>
        <w:t>et partout, dans l’obbéissance à ses ordres,</w:t>
      </w:r>
    </w:p>
    <w:p>
      <w:pPr>
        <w:pStyle w:val="Rientrocorpodeltesto2"/>
        <w:tabs>
          <w:tab w:val="clear" w:pos="709"/>
          <w:tab w:val="left" w:pos="4395" w:leader="none"/>
        </w:tabs>
        <w:ind w:left="567" w:hanging="0"/>
        <w:rPr/>
      </w:pPr>
      <w:r>
        <w:rPr/>
        <w:t>sans lui opposer la moindre résistance,</w:t>
      </w:r>
    </w:p>
    <w:p>
      <w:pPr>
        <w:pStyle w:val="Rientrocorpodeltesto2"/>
        <w:tabs>
          <w:tab w:val="clear" w:pos="709"/>
          <w:tab w:val="left" w:pos="4395" w:leader="none"/>
        </w:tabs>
        <w:ind w:left="567" w:hanging="0"/>
        <w:rPr/>
      </w:pPr>
      <w:r>
        <w:rPr/>
        <w:t>même en son for intérieur, a qu’on dit.</w:t>
      </w:r>
    </w:p>
    <w:p>
      <w:pPr>
        <w:pStyle w:val="Rientrocorpodeltesto2"/>
        <w:tabs>
          <w:tab w:val="clear" w:pos="709"/>
          <w:tab w:val="left" w:pos="4395" w:leader="none"/>
        </w:tabs>
        <w:ind w:left="567" w:hanging="0"/>
        <w:rPr/>
      </w:pPr>
      <w:r>
        <w:rPr/>
        <w:t>It faut aussi renoncer à son libre arbitre,</w:t>
      </w:r>
    </w:p>
    <w:p>
      <w:pPr>
        <w:pStyle w:val="Rientrocorpodeltesto2"/>
        <w:tabs>
          <w:tab w:val="clear" w:pos="709"/>
          <w:tab w:val="left" w:pos="4395" w:leader="none"/>
        </w:tabs>
        <w:ind w:left="567" w:hanging="0"/>
        <w:rPr/>
      </w:pPr>
      <w:r>
        <w:rPr/>
        <w:t xml:space="preserve">car la pensée du </w:t>
      </w:r>
      <w:r>
        <w:rPr>
          <w:i/>
        </w:rPr>
        <w:t>Cheikh</w:t>
      </w:r>
      <w:r>
        <w:rPr/>
        <w:t xml:space="preserve"> est inattaquable”.</w:t>
      </w:r>
    </w:p>
    <w:p>
      <w:pPr>
        <w:pStyle w:val="Rientrocorpodeltesto2"/>
        <w:tabs>
          <w:tab w:val="clear" w:pos="709"/>
          <w:tab w:val="left" w:pos="4395" w:leader="none"/>
        </w:tabs>
        <w:ind w:left="567" w:hanging="0"/>
        <w:rPr/>
      </w:pPr>
      <w:r>
        <w:rPr/>
        <w:t>E ancora.</w:t>
      </w:r>
    </w:p>
    <w:p>
      <w:pPr>
        <w:pStyle w:val="Rientrocorpodeltesto2"/>
        <w:tabs>
          <w:tab w:val="clear" w:pos="709"/>
          <w:tab w:val="left" w:pos="4395" w:leader="none"/>
        </w:tabs>
        <w:ind w:left="567" w:hanging="0"/>
        <w:rPr/>
      </w:pPr>
      <w:r>
        <w:rPr/>
        <w:t>“</w:t>
      </w:r>
      <w:r>
        <w:rPr/>
        <w:t>Celui qui n’a pas reçu, durant un temps, sa formation</w:t>
      </w:r>
    </w:p>
    <w:p>
      <w:pPr>
        <w:pStyle w:val="Rientrocorpodeltesto2"/>
        <w:tabs>
          <w:tab w:val="clear" w:pos="709"/>
          <w:tab w:val="left" w:pos="4395" w:leader="none"/>
        </w:tabs>
        <w:ind w:left="567" w:hanging="0"/>
        <w:rPr/>
      </w:pPr>
      <w:r>
        <w:rPr/>
        <w:t xml:space="preserve">d’un </w:t>
      </w:r>
      <w:r>
        <w:rPr>
          <w:i/>
        </w:rPr>
        <w:t>Cheikh</w:t>
      </w:r>
      <w:r>
        <w:rPr/>
        <w:t xml:space="preserve"> rencontrera l’epreuve.</w:t>
      </w:r>
    </w:p>
    <w:p>
      <w:pPr>
        <w:pStyle w:val="Rientrocorpodeltesto2"/>
        <w:tabs>
          <w:tab w:val="clear" w:pos="709"/>
          <w:tab w:val="left" w:pos="4395" w:leader="none"/>
        </w:tabs>
        <w:ind w:left="567" w:hanging="0"/>
        <w:rPr/>
      </w:pPr>
      <w:r>
        <w:rPr/>
        <w:t xml:space="preserve">Car celui qui n’a pas eu  un </w:t>
      </w:r>
      <w:r>
        <w:rPr>
          <w:i/>
        </w:rPr>
        <w:t xml:space="preserve">Cheikh </w:t>
      </w:r>
      <w:r>
        <w:rPr/>
        <w:t xml:space="preserve">pour guide, </w:t>
      </w:r>
    </w:p>
    <w:p>
      <w:pPr>
        <w:pStyle w:val="Rientrocorpodeltesto2"/>
        <w:tabs>
          <w:tab w:val="clear" w:pos="709"/>
          <w:tab w:val="left" w:pos="4395" w:leader="none"/>
        </w:tabs>
        <w:ind w:left="567" w:hanging="0"/>
        <w:rPr/>
      </w:pPr>
      <w:r>
        <w:rPr/>
        <w:t xml:space="preserve">aura Satan pour </w:t>
      </w:r>
      <w:r>
        <w:rPr>
          <w:i/>
        </w:rPr>
        <w:t>Cheikh</w:t>
      </w:r>
      <w:r>
        <w:rPr/>
        <w:t xml:space="preserve"> n’importe où qu’il aille”</w:t>
      </w:r>
      <w:r>
        <w:rPr>
          <w:rStyle w:val="FootnoteCharacters"/>
          <w:rStyle w:val="FootnoteAnchor"/>
        </w:rPr>
        <w:footnoteReference w:id="34"/>
      </w:r>
    </w:p>
    <w:p>
      <w:pPr>
        <w:pStyle w:val="Rientrocorpodeltesto2"/>
        <w:tabs>
          <w:tab w:val="clear" w:pos="709"/>
          <w:tab w:val="left" w:pos="4395" w:leader="none"/>
        </w:tabs>
        <w:ind w:left="567" w:hanging="0"/>
        <w:rPr/>
      </w:pPr>
      <w:r>
        <w:rPr/>
        <w:t>Il marabutto è, dunque, l’intermediario necessario tra il fedele e Dio; questo rapporto (</w:t>
      </w:r>
      <w:r>
        <w:rPr>
          <w:i/>
        </w:rPr>
        <w:t>sëriñ</w:t>
      </w:r>
      <w:r>
        <w:rPr/>
        <w:t>/</w:t>
      </w:r>
      <w:r>
        <w:rPr>
          <w:i/>
        </w:rPr>
        <w:t>taalibe</w:t>
      </w:r>
      <w:r>
        <w:rPr/>
        <w:t xml:space="preserve">) è in se stesso duplice e ambivalente. E’ una relazione d’autorità e di sottomissione ma è anche di identificazione con il proprio marabutto e, attraverso la sua persona, con il fondatore della confraternita e, quindi, con Dio. Tale reciprocità è confermata nel modo in cui viene stabilita la relazione, nel senso che il </w:t>
      </w:r>
      <w:r>
        <w:rPr>
          <w:i/>
        </w:rPr>
        <w:t>taalibe</w:t>
      </w:r>
      <w:r>
        <w:rPr/>
        <w:t xml:space="preserve"> non è niente senza il suo marabutto (e, evidentemente, senza Dio) e quest’ultimo non è niente senza il suo (o meglio i suoi) </w:t>
      </w:r>
      <w:r>
        <w:rPr>
          <w:i/>
        </w:rPr>
        <w:t>taalibe</w:t>
      </w:r>
      <w:r>
        <w:rPr/>
        <w:t xml:space="preserve">. Ma la responsabilità del marabutto verso il discepolo riguarda anche la vita terrena; non di rado questi, tramite il potere economico e l’influenza politica derivanti dalla sua posizione di capo spirituale, può venire incontro alle esigenze materiali dell’adepto. L’importanza fondamentale di tale legame è sancita dalla </w:t>
      </w:r>
      <w:r>
        <w:rPr>
          <w:i/>
        </w:rPr>
        <w:t>baia</w:t>
      </w:r>
      <w:r>
        <w:rPr/>
        <w:t xml:space="preserve"> (</w:t>
      </w:r>
      <w:r>
        <w:rPr>
          <w:i/>
        </w:rPr>
        <w:t>jebelù</w:t>
      </w:r>
      <w:r>
        <w:rPr/>
        <w:t xml:space="preserve">, in </w:t>
      </w:r>
      <w:r>
        <w:rPr>
          <w:i/>
        </w:rPr>
        <w:t>wolof</w:t>
      </w:r>
      <w:r>
        <w:rPr/>
        <w:t>) cioè il patto o giuramento di fedeltà con cui il taalibe si “unisce” al marabutto (da lui scelto), impegnandosi ad obbedire e lavorare per lui, mentre il marabutto si impegna ad intercedere per il suo adepto, a guidarlo, istruirlo, assisterlo e consigliarlo.</w:t>
      </w:r>
    </w:p>
    <w:p>
      <w:pPr>
        <w:pStyle w:val="Rientrocorpodeltesto2"/>
        <w:tabs>
          <w:tab w:val="clear" w:pos="709"/>
          <w:tab w:val="left" w:pos="4395" w:leader="none"/>
        </w:tabs>
        <w:ind w:left="567" w:hanging="0"/>
        <w:rPr/>
      </w:pPr>
      <w:r>
        <w:rPr/>
        <w:t xml:space="preserve">Il servizio o </w:t>
      </w:r>
      <w:r>
        <w:rPr>
          <w:i/>
        </w:rPr>
        <w:t>khidma</w:t>
      </w:r>
      <w:r>
        <w:rPr/>
        <w:t xml:space="preserve"> costituisce la pietra miliare del muridismo e si traduce nel fatto che il </w:t>
      </w:r>
      <w:r>
        <w:rPr>
          <w:i/>
        </w:rPr>
        <w:t>taalibe</w:t>
      </w:r>
      <w:r>
        <w:rPr/>
        <w:t xml:space="preserve"> delega al marabutto il compito della preghiera e della meditazione mentre egli si adopera con il proprio lavoro per la prosperità della confraternita</w:t>
      </w:r>
      <w:r>
        <w:rPr>
          <w:rStyle w:val="FootnoteCharacters"/>
          <w:rStyle w:val="FootnoteAnchor"/>
        </w:rPr>
        <w:footnoteReference w:id="35"/>
      </w:r>
      <w:r>
        <w:rPr/>
        <w:t>. Ciò che fa si che il lavoro venga considerato in alcuni casi come sostitutivo della preghiera e della meditazione:” Lavorare è pregare. Lavorate per me ed io pregherò per voi”</w:t>
      </w:r>
      <w:r>
        <w:rPr>
          <w:rStyle w:val="FootnoteCharacters"/>
          <w:rStyle w:val="FootnoteAnchor"/>
        </w:rPr>
        <w:footnoteReference w:id="36"/>
      </w:r>
      <w:r>
        <w:rPr/>
        <w:t>.</w:t>
      </w:r>
    </w:p>
    <w:p>
      <w:pPr>
        <w:pStyle w:val="Rientrocorpodeltesto2"/>
        <w:tabs>
          <w:tab w:val="clear" w:pos="709"/>
          <w:tab w:val="left" w:pos="4395" w:leader="none"/>
        </w:tabs>
        <w:ind w:left="567" w:hanging="0"/>
        <w:rPr/>
      </w:pPr>
      <w:r>
        <w:rPr/>
        <w:t xml:space="preserve">Questo è sicuramente il punto del messaggio di Sëriñ Touba più controverso ma, allo stesso tempo, più originale. A. Bamba nei suoi scritti glorificava il lavoro che considerava come un’attività religiosa da svolgersi al servizio di uno </w:t>
      </w:r>
      <w:r>
        <w:rPr>
          <w:i/>
        </w:rPr>
        <w:t xml:space="preserve">cheikh. </w:t>
      </w:r>
      <w:r>
        <w:rPr/>
        <w:t xml:space="preserve">D’obbligo per il discepolo, liberava il maestro da qualunque preoccupazione di ordine materiale che poteva, così, dedicarsi alla sua missione spirituale. In effetti Bamba era perfettamente consapevole del fatto che la contemplazione e l’ascetismo non erano alla portata di tutti i discepoli: è così che ha introdotto il concetto di lavoro come redenzione e come preghiera. Secondo C. Tidiane Sy (citato da O. Schmidt di Friedberg, 1994:13), il merito del </w:t>
      </w:r>
      <w:r>
        <w:rPr>
          <w:i/>
        </w:rPr>
        <w:t>Khalifa</w:t>
      </w:r>
      <w:r>
        <w:rPr/>
        <w:t xml:space="preserve"> è stato di aver accettato la dualità dell’uomo che non può vivere di sola contemplazione e di aver tradotto questa dualità in una divisione dei ruoli. Infatti scrive Sy:” Rendendo […] il lavoro dell’adepto muride una prova di fede, Ahmadou Bamba ha incorporato nel proprio insegnamento uno degli elementi fondamentali della cultura tradizionale africana. Con ciò possiamo dire che egli ha realmente “negrificato l’Islam”.</w:t>
      </w:r>
    </w:p>
    <w:p>
      <w:pPr>
        <w:pStyle w:val="Rientrocorpodeltesto2"/>
        <w:tabs>
          <w:tab w:val="clear" w:pos="709"/>
          <w:tab w:val="left" w:pos="4395" w:leader="none"/>
        </w:tabs>
        <w:ind w:left="567" w:hanging="0"/>
        <w:rPr/>
      </w:pPr>
      <w:r>
        <w:rPr/>
        <w:t xml:space="preserve">Questo aspetto del rapporto </w:t>
      </w:r>
      <w:r>
        <w:rPr>
          <w:i/>
        </w:rPr>
        <w:t>marabutto/taalibe</w:t>
      </w:r>
      <w:r>
        <w:rPr/>
        <w:t xml:space="preserve"> è stato impersonificato da Sceikh Ibra Fall, un nobile che si è posto al servizio di Bamba diventandone il primo discepolo; poco interessato agli aspetti spirituali dell’insegnamento del maestro, si è dedicato agli aspetti organizzativi e politici della confraternita, diventandone, ben presto, un punto di riferimento essenziale. D. Cruise Ô’Brien (citato da O. Schmidt di Friedberg, 1994:33, nota n.21) lo definisce un “cofondatore” della </w:t>
      </w:r>
      <w:r>
        <w:rPr>
          <w:i/>
        </w:rPr>
        <w:t>muridiyya</w:t>
      </w:r>
      <w:r>
        <w:rPr/>
        <w:t xml:space="preserve"> e sottolinea l’opposizione tra queste due figure carismatiche (ognuna a modo suo), il mistico e l’uomo pratico, che segnarono la storia del muridismo. Infatti Ibra Fall ha lavorato insieme ai fratelli del </w:t>
      </w:r>
      <w:r>
        <w:rPr>
          <w:i/>
        </w:rPr>
        <w:t xml:space="preserve">Sëriñ </w:t>
      </w:r>
      <w:r>
        <w:rPr/>
        <w:t>per costruire l’indipendenza economica e organizzativa della confraternita, fondando nuovi villaggi ed adoperandosi per ampliare i possedimenti muridi da coltivare ad arachide. Questa sua azione ha dato stabilità alla confraternita e, allo stesso tempo, uno scopo, una fonte di sussistenza, una direzione e un metodo ai discepoli.</w:t>
      </w:r>
    </w:p>
    <w:p>
      <w:pPr>
        <w:pStyle w:val="Rientrocorpodeltesto2"/>
        <w:tabs>
          <w:tab w:val="clear" w:pos="709"/>
          <w:tab w:val="left" w:pos="4395" w:leader="none"/>
        </w:tabs>
        <w:ind w:left="567" w:hanging="0"/>
        <w:rPr/>
      </w:pPr>
      <w:r>
        <w:rPr/>
        <w:t xml:space="preserve">Da Cheikh Ibra Fall hanno origine i </w:t>
      </w:r>
      <w:r>
        <w:rPr>
          <w:i/>
        </w:rPr>
        <w:t>bay fall</w:t>
      </w:r>
      <w:r>
        <w:rPr/>
        <w:t xml:space="preserve">, la componente “pura e cruda” del muridismo – come amano definirsi. Riconoscibili per il loro abbigliamento caratteristico – un </w:t>
      </w:r>
      <w:r>
        <w:rPr>
          <w:i/>
        </w:rPr>
        <w:t>bay fall</w:t>
      </w:r>
      <w:r>
        <w:rPr/>
        <w:t xml:space="preserve"> tradizionale ha i capelli lunghi, gira a piedi nudi con un vestito </w:t>
      </w:r>
      <w:r>
        <w:rPr>
          <w:i/>
        </w:rPr>
        <w:t>patchwork</w:t>
      </w:r>
      <w:r>
        <w:rPr/>
        <w:t xml:space="preserve"> e porta un bastone per pestare il miglio, una borraccia e una ciotola per l’elemosina – vivono mendicando quando non sono impegnati nei campi del </w:t>
      </w:r>
      <w:r>
        <w:rPr>
          <w:i/>
        </w:rPr>
        <w:t>Khalifa</w:t>
      </w:r>
      <w:r>
        <w:rPr/>
        <w:t xml:space="preserve"> o in qualche opera di pubblica utilità. I </w:t>
      </w:r>
      <w:r>
        <w:rPr>
          <w:i/>
        </w:rPr>
        <w:t>bay fall</w:t>
      </w:r>
      <w:r>
        <w:rPr/>
        <w:t xml:space="preserve"> hanno il loro momento di gloria in occasione del </w:t>
      </w:r>
      <w:r>
        <w:rPr>
          <w:i/>
        </w:rPr>
        <w:t>Grand Magal</w:t>
      </w:r>
      <w:r>
        <w:rPr/>
        <w:t xml:space="preserve"> di Touba (anniversario del ritorno di Ahmadou Bamba dall’esilio), quando svolgono il servizio d’ordine e di assistenza; oltre alla preparazione e distribuzione dei pasti, organizzano e guidano le centinaia di migliaia di pellegrini che si dirigono alla tomba del grande </w:t>
      </w:r>
      <w:r>
        <w:rPr>
          <w:i/>
        </w:rPr>
        <w:t>Cheikh</w:t>
      </w:r>
      <w:r>
        <w:rPr>
          <w:rStyle w:val="FootnoteCharacters"/>
          <w:rStyle w:val="FootnoteAnchor"/>
          <w:i/>
        </w:rPr>
        <w:footnoteReference w:id="37"/>
      </w:r>
      <w:r>
        <w:rPr>
          <w:i/>
        </w:rPr>
        <w:t>.</w:t>
      </w:r>
    </w:p>
    <w:p>
      <w:pPr>
        <w:pStyle w:val="Rientrocorpodeltesto2"/>
        <w:tabs>
          <w:tab w:val="clear" w:pos="709"/>
          <w:tab w:val="left" w:pos="4395" w:leader="none"/>
        </w:tabs>
        <w:ind w:left="567" w:hanging="0"/>
        <w:rPr>
          <w:i/>
          <w:i/>
        </w:rPr>
      </w:pPr>
      <w:r>
        <w:rPr>
          <w:i/>
        </w:rPr>
      </w:r>
    </w:p>
    <w:p>
      <w:pPr>
        <w:pStyle w:val="Rientrocorpodeltesto2"/>
        <w:tabs>
          <w:tab w:val="clear" w:pos="709"/>
          <w:tab w:val="left" w:pos="4395" w:leader="none"/>
        </w:tabs>
        <w:ind w:left="567" w:hanging="0"/>
        <w:rPr/>
      </w:pPr>
      <w:r>
        <w:rPr/>
        <w:t>Che cos’è dunque il muridismo?</w:t>
      </w:r>
    </w:p>
    <w:p>
      <w:pPr>
        <w:pStyle w:val="Rientrocorpodeltesto2"/>
        <w:tabs>
          <w:tab w:val="clear" w:pos="709"/>
          <w:tab w:val="left" w:pos="4395" w:leader="none"/>
        </w:tabs>
        <w:ind w:left="567" w:hanging="0"/>
        <w:rPr/>
      </w:pPr>
      <w:r>
        <w:rPr/>
        <w:t>J. Copans risponde così:” Dalle sue origini il muridismo è legato più o meno strettamente, alle politiche di sviluppo rurale. Sia in epoca coloniale che dopo l’Indipendenza le incitazioni “ufficiali” hanno giocato un ruolo non trascurabile nel consolidamento e forse anche nella creazione di un “dinamismo” muride. Ma questa situazione nasconde, in effetti, due fenomeni: - un’azione differente, secondo se si considera la gerarchia o le masse contadine; - una determinazione obiettiva dell’insieme della confraternita. E’ dunque impossibile separare la percezione della confraternita nelle sue dimensioni produttive e agrarie dal quadro, più generale, della trasformazione capitalista delle condizioni di produzione e di commercializzazione”</w:t>
      </w:r>
      <w:r>
        <w:rPr>
          <w:rStyle w:val="FootnoteCharacters"/>
          <w:rStyle w:val="FootnoteAnchor"/>
        </w:rPr>
        <w:footnoteReference w:id="38"/>
      </w:r>
      <w:r>
        <w:rPr/>
        <w:t xml:space="preserve">. E ancora:” La confraternita muride, e in particolare il gruppo marabutico che la domina, non controlla l’insieme dei fattori che permettono la sua riproduzione. Le condizioni generali della produzione sono determinate al di fuori della confraternita che non costituisce, dunque, che un sistema parziale e dominato […] La confraternita muride non è un modo di produzione poiché non definisce dei rapporti di produzione specifici né un livello determinato delle forze produttive. E’ un sistema socio-ideologico originale, il prodotto stesso del processo di transizione nel quadro di un passaggio al dominio del modo di produzione  capitalista in seno a formazioni sociali precapitaliste […] In un certo modo tutto accade come se il muridismo avesse permesso la riproduzione allargata dell’economia capitalista, alle migliori condizioni possibili, senza traumi, in una formazione destrutturata in via di integrazione col potere capitalista. Si ha, dunque, un processo di transizione composto da due livelli: l’Islam muride che permette un recupero della formazione </w:t>
      </w:r>
      <w:r>
        <w:rPr>
          <w:i/>
        </w:rPr>
        <w:t>wolof</w:t>
      </w:r>
      <w:r>
        <w:rPr/>
        <w:t xml:space="preserve"> tradizionale di fronte all’intrusione coloniale; ma questo recupero, parziale, realizzato sotto la forma della confraternita è, sin dall’inizio, in una situazione di dipendenza generalizzata. Da una parte c’è ripresa; dall’altra c’è dominio. Questa struttura particolare della transizione spiega i limiti del sistema muride, sistema parziale, e il suo carattere di adattabilità all’economia capitalista. Il muridismo è, dunque, un livello intermedio all’interno della transizione al capitalismo periferico senegalese. Se la confraternita sembra presentarsi come una ripresa e una ristrutturazione del passato, è anche, se non più, determinata dal suo avvenire e dalla funzione che può svolgere nei confronti dell’economia capitalista”</w:t>
      </w:r>
      <w:r>
        <w:rPr>
          <w:rStyle w:val="FootnoteCharacters"/>
          <w:rStyle w:val="FootnoteAnchor"/>
        </w:rPr>
        <w:footnoteReference w:id="39"/>
      </w:r>
      <w:r>
        <w:rPr/>
        <w:t>.</w:t>
      </w:r>
    </w:p>
    <w:p>
      <w:pPr>
        <w:pStyle w:val="Rientrocorpodeltesto2"/>
        <w:tabs>
          <w:tab w:val="clear" w:pos="709"/>
          <w:tab w:val="left" w:pos="4395" w:leader="none"/>
        </w:tabs>
        <w:ind w:left="567" w:hanging="0"/>
        <w:rPr/>
      </w:pPr>
      <w:r>
        <w:rPr/>
        <w:t>L’ideologia è il fondamento teorico di tutto il sistema religioso.</w:t>
      </w:r>
    </w:p>
    <w:p>
      <w:pPr>
        <w:pStyle w:val="Rientrocorpodeltesto2"/>
        <w:tabs>
          <w:tab w:val="clear" w:pos="709"/>
          <w:tab w:val="left" w:pos="4395" w:leader="none"/>
        </w:tabs>
        <w:ind w:left="567" w:hanging="0"/>
        <w:rPr/>
      </w:pPr>
      <w:r>
        <w:rPr/>
        <w:t>E’ “la natura reale della struttura confraternita”; il muridismo, nella sua accezione teorica, è un’«ideologia (realizzata) come struttura sociale»</w:t>
      </w:r>
      <w:r>
        <w:rPr>
          <w:rStyle w:val="FootnoteCharacters"/>
          <w:rStyle w:val="FootnoteAnchor"/>
        </w:rPr>
        <w:footnoteReference w:id="40"/>
      </w:r>
      <w:r>
        <w:rPr/>
        <w:t>.</w:t>
      </w:r>
    </w:p>
    <w:p>
      <w:pPr>
        <w:pStyle w:val="Rientrocorpodeltesto2"/>
        <w:tabs>
          <w:tab w:val="clear" w:pos="709"/>
          <w:tab w:val="left" w:pos="4395" w:leader="none"/>
        </w:tabs>
        <w:ind w:left="567" w:hanging="0"/>
        <w:rPr/>
      </w:pPr>
      <w:r>
        <w:rPr/>
        <w:t>Non c’è dubbio che, se il sistema religioso non poteva essere un puro prodotto della colonizzazione (avendo una propria logica), è stato favorito e consolidato, direttamente o indirettamente, dal sistema coloniale che lo ha inglobato e dominato. Per i marabutti questo meccanismo era finalizzato a soddisfare i loro interessi di controllo e sfruttamento degli adepti; questi ultimi, invece, volevano una struttura organizzativa che li integrasse, oltre ad una guida spirituale e temporale.</w:t>
      </w:r>
    </w:p>
    <w:p>
      <w:pPr>
        <w:pStyle w:val="Rientrocorpodeltesto2"/>
        <w:tabs>
          <w:tab w:val="clear" w:pos="709"/>
          <w:tab w:val="left" w:pos="4395" w:leader="none"/>
        </w:tabs>
        <w:ind w:left="567" w:hanging="0"/>
        <w:rPr/>
      </w:pPr>
      <w:r>
        <w:rPr/>
        <w:t>L’ideologia di dominio e di sfruttamento che sviluppa il muridismo, fonda e giustifica, implicitamente o esplicitamente, la preminenza dei marabutti sui loro fedeli</w:t>
      </w:r>
      <w:r>
        <w:rPr>
          <w:rStyle w:val="FootnoteCharacters"/>
          <w:rStyle w:val="FootnoteAnchor"/>
        </w:rPr>
        <w:footnoteReference w:id="41"/>
      </w:r>
      <w:r>
        <w:rPr/>
        <w:t xml:space="preserve">. La maggior parte degli autori che si sono interessati al muridismo, lo hanno considerato un’organizzazione di sfruttamento dei </w:t>
      </w:r>
      <w:r>
        <w:rPr>
          <w:i/>
        </w:rPr>
        <w:t>taalibe</w:t>
      </w:r>
      <w:r>
        <w:rPr/>
        <w:t xml:space="preserve"> da parte dei marabutti che li fanno lavorare a loro profitto. In realtà ci troviamo di fronte ad un sistema molto più complesso. Lo scarso valore delle prestazioni fa si che sia difficile considerarle come una forma di sfruttamento reale dei </w:t>
      </w:r>
      <w:r>
        <w:rPr>
          <w:i/>
        </w:rPr>
        <w:t>taalibe</w:t>
      </w:r>
      <w:r>
        <w:rPr/>
        <w:t>: sono dei doni in lavoro</w:t>
      </w:r>
      <w:r>
        <w:rPr>
          <w:rStyle w:val="FootnoteCharacters"/>
          <w:rStyle w:val="FootnoteAnchor"/>
        </w:rPr>
        <w:footnoteReference w:id="42"/>
      </w:r>
      <w:r>
        <w:rPr/>
        <w:t xml:space="preserve">. Infatti scrive Copans:” Il </w:t>
      </w:r>
      <w:r>
        <w:rPr>
          <w:i/>
        </w:rPr>
        <w:t>taalibe</w:t>
      </w:r>
      <w:r>
        <w:rPr/>
        <w:t xml:space="preserve"> non è sfruttato poiché il tempo che dedica al suo marabutto non lo fa a detrimento del suo e questo tempo è in sé insignificante”</w:t>
      </w:r>
      <w:r>
        <w:rPr>
          <w:rStyle w:val="FootnoteCharacters"/>
          <w:rStyle w:val="FootnoteAnchor"/>
        </w:rPr>
        <w:footnoteReference w:id="43"/>
      </w:r>
      <w:r>
        <w:rPr/>
        <w:t xml:space="preserve">. Quindi la confraternita muride non controlla i fattori della sua riproduzione che si situano al suo di fuori, in sistemi quali la formazione </w:t>
      </w:r>
      <w:r>
        <w:rPr>
          <w:i/>
        </w:rPr>
        <w:t>wolof</w:t>
      </w:r>
      <w:r>
        <w:rPr/>
        <w:t xml:space="preserve">, l’economia di mercato e la società politica. In ultima analisi la forza del muridismo sta nell’ideologia rappresentata dalla relazione di dipendenza </w:t>
      </w:r>
      <w:r>
        <w:rPr>
          <w:i/>
        </w:rPr>
        <w:t>marabutto/taalibe</w:t>
      </w:r>
      <w:r>
        <w:rPr/>
        <w:t>.</w:t>
      </w:r>
    </w:p>
    <w:p>
      <w:pPr>
        <w:pStyle w:val="Rientrocorpodeltesto2"/>
        <w:tabs>
          <w:tab w:val="clear" w:pos="709"/>
          <w:tab w:val="left" w:pos="4395" w:leader="none"/>
        </w:tabs>
        <w:ind w:left="567" w:hanging="0"/>
        <w:rPr/>
      </w:pPr>
      <w:r>
        <w:rPr/>
        <w:t>Per l’autore l’ideologia muride esercita una funzione classica nella prospettiva marxista, quella di recuperare le contraddizioni e di organizzare i dominati a vantaggio dell’ordine dominante:” Si tratta, in effetti, di rendere compatibili strutture sociali differenti, mantenendo le condizioni generali della produzione. La forma muride è particolarmente efficace, nella misura in cui è la meno costosa per l’amministrazione e fornisce gli elementi di soluzione al suo funzionamento”. In definitiva “i marabutti mettono i contadini al lavoro per il mercato francese e assicurano il mantenimento dell’ordine sociale a vantaggio non solo della confraternita ma anche dell’insieme politico-sociale senegalese”.</w:t>
      </w:r>
    </w:p>
    <w:p>
      <w:pPr>
        <w:pStyle w:val="Rientrocorpodeltesto2"/>
        <w:tabs>
          <w:tab w:val="clear" w:pos="709"/>
          <w:tab w:val="left" w:pos="4395" w:leader="none"/>
        </w:tabs>
        <w:ind w:left="567" w:hanging="0"/>
        <w:rPr/>
      </w:pPr>
      <w:r>
        <w:rPr/>
        <w:t>La dimostrazione di Copans chiarisce effettivamente “il ruolo dell’ideologia nelle società periferiche, nelle quali il capitale non riproduce le condizioni della sua riproduzione e si subordina ideologicamente a delle forme precapitaliste e/o religiose e in cui lo stato non può raggiungere la società che attraverso strutture intermediarie. Ma questa situazione, se funziona per l’ordine dominante, autorizza una certa autonomia di queste forme intermedie che giocano a profitto del primo ma non vi si confondono totalmente […] L’autonomia relativa dell’ideologia muride fa sì che quella possa funzionare ambivalentemente e tradurre i modi popolari dell’azione politica.</w:t>
      </w:r>
    </w:p>
    <w:p>
      <w:pPr>
        <w:pStyle w:val="Rientrocorpodeltesto2"/>
        <w:tabs>
          <w:tab w:val="clear" w:pos="709"/>
          <w:tab w:val="left" w:pos="4395" w:leader="none"/>
        </w:tabs>
        <w:ind w:left="567" w:hanging="0"/>
        <w:rPr/>
      </w:pPr>
      <w:r>
        <w:rPr/>
        <w:t>Perché?</w:t>
      </w:r>
    </w:p>
    <w:p>
      <w:pPr>
        <w:pStyle w:val="Rientrocorpodeltesto2"/>
        <w:tabs>
          <w:tab w:val="clear" w:pos="709"/>
          <w:tab w:val="left" w:pos="4395" w:leader="none"/>
        </w:tabs>
        <w:ind w:left="567" w:hanging="0"/>
        <w:rPr/>
      </w:pPr>
      <w:r>
        <w:rPr/>
        <w:t>Perché l’ideologia non è solo articolata alle infrastrutture è anche un codice culturale legato alle tradizioni e alle aspirazioni dei dominati”</w:t>
      </w:r>
      <w:r>
        <w:rPr>
          <w:rStyle w:val="FootnoteCharacters"/>
          <w:rStyle w:val="FootnoteAnchor"/>
        </w:rPr>
        <w:footnoteReference w:id="44"/>
      </w:r>
      <w:r>
        <w:rPr/>
        <w:t>.</w:t>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pPr>
      <w:r>
        <w:rPr/>
      </w:r>
    </w:p>
    <w:p>
      <w:pPr>
        <w:pStyle w:val="Rientrocorpodeltesto2"/>
        <w:tabs>
          <w:tab w:val="clear" w:pos="709"/>
          <w:tab w:val="left" w:pos="4395" w:leader="none"/>
        </w:tabs>
        <w:ind w:left="567" w:hanging="0"/>
        <w:rPr>
          <w:b/>
          <w:b/>
        </w:rPr>
      </w:pPr>
      <w:r>
        <w:rPr>
          <w:b/>
          <w:sz w:val="32"/>
        </w:rPr>
        <w:t xml:space="preserve">                                               </w:t>
      </w:r>
      <w:r>
        <w:rPr>
          <w:b/>
          <w:sz w:val="32"/>
        </w:rPr>
        <w:t>V</w:t>
      </w:r>
    </w:p>
    <w:p>
      <w:pPr>
        <w:pStyle w:val="Rientrocorpodeltesto2"/>
        <w:tabs>
          <w:tab w:val="clear" w:pos="709"/>
          <w:tab w:val="left" w:pos="4395" w:leader="none"/>
        </w:tabs>
        <w:ind w:left="0" w:hanging="0"/>
        <w:jc w:val="center"/>
        <w:rPr>
          <w:b/>
          <w:b/>
        </w:rPr>
      </w:pPr>
      <w:r>
        <w:rPr>
          <w:b/>
          <w:sz w:val="32"/>
        </w:rPr>
        <w:t>La donna senegalese</w:t>
      </w:r>
    </w:p>
    <w:p>
      <w:pPr>
        <w:pStyle w:val="Rientrocorpodeltesto2"/>
        <w:tabs>
          <w:tab w:val="clear" w:pos="709"/>
          <w:tab w:val="left" w:pos="4395" w:leader="none"/>
        </w:tabs>
        <w:ind w:left="567" w:hanging="0"/>
        <w:rPr>
          <w:i/>
          <w:i/>
        </w:rPr>
      </w:pPr>
      <w:r>
        <w:rPr>
          <w:i/>
        </w:rPr>
        <w:t xml:space="preserve">    </w:t>
      </w:r>
    </w:p>
    <w:p>
      <w:pPr>
        <w:pStyle w:val="Rientrocorpodeltesto2"/>
        <w:ind w:left="567" w:hanging="0"/>
        <w:rPr>
          <w:sz w:val="32"/>
          <w:u w:val="single"/>
        </w:rPr>
      </w:pPr>
      <w:r>
        <w:rPr>
          <w:sz w:val="32"/>
          <w:u w:val="single"/>
        </w:rPr>
      </w:r>
    </w:p>
    <w:p>
      <w:pPr>
        <w:pStyle w:val="Rientrocorpodeltesto2"/>
        <w:ind w:left="567" w:hanging="0"/>
        <w:rPr/>
      </w:pPr>
      <w:r>
        <w:rPr/>
        <w:t>Prima di parlare delle donne senegalesi presenti a Napoli – o meglio di coloro che erano presenti a Napoli nel periodo delle ricerca – e di presentare i risultati di questa indagine, ho ritenuto opportuno affrontare la seguente questione: chi è la donna senegalese?</w:t>
      </w:r>
      <w:r>
        <w:rPr>
          <w:rStyle w:val="FootnoteCharacters"/>
          <w:rStyle w:val="FootnoteAnchor"/>
        </w:rPr>
        <w:footnoteReference w:id="45"/>
      </w:r>
    </w:p>
    <w:p>
      <w:pPr>
        <w:pStyle w:val="Rientrocorpodeltesto2"/>
        <w:ind w:left="567" w:hanging="0"/>
        <w:rPr/>
      </w:pPr>
      <w:r>
        <w:rPr/>
        <w:t>Dal villaggio alla città (per parafrasare Lospinoso), il suo percorso è stato (e continua ad essere) lungo e difficile dando, come risultato, il volto ad una figura femminile che ha in sé le caratteristiche della donna rurale e di quella urbana, della donna di ieri e di oggi.</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numPr>
          <w:ilvl w:val="1"/>
          <w:numId w:val="2"/>
        </w:numPr>
        <w:rPr>
          <w:sz w:val="28"/>
        </w:rPr>
      </w:pPr>
      <w:r>
        <w:rPr>
          <w:sz w:val="28"/>
        </w:rPr>
        <w:t>La donna in area rurale</w:t>
      </w:r>
    </w:p>
    <w:p>
      <w:pPr>
        <w:pStyle w:val="Rientrocorpodeltesto2"/>
        <w:ind w:left="567" w:hanging="0"/>
        <w:rPr/>
      </w:pPr>
      <w:r>
        <w:rPr/>
        <w:t xml:space="preserve">Nella società </w:t>
      </w:r>
      <w:r>
        <w:rPr>
          <w:i/>
        </w:rPr>
        <w:t xml:space="preserve">wolof </w:t>
      </w:r>
      <w:r>
        <w:rPr/>
        <w:t>tradizionale (come già ricordato nel capitolo precedente) la donna adulta era prima di tutto una moglie dedita alla casa e alla famiglia. Il matrimonio rappresentava una tappa di un percorso obbligato per ogni ragazza che, molto giovane, passava dall’autorità paterna sotto quella del marito. Una donna nubile era un’anomalia sociale, non vi era un ruolo accettato per essa o, nel migliore dei casi, era molto limitato. Ma l’essenza femminile si completava nella maternità: non c’era donna che restava volontariamente senza figli, anzi restarne senza era la peggior cosa che le potesse accadere. Per dei genitori un numero elevato di figli era fonte di rispetto ma anche di aiuto nell’organizzazione del lavoro domestico, nel rafforzamento della famiglia grazie alle alleanze procurate con i loro matrimoni e quale garanzia per gli anni della loro vecchiaia.</w:t>
      </w:r>
    </w:p>
    <w:p>
      <w:pPr>
        <w:pStyle w:val="Rientrocorpodeltesto2"/>
        <w:ind w:left="567" w:hanging="0"/>
        <w:rPr/>
      </w:pPr>
      <w:r>
        <w:rPr/>
        <w:t>Esisteva un gran numero di persone che un bambino poteva chiamare col nome di “padre”, “madre”, “sorella” o “fratello”, considerandole e trattandole in una certa misura come tali e quindi come membri della cosiddetta famiglia allargata</w:t>
      </w:r>
      <w:r>
        <w:rPr>
          <w:rStyle w:val="FootnoteCharacters"/>
          <w:rStyle w:val="FootnoteAnchor"/>
        </w:rPr>
        <w:footnoteReference w:id="46"/>
      </w:r>
      <w:r>
        <w:rPr/>
        <w:t>. Ne consegue un decentramento degli affetti e degli interessi intra-familiari in una cerchia piuttosto ampia di consanguinei.</w:t>
      </w:r>
    </w:p>
    <w:p>
      <w:pPr>
        <w:pStyle w:val="Rientrocorpodeltesto2"/>
        <w:ind w:left="567" w:hanging="0"/>
        <w:rPr/>
      </w:pPr>
      <w:r>
        <w:rPr/>
        <w:t>Per l’individuo la società era, in larga parte, un’estensione dei rapporti familiari che andavano ben oltre le mura domestiche: infatti, “ogni casa aveva il suo prolungamento in quella successiva e tutte le famiglie si mescolavano fra loro in una vita comunitaria senza alcuna privatezza e senza alcun desiderio di averne”</w:t>
      </w:r>
      <w:r>
        <w:rPr>
          <w:rStyle w:val="FootnoteCharacters"/>
          <w:rStyle w:val="FootnoteAnchor"/>
        </w:rPr>
        <w:footnoteReference w:id="47"/>
      </w:r>
      <w:r>
        <w:rPr/>
        <w:t>.</w:t>
      </w:r>
    </w:p>
    <w:p>
      <w:pPr>
        <w:pStyle w:val="Rientrocorpodeltesto2"/>
        <w:ind w:left="567" w:hanging="0"/>
        <w:rPr/>
      </w:pPr>
      <w:r>
        <w:rPr/>
        <w:t>Altra caratteristica di questa società era quella che Durkheim chiamava la “divisione sociale del lavoro”: le differenze di ruolo dovute a fattori fisiologici che distinguevano gli uomini dalle donne, erano connesse a differenze sociali e culturali di rilievo. C’era una divisione di attività fra i due sessi: gli uomini compivano certi tipi di lavoro, le donne altri.</w:t>
      </w:r>
    </w:p>
    <w:p>
      <w:pPr>
        <w:pStyle w:val="Rientrocorpodeltesto2"/>
        <w:ind w:left="567" w:hanging="0"/>
        <w:rPr/>
      </w:pPr>
      <w:r>
        <w:rPr/>
        <w:t xml:space="preserve">La gestazione e l’allattamento dei figli tendevano, ovviamente, a legarle alla casa per cui loro compito principale era badare ai bambini, preparare i pasti e coltivare la terra. Corrispondentemente, il fatto che gli uomini fossero di solito dotati di un fisico più robusto e non fossero condizionati dalle attività di cui sopra, significava che i compiti più impegnativi come la caccia, la guerra, la costruzione di abitazioni, le operazioni più pesanti della coltivazione e la cura del bestiame incombevano su di loro (i </w:t>
      </w:r>
      <w:r>
        <w:rPr>
          <w:i/>
        </w:rPr>
        <w:t>wolof</w:t>
      </w:r>
      <w:r>
        <w:rPr/>
        <w:t xml:space="preserve"> avevano un complesso sistema di interdipendenza economica. Ogni membro della famiglia contribuiva con il proprio lavoro all’«impresa collettiva», producendo specifici prodotti e fornendo servizi). Vi erano, però, differenze di ruolo istituzionalizzate fra i sessi che si accompagnavano, di solito, a differenze molto nette di status. Quasi sempre un uomo rivendicava uno status superiore a quello della moglie, esigeva che fosse sottomessa (o almeno che desse l’impressione di esserlo), umile ed ubbidiente e poteva anche rivendicare il diritto di percuoterla se non lo era.</w:t>
      </w:r>
    </w:p>
    <w:p>
      <w:pPr>
        <w:pStyle w:val="Rientrocorpodeltesto2"/>
        <w:ind w:left="567" w:hanging="0"/>
        <w:rPr/>
      </w:pPr>
      <w:r>
        <w:rPr/>
        <w:t xml:space="preserve">Il padre era direttamente responsabile dell’educazione dei suoi figli, in particolare dei maschi, mentre quella delle femmine spettava alla madre. Verso i cinque anni questi non mangiavano più con le donne, per stare con il padre e gli altri uomini della famiglia dai quali apprendevano le principali regole di comportamento. Inoltre abbandonavano la casa della madre per trascorrere la notte presso quella del padre. Il motivo era creare una distanza nelle relazioni madre-figlio: la separazione dei sessi in tutte le attività e manifestazioni sociali era ed è una caratteristica della società </w:t>
      </w:r>
      <w:r>
        <w:rPr>
          <w:i/>
        </w:rPr>
        <w:t>wolof</w:t>
      </w:r>
      <w:r>
        <w:rPr/>
        <w:t>.</w:t>
      </w:r>
    </w:p>
    <w:p>
      <w:pPr>
        <w:pStyle w:val="Rientrocorpodeltesto2"/>
        <w:ind w:left="567" w:hanging="0"/>
        <w:rPr/>
      </w:pPr>
      <w:r>
        <w:rPr/>
        <w:t>In questa società tradizionalmente guerriera, i maschi dovevano ricevere un’educazione forte allo scopo di assicurare protezione e sussistenza alla famiglia: spettava al padre inculcare questi valori. Nel momento in cui passavano sotto la sua diretta tutela, la loro educazione diventava rigida; a volte erano affidati ad un marabutto, mandati alla scuola coranica dove si avviava la loro istruzione religiosa e l’apprendistato agricolo.</w:t>
      </w:r>
    </w:p>
    <w:p>
      <w:pPr>
        <w:pStyle w:val="Rientrocorpodeltesto2"/>
        <w:ind w:left="567" w:hanging="0"/>
        <w:rPr/>
      </w:pPr>
      <w:r>
        <w:rPr/>
        <w:t>La madre, come detto prima, si occupava delle figlie fino al loro matrimonio, momento in cui lasciavano la casa materna per il domicilio coniugale. Durante questo lungo periodo erano iniziate ai lavori di casa e al ruolo di future spose; apprendevano le buone maniere, l’obbedienza e la pazienza verso gli uomini.</w:t>
      </w:r>
    </w:p>
    <w:p>
      <w:pPr>
        <w:pStyle w:val="Rientrocorpodeltesto2"/>
        <w:ind w:left="567" w:hanging="0"/>
        <w:rPr/>
      </w:pPr>
      <w:r>
        <w:rPr/>
        <w:t>La coppia madre-figlio rappresentava un nucleo solido all’interno della famiglia estesa e costituiva l’autentica cellula sociale di base poiché il padre, quasi sempre poligamo, era una figura più distante. I loro buoni rapporti erano dovuti alla mancanza di conflitti economici che esistevano, invece, con il padre detentore del potere economico, nella fattispecie la terra. Fattisi grandi, i figli si prendevano cura della madre supplendo il padre vecchio o comunque impossibilitato ad occuparsi correttamente di lei, perché preso dalle altre mogli e da una famiglia numerosa.</w:t>
      </w:r>
    </w:p>
    <w:p>
      <w:pPr>
        <w:pStyle w:val="Rientrocorpodeltesto2"/>
        <w:ind w:left="567" w:hanging="0"/>
        <w:rPr/>
      </w:pPr>
      <w:r>
        <w:rPr/>
        <w:t>I rapporti marito-moglie potevano essere considerati secondo il modello dominio/sottomissione</w:t>
      </w:r>
      <w:r>
        <w:rPr>
          <w:rStyle w:val="FootnoteCharacters"/>
          <w:rStyle w:val="FootnoteAnchor"/>
        </w:rPr>
        <w:footnoteReference w:id="48"/>
      </w:r>
      <w:r>
        <w:rPr/>
        <w:t>. Privilegiato dal fatto di essere uomo – in una società che ha tradizionalmente riconosciuto il lignaggio agnatico – e dal suo potere economico, il marito esercitava la propria autorità sulla moglie che gli doveva rispetto ed obbedienza. Tale condizione di superiorità (o subalternità) è stata rafforzata dall’Islam patriarcale che ha riconosciuto la predominanza degli uomini sulle donne e dai quali è stato interpretato abusivamente in loro favore perché unici detentori del sapere e del culto religioso.</w:t>
      </w:r>
    </w:p>
    <w:p>
      <w:pPr>
        <w:pStyle w:val="Rientrocorpodeltesto2"/>
        <w:ind w:left="567" w:hanging="0"/>
        <w:rPr/>
      </w:pPr>
      <w:r>
        <w:rPr/>
        <w:t>La distanza presente nella relazione marito-moglie era favorita dalla tradizionale separazione dei sessi nei vari momenti della giornata: lavoro, pasti, conversazione, etc. in realtà dietro questo velo di rispetto e di distanza, le relazioni tra coniugi erano (e lo sono tuttora) molto più complesse e, di conseguenza, molto più articolato è il discorso sulla condizione della donna.</w:t>
      </w:r>
    </w:p>
    <w:p>
      <w:pPr>
        <w:pStyle w:val="Rientrocorpodeltesto2"/>
        <w:ind w:left="567" w:hanging="0"/>
        <w:rPr/>
      </w:pPr>
      <w:r>
        <w:rPr/>
        <w:t xml:space="preserve">Si sa che il lignaggio uterino aveva una grande importanza nella concezione dell’eredità biologica, nelle relazioni sociali e nella società politica. All’epoca del regime monarchico, per esempio, c’erano due ruoli politici importanti e distinti svolti dalle donne. Il primo era la </w:t>
      </w:r>
      <w:r>
        <w:rPr>
          <w:i/>
        </w:rPr>
        <w:t>lingueer</w:t>
      </w:r>
      <w:r>
        <w:rPr/>
        <w:t xml:space="preserve">, di solito la madre o la sorella materna del </w:t>
      </w:r>
      <w:r>
        <w:rPr>
          <w:i/>
        </w:rPr>
        <w:t>brak</w:t>
      </w:r>
      <w:r>
        <w:rPr/>
        <w:t xml:space="preserve"> (il re) da lui nominata; il secondo era l’</w:t>
      </w:r>
      <w:r>
        <w:rPr>
          <w:i/>
        </w:rPr>
        <w:t>awa</w:t>
      </w:r>
      <w:r>
        <w:rPr/>
        <w:t xml:space="preserve">, la prima moglie del re. Queste due donne avevano un potere politico consistente: controllavano alcune terre del re e le amministravano con schiavi propri, provvedendo al mantenimento di un </w:t>
      </w:r>
      <w:r>
        <w:rPr>
          <w:i/>
        </w:rPr>
        <w:t>entourage</w:t>
      </w:r>
      <w:r>
        <w:rPr/>
        <w:t xml:space="preserve"> personale e facevano regali ai nobili per assicurarsi la loro fedeltà e il loro appoggio. Le </w:t>
      </w:r>
      <w:r>
        <w:rPr>
          <w:i/>
        </w:rPr>
        <w:t>lingueer</w:t>
      </w:r>
      <w:r>
        <w:rPr/>
        <w:t xml:space="preserve">, inoltre, ebbero un ruolo importante nelle guerre politiche dei regni </w:t>
      </w:r>
      <w:r>
        <w:rPr>
          <w:i/>
        </w:rPr>
        <w:t>wolof</w:t>
      </w:r>
      <w:r>
        <w:rPr/>
        <w:t xml:space="preserve"> e </w:t>
      </w:r>
      <w:r>
        <w:rPr>
          <w:i/>
        </w:rPr>
        <w:t>serer</w:t>
      </w:r>
      <w:r>
        <w:rPr>
          <w:rStyle w:val="FootnoteCharacters"/>
          <w:rStyle w:val="FootnoteAnchor"/>
          <w:i/>
        </w:rPr>
        <w:footnoteReference w:id="49"/>
      </w:r>
      <w:r>
        <w:rPr>
          <w:i/>
        </w:rPr>
        <w:t>.</w:t>
      </w:r>
    </w:p>
    <w:p>
      <w:pPr>
        <w:pStyle w:val="Rientrocorpodeltesto2"/>
        <w:ind w:left="567" w:hanging="0"/>
        <w:rPr/>
      </w:pPr>
      <w:r>
        <w:rPr/>
        <w:t xml:space="preserve">Benchè la diffusione dell’Islam migliorasse la posizione della donna nei paesi arabi, non ebbe lo stesso effetto nella società agraria bilineare </w:t>
      </w:r>
      <w:r>
        <w:rPr>
          <w:i/>
        </w:rPr>
        <w:t>wolof</w:t>
      </w:r>
      <w:r>
        <w:rPr/>
        <w:t xml:space="preserve"> dove le donne già godevano di un certo status. In ogni caso, e come già detto in precedenza, elementi della discendenza matrilineare sono rimasti accanto al modello di discendenza patrilineare. Anche quando questa cultura è diventata musulmana, le donne hanno continuato a godere di un certo grado di libertà e di potere, non hanno mai controllato l’apparato di stato ma hanno sempre avuto grande “centralità”</w:t>
      </w:r>
      <w:r>
        <w:rPr>
          <w:rStyle w:val="FootnoteCharacters"/>
          <w:rStyle w:val="FootnoteAnchor"/>
        </w:rPr>
        <w:footnoteReference w:id="50"/>
      </w:r>
      <w:r>
        <w:rPr/>
        <w:t>. Questo perché l’Islam si è ampiamente mescolato ai valori e ai costumi preesistenti.</w:t>
      </w:r>
    </w:p>
    <w:p>
      <w:pPr>
        <w:pStyle w:val="Rientrocorpodeltesto2"/>
        <w:ind w:left="567" w:hanging="0"/>
        <w:rPr/>
      </w:pPr>
      <w:r>
        <w:rPr/>
        <w:t xml:space="preserve">La necessità di considerare ed analizzare la famiglia </w:t>
      </w:r>
      <w:r>
        <w:rPr>
          <w:i/>
        </w:rPr>
        <w:t>wolof</w:t>
      </w:r>
      <w:r>
        <w:rPr/>
        <w:t xml:space="preserve"> in questo discorso sulla donna nasce dal fatto che il posto da lei occupato nella società era un riflesso della sua posizione nell’ambito familiare, dal momento in cui la famiglia è stata per secoli il centro di produzione, consumo e residenza.</w:t>
      </w:r>
    </w:p>
    <w:p>
      <w:pPr>
        <w:pStyle w:val="Rientrocorpodeltesto2"/>
        <w:ind w:left="567" w:hanging="0"/>
        <w:rPr/>
      </w:pPr>
      <w:r>
        <w:rPr/>
        <w:t>Le donne erano dedite all’agricoltura, all’orticoltura, al piccolo commercio di sussistenza e di vicinato, ai ruoli domestici quali l’approvvigionamento di acqua e di legna, la preparazione dei pasti, il bucato e, allo stesso tempo, assumevano l’insieme dei ruoli connessi alla riproduzione.</w:t>
      </w:r>
    </w:p>
    <w:p>
      <w:pPr>
        <w:pStyle w:val="Rientrocorpodeltesto2"/>
        <w:ind w:left="567" w:hanging="0"/>
        <w:rPr/>
      </w:pPr>
      <w:r>
        <w:rPr/>
        <w:t>La poligamia era molto diffusa, legata al duplice ruolo della donna di produttrice e di riproduttrice. La nascita di figli di sesso femminile era molto apprezzata, rappresentava per la famiglia una fonte di ricchezza perché promessa di lavoro e garanzia di figli a venire. La donna aveva, dunque, un valore sociale che si trasforma, ulteriormente, con l’introduzione del sistema economico monetario, in valore commerciale. Da quel momento si troverà ad essere un oggetto d’uso nella società</w:t>
      </w:r>
      <w:r>
        <w:rPr>
          <w:rStyle w:val="FootnoteCharacters"/>
          <w:rStyle w:val="FootnoteAnchor"/>
        </w:rPr>
        <w:footnoteReference w:id="51"/>
      </w:r>
      <w:r>
        <w:rPr/>
        <w:t>.</w:t>
      </w:r>
    </w:p>
    <w:p>
      <w:pPr>
        <w:pStyle w:val="Rientrocorpodeltesto2"/>
        <w:ind w:left="567" w:hanging="0"/>
        <w:rPr/>
      </w:pPr>
      <w:r>
        <w:rPr/>
        <w:t>Il solo momento di tregua nella sua vita era la stagione secca che richiedeva poco lavoro nei campi; era quello il periodo propizio per i matrimoni, le feste agrarie, per stabilire nuove relazioni tra famiglie o villaggi. Ma, ancora una volta, erano le donne ad assumere l’onere e il peso dei preparativi che simili occasioni richiedevano.</w:t>
      </w:r>
    </w:p>
    <w:p>
      <w:pPr>
        <w:pStyle w:val="Rientrocorpodeltesto2"/>
        <w:ind w:left="567" w:hanging="0"/>
        <w:rPr/>
      </w:pPr>
      <w:r>
        <w:rPr/>
        <w:t>Il destino delle donne rurali era ed è sempre stato duro; avevano numerosi obblighi ma anche qualche prerogativa ed una certa autonomia. La maggior parte lavoravano, mangiavano e si distraevano insieme, in una vita spesso associativa. Donne e bambini vivevano in un mondo separato da quello degli uomini</w:t>
      </w:r>
      <w:r>
        <w:rPr>
          <w:rStyle w:val="FootnoteCharacters"/>
          <w:rStyle w:val="FootnoteAnchor"/>
        </w:rPr>
        <w:footnoteReference w:id="52"/>
      </w:r>
      <w:r>
        <w:rPr/>
        <w:t>. La divisione dei sessi non era solo visibile nella ripartizione dei ruoli ma anche nei criteri di valutazione. Il valore e lo status di una donna dipendevano, prima di tutto, dalla sua fecondità ma anche dal suo spirito cooperativo, di iniziativa e dalla sua forza lavoro; quelli di un uomo si affermavano per il coraggio, l’arte della parola e la prodezza fisica. La differenza maggiore era che gli uomini legiferavano per l’insieme del gruppo, mentre le donne avevano potere solo su se stesse.</w:t>
      </w:r>
    </w:p>
    <w:p>
      <w:pPr>
        <w:pStyle w:val="Rientrocorpodeltesto2"/>
        <w:ind w:left="567" w:hanging="0"/>
        <w:rPr/>
      </w:pPr>
      <w:r>
        <w:rPr/>
        <w:t>Il fondamento di questa società di sussistenza il cui surplus era mediocre o inesistente e sempre minacciato dall’alea di una pluviometria irregolare, era la produzione di viveri. Assicurata in genere dalle donne della famiglia, questa produzione dipendeva dal loro numero. Più donne significava più terre coltivate. Da qui il valore intrinseco della donna, allo stesso tempo strumento di produzione e di riproduzione. Più donne significava più bambini e, quindi, un lignaggio più forte: le ragazze diventavano, a loro volta, produttrici; i ragazzi con il matrimonio attiravano spose che accrescevano l’ampiezza e l’impatto sociale del gruppo moltiplicandone la forza di produzione. Collegata strettamente a questa concezione della donna era l’importanza del “compenso matrimoniale”: il costume voleva che la famiglia dello sposo versasse un compenso a quella della sposa che, con la sua partenza, perdeva una doppia ricchezza di lavoro e di figli. Si trattava di beni di compensazione che venivano utilizzati, spesso,  per procurare una moglie ad uno dei fratelli della donna ceduta, cioè a rimpiazzarla</w:t>
      </w:r>
      <w:r>
        <w:rPr>
          <w:rStyle w:val="FootnoteCharacters"/>
          <w:rStyle w:val="FootnoteAnchor"/>
        </w:rPr>
        <w:footnoteReference w:id="53"/>
      </w:r>
      <w:r>
        <w:rPr/>
        <w:t>.</w:t>
      </w:r>
    </w:p>
    <w:p>
      <w:pPr>
        <w:pStyle w:val="Rientrocorpodeltesto2"/>
        <w:ind w:left="567" w:hanging="0"/>
        <w:rPr/>
      </w:pPr>
      <w:r>
        <w:rPr/>
        <w:t>L’economia tradizionale, dunque, assicurava il pieno impiego alle donne anche se in condizioni molto dure. La produzione di generi alimentari di prima necessità serviva al consumo familiare che la donna stessa gestiva; in questo senso aveva un ruolo economico capitale: era padrone dei suoi granai e ne disponeva come credeva. Questo status di produttrice aggiungeva valore a quello di riproduttrice.</w:t>
      </w:r>
    </w:p>
    <w:p>
      <w:pPr>
        <w:pStyle w:val="Rientrocorpodeltesto2"/>
        <w:ind w:left="567" w:hanging="0"/>
        <w:rPr/>
      </w:pPr>
      <w:r>
        <w:rPr/>
        <w:t xml:space="preserve">L’introduzione delle colture da esportazione, </w:t>
      </w:r>
      <w:r>
        <w:rPr>
          <w:i/>
        </w:rPr>
        <w:t>in primis</w:t>
      </w:r>
      <w:r>
        <w:rPr/>
        <w:t xml:space="preserve"> l’arachide, ha delle conseguenze di non poco rilievo sulle donne. Le colture vivriere regrediscono e sono marginalizzate, diventano povere nella misura in cui la loro remunerazione non è paragonabile a quella dell’arachide. Le donne si ritrovano sole col peso di queste colture che gli uomini abbandonano per i prodotti da esportazione, più redditizi. Lo sviluppo dell’arachide, che si pratica a detrimento dei prodotti vivrieri, ha lesinato terreno allo spazio economico femminile. Le condizioni di vita e di lavoro delle donne si degradano provocando la diminuzione dei rendimenti, delle entrate e la regressione cioè la scomparsa dell’autosufficienza alimentare; i periodi di saldatura diventano più che mai critici, l’indebitamento crescente e l’esodo rurale accentuato.</w:t>
      </w:r>
    </w:p>
    <w:p>
      <w:pPr>
        <w:pStyle w:val="Rientrocorpodeltesto2"/>
        <w:ind w:left="567" w:hanging="0"/>
        <w:rPr/>
      </w:pPr>
      <w:r>
        <w:rPr/>
        <w:t>E’ interessante notare che le donne partecipano come forze produttive alle colture da esportazione ma non ne sono interessate al livello della commercializzazione. Infatti in Senegal la cooperativa è il solo luogo riconosciuto per la commercializzazione dell’arachide e poiché essa non ammette che capi-azienda, cioè gli uomini, le donne ne sono escluse. Andrée  Michel sottolinea come “così si è occultata la produzione della donna attribuendo le entrate monetarie unicamente al marito. Ciò provoca un peggioramento della disuguaglianza sessuale”</w:t>
      </w:r>
      <w:r>
        <w:rPr>
          <w:rStyle w:val="FootnoteCharacters"/>
          <w:rStyle w:val="FootnoteAnchor"/>
        </w:rPr>
        <w:footnoteReference w:id="54"/>
      </w:r>
      <w:r>
        <w:rPr/>
        <w:t>. La svalorizzazione monetaria delle loro produzioni e la conseguente perdita della capacità finanziaria contribuiscono ampiamente all’inferiorizzazione della donna.</w:t>
      </w:r>
    </w:p>
    <w:p>
      <w:pPr>
        <w:pStyle w:val="Rientrocorpodeltesto2"/>
        <w:ind w:left="567" w:hanging="0"/>
        <w:rPr/>
      </w:pPr>
      <w:r>
        <w:rPr/>
        <w:t>Le cooperative e le organizzazioni di inquadramento non hanno fatto molto per l’emancipazione delle donne; esse accolgono le unità tecniche incaricate della formazione dei contadini ai nuovi metodi di coltivazione ma, anche qui e in ragione dello stesso motivo, le donne ne sono state escluse a causa del loro ritardo sul piano delle conoscenze tecnologiche.</w:t>
      </w:r>
    </w:p>
    <w:p>
      <w:pPr>
        <w:pStyle w:val="Rientrocorpodeltesto2"/>
        <w:ind w:left="567" w:hanging="0"/>
        <w:rPr/>
      </w:pPr>
      <w:r>
        <w:rPr/>
        <w:t>Tutto ciò fa vacillare il fragile equilibrio che si era più o meno stabilito in precedenza nel rapporto tra i due sessi tra dipendenza ed autonomia, nel lavoro come nell’insieme dell’organizzazione sociale.</w:t>
      </w:r>
    </w:p>
    <w:p>
      <w:pPr>
        <w:pStyle w:val="Rientrocorpodeltesto2"/>
        <w:ind w:left="567" w:hanging="0"/>
        <w:rPr/>
      </w:pPr>
      <w:r>
        <w:rPr/>
        <w:t>Come si è già detto lo squilibrio ha due cause:</w:t>
      </w:r>
    </w:p>
    <w:p>
      <w:pPr>
        <w:pStyle w:val="Rientrocorpodeltesto2"/>
        <w:numPr>
          <w:ilvl w:val="0"/>
          <w:numId w:val="5"/>
        </w:numPr>
        <w:rPr/>
      </w:pPr>
      <w:r>
        <w:rPr/>
        <w:t>la comparsa o l’intensificarsi delle colture speculative da esportazione (l’arachide) o di quelle colture vivriere (mais, igname, riso) non destinate più all’autoconsumo ma alla vendita;</w:t>
      </w:r>
    </w:p>
    <w:p>
      <w:pPr>
        <w:pStyle w:val="Rientrocorpodeltesto2"/>
        <w:numPr>
          <w:ilvl w:val="0"/>
          <w:numId w:val="5"/>
        </w:numPr>
        <w:rPr/>
      </w:pPr>
      <w:r>
        <w:rPr/>
        <w:t>l’azione di società import-export che hanno spesso distrutto le precedenti reti di vendita femminili.</w:t>
      </w:r>
    </w:p>
    <w:p>
      <w:pPr>
        <w:pStyle w:val="Rientrocorpodeltesto2"/>
        <w:ind w:left="567" w:hanging="0"/>
        <w:rPr/>
      </w:pPr>
      <w:r>
        <w:rPr/>
        <w:t>La tendenza più frequente è stata un sovraccarico di lavoro femminile in due momenti diversi. All’inizio della fase coloniale, quando gli uomini accettarono di abbandonare le colture tradizionali per dedicarsi alla produzione dell’arachide, perché videro che potevano ottenere guadagni più facili, alle donne spettò il compito di assicurare il resto e cioè, più che in passato, la totalità della sussistenza. Inoltre veniva chiesto loro di aiutare i mariti nelle piantagioni; il loro lavoro si appesantiva senza alcun compenso.</w:t>
      </w:r>
    </w:p>
    <w:p>
      <w:pPr>
        <w:pStyle w:val="Rientrocorpodeltesto2"/>
        <w:ind w:left="567" w:hanging="0"/>
        <w:rPr/>
      </w:pPr>
      <w:r>
        <w:rPr/>
        <w:t>In un secondo momento gli uomini partirono; le donne, restate al villaggio e ritrovatesi a capo degli sfruttamenti familiari, hanno dovuto fare tutto. La mancanza di capitale le ha obbligate a continuare a lavorare con pochi mezzi come in passato; straziate tra il lavoro nei campi, l’approvvigionamento di acqua e di legna, i lavori domestici, l’accudimento dei vecchi e dei bambini, sono state tagliate fuori dal tempo e relegate in un sistema di produzione destinato ad un mercato interno poco o per nulla monetarizzato. Mentre gli uomini hanno lavorato in modo privilegiato per il mercato internazionale.</w:t>
      </w:r>
    </w:p>
    <w:p>
      <w:pPr>
        <w:pStyle w:val="Rientrocorpodeltesto2"/>
        <w:ind w:left="567" w:hanging="0"/>
        <w:rPr/>
      </w:pPr>
      <w:r>
        <w:rPr/>
        <w:t>L’Indipendenza e la messa in vigore di programmi di sviluppo attraverso l’attribuzione di terreni irrigati hanno escluso ancor di più le donne dalle risorse produttive, poiché gli uomini si sono visti attribuire nuovi lotti di terreno. Solo recentemente lo stato e gli organismi internazionali hanno cominciato a pensare seriamente al destino delle donne, constatando che non solo soffrivano di più, lavorando le terre attribuite ai maschi, e che la posta in gioco era la sopravvivenza  alimentare del paese.</w:t>
      </w:r>
    </w:p>
    <w:p>
      <w:pPr>
        <w:pStyle w:val="Rientrocorpodeltesto2"/>
        <w:ind w:left="567" w:hanging="0"/>
        <w:rPr/>
      </w:pPr>
      <w:r>
        <w:rPr/>
      </w:r>
    </w:p>
    <w:p>
      <w:pPr>
        <w:pStyle w:val="Rientrocorpodeltesto2"/>
        <w:ind w:left="567" w:hanging="0"/>
        <w:rPr/>
      </w:pPr>
      <w:r>
        <w:rPr/>
        <w:t>E poi la desertificazione…</w:t>
      </w:r>
    </w:p>
    <w:p>
      <w:pPr>
        <w:pStyle w:val="Rientrocorpodeltesto2"/>
        <w:ind w:left="567" w:hanging="0"/>
        <w:rPr/>
      </w:pPr>
      <w:r>
        <w:rPr/>
        <w:t>Le donne sono unanimi nell’affermare che la desertificazione ha profondamente e irreversibilmente cambiato la loro vita e che, tenuto conto dell’ampiezza del degrado ecologico e dei cambiamenti socio-economici che ha comportato, un ritorno alla “normalità” è impossibile e impensabile.</w:t>
      </w:r>
    </w:p>
    <w:p>
      <w:pPr>
        <w:pStyle w:val="Rientrocorpodeltesto2"/>
        <w:ind w:left="567" w:hanging="0"/>
        <w:rPr/>
      </w:pPr>
      <w:r>
        <w:rPr/>
        <w:t>Che cosa è effettivamente cambiato?</w:t>
      </w:r>
    </w:p>
    <w:p>
      <w:pPr>
        <w:pStyle w:val="Rientrocorpodeltesto2"/>
        <w:ind w:left="567" w:hanging="0"/>
        <w:rPr/>
      </w:pPr>
      <w:r>
        <w:rPr/>
        <w:t xml:space="preserve">Prima di tutto le donne si vedono oberate di un sovraccarico di lavoro; desertificazione è sinonimo di deforestazione e, quindi, di difficoltà nell’approvvigionamento di acqua e di legna. Il vento spazza via la terra, rende l’ambiente ostile e porta la temibile sabbia del deserto che ricopre le coltivazioni. Le donne hanno la cura esclusiva del fuoco domestico che serve per cucinare, scaldare l’acqua per lavarsi, riscaldare l’ambiente nella stagione fredda e illuminare la famiglia riunita di sera nella concessione. Ma il fuoco è grande divoratore di legna. I dintorni dei villaggi sono diventati delle macchie desolate e prive di arbusti per cui è necessario spostarsi sempre più lontano per cercare la legna con un dispendio di tempo e fatica incalcolabili.    </w:t>
      </w:r>
    </w:p>
    <w:p>
      <w:pPr>
        <w:pStyle w:val="Rientrocorpodeltesto2"/>
        <w:ind w:left="567" w:hanging="0"/>
        <w:rPr/>
      </w:pPr>
      <w:r>
        <w:rPr/>
        <w:t>Non è da negare che le donne concorrano alla deforestazione ma, contemporaneamente, non possono più rispettare le tecniche di taglio tradizionale molto più selettive e che contribuiscono alla rigenerazione degli alberi, un tempo capaci di sopportare meglio la siccità. La penuria di terre da coltivare, legata all’erosione e all’eccessivo sfruttamento, le penalizza ulteriormente poiché gli uomini si riservano le migliori e le più accessibili. “Prima l’uomo prende il suo campo […] poi ci dà ciò che resta”</w:t>
      </w:r>
      <w:r>
        <w:rPr>
          <w:rStyle w:val="FootnoteCharacters"/>
          <w:rStyle w:val="FootnoteAnchor"/>
        </w:rPr>
        <w:footnoteReference w:id="55"/>
      </w:r>
      <w:r>
        <w:rPr/>
        <w:t>.</w:t>
      </w:r>
    </w:p>
    <w:p>
      <w:pPr>
        <w:pStyle w:val="Rientrocorpodeltesto2"/>
        <w:ind w:left="567" w:hanging="0"/>
        <w:rPr/>
      </w:pPr>
      <w:r>
        <w:rPr/>
        <w:t>La terra è “stanca” e richiede sempre più cure, come lo sono le donne che la lavorano; il loro ruolo agricolo si appesantisce ulteriormente e così la responsabilità nel fornire cibo alla famiglia: la desertificazione mette in crisi anche la loro principale funzione nella sicurezza alimentare.</w:t>
      </w:r>
    </w:p>
    <w:p>
      <w:pPr>
        <w:pStyle w:val="Rientrocorpodeltesto2"/>
        <w:ind w:left="567" w:hanging="0"/>
        <w:rPr/>
      </w:pPr>
      <w:r>
        <w:rPr/>
        <w:t xml:space="preserve">E se i campi diventano poveri, la </w:t>
      </w:r>
      <w:r>
        <w:rPr>
          <w:i/>
        </w:rPr>
        <w:t>brousse</w:t>
      </w:r>
      <w:r>
        <w:rPr/>
        <w:t xml:space="preserve"> (savana o foresta) non è più “generosa”. Non fornisce più in abbondanza quei complementi alimentari quali frutti, foglie, piante commestibili e medicinali, selvaggina che, nei periodi di saldatura, permettevano ai bambini di alimentarsi autonomamente e alle donne di economizzare nella preparazione dei pasti quando i granai erano vuoti.</w:t>
      </w:r>
    </w:p>
    <w:p>
      <w:pPr>
        <w:pStyle w:val="Rientrocorpodeltesto2"/>
        <w:ind w:left="567" w:hanging="0"/>
        <w:rPr/>
      </w:pPr>
      <w:r>
        <w:rPr/>
        <w:t>L’accumulo degli impatti ecologici della desertificazione ha deteriorato gravemente la vita quotidiana delle donne di questa zona del Sahel. L’accesso alle fonti elementari della vita è diventato aleatorio. I lavori ordinari si sono allungati e appesantiti al punto da dover usare la maggior parte della loro forza lavoro nella stagione secca, che era tradizionalmente un periodo di minore attività dedicato ai lavori artigianali, fisicamente meno duri e fonte di guadagni.</w:t>
      </w:r>
    </w:p>
    <w:p>
      <w:pPr>
        <w:pStyle w:val="Rientrocorpodeltesto2"/>
        <w:ind w:left="567" w:hanging="0"/>
        <w:rPr/>
      </w:pPr>
      <w:r>
        <w:rPr/>
        <w:t>Ma il bilancio degli impatti socio-economici appare schiacciante. L’emigrazione degli uomini è la base di queste destabilizzazioni a catena ed è la conseguenza più dolorosa avvertita dalle donne. Più il raccolto è cattivo, più le partenze sono numerose e le assenze prolungate. A volte i migranti stagionali non ritornano per la campagna successiva e così spetta alle donne coltivare i campi del marito ed i propri. Il raccolto del campo familiare comunque spetterà al capo famiglia che ne disporrà al suo ritorno mentre le donne avranno fatto solo il loro dovere assicurando i bisogni alimentari della famiglia.</w:t>
      </w:r>
    </w:p>
    <w:p>
      <w:pPr>
        <w:pStyle w:val="Rientrocorpodeltesto2"/>
        <w:ind w:left="567" w:hanging="0"/>
        <w:rPr/>
      </w:pPr>
      <w:r>
        <w:rPr/>
        <w:t>L’esodo massiccio degli uomini ha delle conseguenze disastrose sui destini individuali e collettivi; comporta dei profondi scompensi sociali che lasciano tracce durevoli e obbligano a riconversioni difficili e dolorose</w:t>
      </w:r>
      <w:r>
        <w:rPr>
          <w:rStyle w:val="FootnoteCharacters"/>
          <w:rStyle w:val="FootnoteAnchor"/>
        </w:rPr>
        <w:footnoteReference w:id="56"/>
      </w:r>
      <w:r>
        <w:rPr/>
        <w:t xml:space="preserve">. Si modifica il rapporto uomo-donna; nella </w:t>
      </w:r>
      <w:r>
        <w:rPr>
          <w:i/>
        </w:rPr>
        <w:t>brousse</w:t>
      </w:r>
      <w:r>
        <w:rPr/>
        <w:t xml:space="preserve"> la domanda di mariti è maggiore dell’offerta di uomini. Ne risulta una grave perturbazione dei codici specifici che presiedono a quell’importante rito di passaggio che è il matrimonio, comportando un rinvio o un avanzamento dell’età matrimoniale, sia per gli uomini che per le donne. L’aumento della percentuale di nubili è considerevole per una società dove era d’uso far sposare le ragazze molto presto. Alcune perdono la speranza di sposarsi ed è una situazione nuova ed infinitamente dolorosa in un ambiente dove il matrimonio e la maternità sono le sole  realizzazioni riconosciute nella vita di una donna.</w:t>
      </w:r>
    </w:p>
    <w:p>
      <w:pPr>
        <w:pStyle w:val="Rientrocorpodeltesto2"/>
        <w:ind w:left="567" w:hanging="0"/>
        <w:rPr/>
      </w:pPr>
      <w:r>
        <w:rPr/>
        <w:t>Le ragazze, d’altra parte, non vogliono più svolgere quei compiti che tradizionalmente spettano loro e i ragazzi non vogliono più aiutare il padre nei campi; la crisi familiare è profonda.</w:t>
      </w:r>
    </w:p>
    <w:p>
      <w:pPr>
        <w:pStyle w:val="Rientrocorpodeltesto2"/>
        <w:ind w:left="567" w:hanging="0"/>
        <w:rPr/>
      </w:pPr>
      <w:r>
        <w:rPr/>
        <w:t>Queste destabilizzazioni hanno perturbato il regime matrimoniale con una diminuzione della poligamia. Gli uomini preferiscono evitare di sposare più donne quando non possono mantenerle convenevolmente.</w:t>
      </w:r>
    </w:p>
    <w:p>
      <w:pPr>
        <w:pStyle w:val="Rientrocorpodeltesto2"/>
        <w:ind w:left="567" w:hanging="0"/>
        <w:rPr/>
      </w:pPr>
      <w:r>
        <w:rPr/>
        <w:t>La dote, la tradizione, la famiglia vanno in frantumi. E, nel momento in cui sono più povere, le donne si sentono minacciate in ciò che hanno appreso a considerare come un valore fondamentale: il matrimonio e l’armonia familiare di cui sono le guardiane e le garanti. L’ambiente familiare e di villaggio, garanzia di sicurezza per uomini e donne, si è impoverito e destrutturato. La sopravvivenza è possibile solo grazie ad interventi dall’esterno che, passata l’emergenza, inducono una condotta passiva di assistiti.</w:t>
      </w:r>
    </w:p>
    <w:p>
      <w:pPr>
        <w:pStyle w:val="Rientrocorpodeltesto2"/>
        <w:ind w:left="567" w:hanging="0"/>
        <w:rPr/>
      </w:pPr>
      <w:r>
        <w:rPr/>
        <w:t>Restate sole, le donne devono gestire delle situazioni nuove alle quali non sono preparate. Il loro ruolo socio-culturale si è impoverito; le funzioni di educatrice, consigliera, formatrice sono gravate dallo svolgimento dei compiti quotidiani. La trasmissione del sapere ai figli, e in particolare alle figlie, non avviene più come un tempo. Le ragazze, accompagnando le madri in molteplici attività, imparavano a conoscere gli alberi e le piante utili, il modo di raccolta e il loro uso. Ma oggi questo non è più possibile. Spinte dalla necessità e dall’emergenza, le donne hanno abbandonato le pratiche tradizionali conservatrici dell’ambiente; non hanno più la scelta della specie. Le tecniche artigianali rischiano di perdersi per mancanza di materie prime, per i cambiamenti nella domanda e nei bisogni e per mancanza di tempo per insegnarle: in passato le donne confezionavano stuoie decorative, orgoglio di una casa tradizionale, ora le fabbricano in serie per la vendita. La parola d’ordine è vendere, ma tutti producono la stessa cosa nel medesimo tempo, da un capo all’altro del paese, e così si instaura la crisi delle vendite</w:t>
      </w:r>
      <w:r>
        <w:rPr>
          <w:rStyle w:val="FootnoteCharacters"/>
          <w:rStyle w:val="FootnoteAnchor"/>
        </w:rPr>
        <w:footnoteReference w:id="57"/>
      </w:r>
      <w:r>
        <w:rPr/>
        <w:t>.</w:t>
      </w:r>
    </w:p>
    <w:p>
      <w:pPr>
        <w:pStyle w:val="Rientrocorpodeltesto2"/>
        <w:ind w:left="567" w:hanging="0"/>
        <w:rPr/>
      </w:pPr>
      <w:r>
        <w:rPr/>
        <w:t>E’ importante, invece, che il sapere delle donne sia riconosciuto e che siano informate ed educate poiché sono loro che trasmetteranno ai figli i buoni o i cattivi comportamenti nei confronti dell’ambiente. Di fronte a questi problemi si è avuta una presa di coscienza individuale e collettiva. Le donne si sono “svegliate” su questione che non erano di loro competenza. Un tempo passive, si confrontano oggi con delle decisioni e assumono responsabilità e ruoli nuovi. Il loro orizzonte si allarga.</w:t>
      </w:r>
    </w:p>
    <w:p>
      <w:pPr>
        <w:pStyle w:val="Rientrocorpodeltesto2"/>
        <w:ind w:left="567" w:hanging="0"/>
        <w:rPr/>
      </w:pPr>
      <w:r>
        <w:rPr/>
        <w:t>Questo risveglio si manifesta, prima di tutto, attraverso un’enorme domanda di informazioni. Inoltre, per essere ascoltate, le donne hanno compreso la necessità di raggrupparsi e di organizzarsi. Le tradizionali organizzazioni per classi d’età o di affinità sono apparse insufficienti poiché le loro attività sono centrate sul mutuo soccorso femminile in caso di feste o di obblighi sociali. Le organizzazioni moderne (raggruppamenti femminili di villaggio, cooperative o pre-cooperative, sezioni dell’Associazione nazionale delle donne) si sono rivelate più grandi, più forti e più considerate; è l’unico modo per essere accettate ed ascoltate, per ricevere appoggi per la creazione di nuove attività, per ottenere rivendicazioni e per avere un peso ufficiale, cioè politico, anche se si è ancora lontani dalla parità.</w:t>
      </w:r>
    </w:p>
    <w:p>
      <w:pPr>
        <w:pStyle w:val="Rientrocorpodeltesto2"/>
        <w:ind w:left="567" w:hanging="0"/>
        <w:rPr/>
      </w:pPr>
      <w:r>
        <w:rPr/>
      </w:r>
    </w:p>
    <w:p>
      <w:pPr>
        <w:pStyle w:val="Rientrocorpodeltesto2"/>
        <w:ind w:left="567" w:hanging="0"/>
        <w:rPr/>
      </w:pPr>
      <w:r>
        <w:rPr/>
        <w:t xml:space="preserve">Se è vero che la donna </w:t>
      </w:r>
      <w:r>
        <w:rPr>
          <w:i/>
        </w:rPr>
        <w:t>wolof</w:t>
      </w:r>
      <w:r>
        <w:rPr/>
        <w:t xml:space="preserve"> in ambito rurale si prefigura essenzialmente come contadina, è pur vero che esistono altre attività come la pesca, l’allevamento, l’artigianato ed il commercio che rappresentano delle fonti di reddito alternative e che vedono come protagoniste molte donne senegalesi.</w:t>
      </w:r>
    </w:p>
    <w:p>
      <w:pPr>
        <w:pStyle w:val="Rientrocorpodeltesto2"/>
        <w:ind w:left="567" w:hanging="0"/>
        <w:rPr/>
      </w:pPr>
      <w:r>
        <w:rPr/>
        <w:t>La componente femminile nel settore ittico è considerevole in particolare per tutto quanto attiene la trasformazione e la lavorazione del pescato e la sua commercializzazione. In genere sono le madri, le sorelle, le spose dei pescatori che assolvono questi compiti. Con l’evoluzione tecnologica del settore (introduzione di piroghe a motore, reti di nylon, etc.), le donne ne hanno progressivamente perso il controllo. La pesca, diventata attività molto redditizia, attrae gli speculatori cioè coloro che, avendo la disponibilità economica, riescono a finanziare le battute di pesca, controllano il pescato e ne assicurano le vendita. Le donne sono costrette a rivolgersi a questi grossisti per procurarsi il pesce fresco da trasformare in prodotto salato, seccato o affumicato. E’ in quest’ultima attività che conservano ancora un ruolo dominante.</w:t>
      </w:r>
    </w:p>
    <w:p>
      <w:pPr>
        <w:pStyle w:val="Rientrocorpodeltesto2"/>
        <w:ind w:left="567" w:hanging="0"/>
        <w:rPr/>
      </w:pPr>
      <w:r>
        <w:rPr/>
        <w:t>In effetti la mancanza di disponibilità finanziarie e la mediocrità delle attrezzature non permettono di organizzare a loro profitto l’acquisto, la trasformazione e la vendita del pesce e, quindi, di controllarne il mercato. Così da imprenditrici del settore tendono a diventare delle semplici operaie.</w:t>
      </w:r>
    </w:p>
    <w:p>
      <w:pPr>
        <w:pStyle w:val="Rientrocorpodeltesto2"/>
        <w:ind w:left="567" w:hanging="0"/>
        <w:rPr/>
      </w:pPr>
      <w:r>
        <w:rPr/>
        <w:t xml:space="preserve">Per quanto riguarda l’allevamento, il ruolo delle donne si colloca soprattutto al livello della trasformazione dei prodotti; ma in un paese come il Senegal dove esistono problemi di sottonutrizione e malnutrizione, il contesto nel quale si sviluppa questa attività, che potrebbe essere molto lucrosa, è davvero “aberrante”. L’esempio è dato dalla donna </w:t>
      </w:r>
      <w:r>
        <w:rPr>
          <w:i/>
        </w:rPr>
        <w:t>peul</w:t>
      </w:r>
      <w:r>
        <w:rPr/>
        <w:t xml:space="preserve"> della valle del Fiume. Ella alleva le vacche e conosce molto bene le tecniche per la conservazione e la fermentazione del latte, nonché per la produzione del burro. Purtroppo la precarietà con cui svolge questo lavoro con problemi di attrezzature ed infrastrutture fa sì che i guadagni siano miseri. Infatti gran parte di quanto produce viene buttato perché non c’è possibilità di trattarlo o venderlo e giornalmente riesce a smerciare una quantità limitata di latte che trasporta semplicemente con contenitori sulla testa.</w:t>
      </w:r>
    </w:p>
    <w:p>
      <w:pPr>
        <w:pStyle w:val="Rientrocorpodeltesto2"/>
        <w:ind w:left="567" w:hanging="0"/>
        <w:rPr/>
      </w:pPr>
      <w:r>
        <w:rPr/>
        <w:t>Il settore dell’artigianato è fondamentale nell’economia di villaggio, in quanto portatore di occupazione e guadagni. Oggi, purtroppo, risente dell’introduzione di tecnologie avanzate e dell’importazione di beni industriali dalle società occidentali.</w:t>
      </w:r>
    </w:p>
    <w:p>
      <w:pPr>
        <w:pStyle w:val="Rientrocorpodeltesto2"/>
        <w:ind w:left="567" w:hanging="0"/>
        <w:rPr/>
      </w:pPr>
      <w:r>
        <w:rPr/>
        <w:t>Il commercio ha un carattere essenzialmente artigianale nel senso che le donne vendono, quando non barattano, tutto quello che proviene dall’agricoltura, dall’orticoltura, dall’allevamento, dalla pesca, dall’artigianato e dalla trasformazione dei prodotti di queste attività. Ma la vendita a domicilio o nelle strada è insignificante rispetto alle opportunità offerte dai mercati cittadini che sono considerati i luoghi privilegiati di transazione per ragioni di ordine economico e sociale</w:t>
      </w:r>
      <w:r>
        <w:rPr>
          <w:rStyle w:val="FootnoteCharacters"/>
          <w:rStyle w:val="FootnoteAnchor"/>
        </w:rPr>
        <w:footnoteReference w:id="58"/>
      </w:r>
      <w:r>
        <w:rPr/>
        <w:t>.</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numPr>
          <w:ilvl w:val="1"/>
          <w:numId w:val="2"/>
        </w:numPr>
        <w:rPr>
          <w:sz w:val="28"/>
        </w:rPr>
      </w:pPr>
      <w:r>
        <w:rPr>
          <w:sz w:val="28"/>
        </w:rPr>
        <w:t>La donna in area urbana</w:t>
      </w:r>
    </w:p>
    <w:p>
      <w:pPr>
        <w:pStyle w:val="Rientrocorpodeltesto2"/>
        <w:ind w:left="567" w:hanging="0"/>
        <w:rPr/>
      </w:pPr>
      <w:r>
        <w:rPr/>
        <w:t xml:space="preserve">In </w:t>
      </w:r>
      <w:r>
        <w:rPr>
          <w:i/>
        </w:rPr>
        <w:t>La natte et le manguier</w:t>
      </w:r>
      <w:r>
        <w:rPr/>
        <w:t xml:space="preserve"> , Colette Le Cour Grandmaison</w:t>
      </w:r>
      <w:r>
        <w:rPr>
          <w:rStyle w:val="FootnoteCharacters"/>
          <w:rStyle w:val="FootnoteAnchor"/>
        </w:rPr>
        <w:footnoteReference w:id="59"/>
      </w:r>
      <w:r>
        <w:rPr/>
        <w:t xml:space="preserve"> dà una descrizione molto vivace e al tempo stesso fedele della vita e dell’organizzazione di una tradizionale famiglia africana in un tradizionale ambiente di villaggio dove sempre meno lontani appaiono i modelli e gli stili di vita cittadini e dove vecchio e nuovo si fronteggiano in una battaglia che non sembra avere via di uscita. Aïta e N’Deye sono le due donne (nonna e nipote) attraverso le cui vicende, i discorsi, i modi di fare viene presentato questo squarcio di vita africana.</w:t>
      </w:r>
    </w:p>
    <w:p>
      <w:pPr>
        <w:pStyle w:val="Rientrocorpodeltesto2"/>
        <w:ind w:left="567" w:hanging="0"/>
        <w:rPr/>
      </w:pPr>
      <w:r>
        <w:rPr/>
        <w:t xml:space="preserve">Aïta è la tradizione, vecchia e quindi saggia, prodiga di consigli per tutti, pronta ad aiutare i suoi familiari più giovani nei momenti di difficoltà ma anche ad ammonirli nel caso in cui il loro comportamento non si conformi alle sue aspettative. Nella sua grande concessione ha alle dipendenze due artigiani che controlla assiduamente e che lavorano il cotone per confezionare i </w:t>
      </w:r>
      <w:r>
        <w:rPr>
          <w:i/>
        </w:rPr>
        <w:t>pagnes</w:t>
      </w:r>
      <w:r>
        <w:rPr/>
        <w:t xml:space="preserve"> da vendere. </w:t>
      </w:r>
    </w:p>
    <w:p>
      <w:pPr>
        <w:pStyle w:val="Rientrocorpodeltesto2"/>
        <w:ind w:left="567" w:hanging="0"/>
        <w:rPr/>
      </w:pPr>
      <w:r>
        <w:rPr/>
        <w:t>N’Deye è una donna piuttosto giovane, sposata tre volte con cinque figli con i quali vive. Il suo ultimo matrimonio è finito quando il marito decise di prendere una seconda moglie e di far dividere la stessa casa alle co-spose perché non era in grado di mantenerle economicamente in due abitazioni separate. N’Deye non ha accettato questa situazione, nonostante le fossero stati garantiti tutti i diritti e i privilegi di prima moglie ed è ritornata alla casa paterna: testimonianza, questa, di come le donne non accettano di buon grado la poligamia, retaggio del passato.</w:t>
      </w:r>
    </w:p>
    <w:p>
      <w:pPr>
        <w:pStyle w:val="Rientrocorpodeltesto2"/>
        <w:ind w:left="567" w:hanging="0"/>
        <w:rPr/>
      </w:pPr>
      <w:r>
        <w:rPr/>
        <w:t>Aïta ammira la nipote per come ha educato i figli, insegnando loro le buone maniere al momento del pasto, il rispetto per gli adulti, ad obbedire alle richieste che vengono loro fatte, a non riportare mai avvenimenti o parole visti o sentiti in casa o dai vicini. Ma vorrebbe che N’Deye si sposasse perché trova sconveniente che una donna viva da sola, senza un marito. Una donna non sposata è sinonimo di cattiva reputazione.</w:t>
      </w:r>
    </w:p>
    <w:p>
      <w:pPr>
        <w:pStyle w:val="Rientrocorpodeltesto2"/>
        <w:ind w:left="567" w:hanging="0"/>
        <w:rPr/>
      </w:pPr>
      <w:r>
        <w:rPr/>
        <w:t>Al contrario, l’anziana donna critica apertamente una sorella più giovane di N’Deye, Seynabou, che va a scuola in città, non ha ancora pensato a “farsi una famiglia” e trascorre il suo tempo libero uscendo da sola con le amiche. Questo comportamento è additato come riprovevole e la causa principale è riconosciuto l’ambiente urbano. La città, per Aïta, cambia le persone specie le donne che diventano più libere e camminano e parlano troppo, “camminare troppo è un segno di cattiva educazione”, questa è la riflessione di Aïta. Ma N’Deye che pur è cresciuta con questi insegnamenti e con questi codici, capisce che qualcosa sta cambiando e ribatte:” Seynabou deve andare a scuola, deve istruirsi, imparare un mestiere e non finire sposa a 14 o 15 anni”. Seynabou è il nuovo che avanza; è il prototipo della donna moderna. Ama la libertà, ama uscire con gli amici e, soprattutto, intende il matrimonio in un modo completamente diverso: è un’occasione per sistemarsi, per trovare agiatezza economica con un uomo più grande che abbia una buona posizione lavorativa e che abbia rinunciato a comportamenti frivoli o che pensi di prendere una seconda moglie. L’amore, il divertimento diventano secondari, da condividere con gli amici e magari con un amante. Ecco il comportamento delle ragazze di città tanto criticato da Aïta!!</w:t>
      </w:r>
    </w:p>
    <w:p>
      <w:pPr>
        <w:pStyle w:val="Rientrocorpodeltesto2"/>
        <w:ind w:left="567" w:hanging="0"/>
        <w:rPr/>
      </w:pPr>
      <w:r>
        <w:rPr/>
        <w:t>La penetrazione in ambiente tradizionale di valori nuovi, e in particolare l’importanza accordata al denaro, ha profondamente modificato i rapporti della vecchia società fondata su tradizioni comunitarie. L’ambiente urbano disperde i segmenti di lignaggio, indebolisce la solidarietà familiare o di villaggio e favorisce la rapida diffusione di nuovi modi di vita. L’aumento degli scambi monetari impregna di valori legati al denaro e al profitto gli affievoliti rapporti di solidarietà e li trasforma in rapporti commerciali. Il denaro è, allo stesso tempo, un mezzo d’accesso ai beni nuovi che la città propone e di cui suscita il bisogno ed un fine, poiché la ricchezza diventa uno scopo, fonte di prestigio e affermazione di nuovi status sociali.</w:t>
      </w:r>
    </w:p>
    <w:p>
      <w:pPr>
        <w:pStyle w:val="Rientrocorpodeltesto2"/>
        <w:ind w:left="567" w:hanging="0"/>
        <w:rPr/>
      </w:pPr>
      <w:r>
        <w:rPr/>
        <w:t xml:space="preserve">L’economia monetaria, sovrapponendosi ad una gerarchia di ordine sociologico, accentua la scissione tra gruppi giocando in favore dei meglio situati in seno alla società tradizionale e a detrimento dei più sfavoriti e dando ai primi i mezzi di un dominio  economico e sociale. Il “come procurarsi il denaro”, nuovo </w:t>
      </w:r>
      <w:r>
        <w:rPr>
          <w:i/>
        </w:rPr>
        <w:t>leitmotiv</w:t>
      </w:r>
      <w:r>
        <w:rPr/>
        <w:t xml:space="preserve"> di questa società urbana, ritma la vita e le preoccupazioni.</w:t>
      </w:r>
    </w:p>
    <w:p>
      <w:pPr>
        <w:pStyle w:val="Rientrocorpodeltesto2"/>
        <w:ind w:left="567" w:hanging="0"/>
        <w:rPr/>
      </w:pPr>
      <w:r>
        <w:rPr/>
        <w:t>Lo spirito del profitto si innesta sugli scambi, sulle prestazioni di servizi e la ripartizione dei ruoli disgregando gli antichi rapporti. Nuovi ne appaiono, forme alterate della vecchia organizzazione. Gli scambi di servizi che, secondo il costume, si equilibravano tra le due parti, cadono in disuso e le motivazioni mercantili prendono il sopravvento. Il calcolo perturba le relazioni tra certi ruoli specifici della società tradizionale e la loro clientela, trasformando a lungo andare il ruolo stesso. Tutto ciò rende possibile l’uso ai fini economici di ruoli, rapporti e gerarchie attaccati alla società tradizionale.</w:t>
      </w:r>
    </w:p>
    <w:p>
      <w:pPr>
        <w:pStyle w:val="Rientrocorpodeltesto2"/>
        <w:ind w:left="567" w:hanging="0"/>
        <w:rPr/>
      </w:pPr>
      <w:r>
        <w:rPr/>
        <w:t>L’economia mondiale si evolve secondo un percorso che specializza le attività e distribuisce ruoli ed impieghi in base a criteri che riflettono interessi e conflitti. E’ così che nascono in Africa industrie leggere di trasformazione, di bibite, di prodotti farmaceutici, di panificazione, di dolciumi. Si tratta di condizionare i prodotti di esportazione, di importare semi-prodotti finiti; si montano apparecchi elettrici o si finalizzano prodotti chimici mentre tutti quei settori che producono beni capitali e intermediari e che favoriscono un reale impianto industriale sono stati esclusi. Queste industrie, fattori di sviluppo, sono state  il destino di quei paesi che da soli decidono dell’industrializzazione. La specializzazione ai termini della catena ha ridotto il lavoro, sottratto attività agli artigiani di trasformazione ed ha aumentato la disoccupazione rurale. Ciò è all’origine di una nuova civilizzazione urbana che ha sviluppato il settore terziario e quello dei servizi.</w:t>
      </w:r>
    </w:p>
    <w:p>
      <w:pPr>
        <w:pStyle w:val="Rientrocorpodeltesto2"/>
        <w:ind w:left="567" w:hanging="0"/>
        <w:rPr/>
      </w:pPr>
      <w:r>
        <w:rPr/>
        <w:t>Ma le grandi città africane non hanno una base economica come quella dei paesi industrializzati; l’urbanizzazione ha superato l’industrializzazione e poche sono le città che si possono definire industriali. Dakar è un’eccezione ed è da considerarsi più un’ipertrofia urbana che una vera metropoli industrializzata. In questo clima di cambiamenti la condizione della donna è particolarmente colpita. Ella è stata sollecitata e specializzata all’interno di nuove economie, secondo criteri che non rispettano il profilo di impiego che più le si adatta ma che sono dettati dai bisogni dell’apparato.</w:t>
      </w:r>
    </w:p>
    <w:p>
      <w:pPr>
        <w:pStyle w:val="Rientrocorpodeltesto2"/>
        <w:ind w:left="567" w:hanging="0"/>
        <w:rPr/>
      </w:pPr>
      <w:r>
        <w:rPr/>
        <w:t>L’amministrazione coloniale era già stata praticamente il solo sbocco e fonte di promozione sociale per i quadri nazionali, le imprese private straniere avevano monopolizzato il settore economico e lasciato poco spazio all’iniziativa locale. L’Indipendenza ha favorito le creazione di impieghi nuovi per assicurare il funzionamento dell’apparato di stato ma il capitale straniero domina ancora la vita economica dei paesi africani e controlla la maggior parte del mercato dell’impiego salariato. I settori africani tradizionali e moderni danno un apporto relativamente scarso all’economia nazionale; i progressi tecnologici e le importazioni di manufatti “uccidono” la produzione artigianale, relegata in secondo piano e condannata ad una magra produttività se non ad una improduttività totale. Questa situazione spinge sempre più individui, uomini e donne, a fuggire verso la città alla ricerca di denaro.</w:t>
      </w:r>
    </w:p>
    <w:p>
      <w:pPr>
        <w:pStyle w:val="Rientrocorpodeltesto2"/>
        <w:ind w:left="567" w:hanging="0"/>
        <w:rPr/>
      </w:pPr>
      <w:r>
        <w:rPr/>
        <w:t>Per soddisfare i loro bisogni le popolazione africane hanno dovuto adattare le tecnologie moderne ad un contesto economico nuovo. Da qui è nato l’artigianato moderno, prodotto dell’impatto coloniale capitalista e delle sue conseguenze demografiche. Così i fabbri, tradizionalmente legati ad un origine di casta (</w:t>
      </w:r>
      <w:r>
        <w:rPr>
          <w:i/>
        </w:rPr>
        <w:t>tëgg</w:t>
      </w:r>
      <w:r>
        <w:rPr/>
        <w:t>), hanno aumentato le loro attività sotto l’impulso di tecnologie nuove: bijouterie, serramenti metallici, fabbricazione di oggetti in ferro, in piombo, etc. I calzolai (</w:t>
      </w:r>
      <w:r>
        <w:rPr>
          <w:i/>
        </w:rPr>
        <w:t>uude</w:t>
      </w:r>
      <w:r>
        <w:rPr/>
        <w:t>) modernizzano la loro produzione e ricreano molto abilmente la pelletteria e le scarpe europee. L’industria dell’automobile sforna una moltitudine di officine di riparazione di natura tipicamente artigianale. L’edilizia favorisce la formazione di una categoria di piccoli imprenditori ed operai. Anche il confezionamento di abiti è un settore molto sviluppato, anzi capitale. La sua presenza spiega che le economie africane sottosviluppate e dominate dal capitalismo internazionale riescono ancora a funzionare. Per vivere e sopravvivere le popolazioni con reddito molto basso devono appoggiarsi a questo settore.</w:t>
      </w:r>
    </w:p>
    <w:p>
      <w:pPr>
        <w:pStyle w:val="Rientrocorpodeltesto2"/>
        <w:ind w:left="567" w:hanging="0"/>
        <w:rPr/>
      </w:pPr>
      <w:r>
        <w:rPr/>
        <w:t>La divisione internazionale del lavoro e la relazione di dipendenza che implica per i suoi paesi africani, hanno generato delle difficoltà che uomini e donne del continente provano a gradi diversi. La dipendenza è un ostacolo allo sviluppo nella misura in cui non favorisce lo schiudersi dei suoi fattori essenziali. I paesi dominanti si arricchiscono dello sfruttamento della manodopera dei paesi dipendenti; il lavoro femminile non fa eccezione, anzi. Il capitalismo mondiale non è sfociato in una strategia razionale dell’offerta di lavoro; non è portatore di lavoro femminile lì dove la manodopera maschile è a buon mercato e sottoutilizzata. Ciò che è offerto alle donne dipende da quei mestieri considerati femminili nella tradizione occidentale: dattilografe, venditrici, levatrici, infermiere, maestre.</w:t>
      </w:r>
    </w:p>
    <w:p>
      <w:pPr>
        <w:pStyle w:val="Rientrocorpodeltesto2"/>
        <w:ind w:left="567" w:hanging="0"/>
        <w:rPr/>
      </w:pPr>
      <w:r>
        <w:rPr/>
        <w:t>Il posto della donna nelle attività economiche urbane è complesso e riveste aspetti molteplici. L’ambito rurale, che non presentava rotture fondamentali, le apportava più equilibrio e più sicurezza sia sul piano economico che sociale. La città è un ambiente differente in cui le condizioni di integrazione hanno delle prospettive molto lontane da quelle del villaggio. Se qui le donne beneficiano di infrastrutture sociali che dovrebbero contribuire al loro benessere, devono, però, farsi strada in un contesto dominato, sul piano economico, dal capitalismo industriale mondiale e da una posizione preminente dell’uomo. Le possibilità di accesso alle attività sono differenti da quelle del mondo rurale e, secondo i settori, più o meno, favorevoli. Ma c’è una lotta quotidiana da parte delle donne perché queste occupazioni non siano considerate complementari (cosa che accadeva nell’economia agricola) e, soprattutto, non siano retribuite come tali.</w:t>
      </w:r>
    </w:p>
    <w:p>
      <w:pPr>
        <w:pStyle w:val="Rientrocorpodeltesto2"/>
        <w:ind w:left="567" w:hanging="0"/>
        <w:rPr/>
      </w:pPr>
      <w:r>
        <w:rPr/>
        <w:t>La concorrenza nel mondo del lavoro è spietata e gioca a sfavore della donna. La scolarizzazione e l’acquisizione di competenze tecniche (comunque scarse) riguardano solo gli uomini per ragioni evidenti; la più importante è che si modificano le relazioni familiari. L’uomo è sempre più capo famiglia grazie all’influenza patriarcale islamica; vive in un ambiente in cui il guadagno è individualizzato e monetarizzato e, cosa ancora più nuova, guadagna solo quanto è necessario alla vita familiare. La donna è largamente eliminata dalla produzione e conosce una dipendenza che non è solo sociale e morale ma anche economica. L’economia dominante ha messo le donne contro gli uomini in base ai propri interessi. Così in molte imprese è preferita la manodopera femminile perché considerata meno ambiziosa, più sottomessa di natura, meno radicale nelle sue rivendicazioni e, quindi, meno sovversiva</w:t>
      </w:r>
      <w:r>
        <w:rPr>
          <w:rStyle w:val="FootnoteCharacters"/>
          <w:rStyle w:val="FootnoteAnchor"/>
        </w:rPr>
        <w:footnoteReference w:id="60"/>
      </w:r>
      <w:r>
        <w:rPr/>
        <w:t>. In alcune fabbriche di Dakar, come quelle delle conserve o della fabbricazione di fiammiferi, c’è un quasi monopolio femminile ma, nel complesso, le donne raramente sono operaie specializzate o capo-squadra.</w:t>
      </w:r>
    </w:p>
    <w:p>
      <w:pPr>
        <w:pStyle w:val="Rientrocorpodeltesto2"/>
        <w:ind w:left="567" w:hanging="0"/>
        <w:rPr/>
      </w:pPr>
      <w:r>
        <w:rPr/>
        <w:t>Ad un’attenta analisi  si evidenzia come il livello di istruzione e di formazione professionale è un fattore determinante. Già la politica coloniale aveva privilegiato gli uomini; la scolarizzazione e la formazione delle donne sono state trascurate in nome di una tradizione ben ancorata nelle società occidentali: il posto della donna è a casa, non ha bisogno di istruzione, pochi rudimenti le sono sufficienti. Inizialmente la società senegalese aveva opposto una certa resistenza alla loro scolarizzazione,  perché sinonimo di una cultura nuova. In particolare, le famiglie di antica tradizione musulmana avevano mostrato le maggiori riserve sia per una certa ostilità verso l’educazione occidentale e i comportamenti nuovi che ella genera, sia perché veniva a modificarsi il ruolo stesso della donna.</w:t>
      </w:r>
    </w:p>
    <w:p>
      <w:pPr>
        <w:pStyle w:val="Rientrocorpodeltesto2"/>
        <w:ind w:left="567" w:hanging="0"/>
        <w:rPr/>
      </w:pPr>
      <w:r>
        <w:rPr/>
        <w:t>Nuove prospettive sono state loro offerte dopo l’Indipendenza, benchè ancora orientate verso quegli istituti di formazione di tradizione coloniale (scuole per maestre, infermiere, ostetriche, assistenti sociali, segretarie). Il vecchio stereotipo occidentale della carriera femminile è stato ben conservato ma, a differenza della nostra società, un buon numero di uomini ha seguito questa trafila lavorativa disputandola alle donne. Queste si sono, a loro volta, orientate verso quegli insegnamenti superiori, in Africa come all’estero (Europa ed America); il primo senegalese ad essere ammesso all’École Polytecnique di Parigi, una delle più prestigiose scuole di formazione scientifica francese, è stato una donna</w:t>
      </w:r>
      <w:r>
        <w:rPr>
          <w:rStyle w:val="FootnoteCharacters"/>
          <w:rStyle w:val="FootnoteAnchor"/>
        </w:rPr>
        <w:footnoteReference w:id="61"/>
      </w:r>
      <w:r>
        <w:rPr/>
        <w:t>.</w:t>
      </w:r>
    </w:p>
    <w:p>
      <w:pPr>
        <w:pStyle w:val="Rientrocorpodeltesto2"/>
        <w:ind w:left="567" w:hanging="0"/>
        <w:rPr/>
      </w:pPr>
      <w:r>
        <w:rPr/>
        <w:t>Oggi le donne si ritrovano, anche se in numero ristretto, in tutte le scuole nazionali di formazione; la loro istruzione è in progresso ma patisce una doppia discriminazione, soprattutto nei settori tecnici. La discriminazione dei paesi dominanti nei confronti dei paesi dominati e la discriminazione all’interno di questi ultimi che spinge le donne a seguire studi tecnologici poco avanzati. L’università di Dakar è un buon esempio: le donne sono in minoranza ad hanno scelto i percorsi classici, lettere o giurisprudenza, che portano alle carriere dell’insegnamento o amministrative; sono, invece, poco rappresentate nelle branche cosiddette scientifiche e considerate prettamente maschili.</w:t>
      </w:r>
    </w:p>
    <w:p>
      <w:pPr>
        <w:pStyle w:val="Rientrocorpodeltesto2"/>
        <w:ind w:left="567" w:hanging="0"/>
        <w:rPr/>
      </w:pPr>
      <w:r>
        <w:rPr/>
      </w:r>
    </w:p>
    <w:p>
      <w:pPr>
        <w:pStyle w:val="Rientrocorpodeltesto2"/>
        <w:ind w:left="567" w:hanging="0"/>
        <w:rPr/>
      </w:pPr>
      <w:r>
        <w:rPr/>
        <w:t>La manifestazione più tangibile di quella che Le Cour Grandmaison chiama “economia rapportata”</w:t>
      </w:r>
      <w:r>
        <w:rPr>
          <w:rStyle w:val="FootnoteCharacters"/>
          <w:rStyle w:val="FootnoteAnchor"/>
        </w:rPr>
        <w:footnoteReference w:id="62"/>
      </w:r>
      <w:r>
        <w:rPr/>
        <w:t xml:space="preserve"> è la comparsa di un salariato femminile.</w:t>
      </w:r>
    </w:p>
    <w:p>
      <w:pPr>
        <w:pStyle w:val="Rientrocorpodeltesto2"/>
        <w:ind w:left="567" w:hanging="0"/>
        <w:rPr/>
      </w:pPr>
      <w:r>
        <w:rPr/>
        <w:t>Il 74% degli impiegati in Senegal sono maschi mentre le donne costituiscono il 32% dei disoccupati</w:t>
      </w:r>
      <w:r>
        <w:rPr>
          <w:rStyle w:val="FootnoteCharacters"/>
          <w:rStyle w:val="FootnoteAnchor"/>
        </w:rPr>
        <w:footnoteReference w:id="63"/>
      </w:r>
      <w:r>
        <w:rPr/>
        <w:t>; coloro che hanno un lavoro sono nell’industria privata o nel governo ma sono sostanzialmente poche e occupano posizioni di basso livello. Nell’industria privata sono presenti come amministratrici, managers, segretarie ed impiegate; il governo, invece, è il principale fornitore di lavoro nelle aree urbane: le donne rappresentano il 15% delle impiegate governative a livello nazionale</w:t>
      </w:r>
      <w:r>
        <w:rPr>
          <w:rStyle w:val="FootnoteCharacters"/>
          <w:rStyle w:val="FootnoteAnchor"/>
        </w:rPr>
        <w:footnoteReference w:id="64"/>
      </w:r>
      <w:r>
        <w:rPr/>
        <w:t>, in particolare nei ministeri di sanità ed istruzione, mentre sono in numero ridotto nelle forze armate, campo tradizionalmente riservato agli uomini, e nei “potenti” ministeri dell’economia e degli interni. Aspetto più significativo è il fatto che le donne, benchè siano una minoranza in tutti i ministeri, hanno aumentato la loro presenza nell’amministrazione statale: all’atto dell’Indipendenza non c’era personale femminile impiegato nel governo in Senegal,  se non le straniere che lavoravano come segretarie o assistenti, sicuramente questo incremento è dipeso da un migliore accesso all’istruzione, e non solo. Altri fattori hanno avuto un proprio ruolo. Primo fra  tutti il luogo di residenza. Le statistiche nazionali mostrano che la maggiore concentrazione di lavori stipendiati è a Dakar, ma la capitale è anche la città con la più alta concentrazione di  disoccupati (30%) seguita da St. Louis con il 16%. Nessun’altra regione ha un tasso di disoccupazione superiore al 9%, ma questo perché, trattandosi  di aree largamente rurali, sono pochi coloro che cercano lavoro</w:t>
      </w:r>
      <w:r>
        <w:rPr>
          <w:rStyle w:val="FootnoteCharacters"/>
          <w:rStyle w:val="FootnoteAnchor"/>
        </w:rPr>
        <w:footnoteReference w:id="65"/>
      </w:r>
      <w:r>
        <w:rPr/>
        <w:t>. Strettamente correlata alla residenza è il livello di entrate: infatti, a Dakar le donne guadagnano più che altrove. Fattore di minor rilievo è l’origine etnica, mentre assolutamente insignificante è l’impatto della religione sulla posizione economica e lavorativa delle donne senegalesi.</w:t>
      </w:r>
    </w:p>
    <w:p>
      <w:pPr>
        <w:pStyle w:val="Rientrocorpodeltesto2"/>
        <w:ind w:left="567" w:hanging="0"/>
        <w:rPr/>
      </w:pPr>
      <w:r>
        <w:rPr/>
        <w:t>Il lavoro industriale specializzato occupa una percentuale esigua di operaie, che sono più numerose lì dove non è richiesta una qualifica particolare.</w:t>
      </w:r>
    </w:p>
    <w:p>
      <w:pPr>
        <w:pStyle w:val="Rientrocorpodeltesto2"/>
        <w:ind w:left="567" w:hanging="0"/>
        <w:rPr/>
      </w:pPr>
      <w:r>
        <w:rPr/>
        <w:t>Le fabbriche per la conservazione del pesce impiegano la quasi totalità delle operaie. Si tratta di un’attività stagionale che recluta la manodopera nei periodi di maggiore pescosità, cioè per otto mesi l’anno, e, svolgendosi in area suburbana, si basa sulla popolazione femminile dei villaggi limitrofi. Queste operaie presentano delle caratteristiche ben precise: nella maggior parte dei casi sono donne di pescatori impiegate a tempo determinato che mirano ad un apporto monetario momentaneo, corrispondente ad un periodo di difficoltà, piuttosto che ad un’entrata annuale fissa. Vivendo ancora in un quadro di villaggio in cui la pesca è l’attività principale percepiscono i loro guadagni come complementari alle entrate irregolari di questo settore.</w:t>
      </w:r>
    </w:p>
    <w:p>
      <w:pPr>
        <w:pStyle w:val="Rientrocorpodeltesto2"/>
        <w:ind w:left="567" w:hanging="0"/>
        <w:rPr/>
      </w:pPr>
      <w:r>
        <w:rPr/>
        <w:t>L’esiguo numero di donne impiegate nell’industria contrasta con l’elevato numero di donne impiegate nella “domesticità”.</w:t>
      </w:r>
    </w:p>
    <w:p>
      <w:pPr>
        <w:pStyle w:val="Rientrocorpodeltesto2"/>
        <w:ind w:left="567" w:hanging="0"/>
        <w:rPr/>
      </w:pPr>
      <w:r>
        <w:rPr/>
        <w:t>La finzione di domestica può essere esercitata in un quadro familiare o totalmente estraneo e la remunerazione può comportare prestazioni in denaro e prestazioni in natura. Quando l’ambito è familiare si tratta spesso di una parente più o meno stretta che, in cambio di vitto, alloggio e un po’ di abiti, svolge i compiti domestici. Per le  giovani ragazze o giovani donne recentemente arrivate in città e mal adattate all’ambiente urbano vitto, alloggio e vestiti usati sono il normale compenso per questo tipo di lavoro. La reminescenza dell’aiuto familiare tradizionale impedisce di meravigliarsi della  scarsezza della remunerazione e l’allocazione è percepita come un regalo e non come un salario.</w:t>
      </w:r>
    </w:p>
    <w:p>
      <w:pPr>
        <w:pStyle w:val="Rientrocorpodeltesto2"/>
        <w:ind w:left="567" w:hanging="0"/>
        <w:rPr/>
      </w:pPr>
      <w:r>
        <w:rPr/>
        <w:t>Si tratta, in genere, di una manodopera composta da giovani migranti nubili, di età compresa tra i 10 e i 29 anni, provenienti dalle zone rurali; spesso sono lavoratrici stagionali che emigrano nella stagione secca e ritornano a coltivare durante l’</w:t>
      </w:r>
      <w:r>
        <w:rPr>
          <w:i/>
        </w:rPr>
        <w:t>hivernage</w:t>
      </w:r>
      <w:r>
        <w:rPr/>
        <w:t>.</w:t>
      </w:r>
    </w:p>
    <w:p>
      <w:pPr>
        <w:pStyle w:val="Rientrocorpodeltesto2"/>
        <w:ind w:left="567" w:hanging="0"/>
        <w:rPr/>
      </w:pPr>
      <w:r>
        <w:rPr/>
        <w:t>Cucinare, lavare, pulire e badare ai bambini sono i compiti produttivi riservati a tutte le donne ma, in ambito urbano, questo ruolo essenziale è spesso esclusivo; da qui la marginalità economica.</w:t>
      </w:r>
    </w:p>
    <w:p>
      <w:pPr>
        <w:pStyle w:val="Rientrocorpodeltesto2"/>
        <w:ind w:left="567" w:hanging="0"/>
        <w:rPr/>
      </w:pPr>
      <w:r>
        <w:rPr/>
        <w:t>Si sa che a differenza delle società rurali, una minima parte della famiglia urbana è capace di produrre ed è effettivamente integrata nella produzione. Gli uomini sono spesso i soli agenti produttivi e i loro guadagni non possono, a causa dell’elevato costo della vita urbana, coprire i bisogni di tutta la famiglia. Per rimediare a questa situazione le donne, come del resto gli uomini, non esitano, in nome della solidarietà familiare, a ricorrere ad un parente o ad un amico più agiati. Soluzione provvisoria che spinge le donne a cercare attivamente dei guadagni più stabili ed è a questo livello che integrano il settore informale, il solo in grado di accoglierle in ambito urbano.</w:t>
      </w:r>
    </w:p>
    <w:p>
      <w:pPr>
        <w:pStyle w:val="Rientrocorpodeltesto2"/>
        <w:ind w:left="567" w:hanging="0"/>
        <w:rPr/>
      </w:pPr>
      <w:r>
        <w:rPr/>
        <w:t>Oggi più che mai la vita in città è nelle mani delle donne, la cui presenza si spiega solo parzialmente per la migrazione del marito. Il maggior cambiamento del XX secolo è stato proprio l’emergere in città di una categoria nuova ben determinata: le donne indipendenti, cioè capaci di provvedere ai propri bisogni e a quelli della famiglia (e primi fra tutti dei figli), senza l’aiuto di nessuno e senza dipendere economicamente da un  uomo.</w:t>
      </w:r>
    </w:p>
    <w:p>
      <w:pPr>
        <w:pStyle w:val="Rientrocorpodeltesto2"/>
        <w:ind w:left="567" w:hanging="0"/>
        <w:rPr/>
      </w:pPr>
      <w:r>
        <w:rPr/>
        <w:t>La mancanza di impieghi regolari nell’industria e nel terziario, accentuata dalla crisi economica e da una crescita demografica incontrollata, l’assenza di formazione e di mezzi comportano un considerevole aumento di quel settore che, con un’altra espressione, Coquery-Vidrovitch chiama “economia popolare urbana”</w:t>
      </w:r>
      <w:r>
        <w:rPr>
          <w:rStyle w:val="FootnoteCharacters"/>
          <w:rStyle w:val="FootnoteAnchor"/>
        </w:rPr>
        <w:footnoteReference w:id="66"/>
      </w:r>
      <w:r>
        <w:rPr/>
        <w:t>, in città come Dakar dove la stragrande maggioranza della popolazione ha meno di 25 anni.</w:t>
      </w:r>
    </w:p>
    <w:p>
      <w:pPr>
        <w:pStyle w:val="Rientrocorpodeltesto2"/>
        <w:ind w:left="567" w:hanging="0"/>
        <w:rPr/>
      </w:pPr>
      <w:r>
        <w:rPr/>
        <w:t>Il commercio è l’attività principale. Al livello più basso si tratta della vendita di legumi, dolci, piatti cucinati, condimenti davanti alla porta di casa o per strada; oppure ci si trova di fronte alle venditrici dei grandi marcati il cui ruolo varia in funzione della natura e dell’importanza del commercio detenuto. Vendere pesce, legumi o tessuti importati conferisce uno status e dei guadagni diversi.</w:t>
      </w:r>
    </w:p>
    <w:p>
      <w:pPr>
        <w:pStyle w:val="Rientrocorpodeltesto2"/>
        <w:ind w:left="567" w:hanging="0"/>
        <w:rPr/>
      </w:pPr>
      <w:r>
        <w:rPr/>
        <w:t xml:space="preserve">In Senegal le donne hanno avuto accesso al commercio (a questi livelli) solo in epoca molto recente, sottraendo gradualmente il monopolio ai libano-siriani. In realtà le cittadine dell’Africa occidentale svolgono attività commerciali da lunga data e ciò costituisce una netta differenza con le donne  del resto del continente. Non si tratta solo di piccolo commercio ma anche di attività di notevole ampiezza che riguardano prodotti come il sale, il pesce, le noci di palma o di kola, il burro di karitè, i </w:t>
      </w:r>
      <w:r>
        <w:rPr>
          <w:i/>
        </w:rPr>
        <w:t>pagnes</w:t>
      </w:r>
      <w:r>
        <w:rPr/>
        <w:t xml:space="preserve"> e l’oro.</w:t>
      </w:r>
    </w:p>
    <w:p>
      <w:pPr>
        <w:pStyle w:val="Rientrocorpodeltesto2"/>
        <w:ind w:left="567" w:hanging="0"/>
        <w:rPr/>
      </w:pPr>
      <w:r>
        <w:rPr/>
        <w:t>Un tempo erano gli uomini a gestire traffici quali quelli dell’oro, degli schiavi, dell’avorio, delle pelli, delle noci di kola, dei tessuti, poi la loro presenza è andata gradualmente scomparendo e la manodopera maschile è passata al “salariato”. Le donne, invece, hanno mantenuto l’usanza di praticare il commercio al mercato e gran parte  dei prodotti alimentari di prima necessità è smerciato da loro.</w:t>
      </w:r>
    </w:p>
    <w:p>
      <w:pPr>
        <w:pStyle w:val="Rientrocorpodeltesto2"/>
        <w:ind w:left="567" w:hanging="0"/>
        <w:rPr/>
      </w:pPr>
      <w:r>
        <w:rPr/>
        <w:t>L’artigianato più è locale più è femminile mentre tutto ciò che riguarda la lavorazione dei metalli e il commercio di importazione è maschile. In breve, quelle attività che richiedono capitali e un legame diretto con il commercio internazionale sono maschili; tutto quanto è legato alla sussistenza quotidiana e al mercato locale è femminile. La spiegazione è da ricercare, ancora una volta, nella scarsa disponibilità monetaria delle donne. Naturalmente esistono delle eccezioni. Le “grandi signore” di Dakar hanno acquistato un reale potere commerciale. Il commercio dell’oro è molto praticato sulle vie del pellegrinaggio alla Mecca, e così che si vedono queste grosse donne ricoperte di gioielli che affollano gli aeroporti con i loro ampi abiti dai quali emergono fagotti di tutta le taglie “zeppi” delle merci più disparate. Chiacchiere ed accomodamenti vari permettono di negoziare il passaggio alla dogana.</w:t>
      </w:r>
    </w:p>
    <w:p>
      <w:pPr>
        <w:pStyle w:val="Rientrocorpodeltesto2"/>
        <w:ind w:left="567" w:hanging="0"/>
        <w:rPr/>
      </w:pPr>
      <w:r>
        <w:rPr/>
        <w:t>Le donne sono anche impegnate, in tutto il paese, nella distribuzione del pesce essiccato. Queste commercianti noleggiano, a partire dalle zone costiere più produttive (Kayar, Mbowe, etc.) veicoli e camionette “sgangherate” che permettono la distribuzione del prodotto sui piccoli mercati interni. La ferrovia ha trasformato il contesto della rete commerciale e queste donne ne hanno tratto grande profitto. Settimanalmente due espressi internazionali percorrono la linea Dakar-Niger e tra settembre e marzo (stagione secca, favorevole alle transazioni) le commercianti rappresentano il 70% dei viaggiatori.</w:t>
      </w:r>
    </w:p>
    <w:p>
      <w:pPr>
        <w:pStyle w:val="Rientrocorpodeltesto2"/>
        <w:ind w:left="567" w:hanging="0"/>
        <w:rPr/>
      </w:pPr>
      <w:r>
        <w:rPr/>
        <w:t xml:space="preserve">A prima vista le donne giustificano le loro modeste attività di commercianti con la soddisfazione dei bisogni personali: denaro per le spese minute, ghiottonerie per i piccoli, </w:t>
      </w:r>
      <w:r>
        <w:rPr>
          <w:i/>
        </w:rPr>
        <w:t>pagnes</w:t>
      </w:r>
      <w:r>
        <w:rPr/>
        <w:t xml:space="preserve"> o gioielli per le cerimonie. In realtà si tratta di un discorso ormai stereotipato che non resiste ad un’analisi approfondita. La diminuzione o l’assenza di entrate del marito ha modificato l’originaria finalità delle attività commerciali femminili, che si presentano sempre più indispensabili all’alimentazione quotidiana.</w:t>
      </w:r>
    </w:p>
    <w:p>
      <w:pPr>
        <w:pStyle w:val="Rientrocorpodeltesto2"/>
        <w:ind w:left="567" w:hanging="0"/>
        <w:rPr/>
      </w:pPr>
      <w:r>
        <w:rPr/>
        <w:t xml:space="preserve">Pian piano le donne si sono “intrufolate” in tutti gli interstizi della società. L’analfabetismo permette loro la clandestinità ed evita il pagamento delle imposte, delle patenti o delle licenze. La forte concorrenza e il fatto che non contabilizzano la remunerazione del loro tempo di lavoro le spinge a contenere i margini di guadagno rendendo i loro servizi competitivi di fronte all’alto costo dei beni del settore ufficiale o di importazione: i piatti cucinati sulle strade o in bettole di fortuna sono a miglior mercato di quelli di una cantina, i prodotti locali o di contrabbando sono più economici di quelli del supermercato e il  lavoro domestico di una giovane (spesso una parente) è pagato meno di quello di un </w:t>
      </w:r>
      <w:r>
        <w:rPr>
          <w:i/>
        </w:rPr>
        <w:t>boy</w:t>
      </w:r>
      <w:r>
        <w:rPr/>
        <w:t xml:space="preserve"> salariato.</w:t>
      </w:r>
    </w:p>
    <w:p>
      <w:pPr>
        <w:pStyle w:val="Rientrocorpodeltesto2"/>
        <w:ind w:left="567" w:hanging="0"/>
        <w:rPr/>
      </w:pPr>
      <w:r>
        <w:rPr/>
        <w:t>L’alimentazione e tutta una serie di servizi di base (come l’attività di parrucchiere) sono ormai assicurati dalle donne, nelle grandi come nelle piccole città. L’esempio è St. Louis.</w:t>
      </w:r>
    </w:p>
    <w:p>
      <w:pPr>
        <w:pStyle w:val="Rientrocorpodeltesto2"/>
        <w:ind w:left="567" w:hanging="0"/>
        <w:rPr/>
      </w:pPr>
      <w:r>
        <w:rPr/>
        <w:t>Qui le donne si sono impadronite non solo della distribuzione ma anche di una parte della produzione riservata, in passato, agli uomini. Nel 1985 su 130.000 abitanti si contavano 70.000 donne di cui 35.000 in età da lavoro</w:t>
      </w:r>
      <w:r>
        <w:rPr>
          <w:rStyle w:val="FootnoteCharacters"/>
          <w:rStyle w:val="FootnoteAnchor"/>
        </w:rPr>
        <w:footnoteReference w:id="67"/>
      </w:r>
      <w:r>
        <w:rPr/>
        <w:t>. La metà svolgeva un’attività con guadagni scarsi e precari ma che era vitale in città dove pochi erano gli sbocchi lavorativi.</w:t>
      </w:r>
    </w:p>
    <w:p>
      <w:pPr>
        <w:pStyle w:val="Rientrocorpodeltesto2"/>
        <w:ind w:left="567" w:hanging="0"/>
        <w:rPr/>
      </w:pPr>
      <w:r>
        <w:rPr/>
        <w:t>Le donne occupano un posto essenziale nei servizi domestici e nella produzione artigianale di consumo mentre, paradossalmente, sono poco rappresentate nella produzione alimentare. Si accontentano di acquistare il pesce dai pescatori o di aiutare gli uomini negli orti con l’irrigazione, la manutenzione o la raccolta dei prodotti. In seguito li smerciano sui mercati o nei quartieri residenziali, di contro hanno delle buone posizioni nel settore secondario come tintore, sarte o essiccatrici di  pesce. Riservate alle caste, queste professioni si sono aperte a soggetti estranei per necessità e grazie ai progressi tecnici come l’uso di prodotti chimici per le tinture al posto dell’indaco o della noce di kola che richiedevano grande abilità.</w:t>
      </w:r>
    </w:p>
    <w:p>
      <w:pPr>
        <w:pStyle w:val="Rientrocorpodeltesto2"/>
        <w:ind w:left="567" w:hanging="0"/>
        <w:rPr/>
      </w:pPr>
      <w:r>
        <w:rPr/>
        <w:t>Molte donne si attorniano di apprendisti che smerciano i prodotti con la vendita ambulante o a credito, in questo modo il loro ruolo nella distribuzione è diventato decisivo. Dopo gli anni ’70 si sono impadronite di settori che erano competenza specifica degli uomini come quelli della maglieria, del confezionamento di abiti, delle scarpe e dei prodotti di drogheria (zucchero, caffè, latte, olio e riso). Non sono interessate nella carne, nella chincaglieria e nell’audiovisivo, cioè in tutto quanto richiede capitali al di fuori della loro portata.</w:t>
      </w:r>
    </w:p>
    <w:p>
      <w:pPr>
        <w:pStyle w:val="Rientrocorpodeltesto2"/>
        <w:ind w:left="567" w:hanging="0"/>
        <w:rPr/>
      </w:pPr>
      <w:r>
        <w:rPr/>
        <w:t>Quanto affermato lascia pensare che questo meccanismo si sviluppa un po’ ovunque e specialmente in città. Non si potrebbe comprendere altrimenti la sopravvivenza dei poveri che rappresentano la maggioranza degli abitanti di questi agglomerati e che vivono grazie al lavoro instancabile delle donne che di muovono fuori dai “quadri” ufficiali.</w:t>
      </w:r>
    </w:p>
    <w:p>
      <w:pPr>
        <w:pStyle w:val="Rientrocorpodeltesto2"/>
        <w:ind w:left="567" w:hanging="0"/>
        <w:rPr/>
      </w:pPr>
      <w:r>
        <w:rPr/>
        <w:t>Tutti utilizzano i circuiti informali che permettono, per esempio, ad alcuni genitori di Dakar di inviare denaro liquido ad un figlio che studia in Europa senza passare per la rete bancaria ma  recandosi al mercato di Santaga dove circola più denaro di quel che può sembrare. Ad essere interessate non sono solo le donne che, sempre più, occupano un posto importante in queste organizzazioni e che fanno ormai parte di quelle forze sociali sconosciute e in piena mutazione che con gli anni, rischiano di modificare i dati economici e politici interni del paese.</w:t>
      </w:r>
    </w:p>
    <w:p>
      <w:pPr>
        <w:pStyle w:val="Rientrocorpodeltesto2"/>
        <w:ind w:left="567" w:hanging="0"/>
        <w:rPr/>
      </w:pPr>
      <w:r>
        <w:rPr/>
        <w:t xml:space="preserve">Ed infine due parole sul confezionamento e sulla vendita dei </w:t>
      </w:r>
      <w:r>
        <w:rPr>
          <w:i/>
        </w:rPr>
        <w:t>pagnes</w:t>
      </w:r>
      <w:r>
        <w:rPr/>
        <w:t xml:space="preserve">, bene che ha conservato un grande valore nella società </w:t>
      </w:r>
      <w:r>
        <w:rPr>
          <w:i/>
        </w:rPr>
        <w:t xml:space="preserve">wolof </w:t>
      </w:r>
      <w:r>
        <w:rPr/>
        <w:t xml:space="preserve"> e, ormai, monopolio femminile.</w:t>
      </w:r>
    </w:p>
    <w:p>
      <w:pPr>
        <w:pStyle w:val="Rientrocorpodeltesto2"/>
        <w:ind w:left="567" w:hanging="0"/>
        <w:rPr/>
      </w:pPr>
      <w:r>
        <w:rPr/>
        <w:t xml:space="preserve">Malgrado la comparsa sul mercato di quantità massicce di tessuti importati a basso prezzo, la fabbricazione artigianale del </w:t>
      </w:r>
      <w:r>
        <w:rPr>
          <w:i/>
        </w:rPr>
        <w:t xml:space="preserve">pagne </w:t>
      </w:r>
      <w:r>
        <w:rPr/>
        <w:t>persiste a dispetto del suo prezzo elevato in rapporto ai primi.</w:t>
      </w:r>
    </w:p>
    <w:p>
      <w:pPr>
        <w:pStyle w:val="Rientrocorpodeltesto2"/>
        <w:ind w:left="567" w:hanging="0"/>
        <w:rPr/>
      </w:pPr>
      <w:r>
        <w:rPr/>
        <w:t xml:space="preserve">Un tempo l’artigiano veniva chiamato quando la quantità di cotone, filato in casa, era sufficiente per il confezionamento di un </w:t>
      </w:r>
      <w:r>
        <w:rPr>
          <w:i/>
        </w:rPr>
        <w:t>pagne</w:t>
      </w:r>
      <w:r>
        <w:rPr/>
        <w:t>, eseguiva il lavoro nella concessione e riceveva in cambio vitto e alloggio. La concentrazione dell’attività agricola in un periodo di quattro mesi circa lasciava molto tempo per una seconda attività che poteva assicurare all’artigianato la propria sussistenza e ai  membri del gruppo la confezione di abiti.</w:t>
      </w:r>
    </w:p>
    <w:p>
      <w:pPr>
        <w:pStyle w:val="Rientrocorpodeltesto2"/>
        <w:ind w:left="567" w:hanging="0"/>
        <w:rPr/>
      </w:pPr>
      <w:r>
        <w:rPr/>
        <w:t>La scomparsa della filatura manuale in città (come in campagna, del resto) ha avuto per effetto di privare le donne di questa materia prima. La necessità di acquistare il cotone richiede somme di denaro considerevoli e, allo stesso tempo, lo sviluppo dell’economia monetaria ha spinto l’artigiano a reclamare un salario. Ciò ha reso ancora più difficile, per le donne meno agiate, l’accesso a questi beni di prestigio ancora altamente valorizzati</w:t>
      </w:r>
      <w:r>
        <w:rPr>
          <w:rStyle w:val="FootnoteCharacters"/>
          <w:rStyle w:val="FootnoteAnchor"/>
        </w:rPr>
        <w:footnoteReference w:id="68"/>
      </w:r>
      <w:r>
        <w:rPr/>
        <w:t>. Si assiste, così, alla comparsa di una nuova categoria di “donne-committenti”, cioè di coloro che avendo la disponibilità finanziaria possono acquistare la materia prima, pagare un salario al tessitore e rivendere il prodotto finito (spesso a credito a causa dei costi elevati) a donne meno agiate.</w:t>
      </w:r>
    </w:p>
    <w:p>
      <w:pPr>
        <w:pStyle w:val="Rientrocorpodeltesto2"/>
        <w:ind w:left="567" w:hanging="0"/>
        <w:rPr/>
      </w:pPr>
      <w:r>
        <w:rPr/>
      </w:r>
    </w:p>
    <w:p>
      <w:pPr>
        <w:pStyle w:val="Rientrocorpodeltesto2"/>
        <w:ind w:left="567" w:hanging="0"/>
        <w:rPr/>
      </w:pPr>
      <w:r>
        <w:rPr/>
        <w:t>Società tradizionale o società moderna, ciò che è il guadagno del lavoro della donna è riconosciuto come inalienabile. La regola islamica, nell’attribuire al marito l’intera responsabilità del mantenimento della famiglia e nel rendere quest’obbligo incondizionato, ha rinforzato l’indipendenza della donna, conferendole un  reale potere economico che può essere utilizzato per sottrarsi all’influenza della controparte maschile, avvertita sempre come una minaccia. La disponibilità dei soldi, delle entrate sufficienti, un’accumulazione saggiamente calcolata garantiscono un’autonomia riconosciuta da tutti. Le donne lo sanno ma poche hanno la possibilità di accedervi. Infatti, per i PVS, uno degli obiettivi della crescita economica dovrebbe essere una migliore ripartizione dei guadagni tra le diverse categorie della popolazione. In Senegal questo non accade; nell’insieme il livello salariale è basso per cui, nelle attuali strutture sociali, la solidarietà e lo spirito comunitario sono restati vivaci. Così se in ambito rurale su 100 persone, 53 vivono del lavoro di 47, in città 28 mantengono le restanti 72</w:t>
      </w:r>
      <w:r>
        <w:rPr>
          <w:rStyle w:val="FootnoteCharacters"/>
          <w:rStyle w:val="FootnoteAnchor"/>
        </w:rPr>
        <w:footnoteReference w:id="69"/>
      </w:r>
      <w:r>
        <w:rPr/>
        <w:t>.</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numPr>
          <w:ilvl w:val="1"/>
          <w:numId w:val="2"/>
        </w:numPr>
        <w:rPr>
          <w:sz w:val="28"/>
        </w:rPr>
      </w:pPr>
      <w:r>
        <w:rPr>
          <w:sz w:val="28"/>
        </w:rPr>
        <w:t xml:space="preserve">La socializzazione della donna </w:t>
      </w:r>
      <w:r>
        <w:rPr>
          <w:i/>
          <w:sz w:val="28"/>
        </w:rPr>
        <w:t>wolof</w:t>
      </w:r>
    </w:p>
    <w:p>
      <w:pPr>
        <w:pStyle w:val="Rientrocorpodeltesto2"/>
        <w:ind w:left="567" w:hanging="0"/>
        <w:rPr/>
      </w:pPr>
      <w:r>
        <w:rPr/>
        <w:t>Sin dalla prima infanzia l’educazione dei due sessi è pensata in termini che preparano ogni individuo a realizzare una certa immagine della virilità e della femminilità. Le scelte che informano l’infanzia e l’adolescenza, un certo modo di essere donna sono suscettibili di variazioni in ambito urbano sotto l’influenza di valori nuovi che non agiscono senza modificare  la concezione dei rapporti uomo-donna. Esistono, d’altra parte, delle qualità inerenti alla femminilità sui quali si inscrivono i ruoli sociali femminili e i valori che orientano i comportamenti e le scelte. La femminilità si coglie in termini di specificità ed opposizione visto che, in una società islamizzata, l’immagine di riferimento è il soggetto maschile.</w:t>
      </w:r>
    </w:p>
    <w:p>
      <w:pPr>
        <w:pStyle w:val="Rientrocorpodeltesto2"/>
        <w:ind w:left="567" w:hanging="0"/>
        <w:rPr/>
      </w:pPr>
      <w:r>
        <w:rPr/>
        <w:t>I principi che reggono l’educazione delle ragazze fissano le modalità di relazione che esse intrattengono con i membri del loro sesso e del sesso opposto. Per schematizzare si può dire che la relazione che lega una donna (o un uomo) ad un altro membro dello stesso sesso e della stessa età è la sola che sia vista, in questa società fortemente gerarchizzata, sotto il segno dell’uguaglianza. Sono i soli rapporti in cui l’improvvisazione, la fantasia, la libertà possono esprimersi apertamente (espressioni la cui importanza è rilevante nella vita sociale femminile). La relazione che lega una donna ad un’altra più anziana è improntata all’obbedienza e al rispetto. I rapporti marito-moglie (come già ricordato) sono caratterizzati da riservatezza e pudore; la relazione che oppone i due sessi è posta nei termini di dominanti-dominati.</w:t>
      </w:r>
    </w:p>
    <w:p>
      <w:pPr>
        <w:pStyle w:val="Rientrocorpodeltesto2"/>
        <w:ind w:left="567" w:hanging="0"/>
        <w:rPr/>
      </w:pPr>
      <w:r>
        <w:rPr/>
        <w:t>E’ nell’educazione dispensata alle giovani che si evidenziano nettamente i principi che forgeranno la personalità della ragazza prima, della donna poi e che regoleranno tutta la sua vita.</w:t>
      </w:r>
    </w:p>
    <w:p>
      <w:pPr>
        <w:pStyle w:val="Rientrocorpodeltesto2"/>
        <w:ind w:left="567" w:hanging="0"/>
        <w:rPr/>
      </w:pPr>
      <w:r>
        <w:rPr/>
        <w:t>Nei primissimi anni il bebè (sia esso maschio o femmina) vive in un mondo caratterizzato da un ampio permissivismo: è coccolato e viziato un po’ da tutti. Ma, per la figlia, la prima infanzia, votata al gioco, è breve; molto presto affronta attività serie di cui l’apprendimento dei compiti domestici è fondamentale per il compimento del suo ruolo di donna. L’importanza dei lavori che le sono assegnati aumenta con l’età: a partire dai quattro anni può portare sulla schiena, a mo’ di gioco, l’ultimo nato dei suoi fratelli per brevi momenti; quindi comincerà ad andare a prendere l’acqua, a pestare gli alimenti, a sorvegliare fratelli e sorelle quando la madre è assente. A dodici anni può assumere l’incombenza di tutti i lavori domestici.</w:t>
      </w:r>
    </w:p>
    <w:p>
      <w:pPr>
        <w:pStyle w:val="Rientrocorpodeltesto2"/>
        <w:ind w:left="567" w:hanging="0"/>
        <w:rPr/>
      </w:pPr>
      <w:r>
        <w:rPr/>
        <w:t>Poiché il matrimonio è precoce, una ragazza deve essere preparata presto a questi compiti. E non solo. La necessità di sostituirsi alla madre che lavora nei campi è la ragione principale. In città la pratica non è completamente scomparsa sia perché molte donne hanno un’attività che le allontana da casa</w:t>
      </w:r>
      <w:r>
        <w:rPr>
          <w:rStyle w:val="FootnoteCharacters"/>
          <w:rStyle w:val="FootnoteAnchor"/>
        </w:rPr>
        <w:footnoteReference w:id="70"/>
      </w:r>
      <w:r>
        <w:rPr/>
        <w:t xml:space="preserve"> e sia perché il costume vuole che le donne più anziane si affidino progressivamente alle più giovani che dovranno attendere a quei ruoli che un tempo erano di loro competenza. L’infanzia e l’adolescenza sono, dunque, votate all’obbedienza, alla sottomissione e all’ignoranza. Solo l’età e la condizione di donna sposata permettono di avere potere decisionale e maggiore libertà.</w:t>
      </w:r>
    </w:p>
    <w:p>
      <w:pPr>
        <w:pStyle w:val="Rientrocorpodeltesto2"/>
        <w:ind w:left="567" w:hanging="0"/>
        <w:rPr/>
      </w:pPr>
      <w:r>
        <w:rPr/>
        <w:t>Le madri si aspettano dalle figlie ciò che le loro madri si aspettavano da loro: si perpetua, così, un modello tramandato dalla tradizione, identico nel tempo e da cui sono escluse l’iniziativa e l’innovazione individuale. E’ con la questione dell’istruzione delle ragazze che appare in modo evidente la distorsione nei fatti tra il modello femminile (tramandato dal costume) e la rappresentazione di questo.</w:t>
      </w:r>
    </w:p>
    <w:p>
      <w:pPr>
        <w:pStyle w:val="Rientrocorpodeltesto2"/>
        <w:ind w:left="567" w:hanging="0"/>
        <w:rPr/>
      </w:pPr>
      <w:r>
        <w:rPr/>
        <w:t>L’ambiente di Dakar è più aperto alla scolarizzazione femminile ma, anche se le donne sono favorevoli, non decidono mai da sole: se il capo famiglia deve stabilire chi proseguirà gli studi sceglie più volentieri un figlio che una figlia il cui destino è il matrimonio. In secondo luogo, l’analfabetismo delle madri è spesso un freno al proseguimento degli studi perché valutano negativamente la scolarità che comporta un alleggerimento dei compiti materiali. La scuola appare come un mondo vago, estraneo da cui ci si attende dei benefici ma non a discapito di altre attività, diretta espressione dell'essere femminile. L’ignoranza non è la sola causa. Per una madre pensare in termini di condotte differenti per la propria figlia significa abbandonare un modello ormai radicato, non rispettare i principi che ne sono alla base e la cui osservazione è condizione di continuità ed esporsi alla disapprovazione collettiva. La scolarizzazione delle figlie le pone di fronte  a situazioni nuove alle quali non sono preparate e le costringe a mettersi in discussione. Non stupisce, quindi, come questa problematica cozzi con altre preoccupazioni che si accordano maggiormente con le esigenze dell’essere femminile e che sia spesso trascurata a vantaggio di valori legati al ruolo di sposa e di madre, essenza della femminilità.</w:t>
      </w:r>
    </w:p>
    <w:p>
      <w:pPr>
        <w:pStyle w:val="Rientrocorpodeltesto2"/>
        <w:ind w:left="567" w:hanging="0"/>
        <w:rPr/>
      </w:pPr>
      <w:r>
        <w:rPr/>
        <w:t xml:space="preserve">Nella  società </w:t>
      </w:r>
      <w:r>
        <w:rPr>
          <w:i/>
        </w:rPr>
        <w:t>wolof</w:t>
      </w:r>
      <w:r>
        <w:rPr/>
        <w:t xml:space="preserve"> l’accesso alla pubertà non è sottolineato da nessun rito particolare; le spiegazioni riguardanti i vari momenti della vita sessuale sono inesistenti e un simile tabù appare come la protezione più sicura della verginità. Questa ignoranza voluta non è nei fatti così grande perché la coppia è spesso costretta a dividere la propria camera con i figli che non sono, così, completamente all’oscuro dell’intimità coniugale. Tra madre e figlia c’è il più completo silenzio riguardo questa esperienza. La verginità della sposa, che l’Islam esige, giustifica questi comportamenti; essa sarà onorata al momento del matrimonio e l’onore ricadrà, a sua volta, sul lignaggio poiché sarà resa nota a tutti con la pratica dell’ostensione del </w:t>
      </w:r>
      <w:r>
        <w:rPr>
          <w:i/>
        </w:rPr>
        <w:t>pagne</w:t>
      </w:r>
      <w:r>
        <w:rPr/>
        <w:t xml:space="preserve"> (costume ormai in disuso e vivamente combattuto dalle giovani donne di città).</w:t>
      </w:r>
    </w:p>
    <w:p>
      <w:pPr>
        <w:pStyle w:val="Rientrocorpodeltesto2"/>
        <w:ind w:left="567" w:hanging="0"/>
        <w:rPr/>
      </w:pPr>
      <w:r>
        <w:rPr/>
        <w:t xml:space="preserve">L’educazione consiste nell’inculcare valori quali il rispetto, il pudore, la pazienza, alla base dei rapporti che la futura donna intratterrà con il suo </w:t>
      </w:r>
      <w:r>
        <w:rPr>
          <w:i/>
        </w:rPr>
        <w:t>entourage</w:t>
      </w:r>
      <w:r>
        <w:rPr/>
        <w:t>. Dire di una donna che  “non cammina” è il riconoscimento della sua buona condotta, il segno di una persona che sta al suo posto, che esce poco e veglia sul focolare domestico. Benchè la città contribuisca ad attenuare il rigore del controllo sociale e distenda la ristrettezza delle relazioni familiari, la libertà nelle scelte non è mai per le ragazze ma solo per le donne.</w:t>
      </w:r>
    </w:p>
    <w:p>
      <w:pPr>
        <w:pStyle w:val="Rientrocorpodeltesto2"/>
        <w:ind w:left="567" w:hanging="0"/>
        <w:rPr/>
      </w:pPr>
      <w:r>
        <w:rPr/>
        <w:t>Il processo educativo è, dunque, essenzialmente una preparazione al matrimonio, cioè all’essere moglie e madre. Nubilato e sterilità non sono accettati. Il divenire richiede il compimento di varie tappe secondo un ordine stabilito che conferisce all’interessata diritti e doveri nuovi e la situa in un campo di relazioni che aumentano man mano che avanza con l’età. L’integrazione in seno al gruppo richiede che si superi ciascuno stadio in conformità al ruolo assegnato dalla tradizione, riducendo il più possibile le varianti individuali e mantenendo quegli stereotipi che perpetuano un modello fissato nel tempo, una sorta di “eterno femminile”.</w:t>
      </w:r>
    </w:p>
    <w:p>
      <w:pPr>
        <w:pStyle w:val="Rientrocorpodeltesto2"/>
        <w:ind w:left="567" w:hanging="0"/>
        <w:rPr/>
      </w:pPr>
      <w:r>
        <w:rPr/>
        <w:t>In genere si possono distinguere due grandi periodi nella vita di una donna: il primo in cui svolge il ruolo di procreatrice, il secondo (che comincia con la menopausa) nel corso del quale può svolgere importanti funzioni per il gruppo e in cui il suo potere cresce in seno al lignaggio. Con l’età una donna si allontana gradualmente dal ruolo di riproduttrice che assorbiva tutto il suo tempo. Avendo compiuto il suo destino, libera dalle cure da dare ai figli, dalle preoccupazioni e dalle fatiche della maternità, ella è disponibile per altri compiti.</w:t>
      </w:r>
    </w:p>
    <w:p>
      <w:pPr>
        <w:pStyle w:val="Rientrocorpodeltesto2"/>
        <w:ind w:left="567" w:hanging="0"/>
        <w:rPr/>
      </w:pPr>
      <w:r>
        <w:rPr/>
        <w:t>Si potrebbe dire che ci sono due momenti nella vita di una donna: quello dedicato a dare  dei discendenti al lignaggio (compito la cui importanza giustifica che tutte le forze vi siano applicate) e quello in cui profitta di questo cumulo di dipendenti, al quale ha contribuito, sotto forma di sottomissione e rispetto che le devono. In questo periodo svolge importanti funzioni sociali il cui scopo è di vegliare sulla fecondità del gruppo dopo esserne stata l’agente.</w:t>
      </w:r>
    </w:p>
    <w:p>
      <w:pPr>
        <w:pStyle w:val="Rientrocorpodeltesto2"/>
        <w:ind w:left="567" w:hanging="0"/>
        <w:rPr/>
      </w:pPr>
      <w:r>
        <w:rPr/>
        <w:t xml:space="preserve">Tra i ruoli sociali ricordiamo quelli che dipendono dall’appartenenza di certe donne ad un gruppo determinato come, per esempio, la casta dei </w:t>
      </w:r>
      <w:r>
        <w:rPr>
          <w:i/>
        </w:rPr>
        <w:t>griot</w:t>
      </w:r>
      <w:r>
        <w:rPr>
          <w:rStyle w:val="FootnoteCharacters"/>
          <w:rStyle w:val="FootnoteAnchor"/>
          <w:i/>
        </w:rPr>
        <w:footnoteReference w:id="71"/>
      </w:r>
      <w:r>
        <w:rPr/>
        <w:t xml:space="preserve">; mentre tra i ruoli religiosi si distinguono quelli svolti in seno al lignaggio come guardiane dell’altare familiare e in seno al gruppo come agenti dei rituali collettivi che il villaggio o il quartiere rende ai suoi </w:t>
      </w:r>
      <w:r>
        <w:rPr>
          <w:i/>
        </w:rPr>
        <w:t>tuur</w:t>
      </w:r>
      <w:r>
        <w:rPr>
          <w:rStyle w:val="FootnoteCharacters"/>
          <w:rStyle w:val="FootnoteAnchor"/>
          <w:i/>
        </w:rPr>
        <w:footnoteReference w:id="72"/>
      </w:r>
      <w:r>
        <w:rPr/>
        <w:t xml:space="preserve">. </w:t>
      </w:r>
    </w:p>
    <w:p>
      <w:pPr>
        <w:pStyle w:val="Rientrocorpodeltesto2"/>
        <w:ind w:left="567" w:hanging="0"/>
        <w:rPr/>
      </w:pPr>
      <w:r>
        <w:rPr/>
        <w:t>Se, come detto prima, le principali cause di disgregazione sociale erano la sterilità o le malattie che avevano l’effetto di privare il lignaggio della discendenza, il gruppo era molto attento a queste problematiche e cercava di trovarvi una soluzione. In questo caso guaritrici e matrone (ostetriche) erano le figure interessate. Tutto ciò che riguardava il campo della fecondità era competenza delle guaritrici mentre ciò che era il normale svolgimento della gravidanza, il parto, le cure al nuovo nato spettavano alle matrone.</w:t>
      </w:r>
    </w:p>
    <w:p>
      <w:pPr>
        <w:pStyle w:val="Rientrocorpodeltesto2"/>
        <w:ind w:left="567" w:hanging="0"/>
        <w:rPr/>
      </w:pPr>
      <w:r>
        <w:rPr/>
        <w:t>La creazione in città di cliniche pediatriche e le condizioni di maggiore sicurezza che le donne vi trovano, gli sforzi della protezione materna ed infantile per attirarvi le donne gravide o le neo-mamme, hanno spinto ad abbandonare i servizi resi da questi personaggi. Le matrone, per esempio, in ambito urbano hanno modificato la loro attività, che continuano ad esercitare grazie all’acquisizione di nuove conoscenze nel corso di stage specializzati creati per loro dal servizio sanitario. Ciò le ha trasformate in levatrici e ha accelerato la scomparsa di questo ruolo essenziale della società tradizionale.</w:t>
      </w:r>
    </w:p>
    <w:p>
      <w:pPr>
        <w:pStyle w:val="Rientrocorpodeltesto2"/>
        <w:ind w:left="567" w:hanging="0"/>
        <w:rPr/>
      </w:pPr>
      <w:r>
        <w:rPr/>
        <w:t>Per quanto riguarda le guaritrici, invece, una delle trasformazioni più sorprendenti è che la loro è diventata ormai una professione. Il livello delle somme richieste per le prestazioni ha trasformato il possesso di questo sapere in un privilegio economico. L’evoluzione di questo ruolo non si distacca molto dall’insieme dell’evolversi della società in cui il profitto è diventato la regola. Le trasformazioni economiche tendono a ridefinire una nuova gerarchia, a fondare un nuovo ordine sociale in cui l’esercizio dell’autorità è raramente separato dal possesso della ricchezza. Trarre vantaggio dall’avere una clientela non è né raro né eccezionale. Da qui si assiste alla comparsa delle “false guaritrici” che hanno degradato il senso originale di questa funzione.</w:t>
      </w:r>
    </w:p>
    <w:p>
      <w:pPr>
        <w:pStyle w:val="Rientrocorpodeltesto2"/>
        <w:ind w:left="567" w:hanging="0"/>
        <w:rPr/>
      </w:pPr>
      <w:r>
        <w:rPr/>
      </w:r>
    </w:p>
    <w:p>
      <w:pPr>
        <w:pStyle w:val="Rientrocorpodeltesto2"/>
        <w:ind w:left="567" w:hanging="0"/>
        <w:rPr/>
      </w:pPr>
      <w:r>
        <w:rPr/>
      </w:r>
    </w:p>
    <w:p>
      <w:pPr>
        <w:pStyle w:val="Rientrocorpodeltesto2"/>
        <w:ind w:left="567" w:hanging="0"/>
        <w:rPr/>
      </w:pPr>
      <w:r>
        <w:rPr/>
        <w:t>Il matrimonio più importante per il gruppo è il primo; è questo che determina un cambiamento di status definitivo (che gli altri matrimoni non modificano) e da cui nascono i primi figli del lignaggio. In caso di poligamia la prima unione resta, comunque, la più importante, poiché determina una corrispondenza tra l’ordine cronologico e l’ordine gerarchico delle spose, definendo le loro rispettive  posizioni. In città, lì dove la poligamia è ancora praticata, è d’uso che le co-spose non condividano la stessa abitazione (naturalmente dipende dalle possibilità economiche dell’uomo). I motivi di questa scelta sono da attribuire alle rivendicazioni femminili: la poligamia è tollerata a condizione che le “rivali” non stiano insieme, d’altra parte esse apprezzano la periodicità della convivenza coniugale e la libertà che lascia loro l’assenza del marito quando va dalle co-mogli. La regola islamica riconosce ad ogni sposa uguaglianza di diritti o doveri. Il dovere del marito è di dividere equamente tra le mogli il suo tempo, i soldi, i regali e i favori sessuali; ogni donna, a sua volta, assicura periodicamente al marito servizi economici, domestici e sessuali. Ma questa uguaglianza di status tra le co-spose non è confermata nei fatti; esistono delle priorità, alcune sono combattute dalle donne e condannate dal consenso collettivo mentre altre sono tollerate e riconosciute come tali. In questa società dove la seniorità conferisce dei diritti irreversibili, la differenza di età tra co-spose introduce un fattore di disuguaglianza. L’ordine gerarchico non è da trascurare ed essere la prima sposa non è lo stesso che essere la seconda o la terza, soprattutto quando la differenza di età tra le donne è notevole.</w:t>
      </w:r>
    </w:p>
    <w:p>
      <w:pPr>
        <w:pStyle w:val="Rientrocorpodeltesto2"/>
        <w:ind w:left="567" w:hanging="0"/>
        <w:rPr/>
      </w:pPr>
      <w:r>
        <w:rPr/>
        <w:t>E’ importante insistere sul fatto che il matrimonio è l’ineluttabile destino di una donna. La regola è che un primo matrimonio deve essere conforme allo status della famiglia e scelto dai genitori; per l’interessata è una concessione accordata al suo gruppo ma, allo stesso tempo, è l’acquisizione di una maturità sociale riconosciuta da tutti, che le permette di scoprire la libertà di disporre di se stessa e,  quindi, di rompere quest’unione se lo desidera e scegliersi un nuovo marito. La facilità con la quale le famiglie accettano il divorzio e la sua frequenza nei primi anni dell’unione confermano come il primo matrimonio sia spesso concepito come un “rito di passaggio” dalla donna e riconosciuto implicitamente tale dalla sua famiglia.</w:t>
      </w:r>
    </w:p>
    <w:p>
      <w:pPr>
        <w:pStyle w:val="Rientrocorpodeltesto2"/>
        <w:ind w:left="567" w:hanging="0"/>
        <w:rPr/>
      </w:pPr>
      <w:r>
        <w:rPr/>
        <w:t xml:space="preserve">All’interno di un </w:t>
      </w:r>
      <w:r>
        <w:rPr>
          <w:i/>
        </w:rPr>
        <w:t>ménage</w:t>
      </w:r>
      <w:r>
        <w:rPr/>
        <w:t xml:space="preserve"> poligamico, l’istruzione e l’esercizio di una professione introducono disuguaglianze mal tollerate. Le entrate personali conferiscono ad una donna, nei confronti del marito, un’autonomia che le altre spose non hanno; mentre queste sono sottomesse economicamente alle disponibilità monetarie dell’uomo e al suo ben volere, la donna che lavora partecipa al </w:t>
      </w:r>
      <w:r>
        <w:rPr>
          <w:i/>
        </w:rPr>
        <w:t>budget</w:t>
      </w:r>
      <w:r>
        <w:rPr/>
        <w:t xml:space="preserve"> familiare assicurandosi una superiorità che non dipende necessariamente dalla sua età. Istruita, ella è ascoltata dal marito ma, allo stesso tempo, questa categoria di donne va contro l’ordine che riconosce preminenza e potere decisionale all’età e al peso dell’esperienza. In realtà l’indipendenza economica delle donne era un costume molto diffuso nelle società dell’Africa occidentale. Esse disponevano – e dispongono – di una totale libertà nella gestione dei beni ereditati dal lignaggio e di quelli acquisiti con il lavoro. L’inserimento in ambito urbano non ha modificato le cose, solo che le donne ne fanno un uso diverso. Istruzione e guadagni personali danno alle donne maggior potere e le spingono a rivendicare rapporti differenti con il coniuge e a subire meno volentieri le determinanti familiari.</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numPr>
          <w:ilvl w:val="1"/>
          <w:numId w:val="2"/>
        </w:numPr>
        <w:rPr>
          <w:sz w:val="28"/>
        </w:rPr>
      </w:pPr>
      <w:r>
        <w:rPr>
          <w:sz w:val="28"/>
        </w:rPr>
        <w:t>Donne, politica e religione</w:t>
      </w:r>
    </w:p>
    <w:p>
      <w:pPr>
        <w:pStyle w:val="Rientrocorpodeltesto2"/>
        <w:ind w:left="567" w:hanging="0"/>
        <w:rPr/>
      </w:pPr>
      <w:r>
        <w:rPr/>
        <w:t>Da una trentina d’anni i paesi saheliani conoscono una crescita demografica senza precedenti. La mortalità infantile è regredita, la speranza di vita alla nascita aumenta e il tasso di fecondità resta elevato. La produzione agricola non ha seguito questo trend e il reddito pro-capite è diminuito, le infrastrutture sanitarie e sociali non possono rispondere ad una domanda in continua crescita.</w:t>
      </w:r>
    </w:p>
    <w:p>
      <w:pPr>
        <w:pStyle w:val="Rientrocorpodeltesto2"/>
        <w:ind w:left="567" w:hanging="0"/>
        <w:rPr/>
      </w:pPr>
      <w:r>
        <w:rPr/>
        <w:t>Al 1987, in Senegal, il tasso di crescita della popolazione era stimato intorno al 3,3% e la fecondità era di 6,9 figli per donna</w:t>
      </w:r>
      <w:r>
        <w:rPr>
          <w:rStyle w:val="FootnoteCharacters"/>
          <w:rStyle w:val="FootnoteAnchor"/>
        </w:rPr>
        <w:footnoteReference w:id="73"/>
      </w:r>
      <w:r>
        <w:rPr/>
        <w:t>. La distribuzione demografica mostrava una forte polarizzazione nella regione di Dakar dove la densità poteva raggiungere i 2.743 ab./km² contro i 6 ab./km² della regione di Tambacounda</w:t>
      </w:r>
      <w:r>
        <w:rPr>
          <w:rStyle w:val="FootnoteCharacters"/>
          <w:rStyle w:val="FootnoteAnchor"/>
        </w:rPr>
        <w:footnoteReference w:id="74"/>
      </w:r>
      <w:r>
        <w:rPr/>
        <w:t>.</w:t>
      </w:r>
    </w:p>
    <w:p>
      <w:pPr>
        <w:pStyle w:val="Rientrocorpodeltesto2"/>
        <w:ind w:left="567" w:hanging="0"/>
        <w:rPr/>
      </w:pPr>
      <w:r>
        <w:rPr/>
        <w:t>La politica nazionale mira ad un controllo della crescita demografica giudicata troppo elevata. Dal 1975 è stato messo a punto un programma di pianificazione familiare mentre la Commissione Nazionale della Popolazione (CONAPOP) è attiva già da diversi anni.</w:t>
      </w:r>
    </w:p>
    <w:p>
      <w:pPr>
        <w:pStyle w:val="Rientrocorpodeltesto2"/>
        <w:ind w:left="567" w:hanging="0"/>
        <w:rPr/>
      </w:pPr>
      <w:r>
        <w:rPr/>
        <w:t>Il Senegal, attualmente, è uno dei paesi più avanzati in materia. La legge del 1920 è stata abrogata nel 1980 così l’accesso ai contraccettivi è diventato libero e gratuito ma per il rilascio di quelli orali è necessario un esame medico e, in alcuni casi, anche il permesso del marito. La zona di Dakar dispone di risorse importanti in materia di infrastrutture mediche rispetto alle altre regioni del paese anche se la rete di distribuzione dei contraccettivi è meglio organizzata degli altri paesi e le azioni di pianificazione familiare sono più estese.</w:t>
      </w:r>
    </w:p>
    <w:p>
      <w:pPr>
        <w:pStyle w:val="Rientrocorpodeltesto2"/>
        <w:ind w:left="567" w:hanging="0"/>
        <w:rPr/>
      </w:pPr>
      <w:r>
        <w:rPr/>
        <w:t>Questi progetti cozzano con la mentalità maschile e i movimenti fondamentalisti religiosi vi si oppongono violentemente. Di contro le donne rivendicano sempre di più un distanziamento delle nascite anche in ambito rurale dove sono state più trascurate per mancanza di informazioni e di mezzi. La maggior parte desidera spaziare, se non limitare le nascite dal momento in cui la mortalità infantile è regredita. Ma non sempre conoscono le risposte e temono la collera del marito nonché di affrontare una questione che resta ancora tabù per la coppia.</w:t>
      </w:r>
    </w:p>
    <w:p>
      <w:pPr>
        <w:pStyle w:val="Rientrocorpodeltesto2"/>
        <w:ind w:left="567" w:hanging="0"/>
        <w:rPr/>
      </w:pPr>
      <w:r>
        <w:rPr/>
        <w:t>In genere viene praticato un distanziamento tradizionale delle nascite basato sull’astinenza totale dei rapporti sessuali per tutta la durata dell’allattamento o fino a quando il bambino non cammina. Il periodo può essere di 1-2 anni e, per evitare qualunque tentazione, la madre spesso risiede a casa dei genitori. L’intervallo tra una nascita e l’altra può raggiungere, in alcuni casi, i 3-4 anni lasciando alla donna il tempo di riposare e al bambino di approfittare del latte materno e di crescere.</w:t>
      </w:r>
    </w:p>
    <w:p>
      <w:pPr>
        <w:pStyle w:val="Rientrocorpodeltesto2"/>
        <w:ind w:left="567" w:hanging="0"/>
        <w:rPr/>
      </w:pPr>
      <w:r>
        <w:rPr/>
        <w:t xml:space="preserve">Oggi le coppie non vogliono più piegarsi ad un costume così austero. Se l’astinenza resta la pratica più corrente per spaziare le nascite, la sua durata diminuisce, si può limitare ai quaranta giorni prescritti dall’Islam. Nei </w:t>
      </w:r>
      <w:r>
        <w:rPr>
          <w:i/>
        </w:rPr>
        <w:t xml:space="preserve">ménages </w:t>
      </w:r>
      <w:r>
        <w:rPr/>
        <w:t>monogami ciò può essere fonte di gravi perturbazioni coniugali: lo sposo, frustrato, va a cercare altrove quello che non trova a casa propria, spesso dietro pagamento. Di fronte ad una simile alternativa la moglie preferisce cedere alle richieste del marito.</w:t>
      </w:r>
    </w:p>
    <w:p>
      <w:pPr>
        <w:pStyle w:val="Rientrocorpodeltesto2"/>
        <w:ind w:left="567" w:hanging="0"/>
        <w:rPr/>
      </w:pPr>
      <w:r>
        <w:rPr/>
        <w:t>L’abbandono delle pratiche tradizionali penalizza essenzialmente le donne che non hanno altra via di uscita dalla sottomissione. Oggi sta emergendo un nuovo rapporto tra coniugi più rivolto verso la coppia che verso la famiglia allargata. Si assiste alla nascita di un “nuovo sentimento del figlio”</w:t>
      </w:r>
      <w:r>
        <w:rPr>
          <w:rStyle w:val="FootnoteCharacters"/>
          <w:rStyle w:val="FootnoteAnchor"/>
        </w:rPr>
        <w:footnoteReference w:id="75"/>
      </w:r>
      <w:r>
        <w:rPr/>
        <w:t>. La grandezza della famiglia non fa più necessariamente la sua forza, i figli non rappresentano più una grande sicurezza per i genitori, specie in ambito rurale dove si rifiutano di coltivare la terra e lasciano molto presto la casa paterna.</w:t>
      </w:r>
    </w:p>
    <w:p>
      <w:pPr>
        <w:pStyle w:val="Rientrocorpodeltesto2"/>
        <w:ind w:left="567" w:hanging="0"/>
        <w:rPr/>
      </w:pPr>
      <w:r>
        <w:rPr/>
        <w:t>La diffusione dei moderni metodi contraccettivi è stato probabilmente il maggior fattore di cambiamento della condizione femminile. L’effettiva possibilità di controllare le nascite dà alle donne la prospettiva di un potere più grande sul futuro; i coniugi sono indotti a concordare il numero dei figli che desiderano e quale metodo contraccettivo usare. Riducendosi l’estensione della famiglia, la donna è meno legata alla casa e ai figli ed ha più possibilità di dedicarsi al lavoro e fare carriera. La regressione della mortalità infantile, la riduzione delle risorse naturali e della produzione agricola, i progressi realizzati in materia di sanità e di istruzione hanno portato delle esigenze nuove. Le donne vogliono, prima di tutto, che i figli siano ben nutriti, ben vestiti, vaccinati, curati e scolarizzati; ciò costa caro per cui devono essere meno numerosi. A differenza loro, per le quali era già tutto stabilito, le donne si preoccupano di preparare l’avvenire dei figli.</w:t>
      </w:r>
    </w:p>
    <w:p>
      <w:pPr>
        <w:pStyle w:val="Rientrocorpodeltesto2"/>
        <w:ind w:left="567" w:hanging="0"/>
        <w:rPr/>
      </w:pPr>
      <w:r>
        <w:rPr/>
        <w:t xml:space="preserve">Questi comportamenti sono molto più diffusi di quel che si pensa. La prima richiesta delle donne è l’informazione, circolano delle controverità che assimilano la contraccezione moderna all’infanticidio, all’incitamento alla depravazione, al peccato. Le donne vogliono sapere ma, analfabete ed isolate, sono facili prede dei disinformatori. Non vogliono affrontare da sole il problema della contraccezione perché non possono farlo né culturalmente né economicamente, rifiutare un figlio al marito è un atto grave con conseguenze pesanti. Molti uomini sono persuasi che i mezzi contraccettivi moderni incitino le donne all’infedeltà e questo è il motivo principale per cui l’informazione in materia deve essere mista. </w:t>
      </w:r>
    </w:p>
    <w:p>
      <w:pPr>
        <w:pStyle w:val="Rientrocorpodeltesto2"/>
        <w:ind w:left="567" w:hanging="0"/>
        <w:rPr/>
      </w:pPr>
      <w:r>
        <w:rPr/>
        <w:t>Così le richieste delle donne non sono tanto lontane dalla volontà politica del governo di ridurre la crescita demografica.</w:t>
      </w:r>
    </w:p>
    <w:p>
      <w:pPr>
        <w:pStyle w:val="Rientrocorpodeltesto2"/>
        <w:ind w:left="567" w:hanging="0"/>
        <w:rPr/>
      </w:pPr>
      <w:r>
        <w:rPr/>
        <w:t>Il problema di fondo, di cui le stesse donne sono consapevoli, è che esse acquistino un maggior peso politico perché la loro voce sia ascoltata e non restino ancora a lungo “il secondo sesso in città”, per parafrasare Gugler</w:t>
      </w:r>
      <w:r>
        <w:rPr>
          <w:rStyle w:val="FootnoteCharacters"/>
          <w:rStyle w:val="FootnoteAnchor"/>
        </w:rPr>
        <w:footnoteReference w:id="76"/>
      </w:r>
      <w:r>
        <w:rPr/>
        <w:t>. Se è vero che in Senegal la posizione della donna è più avanzata rispetto a quella degli altri paesi saheliani, è anche vero che si è ancora molto lontani dalla totale uguaglianza con la controparte maschile.</w:t>
      </w:r>
    </w:p>
    <w:p>
      <w:pPr>
        <w:pStyle w:val="Rientrocorpodeltesto2"/>
        <w:ind w:left="567" w:hanging="0"/>
        <w:rPr/>
      </w:pPr>
      <w:r>
        <w:rPr/>
        <w:t>Dal 1972 è in vigore un Codice della Famiglia molto completo sotto tutti gli aspetti che fra le altre cose fissa l’età minima del matrimonio per le ragazze a 16 anni (ma spesso è trasgredito, specie nelle aree rurali). Nel 1979 il paese ha aderito alla Convenzione delle Nazioni Unite sull’eliminazione di tutte le forme di discriminazione riguardo alle donne. Dal 1982 dispone di un “Piano di azione in favore della donna” che prevede dei progetti in quattro aree principali: Educazione e Formazione, Sanità ed Alimentazione, Lavoro, Aspetti giuridici (vengono analizzate le insufficienze e le discriminazioni giuridiche contro la donna sia nel Codice della famiglia che in quello del Lavoro). Ma le donne sono ancora lontane dal controllare le strutture di potere; è permesso loro di votare ma la preferenza è quasi sempre data ad un candidato maschio. I partiti politici hanno delle componenti femminili che, a volte, occupano buone posizioni nelle gerarchie interne ma le donne non sono mai state leaders di partito a livello nazionale.</w:t>
      </w:r>
    </w:p>
    <w:p>
      <w:pPr>
        <w:pStyle w:val="Rientrocorpodeltesto2"/>
        <w:ind w:left="567" w:hanging="0"/>
        <w:rPr/>
      </w:pPr>
      <w:r>
        <w:rPr/>
        <w:t>Esistono una serie di associazioni ed organizzazioni femminili che riflettono la condizione multipartitica del paese. Tra queste ricordiamo il FAFS, Federazione di associazioni di donne senegalesi che raggruppa circa duecento organizzazioni indipendenti; l’AFPS, associazione delle donne del partito socialista ed infine il Yewwu-Yewwi PLF, movimento per la liberazione della donna composto, da un attivo gruppo femminista guidato da Marie Angelique Savane con quartier generale a Dakar.</w:t>
      </w:r>
    </w:p>
    <w:p>
      <w:pPr>
        <w:pStyle w:val="Rientrocorpodeltesto2"/>
        <w:ind w:left="567" w:hanging="0"/>
        <w:rPr/>
      </w:pPr>
      <w:r>
        <w:rPr/>
        <w:t>Le femministe senegalesi hanno assunto un maggior peso politico ma, è da notare, che non si tratta di un’organizzazione di massa poiché si rivolge ad un gruppo ristretto di studentesse ed intellettuali. Benchè molte donne siano musulmane, non hanno il sostegno dei clan marabutici  né dei musulmani fondamentalisti, al contrario Yewwu-Yewwi è visto ed è considerato come un gruppo di donne che sono state corrotte dai loro contatti con i paesi industrializzati europei o, peggio ancora, con gli Stati Uniti.</w:t>
      </w:r>
    </w:p>
    <w:p>
      <w:pPr>
        <w:pStyle w:val="Rientrocorpodeltesto2"/>
        <w:ind w:left="567" w:hanging="0"/>
        <w:rPr/>
      </w:pPr>
      <w:r>
        <w:rPr/>
        <w:t>Tutti i paesi saheliani hanno visto nascere associazioni femminili negli ultimi decenni. Il riconoscimento di questo diritto fondamentale è essenziale poiché è un primo passo verso una partecipazione delle donne alla vita politica, economica, sociale e culturale dei propri paesi. In genere queste organizzazioni rispecchiano le strutture tradizionali; raggruppamenti per classi di età, confraternite, tontine, etc. e permettono alle donne di difendere la loro causa e di mettere in atto dei progetti specifici. E’ anche vero, però, che la maggior parte di queste associazioni non sono veramente indipendenti; legate al partito unico al potere, non sono in grado di stabilire una priorità di azione e di servire prima di tutto la causa femminile.</w:t>
      </w:r>
    </w:p>
    <w:p>
      <w:pPr>
        <w:pStyle w:val="Rientrocorpodeltesto2"/>
        <w:ind w:left="567" w:hanging="0"/>
        <w:rPr/>
      </w:pPr>
      <w:r>
        <w:rPr/>
        <w:t xml:space="preserve">Il titolo di un’inchiesta del 1986 pubblicata ne </w:t>
      </w:r>
      <w:r>
        <w:rPr>
          <w:i/>
        </w:rPr>
        <w:t>Le Soleil</w:t>
      </w:r>
      <w:r>
        <w:rPr/>
        <w:t>, “Il femminismo del Senegal all’assalto dell’impero maschile”</w:t>
      </w:r>
      <w:r>
        <w:rPr>
          <w:rStyle w:val="FootnoteCharacters"/>
          <w:rStyle w:val="FootnoteAnchor"/>
        </w:rPr>
        <w:footnoteReference w:id="77"/>
      </w:r>
      <w:r>
        <w:rPr/>
        <w:t xml:space="preserve"> è rivelatore dei timori che suscita un simile movimento. Per di più la risalita dell’integralismo musulmano non fa che aumentare questi atteggiamenti repressivi e conservativi. Echeggiando i forti comportamenti nazionalisti ed anti-occidentali dei radicali di Iran, Egitto, Sudan, Algeria, India e Marocco, i fondamentalisti chiedono la creazione di una Repubblica Islamica senegalese e la soppressione del Codice della Famiglia per un’applicazione più rigida della </w:t>
      </w:r>
      <w:r>
        <w:rPr>
          <w:i/>
        </w:rPr>
        <w:t>charia</w:t>
      </w:r>
      <w:r>
        <w:rPr/>
        <w:t>. Questo, naturalmente, chiamerebbe direttamente in causa le donne e metterebbe in pericolo tutti i progressi fatti in questi ultimi anni.</w:t>
      </w:r>
    </w:p>
    <w:p>
      <w:pPr>
        <w:pStyle w:val="Rientrocorpodeltesto2"/>
        <w:ind w:left="567" w:hanging="0"/>
        <w:rPr/>
      </w:pPr>
      <w:r>
        <w:rPr/>
        <w:t>Nella politica senegalese le donne non si coalizzano come gruppo di interesse; non ci sono stati scioperi o rivolte guidati dalle donne nel periodo pre-indipendente e nelle principali lotte politiche contro la Francia per portare il paese all’indipendenza, le donne sono state “virtualmente” invisibili. Solo recentemente hanno acquistato una presenza nelle discussioni politiche nazionali. Questa partecipazione sembra provenire dal crescere del numero delle donne istruite e dal fatto che ci sono sempre più intellettuali che desiderano migliorare la condizione della donna e per questo sono ascoltati. Una simile pressione è dovuta all’impatto del movimento femminile internazionale che ha guadagnato grande popolarità con il Decennio delle Nazioni Unite per le donne (1975-1985) terminato con la Conferenza di Nairobi. L’impulso economico ad andare incontro alle esigenze delle donne è correlato con la percezione del governo che l’intera forza lavoro, inclusa quella femminile, deve essere efficace. Le donne hanno i maggiori ruoli nel settore agricolo e devono ricevere aiuti diretti per  rifarsi della trascuratezza di cui hanno sofferto nei programmi governativi fino ad anni molto recenti.</w:t>
      </w:r>
    </w:p>
    <w:p>
      <w:pPr>
        <w:pStyle w:val="Rientrocorpodeltesto2"/>
        <w:ind w:left="567" w:hanging="0"/>
        <w:rPr/>
      </w:pPr>
      <w:r>
        <w:rPr/>
        <w:t>Il comportamento del governo sta cambiando; ne sono la prova l’aumento del numero di impiegate governative e l’inaspettata alta presenza di donne nei consigli municipali di una regione così conservativa come quella del Fiume. Le donne, infatti, hanno cominciato ad assumere un ruolo diretto nella politica regionale e locale; sono sempre state attive in questo senso ma, come per le questioni religiose, hanno fatto un percorso alternativo rispetto a quello fatto dagli uomini.</w:t>
      </w:r>
    </w:p>
    <w:p>
      <w:pPr>
        <w:pStyle w:val="Rientrocorpodeltesto2"/>
        <w:ind w:left="567" w:hanging="0"/>
        <w:rPr/>
      </w:pPr>
      <w:r>
        <w:rPr/>
        <w:t>Oggi le donne, in Senegal, hanno una maggiore possibilità di guadagnare un accesso e un controllo più equo delle risorse economiche e politiche del paese. Molti fattori sono intervenuti a fornire sostegno alla causa femminista. Il primo è la continua diffusione dell’istruzione formale occidentale. Il secondo è il fatto che i senegalesi sono sempre più esposti all’influenza di stranieri provenienti dai paesi industrializzati dell’ovest del pianeta, che sono a favore di una promozione politica delle donne. La dipendenza economica del Senegal da questi paesi significa che una simile politica non può essere ignorata nonostante gli obblighi verso un paese che, nel suo interno, rimane ancora molto conservativo. Le nazioni occidentali finanziano le attività delle femministe senegalesi (conferenze, seminari, pubblicazioni, etc.); le loro voci sono ascoltate alla radio, le principali leaders sono intervistate sui quotidiani nazionali. Tutto ciò sta facendo crollare i tradizionali modelli sociali e crea nuove opportunità economiche e politiche. Molte donne svolgono ancora una vita tradizionale nei villaggi, la loro routine giornaliera è fatta di lavoro nei campi e a casa come tanto tempo fa, ma poche non sono state toccate da ciò che sta accadendo: nuove idee e nuovi costumi le stanno raggiungendo ai quali dovranno, in un modo o in un altro, reagire.</w:t>
      </w:r>
    </w:p>
    <w:p>
      <w:pPr>
        <w:pStyle w:val="Rientrocorpodeltesto2"/>
        <w:ind w:left="567" w:hanging="0"/>
        <w:rPr/>
      </w:pPr>
      <w:r>
        <w:rPr/>
        <w:t>Ma le femministe non sono completamente ottimiste, continuano a fronteggiare una corrente che rema contro. La battaglia delle donne per una maggiore uguaglianza politica e sociale è considerata semplicemente come un’altra conseguenza della corruzione della società  da parte dell’Occidente. Al contrario i marabutti e i leaders delle confraternite sono, e sono stati, abbastanza favorevoli ad un’emancipazione femminile. Questa tolleranza è la ragione principale per cui l’Islam non è stato effettivamente usato come un’arma per fermare l’avanzata delle donne. In realtà la condizione della donna nella sfera religiosa riflette quella politica e viceversa.</w:t>
      </w:r>
    </w:p>
    <w:p>
      <w:pPr>
        <w:pStyle w:val="Rientrocorpodeltesto2"/>
        <w:ind w:left="567" w:hanging="0"/>
        <w:rPr/>
      </w:pPr>
      <w:r>
        <w:rPr/>
        <w:t>In Senegal la politica è strettamente connessa con la religione, cioè con l’Islam, e tale connessione è una relazione tra governo e casta religiosa. Benchè lo stato sia laico, i marabutti godono di un peso politico di grande consistenza e, come in passato fungevano da intermediari tra l’amministrazione francese e la popolazione rurale che vedeva in loro l’unica autorità, oggi continuano ad intercedere per il governo anche se in modo diverso.</w:t>
      </w:r>
    </w:p>
    <w:p>
      <w:pPr>
        <w:pStyle w:val="Rientrocorpodeltesto2"/>
        <w:ind w:left="567" w:hanging="0"/>
        <w:rPr/>
      </w:pPr>
      <w:r>
        <w:rPr/>
        <w:t xml:space="preserve">La configurazione dei musulmani in politica non è statica e le stesse confraternite si stanno adattando alla nuova situazione politica ed economica del paese. Da un lato cresce la contestazione contro l’autorità degli </w:t>
      </w:r>
      <w:r>
        <w:rPr>
          <w:i/>
        </w:rPr>
        <w:t>shaikhs</w:t>
      </w:r>
      <w:r>
        <w:rPr/>
        <w:t xml:space="preserve"> rurali e, dall’altro, la base del potere dei marabutti, cioè il controllo del principale prodotto da esportazione (l’arachide), è in declino. Ma non si va oltre. Infatti molti cittadini sono membri di confraternite, l’Islam popolare – evidenziato da “miracoli” ampiamente pubblicizzati, immagini di marabutti santi, numerose riunioni per i canti religiosi e dal moltiplicarsi delle </w:t>
      </w:r>
      <w:r>
        <w:rPr>
          <w:i/>
        </w:rPr>
        <w:t>dai’re</w:t>
      </w:r>
      <w:r>
        <w:rPr/>
        <w:t xml:space="preserve"> – fiorisce e si diffonde nei quartieri della città, specie a Dakar. I seguaci delle confraternite, in particolare i muridi, sono diventati uomini di affari di successo. Alcuni sono piccoli commercianti ma altri si occupano di beni immobili e hanno un giro di affari su larga scala. Il </w:t>
      </w:r>
      <w:r>
        <w:rPr>
          <w:i/>
        </w:rPr>
        <w:t>taalibe</w:t>
      </w:r>
      <w:r>
        <w:rPr/>
        <w:t xml:space="preserve"> di città non è nella stessa relazione con il marabutto come lo era un tempo. E’ fisicamente distante ma la natura di tale rapporto continua ad esistere sotto il segno del mecenatismo. I poveri abitanti di città fanno quel che possono per ottenere la “grazia” dei marabutti e i favori politici che essi possono concedere, gli uomini di affari sostengono il principale marabutto per ottenere in cambio crediti, attenuare restrizioni, essere facilitati nei contatti di lavoro e, infine, godere della sua </w:t>
      </w:r>
      <w:r>
        <w:rPr>
          <w:i/>
        </w:rPr>
        <w:t>baraka.</w:t>
      </w:r>
    </w:p>
    <w:p>
      <w:pPr>
        <w:pStyle w:val="Rientrocorpodeltesto2"/>
        <w:ind w:left="567" w:hanging="0"/>
        <w:rPr/>
      </w:pPr>
      <w:r>
        <w:rPr/>
        <w:t>E così la mappa della politica senegalese sta cambiando ma tali mutamenti si stanno realizzando all’interno di una rete elastica che assorbe nuovi gruppi e li adatta ad un modello che, probabilmente, non scomparirà mai.</w:t>
      </w:r>
    </w:p>
    <w:p>
      <w:pPr>
        <w:pStyle w:val="Rientrocorpodeltesto2"/>
        <w:ind w:left="567" w:hanging="0"/>
        <w:rPr/>
      </w:pPr>
      <w:r>
        <w:rPr/>
      </w:r>
    </w:p>
    <w:p>
      <w:pPr>
        <w:pStyle w:val="Rientrocorpodeltesto2"/>
        <w:ind w:left="567" w:hanging="0"/>
        <w:rPr/>
      </w:pPr>
      <w:r>
        <w:rPr/>
        <w:t>Le donne, in Senegal, erano guardiane ed interpreti delle religioni tradizionali che hanno preceduto l’Islam; alcune sono rimaste attive anche dopo l’ondata islamica ed hanno conservato una certa autorità. Callaway e Creevey si chiedono se le donne continuino a tenere vivi i sistemi religiosi tradizionali perché non hanno nessun ruolo all’interno dell’Islam</w:t>
      </w:r>
      <w:r>
        <w:rPr>
          <w:rStyle w:val="FootnoteCharacters"/>
          <w:rStyle w:val="FootnoteAnchor"/>
        </w:rPr>
        <w:footnoteReference w:id="78"/>
      </w:r>
      <w:r>
        <w:rPr/>
        <w:t>. In realtà le confraternite islamiche includono sistemi di credenze sofisticati ed altamente sviluppati e, allo stesso tempo, hanno assorbito quanto era loro precedente costituendo un potente mezzo di popolarizzazione e diffusione dell’Islam. Sembra ragionevole ipotizzare che le donne, in questo modo, hanno conservato parte dei loro ruoli spirituali/religiosi:</w:t>
      </w:r>
    </w:p>
    <w:p>
      <w:pPr>
        <w:pStyle w:val="Rientrocorpodeltesto2"/>
        <w:ind w:left="567" w:hanging="0"/>
        <w:rPr/>
      </w:pPr>
      <w:r>
        <w:rPr/>
        <w:t xml:space="preserve">In effetti i ruoli femminili, nella struttura islamica, sono molto complessi da intendere. Si potrebbe dire che esiste una struttura di potere femminile che segue come un’ombra quella maschile. Ci sono delle differenze tra le varie confraternite circa il modo di vedere e di organizzare i ruoli della donna al loro interno. I più aperti sono i </w:t>
      </w:r>
      <w:r>
        <w:rPr>
          <w:i/>
        </w:rPr>
        <w:t>Layennes</w:t>
      </w:r>
      <w:r>
        <w:rPr/>
        <w:t>, infatti il loro fondatore incoraggiava le donne nella propria setta permettendo loro di prendere parte ai servizi religiosi anche se in un luogo separato dagli uomini.</w:t>
      </w:r>
    </w:p>
    <w:p>
      <w:pPr>
        <w:pStyle w:val="Rientrocorpodeltesto2"/>
        <w:ind w:left="567" w:hanging="0"/>
        <w:rPr/>
      </w:pPr>
      <w:r>
        <w:rPr/>
        <w:t xml:space="preserve">Un altro aspetto di questo coinvolgimento riguarda l’istruzione religiosa. Malgrado gli insegnamenti parlino di una  subordinazione della donna all’uomo, l’istruzione religiosa delle donne è importante in tutte le confraternite benchè non uguale al loro interno (gli appartenenti alla </w:t>
      </w:r>
      <w:r>
        <w:rPr>
          <w:i/>
        </w:rPr>
        <w:t>Tidjanyyia</w:t>
      </w:r>
      <w:r>
        <w:rPr/>
        <w:t xml:space="preserve"> sono al primo posto in questo senso). Le donne raramente occupano posizioni di primo piano; partecipano alle </w:t>
      </w:r>
      <w:r>
        <w:rPr>
          <w:i/>
        </w:rPr>
        <w:t>da’ire</w:t>
      </w:r>
      <w:r>
        <w:rPr/>
        <w:t xml:space="preserve"> il cui capo, in genere è un uomo ma non sono rare </w:t>
      </w:r>
      <w:r>
        <w:rPr>
          <w:i/>
        </w:rPr>
        <w:t xml:space="preserve">da’ire </w:t>
      </w:r>
      <w:r>
        <w:rPr/>
        <w:t>di sole donne.</w:t>
      </w:r>
    </w:p>
    <w:p>
      <w:pPr>
        <w:pStyle w:val="Rientrocorpodeltesto2"/>
        <w:ind w:left="567" w:hanging="0"/>
        <w:rPr/>
      </w:pPr>
      <w:r>
        <w:rPr/>
        <w:t>C. Coulon</w:t>
      </w:r>
      <w:r>
        <w:rPr>
          <w:rStyle w:val="FootnoteCharacters"/>
          <w:rStyle w:val="FootnoteAnchor"/>
        </w:rPr>
        <w:footnoteReference w:id="79"/>
      </w:r>
      <w:r>
        <w:rPr/>
        <w:t xml:space="preserve"> in un articolo del 1988 suggerisce una propria interpretazione del coinvolgimento delle donne nelle confraternite. La questione è se la presenza delle donne nelle confraternite è segno di una modernizzazione del Senegal. E’ importante ricordare che le </w:t>
      </w:r>
      <w:r>
        <w:rPr>
          <w:i/>
        </w:rPr>
        <w:t>da’ire</w:t>
      </w:r>
      <w:r>
        <w:rPr/>
        <w:t xml:space="preserve"> cominciano a proliferare a partire dal 1950 quando era già in atto una fervida fase di urbanizzazione. Questa particolare forma di attività economico-religiosa risultava nuova sia per gli uomini che per le donne e stava diventando parte integrante di quell’insieme di cambiamenti, economici e sociali, che interessavano il paese. Anche le donne hanno cominciato gradualmente a muoversi nei settori formale ed informale che l’economia moderna proponeva e come erano state da sempre abituate ad agire insieme nelle tradizionali associazioni di villaggio, che avevano uno scopo sociale ed economico, così l’essere coinvolte nelle </w:t>
      </w:r>
      <w:r>
        <w:rPr>
          <w:i/>
        </w:rPr>
        <w:t>da’ire</w:t>
      </w:r>
      <w:r>
        <w:rPr/>
        <w:t xml:space="preserve"> è stato un passaggio naturale. E’ in questo senso che il coinvolgimento delle donne nelle confraternite e la possibilità di un più stretto contatto con gli uomini nelle attività religiose sono da considerarsi parte del clima di cambiamenti e di liberalizzazione del paese.</w:t>
      </w:r>
    </w:p>
    <w:p>
      <w:pPr>
        <w:pStyle w:val="Rientrocorpodeltesto2"/>
        <w:ind w:left="567" w:hanging="0"/>
        <w:rPr/>
      </w:pPr>
      <w:r>
        <w:rPr/>
        <w:t>Un problema più difficile da esaminare è se le confraternite hanno attratto le donne perché meno rigide dell’Islam strettamente ortodosso. Coulon suggerisce che le confraternite sono più aperte verso le donne perché più legate ai valori religiosi tradizionali trasmessi da loro stesse. La popolarizzazione dell’Islam attraverso le confraternite permette la sopravvivenza di alcune credenze associate al culto degli spiriti di cui le donne sono custodi.</w:t>
      </w:r>
    </w:p>
    <w:p>
      <w:pPr>
        <w:pStyle w:val="Rientrocorpodeltesto2"/>
        <w:ind w:left="567" w:hanging="0"/>
        <w:rPr/>
      </w:pPr>
      <w:r>
        <w:rPr/>
        <w:t>Oggi le donne svolgono ruoli importanti (benchè subordinati) all’interno dei gruppi religiosi; alcune sono estremamente influenti e ricoprono funzioni di veri e propri leaders religiosi e politici. Così  era, nel 1960, per Sokna Muslimatou</w:t>
      </w:r>
      <w:r>
        <w:rPr>
          <w:rStyle w:val="FootnoteCharacters"/>
          <w:rStyle w:val="FootnoteAnchor"/>
        </w:rPr>
        <w:footnoteReference w:id="80"/>
      </w:r>
      <w:r>
        <w:rPr/>
        <w:t xml:space="preserve">, una sorella dell’allora </w:t>
      </w:r>
      <w:r>
        <w:rPr>
          <w:i/>
        </w:rPr>
        <w:t>khalifa</w:t>
      </w:r>
      <w:r>
        <w:rPr/>
        <w:t xml:space="preserve"> muride Falilou M’Backe, che risiedeva a Diourbel  e aveva dei propri seguaci. La maggior parte erano donne, ma c’erano anche uomini che andavano da lei per chiedere aiuto riguardo ai problemi più vari. La sua autorità proveniva dalla posizione di sorella del leader muride ma anche dal fatto di essere una discendente del fondatore, A. Bamba. I suoi discepoli credevano che ella avesse ereditato parte della sua </w:t>
      </w:r>
      <w:r>
        <w:rPr>
          <w:i/>
        </w:rPr>
        <w:t xml:space="preserve">baraka </w:t>
      </w:r>
      <w:r>
        <w:rPr/>
        <w:t>e in questa prospettiva svolgeva il suo ruolo, chiaramente secondario rispetto a quello dei suoi fratelli ma comunque influente.</w:t>
      </w:r>
    </w:p>
    <w:p>
      <w:pPr>
        <w:pStyle w:val="Rientrocorpodeltesto2"/>
        <w:ind w:left="567" w:hanging="0"/>
        <w:rPr/>
      </w:pPr>
      <w:r>
        <w:rPr/>
        <w:t>Negli ultimi anni (1990) Sokna Magat Diop</w:t>
      </w:r>
      <w:r>
        <w:rPr>
          <w:rStyle w:val="FootnoteCharacters"/>
          <w:rStyle w:val="FootnoteAnchor"/>
        </w:rPr>
        <w:footnoteReference w:id="81"/>
      </w:r>
      <w:r>
        <w:rPr/>
        <w:t xml:space="preserve"> di Thies  ha raggiunto una fama maggiore. La sua </w:t>
      </w:r>
      <w:r>
        <w:rPr>
          <w:i/>
        </w:rPr>
        <w:t>baraka</w:t>
      </w:r>
      <w:r>
        <w:rPr/>
        <w:t xml:space="preserve"> proviene dal padre, Abdoulay Niakhep, che è stato uno dei principali marabutti del sotto gruppo muride dei </w:t>
      </w:r>
      <w:r>
        <w:rPr>
          <w:i/>
        </w:rPr>
        <w:t>baye fall</w:t>
      </w:r>
      <w:r>
        <w:rPr/>
        <w:t xml:space="preserve">, mentre sua madre, Tabara Cisse, proviene da una nobile famiglia </w:t>
      </w:r>
      <w:r>
        <w:rPr>
          <w:i/>
        </w:rPr>
        <w:t>mandinka</w:t>
      </w:r>
      <w:r>
        <w:rPr/>
        <w:t xml:space="preserve"> di forte tradizione religiosa. La stessa Magat Diop è stata sposata con Sheikh Ibra Fall e, dopo la sua morte, con il fratello più giovane, Sëriñ Massamba M’Backe. Suo ultimo marito è stato Sheikh Atta M’Backe, figlio del fratello più anziano di A. Bamba. Con questi diversi legami a potenti sceicchi della gerarchia muride e possedendo la </w:t>
      </w:r>
      <w:r>
        <w:rPr>
          <w:i/>
        </w:rPr>
        <w:t>baraka</w:t>
      </w:r>
      <w:r>
        <w:rPr/>
        <w:t xml:space="preserve"> del padre, Magat  ha acquistato una forte reputazione diventando, persino, il </w:t>
      </w:r>
      <w:r>
        <w:rPr>
          <w:i/>
        </w:rPr>
        <w:t>khalifa</w:t>
      </w:r>
      <w:r>
        <w:rPr/>
        <w:t xml:space="preserve"> generale del sottogruppo del padre alla sua morte (1943). Elle inizia i discepoli e nomina i </w:t>
      </w:r>
      <w:r>
        <w:rPr>
          <w:i/>
        </w:rPr>
        <w:t>muqaddams</w:t>
      </w:r>
      <w:r>
        <w:rPr/>
        <w:t xml:space="preserve">, ha dei propri appezzamenti dove lavorano i suoi seguaci e diverse </w:t>
      </w:r>
      <w:r>
        <w:rPr>
          <w:i/>
        </w:rPr>
        <w:t>da’ire</w:t>
      </w:r>
      <w:r>
        <w:rPr/>
        <w:t xml:space="preserve">. E’ anche molto attiva in opere di interesse pubblico sponsorizzando la costruzione di moschee e del mausoleo del padre; ha rapporti diretti con il </w:t>
      </w:r>
      <w:r>
        <w:rPr>
          <w:i/>
        </w:rPr>
        <w:t>khalifa</w:t>
      </w:r>
      <w:r>
        <w:rPr/>
        <w:t xml:space="preserve"> generale dei muride al quale ha fatto giuramento di sottomissione. E’ il marabutto con il maggior peso politico nella sua regione.</w:t>
      </w:r>
    </w:p>
    <w:p>
      <w:pPr>
        <w:pStyle w:val="Rientrocorpodeltesto2"/>
        <w:ind w:left="567" w:hanging="0"/>
        <w:rPr/>
      </w:pPr>
      <w:r>
        <w:rPr/>
        <w:t xml:space="preserve">Sokna Magat Diop opera con uno stile leggermente diverso da quello dei  suoi simili maschi. Vive come un asceta mistico trascorrendo i giorni nella preghiera e nella lettura dei testi sacri; non appare in pubblico e i suoi figli presenziano per lei nelle cerimonie ufficiali. Ha la reputazione di essere una santa ed ha enfatizzato molto la qualità sufi (o mistica)  della sua autorità in contrasto con lo stile più materialista di altri leaders muridi. Inoltre  non sorprende che il suo gruppo ponga una maggiore enfasi sul ruolo della donna nell’Islam rispetto a quanto facciano gli altri. Questo orientamento è dimostrato dal fatto che  Sokna Magat può nominare delle donne come </w:t>
      </w:r>
      <w:r>
        <w:rPr>
          <w:i/>
        </w:rPr>
        <w:t>muqaddams</w:t>
      </w:r>
      <w:r>
        <w:rPr/>
        <w:t xml:space="preserve"> e che queste ultime possono occupare delle posizioni di un certo rilievo nella sua </w:t>
      </w:r>
      <w:r>
        <w:rPr>
          <w:i/>
        </w:rPr>
        <w:t>da’ira.</w:t>
      </w:r>
    </w:p>
    <w:p>
      <w:pPr>
        <w:pStyle w:val="Rientrocorpodeltesto2"/>
        <w:ind w:left="567" w:hanging="0"/>
        <w:rPr/>
      </w:pPr>
      <w:r>
        <w:rPr/>
        <w:t xml:space="preserve">L’aspetto importante da sottolineare è che questa donna appartiene alla </w:t>
      </w:r>
      <w:r>
        <w:rPr>
          <w:i/>
        </w:rPr>
        <w:t>Muridiyya</w:t>
      </w:r>
      <w:r>
        <w:rPr/>
        <w:t xml:space="preserve">, cioè a quella confraternita che promuove meno della altre l’istruzione delle donne  nell’Islam, mentre in gruppi come quelli dei tigianidi o dei </w:t>
      </w:r>
      <w:r>
        <w:rPr>
          <w:i/>
        </w:rPr>
        <w:t>Layennes</w:t>
      </w:r>
      <w:r>
        <w:rPr/>
        <w:t>, dove c’è una maggiore apertura verso le donne, non c’è stato né c’è un personaggio femminile così influente.</w:t>
      </w:r>
    </w:p>
    <w:p>
      <w:pPr>
        <w:pStyle w:val="Rientrocorpodeltesto2"/>
        <w:ind w:left="567" w:hanging="0"/>
        <w:rPr>
          <w:b/>
          <w:b/>
        </w:rPr>
      </w:pPr>
      <w:r>
        <w:rPr>
          <w:b/>
        </w:rPr>
      </w:r>
    </w:p>
    <w:p>
      <w:pPr>
        <w:pStyle w:val="Rientrocorpodeltesto2"/>
        <w:ind w:left="567" w:hanging="0"/>
        <w:rPr/>
      </w:pPr>
      <w:r>
        <w:rPr/>
        <w:t xml:space="preserve"> </w:t>
      </w:r>
    </w:p>
    <w:p>
      <w:pPr>
        <w:pStyle w:val="Rientrocorpodeltesto2"/>
        <w:ind w:left="567" w:hanging="0"/>
        <w:rPr/>
      </w:pPr>
      <w:r>
        <w:rPr/>
      </w:r>
    </w:p>
    <w:p>
      <w:pPr>
        <w:pStyle w:val="Rientrocorpodeltesto2"/>
        <w:ind w:left="567" w:hanging="0"/>
        <w:rPr/>
      </w:pPr>
      <w:r>
        <w:rPr/>
      </w:r>
    </w:p>
    <w:p>
      <w:pPr>
        <w:pStyle w:val="Rientrocorpodeltesto2"/>
        <w:ind w:left="567" w:firstLine="284"/>
        <w:rPr>
          <w:sz w:val="28"/>
        </w:rPr>
      </w:pPr>
      <w:r>
        <w:rPr>
          <w:sz w:val="28"/>
        </w:rPr>
      </w:r>
    </w:p>
    <w:p>
      <w:pPr>
        <w:pStyle w:val="Rientrocorpodeltesto2"/>
        <w:ind w:left="567" w:hanging="0"/>
        <w:rPr>
          <w:sz w:val="28"/>
        </w:rPr>
      </w:pPr>
      <w:r>
        <w:rPr>
          <w:sz w:val="28"/>
        </w:rPr>
      </w:r>
    </w:p>
    <w:p>
      <w:pPr>
        <w:pStyle w:val="Rientrocorpodeltesto2"/>
        <w:ind w:left="567" w:hanging="0"/>
        <w:rPr/>
      </w:pPr>
      <w:r>
        <w:rPr/>
      </w:r>
    </w:p>
    <w:p>
      <w:pPr>
        <w:pStyle w:val="Rientrocorpodeltesto2"/>
        <w:ind w:left="567" w:hanging="0"/>
        <w:rPr/>
      </w:pPr>
      <w:r>
        <w:rPr/>
        <w:t xml:space="preserve"> </w:t>
      </w:r>
    </w:p>
    <w:p>
      <w:pPr>
        <w:pStyle w:val="Rientrocorpodeltesto2"/>
        <w:rPr/>
      </w:pPr>
      <w:r>
        <w:rPr/>
      </w:r>
    </w:p>
    <w:p>
      <w:pPr>
        <w:pStyle w:val="Rientrocorpodeltesto2"/>
        <w:rPr/>
      </w:pPr>
      <w:r>
        <w:rPr/>
      </w:r>
    </w:p>
    <w:p>
      <w:pPr>
        <w:pStyle w:val="Rientrocorpodeltesto2"/>
        <w:rPr/>
      </w:pPr>
      <w:r>
        <w:rPr/>
      </w:r>
    </w:p>
    <w:p>
      <w:pPr>
        <w:pStyle w:val="Normal"/>
        <w:jc w:val="both"/>
        <w:rPr/>
      </w:pPr>
      <w:r>
        <w:rPr/>
      </w:r>
    </w:p>
    <w:p>
      <w:pPr>
        <w:pStyle w:val="Normal"/>
        <w:ind w:left="567" w:hanging="0"/>
        <w:jc w:val="both"/>
        <w:rPr/>
      </w:pPr>
      <w:r>
        <w:rPr/>
      </w:r>
    </w:p>
    <w:p>
      <w:pPr>
        <w:pStyle w:val="Normal"/>
        <w:spacing w:lineRule="auto" w:line="480"/>
        <w:ind w:left="567" w:hanging="0"/>
        <w:jc w:val="both"/>
        <w:rPr/>
      </w:pPr>
      <w:r>
        <w:rPr/>
      </w:r>
    </w:p>
    <w:p>
      <w:pPr>
        <w:pStyle w:val="Normal"/>
        <w:spacing w:lineRule="auto" w:line="480"/>
        <w:ind w:left="567" w:hanging="0"/>
        <w:jc w:val="both"/>
        <w:rPr/>
      </w:pPr>
      <w:r>
        <w:rPr/>
      </w:r>
    </w:p>
    <w:p>
      <w:pPr>
        <w:pStyle w:val="Normal"/>
        <w:spacing w:lineRule="auto" w:line="480"/>
        <w:ind w:left="567" w:hanging="0"/>
        <w:jc w:val="both"/>
        <w:rPr/>
      </w:pPr>
      <w:r>
        <w:rPr/>
      </w:r>
    </w:p>
    <w:p>
      <w:pPr>
        <w:pStyle w:val="Normal"/>
        <w:spacing w:lineRule="auto" w:line="480"/>
        <w:ind w:left="567" w:hanging="0"/>
        <w:jc w:val="both"/>
        <w:rPr/>
      </w:pPr>
      <w:r>
        <w:rPr/>
      </w:r>
    </w:p>
    <w:p>
      <w:pPr>
        <w:pStyle w:val="Normal"/>
        <w:spacing w:lineRule="auto" w:line="480"/>
        <w:ind w:left="567" w:hanging="0"/>
        <w:jc w:val="both"/>
        <w:rPr/>
      </w:pPr>
      <w:r>
        <w:rPr/>
      </w:r>
    </w:p>
    <w:sectPr>
      <w:footerReference w:type="default" r:id="rId4"/>
      <w:footnotePr>
        <w:numFmt w:val="decimal"/>
        <w:numStart w:val="60"/>
      </w:footnotePr>
      <w:type w:val="nextPage"/>
      <w:pgSz w:w="11906" w:h="16838"/>
      <w:pgMar w:left="1418" w:right="1418" w:gutter="0" w:header="0" w:top="1418" w:footer="851" w:bottom="3289"/>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59450" cy="140208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402080"/>
                      </a:xfrm>
                      <a:prstGeom prst="rect"/>
                      <a:solidFill>
                        <a:srgbClr val="FFFFFF">
                          <a:alpha val="0"/>
                        </a:srgbClr>
                      </a:solidFill>
                    </wps:spPr>
                    <wps:txbx>
                      <w:txbxContent>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10.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align>left</wp:align>
              </wp:positionH>
              <wp:positionV relativeFrom="paragraph">
                <wp:posOffset>635</wp:posOffset>
              </wp:positionV>
              <wp:extent cx="2432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19.2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t xml:space="preserve"> </w:t>
      </w:r>
      <w:r>
        <w:rPr/>
        <w:t xml:space="preserve">Tra le possibili origini della parola Senegal (da </w:t>
      </w:r>
      <w:r>
        <w:rPr>
          <w:i/>
        </w:rPr>
        <w:t>Sanadja</w:t>
      </w:r>
      <w:r>
        <w:rPr/>
        <w:t xml:space="preserve">, i berberi mauri che invasero la regione del fiume omonimo, oppure dal </w:t>
      </w:r>
      <w:r>
        <w:rPr>
          <w:i/>
        </w:rPr>
        <w:t>wolof</w:t>
      </w:r>
      <w:r>
        <w:rPr/>
        <w:t xml:space="preserve">, </w:t>
      </w:r>
      <w:r>
        <w:rPr>
          <w:i/>
        </w:rPr>
        <w:t>suñu gal</w:t>
      </w:r>
      <w:r>
        <w:rPr/>
        <w:t>, cioè la nostra piroga), quella più verosimile sembra essere la prima. La seconda è, invece, piaciuta di più a Senghor come efficace metafora per rappresentare la situazione del paese: tutti sulla stessa barca e come timoniere, naturalmente, il Presidente. [Tratto da G. Somarè, L. Vigorelli, 1994:27]</w:t>
      </w:r>
    </w:p>
  </w:footnote>
  <w:footnote w:id="3">
    <w:p>
      <w:pPr>
        <w:pStyle w:val="Footnote"/>
        <w:ind w:left="567" w:hanging="0"/>
        <w:rPr/>
      </w:pPr>
      <w:r>
        <w:rPr>
          <w:rStyle w:val="FootnoteCharacters"/>
        </w:rPr>
        <w:footnoteRef/>
      </w:r>
      <w:r>
        <w:rPr/>
        <w:t xml:space="preserve"> </w:t>
      </w:r>
      <w:r>
        <w:rPr/>
        <w:t>L’</w:t>
      </w:r>
      <w:r>
        <w:rPr>
          <w:i/>
        </w:rPr>
        <w:t>hivernage</w:t>
      </w:r>
      <w:r>
        <w:rPr/>
        <w:t xml:space="preserve"> è la stagione delle piogge.</w:t>
      </w:r>
    </w:p>
  </w:footnote>
  <w:footnote w:id="4">
    <w:p>
      <w:pPr>
        <w:pStyle w:val="Footnote"/>
        <w:ind w:left="567" w:hanging="0"/>
        <w:rPr/>
      </w:pPr>
      <w:r>
        <w:rPr>
          <w:rStyle w:val="FootnoteCharacters"/>
        </w:rPr>
        <w:footnoteRef/>
      </w:r>
      <w:r>
        <w:rPr/>
        <w:t xml:space="preserve"> </w:t>
      </w:r>
      <w:r>
        <w:rPr/>
        <w:t>Tutti i dati di carattere geografico, economico e politico sono stati tratti da G. Somarè, L. Vigorelli, op. cit.</w:t>
      </w:r>
    </w:p>
  </w:footnote>
  <w:footnote w:id="5">
    <w:p>
      <w:pPr>
        <w:pStyle w:val="Footnote"/>
        <w:ind w:left="567" w:hanging="0"/>
        <w:rPr/>
      </w:pPr>
      <w:r>
        <w:rPr>
          <w:rStyle w:val="FootnoteCharacters"/>
        </w:rPr>
        <w:footnoteRef/>
      </w:r>
      <w:r>
        <w:rPr/>
        <w:t xml:space="preserve"> </w:t>
      </w:r>
      <w:r>
        <w:rPr/>
        <w:t>A. Turco, 1986:173-174</w:t>
      </w:r>
    </w:p>
  </w:footnote>
  <w:footnote w:id="6">
    <w:p>
      <w:pPr>
        <w:pStyle w:val="Footnote"/>
        <w:ind w:left="567" w:hanging="0"/>
        <w:rPr/>
      </w:pPr>
      <w:r>
        <w:rPr>
          <w:rStyle w:val="FootnoteCharacters"/>
        </w:rPr>
        <w:footnoteRef/>
      </w:r>
      <w:r>
        <w:rPr/>
        <w:t xml:space="preserve"> </w:t>
      </w:r>
      <w:r>
        <w:rPr/>
        <w:t>Ibidem:175</w:t>
      </w:r>
    </w:p>
  </w:footnote>
  <w:footnote w:id="7">
    <w:p>
      <w:pPr>
        <w:pStyle w:val="Footnote"/>
        <w:ind w:left="567" w:hanging="0"/>
        <w:rPr/>
      </w:pPr>
      <w:r>
        <w:rPr>
          <w:rStyle w:val="FootnoteCharacters"/>
        </w:rPr>
        <w:footnoteRef/>
      </w:r>
      <w:r>
        <w:rPr/>
        <w:t xml:space="preserve"> </w:t>
      </w:r>
      <w:r>
        <w:rPr/>
        <w:t>Ivi</w:t>
      </w:r>
    </w:p>
  </w:footnote>
  <w:footnote w:id="8">
    <w:p>
      <w:pPr>
        <w:pStyle w:val="Footnote"/>
        <w:ind w:left="567" w:hanging="0"/>
        <w:jc w:val="both"/>
        <w:rPr/>
      </w:pPr>
      <w:r>
        <w:rPr>
          <w:rStyle w:val="FootnoteCharacters"/>
        </w:rPr>
        <w:footnoteRef/>
      </w:r>
      <w:r>
        <w:rPr/>
        <w:t xml:space="preserve"> </w:t>
      </w:r>
      <w:r>
        <w:rPr/>
        <w:t xml:space="preserve">Coltivare, per il contadino </w:t>
      </w:r>
      <w:r>
        <w:rPr>
          <w:i/>
        </w:rPr>
        <w:t>wolof</w:t>
      </w:r>
      <w:r>
        <w:rPr/>
        <w:t xml:space="preserve">, era coltivare miglio (nella varietà </w:t>
      </w:r>
      <w:r>
        <w:rPr>
          <w:i/>
        </w:rPr>
        <w:t xml:space="preserve">souna </w:t>
      </w:r>
      <w:r>
        <w:rPr/>
        <w:t xml:space="preserve">e </w:t>
      </w:r>
      <w:r>
        <w:rPr>
          <w:i/>
        </w:rPr>
        <w:t>sanio</w:t>
      </w:r>
      <w:r>
        <w:rPr/>
        <w:t xml:space="preserve">). Brevità del ciclo vegetativo, modeste esigenze pedologiche, buona resistenza alla penuria di acqua, facevano di questa graminacea la pianta ideale per un ambiente difficile e delicato come quello in questione. Accanto al miglio, il sorgo rivestiva un ruolo alimentare essenziale perché resistente alle alte temperature e con scarse esigenze idriche. Ultimo alimento era il </w:t>
      </w:r>
      <w:r>
        <w:rPr>
          <w:i/>
        </w:rPr>
        <w:t>niebè</w:t>
      </w:r>
      <w:r>
        <w:rPr/>
        <w:t>; un elevato valore nutritivo e la possibilità di essere conservato a lungo ne facevano spesso quel prodotto destinato a sfamare in quel particolare momento della vita senegalese dato dall’intervallo tra l’assottigliarsi o l’esaurirsi delle scorte alimentari e la saldatura, cioè il nuovo raccolto.</w:t>
      </w:r>
    </w:p>
    <w:p>
      <w:pPr>
        <w:pStyle w:val="Footnote"/>
        <w:ind w:left="567" w:hanging="0"/>
        <w:jc w:val="both"/>
        <w:rPr/>
      </w:pPr>
      <w:r>
        <w:rPr/>
        <w:t xml:space="preserve">A completare l’uso agricolo del suolo stavano i peperoni, le acetoselle, il gombo e il cotone. Coltivato tradizionalmente da ogni famiglia, oggi è quasi totalmente scomparso in questa forma per diventare pianta industriale. </w:t>
      </w:r>
    </w:p>
  </w:footnote>
  <w:footnote w:id="9">
    <w:p>
      <w:pPr>
        <w:pStyle w:val="Footnote"/>
        <w:ind w:left="567" w:hanging="0"/>
        <w:jc w:val="both"/>
        <w:rPr/>
      </w:pPr>
      <w:r>
        <w:rPr>
          <w:rStyle w:val="FootnoteCharacters"/>
        </w:rPr>
        <w:footnoteRef/>
      </w:r>
      <w:r>
        <w:rPr/>
        <w:t xml:space="preserve"> </w:t>
      </w:r>
      <w:r>
        <w:rPr/>
        <w:t xml:space="preserve">In realtà i </w:t>
      </w:r>
      <w:r>
        <w:rPr>
          <w:i/>
        </w:rPr>
        <w:t>wolof</w:t>
      </w:r>
      <w:r>
        <w:rPr/>
        <w:t xml:space="preserve"> utilizzavano due termini per indicare rispettivamente il lignaggio uterino e quello agnatico. Nel primo caso ritroviamo </w:t>
      </w:r>
      <w:r>
        <w:rPr>
          <w:i/>
        </w:rPr>
        <w:t>xeet</w:t>
      </w:r>
      <w:r>
        <w:rPr/>
        <w:t xml:space="preserve"> e </w:t>
      </w:r>
      <w:r>
        <w:rPr>
          <w:i/>
        </w:rPr>
        <w:t>meen</w:t>
      </w:r>
      <w:r>
        <w:rPr/>
        <w:t xml:space="preserve">; xeet designa il matrilignaggio nella sua dimensione più ampia, comprendente tutti i parenti (ascendenti e discendenti) nati dalle donne. In senso lato, </w:t>
      </w:r>
      <w:r>
        <w:rPr>
          <w:i/>
        </w:rPr>
        <w:t>xeet</w:t>
      </w:r>
      <w:r>
        <w:rPr/>
        <w:t xml:space="preserve"> è la stirpe che discende da un’antenata comune e comprende anche gli individui non imparentati ma tradizionalmente collegati al matrilignaggio da relazioni sociali estese (p. e. gli schiavi o i clienti del lignaggio stesso). Il </w:t>
      </w:r>
      <w:r>
        <w:rPr>
          <w:i/>
        </w:rPr>
        <w:t>meen</w:t>
      </w:r>
      <w:r>
        <w:rPr/>
        <w:t xml:space="preserve">, invece, è un matrisegmento e designa la parentela uterina più prossima che va da Ego fino alla nonna o alla bisnonna materna. Comprende, quindi, tre o quattro generazioni di parenti, per via uterina, che possono anche essere in vita. Quindi il </w:t>
      </w:r>
      <w:r>
        <w:rPr>
          <w:i/>
        </w:rPr>
        <w:t>meen</w:t>
      </w:r>
      <w:r>
        <w:rPr/>
        <w:t xml:space="preserve"> è il matrilignaggio in senso stretto.</w:t>
      </w:r>
    </w:p>
    <w:p>
      <w:pPr>
        <w:pStyle w:val="Footnote"/>
        <w:ind w:left="567" w:hanging="0"/>
        <w:jc w:val="both"/>
        <w:rPr/>
      </w:pPr>
      <w:r>
        <w:rPr/>
        <w:t xml:space="preserve">Per quel che riguarda il lignaggio agnatico, i termini </w:t>
      </w:r>
      <w:r>
        <w:rPr>
          <w:i/>
        </w:rPr>
        <w:t>askan</w:t>
      </w:r>
      <w:r>
        <w:rPr/>
        <w:t xml:space="preserve"> e </w:t>
      </w:r>
      <w:r>
        <w:rPr>
          <w:i/>
        </w:rPr>
        <w:t>geño</w:t>
      </w:r>
      <w:r>
        <w:rPr/>
        <w:t xml:space="preserve"> corrispondono rispettivamente a </w:t>
      </w:r>
      <w:r>
        <w:rPr>
          <w:i/>
        </w:rPr>
        <w:t>xeet</w:t>
      </w:r>
      <w:r>
        <w:rPr/>
        <w:t xml:space="preserve"> e </w:t>
      </w:r>
      <w:r>
        <w:rPr>
          <w:i/>
        </w:rPr>
        <w:t>meen</w:t>
      </w:r>
      <w:r>
        <w:rPr/>
        <w:t>.</w:t>
      </w:r>
    </w:p>
    <w:p>
      <w:pPr>
        <w:pStyle w:val="Footnote"/>
        <w:ind w:left="567" w:hanging="0"/>
        <w:jc w:val="both"/>
        <w:rPr/>
      </w:pPr>
      <w:r>
        <w:rPr/>
        <w:t xml:space="preserve">Oggi quasi tutti i </w:t>
      </w:r>
      <w:r>
        <w:rPr>
          <w:i/>
        </w:rPr>
        <w:t>wolof</w:t>
      </w:r>
      <w:r>
        <w:rPr/>
        <w:t xml:space="preserve"> ignorano il significato di questi termini, conseguenza del restringimento delle dimensioni della parentela.</w:t>
      </w:r>
    </w:p>
    <w:p>
      <w:pPr>
        <w:pStyle w:val="Footnote"/>
        <w:ind w:left="567" w:hanging="0"/>
        <w:jc w:val="both"/>
        <w:rPr/>
      </w:pPr>
      <w:r>
        <w:rPr/>
        <w:t>Quanto esposto è ampiamente trattato da A.- B. Diop, 1985:16 e sgg.</w:t>
      </w:r>
    </w:p>
  </w:footnote>
  <w:footnote w:id="10">
    <w:p>
      <w:pPr>
        <w:pStyle w:val="Footnote"/>
        <w:ind w:left="567" w:hanging="0"/>
        <w:jc w:val="both"/>
        <w:rPr/>
      </w:pPr>
      <w:r>
        <w:rPr>
          <w:rStyle w:val="FootnoteCharacters"/>
        </w:rPr>
        <w:footnoteRef/>
      </w:r>
      <w:r>
        <w:rPr/>
        <w:t xml:space="preserve"> “</w:t>
      </w:r>
      <w:r>
        <w:rPr/>
        <w:t xml:space="preserve">I </w:t>
      </w:r>
      <w:r>
        <w:rPr>
          <w:i/>
        </w:rPr>
        <w:t>wolof</w:t>
      </w:r>
      <w:r>
        <w:rPr/>
        <w:t xml:space="preserve"> credono che il destino di un bambino, la sua salute fisica e mentale, la sua riuscita sociale dipendano dalla condotta della madre: una donna il cui comportamento verso il marito è irreprensibile avrà dei buoni figli”. [A.- B. Diop, 1985:23]</w:t>
      </w:r>
    </w:p>
  </w:footnote>
  <w:footnote w:id="11">
    <w:p>
      <w:pPr>
        <w:pStyle w:val="Footnote"/>
        <w:ind w:left="567" w:hanging="0"/>
        <w:rPr/>
      </w:pPr>
      <w:r>
        <w:rPr>
          <w:rStyle w:val="FootnoteCharacters"/>
        </w:rPr>
        <w:footnoteRef/>
      </w:r>
      <w:r>
        <w:rPr/>
        <w:t xml:space="preserve"> </w:t>
      </w:r>
      <w:r>
        <w:rPr/>
        <w:t>A.- B. Diop, 1985</w:t>
      </w:r>
    </w:p>
  </w:footnote>
  <w:footnote w:id="12">
    <w:p>
      <w:pPr>
        <w:pStyle w:val="Footnote"/>
        <w:ind w:left="567" w:hanging="0"/>
        <w:rPr/>
      </w:pPr>
      <w:r>
        <w:rPr>
          <w:rStyle w:val="FootnoteCharacters"/>
        </w:rPr>
        <w:footnoteRef/>
      </w:r>
      <w:r>
        <w:rPr/>
        <w:t xml:space="preserve"> </w:t>
      </w:r>
      <w:r>
        <w:rPr/>
        <w:t xml:space="preserve">Mi riferisco al sottotitolo del lavoro di A.- B. Diop, </w:t>
      </w:r>
      <w:r>
        <w:rPr>
          <w:i/>
        </w:rPr>
        <w:t>La sociètè wolof</w:t>
      </w:r>
      <w:r>
        <w:rPr/>
        <w:t>.</w:t>
      </w:r>
    </w:p>
  </w:footnote>
  <w:footnote w:id="13">
    <w:p>
      <w:pPr>
        <w:pStyle w:val="Footnote"/>
        <w:ind w:left="567" w:hanging="0"/>
        <w:rPr/>
      </w:pPr>
      <w:r>
        <w:rPr>
          <w:rStyle w:val="FootnoteCharacters"/>
        </w:rPr>
        <w:footnoteRef/>
      </w:r>
      <w:r>
        <w:rPr/>
        <w:t xml:space="preserve"> </w:t>
      </w:r>
      <w:r>
        <w:rPr/>
        <w:t>A.- B- Diop, 1981:27</w:t>
      </w:r>
    </w:p>
  </w:footnote>
  <w:footnote w:id="14">
    <w:p>
      <w:pPr>
        <w:pStyle w:val="Footnote"/>
        <w:ind w:left="567" w:hanging="0"/>
        <w:rPr/>
      </w:pPr>
      <w:r>
        <w:rPr>
          <w:rStyle w:val="FootnoteCharacters"/>
        </w:rPr>
        <w:footnoteRef/>
      </w:r>
      <w:r>
        <w:rPr/>
        <w:t xml:space="preserve"> </w:t>
      </w:r>
      <w:r>
        <w:rPr/>
        <w:t>A. Turco, 1986:136</w:t>
      </w:r>
    </w:p>
  </w:footnote>
  <w:footnote w:id="15">
    <w:p>
      <w:pPr>
        <w:pStyle w:val="Footnote"/>
        <w:ind w:left="567" w:hanging="0"/>
        <w:jc w:val="both"/>
        <w:rPr/>
      </w:pPr>
      <w:r>
        <w:rPr>
          <w:rStyle w:val="FootnoteCharacters"/>
        </w:rPr>
        <w:footnoteRef/>
      </w:r>
      <w:r>
        <w:rPr/>
        <w:t xml:space="preserve"> “</w:t>
      </w:r>
      <w:r>
        <w:rPr/>
        <w:t xml:space="preserve">Il mito che li segrega li vuole </w:t>
      </w:r>
      <w:r>
        <w:rPr>
          <w:i/>
        </w:rPr>
        <w:t xml:space="preserve">wolof </w:t>
      </w:r>
      <w:r>
        <w:rPr/>
        <w:t xml:space="preserve">che pervertono la loro razza fino a diventare biologicamente un’altra cosa: una fanciulla di grande bellezza va in sposa ad un uomo che però decede prima che il matrimonio sia consumato; si piange il cadavere, ma qualcuno s’accorge che il sesso del defunto è eretto e suggerisce che la sposa abbia un rapporto col marito; ciò avviene, il cadavere torna normale ma la donna resta incinta e dà alla luce due gemelli, un bimbo e una bimba, che crescono e si sposano liberamente finchè non si scopre che, dopo la morte, i cadaveri dei loro discendenti si decompongono con una rapidità spaventosa, prima ancora che li si possa interrare: sono nati i </w:t>
      </w:r>
      <w:r>
        <w:rPr>
          <w:i/>
        </w:rPr>
        <w:t>domi-niw</w:t>
      </w:r>
      <w:r>
        <w:rPr/>
        <w:t xml:space="preserve">, i figli di cadavere, i </w:t>
      </w:r>
      <w:r>
        <w:rPr>
          <w:i/>
        </w:rPr>
        <w:t>ñoole</w:t>
      </w:r>
      <w:r>
        <w:rPr/>
        <w:t>”. [A. Turco, 1986:137]</w:t>
      </w:r>
    </w:p>
  </w:footnote>
  <w:footnote w:id="16">
    <w:p>
      <w:pPr>
        <w:pStyle w:val="Footnote"/>
        <w:ind w:left="567" w:hanging="0"/>
        <w:rPr/>
      </w:pPr>
      <w:r>
        <w:rPr>
          <w:rStyle w:val="FootnoteCharacters"/>
        </w:rPr>
        <w:footnoteRef/>
      </w:r>
      <w:r>
        <w:rPr/>
        <w:t xml:space="preserve"> </w:t>
      </w:r>
      <w:r>
        <w:rPr/>
        <w:t>A.- B. Diop, 1981:73</w:t>
      </w:r>
    </w:p>
  </w:footnote>
  <w:footnote w:id="17">
    <w:p>
      <w:pPr>
        <w:pStyle w:val="Footnote"/>
        <w:ind w:left="567" w:hanging="0"/>
        <w:rPr/>
      </w:pPr>
      <w:r>
        <w:rPr>
          <w:rStyle w:val="FootnoteCharacters"/>
        </w:rPr>
        <w:footnoteRef/>
      </w:r>
      <w:r>
        <w:rPr/>
        <w:t xml:space="preserve"> </w:t>
      </w:r>
      <w:r>
        <w:rPr/>
        <w:t xml:space="preserve">In realtà tale divisione non si è realizzata che nel senso del divieto di praticare l’artigianato per i </w:t>
      </w:r>
      <w:r>
        <w:rPr>
          <w:i/>
        </w:rPr>
        <w:t>géér</w:t>
      </w:r>
      <w:r>
        <w:rPr/>
        <w:t xml:space="preserve">, mentre i </w:t>
      </w:r>
      <w:r>
        <w:rPr>
          <w:i/>
        </w:rPr>
        <w:t>ñeeño</w:t>
      </w:r>
      <w:r>
        <w:rPr/>
        <w:t>, pur se artigiani, hanno continuato a praticare l’agricoltura che dava loro di che mangiare.</w:t>
      </w:r>
    </w:p>
  </w:footnote>
  <w:footnote w:id="18">
    <w:p>
      <w:pPr>
        <w:pStyle w:val="Footnote"/>
        <w:ind w:left="567" w:hanging="0"/>
        <w:rPr/>
      </w:pPr>
      <w:r>
        <w:rPr>
          <w:rStyle w:val="FootnoteCharacters"/>
        </w:rPr>
        <w:footnoteRef/>
      </w:r>
      <w:r>
        <w:rPr/>
        <w:t xml:space="preserve"> </w:t>
      </w:r>
      <w:r>
        <w:rPr/>
        <w:t>A. Turco, 1986:137</w:t>
      </w:r>
    </w:p>
  </w:footnote>
  <w:footnote w:id="19">
    <w:p>
      <w:pPr>
        <w:pStyle w:val="Footnote"/>
        <w:ind w:left="567" w:hanging="0"/>
        <w:rPr/>
      </w:pPr>
      <w:r>
        <w:rPr>
          <w:rStyle w:val="FootnoteCharacters"/>
        </w:rPr>
        <w:footnoteRef/>
      </w:r>
      <w:r>
        <w:rPr/>
        <w:t xml:space="preserve"> </w:t>
      </w:r>
      <w:r>
        <w:rPr/>
        <w:t>A.- B. Diop, 1981:86</w:t>
      </w:r>
    </w:p>
  </w:footnote>
  <w:footnote w:id="20">
    <w:p>
      <w:pPr>
        <w:pStyle w:val="Footnote"/>
        <w:ind w:left="567" w:hanging="0"/>
        <w:jc w:val="both"/>
        <w:rPr/>
      </w:pPr>
      <w:r>
        <w:rPr>
          <w:rStyle w:val="FootnoteCharacters"/>
        </w:rPr>
        <w:footnoteRef/>
      </w:r>
      <w:r>
        <w:rPr/>
        <w:t xml:space="preserve"> </w:t>
      </w:r>
      <w:r>
        <w:rPr/>
        <w:t>Amplificavano il discorso o esprimevano le opinioni di personalità che, parlando a voce bassa, perché segno di importanza in relazione al loro status, avevano bisogno di farsi ascoltare.</w:t>
      </w:r>
    </w:p>
  </w:footnote>
  <w:footnote w:id="21">
    <w:p>
      <w:pPr>
        <w:pStyle w:val="Footnote"/>
        <w:ind w:left="567" w:hanging="0"/>
        <w:rPr/>
      </w:pPr>
      <w:r>
        <w:rPr>
          <w:rStyle w:val="FootnoteCharacters"/>
        </w:rPr>
        <w:footnoteRef/>
      </w:r>
      <w:r>
        <w:rPr/>
        <w:t xml:space="preserve"> </w:t>
      </w:r>
      <w:r>
        <w:rPr/>
        <w:t>A.- B. Diop, 1981:113</w:t>
      </w:r>
    </w:p>
  </w:footnote>
  <w:footnote w:id="22">
    <w:p>
      <w:pPr>
        <w:pStyle w:val="Footnote"/>
        <w:ind w:left="567" w:hanging="0"/>
        <w:rPr/>
      </w:pPr>
      <w:r>
        <w:rPr>
          <w:rStyle w:val="FootnoteCharacters"/>
        </w:rPr>
        <w:footnoteRef/>
      </w:r>
      <w:r>
        <w:rPr/>
        <w:t xml:space="preserve"> </w:t>
      </w:r>
      <w:r>
        <w:rPr/>
        <w:t>Si veda a  tal proposito D. Delaunay, 1984</w:t>
      </w:r>
    </w:p>
  </w:footnote>
  <w:footnote w:id="23">
    <w:p>
      <w:pPr>
        <w:pStyle w:val="Footnote"/>
        <w:ind w:left="567" w:hanging="0"/>
        <w:jc w:val="both"/>
        <w:rPr/>
      </w:pPr>
      <w:r>
        <w:rPr>
          <w:rStyle w:val="FootnoteCharacters"/>
        </w:rPr>
        <w:footnoteRef/>
      </w:r>
      <w:r>
        <w:rPr/>
        <w:t xml:space="preserve"> </w:t>
      </w:r>
      <w:r>
        <w:rPr/>
        <w:t>Dopo l’Indipendenza non si è avuta alcuna riconversione alle precedenti attività né miglioramenti nelle loro condizioni di vita; al contrario si assiste ad un degrado dovuto al deteriorarsi progressivo dei termini di scambio, allo sfruttamento causato dagli organismi pubblici e semi-pubblici della commercializzazione, di assistenza e di dirigenza; il persistere della siccità ha aggravato questa situazione già preoccupante.</w:t>
      </w:r>
    </w:p>
  </w:footnote>
  <w:footnote w:id="24">
    <w:p>
      <w:pPr>
        <w:pStyle w:val="Footnote"/>
        <w:ind w:left="567" w:hanging="0"/>
        <w:rPr/>
      </w:pPr>
      <w:r>
        <w:rPr>
          <w:rStyle w:val="FootnoteCharacters"/>
        </w:rPr>
        <w:footnoteRef/>
      </w:r>
      <w:r>
        <w:rPr/>
        <w:t xml:space="preserve"> </w:t>
      </w:r>
      <w:r>
        <w:rPr/>
        <w:t>A.- B. Diop, 1974:162</w:t>
      </w:r>
    </w:p>
  </w:footnote>
  <w:footnote w:id="25">
    <w:p>
      <w:pPr>
        <w:pStyle w:val="Footnote"/>
        <w:ind w:left="567" w:hanging="0"/>
        <w:rPr/>
      </w:pPr>
      <w:r>
        <w:rPr>
          <w:rStyle w:val="FootnoteCharacters"/>
        </w:rPr>
        <w:footnoteRef/>
      </w:r>
      <w:r>
        <w:rPr/>
        <w:t xml:space="preserve"> </w:t>
      </w:r>
      <w:r>
        <w:rPr/>
        <w:t>A.- B. Diop, 1985:30</w:t>
      </w:r>
    </w:p>
  </w:footnote>
  <w:footnote w:id="26">
    <w:p>
      <w:pPr>
        <w:pStyle w:val="Footnote"/>
        <w:ind w:left="567" w:hanging="0"/>
        <w:rPr/>
      </w:pPr>
      <w:r>
        <w:rPr>
          <w:rStyle w:val="FootnoteCharacters"/>
        </w:rPr>
        <w:footnoteRef/>
      </w:r>
      <w:r>
        <w:rPr/>
        <w:t xml:space="preserve"> </w:t>
      </w:r>
      <w:r>
        <w:rPr/>
        <w:t>Ibidem:217 e 224</w:t>
      </w:r>
    </w:p>
  </w:footnote>
  <w:footnote w:id="27">
    <w:p>
      <w:pPr>
        <w:pStyle w:val="Footnote"/>
        <w:ind w:left="567" w:hanging="0"/>
        <w:rPr/>
      </w:pPr>
      <w:r>
        <w:rPr>
          <w:rStyle w:val="FootnoteCharacters"/>
        </w:rPr>
        <w:footnoteRef/>
      </w:r>
      <w:r>
        <w:rPr/>
        <w:t xml:space="preserve"> </w:t>
      </w:r>
      <w:r>
        <w:rPr/>
        <w:t xml:space="preserve">Letteralmente </w:t>
      </w:r>
      <w:r>
        <w:rPr>
          <w:i/>
        </w:rPr>
        <w:t xml:space="preserve">boroo </w:t>
      </w:r>
      <w:r>
        <w:rPr/>
        <w:t xml:space="preserve">=maestro, </w:t>
      </w:r>
      <w:r>
        <w:rPr>
          <w:i/>
        </w:rPr>
        <w:t>xam</w:t>
      </w:r>
      <w:r>
        <w:rPr/>
        <w:t xml:space="preserve">=conoscenza, </w:t>
      </w:r>
      <w:r>
        <w:rPr>
          <w:i/>
        </w:rPr>
        <w:t>xam-xam</w:t>
      </w:r>
      <w:r>
        <w:rPr/>
        <w:t>=conoscenza profonda</w:t>
      </w:r>
    </w:p>
  </w:footnote>
  <w:footnote w:id="28">
    <w:p>
      <w:pPr>
        <w:pStyle w:val="Footnote"/>
        <w:ind w:left="567" w:hanging="0"/>
        <w:rPr/>
      </w:pPr>
      <w:r>
        <w:rPr>
          <w:rStyle w:val="FootnoteCharacters"/>
        </w:rPr>
        <w:footnoteRef/>
      </w:r>
      <w:r>
        <w:rPr/>
        <w:t xml:space="preserve"> </w:t>
      </w:r>
      <w:r>
        <w:rPr/>
        <w:t>Questo breve racconto sulla vita di Ahmadou Bamba e sulla storia della nascita del muridismo è stato tratto da A.- B. Diop, 1981:cap.XI.</w:t>
      </w:r>
    </w:p>
  </w:footnote>
  <w:footnote w:id="29">
    <w:p>
      <w:pPr>
        <w:pStyle w:val="Footnote"/>
        <w:ind w:left="567" w:hanging="0"/>
        <w:rPr/>
      </w:pPr>
      <w:r>
        <w:rPr>
          <w:rStyle w:val="FootnoteCharacters"/>
        </w:rPr>
        <w:footnoteRef/>
      </w:r>
      <w:r>
        <w:rPr/>
        <w:t xml:space="preserve"> </w:t>
      </w:r>
      <w:r>
        <w:rPr/>
        <w:t>J. Copans, 1988:79</w:t>
      </w:r>
    </w:p>
  </w:footnote>
  <w:footnote w:id="30">
    <w:p>
      <w:pPr>
        <w:pStyle w:val="Footnote"/>
        <w:ind w:left="567" w:hanging="0"/>
        <w:rPr/>
      </w:pPr>
      <w:r>
        <w:rPr>
          <w:rStyle w:val="FootnoteCharacters"/>
        </w:rPr>
        <w:footnoteRef/>
      </w:r>
      <w:r>
        <w:rPr/>
        <w:t xml:space="preserve"> </w:t>
      </w:r>
      <w:r>
        <w:rPr/>
        <w:t>Ibidem:80</w:t>
      </w:r>
    </w:p>
  </w:footnote>
  <w:footnote w:id="31">
    <w:p>
      <w:pPr>
        <w:pStyle w:val="Footnote"/>
        <w:ind w:left="567" w:hanging="0"/>
        <w:rPr/>
      </w:pPr>
      <w:r>
        <w:rPr>
          <w:rStyle w:val="FootnoteCharacters"/>
        </w:rPr>
        <w:footnoteRef/>
      </w:r>
      <w:r>
        <w:rPr/>
        <w:t xml:space="preserve"> </w:t>
      </w:r>
      <w:r>
        <w:rPr/>
        <w:t xml:space="preserve">Letteralmente significa “attacca cintura”; è un’allusione alla cintura di cuoio che portano i </w:t>
      </w:r>
      <w:r>
        <w:rPr>
          <w:i/>
        </w:rPr>
        <w:t>taalibe</w:t>
      </w:r>
      <w:r>
        <w:rPr/>
        <w:t xml:space="preserve"> e che fa parte del loro abbigliamento.</w:t>
      </w:r>
    </w:p>
  </w:footnote>
  <w:footnote w:id="32">
    <w:p>
      <w:pPr>
        <w:pStyle w:val="Footnote"/>
        <w:ind w:left="567" w:hanging="0"/>
        <w:rPr/>
      </w:pPr>
      <w:r>
        <w:rPr>
          <w:rStyle w:val="FootnoteCharacters"/>
        </w:rPr>
        <w:footnoteRef/>
      </w:r>
      <w:r>
        <w:rPr/>
        <w:t xml:space="preserve"> </w:t>
      </w:r>
      <w:r>
        <w:rPr/>
        <w:t xml:space="preserve">J. Copans, 1988:87 </w:t>
      </w:r>
    </w:p>
  </w:footnote>
  <w:footnote w:id="33">
    <w:p>
      <w:pPr>
        <w:pStyle w:val="Footnote"/>
        <w:ind w:left="567" w:hanging="0"/>
        <w:rPr/>
      </w:pPr>
      <w:r>
        <w:rPr>
          <w:rStyle w:val="FootnoteCharacters"/>
        </w:rPr>
        <w:footnoteRef/>
      </w:r>
      <w:r>
        <w:rPr/>
        <w:t xml:space="preserve"> </w:t>
      </w:r>
      <w:r>
        <w:rPr/>
        <w:t>Citato in J. Copans, op. cit., p.168</w:t>
      </w:r>
    </w:p>
  </w:footnote>
  <w:footnote w:id="34">
    <w:p>
      <w:pPr>
        <w:pStyle w:val="Footnote"/>
        <w:ind w:left="567" w:hanging="0"/>
        <w:jc w:val="both"/>
        <w:rPr/>
      </w:pPr>
      <w:r>
        <w:rPr>
          <w:rStyle w:val="FootnoteCharacters"/>
        </w:rPr>
        <w:footnoteRef/>
      </w:r>
      <w:r>
        <w:rPr/>
        <w:t xml:space="preserve"> </w:t>
      </w:r>
      <w:r>
        <w:rPr/>
        <w:t xml:space="preserve">Sono dei versi tratti dall’opera di A. Bamba, </w:t>
      </w:r>
      <w:r>
        <w:rPr>
          <w:i/>
        </w:rPr>
        <w:t>Itinéraires du Paradis</w:t>
      </w:r>
      <w:r>
        <w:rPr/>
        <w:t>, riportati da J. Copans, op. cit., p.170.</w:t>
      </w:r>
    </w:p>
    <w:p>
      <w:pPr>
        <w:pStyle w:val="Footnote"/>
        <w:ind w:left="567" w:hanging="0"/>
        <w:jc w:val="both"/>
        <w:rPr/>
      </w:pPr>
      <w:r>
        <w:rPr/>
        <w:t xml:space="preserve">Ho preferito trascrivere l’originale per conservare il suo significato più autentico, relegando in questo spazio la mia traduzione che ha cercato di essere il più fedele possibile al testo per non alterarne il valore. “La verità è nell’amore per il tuo </w:t>
      </w:r>
      <w:r>
        <w:rPr>
          <w:i/>
        </w:rPr>
        <w:t>Cheikh</w:t>
      </w:r>
      <w:r>
        <w:rPr/>
        <w:t xml:space="preserve"> / e ovunque, nell’obbedienza ai suoi ordini, / senza opporgli la minima resistenza, / anche nel proprio intimo, a quel che dicono. / E’ necessario rinunciare al libero arbitrio, / perché il pensiero dello </w:t>
      </w:r>
      <w:r>
        <w:rPr>
          <w:i/>
        </w:rPr>
        <w:t>Cheikh</w:t>
      </w:r>
      <w:r>
        <w:rPr/>
        <w:t xml:space="preserve"> è inattaccabile”.</w:t>
      </w:r>
    </w:p>
    <w:p>
      <w:pPr>
        <w:pStyle w:val="Footnote"/>
        <w:ind w:left="567" w:hanging="0"/>
        <w:jc w:val="both"/>
        <w:rPr/>
      </w:pPr>
      <w:r>
        <w:rPr/>
        <w:t xml:space="preserve">E ancora:”Colui che non ha ricevuto, durante la sua vita, la formazione di uno </w:t>
      </w:r>
      <w:r>
        <w:rPr>
          <w:i/>
        </w:rPr>
        <w:t>Cheikh</w:t>
      </w:r>
      <w:r>
        <w:rPr/>
        <w:t xml:space="preserve"> ne avrà la prova. / Perché chi non ha avuto uno </w:t>
      </w:r>
      <w:r>
        <w:rPr>
          <w:i/>
        </w:rPr>
        <w:t>Cheikh</w:t>
      </w:r>
      <w:r>
        <w:rPr/>
        <w:t xml:space="preserve"> per guida / avrà Satana per </w:t>
      </w:r>
      <w:r>
        <w:rPr>
          <w:i/>
        </w:rPr>
        <w:t>Cheikh</w:t>
      </w:r>
      <w:r>
        <w:rPr/>
        <w:t xml:space="preserve">, ovunque egli vada”,  </w:t>
      </w:r>
    </w:p>
  </w:footnote>
  <w:footnote w:id="35">
    <w:p>
      <w:pPr>
        <w:pStyle w:val="Footnote"/>
        <w:ind w:left="567" w:hanging="0"/>
        <w:rPr/>
      </w:pPr>
      <w:r>
        <w:rPr>
          <w:rStyle w:val="FootnoteCharacters"/>
        </w:rPr>
        <w:footnoteRef/>
      </w:r>
      <w:r>
        <w:rPr/>
        <w:t xml:space="preserve"> </w:t>
      </w:r>
      <w:r>
        <w:rPr/>
        <w:t>O. Schmidt di Friedberg, 1994:13</w:t>
      </w:r>
    </w:p>
  </w:footnote>
  <w:footnote w:id="36">
    <w:p>
      <w:pPr>
        <w:pStyle w:val="Footnote"/>
        <w:ind w:left="567" w:hanging="0"/>
        <w:rPr/>
      </w:pPr>
      <w:r>
        <w:rPr>
          <w:rStyle w:val="FootnoteCharacters"/>
        </w:rPr>
        <w:footnoteRef/>
      </w:r>
      <w:r>
        <w:rPr/>
        <w:t xml:space="preserve"> </w:t>
      </w:r>
      <w:r>
        <w:rPr/>
        <w:t>Citato in J Copans, 1988:171</w:t>
      </w:r>
    </w:p>
  </w:footnote>
  <w:footnote w:id="37">
    <w:p>
      <w:pPr>
        <w:pStyle w:val="Footnote"/>
        <w:ind w:left="567" w:hanging="0"/>
        <w:rPr/>
      </w:pPr>
      <w:r>
        <w:rPr>
          <w:rStyle w:val="FootnoteCharacters"/>
        </w:rPr>
        <w:footnoteRef/>
      </w:r>
      <w:r>
        <w:rPr/>
        <w:t xml:space="preserve"> </w:t>
      </w:r>
      <w:r>
        <w:rPr/>
        <w:t>Per Cheikh Ibra Fall e i bay fall ho fatto riferimento a O. Schmidt di Friedberg, op. cit. p.13 e sgg.</w:t>
      </w:r>
    </w:p>
  </w:footnote>
  <w:footnote w:id="38">
    <w:p>
      <w:pPr>
        <w:pStyle w:val="Footnote"/>
        <w:ind w:left="567" w:hanging="0"/>
        <w:rPr/>
      </w:pPr>
      <w:r>
        <w:rPr>
          <w:rStyle w:val="FootnoteCharacters"/>
        </w:rPr>
        <w:footnoteRef/>
      </w:r>
      <w:r>
        <w:rPr/>
        <w:t xml:space="preserve"> </w:t>
      </w:r>
      <w:r>
        <w:rPr/>
        <w:t>J. Copans, op. cit., p.203 e 204</w:t>
      </w:r>
    </w:p>
  </w:footnote>
  <w:footnote w:id="39">
    <w:p>
      <w:pPr>
        <w:pStyle w:val="Footnote"/>
        <w:ind w:left="567" w:hanging="0"/>
        <w:rPr/>
      </w:pPr>
      <w:r>
        <w:rPr>
          <w:rStyle w:val="FootnoteCharacters"/>
        </w:rPr>
        <w:footnoteRef/>
      </w:r>
      <w:r>
        <w:rPr/>
        <w:t xml:space="preserve"> </w:t>
      </w:r>
      <w:r>
        <w:rPr/>
        <w:t>Ibidem: 222, 224 e 226</w:t>
      </w:r>
    </w:p>
  </w:footnote>
  <w:footnote w:id="40">
    <w:p>
      <w:pPr>
        <w:pStyle w:val="Footnote"/>
        <w:ind w:left="567" w:hanging="0"/>
        <w:rPr/>
      </w:pPr>
      <w:r>
        <w:rPr>
          <w:rStyle w:val="FootnoteCharacters"/>
        </w:rPr>
        <w:footnoteRef/>
      </w:r>
      <w:r>
        <w:rPr/>
        <w:t xml:space="preserve"> </w:t>
      </w:r>
      <w:r>
        <w:rPr/>
        <w:t>J. Copans citato in A.- B. Diop, 1981:273</w:t>
      </w:r>
    </w:p>
  </w:footnote>
  <w:footnote w:id="41">
    <w:p>
      <w:pPr>
        <w:pStyle w:val="Footnote"/>
        <w:ind w:left="567" w:hanging="0"/>
        <w:jc w:val="both"/>
        <w:rPr/>
      </w:pPr>
      <w:r>
        <w:rPr>
          <w:rStyle w:val="FootnoteCharacters"/>
        </w:rPr>
        <w:footnoteRef/>
      </w:r>
      <w:r>
        <w:rPr/>
        <w:t xml:space="preserve"> </w:t>
      </w:r>
      <w:r>
        <w:rPr/>
        <w:t xml:space="preserve">Nata dal misticismo sufi, questa ideologia ha trovato un terreno favorevole nella società </w:t>
      </w:r>
      <w:r>
        <w:rPr>
          <w:i/>
        </w:rPr>
        <w:t>wolof</w:t>
      </w:r>
      <w:r>
        <w:rPr/>
        <w:t xml:space="preserve"> tradizionalmente gerarchizzata con il sistema delle caste e quello degli ordini.</w:t>
      </w:r>
    </w:p>
  </w:footnote>
  <w:footnote w:id="42">
    <w:p>
      <w:pPr>
        <w:pStyle w:val="Footnote"/>
        <w:ind w:left="567" w:hanging="0"/>
        <w:jc w:val="both"/>
        <w:rPr/>
      </w:pPr>
      <w:r>
        <w:rPr>
          <w:rStyle w:val="FootnoteCharacters"/>
        </w:rPr>
        <w:footnoteRef/>
      </w:r>
      <w:r>
        <w:rPr/>
        <w:t xml:space="preserve"> </w:t>
      </w:r>
      <w:r>
        <w:rPr/>
        <w:t xml:space="preserve">Infatti A. Bamba raccomandava ai suoi fedeli di fare dei doni al proprio </w:t>
      </w:r>
      <w:r>
        <w:rPr>
          <w:i/>
        </w:rPr>
        <w:t>sëriñ</w:t>
      </w:r>
      <w:r>
        <w:rPr/>
        <w:t xml:space="preserve"> che, libero da preoccupazioni materiali, poteva dedicarsi alla preghiera e alla meditazione; i fedeli, di contro beneficiavano della </w:t>
      </w:r>
      <w:r>
        <w:rPr>
          <w:i/>
        </w:rPr>
        <w:t>baraka</w:t>
      </w:r>
      <w:r>
        <w:rPr/>
        <w:t xml:space="preserve"> dei loro maestri. Questi doni sono chiamati </w:t>
      </w:r>
      <w:r>
        <w:rPr>
          <w:i/>
        </w:rPr>
        <w:t>addiya</w:t>
      </w:r>
      <w:r>
        <w:rPr/>
        <w:t xml:space="preserve"> e hanno come scopo il raggiungimento della salvezza.</w:t>
      </w:r>
    </w:p>
    <w:p>
      <w:pPr>
        <w:pStyle w:val="Footnote"/>
        <w:ind w:left="567" w:hanging="0"/>
        <w:jc w:val="both"/>
        <w:rPr/>
      </w:pPr>
      <w:r>
        <w:rPr/>
        <w:t>Senza essere riconosciuta dai testi sacri, l’</w:t>
      </w:r>
      <w:r>
        <w:rPr>
          <w:i/>
        </w:rPr>
        <w:t>addiya</w:t>
      </w:r>
      <w:r>
        <w:rPr/>
        <w:t xml:space="preserve"> ha un carattere di obbligo maggiore della </w:t>
      </w:r>
      <w:r>
        <w:rPr>
          <w:i/>
        </w:rPr>
        <w:t>zakât</w:t>
      </w:r>
      <w:r>
        <w:rPr/>
        <w:t>, raccomandata dal Corano. In teoria non è obbligatoria ma nei fatti si: non si può appartenere ad una confraternita ed avere un marabutto senza offrirgli regolarmente l’</w:t>
      </w:r>
      <w:r>
        <w:rPr>
          <w:i/>
        </w:rPr>
        <w:t>addiya</w:t>
      </w:r>
      <w:r>
        <w:rPr/>
        <w:t>, se si hanno i mezzi per farlo.</w:t>
      </w:r>
    </w:p>
  </w:footnote>
  <w:footnote w:id="43">
    <w:p>
      <w:pPr>
        <w:pStyle w:val="Footnote"/>
        <w:ind w:left="567" w:hanging="0"/>
        <w:jc w:val="both"/>
        <w:rPr/>
      </w:pPr>
      <w:r>
        <w:rPr>
          <w:rStyle w:val="FootnoteCharacters"/>
        </w:rPr>
        <w:footnoteRef/>
      </w:r>
      <w:r>
        <w:rPr/>
        <w:t xml:space="preserve"> </w:t>
      </w:r>
      <w:r>
        <w:rPr/>
        <w:t xml:space="preserve">Copans non nega lo sfruttamento ma lo situa al livello del sistema muride e non a quello del singolo </w:t>
      </w:r>
      <w:r>
        <w:rPr>
          <w:i/>
        </w:rPr>
        <w:t>taalibe</w:t>
      </w:r>
      <w:r>
        <w:rPr/>
        <w:t xml:space="preserve">:” Il lavoro di un </w:t>
      </w:r>
      <w:r>
        <w:rPr>
          <w:i/>
        </w:rPr>
        <w:t xml:space="preserve">taalibe </w:t>
      </w:r>
      <w:r>
        <w:rPr/>
        <w:t>non è segno di un sistema di sfruttamento, ma il lavoro di 400.000 muridi lo è certamente”. [Citato in A.- B. Diop, 1981:308]</w:t>
      </w:r>
    </w:p>
  </w:footnote>
  <w:footnote w:id="44">
    <w:p>
      <w:pPr>
        <w:pStyle w:val="Footnote"/>
        <w:ind w:left="567" w:hanging="0"/>
        <w:rPr/>
      </w:pPr>
      <w:r>
        <w:rPr>
          <w:rStyle w:val="FootnoteCharacters"/>
        </w:rPr>
        <w:footnoteRef/>
      </w:r>
      <w:r>
        <w:rPr/>
        <w:t xml:space="preserve"> </w:t>
      </w:r>
      <w:r>
        <w:rPr/>
        <w:t xml:space="preserve">C. Coulon </w:t>
      </w:r>
      <w:r>
        <w:rPr>
          <w:i/>
        </w:rPr>
        <w:t xml:space="preserve"> Les marabouts ideologiques </w:t>
      </w:r>
      <w:r>
        <w:rPr/>
        <w:t xml:space="preserve"> in J. Copans, 1988:261 e sgg.</w:t>
      </w:r>
    </w:p>
  </w:footnote>
  <w:footnote w:id="45">
    <w:p>
      <w:pPr>
        <w:pStyle w:val="Footnote"/>
        <w:ind w:left="567" w:hanging="0"/>
        <w:jc w:val="both"/>
        <w:rPr/>
      </w:pPr>
      <w:r>
        <w:rPr>
          <w:rStyle w:val="FootnoteCharacters"/>
        </w:rPr>
        <w:footnoteRef/>
      </w:r>
      <w:r>
        <w:rPr/>
        <w:t xml:space="preserve"> </w:t>
      </w:r>
      <w:r>
        <w:rPr/>
        <w:t xml:space="preserve">Come più volte sottolineato, quando parlo di donna senegalese mi riferisco alla donna </w:t>
      </w:r>
      <w:r>
        <w:rPr>
          <w:i/>
        </w:rPr>
        <w:t>wolof</w:t>
      </w:r>
      <w:r>
        <w:rPr/>
        <w:t xml:space="preserve"> perché </w:t>
      </w:r>
      <w:r>
        <w:rPr>
          <w:i/>
        </w:rPr>
        <w:t>wolof</w:t>
      </w:r>
      <w:r>
        <w:rPr/>
        <w:t xml:space="preserve"> sono la stragrande maggioranza dei membri della comunità senegalese presente nella nostra città.</w:t>
      </w:r>
    </w:p>
  </w:footnote>
  <w:footnote w:id="46">
    <w:p>
      <w:pPr>
        <w:pStyle w:val="Footnote"/>
        <w:ind w:left="567" w:hanging="0"/>
        <w:jc w:val="both"/>
        <w:rPr/>
      </w:pPr>
      <w:r>
        <w:rPr>
          <w:rStyle w:val="FootnoteCharacters"/>
        </w:rPr>
        <w:footnoteRef/>
      </w:r>
      <w:r>
        <w:rPr/>
        <w:t xml:space="preserve"> </w:t>
      </w:r>
      <w:r>
        <w:rPr/>
        <w:t xml:space="preserve">La nomenclatura </w:t>
      </w:r>
      <w:r>
        <w:rPr>
          <w:i/>
        </w:rPr>
        <w:t>wolof</w:t>
      </w:r>
      <w:r>
        <w:rPr/>
        <w:t xml:space="preserve"> appartiene a quel sistema di denominazione di parentela che Morgan definiva sistema classificatorio e che distingueva  da quello descrittivo. Questo permette di designare un gran numero di parenti con lo stesso termine elementare.</w:t>
      </w:r>
    </w:p>
    <w:p>
      <w:pPr>
        <w:pStyle w:val="Footnote"/>
        <w:ind w:left="567" w:hanging="0"/>
        <w:jc w:val="both"/>
        <w:rPr/>
      </w:pPr>
      <w:r>
        <w:rPr/>
        <w:t xml:space="preserve">Non esiste un termine proprio per indicare i genitori nel senso di padre o madre ma l’espressione </w:t>
      </w:r>
      <w:r>
        <w:rPr>
          <w:i/>
        </w:rPr>
        <w:t>waa-jun</w:t>
      </w:r>
      <w:r>
        <w:rPr/>
        <w:t xml:space="preserve"> che letteralmente significa “coloro che hanno procreato”. Così </w:t>
      </w:r>
      <w:r>
        <w:rPr>
          <w:i/>
        </w:rPr>
        <w:t>baay</w:t>
      </w:r>
      <w:r>
        <w:rPr/>
        <w:t xml:space="preserve"> indica non solo il padre ma anche i suoi fratelli germani, agnatici e uterini, i cugini e in generale tutti gli uomini della stessa generazione ad eccezione dello zio materno. </w:t>
      </w:r>
      <w:r>
        <w:rPr>
          <w:i/>
        </w:rPr>
        <w:t xml:space="preserve">Ndey </w:t>
      </w:r>
      <w:r>
        <w:rPr/>
        <w:t xml:space="preserve">o </w:t>
      </w:r>
      <w:r>
        <w:rPr>
          <w:i/>
        </w:rPr>
        <w:t>yaay</w:t>
      </w:r>
      <w:r>
        <w:rPr/>
        <w:t xml:space="preserve"> designa la madre, le sue sorelle germane, uterine e agnatiche, le cugine e per estensione tutte le donne della stessa generazione ad eccezione della zia paterna. E così via per altri termini di parentela, per un approfondimento dei quali rimando ad A.- B. Diop </w:t>
      </w:r>
      <w:r>
        <w:rPr>
          <w:i/>
        </w:rPr>
        <w:t>La famille wolof</w:t>
      </w:r>
      <w:r>
        <w:rPr/>
        <w:t>, op. cit.</w:t>
      </w:r>
    </w:p>
    <w:p>
      <w:pPr>
        <w:pStyle w:val="Footnote"/>
        <w:ind w:left="567" w:hanging="0"/>
        <w:jc w:val="both"/>
        <w:rPr/>
      </w:pPr>
      <w:r>
        <w:rPr/>
        <w:t>L’identificazione terminologica dei parenti diretti e dei collaterali dello stesso lignaggio e dello stesso sesso (il padre e i suoi fratelli, la madre e le sue sorelle) si traduce in un comportamento simile nei loro confronti. al contrario la distinzione terminologica dei parenti e dei collaterali dello stesso sesso ma di lignaggi differenti (il padre e lo zio materno, la madre e la zia materna) si esprime in comportamenti opposti.</w:t>
      </w:r>
    </w:p>
  </w:footnote>
  <w:footnote w:id="47">
    <w:p>
      <w:pPr>
        <w:pStyle w:val="Footnote"/>
        <w:ind w:left="567" w:hanging="0"/>
        <w:rPr/>
      </w:pPr>
      <w:r>
        <w:rPr>
          <w:rStyle w:val="FootnoteCharacters"/>
        </w:rPr>
        <w:footnoteRef/>
      </w:r>
      <w:r>
        <w:rPr/>
        <w:t xml:space="preserve"> </w:t>
      </w:r>
      <w:r>
        <w:rPr/>
        <w:t>E. Evans-Pritchard, 1973:40</w:t>
      </w:r>
    </w:p>
  </w:footnote>
  <w:footnote w:id="48">
    <w:p>
      <w:pPr>
        <w:pStyle w:val="Footnote"/>
        <w:ind w:left="567" w:hanging="0"/>
        <w:rPr/>
      </w:pPr>
      <w:r>
        <w:rPr>
          <w:rStyle w:val="FootnoteCharacters"/>
        </w:rPr>
        <w:footnoteRef/>
      </w:r>
      <w:r>
        <w:rPr/>
        <w:t xml:space="preserve"> </w:t>
      </w:r>
      <w:r>
        <w:rPr/>
        <w:t xml:space="preserve">A.- B. Diop, 1985:64 </w:t>
      </w:r>
    </w:p>
  </w:footnote>
  <w:footnote w:id="49">
    <w:p>
      <w:pPr>
        <w:pStyle w:val="Footnote"/>
        <w:ind w:left="567" w:hanging="0"/>
        <w:rPr/>
      </w:pPr>
      <w:r>
        <w:rPr>
          <w:rStyle w:val="FootnoteCharacters"/>
        </w:rPr>
        <w:footnoteRef/>
      </w:r>
      <w:r>
        <w:rPr/>
        <w:t xml:space="preserve"> </w:t>
      </w:r>
      <w:r>
        <w:rPr/>
        <w:t>Per un ulteriore approfondimento si veda B. Callaway e L. Creevey, 1994</w:t>
      </w:r>
    </w:p>
  </w:footnote>
  <w:footnote w:id="50">
    <w:p>
      <w:pPr>
        <w:pStyle w:val="Footnote"/>
        <w:ind w:left="567" w:hanging="0"/>
        <w:rPr/>
      </w:pPr>
      <w:r>
        <w:rPr>
          <w:rStyle w:val="FootnoteCharacters"/>
        </w:rPr>
        <w:footnoteRef/>
      </w:r>
      <w:r>
        <w:rPr/>
        <w:t xml:space="preserve"> </w:t>
      </w:r>
      <w:r>
        <w:rPr/>
        <w:t>B. Callaway e L. Creevey, 1994:20</w:t>
      </w:r>
    </w:p>
  </w:footnote>
  <w:footnote w:id="51">
    <w:p>
      <w:pPr>
        <w:pStyle w:val="Footnote"/>
        <w:ind w:left="567" w:hanging="0"/>
        <w:rPr/>
      </w:pPr>
      <w:r>
        <w:rPr>
          <w:rStyle w:val="FootnoteCharacters"/>
        </w:rPr>
        <w:footnoteRef/>
      </w:r>
      <w:r>
        <w:rPr/>
        <w:t xml:space="preserve"> </w:t>
      </w:r>
      <w:r>
        <w:rPr/>
        <w:t>C. Coquery-Vidrovitch, 1994:21</w:t>
      </w:r>
    </w:p>
  </w:footnote>
  <w:footnote w:id="52">
    <w:p>
      <w:pPr>
        <w:pStyle w:val="Footnote"/>
        <w:ind w:left="567" w:hanging="0"/>
        <w:jc w:val="both"/>
        <w:rPr/>
      </w:pPr>
      <w:r>
        <w:rPr>
          <w:rStyle w:val="FootnoteCharacters"/>
        </w:rPr>
        <w:footnoteRef/>
      </w:r>
      <w:r>
        <w:rPr/>
        <w:t xml:space="preserve"> “</w:t>
      </w:r>
      <w:r>
        <w:rPr/>
        <w:t>L’essenza dell’universo femminile è fondamentalmente fatto di vera amicizia, intimità, aiuto reciproco. […] Importante per le donne è stare insieme e qualunque occasione è considerata un buon motivo per ritrovarsi e chiacchierare. […] Uscire, parlare, riunirsi, ridere insieme. Essere tra donne, essere tra simili”. [C. Le Cour Grandmaison, 1978:70 e sgg.]</w:t>
      </w:r>
    </w:p>
    <w:p>
      <w:pPr>
        <w:pStyle w:val="Footnote"/>
        <w:ind w:left="567" w:hanging="0"/>
        <w:jc w:val="both"/>
        <w:rPr/>
      </w:pPr>
      <w:r>
        <w:rPr/>
        <w:t>Le donne amano vivere in gruppo, dall’infanzia acquisiscono il senso delle altre. La loro educazione tende a rendere l’individuo solidale con gli altri. “Nell’orizzonte della vita ci sono sempre le altre, necessarie testimoni della fortuna e della cattiva sorte, degli insuccessi e delle riuscite […] La vita di gruppo permette a ciascuno di trovare il suo posto e di esprimersi. E’ là che si parla, che ci si diverte, che si ride. Le amicizie si coltivano dall’infanzia e sono talmente radicate da confondere amicizia e parentela […] Ascoltai in silenzio queste parole dedicate all’amicizia. Compresi che la fiducia, l’aiuto femminile, non escludono la rivalità ma allontanano la solitudine”. [Ibidem:79-80]</w:t>
      </w:r>
    </w:p>
  </w:footnote>
  <w:footnote w:id="53">
    <w:p>
      <w:pPr>
        <w:pStyle w:val="Footnote"/>
        <w:ind w:left="567" w:hanging="0"/>
        <w:jc w:val="both"/>
        <w:rPr/>
      </w:pPr>
      <w:r>
        <w:rPr>
          <w:rStyle w:val="FootnoteCharacters"/>
        </w:rPr>
        <w:footnoteRef/>
      </w:r>
      <w:r>
        <w:rPr/>
        <w:t xml:space="preserve"> </w:t>
      </w:r>
      <w:r>
        <w:rPr/>
        <w:t xml:space="preserve">Il compenso matrimoniale, un tempo, era dato da capi di bestiame o da altri tipi di beni mobili; oggi, invece, si effettua in denaro come conseguenza di quella trasformazione economica che ha interessato la società </w:t>
      </w:r>
      <w:r>
        <w:rPr>
          <w:i/>
        </w:rPr>
        <w:t>wolof</w:t>
      </w:r>
      <w:r>
        <w:rPr/>
        <w:t>.</w:t>
      </w:r>
    </w:p>
    <w:p>
      <w:pPr>
        <w:pStyle w:val="Footnote"/>
        <w:ind w:left="567" w:hanging="0"/>
        <w:jc w:val="both"/>
        <w:rPr/>
      </w:pPr>
      <w:r>
        <w:rPr/>
        <w:t xml:space="preserve">Il matrimonio non si riduceva mai al puro e semplice pagamento del compenso e al prendere una donna in moglie. Si svolgeva una cerimonia molto elaborata e la sposa veniva trasferita da un gruppo ad un altro secondo un protocollo ben preciso [per la descrizione delle diverse fasi di questa cerimonia rimando ad A.- B. Diop, 1985]. Inoltre il passaggio di beni non aveva luogo in una sola direzione e poteva continuare per molto tempo dopo il matrimonio: si creava, così, una serie ininterrotta di scambi tra i due gruppi interessati. </w:t>
      </w:r>
    </w:p>
    <w:p>
      <w:pPr>
        <w:pStyle w:val="Footnote"/>
        <w:ind w:left="567" w:hanging="0"/>
        <w:jc w:val="both"/>
        <w:rPr/>
      </w:pPr>
      <w:r>
        <w:rPr/>
        <w:t>Il compenso matrimoniale poteva avere la funzione di garantire la buona condotta dei coniugi: se la moglie si comportava in modo riprovevole, il marito poteva divorziare e pretendere la restituzione di quanto aveva versato. I genitori della donna sarebbero stati riluttanti a rispondere ad una simile richiesta soprattutto quando avevano ricevuto dei soldi che potevano già essere stati spesi e per questo avrebbero fatto pressione sulla figlia perché assumesse un comportamento impeccabile. Tuttavia se il marito maltrattava la moglie o non si prendeva cura di lei, questa poteva abbandonarlo senza che ci fosse alcuna restituzione.</w:t>
      </w:r>
    </w:p>
    <w:p>
      <w:pPr>
        <w:pStyle w:val="Footnote"/>
        <w:ind w:left="567" w:hanging="0"/>
        <w:jc w:val="both"/>
        <w:rPr/>
      </w:pPr>
      <w:r>
        <w:rPr/>
        <w:t>Il compenso matrimoniale, con i conseguenti scambi di doni o prestazioni, non solo assicurava un rapporti costante tra i gruppi interessati ma poteva anche contribuire a sostenere i rapporti all’interno. Infatti, ci si aspettava che i parenti dell’uomo “dessero una mano” nell’accumulo dei beni necessari per il suo matrimonio e l’ammontare del contributo di ciascuno dipendeva dal tipo e dal grado di rapporto che avevano con l’interessato e dal quale, poi, si sarebbero aspettati una contropartita.</w:t>
      </w:r>
    </w:p>
  </w:footnote>
  <w:footnote w:id="54">
    <w:p>
      <w:pPr>
        <w:pStyle w:val="Footnote"/>
        <w:ind w:left="567" w:hanging="0"/>
        <w:rPr/>
      </w:pPr>
      <w:r>
        <w:rPr>
          <w:rStyle w:val="FootnoteCharacters"/>
        </w:rPr>
        <w:footnoteRef/>
      </w:r>
      <w:r>
        <w:rPr/>
        <w:t xml:space="preserve"> </w:t>
      </w:r>
      <w:r>
        <w:rPr/>
        <w:t>Citato in F. Sow, 1987:208</w:t>
      </w:r>
    </w:p>
  </w:footnote>
  <w:footnote w:id="55">
    <w:p>
      <w:pPr>
        <w:pStyle w:val="Footnote"/>
        <w:ind w:left="567" w:hanging="0"/>
        <w:rPr/>
      </w:pPr>
      <w:r>
        <w:rPr>
          <w:rStyle w:val="FootnoteCharacters"/>
        </w:rPr>
        <w:footnoteRef/>
      </w:r>
      <w:r>
        <w:rPr/>
        <w:t xml:space="preserve"> </w:t>
      </w:r>
      <w:r>
        <w:rPr/>
        <w:t>M. Monimart, 1989:26</w:t>
      </w:r>
    </w:p>
  </w:footnote>
  <w:footnote w:id="56">
    <w:p>
      <w:pPr>
        <w:pStyle w:val="Footnote"/>
        <w:ind w:left="567" w:hanging="0"/>
        <w:rPr/>
      </w:pPr>
      <w:r>
        <w:rPr>
          <w:rStyle w:val="FootnoteCharacters"/>
        </w:rPr>
        <w:footnoteRef/>
      </w:r>
      <w:r>
        <w:rPr/>
        <w:t xml:space="preserve"> </w:t>
      </w:r>
      <w:r>
        <w:rPr/>
        <w:t>Ibidem:39</w:t>
      </w:r>
    </w:p>
  </w:footnote>
  <w:footnote w:id="57">
    <w:p>
      <w:pPr>
        <w:pStyle w:val="Footnote"/>
        <w:ind w:left="567" w:hanging="0"/>
        <w:rPr/>
      </w:pPr>
      <w:r>
        <w:rPr>
          <w:rStyle w:val="FootnoteCharacters"/>
        </w:rPr>
        <w:footnoteRef/>
      </w:r>
      <w:r>
        <w:rPr/>
        <w:t xml:space="preserve"> </w:t>
      </w:r>
      <w:r>
        <w:rPr/>
        <w:t>Ibidem:51</w:t>
      </w:r>
    </w:p>
  </w:footnote>
  <w:footnote w:id="58">
    <w:p>
      <w:pPr>
        <w:pStyle w:val="Footnote"/>
        <w:ind w:left="567" w:hanging="0"/>
        <w:rPr/>
      </w:pPr>
      <w:r>
        <w:rPr>
          <w:rStyle w:val="FootnoteCharacters"/>
        </w:rPr>
        <w:footnoteRef/>
      </w:r>
      <w:r>
        <w:rPr/>
        <w:t xml:space="preserve"> </w:t>
      </w:r>
      <w:r>
        <w:rPr/>
        <w:t>F. Sow, 1987:212</w:t>
      </w:r>
    </w:p>
  </w:footnote>
  <w:footnote w:id="59">
    <w:p>
      <w:pPr>
        <w:pStyle w:val="Footnote"/>
        <w:ind w:left="567" w:hanging="0"/>
        <w:rPr/>
      </w:pPr>
      <w:r>
        <w:rPr>
          <w:rStyle w:val="FootnoteCharacters"/>
        </w:rPr>
        <w:footnoteRef/>
      </w:r>
      <w:r>
        <w:rPr/>
        <w:t xml:space="preserve"> </w:t>
      </w:r>
      <w:r>
        <w:rPr/>
        <w:t>C. Le Cour Grandmaison, 1978, cap.1</w:t>
      </w:r>
    </w:p>
  </w:footnote>
  <w:footnote w:id="60">
    <w:p>
      <w:pPr>
        <w:pStyle w:val="Footnote"/>
        <w:ind w:left="567" w:hanging="0"/>
        <w:jc w:val="both"/>
        <w:rPr/>
      </w:pPr>
      <w:r>
        <w:rPr>
          <w:rStyle w:val="FootnoteCharacters"/>
        </w:rPr>
        <w:footnoteRef/>
      </w:r>
      <w:r>
        <w:rPr/>
        <w:t xml:space="preserve"> </w:t>
      </w:r>
      <w:r>
        <w:rPr/>
        <w:t>F. Kane (1977) nell’analizzare la presenza femminile nell’industria senegalese riporta l’esempio della BUD, società creata nel 1972 con capitale olandese ed americano nella regione dei Niayes, nota per la sua produzione orticoltrice e che doveva questa vocazione e il suo sviluppo alla crescita e alla vicinanza di Dakar.</w:t>
      </w:r>
    </w:p>
    <w:p>
      <w:pPr>
        <w:pStyle w:val="Footnote"/>
        <w:ind w:left="567" w:hanging="0"/>
        <w:jc w:val="both"/>
        <w:rPr/>
      </w:pPr>
      <w:r>
        <w:rPr/>
        <w:t>In un primo momento il reclutamento era fatto dall’impresa i cui agenti si recavano nei dintorni per convincere le donne a lavorare. La meticolosità, l’abilità manuale, la resistenza alla posizione china facevano preferire queste ultime agli uomini. In generale le donne erano dedite alla raccolta mentre gli uomini erano posti lì dove la meccanizzazione dei ruoli era più avanzata.</w:t>
      </w:r>
    </w:p>
  </w:footnote>
  <w:footnote w:id="61">
    <w:p>
      <w:pPr>
        <w:pStyle w:val="Footnote"/>
        <w:ind w:left="567" w:hanging="0"/>
        <w:rPr/>
      </w:pPr>
      <w:r>
        <w:rPr>
          <w:rStyle w:val="FootnoteCharacters"/>
        </w:rPr>
        <w:footnoteRef/>
      </w:r>
      <w:r>
        <w:rPr/>
        <w:t xml:space="preserve"> </w:t>
      </w:r>
      <w:r>
        <w:rPr/>
        <w:t>F. Sow, 1987:214</w:t>
      </w:r>
    </w:p>
  </w:footnote>
  <w:footnote w:id="62">
    <w:p>
      <w:pPr>
        <w:pStyle w:val="Footnote"/>
        <w:ind w:left="567" w:hanging="0"/>
        <w:jc w:val="both"/>
        <w:rPr/>
      </w:pPr>
      <w:r>
        <w:rPr>
          <w:rStyle w:val="FootnoteCharacters"/>
        </w:rPr>
        <w:footnoteRef/>
      </w:r>
      <w:r>
        <w:rPr/>
        <w:t xml:space="preserve"> </w:t>
      </w:r>
      <w:r>
        <w:rPr/>
        <w:t>Con l’espressione “economia rapportata” (</w:t>
      </w:r>
      <w:r>
        <w:rPr>
          <w:i/>
        </w:rPr>
        <w:t>économie rapportée</w:t>
      </w:r>
      <w:r>
        <w:rPr/>
        <w:t>) ci si riferisce all’industria, al commercio e ai servizi la cui organizzazione e il capitale sono nelle mani dei paesi più industrializzati. [C. Le Cour Grandmaison, 1972:155]</w:t>
      </w:r>
    </w:p>
  </w:footnote>
  <w:footnote w:id="63">
    <w:p>
      <w:pPr>
        <w:pStyle w:val="Footnote"/>
        <w:ind w:left="567" w:hanging="0"/>
        <w:rPr/>
      </w:pPr>
      <w:r>
        <w:rPr>
          <w:rStyle w:val="FootnoteCharacters"/>
        </w:rPr>
        <w:footnoteRef/>
      </w:r>
      <w:r>
        <w:rPr/>
        <w:t xml:space="preserve"> </w:t>
      </w:r>
      <w:r>
        <w:rPr/>
        <w:t>B. Callaway, L. Creevey, 1994:110</w:t>
      </w:r>
    </w:p>
  </w:footnote>
  <w:footnote w:id="64">
    <w:p>
      <w:pPr>
        <w:pStyle w:val="Footnote"/>
        <w:ind w:left="567" w:hanging="0"/>
        <w:rPr/>
      </w:pPr>
      <w:r>
        <w:rPr>
          <w:rStyle w:val="FootnoteCharacters"/>
        </w:rPr>
        <w:footnoteRef/>
      </w:r>
      <w:r>
        <w:rPr/>
        <w:t xml:space="preserve"> </w:t>
      </w:r>
      <w:r>
        <w:rPr/>
        <w:t>Ibidem:111</w:t>
      </w:r>
    </w:p>
  </w:footnote>
  <w:footnote w:id="65">
    <w:p>
      <w:pPr>
        <w:pStyle w:val="Footnote"/>
        <w:ind w:left="567" w:hanging="0"/>
        <w:rPr/>
      </w:pPr>
      <w:r>
        <w:rPr>
          <w:rStyle w:val="FootnoteCharacters"/>
        </w:rPr>
        <w:footnoteRef/>
      </w:r>
      <w:r>
        <w:rPr/>
        <w:t xml:space="preserve"> </w:t>
      </w:r>
      <w:r>
        <w:rPr/>
        <w:t>I dati si riferiscono al 1991 e sono stati tratti da B. Callaway, L. Creevey, op. cit.</w:t>
      </w:r>
    </w:p>
  </w:footnote>
  <w:footnote w:id="66">
    <w:p>
      <w:pPr>
        <w:pStyle w:val="Footnote"/>
        <w:ind w:left="567" w:hanging="0"/>
        <w:rPr/>
      </w:pPr>
      <w:r>
        <w:rPr>
          <w:rStyle w:val="FootnoteCharacters"/>
        </w:rPr>
        <w:footnoteRef/>
      </w:r>
      <w:r>
        <w:rPr/>
        <w:t xml:space="preserve"> </w:t>
      </w:r>
      <w:r>
        <w:rPr/>
        <w:t>C. Coquery-Vidrovitch, 1994:361</w:t>
      </w:r>
    </w:p>
  </w:footnote>
  <w:footnote w:id="67">
    <w:p>
      <w:pPr>
        <w:pStyle w:val="Footnote"/>
        <w:ind w:left="567" w:hanging="0"/>
        <w:rPr/>
      </w:pPr>
      <w:r>
        <w:rPr>
          <w:rStyle w:val="FootnoteCharacters"/>
        </w:rPr>
        <w:footnoteRef/>
      </w:r>
      <w:r>
        <w:rPr/>
        <w:t xml:space="preserve"> </w:t>
      </w:r>
      <w:r>
        <w:rPr/>
        <w:t>Ibidem:221</w:t>
      </w:r>
    </w:p>
  </w:footnote>
  <w:footnote w:id="68">
    <w:p>
      <w:pPr>
        <w:pStyle w:val="Footnote"/>
        <w:ind w:left="567" w:hanging="0"/>
        <w:jc w:val="both"/>
        <w:rPr/>
      </w:pPr>
      <w:r>
        <w:rPr>
          <w:rStyle w:val="FootnoteCharacters"/>
        </w:rPr>
        <w:footnoteRef/>
      </w:r>
      <w:r>
        <w:rPr/>
        <w:t xml:space="preserve"> </w:t>
      </w:r>
      <w:r>
        <w:rPr/>
        <w:t xml:space="preserve">Tradizionalmente il </w:t>
      </w:r>
      <w:r>
        <w:rPr>
          <w:i/>
        </w:rPr>
        <w:t>pagne</w:t>
      </w:r>
      <w:r>
        <w:rPr/>
        <w:t xml:space="preserve"> costituiva una parte importante e di grande valore del compenso matrimoniale. Se oggi il suo montante è in denaro o in prodotti importati (come macchine da cucire, radio e tutto quanto è espressione della tecnologia più avanzata), il </w:t>
      </w:r>
      <w:r>
        <w:rPr>
          <w:i/>
        </w:rPr>
        <w:t>pagne</w:t>
      </w:r>
      <w:r>
        <w:rPr/>
        <w:t xml:space="preserve"> non è assolutamente scomparso. Il regalo destinato alla madre della sposa è costituito ancora da </w:t>
      </w:r>
      <w:r>
        <w:rPr>
          <w:i/>
        </w:rPr>
        <w:t>pagnes</w:t>
      </w:r>
      <w:r>
        <w:rPr/>
        <w:t xml:space="preserve"> (come accadeva un tempo) che hanno conservato il loro valore nel corso delle cerimonie di fidanzamento e di matrimonio malgrado, specie in ambito urbano, sul mercato sia disponibile una grande quantità di stoffe prodotte industrialmente e dai tessuti ed i colori più vari.</w:t>
      </w:r>
    </w:p>
  </w:footnote>
  <w:footnote w:id="69">
    <w:p>
      <w:pPr>
        <w:pStyle w:val="Footnote"/>
        <w:ind w:left="567" w:hanging="0"/>
        <w:rPr/>
      </w:pPr>
      <w:r>
        <w:rPr>
          <w:rStyle w:val="FootnoteCharacters"/>
        </w:rPr>
        <w:footnoteRef/>
      </w:r>
      <w:r>
        <w:rPr/>
        <w:t xml:space="preserve"> </w:t>
      </w:r>
      <w:r>
        <w:rPr/>
        <w:t>F. Sow, 1987:220</w:t>
      </w:r>
    </w:p>
  </w:footnote>
  <w:footnote w:id="70">
    <w:p>
      <w:pPr>
        <w:pStyle w:val="Footnote"/>
        <w:ind w:left="567" w:hanging="0"/>
        <w:jc w:val="both"/>
        <w:rPr/>
      </w:pPr>
      <w:r>
        <w:rPr>
          <w:rStyle w:val="FootnoteCharacters"/>
        </w:rPr>
        <w:footnoteRef/>
      </w:r>
      <w:r>
        <w:rPr/>
        <w:t xml:space="preserve"> </w:t>
      </w:r>
      <w:r>
        <w:rPr/>
        <w:t>Al contrario di quanto accade nella nostra società, il lavoro fuori casa non è sentito né vissuto come un ostacolo al compimento del dovere materno; l’obbligo della presenza materna si pone differentemente. Se il bambino è molto piccolo e ancora allattato non lascia il dorso della madre e la segue nelle sua attività, se è stato svezzato, essendo il gruppo familiare il quadro abituale nel quale si muove il bambino, la madre non appare come una presenza irrinunciabile. Entro certi limiti l’assistenza al piccolo può essere compiuta da altre (nonna, sorella, cugina o anche una domestica). La specificità dei ruoli educativi legati, nella nostra società., al ruolo di madre non può essere sentita come tale poiché, al di là dei primi mesi di vita, l’insieme di questi ruoli dipende più dal gruppo familiare che da una persona sola.</w:t>
      </w:r>
    </w:p>
  </w:footnote>
  <w:footnote w:id="71">
    <w:p>
      <w:pPr>
        <w:pStyle w:val="Footnote"/>
        <w:ind w:left="567" w:hanging="0"/>
        <w:jc w:val="both"/>
        <w:rPr/>
      </w:pPr>
      <w:r>
        <w:rPr>
          <w:rStyle w:val="FootnoteCharacters"/>
        </w:rPr>
        <w:footnoteRef/>
      </w:r>
      <w:r>
        <w:rPr/>
        <w:t xml:space="preserve"> </w:t>
      </w:r>
      <w:r>
        <w:rPr/>
        <w:t xml:space="preserve">Le </w:t>
      </w:r>
      <w:r>
        <w:rPr>
          <w:i/>
        </w:rPr>
        <w:t>griotte</w:t>
      </w:r>
      <w:r>
        <w:rPr/>
        <w:t xml:space="preserve"> intervenivano nei grandi momenti della vita sociale ed individuale. Col tempo il loro ruolo si è modificato; la colonizzazione, l’organizzazione statuale ed infine l’ambiente urbano hanno vuotato il contenuto delle loro funzioni. I </w:t>
      </w:r>
      <w:r>
        <w:rPr>
          <w:i/>
        </w:rPr>
        <w:t>griot</w:t>
      </w:r>
      <w:r>
        <w:rPr/>
        <w:t xml:space="preserve"> non sono altro, ormai, che i depositari di un passato che non si arricchisce più di alcun presente.</w:t>
      </w:r>
    </w:p>
    <w:p>
      <w:pPr>
        <w:pStyle w:val="Footnote"/>
        <w:ind w:left="567" w:hanging="0"/>
        <w:jc w:val="both"/>
        <w:rPr/>
      </w:pPr>
      <w:r>
        <w:rPr/>
        <w:t xml:space="preserve">Prive di questo ruolo storico, hanno conservato una presenza importante nei rituali collettivi (come lo </w:t>
      </w:r>
      <w:r>
        <w:rPr>
          <w:i/>
        </w:rPr>
        <w:t>ndoep</w:t>
      </w:r>
      <w:r>
        <w:rPr/>
        <w:t>, per una descrizione del quale tra i tanti lavori disponibili, rimando a C. Le Cour Grandmaison, op. cit., 1978 e M. Lospinoso, op. cit., 1987) e nelle cerimonie quali matrimoni, battesimi, funerali. Intermediarie tra le famiglie, lodatrici del lignaggio e del buon nome della fidanzata, parrucchiere della sposa nel giorno delle nozze, sue accompagnatrici nei diversi spostamenti tra la casa paterna e quella coniugale, portatrici di notizie (proclamazione della verginità di una giovane, annuncio della nascita di un bambino, etc.). Nelle lunghe transazioni che precedono la conclusione del matrimonio si affermano come le indispensabili attrici di questo processo sociale.</w:t>
      </w:r>
    </w:p>
    <w:p>
      <w:pPr>
        <w:pStyle w:val="Footnote"/>
        <w:ind w:left="567" w:hanging="0"/>
        <w:jc w:val="both"/>
        <w:rPr/>
      </w:pPr>
      <w:r>
        <w:rPr/>
        <w:t>I servizi resi richiedono dei regali di compenso ma, oggi, lo sfruttamento del donatore è diventata la regola al punto da attribuire a questa figura una vera e propria funzione economica e fare della sua attività un mezzo per arricchirsi.</w:t>
      </w:r>
    </w:p>
  </w:footnote>
  <w:footnote w:id="72">
    <w:p>
      <w:pPr>
        <w:pStyle w:val="Footnote"/>
        <w:ind w:left="567" w:hanging="0"/>
        <w:jc w:val="both"/>
        <w:rPr/>
      </w:pPr>
      <w:r>
        <w:rPr>
          <w:rStyle w:val="FootnoteCharacters"/>
        </w:rPr>
        <w:footnoteRef/>
      </w:r>
      <w:r>
        <w:rPr/>
        <w:t xml:space="preserve"> </w:t>
      </w:r>
      <w:r>
        <w:rPr/>
        <w:t>L’avvento dell’Islam ha comportato una scissione tra religione musulmana maschile e religione tradizionale femminile.</w:t>
      </w:r>
    </w:p>
    <w:p>
      <w:pPr>
        <w:pStyle w:val="Footnote"/>
        <w:ind w:left="567" w:hanging="0"/>
        <w:jc w:val="both"/>
        <w:rPr/>
      </w:pPr>
      <w:r>
        <w:rPr/>
        <w:t>La donna assicurava il culto degli spiriti protettori del lignaggio (</w:t>
      </w:r>
      <w:r>
        <w:rPr>
          <w:i/>
        </w:rPr>
        <w:t>tuur</w:t>
      </w:r>
      <w:r>
        <w:rPr/>
        <w:t xml:space="preserve">); il ruolo di officiante spettava alla più anziana del gruppo chiamata “madre dell’altare” che, due volte a settimana, faceva delle offerte all’altare dei </w:t>
      </w:r>
      <w:r>
        <w:rPr>
          <w:i/>
        </w:rPr>
        <w:t>tuur</w:t>
      </w:r>
      <w:r>
        <w:rPr/>
        <w:t xml:space="preserve"> (latte, noci di kola, zucchero) situato nella concessione.</w:t>
      </w:r>
    </w:p>
    <w:p>
      <w:pPr>
        <w:pStyle w:val="Footnote"/>
        <w:ind w:left="567" w:hanging="0"/>
        <w:jc w:val="both"/>
        <w:rPr/>
      </w:pPr>
      <w:r>
        <w:rPr/>
        <w:t>Sotto l’influenza dell’Islam che combatte queste pratiche e di una corrente “modernista” urbana che abbandona questi riti considerati desueti, le donne, specie le più giovani e le meglio inserite nell’ambiente cittadino, si sono progressivamente distaccate da questi culti la cui sopravvivenza è garantita (lì dove accade) solo dalle anziane ancora legate alla tradizione.</w:t>
      </w:r>
    </w:p>
  </w:footnote>
  <w:footnote w:id="73">
    <w:p>
      <w:pPr>
        <w:pStyle w:val="Footnote"/>
        <w:ind w:left="567" w:hanging="0"/>
        <w:rPr/>
      </w:pPr>
      <w:r>
        <w:rPr>
          <w:rStyle w:val="FootnoteCharacters"/>
        </w:rPr>
        <w:footnoteRef/>
      </w:r>
      <w:r>
        <w:rPr/>
        <w:t xml:space="preserve"> </w:t>
      </w:r>
      <w:r>
        <w:rPr/>
        <w:t>M. Monimart, 1989:198</w:t>
      </w:r>
    </w:p>
  </w:footnote>
  <w:footnote w:id="74">
    <w:p>
      <w:pPr>
        <w:pStyle w:val="Footnote"/>
        <w:ind w:left="567" w:hanging="0"/>
        <w:rPr/>
      </w:pPr>
      <w:r>
        <w:rPr>
          <w:rStyle w:val="FootnoteCharacters"/>
        </w:rPr>
        <w:footnoteRef/>
      </w:r>
      <w:r>
        <w:rPr/>
        <w:t xml:space="preserve"> </w:t>
      </w:r>
      <w:r>
        <w:rPr/>
        <w:t>Ivi</w:t>
      </w:r>
    </w:p>
  </w:footnote>
  <w:footnote w:id="75">
    <w:p>
      <w:pPr>
        <w:pStyle w:val="Footnote"/>
        <w:ind w:left="567" w:hanging="0"/>
        <w:rPr/>
      </w:pPr>
      <w:r>
        <w:rPr>
          <w:rStyle w:val="FootnoteCharacters"/>
        </w:rPr>
        <w:footnoteRef/>
      </w:r>
      <w:r>
        <w:rPr/>
        <w:t xml:space="preserve"> </w:t>
      </w:r>
      <w:r>
        <w:rPr/>
        <w:t>Ibidem:203</w:t>
      </w:r>
    </w:p>
  </w:footnote>
  <w:footnote w:id="76">
    <w:p>
      <w:pPr>
        <w:pStyle w:val="Footnote"/>
        <w:ind w:left="567" w:hanging="0"/>
        <w:rPr/>
      </w:pPr>
      <w:r>
        <w:rPr>
          <w:rStyle w:val="FootnoteCharacters"/>
        </w:rPr>
        <w:footnoteRef/>
      </w:r>
      <w:r>
        <w:rPr/>
        <w:t xml:space="preserve"> </w:t>
      </w:r>
      <w:r>
        <w:rPr/>
        <w:t xml:space="preserve">J. Gugler, 1972 </w:t>
      </w:r>
    </w:p>
  </w:footnote>
  <w:footnote w:id="77">
    <w:p>
      <w:pPr>
        <w:pStyle w:val="Footnote"/>
        <w:ind w:left="567" w:hanging="0"/>
        <w:rPr/>
      </w:pPr>
      <w:r>
        <w:rPr>
          <w:rStyle w:val="FootnoteCharacters"/>
        </w:rPr>
        <w:footnoteRef/>
      </w:r>
      <w:r>
        <w:rPr/>
        <w:t xml:space="preserve"> </w:t>
      </w:r>
      <w:r>
        <w:rPr/>
        <w:t>M. Monimart, 1989:226</w:t>
      </w:r>
    </w:p>
  </w:footnote>
  <w:footnote w:id="78">
    <w:p>
      <w:pPr>
        <w:pStyle w:val="Footnote"/>
        <w:ind w:left="567" w:hanging="0"/>
        <w:rPr/>
      </w:pPr>
      <w:r>
        <w:rPr>
          <w:rStyle w:val="FootnoteCharacters"/>
        </w:rPr>
        <w:footnoteRef/>
      </w:r>
      <w:r>
        <w:rPr/>
        <w:t xml:space="preserve"> </w:t>
      </w:r>
      <w:r>
        <w:rPr/>
        <w:t>B. Callaway, L. Creevey, 1994:44</w:t>
      </w:r>
    </w:p>
  </w:footnote>
  <w:footnote w:id="79">
    <w:p>
      <w:pPr>
        <w:pStyle w:val="Footnote"/>
        <w:ind w:left="567" w:hanging="0"/>
        <w:rPr/>
      </w:pPr>
      <w:r>
        <w:rPr>
          <w:rStyle w:val="FootnoteCharacters"/>
        </w:rPr>
        <w:footnoteRef/>
      </w:r>
      <w:r>
        <w:rPr/>
        <w:t xml:space="preserve"> </w:t>
      </w:r>
      <w:r>
        <w:rPr/>
        <w:t>C. Coulon citato in B. Callaway e L. Creevey, 1994:49</w:t>
      </w:r>
    </w:p>
  </w:footnote>
  <w:footnote w:id="80">
    <w:p>
      <w:pPr>
        <w:pStyle w:val="Footnote"/>
        <w:ind w:left="567" w:hanging="0"/>
        <w:rPr/>
      </w:pPr>
      <w:r>
        <w:rPr>
          <w:rStyle w:val="FootnoteCharacters"/>
        </w:rPr>
        <w:footnoteRef/>
      </w:r>
      <w:r>
        <w:rPr/>
        <w:t xml:space="preserve"> </w:t>
      </w:r>
      <w:r>
        <w:rPr/>
        <w:t>Ibidem:51</w:t>
      </w:r>
    </w:p>
  </w:footnote>
  <w:footnote w:id="81">
    <w:p>
      <w:pPr>
        <w:pStyle w:val="Footnote"/>
        <w:ind w:left="567" w:hanging="0"/>
        <w:rPr/>
      </w:pPr>
      <w:r>
        <w:rPr>
          <w:rStyle w:val="FootnoteCharacters"/>
        </w:rPr>
        <w:footnoteRef/>
      </w:r>
      <w:r>
        <w:rPr/>
        <w:t xml:space="preserve"> </w:t>
      </w:r>
      <w:r>
        <w:rPr/>
        <w:t>I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50"/>
        </w:tabs>
        <w:ind w:left="450" w:hanging="450"/>
      </w:pPr>
      <w:rPr>
        <w:sz w:val="22"/>
      </w:rPr>
    </w:lvl>
    <w:lvl w:ilvl="1">
      <w:start w:val="1"/>
      <w:numFmt w:val="decimal"/>
      <w:lvlText w:val="%1.%2"/>
      <w:lvlJc w:val="left"/>
      <w:pPr>
        <w:tabs>
          <w:tab w:val="num" w:pos="1017"/>
        </w:tabs>
        <w:ind w:left="1017" w:hanging="450"/>
      </w:pPr>
      <w:rPr>
        <w:sz w:val="22"/>
      </w:rPr>
    </w:lvl>
    <w:lvl w:ilvl="2">
      <w:start w:val="1"/>
      <w:numFmt w:val="decimal"/>
      <w:lvlText w:val="%1.%2.%3"/>
      <w:lvlJc w:val="left"/>
      <w:pPr>
        <w:tabs>
          <w:tab w:val="num" w:pos="1854"/>
        </w:tabs>
        <w:ind w:left="1854" w:hanging="720"/>
      </w:pPr>
      <w:rPr>
        <w:sz w:val="22"/>
      </w:rPr>
    </w:lvl>
    <w:lvl w:ilvl="3">
      <w:start w:val="1"/>
      <w:numFmt w:val="decimal"/>
      <w:lvlText w:val="%1.%2.%3.%4"/>
      <w:lvlJc w:val="left"/>
      <w:pPr>
        <w:tabs>
          <w:tab w:val="num" w:pos="2421"/>
        </w:tabs>
        <w:ind w:left="2421" w:hanging="720"/>
      </w:pPr>
      <w:rPr>
        <w:sz w:val="22"/>
      </w:rPr>
    </w:lvl>
    <w:lvl w:ilvl="4">
      <w:start w:val="1"/>
      <w:numFmt w:val="decimal"/>
      <w:lvlText w:val="%1.%2.%3.%4.%5"/>
      <w:lvlJc w:val="left"/>
      <w:pPr>
        <w:tabs>
          <w:tab w:val="num" w:pos="3348"/>
        </w:tabs>
        <w:ind w:left="3348" w:hanging="1080"/>
      </w:pPr>
      <w:rPr>
        <w:sz w:val="22"/>
      </w:rPr>
    </w:lvl>
    <w:lvl w:ilvl="5">
      <w:start w:val="1"/>
      <w:numFmt w:val="decimal"/>
      <w:lvlText w:val="%1.%2.%3.%4.%5.%6"/>
      <w:lvlJc w:val="left"/>
      <w:pPr>
        <w:tabs>
          <w:tab w:val="num" w:pos="3915"/>
        </w:tabs>
        <w:ind w:left="3915" w:hanging="1080"/>
      </w:pPr>
      <w:rPr>
        <w:sz w:val="22"/>
      </w:rPr>
    </w:lvl>
    <w:lvl w:ilvl="6">
      <w:start w:val="1"/>
      <w:numFmt w:val="decimal"/>
      <w:lvlText w:val="%1.%2.%3.%4.%5.%6.%7"/>
      <w:lvlJc w:val="left"/>
      <w:pPr>
        <w:tabs>
          <w:tab w:val="num" w:pos="4842"/>
        </w:tabs>
        <w:ind w:left="4842" w:hanging="1440"/>
      </w:pPr>
      <w:rPr>
        <w:sz w:val="22"/>
      </w:rPr>
    </w:lvl>
    <w:lvl w:ilvl="7">
      <w:start w:val="1"/>
      <w:numFmt w:val="decimal"/>
      <w:lvlText w:val="%1.%2.%3.%4.%5.%6.%7.%8"/>
      <w:lvlJc w:val="left"/>
      <w:pPr>
        <w:tabs>
          <w:tab w:val="num" w:pos="5409"/>
        </w:tabs>
        <w:ind w:left="5409" w:hanging="1440"/>
      </w:pPr>
      <w:rPr>
        <w:sz w:val="22"/>
      </w:rPr>
    </w:lvl>
    <w:lvl w:ilvl="8">
      <w:start w:val="1"/>
      <w:numFmt w:val="decimal"/>
      <w:lvlText w:val="%1.%2.%3.%4.%5.%6.%7.%8.%9"/>
      <w:lvlJc w:val="left"/>
      <w:pPr>
        <w:tabs>
          <w:tab w:val="num" w:pos="6336"/>
        </w:tabs>
        <w:ind w:left="6336" w:hanging="1800"/>
      </w:pPr>
      <w:rPr>
        <w:sz w:val="22"/>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4"/>
      <w:numFmt w:val="decimal"/>
      <w:lvlText w:val="%1"/>
      <w:lvlJc w:val="left"/>
      <w:pPr>
        <w:tabs>
          <w:tab w:val="num" w:pos="450"/>
        </w:tabs>
        <w:ind w:left="450" w:hanging="450"/>
      </w:pPr>
      <w:rPr>
        <w:sz w:val="22"/>
      </w:rPr>
    </w:lvl>
    <w:lvl w:ilvl="1">
      <w:start w:val="1"/>
      <w:numFmt w:val="decimal"/>
      <w:lvlText w:val="%1.%2"/>
      <w:lvlJc w:val="left"/>
      <w:pPr>
        <w:tabs>
          <w:tab w:val="num" w:pos="1017"/>
        </w:tabs>
        <w:ind w:left="1017" w:hanging="450"/>
      </w:pPr>
      <w:rPr>
        <w:sz w:val="22"/>
      </w:rPr>
    </w:lvl>
    <w:lvl w:ilvl="2">
      <w:start w:val="1"/>
      <w:numFmt w:val="decimal"/>
      <w:lvlText w:val="%1.%2.%3"/>
      <w:lvlJc w:val="left"/>
      <w:pPr>
        <w:tabs>
          <w:tab w:val="num" w:pos="1854"/>
        </w:tabs>
        <w:ind w:left="1854" w:hanging="720"/>
      </w:pPr>
      <w:rPr>
        <w:sz w:val="22"/>
      </w:rPr>
    </w:lvl>
    <w:lvl w:ilvl="3">
      <w:start w:val="1"/>
      <w:numFmt w:val="decimal"/>
      <w:lvlText w:val="%1.%2.%3.%4"/>
      <w:lvlJc w:val="left"/>
      <w:pPr>
        <w:tabs>
          <w:tab w:val="num" w:pos="2421"/>
        </w:tabs>
        <w:ind w:left="2421" w:hanging="720"/>
      </w:pPr>
      <w:rPr>
        <w:sz w:val="22"/>
      </w:rPr>
    </w:lvl>
    <w:lvl w:ilvl="4">
      <w:start w:val="1"/>
      <w:numFmt w:val="decimal"/>
      <w:lvlText w:val="%1.%2.%3.%4.%5"/>
      <w:lvlJc w:val="left"/>
      <w:pPr>
        <w:tabs>
          <w:tab w:val="num" w:pos="3348"/>
        </w:tabs>
        <w:ind w:left="3348" w:hanging="1080"/>
      </w:pPr>
      <w:rPr>
        <w:sz w:val="22"/>
      </w:rPr>
    </w:lvl>
    <w:lvl w:ilvl="5">
      <w:start w:val="1"/>
      <w:numFmt w:val="decimal"/>
      <w:lvlText w:val="%1.%2.%3.%4.%5.%6"/>
      <w:lvlJc w:val="left"/>
      <w:pPr>
        <w:tabs>
          <w:tab w:val="num" w:pos="3915"/>
        </w:tabs>
        <w:ind w:left="3915" w:hanging="1080"/>
      </w:pPr>
      <w:rPr>
        <w:sz w:val="22"/>
      </w:rPr>
    </w:lvl>
    <w:lvl w:ilvl="6">
      <w:start w:val="1"/>
      <w:numFmt w:val="decimal"/>
      <w:lvlText w:val="%1.%2.%3.%4.%5.%6.%7"/>
      <w:lvlJc w:val="left"/>
      <w:pPr>
        <w:tabs>
          <w:tab w:val="num" w:pos="4842"/>
        </w:tabs>
        <w:ind w:left="4842" w:hanging="1440"/>
      </w:pPr>
      <w:rPr>
        <w:sz w:val="22"/>
      </w:rPr>
    </w:lvl>
    <w:lvl w:ilvl="7">
      <w:start w:val="1"/>
      <w:numFmt w:val="decimal"/>
      <w:lvlText w:val="%1.%2.%3.%4.%5.%6.%7.%8"/>
      <w:lvlJc w:val="left"/>
      <w:pPr>
        <w:tabs>
          <w:tab w:val="num" w:pos="5409"/>
        </w:tabs>
        <w:ind w:left="5409" w:hanging="1440"/>
      </w:pPr>
      <w:rPr>
        <w:sz w:val="22"/>
      </w:rPr>
    </w:lvl>
    <w:lvl w:ilvl="8">
      <w:start w:val="1"/>
      <w:numFmt w:val="decimal"/>
      <w:lvlText w:val="%1.%2.%3.%4.%5.%6.%7.%8.%9"/>
      <w:lvlJc w:val="left"/>
      <w:pPr>
        <w:tabs>
          <w:tab w:val="num" w:pos="6336"/>
        </w:tabs>
        <w:ind w:left="6336" w:hanging="1800"/>
      </w:pPr>
      <w:rPr>
        <w:sz w:val="22"/>
      </w:rPr>
    </w:lvl>
  </w:abstractNum>
  <w:abstractNum w:abstractNumId="5">
    <w:lvl w:ilvl="0">
      <w:start w:val="1"/>
      <w:numFmt w:val="decimal"/>
      <w:lvlText w:val="%1)"/>
      <w:lvlJc w:val="left"/>
      <w:pPr>
        <w:tabs>
          <w:tab w:val="num" w:pos="927"/>
        </w:tabs>
        <w:ind w:left="927" w:hanging="360"/>
      </w:pPr>
      <w:rPr/>
    </w:lvl>
  </w:abstractNum>
  <w:abstractNum w:abstractNumId="6">
    <w:lvl w:ilvl="0">
      <w:start w:val="3"/>
      <w:numFmt w:val="decimal"/>
      <w:lvlText w:val="%1"/>
      <w:lvlJc w:val="left"/>
      <w:pPr>
        <w:tabs>
          <w:tab w:val="num" w:pos="450"/>
        </w:tabs>
        <w:ind w:left="450" w:hanging="450"/>
      </w:pPr>
      <w:rPr>
        <w:sz w:val="22"/>
      </w:rPr>
    </w:lvl>
    <w:lvl w:ilvl="1">
      <w:start w:val="2"/>
      <w:numFmt w:val="decimal"/>
      <w:lvlText w:val="%1.%2"/>
      <w:lvlJc w:val="left"/>
      <w:pPr>
        <w:tabs>
          <w:tab w:val="num" w:pos="1017"/>
        </w:tabs>
        <w:ind w:left="1017" w:hanging="450"/>
      </w:pPr>
      <w:rPr>
        <w:sz w:val="22"/>
      </w:rPr>
    </w:lvl>
    <w:lvl w:ilvl="2">
      <w:start w:val="1"/>
      <w:numFmt w:val="decimal"/>
      <w:lvlText w:val="%1.%2.%3"/>
      <w:lvlJc w:val="left"/>
      <w:pPr>
        <w:tabs>
          <w:tab w:val="num" w:pos="1854"/>
        </w:tabs>
        <w:ind w:left="1854" w:hanging="720"/>
      </w:pPr>
      <w:rPr>
        <w:sz w:val="22"/>
      </w:rPr>
    </w:lvl>
    <w:lvl w:ilvl="3">
      <w:start w:val="1"/>
      <w:numFmt w:val="decimal"/>
      <w:lvlText w:val="%1.%2.%3.%4"/>
      <w:lvlJc w:val="left"/>
      <w:pPr>
        <w:tabs>
          <w:tab w:val="num" w:pos="2421"/>
        </w:tabs>
        <w:ind w:left="2421" w:hanging="720"/>
      </w:pPr>
      <w:rPr>
        <w:sz w:val="22"/>
      </w:rPr>
    </w:lvl>
    <w:lvl w:ilvl="4">
      <w:start w:val="1"/>
      <w:numFmt w:val="decimal"/>
      <w:lvlText w:val="%1.%2.%3.%4.%5"/>
      <w:lvlJc w:val="left"/>
      <w:pPr>
        <w:tabs>
          <w:tab w:val="num" w:pos="3348"/>
        </w:tabs>
        <w:ind w:left="3348" w:hanging="1080"/>
      </w:pPr>
      <w:rPr>
        <w:sz w:val="22"/>
      </w:rPr>
    </w:lvl>
    <w:lvl w:ilvl="5">
      <w:start w:val="1"/>
      <w:numFmt w:val="decimal"/>
      <w:lvlText w:val="%1.%2.%3.%4.%5.%6"/>
      <w:lvlJc w:val="left"/>
      <w:pPr>
        <w:tabs>
          <w:tab w:val="num" w:pos="3915"/>
        </w:tabs>
        <w:ind w:left="3915" w:hanging="1080"/>
      </w:pPr>
      <w:rPr>
        <w:sz w:val="22"/>
      </w:rPr>
    </w:lvl>
    <w:lvl w:ilvl="6">
      <w:start w:val="1"/>
      <w:numFmt w:val="decimal"/>
      <w:lvlText w:val="%1.%2.%3.%4.%5.%6.%7"/>
      <w:lvlJc w:val="left"/>
      <w:pPr>
        <w:tabs>
          <w:tab w:val="num" w:pos="4842"/>
        </w:tabs>
        <w:ind w:left="4842" w:hanging="1440"/>
      </w:pPr>
      <w:rPr>
        <w:sz w:val="22"/>
      </w:rPr>
    </w:lvl>
    <w:lvl w:ilvl="7">
      <w:start w:val="1"/>
      <w:numFmt w:val="decimal"/>
      <w:lvlText w:val="%1.%2.%3.%4.%5.%6.%7.%8"/>
      <w:lvlJc w:val="left"/>
      <w:pPr>
        <w:tabs>
          <w:tab w:val="num" w:pos="5409"/>
        </w:tabs>
        <w:ind w:left="5409" w:hanging="1440"/>
      </w:pPr>
      <w:rPr>
        <w:sz w:val="22"/>
      </w:rPr>
    </w:lvl>
    <w:lvl w:ilvl="8">
      <w:start w:val="1"/>
      <w:numFmt w:val="decimal"/>
      <w:lvlText w:val="%1.%2.%3.%4.%5.%6.%7.%8.%9"/>
      <w:lvlJc w:val="left"/>
      <w:pPr>
        <w:tabs>
          <w:tab w:val="num" w:pos="6336"/>
        </w:tabs>
        <w:ind w:left="6336" w:hanging="180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footnotePr>
    <w:numFmt w:val="decimal"/>
    <w:numStart w:val="60"/>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2"/>
    </w:rPr>
  </w:style>
  <w:style w:type="character" w:styleId="WW8Num5z0">
    <w:name w:val="WW8Num5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z w:val="22"/>
    </w:rPr>
  </w:style>
  <w:style w:type="character" w:styleId="WW8Num15z0">
    <w:name w:val="WW8Num15z0"/>
    <w:qFormat/>
    <w:rPr>
      <w:sz w:val="24"/>
    </w:rPr>
  </w:style>
  <w:style w:type="character" w:styleId="WW8Num17z0">
    <w:name w:val="WW8Num17z0"/>
    <w:qFormat/>
    <w:rPr>
      <w:sz w:val="2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bCs/>
      <w:sz w:val="2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450"/>
      <w:jc w:val="both"/>
    </w:pPr>
    <w:rPr/>
  </w:style>
  <w:style w:type="paragraph" w:styleId="Rientrocorpodeltesto2">
    <w:name w:val="Rientro corpo del testo 2"/>
    <w:basedOn w:val="Normal"/>
    <w:qFormat/>
    <w:pPr>
      <w:spacing w:lineRule="auto" w:line="360"/>
      <w:ind w:left="420" w:hanging="0"/>
      <w:jc w:val="both"/>
    </w:pPr>
    <w:rPr/>
  </w:style>
  <w:style w:type="paragraph" w:styleId="Rientrocorpodeltesto3">
    <w:name w:val="Rientro corpo del testo 3"/>
    <w:basedOn w:val="Normal"/>
    <w:qFormat/>
    <w:pPr>
      <w:spacing w:lineRule="auto" w:line="360"/>
      <w:ind w:left="567"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7:55:00Z</dcterms:created>
  <dc:creator>Simone</dc:creator>
  <dc:description/>
  <dc:language>en-US</dc:language>
  <cp:lastModifiedBy>pp</cp:lastModifiedBy>
  <cp:lastPrinted>2000-07-06T21:56:00Z</cp:lastPrinted>
  <dcterms:modified xsi:type="dcterms:W3CDTF">2000-07-06T19:56:00Z</dcterms:modified>
  <cp:revision>4</cp:revision>
  <dc:subject/>
  <dc:title>CAP</dc:title>
</cp:coreProperties>
</file>