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2° INCONTRO – IMMIGRAZIONE E MASS MEDIA</w:t>
      </w:r>
    </w:p>
    <w:p>
      <w:pPr>
        <w:pStyle w:val="Normal"/>
        <w:rPr>
          <w:b/>
          <w:b/>
          <w:bCs/>
        </w:rPr>
      </w:pPr>
      <w:r>
        <w:rPr>
          <w:b/>
          <w:bCs/>
        </w:rPr>
      </w:r>
    </w:p>
    <w:p>
      <w:pPr>
        <w:pStyle w:val="Normal"/>
        <w:rPr>
          <w:b/>
          <w:b/>
          <w:bCs/>
        </w:rPr>
      </w:pPr>
      <w:r>
        <w:rPr>
          <w:b/>
          <w:bCs/>
        </w:rPr>
        <w:t>ESERCIZIO 1</w:t>
      </w:r>
    </w:p>
    <w:p>
      <w:pPr>
        <w:pStyle w:val="Normal"/>
        <w:rPr>
          <w:b/>
          <w:b/>
          <w:bCs/>
        </w:rPr>
      </w:pPr>
      <w:r>
        <w:rPr>
          <w:b/>
          <w:bCs/>
        </w:rPr>
      </w:r>
    </w:p>
    <w:p>
      <w:pPr>
        <w:pStyle w:val="Normal"/>
        <w:rPr/>
      </w:pPr>
      <w:r>
        <w:rPr/>
        <w:t>L’Articolo riportato qui sotto è stato pubblicato su un giornale straniero il 3 ottobre 2006.</w:t>
      </w:r>
    </w:p>
    <w:p>
      <w:pPr>
        <w:pStyle w:val="Normal"/>
        <w:rPr/>
      </w:pPr>
      <w:r>
        <w:rPr/>
        <w:t>Leggete e commentiamo assieme.</w:t>
      </w:r>
    </w:p>
    <w:p>
      <w:pPr>
        <w:pStyle w:val="Normal"/>
        <w:rPr>
          <w:sz w:val="32"/>
        </w:rPr>
      </w:pPr>
      <w:r>
        <w:rPr>
          <w:sz w:val="32"/>
        </w:rPr>
      </w:r>
    </w:p>
    <w:p>
      <w:pPr>
        <w:pStyle w:val="Heading1"/>
        <w:rPr/>
      </w:pPr>
      <w:r>
        <w:rPr>
          <w:sz w:val="32"/>
        </w:rPr>
        <w:t>Un’etnia sempre in “cronaca nera”</w:t>
      </w:r>
      <w:r>
        <w:rPr/>
        <w:t xml:space="preserve"> </w:t>
      </w:r>
    </w:p>
    <w:p>
      <w:pPr>
        <w:pStyle w:val="Normal"/>
        <w:rPr/>
      </w:pPr>
      <w:r>
        <w:rPr>
          <w:b/>
          <w:bCs/>
        </w:rPr>
        <w:t>Hanno il monopolio criminale di clonazioni e prostituzione di</w:t>
      </w:r>
      <w:r>
        <w:rPr/>
        <w:t xml:space="preserve"> ……………….</w:t>
      </w:r>
    </w:p>
    <w:p>
      <w:pPr>
        <w:pStyle w:val="Normal"/>
        <w:rPr/>
      </w:pPr>
      <w:r>
        <w:rPr/>
      </w:r>
    </w:p>
    <w:p>
      <w:pPr>
        <w:pStyle w:val="TextBody"/>
        <w:rPr/>
      </w:pPr>
      <w:r>
        <w:rPr/>
        <w:t xml:space="preserve">È CONSIDERATA la razza più violenta, pericolosa, prepotente, capace di uccidere per una manciata di spiccioli. È capace di compiere truffe milionarie grazie all’alta conoscenza delle tecnologie. Non ha paura di nulla, disprezza anche la vita di donne e bambini che non raggiungono i dieci anni d’età. Sono gli italiani, sono i cittadini dell’Italia che da anni terrorizzano il nostro Paese. Persone che vendono sogni che poi si trasformano in schiavitù. Agiscono sempre in gruppi per riuscire a portare a termine le loro innumerevoli attività criminali: dalla prostituzione, alle rapine in villa, dalla clonazione di carte di credito all’immigrazione clandestina.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sz w:val="28"/>
        </w:rPr>
      </w:pPr>
      <w:r>
        <w:rPr>
          <w:sz w:val="28"/>
        </w:rPr>
        <w:t xml:space="preserve">E la loro capacità di compiere traffici illegali tanto redditizi ha fatto accendere le antenne ai “nostri” criminali, facendo nascere sul territorio nazionale veri e propri sodalizi tra i nostri connazionali e gli italiani. La maggior parte degli italiani che sono arrivati nel nostro Paese in maniera clandestina sono capaci di compiere sequestri di persona, rapine in villa, di vivere nell’ombra per gestire le prostitute connazionali fatte arrivare nelle più grandi metropoli con la promessa spesso e volentieri di fare la cuoca o la governante. Gli italiani sono anche degli ottimi acrobati, riescono a entrare nelle abitazioni arrampicandosi sulle pareti più difficili da scalare, con indosso spesso armi bianche: solo nei primi sette mesi di quest’anno sono stati infatti arrestati dalle forze dell’ordine 38 italiani responsabili di rapine in villa.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sz w:val="28"/>
        </w:rPr>
      </w:pPr>
      <w:r>
        <w:rPr>
          <w:sz w:val="28"/>
        </w:rPr>
        <w:t xml:space="preserve">La mente criminale di questi banditi è però anche in grado di inventarsi sistemi tecnologici capaci di succhiare denaro dai conti correnti degli svizzeri. In diversi casi infatti, mediante una memoria installata nelle apparecchiature Pos di distributori di benzina e supermercati, servendosi della tecnologia Bluetooth, riescono a carpire i codici segreti di migliaia di carte di credito e bancomat che poi utilizzano per ritirare denaro in contanti, compiere acquisti oppure per realizzare false carte da distribuire in seguito ai connazionali clandestini nei diversi paesi europei.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sz w:val="28"/>
        </w:rPr>
      </w:pPr>
      <w:r>
        <w:rPr>
          <w:sz w:val="28"/>
        </w:rPr>
        <w:t>La donna italiana, quando invece riesce a non finire nelle mani dei “padroni”, con la sua bellezza mediterranea riesce a incantare anziani ricchi e farsi sposare per ottenere la cittadinanza, e perché no, il conto in banca.</w:t>
        <w:br/>
        <w:br/>
        <w:t>(Articolo pubblicato su un giornale straniero martedì 3 ottobre 2006 )</w:t>
      </w:r>
      <w:r>
        <w:br w:type="page"/>
      </w:r>
    </w:p>
    <w:p>
      <w:pPr>
        <w:pStyle w:val="Normal"/>
        <w:rPr/>
      </w:pPr>
      <w:r>
        <w:rPr/>
        <w:t xml:space="preserve">Ecco il vero articolo </w:t>
      </w:r>
    </w:p>
    <w:p>
      <w:pPr>
        <w:pStyle w:val="Normal"/>
        <w:rPr/>
      </w:pPr>
      <w:r>
        <w:rPr/>
      </w:r>
    </w:p>
    <w:p>
      <w:pPr>
        <w:pStyle w:val="Heading1"/>
        <w:rPr>
          <w:sz w:val="32"/>
        </w:rPr>
      </w:pPr>
      <w:r>
        <w:rPr>
          <w:sz w:val="32"/>
        </w:rPr>
        <w:t xml:space="preserve">Un’etnia sempre in “cronaca nera” </w:t>
      </w:r>
    </w:p>
    <w:p>
      <w:pPr>
        <w:pStyle w:val="Heading1"/>
        <w:rPr/>
      </w:pPr>
      <w:r>
        <w:rPr/>
        <w:t>Hanno il monopolio criminale di clonazioni e prostituzione di AUGUSTO PARBONI</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rPr/>
      </w:pPr>
      <w:r>
        <w:rPr/>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sz w:val="28"/>
        </w:rPr>
      </w:pPr>
      <w:r>
        <w:rPr>
          <w:sz w:val="28"/>
        </w:rPr>
        <w:t xml:space="preserve">È CONSIDERATA la razza più violenta, pericolosa, prepotente, capace di uccidere per una manciata di spiccioli. È capace di compiere truffe milionarie grazie all’alta conoscenza delle tecnologie. Non ha paura di nulla, disprezza anche la vita di donne e bambini che non raggiungono i dieci anni d’età. E si appresta addirittura a entrare nell’Unione europea. Sono i rumeni, sono i cittadini della Romania che da anni terrorizzano il nostro Paese. Persone che vendono sogni che poi si trasformano in schiavitù. Agiscono sempre in gruppi per riuscire a portare a termine le loro innumerevoli attività criminali: dalla prostituzione, alle rapine in villa, dalla clonazione di carte di credito all’immigrazione clandestina.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sz w:val="28"/>
        </w:rPr>
      </w:pPr>
      <w:r>
        <w:rPr>
          <w:sz w:val="28"/>
        </w:rPr>
        <w:t xml:space="preserve">E la loro capacità di compiere traffici illegali in Italia tanto redditizi ha fatto accendere le antenne ai “nostri” criminali, facendo nascere sul territorio nazionale veri e propri sodalizi italo-rumeni. La maggior parte dei rumeni che sono arrivati in Italia in maniera clandestina sono capaci di compiere sequestri di persona, rapine in villa, di vivere nell’ombra per gestire le prostitute connazionali fatte arrivare nelle più grandi metropoli con la promessa spesso e volentieri di fare la badante. È chiamato la “peste”, e si pronuncia “pesce”, il malvivente che sfrutta le ragazze dell’Est, le picchia, le violenta e le riduce in schiavitù. I rumeni sono anche degli ottimi acrobati, riescono a entrare nelle abitazioni arrampicandosi sulle pareti più difficili da scalare, con indosso spesso armi bianche: solo nei primi sette mesi di quest’anno sono stati infatti arrestati dalle forze dell’ordine 38 rumeni responsabili di rapine in villa.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sz w:val="28"/>
        </w:rPr>
      </w:pPr>
      <w:r>
        <w:rPr>
          <w:sz w:val="28"/>
        </w:rPr>
        <w:t xml:space="preserve">La mente criminale di questi banditi è però anche in grado di inventarsi sistemi tecnologici capaci di succhiare denaro dai conti correnti degli italiani. In diversi casi infatti, mediante una memoria installata nelle apparecchiature Pos di distributori di benzina e supermercati, servendosi della tecnologia Bluetooth, riescono a carpire i codici segreti di migliaia di carte di credito e bancomat che poi utilizzano per ritirare denaro in contanti, compiere acquisti oppure per realizzare false carte da distribuire in seguito ai connazionali clandestini nei diversi paesi europei.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Arial" w:hAnsi="Arial" w:eastAsia="Lucida Sans Unicode" w:cs="Arial"/>
          <w:b/>
          <w:b/>
          <w:bCs/>
          <w:vanish/>
          <w:color w:val="000000"/>
          <w:sz w:val="28"/>
          <w:szCs w:val="14"/>
        </w:rPr>
      </w:pPr>
      <w:r>
        <w:rPr>
          <w:sz w:val="28"/>
        </w:rPr>
        <w:t>La donna rumena, quando invece riesce a non finire nelle mani dei “padroni”, con la sua bellezza dell’Est riesce a incantare anziani ricchi e farsi sposare per ottenere la cittadinanza, e perché no, il conto in banca.</w:t>
        <w:br/>
        <w:t>(Il Tempo martedì 3 ottobre 2006 )</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Arial" w:hAnsi="Arial" w:eastAsia="Lucida Sans Unicode" w:cs="Arial"/>
          <w:b/>
          <w:b/>
          <w:bCs/>
          <w:vanish/>
          <w:color w:val="000000"/>
          <w:sz w:val="28"/>
          <w:szCs w:val="14"/>
        </w:rPr>
      </w:pPr>
      <w:r>
        <w:rPr>
          <w:rFonts w:eastAsia="Lucida Sans Unicode" w:cs="Arial" w:ascii="Arial" w:hAnsi="Arial"/>
          <w:b/>
          <w:bCs/>
          <w:vanish/>
          <w:color w:val="000000"/>
          <w:sz w:val="28"/>
          <w:szCs w:val="14"/>
        </w:rPr>
      </w:r>
    </w:p>
    <w:p>
      <w:pPr>
        <w:pStyle w:val="Normal"/>
        <w:jc w:val="both"/>
        <w:rPr>
          <w:vanish/>
          <w:color w:val="000000"/>
          <w:sz w:val="28"/>
        </w:rPr>
      </w:pPr>
      <w:r>
        <w:rPr>
          <w:vanish/>
          <w:color w:val="000000"/>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17:00Z</dcterms:created>
  <dc:creator>volontariato</dc:creator>
  <dc:description/>
  <dc:language>en-US</dc:language>
  <cp:lastModifiedBy>volontariato</cp:lastModifiedBy>
  <dcterms:modified xsi:type="dcterms:W3CDTF">2009-01-15T15:25:00Z</dcterms:modified>
  <cp:revision>2</cp:revision>
  <dc:subject/>
  <dc:title>(2° INCONTRO)</dc:title>
</cp:coreProperties>
</file>