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92634739"/>
      <w:bookmarkEnd w:id="0"/>
      <w:r>
        <w:rPr/>
        <w:t>SOMMARIO</w:t>
      </w:r>
    </w:p>
    <w:p>
      <w:pPr>
        <w:pStyle w:val="Contents1"/>
        <w:tabs>
          <w:tab w:val="clear" w:pos="708"/>
          <w:tab w:val="right" w:pos="9628" w:leader="underscore"/>
        </w:tabs>
        <w:spacing w:lineRule="auto" w:line="360"/>
        <w:rPr/>
      </w:pPr>
      <w:r>
        <w:rPr/>
      </w:r>
    </w:p>
    <w:sdt>
      <w:sdtPr>
        <w:docPartObj>
          <w:docPartGallery w:val="Table of Contents"/>
          <w:docPartUnique w:val="true"/>
        </w:docPartObj>
      </w:sdtPr>
      <w:sdtContent>
        <w:p>
          <w:pPr>
            <w:pStyle w:val="Contents1"/>
            <w:tabs>
              <w:tab w:val="clear" w:pos="708"/>
              <w:tab w:val="right" w:pos="9628" w:leader="underscore"/>
            </w:tabs>
            <w:spacing w:lineRule="auto" w:line="360"/>
            <w:rPr>
              <w:rFonts w:ascii="Courier New" w:hAnsi="Courier New" w:cs="Courier New"/>
              <w:lang w:val="en-US" w:eastAsia="en-US"/>
            </w:rPr>
          </w:pPr>
          <w:r>
            <w:fldChar w:fldCharType="begin"/>
          </w:r>
          <w:r>
            <w:rPr>
              <w:rStyle w:val="IndexLink"/>
              <w:rFonts w:cs="Courier New" w:ascii="Courier New" w:hAnsi="Courier New"/>
              <w:lang w:val="en-US" w:eastAsia="en-US"/>
            </w:rPr>
            <w:instrText xml:space="preserve"> TOC \o "1-3" \h \z \u </w:instrText>
          </w:r>
          <w:r>
            <w:rPr>
              <w:rStyle w:val="IndexLink"/>
              <w:rFonts w:cs="Courier New" w:ascii="Courier New" w:hAnsi="Courier New"/>
              <w:lang w:val="en-US" w:eastAsia="en-US"/>
            </w:rPr>
            <w:fldChar w:fldCharType="separate"/>
          </w:r>
          <w:hyperlink w:anchor="__RefHeading___Toc92634739">
            <w:r>
              <w:rPr>
                <w:rStyle w:val="IndexLink"/>
                <w:rFonts w:cs="Courier New" w:ascii="Courier New" w:hAnsi="Courier New"/>
                <w:lang w:val="en-US" w:eastAsia="en-US"/>
              </w:rPr>
              <w:t>SOMMARIO</w:t>
              <w:tab/>
              <w:t>1</w:t>
            </w:r>
          </w:hyperlink>
        </w:p>
        <w:p>
          <w:pPr>
            <w:pStyle w:val="Contents1"/>
            <w:tabs>
              <w:tab w:val="clear" w:pos="708"/>
              <w:tab w:val="right" w:pos="9628" w:leader="underscore"/>
            </w:tabs>
            <w:spacing w:lineRule="auto" w:line="360"/>
            <w:rPr>
              <w:rFonts w:ascii="Courier New" w:hAnsi="Courier New" w:cs="Courier New"/>
              <w:lang w:val="en-US" w:eastAsia="en-US"/>
            </w:rPr>
          </w:pPr>
          <w:hyperlink w:anchor="__RefHeading___Toc92634740">
            <w:r>
              <w:rPr>
                <w:rStyle w:val="IndexLink"/>
                <w:rFonts w:cs="Courier New" w:ascii="Courier New" w:hAnsi="Courier New"/>
                <w:lang w:val="en-US" w:eastAsia="en-US"/>
              </w:rPr>
              <w:t>INTRODUZIONE</w:t>
              <w:tab/>
              <w:t>2</w:t>
            </w:r>
          </w:hyperlink>
        </w:p>
        <w:p>
          <w:pPr>
            <w:pStyle w:val="Contents1"/>
            <w:tabs>
              <w:tab w:val="clear" w:pos="708"/>
              <w:tab w:val="right" w:pos="9628" w:leader="underscore"/>
            </w:tabs>
            <w:spacing w:lineRule="auto" w:line="360"/>
            <w:rPr>
              <w:rFonts w:ascii="Courier New" w:hAnsi="Courier New" w:cs="Courier New"/>
              <w:lang w:val="en-US" w:eastAsia="en-US"/>
            </w:rPr>
          </w:pPr>
          <w:hyperlink w:anchor="__RefHeading___Toc92634741">
            <w:r>
              <w:rPr>
                <w:rStyle w:val="IndexLink"/>
                <w:rFonts w:cs="Courier New" w:ascii="Courier New" w:hAnsi="Courier New"/>
                <w:lang w:val="en-US" w:eastAsia="en-US"/>
              </w:rPr>
              <w:t>PARTE I: LA TUTELA ANTIDISCRIMINATORIA NELLA LEGISLAZIONE</w:t>
              <w:tab/>
              <w:t>6</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42">
            <w:r>
              <w:rPr>
                <w:rStyle w:val="IndexLink"/>
                <w:rFonts w:cs="Courier New" w:ascii="Courier New" w:hAnsi="Courier New"/>
                <w:lang w:val="en-US" w:eastAsia="en-US"/>
              </w:rPr>
              <w:t>IL DIRITTO INTERNAZIONALE</w:t>
              <w:tab/>
              <w:t>6</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43">
            <w:r>
              <w:rPr>
                <w:rStyle w:val="IndexLink"/>
                <w:rFonts w:cs="Courier New" w:ascii="Courier New" w:hAnsi="Courier New"/>
                <w:lang w:val="en-US" w:eastAsia="en-US"/>
              </w:rPr>
              <w:t>IL DIRITTO INTERNO</w:t>
              <w:tab/>
              <w:t>6</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44">
            <w:r>
              <w:rPr>
                <w:rStyle w:val="IndexLink"/>
                <w:rFonts w:cs="Courier New" w:ascii="Courier New" w:hAnsi="Courier New"/>
                <w:lang w:val="en-US" w:eastAsia="en-US"/>
              </w:rPr>
              <w:t>IL D. LGS. 25 LUGLIO 1998, n. 286, TESTO UNICO DELLE DISPOSIZIONI CONCERNENTI LA DISCIPLINA DELL’IMMIGRAZIONE E DELLE NORME SULLA CONDIZIONE DELLO STRANIERO</w:t>
              <w:tab/>
              <w:t>8</w:t>
            </w:r>
          </w:hyperlink>
        </w:p>
        <w:p>
          <w:pPr>
            <w:pStyle w:val="Contents3"/>
            <w:tabs>
              <w:tab w:val="clear" w:pos="708"/>
              <w:tab w:val="right" w:pos="9628" w:leader="underscore"/>
            </w:tabs>
            <w:spacing w:lineRule="auto" w:line="360"/>
            <w:rPr>
              <w:rFonts w:ascii="Courier New" w:hAnsi="Courier New" w:cs="Courier New"/>
              <w:lang w:val="en-US" w:eastAsia="en-US"/>
            </w:rPr>
          </w:pPr>
          <w:hyperlink w:anchor="__RefHeading___Toc92634745">
            <w:r>
              <w:rPr>
                <w:rStyle w:val="IndexLink"/>
                <w:rFonts w:cs="Courier New" w:ascii="Courier New" w:hAnsi="Courier New"/>
                <w:lang w:val="en-US" w:eastAsia="en-US"/>
              </w:rPr>
              <w:t>I presupposti ed i principî generali</w:t>
              <w:tab/>
              <w:t>8</w:t>
            </w:r>
          </w:hyperlink>
        </w:p>
        <w:p>
          <w:pPr>
            <w:pStyle w:val="Contents3"/>
            <w:tabs>
              <w:tab w:val="clear" w:pos="708"/>
              <w:tab w:val="right" w:pos="9628" w:leader="underscore"/>
            </w:tabs>
            <w:spacing w:lineRule="auto" w:line="360"/>
            <w:rPr>
              <w:rFonts w:ascii="Courier New" w:hAnsi="Courier New" w:cs="Courier New"/>
              <w:lang w:val="en-US" w:eastAsia="en-US"/>
            </w:rPr>
          </w:pPr>
          <w:hyperlink w:anchor="__RefHeading___Toc92634746">
            <w:r>
              <w:rPr>
                <w:rStyle w:val="IndexLink"/>
                <w:rFonts w:cs="Courier New" w:ascii="Courier New" w:hAnsi="Courier New"/>
                <w:lang w:val="en-US" w:eastAsia="en-US"/>
              </w:rPr>
              <w:t>L’art. 43 e la tutela antidiscriminatoria</w:t>
              <w:tab/>
              <w:t>9</w:t>
            </w:r>
          </w:hyperlink>
        </w:p>
        <w:p>
          <w:pPr>
            <w:pStyle w:val="Contents3"/>
            <w:tabs>
              <w:tab w:val="clear" w:pos="708"/>
              <w:tab w:val="right" w:pos="9628" w:leader="underscore"/>
            </w:tabs>
            <w:spacing w:lineRule="auto" w:line="360"/>
            <w:rPr>
              <w:rFonts w:ascii="Courier New" w:hAnsi="Courier New" w:cs="Courier New"/>
              <w:lang w:val="en-US" w:eastAsia="en-US"/>
            </w:rPr>
          </w:pPr>
          <w:hyperlink w:anchor="__RefHeading___Toc92634747">
            <w:r>
              <w:rPr>
                <w:rStyle w:val="IndexLink"/>
                <w:rFonts w:cs="Courier New" w:ascii="Courier New" w:hAnsi="Courier New"/>
                <w:lang w:val="en-US" w:eastAsia="en-US"/>
              </w:rPr>
              <w:t>L’art. 44 e l’azione civile contro le discriminazioni</w:t>
              <w:tab/>
              <w:t>13</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48">
            <w:r>
              <w:rPr>
                <w:rStyle w:val="IndexLink"/>
                <w:rFonts w:cs="Courier New" w:ascii="Courier New" w:hAnsi="Courier New"/>
                <w:lang w:val="en-US" w:eastAsia="en-US"/>
              </w:rPr>
              <w:t>IL DIRITTO COMUNITARIO</w:t>
              <w:tab/>
              <w:t>15</w:t>
            </w:r>
          </w:hyperlink>
        </w:p>
        <w:p>
          <w:pPr>
            <w:pStyle w:val="Contents1"/>
            <w:tabs>
              <w:tab w:val="clear" w:pos="708"/>
              <w:tab w:val="right" w:pos="9628" w:leader="underscore"/>
            </w:tabs>
            <w:spacing w:lineRule="auto" w:line="360"/>
            <w:rPr>
              <w:rFonts w:ascii="Courier New" w:hAnsi="Courier New" w:cs="Courier New"/>
              <w:lang w:val="en-US" w:eastAsia="en-US"/>
            </w:rPr>
          </w:pPr>
          <w:hyperlink w:anchor="__RefHeading___Toc92634749">
            <w:r>
              <w:rPr>
                <w:rStyle w:val="IndexLink"/>
                <w:rFonts w:cs="Courier New" w:ascii="Courier New" w:hAnsi="Courier New"/>
                <w:lang w:val="en-US" w:eastAsia="en-US"/>
              </w:rPr>
              <w:t>PARTE II: LA TUTELA ANTIDISCRIMINATORIA NELLA PRATICA</w:t>
              <w:tab/>
              <w:t>19</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50">
            <w:r>
              <w:rPr>
                <w:rStyle w:val="IndexLink"/>
                <w:rFonts w:cs="Courier New" w:ascii="Courier New" w:hAnsi="Courier New"/>
                <w:lang w:val="en-US" w:eastAsia="en-US"/>
              </w:rPr>
              <w:t>Il caso Ekong ed il caso Sheppard: il tesseramento degli sportivi extracomunitarî</w:t>
              <w:tab/>
              <w:t>19</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51">
            <w:r>
              <w:rPr>
                <w:rStyle w:val="IndexLink"/>
                <w:rFonts w:cs="Courier New" w:ascii="Courier New" w:hAnsi="Courier New"/>
                <w:lang w:val="en-US" w:eastAsia="en-US"/>
              </w:rPr>
              <w:t>Il caso “Elettrocasa s.r.l.”: l’accesso al credito</w:t>
              <w:tab/>
              <w:t>21</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52">
            <w:r>
              <w:rPr>
                <w:rStyle w:val="IndexLink"/>
                <w:rFonts w:cs="Courier New" w:ascii="Courier New" w:hAnsi="Courier New"/>
                <w:lang w:val="en-US" w:eastAsia="en-US"/>
              </w:rPr>
              <w:t>Il caso Cesil: la discriminazione nell’accesso agli alloggi</w:t>
              <w:tab/>
              <w:t>24</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53">
            <w:r>
              <w:rPr>
                <w:rStyle w:val="IndexLink"/>
                <w:rFonts w:cs="Courier New" w:ascii="Courier New" w:hAnsi="Courier New"/>
                <w:lang w:val="en-US" w:eastAsia="en-US"/>
              </w:rPr>
              <w:t>Il caso Mohsenifar: l’esclusione ex statuto degli  extracomunitarî da una cooperativa edilizia</w:t>
              <w:tab/>
              <w:t>27</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54">
            <w:r>
              <w:rPr>
                <w:rStyle w:val="IndexLink"/>
                <w:rFonts w:cs="Courier New" w:ascii="Courier New" w:hAnsi="Courier New"/>
                <w:lang w:val="en-US" w:eastAsia="en-US"/>
              </w:rPr>
              <w:t>Il caso Memetko e l’accesso per gli stranieri al pubblico impiego</w:t>
              <w:tab/>
              <w:t>28</w:t>
            </w:r>
          </w:hyperlink>
        </w:p>
        <w:p>
          <w:pPr>
            <w:pStyle w:val="Contents2"/>
            <w:tabs>
              <w:tab w:val="clear" w:pos="708"/>
              <w:tab w:val="right" w:pos="9628" w:leader="underscore"/>
            </w:tabs>
            <w:spacing w:lineRule="auto" w:line="360"/>
            <w:rPr>
              <w:rFonts w:ascii="Courier New" w:hAnsi="Courier New" w:cs="Courier New"/>
              <w:lang w:val="en-US" w:eastAsia="en-US"/>
            </w:rPr>
          </w:pPr>
          <w:hyperlink w:anchor="__RefHeading___Toc92634755">
            <w:r>
              <w:rPr>
                <w:rStyle w:val="IndexLink"/>
                <w:rFonts w:cs="Courier New" w:ascii="Courier New" w:hAnsi="Courier New"/>
                <w:lang w:val="en-US" w:eastAsia="en-US"/>
              </w:rPr>
              <w:t>Il caso Duque Aravena: la negazione allo straniero dell’accesso al pubblico impiego</w:t>
              <w:tab/>
              <w:t>31</w:t>
            </w:r>
          </w:hyperlink>
        </w:p>
        <w:p>
          <w:pPr>
            <w:pStyle w:val="Contents1"/>
            <w:tabs>
              <w:tab w:val="clear" w:pos="708"/>
              <w:tab w:val="right" w:pos="9628" w:leader="underscore"/>
            </w:tabs>
            <w:spacing w:lineRule="auto" w:line="360"/>
            <w:rPr>
              <w:rFonts w:ascii="Courier New" w:hAnsi="Courier New" w:cs="Courier New"/>
              <w:lang w:val="en-US" w:eastAsia="en-US"/>
            </w:rPr>
          </w:pPr>
          <w:hyperlink w:anchor="__RefHeading___Toc92634756">
            <w:r>
              <w:rPr>
                <w:rStyle w:val="IndexLink"/>
                <w:rFonts w:cs="Courier New" w:ascii="Courier New" w:hAnsi="Courier New"/>
                <w:lang w:val="en-US" w:eastAsia="en-US"/>
              </w:rPr>
              <w:t>CONSIDERAZIONI FINALI</w:t>
              <w:tab/>
              <w:t>34</w:t>
            </w:r>
          </w:hyperlink>
        </w:p>
        <w:p>
          <w:pPr>
            <w:pStyle w:val="Contents1"/>
            <w:tabs>
              <w:tab w:val="clear" w:pos="708"/>
              <w:tab w:val="right" w:pos="9628" w:leader="underscore"/>
            </w:tabs>
            <w:spacing w:lineRule="auto" w:line="360"/>
            <w:rPr>
              <w:rFonts w:ascii="Courier New" w:hAnsi="Courier New" w:cs="Courier New"/>
              <w:lang w:val="en-US" w:eastAsia="en-US"/>
            </w:rPr>
          </w:pPr>
          <w:hyperlink w:anchor="__RefHeading___Toc92634757">
            <w:r>
              <w:rPr>
                <w:rStyle w:val="IndexLink"/>
                <w:rFonts w:cs="Courier New" w:ascii="Courier New" w:hAnsi="Courier New"/>
                <w:lang w:val="en-US" w:eastAsia="en-US"/>
              </w:rPr>
              <w:t>BIBLIOGRAFIA</w:t>
              <w:tab/>
              <w:t>36</w:t>
            </w:r>
          </w:hyperlink>
        </w:p>
        <w:p>
          <w:pPr>
            <w:pStyle w:val="Contents1"/>
            <w:tabs>
              <w:tab w:val="clear" w:pos="708"/>
              <w:tab w:val="right" w:pos="9628" w:leader="underscore"/>
            </w:tabs>
            <w:spacing w:lineRule="auto" w:line="360"/>
            <w:rPr>
              <w:rFonts w:ascii="Courier New" w:hAnsi="Courier New" w:cs="Courier New"/>
              <w:lang w:val="en-US" w:eastAsia="en-US"/>
            </w:rPr>
          </w:pPr>
          <w:hyperlink w:anchor="__RefHeading___Toc92634758">
            <w:r>
              <w:rPr>
                <w:rStyle w:val="IndexLink"/>
                <w:rFonts w:cs="Courier New" w:ascii="Courier New" w:hAnsi="Courier New"/>
                <w:lang w:val="en-US" w:eastAsia="en-US"/>
              </w:rPr>
              <w:t>SITOGRAFIA</w:t>
              <w:tab/>
              <w:t>36</w:t>
            </w:r>
          </w:hyperlink>
        </w:p>
        <w:p>
          <w:pPr>
            <w:pStyle w:val="Contents1"/>
            <w:tabs>
              <w:tab w:val="clear" w:pos="708"/>
              <w:tab w:val="right" w:pos="9628" w:leader="underscore"/>
            </w:tabs>
            <w:spacing w:lineRule="auto" w:line="360"/>
            <w:rPr>
              <w:rFonts w:ascii="Courier New" w:hAnsi="Courier New" w:cs="Courier New"/>
              <w:lang w:val="en-US" w:eastAsia="en-US"/>
            </w:rPr>
          </w:pPr>
          <w:hyperlink w:anchor="__RefHeading___Toc92634759">
            <w:r>
              <w:rPr>
                <w:rStyle w:val="IndexLink"/>
                <w:rFonts w:cs="Courier New" w:ascii="Courier New" w:hAnsi="Courier New"/>
                <w:lang w:val="en-US" w:eastAsia="en-US"/>
              </w:rPr>
              <w:t>RIVISTE</w:t>
              <w:tab/>
              <w:t>36</w:t>
            </w:r>
          </w:hyperlink>
          <w:r>
            <w:rPr>
              <w:rStyle w:val="IndexLink"/>
              <w:rFonts w:cs="Courier New" w:ascii="Courier New" w:hAnsi="Courier New"/>
              <w:lang w:val="en-US" w:eastAsia="en-US"/>
            </w:rPr>
            <w:fldChar w:fldCharType="end"/>
          </w:r>
        </w:p>
      </w:sdtContent>
    </w:sdt>
    <w:p>
      <w:pPr>
        <w:pStyle w:val="Heading1"/>
        <w:spacing w:lineRule="auto" w:line="360"/>
        <w:jc w:val="center"/>
        <w:rPr>
          <w:rFonts w:ascii="Courier New" w:hAnsi="Courier New" w:cs="Courier New"/>
          <w:lang w:val="en-US" w:eastAsia="en-US"/>
        </w:rPr>
      </w:pPr>
      <w:r>
        <w:rPr>
          <w:rFonts w:cs="Courier New" w:ascii="Courier New" w:hAnsi="Courier New"/>
          <w:lang w:val="en-US" w:eastAsia="en-US"/>
        </w:rPr>
      </w:r>
      <w:bookmarkStart w:id="1" w:name="__RefHeading___Toc92634740"/>
      <w:bookmarkStart w:id="2" w:name="__RefHeading___Toc92634740"/>
      <w:r>
        <w:br w:type="page"/>
      </w:r>
    </w:p>
    <w:p>
      <w:pPr>
        <w:pStyle w:val="Heading1"/>
        <w:spacing w:lineRule="auto" w:line="360"/>
        <w:jc w:val="center"/>
        <w:rPr/>
      </w:pPr>
      <w:bookmarkStart w:id="3" w:name="__RefHeading___Toc92634740"/>
      <w:r>
        <w:rPr/>
        <w:t>INTRODUZIONE</w:t>
      </w:r>
      <w:bookmarkEnd w:id="3"/>
    </w:p>
    <w:p>
      <w:pPr>
        <w:pStyle w:val="Normal"/>
        <w:spacing w:lineRule="auto" w:line="360"/>
        <w:jc w:val="both"/>
        <w:rPr/>
      </w:pPr>
      <w:r>
        <w:rPr/>
      </w:r>
    </w:p>
    <w:p>
      <w:pPr>
        <w:pStyle w:val="Normal"/>
        <w:spacing w:lineRule="auto" w:line="360"/>
        <w:ind w:firstLine="600"/>
        <w:jc w:val="both"/>
        <w:rPr/>
      </w:pPr>
      <w:r>
        <w:rPr/>
        <w:t>Nell’ambito della tutela antidiscriminatoria grande rilievo occupa la protezione dello straniero c.d. extracomunitario, cioè proveniente da Paesi non appartenenti alla Comunità Europea, indipendentemente dall’accezione che tale termine ha assunto nella lingua parlata, nella quale con tale termine ci si riferisce allo straniero originario di Paesi con problemi di  sviluppo economico.</w:t>
      </w:r>
    </w:p>
    <w:p>
      <w:pPr>
        <w:pStyle w:val="Normal"/>
        <w:spacing w:lineRule="auto" w:line="360"/>
        <w:ind w:firstLine="600"/>
        <w:jc w:val="both"/>
        <w:rPr/>
      </w:pPr>
      <w:r>
        <w:rPr/>
        <w:t xml:space="preserve">La legislazione in materia d’immigrazione è stata sempre frammentaria e sconnessa, segno d’un assente disegno politico a riguardo. Certo le contingenze storiche non hanno favorito l’immediata e precisa attuazione di cui all’art. 10 Cost., che opera nella materia dell’immigrazione una riserva di legge, in quanto l’Italia è stata prima terra d’emigrazione e solo da pochi lustri è divenuta meta dell’immigrazione prima dall’Africa nera, poi dal Maghreb ed infine dall’Est europeo. Gli anni ’90 hanno segnato un’importante svolta in quest’ambito. </w:t>
      </w:r>
    </w:p>
    <w:p>
      <w:pPr>
        <w:pStyle w:val="Normal"/>
        <w:spacing w:lineRule="auto" w:line="360"/>
        <w:ind w:firstLine="600"/>
        <w:jc w:val="both"/>
        <w:rPr/>
      </w:pPr>
      <w:r>
        <w:rPr/>
        <w:t>Nel 1997 il Trattato di Amsterdam, che ricordiamo firmato il 2 ottobre ed entrato in vigore il 1° maggio 1999, opera la c.d. &lt;&lt;comunitarizzazione&gt;&gt; della materia dell’immigrazione. Nel trattato CE possiamo ora trovare alcune norme fondamentali rinvenibili e nel Titolo III, rubricato “Libertà di circolazione delle persone, dei servizî e dei capitali”, ove si sancisce il principio di non discriminazione tra i lavoratori degli Stati membri e la loro libera circolazione nel territorio integrato della Comunità (in particolare art. 39, TrCE), e nel Titolo IV, rubricato “Visto, asilo, immigrazione ed altre politiche connesse con la libera circolazione delle persone”, che attribuisce alla Comunità diretta competenza in materia d’immigrazione, per il perseguimento del fine primo della creazione d’uno spazio unico di libertà, sicurezza e giustizia (art. 2 TrUE e artt. 13 e 61 TrCE). Ciò significa che gli organi dell’Unione hanno il potere di adottare atti relativamente a queste materie come previsto dall’art. 67, §§ 1-5, in virtù del c.d. &lt;&lt;passaggio al primo pilastro&gt;&gt;. Si presuppone quindi che col tempo l’azione della Comunità sarà tale da rendere l’</w:t>
      </w:r>
      <w:r>
        <w:rPr>
          <w:i/>
        </w:rPr>
        <w:t>aquis communitaire</w:t>
      </w:r>
      <w:r>
        <w:rPr/>
        <w:t xml:space="preserve"> così pregnante ed unico anche in questo settore.</w:t>
      </w:r>
    </w:p>
    <w:p>
      <w:pPr>
        <w:pStyle w:val="Normal"/>
        <w:spacing w:lineRule="auto" w:line="360"/>
        <w:ind w:firstLine="600"/>
        <w:jc w:val="both"/>
        <w:rPr/>
      </w:pPr>
      <w:r>
        <w:rPr/>
        <w:t xml:space="preserve">Nel 1998 si ha il primo organico intervento del legislatore italiano in materia d’immigrazione: il 25 luglio è emanato il d. lgs. n° 286, il Testo Unico delle disposizioni concernenti la disciplina dell’immigrazione e delle norme sulla condizione dello straniero. Esso è in effetti la prima attuazione diretta, dopo l’entrata in vigore della carta costituzionale, dell’art. 10, co. II, della nostra Costituzione. Grande innovazione nel nostro ordinamento, poiché, oltre a dare organica regolamentazione della materia, introduce la nozione di discriminazione </w:t>
      </w:r>
      <w:r>
        <w:rPr>
          <w:i/>
        </w:rPr>
        <w:t>ratione civitatis</w:t>
      </w:r>
      <w:r>
        <w:rPr/>
        <w:t>, ossia rende illegittimo il fattore dell’origine nazionale quale base d’un trattamento differenziato.</w:t>
      </w:r>
    </w:p>
    <w:p>
      <w:pPr>
        <w:pStyle w:val="Normal"/>
        <w:spacing w:lineRule="auto" w:line="360"/>
        <w:ind w:firstLine="600"/>
        <w:jc w:val="both"/>
        <w:rPr/>
      </w:pPr>
      <w:r>
        <w:rPr/>
        <w:t>Nel 2000 è stata adottata la Direttiva n° 43 per la parità di trattamento tra le persone indipendentemente dalla razza e dall’origine etnica, meglio conosciuta come &lt;&lt;Direttiva razza&gt;&gt;, seguita dal decreto attuativo 9 luglio 2003 n° 215, con i quali si introducono la nozione di discriminazione indiretta e una serie di fattori illegittimi alla base dei trattamenti differenziati. Tra questi non compare la “nazionalità”. Seppur escludendo dal proprio campo d’applicazione l’ipotesi della nazionalità (come recita il considerando n° 13 della stessa direttiva) (</w:t>
      </w:r>
      <w:r>
        <w:rPr>
          <w:rStyle w:val="FootnoteCharacters"/>
          <w:rStyle w:val="FootnoteAnchor"/>
          <w:position w:val="0"/>
          <w:sz w:val="24"/>
          <w:vertAlign w:val="baseline"/>
        </w:rPr>
        <w:footnoteReference w:id="2"/>
      </w:r>
      <w:r>
        <w:rPr/>
        <w:t>) quale fattore illegittimo di discriminazione si dovrebbe ritenere tuttora vigente la norma di cui al T.U. in virtù del principio di non regresso, sancito al considerando n° 25 e all’art. 6 della stessa, laddove si prevede che “l’attuazione della presente direttiva non può in alcun caso costituire motivo di riduzione del livello di protezione contro la discriminazione già predisposto dagli Stati membri nei settori di applicazione della presente direttiva” (art. 6, § 2) (</w:t>
      </w:r>
      <w:r>
        <w:rPr>
          <w:rStyle w:val="FootnoteCharacters"/>
          <w:rStyle w:val="FootnoteAnchor"/>
          <w:position w:val="0"/>
          <w:sz w:val="24"/>
          <w:vertAlign w:val="baseline"/>
        </w:rPr>
        <w:footnoteReference w:id="3"/>
      </w:r>
      <w:r>
        <w:rPr/>
        <w:t>) .</w:t>
      </w:r>
    </w:p>
    <w:p>
      <w:pPr>
        <w:pStyle w:val="Normal"/>
        <w:spacing w:lineRule="auto" w:line="360"/>
        <w:ind w:firstLine="600"/>
        <w:jc w:val="both"/>
        <w:rPr/>
      </w:pPr>
      <w:r>
        <w:rPr/>
        <w:t>I problemi che si pongono sono svariati, in particolare si approfondiscono in questa sede:</w:t>
      </w:r>
    </w:p>
    <w:p>
      <w:pPr>
        <w:pStyle w:val="Normal"/>
        <w:numPr>
          <w:ilvl w:val="0"/>
          <w:numId w:val="2"/>
        </w:numPr>
        <w:tabs>
          <w:tab w:val="clear" w:pos="708"/>
        </w:tabs>
        <w:spacing w:lineRule="auto" w:line="360"/>
        <w:ind w:left="600" w:hanging="360"/>
        <w:jc w:val="both"/>
        <w:rPr/>
      </w:pPr>
      <w:r>
        <w:rPr/>
        <w:t>il problema di coordinamento delle norme di cui al T.U. delle disposizioni in materia d’immigrazione e di trattamento dello straniero, contenuto nel d. lgs. 286-98 e alla DIR 2000/43/CE e alla sua attuazione nel d. lgs. 215-2003, attuazione dell’art. 39 della legge comunitaria del 1° febbraio 2002, n° 39 che delega il Governo anche alla modificazione delle norme sull’immigrazione (con esplicito riferimento al T.U.);</w:t>
      </w:r>
    </w:p>
    <w:p>
      <w:pPr>
        <w:pStyle w:val="Normal"/>
        <w:numPr>
          <w:ilvl w:val="0"/>
          <w:numId w:val="2"/>
        </w:numPr>
        <w:tabs>
          <w:tab w:val="clear" w:pos="708"/>
        </w:tabs>
        <w:spacing w:lineRule="auto" w:line="360"/>
        <w:ind w:left="600" w:hanging="360"/>
        <w:jc w:val="both"/>
        <w:rPr/>
      </w:pPr>
      <w:r>
        <w:rPr/>
        <w:t>il problema concernente l’applicazione del principio di non discriminazione in caso di accesso al lavoro nella fattispecie di pubblico impiego;</w:t>
      </w:r>
    </w:p>
    <w:p>
      <w:pPr>
        <w:pStyle w:val="Normal"/>
        <w:spacing w:lineRule="auto" w:line="360"/>
        <w:ind w:firstLine="600"/>
        <w:jc w:val="both"/>
        <w:rPr/>
      </w:pPr>
      <w:r>
        <w:rPr/>
        <w:t xml:space="preserve">In rilievo vengono alcune considerazioni. In base alle pronunzie di cui si dirà in seguito si nota come “nazionalità” e cittadinanza siano assimilate, mentre la dottrina pubblicistica tende a differenziarle in virtù anche dell’introduzione del concetto di &lt;&lt;cittadinanza europea&gt;&gt; al di là delle singole </w:t>
      </w:r>
      <w:r>
        <w:rPr>
          <w:i/>
        </w:rPr>
        <w:t>nationes Europaeae</w:t>
      </w:r>
      <w:r>
        <w:rPr/>
        <w:t>. Non avrebbe tuttavia senso annoverare allora anche l’origine etnica quale fattore illegittimo di discriminazione, e poiché all’interno del T.U. l’origine nazionale è associata sempre alla condizione di “straniero” si ritiene che si debba intendere “cittadinanza” – l’origine etnica infatti può venire in rilievo laddove si sia di fronte a casi di naturalizzazione, pei quali la cittadinanza è italiana, ma l’appartenenza etnica non è italiana; fortunatamente il T.U. equipara gli italiani agli stranieri quanto a trattamento antidiscriminatorio (art. 43, co. III) (</w:t>
      </w:r>
      <w:r>
        <w:rPr>
          <w:rStyle w:val="FootnoteCharacters"/>
          <w:rStyle w:val="FootnoteAnchor"/>
          <w:position w:val="0"/>
          <w:sz w:val="24"/>
          <w:vertAlign w:val="baseline"/>
        </w:rPr>
        <w:footnoteReference w:id="4"/>
      </w:r>
      <w:r>
        <w:rPr/>
        <w:t>).</w:t>
      </w:r>
    </w:p>
    <w:p>
      <w:pPr>
        <w:pStyle w:val="Normal"/>
        <w:spacing w:lineRule="auto" w:line="360"/>
        <w:ind w:firstLine="600"/>
        <w:jc w:val="both"/>
        <w:rPr/>
      </w:pPr>
      <w:r>
        <w:rPr/>
        <w:t>Quanto al secondo punto è opportuno ricordare come il pubblico impiego sia strettamente legato ad un interesse pubblico che si presuppone meglio perseguito dal cittadino in quanto coincidente col suo proprio interesse privato (art. 34 Cost.). Il nostro ordinamento ha sempre richiesto la cittadinanza italiana come requisito essenziale per accedere al pubblico impiego e prestare servizio allo Stato. È innegabile che la realtà sociale che ha plasmato la carta Costituzionale del 1948 è profondamente e sensibilmente cambiata, magari tanto da poter ipotizzare per servizî di pubblico impiego, in cui l’interesse statale non è qualificabile come preminente, l’apertura del nostro ordinamento in ordine all’accesso a tali fattispecie via via da liberalizzare anche agli stranieri.</w:t>
      </w:r>
    </w:p>
    <w:p>
      <w:pPr>
        <w:pStyle w:val="Normal"/>
        <w:spacing w:lineRule="auto" w:line="360"/>
        <w:ind w:firstLine="600"/>
        <w:jc w:val="both"/>
        <w:rPr/>
      </w:pPr>
      <w:r>
        <w:rPr/>
        <w:t xml:space="preserve">Il problema generale della tutela antidiscriminatoria si pone nel quadro del cambiamento del concetto e dell’approccio razzista. Se s’incomincia a parlare di antidiscriminazione e di tutela dopo la  seconda Guerra Mondiale per effetto della Shoah, si deve anche considerare l’evoluzione sociologica che la discriminazione ha avuto. Per quanto attiene al passato si deve parlare di </w:t>
      </w:r>
      <w:r>
        <w:rPr>
          <w:i/>
        </w:rPr>
        <w:t>racism</w:t>
      </w:r>
      <w:r>
        <w:rPr/>
        <w:t xml:space="preserve">, o </w:t>
      </w:r>
      <w:r>
        <w:rPr>
          <w:i/>
        </w:rPr>
        <w:t>razzismo biologico</w:t>
      </w:r>
      <w:r>
        <w:rPr/>
        <w:t>, in quanto sistema ideologico basato sulla convinzione della superiorità d’alcune “razze” e della conseguente inferiorità di altre su base biologico-scientifica (</w:t>
      </w:r>
      <w:r>
        <w:rPr>
          <w:rStyle w:val="FootnoteCharacters"/>
          <w:rStyle w:val="FootnoteAnchor"/>
          <w:position w:val="0"/>
          <w:sz w:val="24"/>
          <w:vertAlign w:val="baseline"/>
        </w:rPr>
        <w:footnoteReference w:id="5"/>
      </w:r>
      <w:r>
        <w:rPr/>
        <w:t>). Oggigiorno la dottrina sociologica e non solo (</w:t>
      </w:r>
      <w:r>
        <w:rPr>
          <w:rStyle w:val="FootnoteCharacters"/>
          <w:rStyle w:val="FootnoteAnchor"/>
          <w:position w:val="0"/>
          <w:sz w:val="24"/>
          <w:vertAlign w:val="baseline"/>
        </w:rPr>
        <w:footnoteReference w:id="6"/>
      </w:r>
      <w:r>
        <w:rPr/>
        <w:t xml:space="preserve">) distingue tra ciò che generalmente si indica come “razzismo” due atteggiamenti: il </w:t>
      </w:r>
      <w:r>
        <w:rPr>
          <w:i/>
        </w:rPr>
        <w:t>racialism</w:t>
      </w:r>
      <w:r>
        <w:rPr/>
        <w:t xml:space="preserve"> o </w:t>
      </w:r>
      <w:r>
        <w:rPr>
          <w:i/>
        </w:rPr>
        <w:t>razzismo d’opinione</w:t>
      </w:r>
      <w:r>
        <w:rPr/>
        <w:t xml:space="preserve">, o </w:t>
      </w:r>
      <w:r>
        <w:rPr>
          <w:i/>
        </w:rPr>
        <w:t>pregiudizio razziale</w:t>
      </w:r>
      <w:r>
        <w:rPr/>
        <w:t xml:space="preserve">, che si esplica in atteggiamenti dei singoli o semplicemente nei loro stati d’animo, ed il </w:t>
      </w:r>
      <w:r>
        <w:rPr>
          <w:i/>
        </w:rPr>
        <w:t>razzismo discriminatorio</w:t>
      </w:r>
      <w:r>
        <w:rPr/>
        <w:t>, che è invece vera e propria politica discriminatoria che si esterna nell’illegittimo trattamento differenziato in ordine alla razza (</w:t>
      </w:r>
      <w:r>
        <w:rPr>
          <w:rStyle w:val="FootnoteCharacters"/>
          <w:rStyle w:val="FootnoteAnchor"/>
          <w:position w:val="0"/>
          <w:sz w:val="24"/>
          <w:vertAlign w:val="baseline"/>
        </w:rPr>
        <w:footnoteReference w:id="7"/>
      </w:r>
      <w:r>
        <w:rPr/>
        <w:t>). In ordine alle scelte d’orientamento politico nei confronti degl’immigrati si riconoscono invece almeno tre tipi di atteggiamenti (</w:t>
      </w:r>
      <w:r>
        <w:rPr>
          <w:rStyle w:val="FootnoteCharacters"/>
          <w:rStyle w:val="FootnoteAnchor"/>
          <w:position w:val="0"/>
          <w:sz w:val="24"/>
          <w:vertAlign w:val="baseline"/>
        </w:rPr>
        <w:footnoteReference w:id="8"/>
      </w:r>
      <w:r>
        <w:rPr/>
        <w:t>): gli stati che accolgono gl’immigrati in vista della loro assimilazione, come la Francia, quelli che valorizzano l’elemento d’origine, come il Regno Unito, e quelli che accolgono l’immigrato solo in vista d’un temporaneo soggiorno ed un futuro rimpatrio, come la Germania. L’Italia non ha ancora sviluppato una chiara linea politica per i già visti motivi e perché forse in attesa di attuazione dell’</w:t>
      </w:r>
      <w:r>
        <w:rPr>
          <w:i/>
        </w:rPr>
        <w:t>habitus</w:t>
      </w:r>
      <w:r>
        <w:rPr/>
        <w:t xml:space="preserve"> comunitario, volto all’integrazione per valorizzazione dell’immigrato.</w:t>
      </w:r>
    </w:p>
    <w:p>
      <w:pPr>
        <w:pStyle w:val="Normal"/>
        <w:spacing w:lineRule="auto" w:line="360"/>
        <w:ind w:firstLine="600"/>
        <w:jc w:val="both"/>
        <w:rPr/>
      </w:pPr>
      <w:r>
        <w:rPr/>
        <w:t>Nella breve ricerca sarà esposto in una prima parte il quadro normativo, soffermandosi in particolar modo sul testo unico e sui risvolti processuali; in una seconda parte saranno analizzate alcune pronunzie sul tema. Ad ultime alcune considerazioni conclusive.</w:t>
      </w:r>
      <w:r>
        <w:br w:type="page"/>
      </w:r>
    </w:p>
    <w:p>
      <w:pPr>
        <w:pStyle w:val="Heading1"/>
        <w:spacing w:lineRule="auto" w:line="360"/>
        <w:jc w:val="center"/>
        <w:rPr/>
      </w:pPr>
      <w:bookmarkStart w:id="4" w:name="__RefHeading___Toc92634741"/>
      <w:bookmarkEnd w:id="4"/>
      <w:r>
        <w:rPr/>
        <w:t>PARTE I: LA TUTELA ANTIDISCRIMINATORIA NELLA LEGISLAZIONE</w:t>
      </w:r>
    </w:p>
    <w:p>
      <w:pPr>
        <w:pStyle w:val="Heading2"/>
        <w:spacing w:lineRule="auto" w:line="360"/>
        <w:rPr/>
      </w:pPr>
      <w:r>
        <w:rPr/>
      </w:r>
    </w:p>
    <w:p>
      <w:pPr>
        <w:pStyle w:val="Heading2"/>
        <w:spacing w:lineRule="auto" w:line="360"/>
        <w:rPr/>
      </w:pPr>
      <w:bookmarkStart w:id="5" w:name="__RefHeading___Toc92634742"/>
      <w:bookmarkEnd w:id="5"/>
      <w:r>
        <w:rPr/>
        <w:t>IL DIRITTO INTERNAZIONALE</w:t>
      </w:r>
    </w:p>
    <w:p>
      <w:pPr>
        <w:pStyle w:val="Normal"/>
        <w:spacing w:lineRule="auto" w:line="360"/>
        <w:ind w:firstLine="600"/>
        <w:jc w:val="both"/>
        <w:rPr/>
      </w:pPr>
      <w:r>
        <w:rPr/>
        <w:t xml:space="preserve">La fonte principe nell’ambito della tutela antidiscriminatoria è il diritto internazionale pattizio. L’interesse all’eliminazione dei pregiudizî razziali, alle forme di discriminazione è sempre stato primario nell’azione degli organismi internazionali, tanto da predisporre strumenti vincolanti e di </w:t>
      </w:r>
      <w:r>
        <w:rPr>
          <w:i/>
        </w:rPr>
        <w:t>soft law</w:t>
      </w:r>
      <w:r>
        <w:rPr/>
        <w:t xml:space="preserve"> per garantire l’effettività della protezione dei diritti dei migranti.</w:t>
      </w:r>
    </w:p>
    <w:p>
      <w:pPr>
        <w:pStyle w:val="Normal"/>
        <w:spacing w:lineRule="auto" w:line="360"/>
        <w:ind w:firstLine="600"/>
        <w:jc w:val="both"/>
        <w:rPr/>
      </w:pPr>
      <w:r>
        <w:rPr/>
        <w:t xml:space="preserve">Tra essi si ricordano: la Dichiarazione Universale dei Diritti dell’Uomo, New York, 9 dicembre 1948; il Patto Internazionale sui Diritti Civili e Politici, New York 16 dicembre 1966; il Patto Internazionale sui diritti Economici, Sociali e culturali, New York, 16 dicembre 1966; la Convenzione per la Salvaguardia dei Diritto dell’Uomo e delle Libertà Fondamentali (Roma, 4 novembre 1950); le Convenzioni O.I.L 111-1958 e n. 143, 24.VI.1975, ratificata con l. 10 aprile 1981, n. 158 (sulla parità di trattamento dei lavoratori stranieri regolarmente soggiornanti e dei loro famigliari su tutto il territorio italiano). </w:t>
      </w:r>
    </w:p>
    <w:p>
      <w:pPr>
        <w:pStyle w:val="Normal"/>
        <w:spacing w:lineRule="auto" w:line="360"/>
        <w:ind w:firstLine="600"/>
        <w:jc w:val="both"/>
        <w:rPr/>
      </w:pPr>
      <w:r>
        <w:rPr/>
      </w:r>
    </w:p>
    <w:p>
      <w:pPr>
        <w:pStyle w:val="Heading2"/>
        <w:spacing w:lineRule="auto" w:line="360"/>
        <w:rPr/>
      </w:pPr>
      <w:bookmarkStart w:id="6" w:name="__RefHeading___Toc92634743"/>
      <w:bookmarkEnd w:id="6"/>
      <w:r>
        <w:rPr/>
        <w:t>IL DIRITTO INTERNO</w:t>
      </w:r>
    </w:p>
    <w:p>
      <w:pPr>
        <w:pStyle w:val="Normal"/>
        <w:spacing w:lineRule="auto" w:line="360"/>
        <w:ind w:firstLine="600"/>
        <w:jc w:val="both"/>
        <w:rPr/>
      </w:pPr>
      <w:r>
        <w:rPr/>
        <w:t>Per “diritto interno” ci si riferisce al diritto positivo italiano proprio, originato cioè in seno agli organi preposti alla normazione, e a quello recepito dalla normazione comunitaria, che si dovrebbe sì associare al diritto internazionale, ma per la sua peculiarità e resistenza è più avvicinabile al diritto interno.</w:t>
      </w:r>
    </w:p>
    <w:p>
      <w:pPr>
        <w:pStyle w:val="Normal"/>
        <w:spacing w:lineRule="auto" w:line="360"/>
        <w:ind w:firstLine="600"/>
        <w:jc w:val="both"/>
        <w:rPr/>
      </w:pPr>
      <w:r>
        <w:rPr/>
        <w:t>La tutela antidiscriminatoria più rudimentale si rifaceva alle norme sulla diffamazione si cui all’art. 594 c.p. e sul fatto illecito, di cui art. 2043 c.c. e sgg.. La svolta è avvenuta in ambito lavoristico con la l. n. 300-1970, meglio conosciuta come Statuto dei Lavoratori, il cui art. 15 sanziona con la nullità gli atti o patti discriminatorî del datore di lavoro basati sull’appartenenza sindacale (</w:t>
      </w:r>
      <w:r>
        <w:rPr>
          <w:rStyle w:val="FootnoteCharacters"/>
          <w:rStyle w:val="FootnoteAnchor"/>
          <w:position w:val="0"/>
          <w:sz w:val="24"/>
          <w:vertAlign w:val="baseline"/>
        </w:rPr>
        <w:footnoteReference w:id="9"/>
      </w:r>
      <w:r>
        <w:rPr/>
        <w:t xml:space="preserve">). S’introduce nell’ordinamento la nozione d’illegittimità del trattamento differenziato in base a fattori specificamente elencati dal legislatore: da notare è anche che la legge non solo punisce con la nullità l’atto o il patto discriminatorio in generale, ma individua una fattispecie particolare all’art. 16, laddove si vieta il trattamento economico differenziato in base ad un fattore di cui all’art. 15. Dal punto di vista processuale non c’è modificazione del normale regime riassumibile nel brocardo </w:t>
      </w:r>
      <w:r>
        <w:rPr>
          <w:i/>
        </w:rPr>
        <w:t>onus probandi ei qui dicit</w:t>
      </w:r>
      <w:r>
        <w:rPr/>
        <w:t xml:space="preserve"> (</w:t>
      </w:r>
      <w:r>
        <w:rPr>
          <w:rStyle w:val="FootnoteCharacters"/>
          <w:rStyle w:val="FootnoteAnchor"/>
          <w:position w:val="0"/>
          <w:sz w:val="24"/>
          <w:vertAlign w:val="baseline"/>
        </w:rPr>
        <w:footnoteReference w:id="10"/>
      </w:r>
      <w:r>
        <w:rPr/>
        <w:t>). La tutela è limitata poiché si riferisce ad atti o patti, cioè a elementi prettamente “cartacei” posti in essere dal datore in via unilaterale o frutto d’una contrattazione. Il legislatore tace per oltre tre lustri fino alla regolamentazione della discriminazione per sesso con la l.n. 125-1991. Con essa s’introducono nell’ordinamento il principio d’oggettività della discriminazione e dei suoi effetti, divenendo irrilevante l’</w:t>
      </w:r>
      <w:r>
        <w:rPr>
          <w:i/>
        </w:rPr>
        <w:t>intentio</w:t>
      </w:r>
      <w:r>
        <w:rPr/>
        <w:t xml:space="preserve">, l’inversione dell’onere della prova, che grava dunque sul datore, e la costituzione della figura del consigliere di parità. </w:t>
      </w:r>
    </w:p>
    <w:p>
      <w:pPr>
        <w:pStyle w:val="Normal"/>
        <w:spacing w:lineRule="auto" w:line="360"/>
        <w:jc w:val="both"/>
        <w:rPr/>
      </w:pPr>
      <w:r>
        <w:rPr/>
        <w:t>Negli anni ’90 vi è un’altra importante svolta nella nostra legislazione. L’immigrazione è fenomeno affermato come del resto la xenofobia ed il razzismo, sempre più palesi in una società che mal tollera le ondate di nuovi arrivati. Per far fronte alle esigenze di repressione del fenomeno xenofobo il Governo emana un d.l. 26 aprile 1993, n. 122, convertito con modifiche in legge 25 giugno 1993, n. 205, la c.d. legge Mancino. La norma ivi contenuta è incriminante: rende penalmente rilevante il comportamento di chi incita, commette violenza o atti di provocazione per motivi razziali, etnici, nazionali o religiosi. La pena è dai 6 mesi ai 4 anni. Per la prima volta compare la nazionalità quale fattore discriminatorio.</w:t>
      </w:r>
    </w:p>
    <w:p>
      <w:pPr>
        <w:pStyle w:val="Normal"/>
        <w:spacing w:lineRule="auto" w:line="360"/>
        <w:ind w:firstLine="600"/>
        <w:jc w:val="both"/>
        <w:rPr/>
      </w:pPr>
      <w:r>
        <w:rPr/>
        <w:t>Si giunge infine al tramontare dell’ultimo decennio del XX secolo, quando si fa sempre più urgente una regolamentazione unitaria e organica del fenomeno immigrazione che aveva assunto proporzioni rilevanti. In questo contesto s’inserisce la legge 6 marzo 1998, n. 40, che è ricompressa nel T.U. sull’immigrazione la cui trattazione sarà oggetto del prossimo paragrafo.</w:t>
      </w:r>
      <w:r>
        <w:br w:type="page"/>
      </w:r>
    </w:p>
    <w:p>
      <w:pPr>
        <w:pStyle w:val="Heading2"/>
        <w:spacing w:lineRule="auto" w:line="360"/>
        <w:jc w:val="both"/>
        <w:rPr/>
      </w:pPr>
      <w:bookmarkStart w:id="7" w:name="__RefHeading___Toc92634744"/>
      <w:bookmarkEnd w:id="7"/>
      <w:r>
        <w:rPr>
          <w:u w:val="single"/>
        </w:rPr>
        <w:t>IL D. LGS. 25 LUGLIO 1998, n. 286, TESTO UNICO DELLE DISPOSIZIONI CONCERNENTI LA DISCIPLINA DELL’IMMIGRAZIONE E DELLE NORME SULLA CONDIZIONE DELLO STRANIERO</w:t>
      </w:r>
    </w:p>
    <w:p>
      <w:pPr>
        <w:pStyle w:val="Normal"/>
        <w:spacing w:lineRule="auto" w:line="360"/>
        <w:rPr>
          <w:u w:val="single"/>
        </w:rPr>
      </w:pPr>
      <w:r>
        <w:rPr>
          <w:u w:val="single"/>
        </w:rPr>
      </w:r>
    </w:p>
    <w:p>
      <w:pPr>
        <w:pStyle w:val="Heading3"/>
        <w:spacing w:lineRule="auto" w:line="360"/>
        <w:rPr/>
      </w:pPr>
      <w:bookmarkStart w:id="8" w:name="__RefHeading___Toc92634745"/>
      <w:bookmarkEnd w:id="8"/>
      <w:r>
        <w:rPr/>
        <w:t>I presupposti ed i principî generali</w:t>
      </w:r>
    </w:p>
    <w:p>
      <w:pPr>
        <w:pStyle w:val="Normal"/>
        <w:spacing w:lineRule="auto" w:line="360"/>
        <w:ind w:firstLine="600"/>
        <w:jc w:val="both"/>
        <w:rPr/>
      </w:pPr>
      <w:r>
        <w:rPr/>
        <w:t>Il Testo Unico in esame si presenta come un nuovo strumento giuridico che innova l’ordinamento recando in sé una nuova nozione di discriminazione ed un nuovo strumento processuale a tutela delle vittime di illeciti discriminatorî. Il decreto legislativo è stato elaborato in sede d’Esecutivo sulla base della delega contenuta nell’art. 47, co. I, della legge 6 marzo 1998, n. 40, “per l’emanazione di un decreto legislativo contenente il testo unico delle disposizioni concernenti gli stranieri, nel quale devono essere riunite e coordinate tra loro e con le norme della citata legge 6 marzo 1998 n. 40, con le modifiche a tal fine necessarie, le disposizioni vigenti in materia di stranieri contenute nel testo unico delle leggi di pubblica sicurezza, approvato con regio decreto 18 giugno 1931, n. 773, non compatibili con le disposizioni della predetta legge n. 40 del 1998, le disposizioni della legge 30 dicembre 1986, n. 943, e quelle dell’articolo 3, comma 13, della legge 8 agosto 1995, n. 335, compatibili con le disposizioni della medesima legge n. 40” (</w:t>
      </w:r>
      <w:r>
        <w:rPr>
          <w:rStyle w:val="FootnoteCharacters"/>
          <w:rStyle w:val="FootnoteAnchor"/>
          <w:position w:val="0"/>
          <w:sz w:val="24"/>
          <w:vertAlign w:val="baseline"/>
        </w:rPr>
        <w:footnoteReference w:id="11"/>
      </w:r>
      <w:r>
        <w:rPr/>
        <w:t>).</w:t>
      </w:r>
    </w:p>
    <w:p>
      <w:pPr>
        <w:pStyle w:val="Normal"/>
        <w:spacing w:lineRule="auto" w:line="360"/>
        <w:ind w:firstLine="600"/>
        <w:jc w:val="both"/>
        <w:rPr/>
      </w:pPr>
      <w:r>
        <w:rPr/>
        <w:t>Il T.U. si pone in attuazione diretta dell’art. 10, Cost., come espressamente indicato al primo art. ove s’individua anche l’ambito d’applicazione soggettiva (</w:t>
      </w:r>
      <w:r>
        <w:rPr>
          <w:rStyle w:val="FootnoteCharacters"/>
          <w:rStyle w:val="FootnoteAnchor"/>
          <w:position w:val="0"/>
          <w:sz w:val="24"/>
          <w:vertAlign w:val="baseline"/>
        </w:rPr>
        <w:footnoteReference w:id="12"/>
      </w:r>
      <w:r>
        <w:rPr/>
        <w:t xml:space="preserve">): le norme ivi contenute sono generalmente applicate ai cittadini stranieri non comunitarî ed agli apolidi. In deroga a questa norma generale saranno applicate le norme del T.U. anche ai cittadini comunitarî laddove più favorevoli di quelle da applicare, ed altre norme estranee al T.U. laddove più favorevoli. Come già detto in precedenza il decreto si pone come norma base del diritto degli stranieri, non solo perché va a regolamentare i più svariati aspetti della materia, ma anche perché si pone come insieme di principî per l’eventuale normazione regionale che vada a disciplinare anche lo </w:t>
      </w:r>
      <w:r>
        <w:rPr>
          <w:i/>
        </w:rPr>
        <w:t>status</w:t>
      </w:r>
      <w:r>
        <w:rPr/>
        <w:t xml:space="preserve"> degli stranieri.</w:t>
      </w:r>
    </w:p>
    <w:p>
      <w:pPr>
        <w:pStyle w:val="Normal"/>
        <w:spacing w:lineRule="auto" w:line="360"/>
        <w:ind w:firstLine="600"/>
        <w:jc w:val="both"/>
        <w:rPr/>
      </w:pPr>
      <w:r>
        <w:rPr/>
        <w:t>Il richiamo diretto dell’art. 10, Cost., è da leggersi in interpretazione sistematica ed estensiva cogli articoli della carta costituzionale n. 2, da cui deriva l’inderogabilità delle norme costituzionali e non concernenti i diritti individuali e fondamentali (</w:t>
      </w:r>
      <w:r>
        <w:rPr>
          <w:rStyle w:val="FootnoteAnchor"/>
        </w:rPr>
        <w:footnoteReference w:id="13"/>
      </w:r>
      <w:r>
        <w:rPr/>
        <w:t>), n. 3, su principio d’eguaglianza formale e sostanziale, n. 35, che “tutela il lavoro in tutte le sue forme ed applicazioni” e n. 36 che stabilisce la parità di condizioni di trattamento al lavoratore in quanto tale (</w:t>
      </w:r>
      <w:r>
        <w:rPr>
          <w:rStyle w:val="FootnoteAnchor"/>
        </w:rPr>
        <w:footnoteReference w:id="14"/>
      </w:r>
      <w:r>
        <w:rPr/>
        <w:t>) sancendo così il principio di eguaglianza assoluta tra lavoratori stranieri e lavoratori cittadini (</w:t>
      </w:r>
      <w:r>
        <w:rPr>
          <w:rStyle w:val="FootnoteAnchor"/>
        </w:rPr>
        <w:footnoteReference w:id="15"/>
      </w:r>
      <w:r>
        <w:rPr/>
        <w:t>). Il principio testé esposto oltre ad esser dunque insito nel nostro ordinamento e frutto d’interpretazione delle norme costituzionali, è anche un principio internazionale contenuto nella Convenzione O.I.L. n. 143-1975, che impegna il nostro stato a garantire ai lavoratori stranieri uguali diritti e tutele giurisdizionali rispetto ai lavoratori cittadini, anche nei rapporti con le pubbliche amministrazioni, nell’accesso ai pubblici servizî e nei diritti di partecipazione alla vita pubblica locale.</w:t>
      </w:r>
    </w:p>
    <w:p>
      <w:pPr>
        <w:pStyle w:val="Heading3"/>
        <w:spacing w:lineRule="auto" w:line="360"/>
        <w:rPr/>
      </w:pPr>
      <w:bookmarkStart w:id="9" w:name="__RefHeading___Toc92634746"/>
      <w:bookmarkEnd w:id="9"/>
      <w:r>
        <w:rPr/>
        <w:t>L’art. 43 e la tutela antidiscriminatoria</w:t>
      </w:r>
    </w:p>
    <w:p>
      <w:pPr>
        <w:pStyle w:val="Normal"/>
        <w:spacing w:lineRule="auto" w:line="360"/>
        <w:ind w:firstLine="600"/>
        <w:jc w:val="both"/>
        <w:rPr/>
      </w:pPr>
      <w:r>
        <w:rPr/>
        <w:t>Il precetto di non discriminazione è contenuto nell’art. 43, ampiamente articolato in tre commi, mentre la sua effettività è garantita dal successivo art. 44, che prevede un nuovo strumento giurisdizionale di difesa dei diritti: l’azione civile antidiscriminatoria.</w:t>
      </w:r>
    </w:p>
    <w:p>
      <w:pPr>
        <w:pStyle w:val="Normal"/>
        <w:spacing w:lineRule="auto" w:line="360"/>
        <w:rPr/>
      </w:pPr>
      <w:r>
        <w:rPr/>
        <w:t>Per agevolare la trattazione si riporta il testo dell’articolo in esame.</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
          <w:bCs/>
          <w:sz w:val="20"/>
          <w:szCs w:val="20"/>
        </w:rPr>
        <w:t>Articolo 43 - Discriminazione per motivi razziali, etnici, nazionali o religiosi</w:t>
      </w:r>
      <w:r>
        <w:rPr>
          <w:rFonts w:cs="Arial" w:ascii="Arial" w:hAnsi="Arial"/>
          <w:sz w:val="20"/>
          <w:szCs w:val="20"/>
        </w:rPr>
        <w:t xml:space="preserve"> </w:t>
      </w:r>
    </w:p>
    <w:p>
      <w:pPr>
        <w:pStyle w:val="Normal"/>
        <w:spacing w:lineRule="auto" w:line="360"/>
        <w:jc w:val="both"/>
        <w:rPr>
          <w:rFonts w:ascii="Arial" w:hAnsi="Arial" w:cs="Arial"/>
        </w:rPr>
      </w:pPr>
      <w:r>
        <w:rPr>
          <w:rFonts w:cs="Arial" w:ascii="Arial" w:hAnsi="Arial"/>
          <w:b/>
          <w:i/>
          <w:sz w:val="20"/>
          <w:szCs w:val="20"/>
          <w:u w:val="single"/>
        </w:rPr>
        <w:t>1.</w:t>
      </w:r>
      <w:r>
        <w:rPr>
          <w:rFonts w:cs="Arial" w:ascii="Arial" w:hAnsi="Arial"/>
          <w:sz w:val="20"/>
          <w:szCs w:val="20"/>
        </w:rPr>
        <w:t xml:space="preserve"> Ai fini del presente capo, costituisce discriminazione ogni comportamento che, direttamente o indirettamente, comporti una distinzione, esclusione, restrizione o preferenza basata sulla razza il colore, l'ascendenza o l'origine nazionale o etnica le convinzioni e le pratiche religiose, e che abbia lo scopo o l'effetto di distruggere o di compromettere il riconoscimento, il godimento o l'esercizio, in condizioni di parità, dei diritti umani e delle libertà fondamentali in campo politico, economico, sociale e culturale e in ogni altro settore della vita pubblica. </w:t>
      </w:r>
    </w:p>
    <w:p>
      <w:pPr>
        <w:pStyle w:val="Normal"/>
        <w:spacing w:lineRule="auto" w:line="360"/>
        <w:jc w:val="both"/>
        <w:rPr>
          <w:rFonts w:ascii="Arial" w:hAnsi="Arial" w:cs="Arial"/>
          <w:sz w:val="20"/>
          <w:szCs w:val="20"/>
        </w:rPr>
      </w:pPr>
      <w:r>
        <w:rPr>
          <w:rFonts w:cs="Arial" w:ascii="Arial" w:hAnsi="Arial"/>
          <w:b/>
          <w:i/>
          <w:sz w:val="20"/>
          <w:szCs w:val="20"/>
          <w:u w:val="single"/>
        </w:rPr>
        <w:t>2.</w:t>
      </w:r>
      <w:r>
        <w:rPr>
          <w:rFonts w:cs="Arial" w:ascii="Arial" w:hAnsi="Arial"/>
          <w:sz w:val="20"/>
          <w:szCs w:val="20"/>
        </w:rPr>
        <w:t xml:space="preserve"> In ogni caso compie un atto di discriminazione: </w:t>
      </w:r>
    </w:p>
    <w:p>
      <w:pPr>
        <w:pStyle w:val="Normal"/>
        <w:numPr>
          <w:ilvl w:val="0"/>
          <w:numId w:val="6"/>
        </w:numPr>
        <w:spacing w:lineRule="auto" w:line="360"/>
        <w:jc w:val="both"/>
        <w:rPr>
          <w:rFonts w:ascii="Arial" w:hAnsi="Arial" w:cs="Arial"/>
        </w:rPr>
      </w:pPr>
      <w:r>
        <w:rPr>
          <w:rFonts w:cs="Arial" w:ascii="Arial" w:hAnsi="Arial"/>
          <w:sz w:val="20"/>
          <w:szCs w:val="20"/>
        </w:rPr>
        <w:t xml:space="preserve">il pubblico ufficiale o la persona incaricata di pubblico servizio o la persona esercente un servizio di pubblica necessita che nell'esercizio delle sue funzioni compia od ometta atti nei riguardi di un cittadino straniero che, soltanto a causa della sua condizione di straniero o di appartenente ad una determinata razza, religione, etnia o nazionalità; </w:t>
      </w:r>
    </w:p>
    <w:p>
      <w:pPr>
        <w:pStyle w:val="Normal"/>
        <w:numPr>
          <w:ilvl w:val="0"/>
          <w:numId w:val="6"/>
        </w:numPr>
        <w:spacing w:lineRule="auto" w:line="360"/>
        <w:jc w:val="both"/>
        <w:rPr>
          <w:rFonts w:ascii="Arial" w:hAnsi="Arial" w:cs="Arial"/>
        </w:rPr>
      </w:pPr>
      <w:r>
        <w:rPr>
          <w:rFonts w:cs="Arial" w:ascii="Arial" w:hAnsi="Arial"/>
          <w:sz w:val="20"/>
          <w:szCs w:val="20"/>
        </w:rPr>
        <w:t xml:space="preserve">chiunque imponga condizioni più svantaggiose o si rifiuti di fornire beni o servizi offerti al pubblico ad uno straniero soltanto a causa della sua condizione di straniero o di appartenente ad una determinata razza, religione, etnia o nazionalità; </w:t>
      </w:r>
    </w:p>
    <w:p>
      <w:pPr>
        <w:pStyle w:val="Normal"/>
        <w:numPr>
          <w:ilvl w:val="0"/>
          <w:numId w:val="6"/>
        </w:numPr>
        <w:spacing w:lineRule="auto" w:line="360"/>
        <w:jc w:val="both"/>
        <w:rPr>
          <w:rFonts w:ascii="Arial" w:hAnsi="Arial" w:cs="Arial"/>
        </w:rPr>
      </w:pPr>
      <w:r>
        <w:rPr>
          <w:rFonts w:cs="Arial" w:ascii="Arial" w:hAnsi="Arial"/>
          <w:sz w:val="20"/>
          <w:szCs w:val="20"/>
        </w:rPr>
        <w:t xml:space="preserve">chiunque illegittimamente imponga condizioni più svantaggiose o si rifiuti di fornire l'accesso all'occupazione, all'alloggio, all'istruzione, alla formazione e ai servizi sociali e socio-assistenziali allo straniero regolarmente soggiornante in Italia soltanto in ragione della sua condizione di straniero o di appartenente ad una determinata razza, religione, etnia o nazionalità; </w:t>
      </w:r>
    </w:p>
    <w:p>
      <w:pPr>
        <w:pStyle w:val="Normal"/>
        <w:numPr>
          <w:ilvl w:val="0"/>
          <w:numId w:val="6"/>
        </w:numPr>
        <w:spacing w:lineRule="auto" w:line="360"/>
        <w:jc w:val="both"/>
        <w:rPr>
          <w:rFonts w:ascii="Arial" w:hAnsi="Arial" w:cs="Arial"/>
        </w:rPr>
      </w:pPr>
      <w:r>
        <w:rPr>
          <w:rFonts w:cs="Arial" w:ascii="Arial" w:hAnsi="Arial"/>
          <w:sz w:val="20"/>
          <w:szCs w:val="20"/>
        </w:rPr>
        <w:t xml:space="preserve">chiunque impedisca, mediante azioni od omissioni, l'esercizio di un’ attività economica legittimamente intrapresa da uno straniero regolarmente soggiornante in Italia, soltanto in ragione della sua condizione di straniero o di appartenente ad una determinata razza, confessione religiosa, etnia o nazionalità; </w:t>
      </w:r>
    </w:p>
    <w:p>
      <w:pPr>
        <w:pStyle w:val="Normal"/>
        <w:numPr>
          <w:ilvl w:val="0"/>
          <w:numId w:val="6"/>
        </w:numPr>
        <w:spacing w:lineRule="auto" w:line="360"/>
        <w:jc w:val="both"/>
        <w:rPr>
          <w:rFonts w:ascii="Arial" w:hAnsi="Arial" w:cs="Arial"/>
        </w:rPr>
      </w:pPr>
      <w:r>
        <w:rPr>
          <w:rFonts w:cs="Arial" w:ascii="Arial" w:hAnsi="Arial"/>
          <w:sz w:val="20"/>
          <w:szCs w:val="20"/>
        </w:rPr>
        <w:t xml:space="preserve">il datore di lavoro o i suoi preposti i quali, ai sensi dell'articolo 15 della legge 20 maggio 1970, n. 300, come modificata e integrata dalla legge 9 dicembre 1977, n. 903, e dalla legge 11 maggio 1990, n. 108, compiano qualsiasi atto o comportamento che produca un effetto pregiudizievole discriminando, anche indirettamente, i lavoratori in ragione della loro appartenenza ad una razza, ad un gruppo etnico o linguistico, ad una confessione religiosa, ad una cittadinanza. Costituisce discriminazione indiretta ogni trattamento pregiudizievole conseguente all'adozione di criteri che svantaggino in modo proporzionalmente maggiore i lavoratori appartenenti ad una determinata razza, ad un determinato gruppo etnico o linguistico, ad una determinata confessione religiosa o ad una cittadinanza e riguardino requisiti non essenziali allo svolgimento dell'attività lavorativa. </w:t>
      </w:r>
    </w:p>
    <w:p>
      <w:pPr>
        <w:pStyle w:val="Normal"/>
        <w:spacing w:lineRule="auto" w:line="360"/>
        <w:rPr/>
      </w:pPr>
      <w:r>
        <w:rPr>
          <w:rFonts w:cs="Arial" w:ascii="Arial" w:hAnsi="Arial"/>
          <w:b/>
          <w:i/>
          <w:sz w:val="20"/>
          <w:szCs w:val="20"/>
          <w:u w:val="single"/>
        </w:rPr>
        <w:t>3.</w:t>
      </w:r>
      <w:r>
        <w:rPr>
          <w:rFonts w:cs="Arial" w:ascii="Arial" w:hAnsi="Arial"/>
          <w:sz w:val="20"/>
          <w:szCs w:val="20"/>
        </w:rPr>
        <w:t xml:space="preserve"> Il presente articolo e l'articolo 44 si applicano anche agli atti xenofobi, razzisti o discriminatori compiuti nei confronti dei cittadini italiani, di apolidi e di cittadini di altri Stati membri dell'Unione europea presenti in Italia</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ind w:firstLine="600"/>
        <w:jc w:val="both"/>
        <w:rPr/>
      </w:pPr>
      <w:r>
        <w:rPr/>
        <w:t xml:space="preserve">La nozione di discriminazione introdotta è ampia e ricalca gli </w:t>
      </w:r>
      <w:r>
        <w:rPr>
          <w:i/>
        </w:rPr>
        <w:t>standard</w:t>
      </w:r>
      <w:r>
        <w:rPr/>
        <w:t xml:space="preserve"> internazionali, in particolare l’art. 1 della Convenzione O.I.L. 111-1958 e dell’art. 1 della Convenzione internazionale sull’eliminazione di ogni forma di discriminazione razziale, firmata a New York il 21 dicembre 1965 (</w:t>
      </w:r>
      <w:r>
        <w:rPr>
          <w:rStyle w:val="FootnoteAnchor"/>
        </w:rPr>
        <w:footnoteReference w:id="16"/>
      </w:r>
      <w:r>
        <w:rPr/>
        <w:t>) (</w:t>
      </w:r>
      <w:r>
        <w:rPr>
          <w:rStyle w:val="FootnoteAnchor"/>
        </w:rPr>
        <w:footnoteReference w:id="17"/>
      </w:r>
      <w:r>
        <w:rPr/>
        <w:t xml:space="preserve">), la cui strutturata è bifasica. Si possono infatti evidenziare due requisiti: da una parte il </w:t>
      </w:r>
      <w:r>
        <w:rPr>
          <w:u w:val="single"/>
        </w:rPr>
        <w:t>comportamento</w:t>
      </w:r>
      <w:r>
        <w:rPr/>
        <w:t xml:space="preserve"> che implichi distinzione, esclusione, restrizione o preferenza sulla base d’uno dei </w:t>
      </w:r>
      <w:r>
        <w:rPr>
          <w:u w:val="single"/>
        </w:rPr>
        <w:t>fattori</w:t>
      </w:r>
      <w:r>
        <w:rPr/>
        <w:t xml:space="preserve"> elencati (razza il colore, l’ascendenza o l’origine nazionale o etnica le convinzioni e le pratiche religiose), dall’altra lo </w:t>
      </w:r>
      <w:r>
        <w:rPr>
          <w:u w:val="single"/>
        </w:rPr>
        <w:t>scopo</w:t>
      </w:r>
      <w:r>
        <w:rPr/>
        <w:t xml:space="preserve"> o l’</w:t>
      </w:r>
      <w:r>
        <w:rPr>
          <w:u w:val="single"/>
        </w:rPr>
        <w:t>effetto</w:t>
      </w:r>
      <w:r>
        <w:rPr/>
        <w:t xml:space="preserve"> della condotta discriminatoria conosciuto come distruzione o la compromissione del riconoscimento o godimento o dell’esercizio dei diritti umani e delle libertà fondamentali in campo politico, economico, sociale e culturale e in ogni altro settore della vita pubblica. La discriminazione sanzionata è e diretta e indiretta, sempre che in presenza dei criterî suddetti. La parità di trattamento è dunque assoluta ed estesa ad ogni campo. In particolare sono degni di nota la nazionalità come fattore illegittimo di discriminazione ed il particolare accento posto sulla religione (</w:t>
      </w:r>
      <w:r>
        <w:rPr>
          <w:rStyle w:val="FootnoteCharacters"/>
          <w:rStyle w:val="FootnoteAnchor"/>
          <w:position w:val="0"/>
          <w:sz w:val="24"/>
          <w:vertAlign w:val="baseline"/>
        </w:rPr>
        <w:footnoteReference w:id="18"/>
      </w:r>
      <w:r>
        <w:rPr/>
        <w:t>).</w:t>
      </w:r>
    </w:p>
    <w:p>
      <w:pPr>
        <w:pStyle w:val="Normal"/>
        <w:spacing w:lineRule="auto" w:line="360"/>
        <w:ind w:firstLine="600"/>
        <w:jc w:val="both"/>
        <w:rPr/>
      </w:pPr>
      <w:r>
        <w:rPr/>
        <w:t>Il comma II espone una serie di fattispecie specifiche, da ritenersi esemplificative, vista l’introduzione della locuzione “in ogni caso”. Sono sanzionate quindi, alla lettera a), le discriminazioni nei rapporti coi pubblici poteri, nei casi in cui un pubblico ufficiale, un incaricato di pubblico servizio od un esercente un servizio di pubblica utilità, nell’esercizio delle loro funzioni con condotta commissiva od omissiva causino un trattamento differenziato ingiustificato in base alla nazionalità, razza, religione od etnia della vittima. Oggetto della condotta discriminatoria, visto il particolare soggetto da cui essa è posta in essere, devono essere atti non legislativi, ma a contenuto normativo, quali regolamenti, normative, procedure, criterî, atti della pubblica amministrazione, ordinanze, bandi che hanno l’effetto di penalizzare od escludere dal godimento di un diritto un soggetto in relazione alla sua origine nazionale etnica razziale o religiosa (</w:t>
      </w:r>
      <w:r>
        <w:rPr>
          <w:rStyle w:val="FootnoteAnchor"/>
        </w:rPr>
        <w:footnoteReference w:id="19"/>
      </w:r>
      <w:r>
        <w:rPr/>
        <w:t xml:space="preserve">). Alla lettera b) vi è la fattispecie sanzionatoria della discriminazione nell’offerta di beni o servizî al pubblico del beneficiario in quanto straniero; così come alla lettera c) si qualifica come discriminazione il trattamento differenziato d’un soggetto in ordine al suo </w:t>
      </w:r>
      <w:r>
        <w:rPr>
          <w:i/>
        </w:rPr>
        <w:t>status</w:t>
      </w:r>
      <w:r>
        <w:rPr/>
        <w:t xml:space="preserve"> di straniero nell’offerta di occupazione, alloggio, formazione, istruzione ed assistenza. Si è forse in presenza d’un’attuazione più ampia della Costituzione: entra in gioco qui anche la “funzione sociale della proprietà”, di cui all’art.42, co. II, Cost.. Particolarmente importante è questo punto in quanto qui si sanzionano i comportamenti che impongono condizioni più sfavorevoli agli stranieri nell’accesso a beni oggetto di diritti fondamentali (il bene-casa, il bene-istruzione, il bene-lavoro ecc.). L’ipotesi della lett. d) riguarda il boicottaggio economico: la norma in esame non può esser interpretata in ottica penalistica, pertanto può esser suscettibile d’applicazione in tutte quelle occasioni in cui atti non penalmente rilevanti ostacolino la libertà d’iniziativa economica dello straniero (altra attuazione del precetto costituzionale di libertà d’iniziative economica, di cui all’art. 41, Cost.). Può esser un esempio il caso d’un soggetto privato che ostacoli lo straniero nell’ottenimento d’una licenza per lo svolgimento d’un’attività economica. Infine la lettera e) prevede la sanzionabilità delle discriminazioni sul posto di lavoro, quindi di tutti quegli atti posti in essere dal datore di lavoro o dai suoi preposti con effetti pregiudizievoli e discriminanti i lavoratori per razza, etnia, lingua o cittadinanza.</w:t>
      </w:r>
    </w:p>
    <w:p>
      <w:pPr>
        <w:pStyle w:val="Normal"/>
        <w:spacing w:lineRule="auto" w:line="360"/>
        <w:ind w:firstLine="600"/>
        <w:jc w:val="both"/>
        <w:rPr/>
      </w:pPr>
      <w:r>
        <w:rPr/>
        <w:t>Il campo privilegiato d’applicazione della tutela antidiscriminatoria individuale è il diritto del lavoro e l’accesso ai beni e servizî, tanto più che gl’immigrati costituiscono solitamente una consistente percentuale di forza-lavoro nel mercato. Una prima pronunzia in favore dell’affermato principio di parità di trattamento si ha il 30 dicembre del 1998: con sentenza n. 454 la Corte Costituzionale afferma che il T.U. garantisce i diritti civili e la parità di trattamento agli stranieri regolarmente soggiornanti, per cui si ha da desumere che l’immigrato nel caso in cui diversamente abile abbia diritto all’iscrizione nelle liste di collocamento obbligatorie per gl’invalidi. Si può dunque affermare che è discriminazione ex T.U. qualsiasi comportamento posto in essere da privati o da enti pubblici che, fatti salvi i limiti contenuti nel T.U. o le deroghe espresse al T.U., aggravi la situazione dello straniero rispetto al cittadino nell’accesso o nel godimento dei beni fondamentali (alloggio, casa, lavoro, istruzione, formazione, servizî sociali e socio-assistenziali e teoricamente anche l’appartenenza sindacale) o che ne determini un trattamento deteriore e più svantaggioso rispetto ai cittadini.</w:t>
      </w:r>
    </w:p>
    <w:p>
      <w:pPr>
        <w:pStyle w:val="Normal"/>
        <w:spacing w:lineRule="auto" w:line="360"/>
        <w:ind w:firstLine="600"/>
        <w:jc w:val="both"/>
        <w:rPr/>
      </w:pPr>
      <w:r>
        <w:rPr/>
        <w:t xml:space="preserve">L’ultimo comma, estende la tutela antidiscriminatoria per motivi razzisti e xenofobi anche ai cittadini italiani, legittimati dunque ad agire in giudizio </w:t>
      </w:r>
      <w:r>
        <w:rPr>
          <w:i/>
        </w:rPr>
        <w:t>ex. art.</w:t>
      </w:r>
      <w:r>
        <w:rPr/>
        <w:t xml:space="preserve"> 44: quest’inversione della disciplina del regime dei diritti è strana in quanto generalmente la parità è garantita allo straniero, non al cittadino che in nessun caso può subire un trattamento deteriore rispetto allo straniero!</w:t>
      </w:r>
    </w:p>
    <w:p>
      <w:pPr>
        <w:pStyle w:val="Normal"/>
        <w:spacing w:lineRule="auto" w:line="360"/>
        <w:ind w:firstLine="600"/>
        <w:jc w:val="both"/>
        <w:rPr/>
      </w:pPr>
      <w:r>
        <w:rPr/>
      </w:r>
    </w:p>
    <w:p>
      <w:pPr>
        <w:pStyle w:val="Heading3"/>
        <w:spacing w:lineRule="auto" w:line="360"/>
        <w:rPr/>
      </w:pPr>
      <w:bookmarkStart w:id="10" w:name="__RefHeading___Toc92634747"/>
      <w:bookmarkEnd w:id="10"/>
      <w:r>
        <w:rPr/>
        <w:t>L’art. 44 e l’azione civile contro le discriminazioni</w:t>
      </w:r>
    </w:p>
    <w:p>
      <w:pPr>
        <w:pStyle w:val="Normal"/>
        <w:spacing w:lineRule="auto" w:line="360"/>
        <w:ind w:firstLine="600"/>
        <w:rPr/>
      </w:pPr>
      <w:r>
        <w:rPr/>
        <w:t>L’effettività della tutela antidiscriminatoria è affidata ad uno strumento processuale nuovo: l’azione civile contro la discriminazione.  Sempre per agevolare la trattazione si riporta di seguito il testo dell’articolo in esame:</w:t>
      </w:r>
    </w:p>
    <w:p>
      <w:pPr>
        <w:pStyle w:val="Normal"/>
        <w:spacing w:lineRule="auto" w:line="360"/>
        <w:ind w:firstLine="600"/>
        <w:rPr/>
      </w:pPr>
      <w:r>
        <w:rPr/>
      </w:r>
    </w:p>
    <w:p>
      <w:pPr>
        <w:pStyle w:val="Normal"/>
        <w:spacing w:lineRule="auto" w:line="360"/>
        <w:jc w:val="both"/>
        <w:rPr>
          <w:rFonts w:ascii="Arial" w:hAnsi="Arial" w:cs="Arial"/>
          <w:b/>
          <w:b/>
          <w:sz w:val="20"/>
          <w:szCs w:val="20"/>
        </w:rPr>
      </w:pPr>
      <w:r>
        <w:rPr>
          <w:rFonts w:cs="Arial" w:ascii="Arial" w:hAnsi="Arial"/>
          <w:b/>
          <w:sz w:val="20"/>
          <w:szCs w:val="20"/>
        </w:rPr>
        <w:t xml:space="preserve">Articolo 44 - Azione civile contro la discriminazione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Quando il comportamento di un privato o della pubblica amministrazione produce una discriminazione per motivi razziali, etnici, nazionali o religiosi, il giudice può, su istanza di parte, ordinare la cessazione del comportamento pregiudizievole e adottare ogni altro provvedimento idoneo, secondo le circostanze, a rimuovere gli effetti della discriminazione.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 domanda si propone con ricorso depositato, anche personalmente dalla parte, nella cancelleria del tribunale in composizione monocratica del luogo di domicilio dell'istant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Il tribunale in composizione monocratica, sentite le parti, omessa ogni formalità non essenziale al contraddittorio, procede nel modo che ritiene più opportuno agli atti di istruzione indispensabili in relazione ai presupposti e ai fini del provvedimento richiesto.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Il tribunale in composizione monocratica provvede con ordinanza all'accoglimento o al rigetto della domanda. Se accoglie la domanda emette i provvedimenti richiesti che sono immediatamente esecutivi.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Nei casi di urgenza il tribunale in composizione monocratica provvede con decreto motivato, assunte, ove occorra, sommarie informazioni. In tal caso fissa, con lo stesso decreto, l'udienza di comparizione delle parti davanti a sé entro un termine non superiore a quindici giorni, assegnando all'istante un termine non superiore a otto giorni per la notificazione del ricorso e del decreto, in tale udienza il tribunale in composizione monocratica, con ordinanza, conferma, modifica o revoca i provvedimenti emanati nel decreto.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Contro i provvedimenti del tribunale in composizione monocratica è ammesso reclamo al tribunale nei termini di cui all'articolo 739, secondo comma, del codice di procedura civile. Si applicano, in quanto compatibili, gli articoli 737, 738 e 739 del codice di procedura civile.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Con la decisione che definisce il giudizio il giudice può altresì condannare il convenuto al risarcimento del danno, anche non patrimoniale.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Chiunque elude l'esecuzione di provvedimenti del tribunale in composizione monocratica di cui ai commi 4 e 5 e dei provvedimenti del tribunale di cui al comma 6 è punito ai sensi dell'articolo 388, primo comma, del codice penale.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Il ricorrente, al fine di dimostrare la sussistenza a proprio danno del comportamento discriminatorio in ragione della razza, del gruppo etnico o linguistico, della provenienza geografica, della confessione religiosa o della cittadinanza può dedurre elementi di fatto anche a carattere statistico relativi alle assunzioni, ai regimi contributivi, all'assegnazione delle mansioni e qualifiche, ai trasferimenti, alla progressione in carriera e ai licenziamenti dell'azienda interessata. Il giudice valuta i fatti dedotti nei limiti di cui all'articolo 2729, primo comma, del codice civile.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Qualora il datore di lavoro ponga in essere un atto o un comportamento discriminatorio di carattere collettivo, anche in casi in cui non siano individuabili in modo immediato e diretto i lavoratori lesi dalle discriminazioni, il ricorso può essere presentato dalle rappresentanze locali delle organizzazioni sindacali maggiormente rappresentative a livello nazionale. Il giudice, nella sentenza che accerta le discriminazioni sulla base del ricorso presentato ai sensi del presente articolo, ordina al datore di lavoro di definire, sentiti i predetti soggetti e organismi, un piano di rimozione delle discriminazioni accertate.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Ogni accertamento di atti o comportamenti discriminatori ai sensi dell'articolo 43 posti in essere da imprese alle quali siano stati accordati benefici ai sensi delle leggi vigenti dello Stato o delle regioni, ovvero che abbiano stipulato contratti di appalto attinenti all'esecuzione di opere pubbliche, di servizi o di forniture, è immediatamente comunicato dal Tribunale in composizione monocratica, secondo le modalità previste dal regolamento di attuazione, alle amministrazioni pubbliche o enti pubblici che abbiano disposto la concessione del beneficio, incluse le agevolazioni finanziarie o creditizie, o dell'appalto. Tali amministrazioni o enti revocano il beneficio e, nei casi più gravi, dispongono l'esclusione del responsabile per due anni da qualsiasi ulteriore concessione di agevolazioni finanziarie o creditizie, ovvero da qualsiasi appalto.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Le regioni, in collaborazione con le province e con i comuni, con le associazioni di immigrati e del volontariato sociale, ai fini dell'applicazione delle norme del presente articolo e dello studio del fenomeno, predispongono centri di osservazione, di informazione e di assistenza legale per gli stranieri, vittime delle discriminazioni per motivi razziali, etnici, nazionali o religios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600"/>
        <w:jc w:val="both"/>
        <w:rPr/>
      </w:pPr>
      <w:r>
        <w:rPr/>
        <w:t xml:space="preserve">In base alla norma di cui al primo comma la vittima può difendersi giudizialmente laddove vi sia un comportamento d’un privato o d’una pubblica amministrazione che abbia effetti discriminatorî per uno dei fattori elencati  (razza, etnia, nazione, religione). </w:t>
      </w:r>
    </w:p>
    <w:p>
      <w:pPr>
        <w:pStyle w:val="Normal"/>
        <w:spacing w:lineRule="auto" w:line="360"/>
        <w:ind w:firstLine="600"/>
        <w:jc w:val="both"/>
        <w:rPr/>
      </w:pPr>
      <w:r>
        <w:rPr/>
        <w:t>Il giudice adito (</w:t>
      </w:r>
      <w:r>
        <w:rPr>
          <w:rStyle w:val="FootnoteAnchor"/>
        </w:rPr>
        <w:footnoteReference w:id="20"/>
      </w:r>
      <w:r>
        <w:rPr/>
        <w:t xml:space="preserve">), individuato dal comma II come il giudice unico, ha il potere di ordinare di cessare il comportamento, di rimuovere gli effetti e di risarcire il danno. Le misure sono quindi inibitorie e rispristinatorie simili al sistema del ricorso previsto dall’art. 28 dello Statuto dei Lavoratori. Il procedimento speciale è diviso in due fasi: una prima fase sommaria ed una seconda cognitiva piena. </w:t>
      </w:r>
    </w:p>
    <w:p>
      <w:pPr>
        <w:pStyle w:val="Normal"/>
        <w:spacing w:lineRule="auto" w:line="360"/>
        <w:ind w:firstLine="600"/>
        <w:jc w:val="both"/>
        <w:rPr/>
      </w:pPr>
      <w:r>
        <w:rPr/>
        <w:t xml:space="preserve">La prima parte, disciplinata dai commi III, IV e V, riproduce il procedimento cautelare </w:t>
      </w:r>
      <w:r>
        <w:rPr>
          <w:i/>
        </w:rPr>
        <w:t>ex art.</w:t>
      </w:r>
      <w:r>
        <w:rPr/>
        <w:t xml:space="preserve"> 669-</w:t>
      </w:r>
      <w:r>
        <w:rPr>
          <w:i/>
        </w:rPr>
        <w:t>sexies</w:t>
      </w:r>
      <w:r>
        <w:rPr/>
        <w:t xml:space="preserve"> c.p.c., in cui il giudice sente le parti “omessa ogni formalità non essenziale al contraddittorio” ed emette un’ordinanza di accoglimento o rigetto della domanda. Nei casi gravi, in base al disposto del comma V, il giudice emette decreto motivato con i provvedimenti per poi  instaurare il pieno contraddittorio (nel limite massimo di quindici giorni).</w:t>
      </w:r>
    </w:p>
    <w:p>
      <w:pPr>
        <w:pStyle w:val="Normal"/>
        <w:spacing w:lineRule="auto" w:line="360"/>
        <w:ind w:firstLine="600"/>
        <w:jc w:val="both"/>
        <w:rPr/>
      </w:pPr>
      <w:r>
        <w:rPr/>
        <w:t>La seconda parte è di cognizione piena e “definisce il giudizio”, come recita il comma VII. In base al tenore del comma e all’interpretazione sistematica della norma contenuta nel comma X si ritiene che questa seconda fase debba concludersi con sentenza. Il comma X infatti tratta delle discriminazioni di gruppo e dice chiaramente che “nella sentenza che accerta la discriminazione…”, assumendo come per certo che l’atto giudiziale finale d’accertamento della discriminazione debba essere una sentenza, vista anche la possibilità del giudice di condannare i trasgressori al risarcimento del danno anche non patrimoniale.</w:t>
      </w:r>
    </w:p>
    <w:p>
      <w:pPr>
        <w:pStyle w:val="Normal"/>
        <w:spacing w:lineRule="auto" w:line="360"/>
        <w:ind w:firstLine="600"/>
        <w:jc w:val="both"/>
        <w:rPr/>
      </w:pPr>
      <w:r>
        <w:rPr/>
        <w:t>Questa seconda parte è un’innovazione rispetto alla tutela antidiscriminatoria giurisdizionale previgente (</w:t>
      </w:r>
      <w:r>
        <w:rPr>
          <w:rStyle w:val="FootnoteCharacters"/>
          <w:rStyle w:val="FootnoteAnchor"/>
          <w:position w:val="0"/>
          <w:sz w:val="24"/>
          <w:vertAlign w:val="baseline"/>
        </w:rPr>
        <w:footnoteReference w:id="21"/>
      </w:r>
      <w:r>
        <w:rPr/>
        <w:t>), nella quale questa seconda fase era solo eventuale, cioè sottoposta a richiesta del soccombente della prima fase sommaria.</w:t>
      </w:r>
    </w:p>
    <w:p>
      <w:pPr>
        <w:pStyle w:val="Normal"/>
        <w:spacing w:lineRule="auto" w:line="360"/>
        <w:ind w:firstLine="600"/>
        <w:jc w:val="both"/>
        <w:rPr/>
      </w:pPr>
      <w:r>
        <w:rPr/>
        <w:t xml:space="preserve">Il comma IX tratta dell’inversione dell’onere della prova, argomento assai rilevante nella tutela giurisdizionale. Prima del testo unico le possibilità di ricorso alla giurisdizione erano regolate senza alcun esplicito riferimento all’art. 2729 c.c., che sancisce il principio </w:t>
      </w:r>
      <w:r>
        <w:rPr>
          <w:i/>
        </w:rPr>
        <w:t>onus probandi ei qui dicit</w:t>
      </w:r>
      <w:r>
        <w:rPr/>
        <w:t>, ciò aveva portato parte della dottrina a ritenere che si trattasse d’una inversione legale dell’onere probatorio (</w:t>
      </w:r>
      <w:r>
        <w:rPr>
          <w:rStyle w:val="FootnoteCharacters"/>
          <w:rStyle w:val="FootnoteAnchor"/>
          <w:position w:val="0"/>
          <w:sz w:val="24"/>
          <w:vertAlign w:val="baseline"/>
        </w:rPr>
        <w:footnoteReference w:id="22"/>
      </w:r>
      <w:r>
        <w:rPr/>
        <w:t>). Il comma IX opera invece un chiaro rinvio al regime probatorio ordinario. I legittimati ad agire sono le vittime e gli organismi collettivi per discriminazioni a carattere collettivo (co. X) (</w:t>
      </w:r>
      <w:r>
        <w:rPr>
          <w:rStyle w:val="FootnoteCharacters"/>
          <w:rStyle w:val="FootnoteAnchor"/>
          <w:position w:val="0"/>
          <w:sz w:val="24"/>
          <w:vertAlign w:val="baseline"/>
        </w:rPr>
        <w:footnoteReference w:id="23"/>
      </w:r>
      <w:r>
        <w:rPr/>
        <w:t>).</w:t>
      </w:r>
    </w:p>
    <w:p>
      <w:pPr>
        <w:pStyle w:val="Normal"/>
        <w:spacing w:lineRule="auto" w:line="360"/>
        <w:ind w:firstLine="600"/>
        <w:jc w:val="both"/>
        <w:rPr/>
      </w:pPr>
      <w:r>
        <w:rPr/>
        <w:t>Il regime sanzionatorio si esplica nell’ordine di cessare il comportamento discriminatorio, nel piano di rimozione degli effetti dell’illegittimo comportamento e nella possibilità di condanna al risarcimento del danno anche non patrimoniale. Una specifica ipotesi è prevista al co. XI (</w:t>
      </w:r>
      <w:r>
        <w:rPr>
          <w:rStyle w:val="FootnoteCharacters"/>
          <w:rStyle w:val="FootnoteAnchor"/>
          <w:position w:val="0"/>
          <w:sz w:val="24"/>
          <w:vertAlign w:val="baseline"/>
        </w:rPr>
        <w:footnoteReference w:id="24"/>
      </w:r>
      <w:r>
        <w:rPr/>
        <w:t>) in caso di discriminazioni poste in essere da imprese beneficiarie di agevolazioni finanziarie o creditizie o che siano state concessionarie di un appalto pubblico: il giudice è tenuto a comunicare l’avvenuta discriminazione e la decisione presa a riguardo agli enti erogatori dell’agevolazione.</w:t>
      </w:r>
    </w:p>
    <w:p>
      <w:pPr>
        <w:pStyle w:val="Normal"/>
        <w:spacing w:lineRule="auto" w:line="360"/>
        <w:ind w:firstLine="600"/>
        <w:jc w:val="both"/>
        <w:rPr/>
      </w:pPr>
      <w:r>
        <w:rPr/>
        <w:t>Quale sorte per il T.U. in relazione all’art. 15 della legge comunitaria del 2001 (legge 1 marzo 2002, n. 39) che delega il Governo al recepimento della DIR 2000/43/CE con riferimento ad una possibile modifica della normativa preesistente (e citazione a riguardo degli artt. 43 e 44 del T.U.)?</w:t>
      </w:r>
    </w:p>
    <w:p>
      <w:pPr>
        <w:pStyle w:val="Heading2"/>
        <w:spacing w:lineRule="auto" w:line="360"/>
        <w:rPr/>
      </w:pPr>
      <w:bookmarkStart w:id="11" w:name="__RefHeading___Toc92634748"/>
      <w:bookmarkEnd w:id="11"/>
      <w:r>
        <w:rPr/>
        <w:t>IL DIRITTO COMUNITARIO</w:t>
      </w:r>
    </w:p>
    <w:p>
      <w:pPr>
        <w:pStyle w:val="Normal"/>
        <w:spacing w:lineRule="auto" w:line="360"/>
        <w:ind w:firstLine="600"/>
        <w:jc w:val="both"/>
        <w:rPr/>
      </w:pPr>
      <w:r>
        <w:rPr/>
        <w:t>Il primo atto adottato dal Consiglio è il REG 1048/71, in forza del quale si estende la tutela sulla sicurezza sociale spettante ai lavoratori cittadini comunitarî anche ai cittadini di Paesi terzi.</w:t>
      </w:r>
    </w:p>
    <w:p>
      <w:pPr>
        <w:pStyle w:val="Normal"/>
        <w:spacing w:lineRule="auto" w:line="360"/>
        <w:ind w:firstLine="600"/>
        <w:jc w:val="both"/>
        <w:rPr/>
      </w:pPr>
      <w:r>
        <w:rPr/>
        <w:t xml:space="preserve">Col nuovo millennio entra in vigore il Trattato di Amsterdam, che, come si è visto, opera un passaggio al primo pilastro della materia dell’immigrazione per perseguire lo scopo della creazione di uno spazio di libertà sicurezza e giustizia (art. 61 TrCE, ex 73I). In particolare la competenza della comunità riguarda, oltre al controllo delle frontiere, al rilascio dei visti, alla circolazione degli stranieri, alle misure per l’asilo ecc. di cui all’art. 61 lett. a), lo </w:t>
      </w:r>
      <w:r>
        <w:rPr>
          <w:i/>
        </w:rPr>
        <w:t>status</w:t>
      </w:r>
      <w:r>
        <w:rPr/>
        <w:t xml:space="preserve"> dello straniero extracomunitario, come dal combinato disposto degli art. 61 lett. b), lì dove si parla di salvaguardia dei diritti dei cittadini dei Paesi terzi, e dell’art. 63, punto 3). Questa è la base giuridica della già citata DIR 2000/43/CE. Essa sancisce il principio di oggettività della discriminazione, già conosciuto nel nostro ordinamento in forza della l. n. 125-1991, per cui rilevano ai fini della sanzionabilità gli atti in se stessi, anche se privi dell’</w:t>
      </w:r>
      <w:r>
        <w:rPr>
          <w:i/>
        </w:rPr>
        <w:t>intentio nocendi</w:t>
      </w:r>
      <w:r>
        <w:rPr/>
        <w:t>. Introduce inoltre la nozione di discriminazione indiretta (di cui all’art. 2, § 3) in una forma diversa dall’accezione di cui all’art. 43 T.U. sull’immigrazione: il legislatore comunitario, laddove definisce la discriminazione indiretta come un atto un comportamento od una prassi apparentemente neutri, ma aventi l’effetto di mettere una determinata categoria di persone in posizione di &lt;&lt;particolare svantaggio&gt;&gt;, in un certo qual modo facilita la prova in sede processuale della sussistenza della discriminazione rispetto alla nozione di proporzionalità contenuta invece nel T.U. (si rimanda al paragrafo precedente). La gamma di fattori illegittimi di discriminazione è però più ridotta in quanto, come già detto, non è ivi annoverata la nazionalità, bensì si fa riferimento alla libera azione degli stati nel senso d’un trattamento differenziato dei cittadini dei Paesi terzi (considerando n. 13 e art. 3, § 2). La direttiva amplia il campo d’applicazione della tutela antidiscriminatoria che fin ora era relegata al campo del lavoro, che pur sì rimane privilegiato, estendendola praticamente a qualsiasi situazione ove sia posto in essere un atto, un comportamento o una prassi discriminatorie (</w:t>
      </w:r>
      <w:r>
        <w:rPr>
          <w:rStyle w:val="FootnoteCharacters"/>
          <w:rStyle w:val="FootnoteAnchor"/>
          <w:position w:val="0"/>
          <w:sz w:val="24"/>
          <w:vertAlign w:val="baseline"/>
        </w:rPr>
        <w:footnoteReference w:id="25"/>
      </w:r>
      <w:r>
        <w:rPr/>
        <w:t xml:space="preserve">). Altra importante novità è il regime processuale: in forza dell’art. 8 l’onere della prova è invertito, vale a dire gravante sul datore di lavoro. Il decreto legislativo n. 215-2003 in attuazione della direttiva rimanda all’azione civile contro le discriminazioni di cui all’art. 44 del T.U. sull’immigrazione, (art. 4, co. I), alleviando la </w:t>
      </w:r>
      <w:r>
        <w:rPr>
          <w:i/>
        </w:rPr>
        <w:t>probatio diabolica</w:t>
      </w:r>
      <w:r>
        <w:rPr/>
        <w:t xml:space="preserve"> della sussistenza della discriminazione che potrà esser provata dalla vittima, in forza del co. III dell’articolo 4, “anche sulla base di dati statistici, elementi di fatto, in termini gravi, precisi e concordanti…”. La nozione di gravità o precisione o concordanza sarà frutto della ventura elaborazione giurisprudenziale e dottrinale.</w:t>
      </w:r>
    </w:p>
    <w:p>
      <w:pPr>
        <w:pStyle w:val="Normal"/>
        <w:spacing w:lineRule="auto" w:line="360"/>
        <w:ind w:firstLine="600"/>
        <w:jc w:val="both"/>
        <w:rPr/>
      </w:pPr>
      <w:r>
        <w:rPr/>
        <w:t xml:space="preserve">La DIR 2000/43/CE esclude chiaramente ed inequivocabilmente dal proprio campo d’applicazione lo straniero extracomunitario. Il </w:t>
      </w:r>
      <w:r>
        <w:rPr>
          <w:i/>
        </w:rPr>
        <w:t>favor</w:t>
      </w:r>
      <w:r>
        <w:rPr/>
        <w:t xml:space="preserve"> riconosciutogli sembra però esser generale perlomeno per quanto attiene all’extracomunitario residente di lungo periodo in uno Stato membro. Già nel 1996, il 4 marzo, il Consiglio dell’Unione adottò una risoluzione “Sullo </w:t>
      </w:r>
      <w:r>
        <w:rPr>
          <w:i/>
        </w:rPr>
        <w:t>status</w:t>
      </w:r>
      <w:r>
        <w:rPr/>
        <w:t xml:space="preserve"> dei cittadini dei Paesi terzi che soggiornano in maniera prolungata nel territorio degli Stati membri”, nella quale si esortano gli Stati a parificare i trattamenti dei soggiornanti di lungo periodo ai cittadini (</w:t>
      </w:r>
      <w:r>
        <w:rPr>
          <w:rStyle w:val="FootnoteCharacters"/>
          <w:rStyle w:val="FootnoteAnchor"/>
          <w:position w:val="0"/>
          <w:sz w:val="24"/>
          <w:vertAlign w:val="baseline"/>
        </w:rPr>
        <w:footnoteReference w:id="26"/>
      </w:r>
      <w:r>
        <w:rPr/>
        <w:t>). Il punto IV che tratta l’argomento si esprime con una timida litote (ad indicare forse la delicatezza del tema o il timore di rifiuto degli Stati?), si dice che “la persona che soggiorna in maniera prolungata e i membri della sua famiglia che vivono con lei legalmente non dovrebbero avere […] un trattamento meno favorevole di quello concesso ai cittadini di tale Stato per quanto riguarda […]” in una serie di trattini sono elencate alcuni ambiti nei quali il trattamento dovrebb’essere eguale: le condizioni di lavoro, l’appartenenza ad organizzazioni sindacali, la politica pubblica nel settore degli alloggi, la previdenza sociale, l’assistenza medica d’urgenza, l’istruzione obbligatoria (</w:t>
      </w:r>
      <w:r>
        <w:rPr>
          <w:rStyle w:val="FootnoteCharacters"/>
          <w:rStyle w:val="FootnoteAnchor"/>
          <w:position w:val="0"/>
          <w:sz w:val="24"/>
          <w:vertAlign w:val="baseline"/>
        </w:rPr>
        <w:footnoteReference w:id="27"/>
      </w:r>
      <w:r>
        <w:rPr/>
        <w:t xml:space="preserve">). </w:t>
      </w:r>
    </w:p>
    <w:p>
      <w:pPr>
        <w:pStyle w:val="Normal"/>
        <w:spacing w:lineRule="auto" w:line="360"/>
        <w:ind w:firstLine="600"/>
        <w:jc w:val="both"/>
        <w:rPr/>
      </w:pPr>
      <w:r>
        <w:rPr/>
        <w:t xml:space="preserve">Otto anni dopo il Consiglio dell’Unione adotta, in virtù dell’art. 63, punti 3) e 4), la Direttiva 2003/109/CE del 25 novembre 2003 relativa allo </w:t>
      </w:r>
      <w:r>
        <w:rPr>
          <w:i/>
        </w:rPr>
        <w:t>status</w:t>
      </w:r>
      <w:r>
        <w:rPr/>
        <w:t xml:space="preserve"> dei cittadini di Paesi terzi che siano soggiornanti di lungo periodo. In generale si assume l’integrazione (</w:t>
      </w:r>
      <w:r>
        <w:rPr>
          <w:rStyle w:val="FootnoteCharacters"/>
          <w:rStyle w:val="FootnoteAnchor"/>
          <w:position w:val="0"/>
          <w:sz w:val="24"/>
          <w:vertAlign w:val="baseline"/>
        </w:rPr>
        <w:footnoteReference w:id="28"/>
      </w:r>
      <w:r>
        <w:rPr/>
        <w:t>) come valore comunitario per eccellenza al fine dell’istituzione progressiva d’uno spazio di libertà, sicurezza e giustizia. La direttiva si pone quindi in continuità con la precedentemente analizzata DIR 2000/43/CE, che già si ricollegava alla riunione straordinaria del consiglio di Tempere del 15 e 16 ottobre 1999 (</w:t>
      </w:r>
      <w:r>
        <w:rPr>
          <w:rStyle w:val="FootnoteCharacters"/>
          <w:rStyle w:val="FootnoteAnchor"/>
          <w:position w:val="0"/>
          <w:sz w:val="24"/>
          <w:vertAlign w:val="baseline"/>
        </w:rPr>
        <w:footnoteReference w:id="29"/>
      </w:r>
      <w:r>
        <w:rPr/>
        <w:t xml:space="preserve">), in quanto si ricollega attraverso il considerando n. 2 alla stessa riunione e ai criterî generali ivi elaborati, tra i quali “il ravvicina[mento del]lo </w:t>
      </w:r>
      <w:r>
        <w:rPr>
          <w:i/>
        </w:rPr>
        <w:t>status</w:t>
      </w:r>
      <w:r>
        <w:rPr/>
        <w:t xml:space="preserve"> giuridico dei cittadini di Paesi terzi a quello dei cittadini degli Stati membri e […] la [garanzia di] una serie di diritti uniformi e quanto più simili a quelli di cui beneficiano i cittadini dell’Unione europea. L’atto legislativo comunitario vieta agli Stati, cui è per natura rivolto, di operare discriminazioni nell’opera di ricezione e trasposizione all’interno dell’ordinamento, di effettuare discriminazioni fondate su una serie di fattori, tra i quali si ricordano l’origine etnica e l’appartenenza ad una minoranza nazionale – per pura curiosità si evidenziano nuovi fattori coperti da illegittimità: il censo e le caratteristiche genetiche. Il principio di parità di trattamento tra cittadini e stranieri lungo-residenti è chiaramente sancito dall’art. 11, rubricato appunto parità di trattamento, al cui primo paragrafo si elenca una serie di situazioni  cui dev’essere esteso tale principio, tra cui l’istruzione e la formazione professionale (lett. b)), le prestazioni sociali, l’assistenza sociale e la protezione sociale (lett. d)), le agevolazioni fiscali (lett. e)), l’accesso a beni e servizî a disposizione del pubblico e alla procedura d’ottenimento d’un alloggio (lett. f)) e la libertà d’associazione adesione e partecipazione ad organizzazioni di lavoratori o datori di lavoro ecc. (lett. g)). Si fa poi salva, art. 11, § 2, la possibilità dello Stato di limitare per le testé indicate materie la parità di trattamento.</w:t>
      </w:r>
      <w:r>
        <w:br w:type="page"/>
      </w:r>
    </w:p>
    <w:p>
      <w:pPr>
        <w:pStyle w:val="Heading1"/>
        <w:rPr/>
      </w:pPr>
      <w:bookmarkStart w:id="12" w:name="__RefHeading___Toc92634749"/>
      <w:bookmarkEnd w:id="12"/>
      <w:r>
        <w:rPr/>
        <w:t>PARTE II: LA TUTELA ANTIDISCRIMINATORIA NELLA PRATICA</w:t>
      </w:r>
    </w:p>
    <w:p>
      <w:pPr>
        <w:pStyle w:val="Normal"/>
        <w:rPr/>
      </w:pPr>
      <w:r>
        <w:rPr/>
      </w:r>
    </w:p>
    <w:p>
      <w:pPr>
        <w:pStyle w:val="Heading2"/>
        <w:spacing w:lineRule="auto" w:line="360"/>
        <w:jc w:val="both"/>
        <w:rPr>
          <w:u w:val="single"/>
        </w:rPr>
      </w:pPr>
      <w:bookmarkStart w:id="13" w:name="__RefHeading___Toc92634750"/>
      <w:bookmarkEnd w:id="13"/>
      <w:r>
        <w:rPr>
          <w:u w:val="single"/>
        </w:rPr>
        <w:t>Il caso Ekong ed il caso Sheppard: il tesseramento degli sportivi extracomunitarî</w:t>
      </w:r>
    </w:p>
    <w:p>
      <w:pPr>
        <w:pStyle w:val="Normal"/>
        <w:spacing w:lineRule="auto" w:line="360"/>
        <w:ind w:firstLine="600"/>
        <w:jc w:val="both"/>
        <w:rPr/>
      </w:pPr>
      <w:r>
        <w:rPr/>
        <w:t>Un esempio d’applicazione del precetto di non discriminazione è fornito dall’ambito sportivo: com’è certamente noto lo sport è un’attività esercitata in larga parte da extracomunitarî, ai quali, però, essa era in un certo qual modo preclusa. La Federazione Italiana Gioco Calcio (F.I.G.C.) stabiliva infatti all’art. 40, co. VII, delle Norme organizzative interne federali (N.O.I.F.) che i cittadini non appartenenti allo Spazio Economico Europeo non potevano esser tesserati da società di serie C. Analogamente era disposto dall’art. 12 del Regolamento Esecutivo della federazione Italiana Pallacanestro (F.I.P.).</w:t>
      </w:r>
    </w:p>
    <w:p>
      <w:pPr>
        <w:pStyle w:val="Normal"/>
        <w:spacing w:lineRule="auto" w:line="360"/>
        <w:ind w:firstLine="600"/>
        <w:jc w:val="both"/>
        <w:rPr/>
      </w:pPr>
      <w:r>
        <w:rPr/>
        <w:t>Il signor Prince Ikpe Ekong, cittadino nigeriano, è regolarmente assunto dalla Reggiana S.p.A. così come il signor Jeffrey Kyle Sheppard, cittadino statunitense, ha contratto con la società Roseto Basket Lido delle Rose. Il mancato tesseramento non inficia il contratto che rimane in vita, ma impedisce la sua esecuzione, cioè inibendo ad Ekong e a Sheppard di effettuare la loro prestazione lavorativa. Il Tribunale di Reggio Emilia ed il Tribunale di Teramo si sono espressi in senso positivo per i lavoratori e con ordinanze rispettivamente del 2 novembre 2000 sul caso Ekong, e del 4 dicembre 2000 sul caso Sheppard hanno dichiarato l’illegittimità delle norme che impedivano il tesseramento ed imposto quest’ultimo in modo tale da permettere ai giocatori di poter svolgere la loro attività lavorativa (</w:t>
      </w:r>
      <w:r>
        <w:rPr>
          <w:rStyle w:val="FootnoteAnchor"/>
        </w:rPr>
        <w:footnoteReference w:id="30"/>
      </w:r>
      <w:r>
        <w:rPr/>
        <w:t>).</w:t>
      </w:r>
    </w:p>
    <w:p>
      <w:pPr>
        <w:pStyle w:val="Normal"/>
        <w:spacing w:lineRule="auto" w:line="360"/>
        <w:ind w:firstLine="600"/>
        <w:jc w:val="both"/>
        <w:rPr/>
      </w:pPr>
      <w:r>
        <w:rPr/>
        <w:t>Entrambi i giudici di merito rinvengono la sussistenza della discriminazione delle suddette norme, argomentando sulla base degli artt. 43, co. I del T.U. sull’Immigrazione: poiché sia Ekong sia Sheppard erano all’epoca regolarmente soggiornanti nel nostro Paese essi godevano di pari diritti e pari trattamento di quelli riservati ai cittadini. I due giocatori sono stati esclusi dalla possibilità di esercitare l’attività per il solo motivo d’essere l’uno nigeriano e l’altro statunitense, il che integra discriminazione su base dell’origine nazionale ex art. 43 T.U. (</w:t>
      </w:r>
      <w:r>
        <w:rPr>
          <w:rStyle w:val="FootnoteAnchor"/>
        </w:rPr>
        <w:footnoteReference w:id="31"/>
      </w:r>
      <w:r>
        <w:rPr/>
        <w:t>).</w:t>
      </w:r>
    </w:p>
    <w:p>
      <w:pPr>
        <w:pStyle w:val="Normal"/>
        <w:spacing w:lineRule="auto" w:line="360"/>
        <w:ind w:firstLine="600"/>
        <w:jc w:val="both"/>
        <w:rPr/>
      </w:pPr>
      <w:r>
        <w:rPr/>
        <w:t xml:space="preserve">Le argomentazioni dei giudici di merito sono criticabili. Esse si basano sulla convinzione che la discriminazione si sia compiuta sulla base del fattore &lt;&lt;nazionalità&gt;&gt;, che attiene ad una sfera di personalità del singolo assai complessa. I disposti degli artt. N. 40, co. VII, delle Norme organizzative interne federali della Federazione Italiana Gioco Calcio e n. 12 del Regolamento Esecutivo della federazione Italiana Pallacanestro si riferivano a cittadini non appartenenti allo Spazio Economico Europeo, pertanto prospettavano un trattamento differenziato in ordine alla nazionalità dei giocatori di serie C. La nazionalità è categoria concettuale che attiene al legame dei singoli col proprio popolo, con la propria cultura, con la propria lingua e financo con la propria religione; attiene cioè alla sfera di ciò che in latino è la </w:t>
      </w:r>
      <w:r>
        <w:rPr>
          <w:i/>
        </w:rPr>
        <w:t>natio</w:t>
      </w:r>
      <w:r>
        <w:rPr/>
        <w:t xml:space="preserve"> e che in greco è ε̉̉̉θνος (</w:t>
      </w:r>
      <w:r>
        <w:rPr>
          <w:rStyle w:val="FootnoteAnchor"/>
        </w:rPr>
        <w:footnoteReference w:id="32"/>
      </w:r>
      <w:r>
        <w:rPr/>
        <w:t>).</w:t>
      </w:r>
    </w:p>
    <w:p>
      <w:pPr>
        <w:pStyle w:val="Normal"/>
        <w:spacing w:lineRule="auto" w:line="360"/>
        <w:ind w:firstLine="600"/>
        <w:jc w:val="both"/>
        <w:rPr/>
      </w:pPr>
      <w:r>
        <w:rPr/>
        <w:t>Vero è che, alla luce del quadro legislativo precedentemente analizzato, tali norme costituiscono una discriminazione, più legata alla violazione del precetto di parità di trattamento dello straniero regolarmente soggiornante, che, come noto, impone di non disporre condizioni più svantaggiose per l’accesso al bene-lavoro. Si sarebbe cioè dovuto argomentare la sussistenza della discriminazione in base all’art. 43, co. II, lett. c), che si ricorda sanziona “chiunque illegittimamente imponga condizioni più svantaggiose o si rifiuti di fornire l'accesso all'occupazione, all'alloggio, all'istruzione, alla formazione e ai servizi sociali e socio-assistenziali allo straniero regolarmente soggiornante in Italia soltanto in ragione della sua condizione di straniero o di appartenente ad una determinata razza, religione, etnia o nazionalità”, oppure alla stregua della lett. e), più adattabile ad un contesto d’ambito lavoristico, che sanziona “il datore di lavoro o i suoi preposti i quali, ai sensi dell'articolo 15 della legge 20 maggio 1970, n. 300, come modificata e integrata dalla legge 9 dicembre 1977, n. 903, e dalla legge 11 maggio 1990, n. 108, compiano qualsiasi atto o comportamento che produca un effetto pregiudizievole discriminando, anche indirettamente, i lavoratori in ragione della loro appartenenza ad una razza, ad un gruppo etnico o linguistico, ad una confessione religiosa, ad una cittadinanza. […]”.</w:t>
      </w:r>
    </w:p>
    <w:p>
      <w:pPr>
        <w:pStyle w:val="Normal"/>
        <w:spacing w:lineRule="auto" w:line="360"/>
        <w:ind w:firstLine="600"/>
        <w:jc w:val="both"/>
        <w:rPr/>
      </w:pPr>
      <w:r>
        <w:rPr/>
        <w:t>Certo la confusione delle categorie concettuali è indotta dal testo legislativo che sciorina fattori illegittimi di discriminazione che vanno a costituire di per sé dei c.d. &lt;&lt;mandati in bianco&gt;&gt;, che giurisprudenza e dottrina riempiono negli anni di significato – e forse la distinzione tra &lt;&lt;nazionalità&gt;&gt; e &lt;&lt;cittadinanza&gt;&gt; è più propria della dottrina costituzionalista.</w:t>
      </w:r>
    </w:p>
    <w:p>
      <w:pPr>
        <w:pStyle w:val="Normal"/>
        <w:spacing w:lineRule="auto" w:line="360"/>
        <w:ind w:firstLine="600"/>
        <w:jc w:val="both"/>
        <w:rPr/>
      </w:pPr>
      <w:r>
        <w:rPr/>
      </w:r>
    </w:p>
    <w:p>
      <w:pPr>
        <w:pStyle w:val="Heading2"/>
        <w:spacing w:lineRule="auto" w:line="360"/>
        <w:jc w:val="both"/>
        <w:rPr>
          <w:u w:val="single"/>
        </w:rPr>
      </w:pPr>
      <w:bookmarkStart w:id="14" w:name="__RefHeading___Toc92634751"/>
      <w:bookmarkEnd w:id="14"/>
      <w:r>
        <w:rPr>
          <w:u w:val="single"/>
        </w:rPr>
        <w:t>Il caso “Elettrocasa s.r.l.”: l’accesso al credito</w:t>
      </w:r>
    </w:p>
    <w:p>
      <w:pPr>
        <w:pStyle w:val="Normal"/>
        <w:spacing w:lineRule="auto" w:line="360"/>
        <w:ind w:firstLine="600"/>
        <w:jc w:val="both"/>
        <w:rPr/>
      </w:pPr>
      <w:r>
        <w:rPr/>
        <w:t>N.S., cittadino straniero residente a Trento, si rivolge a “Elettrocasa s.r.l.” per la concessione di una sorta di carta di credito che consentiva il pagamento posticipato con rate mensili dei prodotti commercializzati. La formula di pagamento era propagandata come “</w:t>
      </w:r>
      <w:r>
        <w:rPr>
          <w:i/>
        </w:rPr>
        <w:t>carta aura trony gold visa</w:t>
      </w:r>
      <w:r>
        <w:rPr/>
        <w:t>”, che però la società non concedeva agli stranieri. Lo straniero cita in giudizio la società in forza dell’art. 44, T.U., chiedendo l’accertamento dell’avvenuta discriminazione e l’intervento del giudice per la rimozione degli effetti.</w:t>
      </w:r>
    </w:p>
    <w:p>
      <w:pPr>
        <w:pStyle w:val="Normal"/>
        <w:spacing w:lineRule="auto" w:line="360"/>
        <w:ind w:firstLine="600"/>
        <w:jc w:val="both"/>
        <w:rPr/>
      </w:pPr>
      <w:r>
        <w:rPr/>
        <w:t xml:space="preserve">L’Elettrocasa propone via preliminare eccezioni di la nullità del ricorso per omessa individuazione del ricorrente, della residenza e del domicilio e l’assoluta genericità ed incertezza del </w:t>
      </w:r>
      <w:r>
        <w:rPr>
          <w:i/>
        </w:rPr>
        <w:t>petitum</w:t>
      </w:r>
      <w:r>
        <w:rPr/>
        <w:t>, rigettate tutte dal giudice di merito (</w:t>
      </w:r>
      <w:r>
        <w:rPr>
          <w:rStyle w:val="FootnoteCharacters"/>
          <w:rStyle w:val="FootnoteAnchor"/>
        </w:rPr>
        <w:footnoteReference w:id="33"/>
      </w:r>
      <w:r>
        <w:rPr/>
        <w:t xml:space="preserve">), che sostiene validamente costituito il contraddittorio e per quanto concerne il </w:t>
      </w:r>
      <w:r>
        <w:rPr>
          <w:i/>
        </w:rPr>
        <w:t>petitum</w:t>
      </w:r>
      <w:r>
        <w:rPr/>
        <w:t xml:space="preserve"> (accertamento e  rimozione ex. art. 44, co. I, T.U. sull’immigrazione) e per quanto concerne le altre eccezioni (in quanto l’azione civile contro le discriminazioni è, in forza del già citato art. 44, una procedura camerale semplificata, per la quale non è previsto che il ricorrente, al momento del deposito del ricorso nella cancelleria del tribunale del luogo del suo domicilio debba provare quest’ultimo).</w:t>
      </w:r>
    </w:p>
    <w:p>
      <w:pPr>
        <w:pStyle w:val="Normal"/>
        <w:spacing w:lineRule="auto" w:line="360"/>
        <w:ind w:firstLine="600"/>
        <w:jc w:val="both"/>
        <w:rPr/>
      </w:pPr>
      <w:r>
        <w:rPr/>
        <w:t>Per quanto concerne il merito la società convenuta sostiene che essa è parte del gruppo di acquisto “Trony”, di rilevanza nazionale, convenzionato alla società “Banca Findomestic s.p.a.”, la quale detta le condizioni di concessione dei crediti. I requisiti che devono soddisfare i cittadini non appartenenti all’Unione Europea sono contenuti in una lista di richieste documentali, che la società si riserva di esaminare prima di concedere il finanziamento, e differenti rispetto a quelli richiesti ad un cittadino italiano (</w:t>
      </w:r>
      <w:r>
        <w:rPr>
          <w:rStyle w:val="FootnoteAnchor"/>
        </w:rPr>
        <w:footnoteReference w:id="34"/>
      </w:r>
      <w:r>
        <w:rPr/>
        <w:t>). Si sottolinea come al ricorrente fosse stata tuttavia effettuata una proposta di finanziamento, seppur meno vantaggiosa (</w:t>
      </w:r>
      <w:r>
        <w:rPr>
          <w:rStyle w:val="FootnoteAnchor"/>
        </w:rPr>
        <w:footnoteReference w:id="35"/>
      </w:r>
      <w:r>
        <w:rPr/>
        <w:t>).</w:t>
      </w:r>
    </w:p>
    <w:p>
      <w:pPr>
        <w:pStyle w:val="Normal"/>
        <w:spacing w:lineRule="auto" w:line="360"/>
        <w:ind w:firstLine="600"/>
        <w:jc w:val="both"/>
        <w:rPr/>
      </w:pPr>
      <w:r>
        <w:rPr/>
        <w:t>“</w:t>
      </w:r>
      <w:r>
        <w:rPr/>
        <w:t>Nel caso di specie non può esservi dubbio che a N.S. sia stato negato dalla Ellettrocasa s.r.l. l’acquisto con la forma più vantaggiosa “</w:t>
      </w:r>
      <w:r>
        <w:rPr>
          <w:i/>
        </w:rPr>
        <w:t>carta aura trony gold visa</w:t>
      </w:r>
      <w:r>
        <w:rPr/>
        <w:t>”, al suo posto proponendosi l’acquisto a diverse e più gravose condizioni di pagamento, solamente per il fatto di essere quegli un &lt;&lt;extracomunitario&gt;&gt;”.  Questo sentenzia il giudice di merito, argomentando sulla base del fatto che la pubblicizzazione della proposta di credito non faceva menzione delle diverse modalità di concessione dello stesso in ordine alla cittadinanza. La diversa documentazione richiesta ai soggetti non appartenenti allo Spazio Economico Europeo integra dunque la fattispecie discriminatoria di cui all’art. 43, co II, lett. b) (</w:t>
      </w:r>
      <w:r>
        <w:rPr>
          <w:rStyle w:val="FootnoteAnchor"/>
        </w:rPr>
        <w:footnoteReference w:id="36"/>
      </w:r>
      <w:r>
        <w:rPr/>
        <w:t xml:space="preserve">). La disparità di trattamento trova luogo nelle condizioni più svantaggiose richieste agli stranieri, che alcuna ragion d’esser trovano in questo caso secondo il giudice di merito (così il fatto che lo straniero lavori da almeno un anno presso lo stesso datore di lavoro, così la bolletta, così la scadenza del permesso di soggirono successiva all’ultima rata di mutuo)., in quanto “[non si] può sostener[e] che il pretendere diversi e più onerosi presupposti appartenga all’area della discrezionalità del titolare di un esercizio commerciale, dovuta all’esigenza di una più stringente tutela a fronte della maggiore aleatorietà di un finanziamento ad uno straniero che non dimostri stanzialità e rapporti lavorativi stabili.”. Il giudice sembra aver preso visione d’un’avvenuta discriminazione senza tener conto di questioni di diritto, privilegiando, per contro, le questioni di fatto, cedendo alle volte a espressioni stizzite: scrive, infatti, che “la discriminazione è tanto più odiosa e giuridicamente apprezzata in quanto il peggioramento 8°, se si vuole, il mancato riconoscimento) delle condizioni vantaggiose di acquisto si riferisce non agli stranieri </w:t>
      </w:r>
      <w:r>
        <w:rPr>
          <w:i/>
        </w:rPr>
        <w:t>tout court</w:t>
      </w:r>
      <w:r>
        <w:rPr/>
        <w:t xml:space="preserve">, ma solamente agli &lt;&lt;extracomunitarî&gt;&gt; […]. Per &lt;&lt;extracomunitario&gt;&gt; è notorio che si intenda non il cittadino extraeuropeo, ma solamente quello proveniente da paesi appartenenti ad aree mondiali con gravi problemi di sviluppo economico. Con la conseguenza che al cittadino americano si offrono condizioni vantaggiose che al cittadino algerino, oltre naturalmente, a quello italiano, vengono negate.”. Sembra volersi affermare che oltre ad una disparità di trattamento in virtù della cittadinanza, ossia “del solo fatto d’essere stranieri”, si sia posta in essere una discriminazione quasi razziale. La connotazione poco meno che politica che ha tale argomentazione è sconcertante: si crede sul serio che in una offerta d’acquisto si sia utilizzato un termine in accezione spregiativa e denigratoria? Si crede, in altre parole, che quel &lt;&lt;extracomunitario&gt;&gt; stesse per &lt;&lt;marocchino&gt;&gt;, mentre si ritiene più credibile che, come d’uso nella prassi commerciale ci si riferisse all’appartenenza o meno allo Spazio Economico Europeo </w:t>
      </w:r>
      <w:r>
        <w:rPr>
          <w:sz w:val="20"/>
          <w:szCs w:val="20"/>
        </w:rPr>
        <w:t>(</w:t>
      </w:r>
      <w:r>
        <w:rPr>
          <w:rStyle w:val="FootnoteAnchor"/>
          <w:sz w:val="20"/>
          <w:szCs w:val="20"/>
        </w:rPr>
        <w:footnoteReference w:id="37"/>
      </w:r>
      <w:r>
        <w:rPr>
          <w:sz w:val="20"/>
          <w:szCs w:val="20"/>
        </w:rPr>
        <w:t>)</w:t>
      </w:r>
      <w:r>
        <w:rPr/>
        <w:t>.</w:t>
      </w:r>
    </w:p>
    <w:p>
      <w:pPr>
        <w:pStyle w:val="Normal"/>
        <w:spacing w:lineRule="auto" w:line="360"/>
        <w:ind w:firstLine="600"/>
        <w:jc w:val="both"/>
        <w:rPr/>
      </w:pPr>
      <w:r>
        <w:rPr/>
        <w:t>La società soccombe, ed ad essa è ordinato di cessare il comportamento discriminatorio che si ritiene dunque accertato attraverso l’eliminazione delle condizioni più svantaggiose per i cittadini &lt;&lt;non-europei&gt;&gt;. Essa propone ricorso contro l’ordinanza viziata di ultrapetizione ex art. 112 c.p.c. ed eccezione di difetto di legittimazione passiva di Elettrocasa s.p.a. (</w:t>
      </w:r>
      <w:r>
        <w:rPr>
          <w:rStyle w:val="FootnoteAnchor"/>
        </w:rPr>
        <w:footnoteReference w:id="38"/>
      </w:r>
      <w:r>
        <w:rPr/>
        <w:t>) (</w:t>
      </w:r>
      <w:r>
        <w:rPr>
          <w:rStyle w:val="FootnoteAnchor"/>
        </w:rPr>
        <w:footnoteReference w:id="39"/>
      </w:r>
      <w:r>
        <w:rPr/>
        <w:t>).</w:t>
      </w:r>
    </w:p>
    <w:p>
      <w:pPr>
        <w:pStyle w:val="Normal"/>
        <w:spacing w:lineRule="auto" w:line="360"/>
        <w:ind w:firstLine="600"/>
        <w:jc w:val="both"/>
        <w:rPr/>
      </w:pPr>
      <w:r>
        <w:rPr/>
        <w:t>Il giudice adito rigetta l’eccezione d’ultrapetizione, che considera, come del resto la dottrina giusprocessualistica, inoperante ai procedimenti in camera di consiglio e si conclude quindi che “il giudice ha un potere di decisione il cui ambito è fissato dalla legge ed è quindi del tutto indipendente dal contenuto della domanda.”.</w:t>
      </w:r>
    </w:p>
    <w:p>
      <w:pPr>
        <w:pStyle w:val="Normal"/>
        <w:spacing w:lineRule="auto" w:line="360"/>
        <w:ind w:firstLine="600"/>
        <w:jc w:val="both"/>
        <w:rPr/>
      </w:pPr>
      <w:r>
        <w:rPr/>
        <w:t xml:space="preserve">Si revoca però l’ordinanza nel merito, traendo le mosse dalla fondatezza dell’eccezione di difetto di legittimazione passiva. Elettrocasa s.p.a. altro non è che  una società che raccoglie le informazioni che sono vagliate invece dalla società Banca Findomestic, che è l’unica ad avere il potere di rilasciare o meno il finanziamento. Si rileva inoltre come la suddetta società non nega sistematicamente il finanziamento in questione agli stranieri, semplicemente lo sottopone a gravami maggiori rispetto al richiedente cittadino: “non vi è prova che, anche una volta che siano soddisfatte queste richieste documentali, Findomestic s.p.a. neghi il rilascio della carta di credito agli extracomunitarî.”. I gravami ci sono e non sono considerati discriminatorî in quanto, se soddisfatti garantiscono, </w:t>
      </w:r>
      <w:r>
        <w:rPr>
          <w:i/>
        </w:rPr>
        <w:t>rectius</w:t>
      </w:r>
      <w:r>
        <w:rPr/>
        <w:t>, non v’è prova che non garantiscano un trattamento pari a quello che riceve il cliente italiano.</w:t>
      </w:r>
    </w:p>
    <w:p>
      <w:pPr>
        <w:pStyle w:val="Normal"/>
        <w:spacing w:lineRule="auto" w:line="360"/>
        <w:ind w:firstLine="600"/>
        <w:jc w:val="both"/>
        <w:rPr/>
      </w:pPr>
      <w:r>
        <w:rPr/>
        <w:t>Il giudice adito non nega l’esistenza della discriminazione, ma la fonda sul comportamento dell’impiegata dell’Elettrocasa che non ha sottoposto all’attenzione del cliente straniero la serie di requisiti speciali per il rilascio del credito da lui voluto, proponendogli al contrario un altro tipo di finanziamento meno vantaggioso. Si argomenta inoltre che l’</w:t>
      </w:r>
      <w:r>
        <w:rPr>
          <w:i/>
        </w:rPr>
        <w:t>intentio discriminationis</w:t>
      </w:r>
      <w:r>
        <w:rPr/>
        <w:t xml:space="preserve"> è irrilevante in quanto “l’art. 43, co. I, nel definire in generale in che cosa consista un comportamento discriminatorio, stabilisce che &lt;&lt;(…) costituisce discriminazione ogni comportamento (…) che abbia lo scopo o l’effetto di distruggere o di compromettere il riconoscimento il godimento o l’esercizio, in condizioni di parità, dei diritti umani e delle libertà fondamentali (…). L’uso da parte del legislatore della congiunzione disgiuntiva ‘o’ evidenzia che costituisce condotta discriminatoria anche quella che, pur senza essere animata da uno “scopo” di discriminazione, produca, peraltro, oggettivamente, un “effetto” di ingiustificata pretermissione per motivi […]”.</w:t>
      </w:r>
    </w:p>
    <w:p>
      <w:pPr>
        <w:pStyle w:val="Normal"/>
        <w:spacing w:lineRule="auto" w:line="360"/>
        <w:ind w:firstLine="600"/>
        <w:jc w:val="both"/>
        <w:rPr/>
      </w:pPr>
      <w:r>
        <w:rPr/>
        <w:t>La discriminazione è bensì accertata, ma su presupposti diversi. Ciò che appare strano è non considerare i gravami come un’esplicazione di discriminazione quando il tenore della norma appare chiaro nel dire che è discriminazione l’imposizione di condizioni più svantaggiose nell’accesso ai beni offerti al pubblico.</w:t>
      </w:r>
    </w:p>
    <w:p>
      <w:pPr>
        <w:pStyle w:val="Normal"/>
        <w:spacing w:lineRule="auto" w:line="360"/>
        <w:ind w:firstLine="600"/>
        <w:jc w:val="both"/>
        <w:rPr/>
      </w:pPr>
      <w:r>
        <w:rPr/>
        <w:t xml:space="preserve">L’ordine del giudice adito in relazione alla rimozione delle discriminazioni dato alla società ricorrente consiste nel monito a “dare adeguata informazione ai cittadini extracomunitarî in ordine alle modalità ed ai documenti richiesti per accedere ai finanziamenti della F. s.p.a. […].”. Si basa quest’ordine </w:t>
      </w:r>
      <w:r>
        <w:rPr>
          <w:i/>
        </w:rPr>
        <w:t>pro futuro</w:t>
      </w:r>
      <w:r>
        <w:rPr/>
        <w:t xml:space="preserve"> interpretando la </w:t>
      </w:r>
      <w:r>
        <w:rPr>
          <w:i/>
        </w:rPr>
        <w:t>ratio</w:t>
      </w:r>
      <w:r>
        <w:rPr/>
        <w:t xml:space="preserve"> della norma di cui all’art. 44, co. I, del T.U. sull’immigrazione (</w:t>
      </w:r>
      <w:r>
        <w:rPr>
          <w:rStyle w:val="FootnoteAnchor"/>
        </w:rPr>
        <w:footnoteReference w:id="40"/>
      </w:r>
      <w:r>
        <w:rPr/>
        <w:t xml:space="preserve">) in via analogica con la norma di cui all’art. 28, l. n. 300-1970, in virtù della quale pure è consentito al giudice che abbia ravvisata una condotta antisindacale di ordinare “la cessazione del comportamento illegittimo e la rimozione degli effetti”. La giurisprudenza ha considerato questo potere del giudice non in quanto esistente un </w:t>
      </w:r>
      <w:r>
        <w:rPr>
          <w:i/>
        </w:rPr>
        <w:t>periculum in mora</w:t>
      </w:r>
      <w:r>
        <w:rPr/>
        <w:t xml:space="preserve"> d’una condotta antisindacale, ma in quanto sussistente il </w:t>
      </w:r>
      <w:r>
        <w:rPr>
          <w:i/>
        </w:rPr>
        <w:t>fumus boni iuris</w:t>
      </w:r>
      <w:r>
        <w:rPr/>
        <w:t xml:space="preserve"> da cui si possa sussumere una presumibile condotta nel futuro. Così anche nel caso di specie si ritiene che “ non [sia] precluso al giudice di ordinare la rimozione di una comportamento discriminatorio ove questo, alla stregua di una valutazione globale delle circostanze di fatto, sia concretamente suscettibile di ripetizione in futuro, quindi non ancora esaurito dovendo ritenersi pur sempre attuale.”.</w:t>
      </w:r>
    </w:p>
    <w:p>
      <w:pPr>
        <w:pStyle w:val="Normal"/>
        <w:spacing w:lineRule="auto" w:line="360"/>
        <w:ind w:firstLine="600"/>
        <w:jc w:val="both"/>
        <w:rPr/>
      </w:pPr>
      <w:r>
        <w:rPr/>
        <w:t>È certamente innegabile come le argomentazioni del secondo giudice siano giuridicamente più pregnanti, basandosi esclusivamente sulla cittadinanza e non considerando una possibile discriminazione per nazionalità. Da rilevare inoltre è l’interpretazione in ordine all’attualità del pericolo di discriminazione.</w:t>
      </w:r>
    </w:p>
    <w:p>
      <w:pPr>
        <w:pStyle w:val="Normal"/>
        <w:spacing w:lineRule="auto" w:line="360"/>
        <w:ind w:firstLine="600"/>
        <w:jc w:val="both"/>
        <w:rPr/>
      </w:pPr>
      <w:r>
        <w:rPr/>
      </w:r>
    </w:p>
    <w:p>
      <w:pPr>
        <w:pStyle w:val="Heading2"/>
        <w:spacing w:lineRule="auto" w:line="360"/>
        <w:jc w:val="both"/>
        <w:rPr>
          <w:u w:val="single"/>
        </w:rPr>
      </w:pPr>
      <w:bookmarkStart w:id="15" w:name="__RefHeading___Toc92634752"/>
      <w:bookmarkEnd w:id="15"/>
      <w:r>
        <w:rPr>
          <w:u w:val="single"/>
        </w:rPr>
        <w:t>Il caso Cesil: la discriminazione nell’accesso agli alloggi</w:t>
      </w:r>
    </w:p>
    <w:p>
      <w:pPr>
        <w:pStyle w:val="Normal"/>
        <w:spacing w:lineRule="auto" w:line="360"/>
        <w:ind w:firstLine="600"/>
        <w:jc w:val="both"/>
        <w:rPr/>
      </w:pPr>
      <w:r>
        <w:rPr/>
        <w:t>La causa su cui si pronuncia il Tribunale di Milano con sentenza 20/21.III.2002, n. 3614, concerne la discriminazione che alcuni stranieri regolarmente soggiornanti sentono di patire da parte dell’amministrazione comunale nelle modalità di distribuzione degli alloggi. Il bando per l’assegnazione delle abitazioni di edilizia residenziale pubblica prevedeva l’automatica attribuzione di cinque punti ai partecipanti di cittadinanza italiana.</w:t>
      </w:r>
    </w:p>
    <w:p>
      <w:pPr>
        <w:pStyle w:val="Normal"/>
        <w:spacing w:lineRule="auto" w:line="360"/>
        <w:ind w:firstLine="600"/>
        <w:jc w:val="both"/>
        <w:rPr/>
      </w:pPr>
      <w:r>
        <w:rPr/>
        <w:t>Citano in giudizio il Comune di Milano il Centro Solidarietà Internazionale Lavoratori (CESIL), il Sindacato Inquilini Casa e Territorio (SICET) ed i signori El Houssein Attia, El Mouden Ahmed, Zerai Ethiopia presso il giudice ordinario lamentando la violazione del principio di non discriminazione e chiedendo una condanna all’assegnazione di un alloggio e al risarcimento del danno non patrimoniale patito a causa dell’evento discriminatorio.</w:t>
      </w:r>
    </w:p>
    <w:p>
      <w:pPr>
        <w:pStyle w:val="Normal"/>
        <w:spacing w:lineRule="auto" w:line="360"/>
        <w:ind w:firstLine="600"/>
        <w:jc w:val="both"/>
        <w:rPr/>
      </w:pPr>
      <w:r>
        <w:rPr/>
        <w:t>Il convenuto eccepisce in via preliminare il difetto di giurisdizione del giudice ordinario, in quanto la causa si basa sulla contestazione di un atto amministrativo, pertanto dovrebbe esser conosciuta dal giudice amministrativo. Essa viene respinta: gli attori lamentano una discriminazione non l’illegittimità mera d’un atto posto in essere da un’amministrazione pubblica, ciò significa che si è di fronte ad un “diritto soggettivo”. Dice il giudice di merito: “[…] ciò che  i ricorrenti lamentano è infatti la violazione, da parte del comune di Milano, di un diritto inviolabile della persona, quale quello al riconoscimento della pari dignità sociale e alla non discriminazione. Tale diritto trova fondamento, oltre che nell’art. 43 d. lgs. 286-1998, nell’art. 3 della Cost. […]. La circostanza che, nella fattispecie, il comportamento che si assume lesivo del diritto in parola sia almeno in parte riconducibile all’applicazione di un atto amministrativo […] non vale a mutare la natura della posizione soggettiva azionata, che non può esser degradata ad interesse legittimo […].”. L’argomentazione muove dal presupposto che il diritto alla non discriminazione e alla pari dignità sociale sono diritti fondamentali e come tali di rilievo costituzionale, il qual grado li rende incomprimibili da parte dell’amministrazione. Si prosegue inoltre col dedurre che il divieto, in quanto rivestito di carattere d’assolutezza, opera al di là della distinzione tra atto e comportamento della pubblica amministrazione, che diviene irrilevante agli occhî del sindacato giudiziale sulla discriminazione (</w:t>
      </w:r>
      <w:r>
        <w:rPr>
          <w:rStyle w:val="FootnoteAnchor"/>
        </w:rPr>
        <w:footnoteReference w:id="41"/>
      </w:r>
      <w:r>
        <w:rPr/>
        <w:t>).</w:t>
      </w:r>
    </w:p>
    <w:p>
      <w:pPr>
        <w:pStyle w:val="Normal"/>
        <w:spacing w:lineRule="auto" w:line="360"/>
        <w:ind w:firstLine="600"/>
        <w:jc w:val="both"/>
        <w:rPr/>
      </w:pPr>
      <w:r>
        <w:rPr/>
        <w:t>Il Comune di Milano solleva inoltre l’eccezione di difetto di legittimazione attiva delle associazioni CESIL e SICET. Il giudice di merito respinge anche quest’eccezione, movendo dal fatto che le suddette associazioni hanno scopo solidaristico ed operano, seppur saltuariamente, per la promozione e la tutela dei diritti fondamentali dei lavoratori italiani e stranieri e per l’integrazione dei lavoratori immigrati nella nostra società. Poiché gl’interessi ch’esse perseguono, qualificabili come collettivi (come quello alla parità di trattamento e alla non discriminazione), sono inerenti alle loro finalità istituzionali esse agiscono in giudizio  in quanto direttamente lese e non in quanto sostituti processuali. Certo è però che sotto il profilo risarcitorio potranno esser beneficiarî solo i soggetti direttamente lesi e non anche le associazioni portatrici d’interessi collettivi che si sono affiancate nella lotta pei loro diritti.</w:t>
      </w:r>
    </w:p>
    <w:p>
      <w:pPr>
        <w:pStyle w:val="Normal"/>
        <w:spacing w:lineRule="auto" w:line="360"/>
        <w:ind w:firstLine="600"/>
        <w:jc w:val="both"/>
        <w:rPr/>
      </w:pPr>
      <w:r>
        <w:rPr/>
        <w:t>Nel merito si osserva come la legge regionale lombarda 28-1990, all’art. 10, prevede l’assegnazione di cinque punti al richiedente cittadino italiano, col conseguente effetto di generare un trattamento di favore pei cittadini italiani ed il conseguente svantaggio patito dai cittadini stranieri. Il che certamente integra la fattispecie discriminatoria di cui all’art. 43, co. II, lett. c), in merito all’accesso al bene casa. Il convenuto si difende sostenendo che l’effetto di quella norma rientrava nel legittimo potere concesso agli enti locali dalla regione in relazione ad una quota non superiore del 20% della totalità degli alloggi da destinare a chi versa in situazioni di particolare fabbisogno – e quindi agli immigrati. Il giudice di merito non condivide l’interpretazione della parte in quanto comunque sarebbe discriminatorio prevedere una regola generale di destinazione degli alloggi agli italiani ed uno speciale trattamento, più gravoso, pei cittadini stranieri.</w:t>
      </w:r>
    </w:p>
    <w:p>
      <w:pPr>
        <w:pStyle w:val="Normal"/>
        <w:spacing w:lineRule="auto" w:line="360"/>
        <w:ind w:firstLine="600"/>
        <w:jc w:val="both"/>
        <w:rPr/>
      </w:pPr>
      <w:r>
        <w:rPr/>
        <w:t>L’ultimo aspetto considerato dal giudice di merito è prettamente processualistico: egli si rifà alle più recenti interpretazioni sui poteri del giudice ordinario nei confronti delle pubbliche amministrazioni, in base al quale, fermo restando il divieto su lui imposto in relazione alla modifica o all’annullamento degli atti, il giudice ordinario può emettere sentenze di accertamento, costitutive, di condanna e financo provvedimenti cautelari e possessorî (così Cass., S.U., 20.II.1992, n. 2092). Poiché di fronte ad un diritto fondamentale una pubblica amministrazione non ha potere discrezionale, ma soggiace al mero dovere di rispetto, nel momento in cui essa emette atti lesivi d’un tale diritto “non &lt;&lt;provvede&gt;&gt;, esplica[ndo] comunque e soltanto attività materiale illecita.”.</w:t>
      </w:r>
    </w:p>
    <w:p>
      <w:pPr>
        <w:pStyle w:val="Normal"/>
        <w:spacing w:lineRule="auto" w:line="360"/>
        <w:ind w:firstLine="600"/>
        <w:jc w:val="both"/>
        <w:rPr/>
      </w:pPr>
      <w:r>
        <w:rPr/>
        <w:t>Il giudice accerta l’avvenuta discriminazione, condanna l’amministrazione a rimuovere gli effetti lasciandola libera di scegliere le modalità ch’essa preferisce e accoglie anche la domanda di risarcimento generico del danno in relazione ai ricorrenti persone fisiche (liquidato nella somma di 2.500€).</w:t>
      </w:r>
    </w:p>
    <w:p>
      <w:pPr>
        <w:pStyle w:val="Normal"/>
        <w:spacing w:lineRule="auto" w:line="360"/>
        <w:ind w:firstLine="600"/>
        <w:jc w:val="both"/>
        <w:rPr/>
      </w:pPr>
      <w:r>
        <w:rPr/>
        <w:t>Ciò che interessa di questa pronuncia è l’assoluta neutralità del giudice nelle discussioni sulla discriminazione per nazionalità o per cittadinanza: egli glissa tali problemi che effettivamente appaiono poco fruttuosi sul lato pratico, concentrandosi al contrario sull’assolutezza del precetto antidiscriminatorio e la sua rilevanza tale da proteggere diritti fondamentali, inviolabili ed incomprimibili da chicchessia.</w:t>
      </w:r>
    </w:p>
    <w:p>
      <w:pPr>
        <w:pStyle w:val="Normal"/>
        <w:spacing w:lineRule="auto" w:line="360"/>
        <w:ind w:firstLine="600"/>
        <w:jc w:val="both"/>
        <w:rPr/>
      </w:pPr>
      <w:r>
        <w:rPr/>
      </w:r>
    </w:p>
    <w:p>
      <w:pPr>
        <w:pStyle w:val="Heading2"/>
        <w:spacing w:lineRule="auto" w:line="360"/>
        <w:jc w:val="both"/>
        <w:rPr/>
      </w:pPr>
      <w:bookmarkStart w:id="16" w:name="__RefHeading___Toc92634753"/>
      <w:bookmarkEnd w:id="16"/>
      <w:r>
        <w:rPr>
          <w:u w:val="single"/>
        </w:rPr>
        <w:t xml:space="preserve">Il caso Mohsenifar: l’esclusione </w:t>
      </w:r>
      <w:r>
        <w:rPr>
          <w:i w:val="false"/>
          <w:u w:val="single"/>
        </w:rPr>
        <w:t xml:space="preserve">ex statuto </w:t>
      </w:r>
      <w:r>
        <w:rPr>
          <w:u w:val="single"/>
        </w:rPr>
        <w:t>degli  extracomunitarî da una cooperativa edilizia</w:t>
      </w:r>
    </w:p>
    <w:p>
      <w:pPr>
        <w:pStyle w:val="Normal"/>
        <w:spacing w:lineRule="auto" w:line="360"/>
        <w:ind w:firstLine="600"/>
        <w:jc w:val="both"/>
        <w:rPr/>
      </w:pPr>
      <w:r>
        <w:rPr/>
        <w:t>Al signor Mohsenifar Mostafa, poiché cittadino extracomunitario, è stata negata l’iscrizione in qualità di socio alla cooperativa edilizia Auprema, come previsto da statuto societario. Rivoltosi al Tribunale di Monza, il signor Mostafa vinse la causa per discriminazione, ottenendo un’ordinanza (</w:t>
      </w:r>
      <w:r>
        <w:rPr>
          <w:rStyle w:val="FootnoteAnchor"/>
        </w:rPr>
        <w:footnoteReference w:id="42"/>
      </w:r>
      <w:r>
        <w:rPr/>
        <w:t>) che accerta la sussistenza del comportamento discriminatorio contrastante coi principî d’ordine pubblico sanciti dalla l. n. 40-1998 e dal T.U. sull’Immigrazione, ed ordinando alla società d’interrompere tale comportamento con l’assunzione del ricorrente in qualità di socio della cooperativa edilizia Suprema. Il giudice di Monza sostiene che la fattispecie discriminatoria integrata è quella d’imposizione di più sfavorevoli requisiti per l’accesso all’alloggio ad alcuni soggetti esclusivamente perché stranieri.</w:t>
      </w:r>
    </w:p>
    <w:p>
      <w:pPr>
        <w:pStyle w:val="Normal"/>
        <w:tabs>
          <w:tab w:val="clear" w:pos="708"/>
          <w:tab w:val="left" w:pos="6719" w:leader="none"/>
        </w:tabs>
        <w:spacing w:lineRule="auto" w:line="360"/>
        <w:ind w:firstLine="600"/>
        <w:jc w:val="both"/>
        <w:rPr/>
      </w:pPr>
      <w:r>
        <w:rPr/>
        <w:t xml:space="preserve">La soccombente cooperativa Auprema presenta presso il Tribunale di Milano ricorso </w:t>
      </w:r>
      <w:r>
        <w:rPr>
          <w:i/>
        </w:rPr>
        <w:t>ex</w:t>
      </w:r>
      <w:r>
        <w:rPr/>
        <w:t xml:space="preserve"> art. 44, co. VII, l. n. 40-1998, cioè </w:t>
      </w:r>
      <w:r>
        <w:rPr>
          <w:i/>
        </w:rPr>
        <w:t>ex</w:t>
      </w:r>
      <w:r>
        <w:rPr/>
        <w:t xml:space="preserve"> art. 44, co. VI, d. lgs. 286-1998, sostenendo che il giudice avesse erroneamente dedotto il contrasto della norma statutaria col principio di non discriminazione minuziosamente regolato nel T.U., contestando in particolare che:</w:t>
      </w:r>
    </w:p>
    <w:p>
      <w:pPr>
        <w:pStyle w:val="Normal"/>
        <w:numPr>
          <w:ilvl w:val="0"/>
          <w:numId w:val="4"/>
        </w:numPr>
        <w:tabs>
          <w:tab w:val="clear" w:pos="708"/>
          <w:tab w:val="left" w:pos="6719" w:leader="none"/>
        </w:tabs>
        <w:spacing w:lineRule="auto" w:line="360"/>
        <w:jc w:val="both"/>
        <w:rPr/>
      </w:pPr>
      <w:r>
        <w:rPr/>
        <w:t xml:space="preserve">la qualità di socio d’una cooperativa edilizia non dà </w:t>
      </w:r>
      <w:r>
        <w:rPr>
          <w:i/>
        </w:rPr>
        <w:t>iure ipso</w:t>
      </w:r>
      <w:r>
        <w:rPr/>
        <w:t xml:space="preserve"> il diritto dello stesso a vedersi assegnata un’abitazione, sia essa in locazione o proprietà, in quanto l’assegnazione della stessa è soggetta alla concreta disponibilità si alloggî;</w:t>
      </w:r>
    </w:p>
    <w:p>
      <w:pPr>
        <w:pStyle w:val="Normal"/>
        <w:numPr>
          <w:ilvl w:val="0"/>
          <w:numId w:val="4"/>
        </w:numPr>
        <w:tabs>
          <w:tab w:val="clear" w:pos="708"/>
          <w:tab w:val="left" w:pos="6719" w:leader="none"/>
        </w:tabs>
        <w:spacing w:lineRule="auto" w:line="360"/>
        <w:jc w:val="both"/>
        <w:rPr/>
      </w:pPr>
      <w:r>
        <w:rPr/>
        <w:t>il provvedimento giudiziale contestato contrasta col principio di autonomia statutaria;</w:t>
      </w:r>
    </w:p>
    <w:p>
      <w:pPr>
        <w:pStyle w:val="Normal"/>
        <w:numPr>
          <w:ilvl w:val="0"/>
          <w:numId w:val="4"/>
        </w:numPr>
        <w:tabs>
          <w:tab w:val="clear" w:pos="708"/>
          <w:tab w:val="left" w:pos="6719" w:leader="none"/>
        </w:tabs>
        <w:spacing w:lineRule="auto" w:line="360"/>
        <w:jc w:val="both"/>
        <w:rPr/>
      </w:pPr>
      <w:r>
        <w:rPr/>
        <w:t>lo straniero in questione non ha alcun diritto di diventare socio, ma una mera aspettativa, un desiderio che il provvedimento tutela, ma non già l’ordinamento;</w:t>
      </w:r>
    </w:p>
    <w:p>
      <w:pPr>
        <w:pStyle w:val="Normal"/>
        <w:numPr>
          <w:ilvl w:val="0"/>
          <w:numId w:val="4"/>
        </w:numPr>
        <w:tabs>
          <w:tab w:val="clear" w:pos="708"/>
          <w:tab w:val="left" w:pos="6719" w:leader="none"/>
        </w:tabs>
        <w:spacing w:lineRule="auto" w:line="360"/>
        <w:jc w:val="both"/>
        <w:rPr/>
      </w:pPr>
      <w:r>
        <w:rPr/>
        <w:t>il comportamento ritenuto discriminatorio è esemplificato nei τόποι &lt;&lt;concessione di alloggio&gt;&gt; e &lt;&lt;offerta al pubblico&gt;&gt;, di cui all’art. 43, co. II, lett. b) e c), il che è ritenuto esser estraneo all’attività mutualistica della cooperativa, il cui operare è rivolto ad una ristretta cerchia di soggetti: non c’è discriminazione poiché non sussiste l’illegittimità del rifiuto d’accedere all’alloggio né l’offerta al pubblico del bene.</w:t>
      </w:r>
    </w:p>
    <w:p>
      <w:pPr>
        <w:pStyle w:val="Normal"/>
        <w:spacing w:lineRule="auto" w:line="360"/>
        <w:ind w:firstLine="600"/>
        <w:jc w:val="both"/>
        <w:rPr/>
      </w:pPr>
      <w:r>
        <w:rPr/>
        <w:t>Il giudice di merito rigetta il ricorso, confermando con leggere modifiche il provvedimento contro cui è stato presentato ricorso. Nella sentenza si sostiene infatti che il tenore del T.U. è chiaro: non dev’esser posta alcuna limitazione né ostacolo alcuno all’immigrato regolarmente soggiornante per quanto attiene l’accesso ai beni ritenuti estrinsecazione di libertà fondamentali. In questo caso il &lt;&lt;bene-casa&gt;&gt; è una bene strettamente collegato alle esigenze abitative protette dai diritti fondamentali.</w:t>
      </w:r>
    </w:p>
    <w:p>
      <w:pPr>
        <w:pStyle w:val="Normal"/>
        <w:spacing w:lineRule="auto" w:line="360"/>
        <w:ind w:firstLine="600"/>
        <w:jc w:val="both"/>
        <w:rPr/>
      </w:pPr>
      <w:r>
        <w:rPr/>
        <w:t xml:space="preserve">Il soccombente cerca di dimostrare come non vi fosse </w:t>
      </w:r>
      <w:r>
        <w:rPr>
          <w:i/>
        </w:rPr>
        <w:t>intentio discriminationis</w:t>
      </w:r>
      <w:r>
        <w:rPr/>
        <w:t xml:space="preserve"> nella norma statutaria, che è frutto della libertà di auto-governo dei privati: per contro si enuclea il principio di oggettività della discriminazione, ricavato all’interpretazione letterale della norma di cui all’art. 43, co. I, T.U. sull’Immigrazione, che parla di “comportamento avente lo scopo o l’effetto”, cioè posto in essere con intenzione discriminatoria o avente il semplice effetto privo di &lt;&lt;premeditazione&gt;&gt;. La libertà statutaria inoltre trova il limite dell’ordine pubblico in relazione all’accesso all’alloggio: la limitazione di questo diritto sarebbe basata su motivi legati all’appartenenza razziale, etnica e nazionale, in quanto si esclude il sig. Mohsenifar in quanto straniero, </w:t>
      </w:r>
      <w:r>
        <w:rPr>
          <w:i/>
        </w:rPr>
        <w:t>rectius</w:t>
      </w:r>
      <w:r>
        <w:rPr/>
        <w:t xml:space="preserve"> extracomunitario (</w:t>
      </w:r>
      <w:r>
        <w:rPr>
          <w:rStyle w:val="FootnoteAnchor"/>
        </w:rPr>
        <w:footnoteReference w:id="43"/>
      </w:r>
      <w:r>
        <w:rPr/>
        <w:t xml:space="preserve">). Inoltre, in quanto contrastante con una norma imperativa dell’ordinamento, quale ritenuta la norma del T.U., la norma statutaria va </w:t>
      </w:r>
      <w:r>
        <w:rPr>
          <w:i/>
        </w:rPr>
        <w:t>ipso iure</w:t>
      </w:r>
      <w:r>
        <w:rPr/>
        <w:t xml:space="preserve"> da questa sostituita in virtù dell’art. 1419, co. II, c.c..</w:t>
      </w:r>
    </w:p>
    <w:p>
      <w:pPr>
        <w:pStyle w:val="Normal"/>
        <w:spacing w:lineRule="auto" w:line="360"/>
        <w:ind w:firstLine="600"/>
        <w:jc w:val="both"/>
        <w:rPr/>
      </w:pPr>
      <w:r>
        <w:rPr/>
        <w:t xml:space="preserve">Infondata è infine ritenuta l’eccezione di difetto di diritto soggettivo in relazione all’aspirazione del ricorrente del primo processo a divenire socio. Il giudice argomenta che sono sanzionate tutte le discriminazioni, collegabili direttamente o indirettamente ad un diritto fondamentale, che siano basate su fattori illegittimi di trattamento differenziato. </w:t>
      </w:r>
    </w:p>
    <w:p>
      <w:pPr>
        <w:pStyle w:val="Normal"/>
        <w:spacing w:lineRule="auto" w:line="360"/>
        <w:ind w:firstLine="600"/>
        <w:jc w:val="both"/>
        <w:rPr/>
      </w:pPr>
      <w:r>
        <w:rPr/>
        <w:t xml:space="preserve">Nel caso di specie dunque l’esclusione dal &lt;&lt;bene-casa&gt;&gt;, collegato ad esigenze abitative protette dai diritti fondamentali, è </w:t>
      </w:r>
      <w:r>
        <w:rPr>
          <w:i/>
        </w:rPr>
        <w:t>in re ipsa</w:t>
      </w:r>
      <w:r>
        <w:rPr/>
        <w:t xml:space="preserve"> una discriminazione basata sulla nazionalità.</w:t>
      </w:r>
    </w:p>
    <w:p>
      <w:pPr>
        <w:pStyle w:val="Normal"/>
        <w:spacing w:lineRule="auto" w:line="360"/>
        <w:ind w:firstLine="600"/>
        <w:jc w:val="both"/>
        <w:rPr/>
      </w:pPr>
      <w:r>
        <w:rPr/>
      </w:r>
    </w:p>
    <w:p>
      <w:pPr>
        <w:pStyle w:val="Heading2"/>
        <w:spacing w:lineRule="auto" w:line="360"/>
        <w:jc w:val="both"/>
        <w:rPr>
          <w:u w:val="single"/>
        </w:rPr>
      </w:pPr>
      <w:bookmarkStart w:id="17" w:name="__RefHeading___Toc92634754"/>
      <w:bookmarkEnd w:id="17"/>
      <w:r>
        <w:rPr>
          <w:u w:val="single"/>
        </w:rPr>
        <w:t>Il caso Memetko e l’accesso per gli stranieri al pubblico impiego</w:t>
      </w:r>
    </w:p>
    <w:p>
      <w:pPr>
        <w:pStyle w:val="Normal"/>
        <w:spacing w:lineRule="auto" w:line="360"/>
        <w:ind w:firstLine="600"/>
        <w:jc w:val="both"/>
        <w:rPr/>
      </w:pPr>
      <w:r>
        <w:rPr/>
        <w:t>Il signor Genci Memetko, di cittadinanza albanese, frequenta con successo nel 1998 il corso di qualifica per operatore tecnico addetto all’assistenza presso la scuola per infermieri professionali dell’Azienda Ospedaliera Pisana. Nel 2000 partecipa al concorso per tale qualifica indetto con bando di selezione pubblica, pubblicato sul Bollettino Ufficiale della Regione Toscana n. 48 del 29.IX.2000, presentando regolare e tempestiva domanda. Il direttore generale dell’azienda Ospedaliera Pisana delibera, con provvedimento n. 519 del 19.III.2001, l’esclusione dalla partecipazione alla selezione del sig. Memetko perché cittadino straniero – rifacendosi alla norma di cui all’art. 2, n. 1, del d.P.R. 9.V.1994, n. 487, sull’accesso agli impieghi nelle pubbliche amministrazioni in virtù del quale è requisito essenziale la cittadinanza italiana per svolgere un’attività che sia qualificabile come pubblico impiego.</w:t>
      </w:r>
    </w:p>
    <w:p>
      <w:pPr>
        <w:pStyle w:val="Normal"/>
        <w:spacing w:lineRule="auto" w:line="360"/>
        <w:ind w:firstLine="600"/>
        <w:jc w:val="both"/>
        <w:rPr/>
      </w:pPr>
      <w:r>
        <w:rPr/>
        <w:t>Il sig. Memetko richiede la revoca del provvedimento in quanto atto discriminatorio ed il 17.V.2001 l’Azienda Ospedaliera Pisana delibera la sua ammissione, riservandosi di esaminare la questione della cittadinanza. Dopo le prove selettive si pubblica la graduatoria finale, nella quale il candidato in questione ottiene l’ottantesimo posto, utile per l’ammissione al servizio, ma con la dizione “da immettere in servizio previa verifica dell’equiparazione fra cittadinanza albanese e quella italiana”. Il 27 luglio 2001 il direttore generale dell’Azienda delibera, con provvedimento n. 1411 del 27.VII.2001 l’esclusione dalla selezione in quanto “non in possesso della cittadinanza italiana o equiparata, requisito essenziale per l’assunzione presso le pubbliche amministrazioni”.</w:t>
      </w:r>
    </w:p>
    <w:p>
      <w:pPr>
        <w:pStyle w:val="Normal"/>
        <w:spacing w:lineRule="auto" w:line="360"/>
        <w:ind w:firstLine="600"/>
        <w:jc w:val="both"/>
        <w:rPr/>
      </w:pPr>
      <w:r>
        <w:rPr/>
        <w:t>Il sig. Memetko propone ricorso presso il Tribunale di Pisa, che con ordinanza del 25-26.VIII.2001 respinge il ricorso. Contro questo provvedimento il soccombente ricorre in appello, e sulla questione si pronuncia la Corte d’Appello di Firenze, con ordinanza 2.VII.2002.</w:t>
      </w:r>
    </w:p>
    <w:p>
      <w:pPr>
        <w:pStyle w:val="Normal"/>
        <w:spacing w:lineRule="auto" w:line="360"/>
        <w:ind w:firstLine="600"/>
        <w:jc w:val="both"/>
        <w:rPr/>
      </w:pPr>
      <w:r>
        <w:rPr/>
        <w:t>L’azienda convenuta eccepisce il difetto di giurisdizione del giudice ordinario, sostenendo che la questione dovrebbe essere conosciuta dal giudice amministrativo alla stregua dell’art. 63 del d. lgs. n. 165-2001, in forza de quale “restano devolute alla giurisdizione del giudice amministrativo le controversie in materia di procedure concorsuali per l’assunzione dei dipendenti delle pubbliche amministrazioni” oppure dal giudice del lavoro, in virtù della competenza funzionale attribuitagli dall’art. 44 del d. lgs. n. 286-1998. Nel merito si contesta che la questione verta su una discriminazione, ma si ritiene si sia in presenza d’una controversia vertente su un requisito (</w:t>
      </w:r>
      <w:r>
        <w:rPr>
          <w:rStyle w:val="FootnoteAnchor"/>
        </w:rPr>
        <w:footnoteReference w:id="44"/>
      </w:r>
      <w:r>
        <w:rPr/>
        <w:t>).</w:t>
      </w:r>
    </w:p>
    <w:p>
      <w:pPr>
        <w:pStyle w:val="Normal"/>
        <w:spacing w:lineRule="auto" w:line="360"/>
        <w:ind w:firstLine="600"/>
        <w:jc w:val="both"/>
        <w:rPr/>
      </w:pPr>
      <w:r>
        <w:rPr/>
        <w:t>Come già nella sentenza del caso Cesil, il giudice di merito respinge le eccezioni sollevate in materia di difetto di giurisdizione. La norma di cui all’art. 44, co. I, T.U. sull’Immigrazione è chiara: chiunque commetta una discriminazione, sia il soggetto in questione un privato o una pubblica amministrazione, lede un diritto soggettivo e proprio in forza di questa lesione la vittima può ricorrere alla tutela giurisdizionale con una procedura chiaramente regolata dal medesimo articolo.</w:t>
      </w:r>
    </w:p>
    <w:p>
      <w:pPr>
        <w:pStyle w:val="Normal"/>
        <w:spacing w:lineRule="auto" w:line="360"/>
        <w:ind w:firstLine="600"/>
        <w:jc w:val="both"/>
        <w:rPr/>
      </w:pPr>
      <w:r>
        <w:rPr/>
        <w:t>Nel merito il giudice interpreta le norme del T.U. nel senso che esso “pone un principio di carattere generale, relativo al diritto al lavoro, che rende illegittima qualsiasi discriminazione, sia nella scelta del dipendente, sia nella disciplina del rapporto di lavorativo e, quale rimedio agli eventuali atti o comportamenti illegittimi, prevede il generale rimedio al procedimento speciale contestualmente introdotto.” (</w:t>
      </w:r>
      <w:r>
        <w:rPr>
          <w:rStyle w:val="FootnoteAnchor"/>
        </w:rPr>
        <w:footnoteReference w:id="45"/>
      </w:r>
      <w:r>
        <w:rPr/>
        <w:t>). Poiché il diritto al lavoro è diritto soggettivo perfetto esso è ritenuto diritto fondamentale, pertanto qualsiasi limitazione posta in essere in ordine all’accesso o al godimento di tale diritto è una violazione del precetto di non discriminazione; poiché inoltre lo straniero è equiparato al cittadino italiano per quanto attiene alla garanzia dei diritti fondamentali e in particolare per quanto attiene al diritto del lavoro in virtù del T.U. (artt. 2, 43 e 44), tanto più si ha da ritenere discriminatorio il comportamento tenuto dall’Azienda Ospedaliera Pisana. Secondo il giudice infatti “il legislatore ha univocamente specificato la natura discriminatoria di qualsiasi &lt;&lt;distinzione, esclusione, restrizione o preferenza basata […] sull’origine nazionale&gt;&gt; e certamente il diritto al lavoro, cioè l’&lt;&lt;accesso all’occupazione&gt;&gt;, può essere annoverato tra i &lt;&lt;diritti fondamentali&gt;&gt;.”.</w:t>
      </w:r>
    </w:p>
    <w:p>
      <w:pPr>
        <w:pStyle w:val="Normal"/>
        <w:spacing w:lineRule="auto" w:line="360"/>
        <w:ind w:firstLine="600"/>
        <w:jc w:val="both"/>
        <w:rPr/>
      </w:pPr>
      <w:r>
        <w:rPr/>
        <w:t xml:space="preserve">Per quanto attiene alla base giuridica del trattamento differenziato, cioè all’art. 2, d. lgs. 487-1994 sull’accesso agli impieghi nelle pubbliche amministrazioni, esso si deve ritenere abrogato secondo il principio </w:t>
      </w:r>
      <w:r>
        <w:rPr>
          <w:i/>
        </w:rPr>
        <w:t>lex posterior abrogat anteriorem</w:t>
      </w:r>
      <w:r>
        <w:rPr/>
        <w:t>, sancito dall’art. 15 delle preleggi. La nuova disciplina sull’immigrazione ha equiparato i diritti dello straniero regolarmente soggiornante e del cittadino per quanto attiene al diritto al lavoro e nel pari trattamento nella fase prodromica all’accesso al lavoro e nella fase di svolgimento del rapporto di lavoro stesso. Così si ritiene “un chiaro difetto di coordinamento tra normative sopravvenute, che ha provocato la mera riproduzione di una norma abrogata” l’emanazione del d. lgs. 30.III.2001, n. 165, nel cui art. 38 si stabilisce che “I [soli] cittadini degli Stati membri dell’Unione europea possono accedere ai posti di lavoro presso le amministrazioni pubbliche che non implicano esercizio diretto o indiretto di pubblici poteri.”.</w:t>
      </w:r>
    </w:p>
    <w:p>
      <w:pPr>
        <w:pStyle w:val="Normal"/>
        <w:spacing w:lineRule="auto" w:line="360"/>
        <w:ind w:firstLine="600"/>
        <w:jc w:val="both"/>
        <w:rPr/>
      </w:pPr>
      <w:r>
        <w:rPr/>
        <w:t>Il giudice accerta la sussistenza della discriminazione affermando che non sussiste alcun interesse fondamentale o inderogabile dello stato o della collettività “perché il Memetko non possa esser chiamato a ricoprire il posto di Operatore Tecnico addetto all’Assistenza presso l’Azienda Ospedaliera Pisana”.</w:t>
      </w:r>
    </w:p>
    <w:p>
      <w:pPr>
        <w:pStyle w:val="Normal"/>
        <w:spacing w:lineRule="auto" w:line="360"/>
        <w:ind w:firstLine="600"/>
        <w:jc w:val="both"/>
        <w:rPr/>
      </w:pPr>
      <w:r>
        <w:rPr/>
        <w:t>L’interpretazione del giudice si pone in linea con i principî internazionali e con i principî di diritto interno: si pensi ad esempio alla legge n. 943-1986 che garantisce allo straniero “comunque presente sul territorio” – pertanto anche ai clandestini – “il godimento dei diritti fondamentali della persona previsti dal diritto interno, dalle convenzioni internazionali e dai principî internazionali […]” (</w:t>
      </w:r>
      <w:r>
        <w:rPr>
          <w:rStyle w:val="FootnoteAnchor"/>
        </w:rPr>
        <w:footnoteReference w:id="46"/>
      </w:r>
      <w:r>
        <w:rPr/>
        <w:t>), e soprattutto alla Convezione O.I.L. n. 143 del 24.VI.1975 sulla parità di trattamento dei lavoratori stranieri regolarmente soggiornanti e dei loro familiari su tutto il territorio italiano.</w:t>
      </w:r>
    </w:p>
    <w:p>
      <w:pPr>
        <w:pStyle w:val="Normal"/>
        <w:spacing w:lineRule="auto" w:line="360"/>
        <w:ind w:firstLine="600"/>
        <w:jc w:val="both"/>
        <w:rPr/>
      </w:pPr>
      <w:r>
        <w:rPr/>
        <w:t>Con forza sembra esser ribadito che il diritto al lavoro, globalmente inteso e come offerta di lavoro e come domanda di lavoro (</w:t>
      </w:r>
      <w:r>
        <w:rPr>
          <w:rStyle w:val="FootnoteAnchor"/>
        </w:rPr>
        <w:footnoteReference w:id="47"/>
      </w:r>
      <w:r>
        <w:rPr/>
        <w:t>), è un diritto soggettivo, un diritto fondamentale e come tale non può esser soggetto a limitazioni o restrizioni che non trovino fondamento in un interesse dello Stato qualificabile come fondamentale o inderogabile, unico che potrebbe derogare ai precetti di parità di trattamento e non discriminazione.</w:t>
      </w:r>
    </w:p>
    <w:p>
      <w:pPr>
        <w:pStyle w:val="Normal"/>
        <w:spacing w:lineRule="auto" w:line="360"/>
        <w:ind w:firstLine="600"/>
        <w:jc w:val="both"/>
        <w:rPr/>
      </w:pPr>
      <w:r>
        <w:rPr/>
        <w:t xml:space="preserve">Appare evidente che nell’evoluzione del diritto lo straniero, da individuo soggetto ad un generale trattamento differenziato, sia divenuto un soggetto del diritto </w:t>
      </w:r>
      <w:r>
        <w:rPr>
          <w:i/>
        </w:rPr>
        <w:t>tout court</w:t>
      </w:r>
      <w:r>
        <w:rPr/>
        <w:t xml:space="preserve"> con la possibilità di trattamento differenziato in casi via via tipizzati (</w:t>
      </w:r>
      <w:r>
        <w:rPr>
          <w:rStyle w:val="FootnoteAnchor"/>
        </w:rPr>
        <w:footnoteReference w:id="48"/>
      </w:r>
      <w:r>
        <w:rPr/>
        <w:t>) (</w:t>
      </w:r>
      <w:r>
        <w:rPr>
          <w:rStyle w:val="FootnoteAnchor"/>
        </w:rPr>
        <w:footnoteReference w:id="49"/>
      </w:r>
      <w:r>
        <w:rPr/>
        <w:t>). La piena parità non solo si sancisce nel T.U., ma si raggiunge grazie all’efficacia garantita dagli strumenti di tutela giurisdizionale.</w:t>
      </w:r>
    </w:p>
    <w:p>
      <w:pPr>
        <w:pStyle w:val="Normal"/>
        <w:spacing w:lineRule="auto" w:line="360"/>
        <w:ind w:firstLine="600"/>
        <w:jc w:val="both"/>
        <w:rPr/>
      </w:pPr>
      <w:r>
        <w:rPr/>
      </w:r>
    </w:p>
    <w:p>
      <w:pPr>
        <w:pStyle w:val="Heading2"/>
        <w:spacing w:lineRule="auto" w:line="360"/>
        <w:jc w:val="both"/>
        <w:rPr>
          <w:u w:val="single"/>
        </w:rPr>
      </w:pPr>
      <w:bookmarkStart w:id="18" w:name="__RefHeading___Toc92634755"/>
      <w:bookmarkEnd w:id="18"/>
      <w:r>
        <w:rPr>
          <w:u w:val="single"/>
        </w:rPr>
        <w:t>Il caso Duque Aravena: la negazione allo straniero dell’accesso al pubblico impiego</w:t>
      </w:r>
    </w:p>
    <w:p>
      <w:pPr>
        <w:pStyle w:val="Normal"/>
        <w:spacing w:lineRule="auto" w:line="360"/>
        <w:ind w:firstLine="600"/>
        <w:jc w:val="both"/>
        <w:rPr/>
      </w:pPr>
      <w:r>
        <w:rPr/>
        <w:t>L’U.S.L. n. 10 di Firenze bandisce nel 2001 un concorso per un posto di operatore sanitario infermiere, al quale partecipa anche il sig. Cristián Martín Duque Aravena, cittadino cileno. Questi è escluso dall’Amministrazione in quanto mancante del requisito prescritto dal bando della cittadinanza italiana. Si presenta ricorso al T.A.R. della Toscana (n. 1048/2001), che emette una sentenza di rigetto (sent. T.A.R. Toscana 25.X.2002, n. 38) (</w:t>
      </w:r>
      <w:r>
        <w:rPr>
          <w:rStyle w:val="FootnoteAnchor"/>
        </w:rPr>
        <w:footnoteReference w:id="50"/>
      </w:r>
      <w:r>
        <w:rPr/>
        <w:t>).</w:t>
      </w:r>
    </w:p>
    <w:p>
      <w:pPr>
        <w:pStyle w:val="Normal"/>
        <w:spacing w:lineRule="auto" w:line="360"/>
        <w:ind w:firstLine="600"/>
        <w:jc w:val="both"/>
        <w:rPr/>
      </w:pPr>
      <w:r>
        <w:rPr/>
        <w:t>Il giudice di merito rigettando tutte le eccezioni in merito alla violazione dei precetti di parità di trattamento e non discriminazione dei lavoratori stranieri in ordine all’accesso al lavoro argomenta che non è configurabile alcuna discriminazione in quanto i suddetti principî non sarebbero operanti per quanto attiene all’accesso ai concorsi pubblici e, di conseguenza, al pubblico impiego.</w:t>
      </w:r>
    </w:p>
    <w:p>
      <w:pPr>
        <w:pStyle w:val="Normal"/>
        <w:spacing w:lineRule="auto" w:line="360"/>
        <w:ind w:firstLine="600"/>
        <w:jc w:val="both"/>
        <w:rPr/>
      </w:pPr>
      <w:r>
        <w:rPr/>
        <w:t xml:space="preserve">Si afferma che il T.U. non afferma la parità di trattamento </w:t>
      </w:r>
      <w:r>
        <w:rPr>
          <w:i/>
        </w:rPr>
        <w:t>tout court</w:t>
      </w:r>
      <w:r>
        <w:rPr/>
        <w:t xml:space="preserve">, ma “nei limiti e nei modi previsti dalla legge”, rifacendosi all’art. 1 del D.P.C.M., 7.II.1997 indicante gl’impieghi nelle pubbliche amministrazioni per cui il possesso della cittadinanza italiana è imprescindibile (tra essi però non è annoverato l’impiego d’infermiere), all’art. 37, co. I, d. 29-1993 e all’art. 2, co. </w:t>
      </w:r>
      <w:r>
        <w:rPr>
          <w:i/>
        </w:rPr>
        <w:t>sub</w:t>
      </w:r>
      <w:r>
        <w:rPr/>
        <w:t xml:space="preserve"> I, d.P.R. 487-1994 e alla giurisprudenza amministrativa, da cui emerge il generale divieto agli stranieri di ricoprire cariche di pubblico impiego.</w:t>
      </w:r>
    </w:p>
    <w:p>
      <w:pPr>
        <w:pStyle w:val="Normal"/>
        <w:spacing w:lineRule="auto" w:line="360"/>
        <w:ind w:firstLine="600"/>
        <w:jc w:val="both"/>
        <w:rPr/>
      </w:pPr>
      <w:r>
        <w:rPr/>
        <w:t>Il diritto al lavoro come diritto fondamentale e pertanto inopprimibile da parte di chicchessia, comprese le pubbliche amministrazioni, è dunque sì generalmente accettato, ma secondo il giudice di merito “[…] l’attuale formulazione dell’ordinamento non consente l’emersione di un principio di parità tra cittadino italiano e cittadino extracomunitario ai fini dell’accesso ai concorsi pubblici”; e poiché la il pubblico impiego ha natura privatistica solo ai fini della regolazione del rapporto di lavoro, non anche della sua formazione si ha da dedurre che il principio di piena parità di trattamento non sia operante anche per il pubblico impiego.</w:t>
      </w:r>
    </w:p>
    <w:p>
      <w:pPr>
        <w:pStyle w:val="Normal"/>
        <w:spacing w:lineRule="auto" w:line="360"/>
        <w:ind w:firstLine="600"/>
        <w:jc w:val="both"/>
        <w:rPr/>
      </w:pPr>
      <w:r>
        <w:rPr/>
        <w:t>Questa posizione sembra esser avallata anche dalla linea politica del Ministero dell’Interno, come emerge dal parere n. 196-2004 richiesto al Dipartimento della Funzione Pubblica dallo stesso Ministero, Dipartimento per gli Affari interni e Territoriali, in merito alla “possibilità che cittadini extracomunitarî siano assunti dalle pubbliche amministrazioni tramite le procedure di cui all’articolo 16 della legge n. 56 del 1987.” (</w:t>
      </w:r>
      <w:r>
        <w:rPr>
          <w:rStyle w:val="FootnoteAnchor"/>
        </w:rPr>
        <w:footnoteReference w:id="51"/>
      </w:r>
      <w:r>
        <w:rPr/>
        <w:t>).</w:t>
      </w:r>
    </w:p>
    <w:p>
      <w:pPr>
        <w:pStyle w:val="Normal"/>
        <w:spacing w:lineRule="auto" w:line="360"/>
        <w:ind w:firstLine="600"/>
        <w:jc w:val="both"/>
        <w:rPr/>
      </w:pPr>
      <w:r>
        <w:rPr/>
        <w:t>Dopo un’espressione di un certo qual disagio per la frammentaria regolamentazione della materia in seno all’ordinamento italiano si afferma che, anche alla luce del diritto comunitario, la parità di trattamento sembra esser vigente tanto per il lavoro subordinato quanto per quello autonomo, ma non così circa quello pubblico.</w:t>
      </w:r>
    </w:p>
    <w:p>
      <w:pPr>
        <w:pStyle w:val="Normal"/>
        <w:spacing w:lineRule="auto" w:line="360"/>
        <w:ind w:firstLine="600"/>
        <w:jc w:val="both"/>
        <w:rPr/>
      </w:pPr>
      <w:r>
        <w:rPr/>
        <w:t xml:space="preserve">In generale il requisito della cittadinanza, come richiesto dall’art. 2, del d.P.R. 10.I.1957, n. 3, Testo Unico delle disposizioni concernenti lo statuto degli impiegati civili dello Stato, “non opera al fine di dare protezione al mercato interno del lavoro, ma, piuttosto, per garantire che  i fini pubblici, che nel cittadino si suppongono naturalmente compenetrati nei fini personali, siano meglio perseguiti e tutelati.”. Con l’evoluzione dell’ordinamento comunitario, e per effetto della giurisprudenza creativa della Corte di Giustizia, si è ingenerato un </w:t>
      </w:r>
      <w:r>
        <w:rPr>
          <w:i/>
        </w:rPr>
        <w:t>favor</w:t>
      </w:r>
      <w:r>
        <w:rPr/>
        <w:t xml:space="preserve"> verso l’accesso al pubblico impiego per i cittadini comunitarî con l’eccezione di quei posti che implicano in maniera diretta o indiretta la partecipazione all’esercizio dei pubblici poteri ed alle mansioni che hanno ad oggetto la tutela degli interessi generali dello Stato o delle altre collettività pubbliche”, in quanto il rapporto che deve intercorrere tra lo Stato e gli esercenti tali attività dev’esser particolarmente stretto (</w:t>
      </w:r>
      <w:r>
        <w:rPr>
          <w:rStyle w:val="FootnoteAnchor"/>
        </w:rPr>
        <w:footnoteReference w:id="52"/>
      </w:r>
      <w:r>
        <w:rPr/>
        <w:t>). Così anche il D.P.C.M. n. 174-1994, citato anche nella sentenza del T.A.R. Toscana. Del resto l’art. 9, co. III, d.l. 30.XII. 1989, n. 416, convertito con modificazioni in l. n. 39-1990, prevedeva l’assunzione presso pubbliche amministrazioni tramite ufficio di collocamento dei lavoratori extracomunitarî in possesso di un titolo di studio equivalente alla scuola dell’obbligo italiana – la procedura è quella di cui all’art. 16, l. n. 56-1987, ma l’abrogazione è sopravvenuta con la legge 6.III.1998, n. 40, il cui art. 46 prevede una serie di abrogazioni espresse.</w:t>
      </w:r>
    </w:p>
    <w:p>
      <w:pPr>
        <w:pStyle w:val="Normal"/>
        <w:spacing w:lineRule="auto" w:line="360"/>
        <w:ind w:firstLine="600"/>
        <w:jc w:val="both"/>
        <w:rPr/>
      </w:pPr>
      <w:r>
        <w:rPr/>
        <w:t xml:space="preserve">Alla luce del principio di parità di trattamento espresso dal Testo Unico sull’Immigrazione si afferma che la tesi secondo cui la parificazione del cittadino italiano al cittadino straniero, </w:t>
      </w:r>
      <w:r>
        <w:rPr>
          <w:i/>
        </w:rPr>
        <w:t>ex</w:t>
      </w:r>
      <w:r>
        <w:rPr/>
        <w:t xml:space="preserve"> art. 2 del medesimo T.U., superi la necessità della cittadinanza come requisito in ordine all’accesso al pubblico impiego non è condivisibile. La parificazione operata dal T.U. non è assoluta, ma opera con modalità previste dallo stesso e che possono dunque esser affermate anche altrove nell’ordinamento. Inoltre si considera violato il principio d’eguaglianza laddove si rinvenga la violazione di un diritto fondamentale, come non può esser considerato l’accesso al pubblico impiego.</w:t>
      </w:r>
      <w:r>
        <w:br w:type="page"/>
      </w:r>
    </w:p>
    <w:p>
      <w:pPr>
        <w:pStyle w:val="Heading1"/>
        <w:jc w:val="center"/>
        <w:rPr/>
      </w:pPr>
      <w:bookmarkStart w:id="19" w:name="__RefHeading___Toc92634756"/>
      <w:bookmarkEnd w:id="19"/>
      <w:r>
        <w:rPr/>
        <w:t>CONSIDERAZIONI FINALI</w:t>
      </w:r>
    </w:p>
    <w:p>
      <w:pPr>
        <w:pStyle w:val="Normal"/>
        <w:spacing w:lineRule="auto" w:line="360"/>
        <w:ind w:firstLine="600"/>
        <w:rPr/>
      </w:pPr>
      <w:r>
        <w:rPr/>
      </w:r>
    </w:p>
    <w:p>
      <w:pPr>
        <w:pStyle w:val="Normal"/>
        <w:spacing w:lineRule="auto" w:line="360"/>
        <w:ind w:firstLine="600"/>
        <w:jc w:val="both"/>
        <w:rPr/>
      </w:pPr>
      <w:r>
        <w:rPr/>
        <w:t>Dalla breve analisi e legislativa e giurisprudenziale non è certo facile trarre considerazioni “generali” riguardo la materia affrontata, sulla quale rimangono dubbî, frammentazioni e divergenze.</w:t>
      </w:r>
    </w:p>
    <w:p>
      <w:pPr>
        <w:pStyle w:val="Normal"/>
        <w:spacing w:lineRule="auto" w:line="360"/>
        <w:ind w:firstLine="600"/>
        <w:jc w:val="both"/>
        <w:rPr/>
      </w:pPr>
      <w:r>
        <w:rPr/>
        <w:t>Ciò che è certo è che le discriminazioni sono tali in quanto ledono diritti soggettivi fondamentali, ossia meritevoli di massima tutela da parte dell’ordinamento. Tale considerazione dev’esser affrontata alla luce del principio di pari trattamento, che è diretta conseguenza, per non dire l’altra faccia, del divieto di discriminazione: col T.U. si è sancito il principio generale di parità di trattamento, al quale possono esser bensì promosse deroghe. Si modifica l’accezione generale di straniero come individuo soggetto ad uno statuto differente: certo il trattamento degli stranieri sarà differenziato, ma solo in via derogatoria al generico principio di piena parità di trattamento e di piena eguaglianza.</w:t>
      </w:r>
    </w:p>
    <w:p>
      <w:pPr>
        <w:pStyle w:val="Normal"/>
        <w:spacing w:lineRule="auto" w:line="360"/>
        <w:ind w:firstLine="600"/>
        <w:jc w:val="both"/>
        <w:rPr/>
      </w:pPr>
      <w:r>
        <w:rPr/>
        <w:t>Pacifica è anche la questione processualistica: il T.U. sull’Immigrazione ha introdotto un procedimento speciale, del quale conosce il giudice ordinario giacché si discute del diritto soggettivo alla non-discriminazione. Per quanto attiene tale aspetto sarebbe auspicabile un intervento diretto del legislatore in materia di legittimazione attiva di associazioni che per finalità statutarie hanno come scopo il perseguimento di interesse strettamente legati a diritti fondamentali, le cui lesioni ingenerano discriminazione delle stesse associazioni, che, qualificabili come vittime, possono ricorrere direttamente al giudice fiancheggiando le persone fisiche vittime dei medesimi comportamenti discriminatorî.</w:t>
      </w:r>
    </w:p>
    <w:p>
      <w:pPr>
        <w:pStyle w:val="Normal"/>
        <w:spacing w:lineRule="auto" w:line="360"/>
        <w:ind w:firstLine="600"/>
        <w:jc w:val="both"/>
        <w:rPr/>
      </w:pPr>
      <w:r>
        <w:rPr/>
        <w:t xml:space="preserve">In materia di coordinamento delle normative interna e comunitaria pure si auspica anzi si esige un intervento chiarificatore del legislatore. Il principio testé espresso ed accettato della parità di trattamento può esser modificato in attuazione della DIR 2000/43/CE, non ostante essa preveda in virtù del principio di non-regresso che gli Stati non possono attuare la stessa modificando norme che erano più favorevoli? Una proposta di coordinamento potrebbe essere di ritenere destinatarî dell’ampio </w:t>
      </w:r>
      <w:r>
        <w:rPr>
          <w:i/>
        </w:rPr>
        <w:t>favor</w:t>
      </w:r>
      <w:r>
        <w:rPr/>
        <w:t xml:space="preserve"> della normativa italiana solo gli stranieri di lungo periodo e non tutti gli stranieri semplicemente regolari, come del resto può apparire da un’interpretazione sistematica delle norme di cui al T.U., alla DIR 2000/43/CE e alla DIR 2003/109/CE. Dunque si potrebbe tripartire il regime di trattamento dei soggetti nel suolo italiano: da una parte i cittadini, dall’altra i residenti di lungo periodo, parificati ai cittadini salve deroghe espresse, ed infine gli altri stranieri sottoposti a regime differenziato. In particolare, in merito al coordinamento tra le norme, si dovrebbe chiarire la questione della discriminazione </w:t>
      </w:r>
      <w:r>
        <w:rPr>
          <w:i/>
        </w:rPr>
        <w:t>ratione civitatis</w:t>
      </w:r>
      <w:r>
        <w:rPr/>
        <w:t xml:space="preserve">. La dizione &lt;&lt;nazionalità&gt;&gt; va intesa come &lt;&lt;cittadinanza&gt;&gt; o considerata in accezione più &lt;&lt;etnica&gt;&gt;? Si ritiene però che l’illegittimità del fattore della nazionalità nei trattamenti differenziati debba esser mantenuto vivo nel nostro ordinamento come strumento d’una politica d’integrazione in linea con le scelte dell’Unione. Considerare discriminatorio un trattamento basato sulla nazionalità significa accogliere il </w:t>
      </w:r>
      <w:r>
        <w:rPr>
          <w:i/>
        </w:rPr>
        <w:t>disfavor</w:t>
      </w:r>
      <w:r>
        <w:rPr/>
        <w:t xml:space="preserve"> verso ciò che differenzia lo straniero dal cittadino, per quanto riguarda il buon vicinato dei due e il godimento delle libertà e dei diritti fondamentali da parte d’entrambi. Bisogna però tener conto della </w:t>
      </w:r>
      <w:r>
        <w:rPr>
          <w:i/>
        </w:rPr>
        <w:t>ratio</w:t>
      </w:r>
      <w:r>
        <w:rPr/>
        <w:t xml:space="preserve"> della norma: se essa è finalizzata all’integrazione degli stranieri allora è proponibile la tripartizione degli </w:t>
      </w:r>
      <w:r>
        <w:rPr>
          <w:i/>
        </w:rPr>
        <w:t>status</w:t>
      </w:r>
      <w:r>
        <w:rPr/>
        <w:t>, in quanto potrebbe esser controproducente e per lo straniero e per lo Stato cercare d’integrare colui che vuol soggiornare per breve periodo e poi allontanarsi.</w:t>
      </w:r>
    </w:p>
    <w:p>
      <w:pPr>
        <w:pStyle w:val="Normal"/>
        <w:spacing w:lineRule="auto" w:line="360"/>
        <w:ind w:firstLine="600"/>
        <w:jc w:val="both"/>
        <w:rPr/>
      </w:pPr>
      <w:r>
        <w:rPr/>
        <w:t>Infine è necessario un intervento chiarificatore per quanto attiene all’accesso al pubblico impiego: la parità di trattamento come generale principio opera anche qui o è questo un caso di sua deroga? È il caso di rivedere quali mansioni e professioni possono esser svolte dai soli individui in possesso della cittadinanza italiana in virtù del particolare legame che esse richiedono tra l’esercente il servizio e lo Stato? Al di là scelta di genuina politica legislativa è importante che si chiarisca il punto di diritto: l’accesso al pubblico impiego non è un diritto fondamentale come il diritto al lavoro, pertanto si potrebbe stilare un elenco tassativo di mansioni e professioni col requisito della cittadinanza precluse agli stranieri mentre per le altre lasciar operare il principio di parità, permettendo allo straniero di accedere ai concorsi alle medesime condizioni imposte ai cittadini.</w:t>
      </w:r>
    </w:p>
    <w:p>
      <w:pPr>
        <w:pStyle w:val="Normal"/>
        <w:spacing w:lineRule="auto" w:line="360"/>
        <w:ind w:firstLine="600"/>
        <w:jc w:val="both"/>
        <w:rPr/>
      </w:pPr>
      <w:r>
        <w:rPr/>
        <w:t>Certo le risposte ai suddetti quesiti non possono esser lasciate, per la delicatezza e la riserva di legge di cui all’art. 10, Cost., all’evoluzione giurisprudenziale né all’elaborazione dottrinale: sul punto si richiede un intervento tempestivo quanto chiarificatore del legislatore.</w:t>
      </w:r>
      <w:r>
        <w:br w:type="page"/>
      </w:r>
    </w:p>
    <w:p>
      <w:pPr>
        <w:pStyle w:val="Heading1"/>
        <w:spacing w:lineRule="auto" w:line="360"/>
        <w:jc w:val="center"/>
        <w:rPr/>
      </w:pPr>
      <w:bookmarkStart w:id="20" w:name="__RefHeading___Toc92634757"/>
      <w:bookmarkEnd w:id="20"/>
      <w:r>
        <w:rPr/>
        <w:t>BIBLIOGRAFIA</w:t>
      </w:r>
    </w:p>
    <w:p>
      <w:pPr>
        <w:pStyle w:val="Normal"/>
        <w:spacing w:lineRule="auto" w:line="360"/>
        <w:jc w:val="both"/>
        <w:rPr/>
      </w:pPr>
      <w:r>
        <w:rPr/>
      </w:r>
    </w:p>
    <w:p>
      <w:pPr>
        <w:pStyle w:val="Normal"/>
        <w:spacing w:lineRule="auto" w:line="360"/>
        <w:jc w:val="both"/>
        <w:rPr/>
      </w:pPr>
      <w:r>
        <w:rPr/>
        <w:t xml:space="preserve">AA. VV., </w:t>
      </w:r>
      <w:r>
        <w:rPr>
          <w:i/>
        </w:rPr>
        <w:t>Cittadinanza e diritti nelle società multiculturali</w:t>
      </w:r>
      <w:r>
        <w:rPr/>
        <w:t>, Bologna, 1994;</w:t>
      </w:r>
    </w:p>
    <w:p>
      <w:pPr>
        <w:pStyle w:val="Normal"/>
        <w:spacing w:lineRule="auto" w:line="360"/>
        <w:jc w:val="both"/>
        <w:rPr/>
      </w:pPr>
      <w:r>
        <w:rPr/>
        <w:t xml:space="preserve">N. Bobbio, </w:t>
      </w:r>
      <w:r>
        <w:rPr>
          <w:i/>
        </w:rPr>
        <w:t>Razzismo oggi</w:t>
      </w:r>
      <w:r>
        <w:rPr/>
        <w:t>, in Sisifo n. 26, Istituto Gramsci, Torino, 1993;</w:t>
      </w:r>
    </w:p>
    <w:p>
      <w:pPr>
        <w:pStyle w:val="Normal"/>
        <w:spacing w:lineRule="auto" w:line="360"/>
        <w:jc w:val="both"/>
        <w:rPr/>
      </w:pPr>
      <w:r>
        <w:rPr/>
        <w:t xml:space="preserve">A. Callaioli, M. Cesare, </w:t>
      </w:r>
      <w:r>
        <w:rPr>
          <w:i/>
        </w:rPr>
        <w:t>Il Testo Unico</w:t>
      </w:r>
      <w:r>
        <w:rPr/>
        <w:t>, Milano, 1999;</w:t>
      </w:r>
    </w:p>
    <w:p>
      <w:pPr>
        <w:pStyle w:val="Normal"/>
        <w:spacing w:lineRule="auto" w:line="360"/>
        <w:jc w:val="both"/>
        <w:rPr/>
      </w:pPr>
      <w:r>
        <w:rPr/>
        <w:t xml:space="preserve">F. Chabod, </w:t>
      </w:r>
      <w:r>
        <w:rPr>
          <w:i/>
        </w:rPr>
        <w:t>Il concetto di nazione</w:t>
      </w:r>
      <w:r>
        <w:rPr/>
        <w:t>, Bari, 1961;</w:t>
      </w:r>
    </w:p>
    <w:p>
      <w:pPr>
        <w:pStyle w:val="Normal"/>
        <w:spacing w:lineRule="auto" w:line="360"/>
        <w:jc w:val="both"/>
        <w:rPr/>
      </w:pPr>
      <w:r>
        <w:rPr/>
        <w:t xml:space="preserve">Ghera, </w:t>
      </w:r>
      <w:r>
        <w:rPr>
          <w:i/>
        </w:rPr>
        <w:t>Diritto del Lavoro</w:t>
      </w:r>
      <w:r>
        <w:rPr/>
        <w:t>, Bari, 2000;</w:t>
      </w:r>
    </w:p>
    <w:p>
      <w:pPr>
        <w:pStyle w:val="Normal"/>
        <w:spacing w:lineRule="auto" w:line="360"/>
        <w:jc w:val="both"/>
        <w:rPr/>
      </w:pPr>
      <w:r>
        <w:rPr>
          <w:lang w:val="de-DE"/>
        </w:rPr>
        <w:t xml:space="preserve">J. Marko, </w:t>
      </w:r>
      <w:r>
        <w:rPr>
          <w:i/>
          <w:lang w:val="de-DE"/>
        </w:rPr>
        <w:t>Sozio-kultureller Wandel im Verfassungsstaat. Phänomene politischer Transformation</w:t>
      </w:r>
      <w:r>
        <w:rPr>
          <w:lang w:val="de-DE"/>
        </w:rPr>
        <w:t xml:space="preserve">, Graz-Wien-Köln 2004; </w:t>
      </w:r>
    </w:p>
    <w:p>
      <w:pPr>
        <w:pStyle w:val="Normal"/>
        <w:spacing w:lineRule="auto" w:line="360"/>
        <w:jc w:val="both"/>
        <w:rPr>
          <w:lang w:val="de-DE"/>
        </w:rPr>
      </w:pPr>
      <w:r>
        <w:rPr>
          <w:lang w:val="de-DE"/>
        </w:rPr>
        <w:t xml:space="preserve">J. Marko, G.R. Burkert-Dottolo, </w:t>
      </w:r>
      <w:r>
        <w:rPr>
          <w:i/>
          <w:lang w:val="de-DE"/>
        </w:rPr>
        <w:t>Multikulturelle Gesellschaft und Demokratie</w:t>
      </w:r>
      <w:r>
        <w:rPr>
          <w:lang w:val="de-DE"/>
        </w:rPr>
        <w:t>, Nomos-Ver-Ges., 2000;</w:t>
      </w:r>
    </w:p>
    <w:p>
      <w:pPr>
        <w:pStyle w:val="Normal"/>
        <w:spacing w:lineRule="auto" w:line="360"/>
        <w:jc w:val="both"/>
        <w:rPr>
          <w:lang w:val="en-GB"/>
        </w:rPr>
      </w:pPr>
      <w:r>
        <w:rPr>
          <w:lang w:val="en-GB"/>
        </w:rPr>
        <w:t xml:space="preserve">Medda, </w:t>
      </w:r>
      <w:r>
        <w:rPr>
          <w:i/>
          <w:lang w:val="en-GB"/>
        </w:rPr>
        <w:t>Historical Minorities and Migrants: Allies or Foes?</w:t>
      </w:r>
      <w:r>
        <w:rPr>
          <w:lang w:val="en-GB"/>
        </w:rPr>
        <w:t xml:space="preserve"> Paper presented at the Workshop "Incorporating Minorities in Europe: Nineteenth Century to the Present", April 16-17, 2004; e </w:t>
      </w:r>
      <w:r>
        <w:rPr>
          <w:i/>
          <w:lang w:val="en-GB"/>
        </w:rPr>
        <w:t>Legal Indicators for Social Inclusion of New Minorities Generated by Immigration</w:t>
      </w:r>
      <w:r>
        <w:rPr>
          <w:lang w:val="en-GB"/>
        </w:rPr>
        <w:t xml:space="preserve">, European Yearbook of Minority Issues, 2002/03 (Kluwer Law International); </w:t>
      </w:r>
    </w:p>
    <w:p>
      <w:pPr>
        <w:pStyle w:val="Normal"/>
        <w:spacing w:lineRule="auto" w:line="360"/>
        <w:jc w:val="both"/>
        <w:rPr/>
      </w:pPr>
      <w:r>
        <w:rPr/>
        <w:t>B. Nascimbene,</w:t>
      </w:r>
      <w:r>
        <w:rPr>
          <w:i/>
        </w:rPr>
        <w:t xml:space="preserve"> </w:t>
      </w:r>
      <w:r>
        <w:rPr/>
        <w:t xml:space="preserve">a cura di, </w:t>
      </w:r>
      <w:r>
        <w:rPr>
          <w:i/>
        </w:rPr>
        <w:t>Diritto degli stranieri</w:t>
      </w:r>
      <w:r>
        <w:rPr/>
        <w:t>, Padova, 2004;</w:t>
      </w:r>
    </w:p>
    <w:p>
      <w:pPr>
        <w:pStyle w:val="Normal"/>
        <w:spacing w:lineRule="auto" w:line="360"/>
        <w:jc w:val="both"/>
        <w:rPr/>
      </w:pPr>
      <w:r>
        <w:rPr/>
        <w:t xml:space="preserve">L. Paladin, </w:t>
      </w:r>
      <w:r>
        <w:rPr>
          <w:i/>
        </w:rPr>
        <w:t>Il principio costituzionale di eguaglianza</w:t>
      </w:r>
      <w:r>
        <w:rPr/>
        <w:t>, Milano, 1965;</w:t>
      </w:r>
    </w:p>
    <w:p>
      <w:pPr>
        <w:pStyle w:val="Normal"/>
        <w:spacing w:lineRule="auto" w:line="360"/>
        <w:jc w:val="both"/>
        <w:rPr/>
      </w:pPr>
      <w:r>
        <w:rPr/>
        <w:t xml:space="preserve">P.A. Taguieff, </w:t>
      </w:r>
      <w:r>
        <w:rPr>
          <w:i/>
        </w:rPr>
        <w:t>La forza del pregiudizi, Saggio sul razzismo e sull’antirazzismo</w:t>
      </w:r>
      <w:r>
        <w:rPr/>
        <w:t>, Bologna, 1994;</w:t>
      </w:r>
    </w:p>
    <w:p>
      <w:pPr>
        <w:pStyle w:val="Normal"/>
        <w:spacing w:lineRule="auto" w:line="360"/>
        <w:jc w:val="both"/>
        <w:rPr/>
      </w:pPr>
      <w:r>
        <w:rPr/>
        <w:t xml:space="preserve">G. Tarzia, </w:t>
      </w:r>
      <w:r>
        <w:rPr>
          <w:i/>
        </w:rPr>
        <w:t>Manuale di processo del lavoro</w:t>
      </w:r>
      <w:r>
        <w:rPr/>
        <w:t>, Milano, 1999.</w:t>
      </w:r>
    </w:p>
    <w:p>
      <w:pPr>
        <w:pStyle w:val="Normal"/>
        <w:spacing w:lineRule="auto" w:line="360"/>
        <w:jc w:val="both"/>
        <w:rPr/>
      </w:pPr>
      <w:r>
        <w:rPr/>
      </w:r>
    </w:p>
    <w:p>
      <w:pPr>
        <w:pStyle w:val="Heading1"/>
        <w:jc w:val="center"/>
        <w:rPr/>
      </w:pPr>
      <w:bookmarkStart w:id="21" w:name="__RefHeading___Toc92634758"/>
      <w:bookmarkEnd w:id="21"/>
      <w:r>
        <w:rPr/>
        <w:t>SITOGRAFIA</w:t>
      </w:r>
    </w:p>
    <w:p>
      <w:pPr>
        <w:pStyle w:val="Normal"/>
        <w:spacing w:lineRule="auto" w:line="360"/>
        <w:jc w:val="both"/>
        <w:rPr/>
      </w:pPr>
      <w:hyperlink r:id="rId2">
        <w:r>
          <w:rPr>
            <w:rStyle w:val="InternetLink"/>
          </w:rPr>
          <w:t>http://www.giustizia-amministrativa.it</w:t>
        </w:r>
      </w:hyperlink>
      <w:r>
        <w:rPr/>
        <w:t>&gt;</w:t>
      </w:r>
    </w:p>
    <w:p>
      <w:pPr>
        <w:pStyle w:val="Normal"/>
        <w:spacing w:lineRule="auto" w:line="360"/>
        <w:jc w:val="both"/>
        <w:rPr/>
      </w:pPr>
      <w:hyperlink r:id="rId3">
        <w:r>
          <w:rPr>
            <w:rStyle w:val="InternetLink"/>
          </w:rPr>
          <w:t>http://www.anolf.it/circolari/dip._funzione_pubblica_28_09_2004.htm</w:t>
        </w:r>
      </w:hyperlink>
    </w:p>
    <w:p>
      <w:pPr>
        <w:pStyle w:val="Normal"/>
        <w:spacing w:lineRule="auto" w:line="360"/>
        <w:jc w:val="both"/>
        <w:rPr/>
      </w:pPr>
      <w:r>
        <w:rPr/>
      </w:r>
    </w:p>
    <w:p>
      <w:pPr>
        <w:pStyle w:val="Normal"/>
        <w:spacing w:lineRule="auto" w:line="360"/>
        <w:jc w:val="both"/>
        <w:rPr/>
      </w:pPr>
      <w:r>
        <w:rPr/>
      </w:r>
    </w:p>
    <w:p>
      <w:pPr>
        <w:pStyle w:val="Heading1"/>
        <w:jc w:val="center"/>
        <w:rPr/>
      </w:pPr>
      <w:bookmarkStart w:id="22" w:name="__RefHeading___Toc92634759"/>
      <w:bookmarkEnd w:id="22"/>
      <w:r>
        <w:rPr/>
        <w:t>RIVISTE</w:t>
      </w:r>
    </w:p>
    <w:p>
      <w:pPr>
        <w:pStyle w:val="Normal"/>
        <w:rPr/>
      </w:pPr>
      <w:r>
        <w:rPr/>
      </w:r>
    </w:p>
    <w:p>
      <w:pPr>
        <w:pStyle w:val="Normal"/>
        <w:spacing w:lineRule="auto" w:line="360"/>
        <w:jc w:val="both"/>
        <w:rPr/>
      </w:pPr>
      <w:r>
        <w:rPr>
          <w:i/>
        </w:rPr>
        <w:t xml:space="preserve">Rivista italiana diritto del lavoro, </w:t>
      </w:r>
      <w:r>
        <w:rPr/>
        <w:t>1989, II e 2003, II</w:t>
      </w:r>
    </w:p>
    <w:p>
      <w:pPr>
        <w:pStyle w:val="Normal"/>
        <w:spacing w:lineRule="auto" w:line="360"/>
        <w:jc w:val="both"/>
        <w:rPr/>
      </w:pPr>
      <w:r>
        <w:rPr>
          <w:i/>
        </w:rPr>
        <w:t>Il Foro Italiano</w:t>
      </w:r>
      <w:r>
        <w:rPr/>
        <w:t>, 2003, I</w:t>
      </w:r>
    </w:p>
    <w:p>
      <w:pPr>
        <w:pStyle w:val="Normal"/>
        <w:spacing w:lineRule="auto" w:line="360"/>
        <w:jc w:val="both"/>
        <w:rPr/>
      </w:pPr>
      <w:r>
        <w:rPr>
          <w:i/>
        </w:rPr>
        <w:t>Diritto Immigrazione e Cittadinanza</w:t>
      </w:r>
      <w:r>
        <w:rPr/>
        <w:t>, 2001, n. 2 e 2002, n. 4</w:t>
      </w:r>
    </w:p>
    <w:p>
      <w:pPr>
        <w:pStyle w:val="Normal"/>
        <w:spacing w:lineRule="auto" w:line="360"/>
        <w:jc w:val="both"/>
        <w:rPr/>
      </w:pPr>
      <w:r>
        <w:rPr/>
      </w:r>
    </w:p>
    <w:sectPr>
      <w:footerReference w:type="default" r:id="rId4"/>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rStyle w:val="FootnoteCharacters"/>
          <w:position w:val="0"/>
          <w:sz w:val="20"/>
          <w:vertAlign w:val="baseline"/>
        </w:rPr>
        <w:t>?</w:t>
      </w:r>
      <w:r>
        <w:rPr/>
        <w:t>) Il testo così recita: “Qualsiasi discriminazione diretta o indiretta basata sulla razza o l’origine etnica nei settori di cui alla presente direttiva dovrebbe pertanto essere proibita in tutta la Comunità. Tale divieto di discriminazione dovrebbe applicarsi anche nei confronti dei cittadini dei Paesi terzi, ma non comprende le differenze di trattamento basate sulla nazionalità e lascia impregiudicate le disposizioni che disciplinano l’ingresso e il soggiorno di cittadini dei Paesi terzi e il loro accesso all’occupazione e all’impiego.”.</w:t>
      </w:r>
    </w:p>
  </w:footnote>
  <w:footnote w:id="3">
    <w:p>
      <w:pPr>
        <w:pStyle w:val="Footnote"/>
        <w:jc w:val="both"/>
        <w:rPr/>
      </w:pPr>
      <w:r>
        <w:rPr>
          <w:rStyle w:val="FootnoteCharacters"/>
        </w:rPr>
        <w:footnoteRef/>
      </w:r>
      <w:r>
        <w:rPr/>
        <w:t>(</w:t>
      </w:r>
      <w:r>
        <w:rPr>
          <w:rStyle w:val="FootnoteCharacters"/>
          <w:position w:val="0"/>
          <w:sz w:val="20"/>
          <w:vertAlign w:val="baseline"/>
        </w:rPr>
        <w:t>?</w:t>
      </w:r>
      <w:r>
        <w:rPr/>
        <w:t>) Il considerando n. 25 recita: “La presente direttiva fissa i requisiti minimi, lasciando liberi gli stati membri d’introdurre o mantenere disposizioni più favorevoli. L’attuazione della presente direttiva non dovrebbe servire da giustificazione per un regresso rispetto alla situazione preesistente in ciascuno Stato membro”, l’art. 6, § 1, riprende in parte il disposto testé ripreso: “Gli Stati membri possono introdurre o mantenere, per quanto riguarda il principio della parità di  trattamento, disposizioni più favorevoli di quelle fissate nella presente direttiva”.</w:t>
      </w:r>
    </w:p>
  </w:footnote>
  <w:footnote w:id="4">
    <w:p>
      <w:pPr>
        <w:pStyle w:val="Footnote"/>
        <w:jc w:val="both"/>
        <w:rPr/>
      </w:pPr>
      <w:r>
        <w:rPr>
          <w:rStyle w:val="FootnoteCharacters"/>
        </w:rPr>
        <w:footnoteRef/>
      </w:r>
      <w:r>
        <w:rPr>
          <w:lang w:val="en-GB"/>
        </w:rPr>
        <w:t>(</w:t>
      </w:r>
      <w:r>
        <w:rPr>
          <w:rStyle w:val="FootnoteCharacters"/>
          <w:position w:val="0"/>
          <w:sz w:val="20"/>
          <w:vertAlign w:val="baseline"/>
        </w:rPr>
        <w:t>?</w:t>
      </w:r>
      <w:r>
        <w:rPr>
          <w:lang w:val="en-GB"/>
        </w:rPr>
        <w:t xml:space="preserve">) L’art. 43, co. </w:t>
      </w:r>
      <w:r>
        <w:rPr/>
        <w:t>III, del d. lgs. 286-1998 recita: “Il presente articolo e l’articolo 44 si applicano anche agli atti xenofobi, razzisti o discriminatorî compiuti nei confronti dei cittadini italiani, di apolidi e di cittadini di altri Stati membri dell’Unione Europea presenti in Italia.”, effettuando oltretutto una inversione del rapporto  tra stranieri e cittadini, in quanto quest’ultimi vengono parificati ai primi per una tutela antidiscriminatoria evidentemente più ampia per il non cittadino – solitamente il cittadino non potrebbe esser soggetto ad un trattamento di tutela inferiore rispetto allo straniero!</w:t>
      </w:r>
    </w:p>
  </w:footnote>
  <w:footnote w:id="5">
    <w:p>
      <w:pPr>
        <w:pStyle w:val="Footnote"/>
        <w:jc w:val="both"/>
        <w:rPr/>
      </w:pPr>
      <w:r>
        <w:rPr>
          <w:rStyle w:val="FootnoteCharacters"/>
        </w:rPr>
        <w:footnoteRef/>
      </w:r>
      <w:r>
        <w:rPr/>
        <w:t>(</w:t>
      </w:r>
      <w:r>
        <w:rPr>
          <w:rStyle w:val="FootnoteCharacters"/>
          <w:position w:val="0"/>
          <w:sz w:val="20"/>
          <w:vertAlign w:val="baseline"/>
        </w:rPr>
        <w:t>?</w:t>
      </w:r>
      <w:r>
        <w:rPr/>
        <w:t xml:space="preserve">) Per far riferimento alla Shoah, si ricordi come l’Ebreo fosse considerato </w:t>
      </w:r>
      <w:r>
        <w:rPr>
          <w:i/>
        </w:rPr>
        <w:t>Untermensch</w:t>
      </w:r>
      <w:r>
        <w:rPr/>
        <w:t>, cioè &lt;&lt;sub-umano&gt;&gt;, così come ognuno in ordine all’appartenenza razziale occupava un preciso scalino nella gerarchia delle razze, sulla quale trionfava ovviamente quella ariana.</w:t>
      </w:r>
    </w:p>
  </w:footnote>
  <w:footnote w:id="6">
    <w:p>
      <w:pPr>
        <w:pStyle w:val="Footnote"/>
        <w:jc w:val="both"/>
        <w:rPr/>
      </w:pPr>
      <w:r>
        <w:rPr>
          <w:rStyle w:val="FootnoteCharacters"/>
        </w:rPr>
        <w:footnoteRef/>
      </w:r>
      <w:r>
        <w:rPr/>
        <w:t>(</w:t>
      </w:r>
      <w:r>
        <w:rPr>
          <w:rStyle w:val="FootnoteCharacters"/>
          <w:position w:val="0"/>
          <w:sz w:val="20"/>
          <w:vertAlign w:val="baseline"/>
        </w:rPr>
        <w:t>?</w:t>
      </w:r>
      <w:r>
        <w:rPr/>
        <w:t xml:space="preserve">) La letteratura a riguardo è pressoché sterminata, si ricordano in particolar modo: N. Bobbio, </w:t>
      </w:r>
      <w:r>
        <w:rPr>
          <w:i/>
        </w:rPr>
        <w:t>Razzismo oggi</w:t>
      </w:r>
      <w:r>
        <w:rPr/>
        <w:t xml:space="preserve">, in Sisifo n. 26, Istituto Gramsci, Torino, 1993 e P.A. Taguieff, </w:t>
      </w:r>
      <w:r>
        <w:rPr>
          <w:i/>
        </w:rPr>
        <w:t>La forza del pregiudizi, Saggio sul razzismo e sull’antirazzismo</w:t>
      </w:r>
      <w:r>
        <w:rPr/>
        <w:t>, Bologna, 1994</w:t>
      </w:r>
    </w:p>
  </w:footnote>
  <w:footnote w:id="7">
    <w:p>
      <w:pPr>
        <w:pStyle w:val="Footnote"/>
        <w:jc w:val="both"/>
        <w:rPr/>
      </w:pPr>
      <w:r>
        <w:rPr>
          <w:rStyle w:val="FootnoteCharacters"/>
        </w:rPr>
        <w:footnoteRef/>
      </w:r>
      <w:r>
        <w:rPr/>
        <w:t>(</w:t>
      </w:r>
      <w:r>
        <w:rPr>
          <w:rStyle w:val="FootnoteCharacters"/>
          <w:position w:val="0"/>
          <w:sz w:val="20"/>
          <w:vertAlign w:val="baseline"/>
        </w:rPr>
        <w:t>?</w:t>
      </w:r>
      <w:r>
        <w:rPr/>
        <w:t>) Ogniqualvolta si faccia ricorso a questo termine non si vuol di certo abbracciare la teoria sull’esistenza delle razze come categorie dell’umanità, ma si utilizza il termine per semplificazione linguistica e per riferimento alla legislazione comunitaria e nazionale, in particolare si ricorda il contenuto del considerando n. 6 della DIR 2000/43/CE, “L’UE respinge le teorie che tentano di dimostrare l’esistenza di razze umane distinte. L’uso del termine &lt;&lt;razza&gt;&gt; nella presente direttiva non implica l’accettazione di siffatte teorie.”.</w:t>
      </w:r>
    </w:p>
  </w:footnote>
  <w:footnote w:id="8">
    <w:p>
      <w:pPr>
        <w:pStyle w:val="Footnote"/>
        <w:jc w:val="both"/>
        <w:rPr/>
      </w:pPr>
      <w:r>
        <w:rPr>
          <w:rStyle w:val="FootnoteCharacters"/>
        </w:rPr>
        <w:footnoteRef/>
      </w:r>
      <w:r>
        <w:rPr/>
        <w:t>(?) In proposito si noti come il concetto di nazione sia cambiato da Chabod (</w:t>
      </w:r>
      <w:r>
        <w:rPr>
          <w:i/>
        </w:rPr>
        <w:t>Il concetto di nazione</w:t>
      </w:r>
      <w:r>
        <w:rPr/>
        <w:t xml:space="preserve">, Laterza, 1961) ad oggi proprio in relazione al fenomeno migratorio, di cui al volume collettaneo </w:t>
      </w:r>
      <w:r>
        <w:rPr>
          <w:i/>
        </w:rPr>
        <w:t>Cittadinanza e diritti nelle società multiculturali</w:t>
      </w:r>
      <w:r>
        <w:rPr/>
        <w:t xml:space="preserve">, Il Mulino, 1994, e tutta la letteratura sulla tutela delle minoranze, tra cui si ricordano J. Marko, </w:t>
      </w:r>
      <w:r>
        <w:rPr>
          <w:i/>
        </w:rPr>
        <w:t>Sozio-kultureller Wandel im Verfassungsstaat. Phänomene politischer Transformation</w:t>
      </w:r>
      <w:r>
        <w:rPr/>
        <w:t xml:space="preserve">, Graz-Wien-Köln 2004; Medda, </w:t>
      </w:r>
      <w:r>
        <w:rPr>
          <w:i/>
        </w:rPr>
        <w:t>Legal Indicators for Social Inclusion of New Minorities Generated by Immigration</w:t>
      </w:r>
      <w:r>
        <w:rPr/>
        <w:t xml:space="preserve">, European Yearbook of Minority Issues, 2002/03 (Kluwer Law International); Medda, </w:t>
      </w:r>
      <w:r>
        <w:rPr>
          <w:i/>
        </w:rPr>
        <w:t>Historical Minorities and Migrants: Allies or Foes?</w:t>
      </w:r>
      <w:r>
        <w:rPr/>
        <w:t xml:space="preserve"> </w:t>
      </w:r>
      <w:r>
        <w:rPr>
          <w:lang w:val="en-GB"/>
        </w:rPr>
        <w:t xml:space="preserve">Paper presented at the Workshop "Incorporating Minorities in Europe: Nineteenth Century to the Present", April 16-17, 2004; J. Marko, G.R. Burkert-Dottolo, </w:t>
      </w:r>
      <w:r>
        <w:rPr>
          <w:i/>
          <w:lang w:val="en-GB"/>
        </w:rPr>
        <w:t>Multikulturelle Gesellschaft und Demokratie</w:t>
      </w:r>
      <w:r>
        <w:rPr>
          <w:lang w:val="en-GB"/>
        </w:rPr>
        <w:t>, Nomos-Ver-Ges., 2000.</w:t>
      </w:r>
    </w:p>
  </w:footnote>
  <w:footnote w:id="9">
    <w:p>
      <w:pPr>
        <w:pStyle w:val="Footnote"/>
        <w:jc w:val="both"/>
        <w:rPr/>
      </w:pPr>
      <w:r>
        <w:rPr>
          <w:rStyle w:val="FootnoteCharacters"/>
        </w:rPr>
        <w:footnoteRef/>
      </w:r>
      <w:r>
        <w:rPr/>
        <w:t>(</w:t>
      </w:r>
      <w:r>
        <w:rPr>
          <w:rStyle w:val="FootnoteCharacters"/>
          <w:position w:val="0"/>
          <w:sz w:val="20"/>
          <w:vertAlign w:val="baseline"/>
        </w:rPr>
        <w:t>?</w:t>
      </w:r>
      <w:r>
        <w:rPr/>
        <w:t>) I fattori illegittimi che ingenerano nullità di atti o patti che stabiliscono un trattamento differenziato sono allargati a convinzioni politiche, religione, razza, lingua, sesso, in virtù dell’art. 13, l.n. 903-1977. Il progressivo ampliamento dei fattori illegittimi di discriminazione è dovuto all’elaborazione dottrinale del concetto di discriminazione che si riallacciava alle fonti internazionali ed ai principi d’eguaglianza e di parità di cui agli art.. 3 e 41, Cost..</w:t>
      </w:r>
    </w:p>
  </w:footnote>
  <w:footnote w:id="10">
    <w:p>
      <w:pPr>
        <w:pStyle w:val="Footnote"/>
        <w:jc w:val="both"/>
        <w:rPr/>
      </w:pPr>
      <w:r>
        <w:rPr>
          <w:rStyle w:val="FootnoteCharacters"/>
        </w:rPr>
        <w:footnoteRef/>
      </w:r>
      <w:r>
        <w:rPr/>
        <w:t>(</w:t>
      </w:r>
      <w:r>
        <w:rPr>
          <w:rStyle w:val="FootnoteCharacters"/>
          <w:position w:val="0"/>
          <w:sz w:val="20"/>
          <w:vertAlign w:val="baseline"/>
        </w:rPr>
        <w:t>?</w:t>
      </w:r>
      <w:r>
        <w:rPr/>
        <w:t>) Sulla questione è sempre stata chiara anche la Suprema Corte, che in particolare con due sentenze, 2.XII.1977, n. 10974 e 25.II.1988 n. 2025, ribadisce il principio in forza del quale è la vittima dell’atto contestato a dover provare l’</w:t>
      </w:r>
      <w:r>
        <w:rPr>
          <w:i/>
        </w:rPr>
        <w:t>intentio discriminationis</w:t>
      </w:r>
      <w:r>
        <w:rPr/>
        <w:t xml:space="preserve"> “risultante da elementi specifici tali da far ritenere con sufficiente certezza l’intento perseguito dal datore”.</w:t>
      </w:r>
    </w:p>
  </w:footnote>
  <w:footnote w:id="11">
    <w:p>
      <w:pPr>
        <w:pStyle w:val="Footnote"/>
        <w:jc w:val="both"/>
        <w:rPr/>
      </w:pPr>
      <w:r>
        <w:rPr>
          <w:rStyle w:val="FootnoteCharacters"/>
        </w:rPr>
        <w:footnoteRef/>
      </w:r>
      <w:r>
        <w:rPr/>
        <w:t>(</w:t>
      </w:r>
      <w:r>
        <w:rPr>
          <w:rStyle w:val="FootnoteCharacters"/>
          <w:position w:val="0"/>
          <w:sz w:val="20"/>
          <w:vertAlign w:val="baseline"/>
        </w:rPr>
        <w:t>?</w:t>
      </w:r>
      <w:r>
        <w:rPr/>
        <w:t>) L’art. 47, co. I della legge 6-III-1998, n. 40, rubricato “Testo unico - Disposizioni correttive”, recita: “Il Governo è delegato ad emanare, entro il termine di centoventi giorni dalla data di entrata in vigore della presente legge, un decreto legislativo contenente il testo unico delle disposizioni concernenti gli stranieri, nel quale devono essere riunite e coordinate fra loro e con le norme della presente legge, con le modifiche a tal fine necessarie:</w:t>
        <w:br/>
        <w:t>a) le disposizioni vigenti in materia di stranieri non incompatibili con le disposizioni della presente legge contenute nel testo unico delle leggi di pubblica sicurezza, approvato con regio decreto 18 giugno 1931, n. 773;</w:t>
        <w:br/>
        <w:t>b) le disposizioni della legge 30 dicembre 1986, n. 943, e quelle dell' articolo 3, comma 13, della legge 8 agosto 1995, n. 335, compatibili con le disposizioni della presente legge.”.</w:t>
      </w:r>
    </w:p>
  </w:footnote>
  <w:footnote w:id="12">
    <w:p>
      <w:pPr>
        <w:pStyle w:val="Footnote"/>
        <w:jc w:val="both"/>
        <w:rPr/>
      </w:pPr>
      <w:r>
        <w:rPr>
          <w:rStyle w:val="FootnoteCharacters"/>
        </w:rPr>
        <w:footnoteRef/>
      </w:r>
      <w:r>
        <w:rPr/>
        <w:t>(</w:t>
      </w:r>
      <w:r>
        <w:rPr>
          <w:rStyle w:val="FootnoteCharacters"/>
          <w:position w:val="0"/>
          <w:sz w:val="20"/>
          <w:vertAlign w:val="baseline"/>
        </w:rPr>
        <w:t>?</w:t>
      </w:r>
      <w:r>
        <w:rPr/>
        <w:t>) L’art. 1, d. lgs. 286-1998, recita: “1. Il presente testo unico, in attuazione dell'articolo 10, secondo comma, della Costituzione si applica, salvo che sia diversamente disposto, ai cittadini di Stati non appartenenti all'Unione europea e agli apolidi, di seguito indicati come stranieri.</w:t>
      </w:r>
    </w:p>
    <w:p>
      <w:pPr>
        <w:pStyle w:val="Footnote"/>
        <w:jc w:val="both"/>
        <w:rPr/>
      </w:pPr>
      <w:r>
        <w:rPr/>
        <w:t>2. Il presente testo unico non si applica ai cittadini degli Stati membri dell'Unione europea, se non in quanto si tratti di norme più favorevoli, e salvo il disposto dell'articolo 45 della legge 6 marzo 1998 n. 40.</w:t>
      </w:r>
    </w:p>
    <w:p>
      <w:pPr>
        <w:pStyle w:val="Footnote"/>
        <w:jc w:val="both"/>
        <w:rPr/>
      </w:pPr>
      <w:r>
        <w:rPr>
          <w:bCs/>
        </w:rPr>
        <w:t>3.</w:t>
      </w:r>
      <w:r>
        <w:rPr/>
        <w:t xml:space="preserve"> Quando altre disposizioni di legge fanno riferimento a istituti concernenti persone di cittadinanza diversa da quella italiana ovvero ad apolidi, il riferimento deve intendersi agli istituti previsti dal presente testo unico. Sono fatte salve le disposizioni interne, comunitarie e internazionali più favorevoli comunque vigenti nel territorio dello Stato. </w:t>
      </w:r>
    </w:p>
    <w:p>
      <w:pPr>
        <w:pStyle w:val="Footnote"/>
        <w:jc w:val="both"/>
        <w:rPr/>
      </w:pPr>
      <w:r>
        <w:rPr>
          <w:bCs/>
        </w:rPr>
        <w:t>4.</w:t>
      </w:r>
      <w:r>
        <w:rPr/>
        <w:t xml:space="preserve"> Nelle materie di competenza legislativa delle regioni, le disposizioni del presente testo unico costituiscono principi fondamentali ai sensi dell'articolo 117 della Costituzione. Per le materie di competenza delle regioni a statuto speciale e delle province autonome, esse hanno il valore di norme fondamentali di riforma economico-sociale della Repubblica […]”.</w:t>
      </w:r>
    </w:p>
  </w:footnote>
  <w:footnote w:id="13">
    <w:p>
      <w:pPr>
        <w:pStyle w:val="Footnote"/>
        <w:jc w:val="both"/>
        <w:rPr/>
      </w:pPr>
      <w:r>
        <w:rPr>
          <w:rStyle w:val="FootnoteCharacters"/>
        </w:rPr>
        <w:footnoteRef/>
      </w:r>
      <w:r>
        <w:rPr/>
        <w:t>(</w:t>
      </w:r>
      <w:r>
        <w:rPr>
          <w:rStyle w:val="FootnoteCharacters"/>
          <w:position w:val="0"/>
          <w:sz w:val="20"/>
          <w:vertAlign w:val="baseline"/>
        </w:rPr>
        <w:t>?</w:t>
      </w:r>
      <w:r>
        <w:rPr/>
        <w:t xml:space="preserve">) Cfr. L. Paladin, </w:t>
      </w:r>
      <w:r>
        <w:rPr>
          <w:i/>
        </w:rPr>
        <w:t>Il principio costituzionale di eguaglianza</w:t>
      </w:r>
      <w:r>
        <w:rPr/>
        <w:t xml:space="preserve">, Milano, 1965, p. 205.  </w:t>
      </w:r>
    </w:p>
  </w:footnote>
  <w:footnote w:id="14">
    <w:p>
      <w:pPr>
        <w:pStyle w:val="Footnote"/>
        <w:jc w:val="both"/>
        <w:rPr/>
      </w:pPr>
      <w:r>
        <w:rPr>
          <w:rStyle w:val="FootnoteCharacters"/>
        </w:rPr>
        <w:footnoteRef/>
      </w:r>
      <w:r>
        <w:rPr>
          <w:rStyle w:val="FootnoteCharacters"/>
          <w:position w:val="0"/>
          <w:sz w:val="20"/>
          <w:vertAlign w:val="baseline"/>
        </w:rPr>
        <w:t>(?)</w:t>
      </w:r>
      <w:r>
        <w:rPr/>
        <w:t xml:space="preserve"> Così come d’orientamento giurisprudenziale: Cass., S.U., 4 marzo 1988, n. 2265, in </w:t>
      </w:r>
      <w:r>
        <w:rPr>
          <w:i/>
        </w:rPr>
        <w:t>Riv. Giur. Lav</w:t>
      </w:r>
      <w:r>
        <w:rPr/>
        <w:t xml:space="preserve">., 1989, II, p. 129 con nota di G. Conetti, con questa sentenza si riconduce il precetto antidiscriminatorio di cui all’art. 15 dello Statuto dei Lavoratori alla principio costituzionale di non discriminazione e di pari dignità umana e sociale di cui agli articoli 3 e 41, Cost., collegati, in virtù dell’art. 11, Cost., alla nozione di discriminazione elaborata in sede internazionale. I lavoratori extracomunitarî sono quindi ricondotti al regime generale della tutela antidiscriminatoria “benché più rigida”. </w:t>
      </w:r>
    </w:p>
  </w:footnote>
  <w:footnote w:id="15">
    <w:p>
      <w:pPr>
        <w:pStyle w:val="Footnote"/>
        <w:rPr/>
      </w:pPr>
      <w:r>
        <w:rPr>
          <w:rStyle w:val="FootnoteCharacters"/>
        </w:rPr>
        <w:footnoteRef/>
      </w:r>
      <w:r>
        <w:rPr/>
        <w:t xml:space="preserve">(?) Si veda al proposito, </w:t>
      </w:r>
      <w:r>
        <w:rPr>
          <w:i/>
        </w:rPr>
        <w:t>Diritto degli stranieri</w:t>
      </w:r>
      <w:r>
        <w:rPr/>
        <w:t>, a cura di B. Nascimbene, Cedam, Padova, 2004, pp. 1117-1119.</w:t>
      </w:r>
    </w:p>
  </w:footnote>
  <w:footnote w:id="16">
    <w:p>
      <w:pPr>
        <w:pStyle w:val="Footnote"/>
        <w:jc w:val="both"/>
        <w:rPr/>
      </w:pPr>
      <w:r>
        <w:rPr>
          <w:rStyle w:val="FootnoteCharacters"/>
        </w:rPr>
        <w:footnoteRef/>
      </w:r>
      <w:r>
        <w:rPr/>
        <w:t>(</w:t>
      </w:r>
      <w:r>
        <w:rPr>
          <w:rStyle w:val="FootnoteCharacters"/>
          <w:position w:val="0"/>
          <w:sz w:val="20"/>
          <w:vertAlign w:val="baseline"/>
        </w:rPr>
        <w:t>?</w:t>
      </w:r>
      <w:r>
        <w:rPr/>
        <w:t>)  L’art. 1 della convenzione O.I.L. 28 giugno 1958, n. 111 sulla discriminazione in materia d’impiego e nelle professioni dà una nozione di discriminazione tale da comprendere:</w:t>
      </w:r>
    </w:p>
    <w:p>
      <w:pPr>
        <w:pStyle w:val="Footnote"/>
        <w:jc w:val="both"/>
        <w:rPr/>
      </w:pPr>
      <w:r>
        <w:rPr/>
        <w:t>“</w:t>
      </w:r>
      <w:r>
        <w:rPr/>
        <w:t>a) ogni distinzione, esclusione o preferenza fondata sulla razza, il colore, il sesso, la religione, l’opinione politica, la discendenza nazionale o l’origine sociale, che ha per effetto di negare o di alterare l’uguaglianza di possibilità o di trattamento in materia d’impiego o di professione;</w:t>
      </w:r>
    </w:p>
    <w:p>
      <w:pPr>
        <w:pStyle w:val="Footnote"/>
        <w:jc w:val="both"/>
        <w:rPr/>
      </w:pPr>
      <w:r>
        <w:rPr/>
        <w:t xml:space="preserve">b) ogni altra distinzione, esclusione o preferenza che abbia per effetto di negare o di alterare l’uguaglianza di possibilità o di trattamento in materia d’impiego o di professione, […].”. </w:t>
      </w:r>
    </w:p>
  </w:footnote>
  <w:footnote w:id="17">
    <w:p>
      <w:pPr>
        <w:pStyle w:val="Footnote"/>
        <w:jc w:val="both"/>
        <w:rPr/>
      </w:pPr>
      <w:r>
        <w:rPr>
          <w:rStyle w:val="FootnoteCharacters"/>
        </w:rPr>
        <w:footnoteRef/>
      </w:r>
      <w:r>
        <w:rPr/>
        <w:t>(?) l’art. 1 della Convenzione di New York recita: “L’espressione &lt;&lt;discriminazione razziale&gt;&gt; indica ogni distinzione, esclusione, preferenza, basata sulla razza, il colore, l’ascendenza o l’origine nazionale od etnica, che abbia lo scopo o l’effetto di distruggere o di compromettere il riconoscimento, il godimento o l’esercizio, in condizioni di parità, dei diritti dell’uomo e delle libertà fondamentali in campo politico, economico, sociale e culturale o in qualsiasi altro settore della vita pubblica.”, benché la stessa convenzione nel medesimo articolo, al paragrafo successivo stabilisca che “la presente convenzione non si applica alle distinzioni, reclusioni o trattamenti preferenziali stabiliti da uno Stato parte della convenzione a seconda che si tratti di proprî cittadini o di non-cittadini.”.</w:t>
      </w:r>
    </w:p>
  </w:footnote>
  <w:footnote w:id="18">
    <w:p>
      <w:pPr>
        <w:pStyle w:val="Footnote"/>
        <w:jc w:val="both"/>
        <w:rPr/>
      </w:pPr>
      <w:r>
        <w:rPr>
          <w:rStyle w:val="FootnoteCharacters"/>
        </w:rPr>
        <w:footnoteRef/>
      </w:r>
      <w:r>
        <w:rPr/>
        <w:t>(</w:t>
      </w:r>
      <w:r>
        <w:rPr>
          <w:rStyle w:val="FootnoteCharacters"/>
          <w:position w:val="0"/>
          <w:sz w:val="20"/>
          <w:vertAlign w:val="baseline"/>
        </w:rPr>
        <w:t>?</w:t>
      </w:r>
      <w:r>
        <w:rPr/>
        <w:t xml:space="preserve">) È significativo come anche in campo religioso si possa avere tutela effettiva addirittura con ricorso alla giurisdizione; ciò è da imputare certamente ad una scelta di politica legislativa che preferisce affiancare la prevenzione promozionale del conflitto alla sanzione del danno derivante dalla lesione della libertà religiosa. La sfera religiosa è interamente tutelata, poiché si distingue tra convinzione e pratica religiosa: la prima è, alla stregua dell’art. 9, § 1 della Convenzione per la Salvaguardia dei diritti dell’uomo e delle libertà fondamentali, firmata a Roma il 4 novembre 1950, “la libertà di religione; tale diritto include la libertà di cambiare religione o credo”, mentre la seconda, alla stregua del medesimo articolo è identificabile come la libertà “di manifestare la propria religione o credo individualmente o collettivamente, sia in pubblico che in privato, mediante il culto, l’insegnamento, le pratiche e l’osservanza dei riti.”. Certo il legislatore ha preferito valorizzare la tutela dei diritti individuali, lasciando invece i diritti di gruppo ad una fascia tutelare diversa costituita dalle Intese dello Stato con le Comunità religiose. Le discriminazioni a carattere religioso sanzionate sono pubbliche e private, si ritengono però escluse quelle strettamente legate alla vita privata quali ad esempio le relazioni familiari, le feste private o le competizioni sportive amicali, come sostenuto in A. Callaioli, M. Cesare, </w:t>
      </w:r>
      <w:r>
        <w:rPr>
          <w:i/>
        </w:rPr>
        <w:t>Il Testo Unico</w:t>
      </w:r>
      <w:r>
        <w:rPr/>
        <w:t>, p. 289.</w:t>
      </w:r>
    </w:p>
  </w:footnote>
  <w:footnote w:id="19">
    <w:p>
      <w:pPr>
        <w:pStyle w:val="Footnote"/>
        <w:jc w:val="both"/>
        <w:rPr/>
      </w:pPr>
      <w:r>
        <w:rPr>
          <w:rStyle w:val="FootnoteCharacters"/>
        </w:rPr>
        <w:footnoteRef/>
      </w:r>
      <w:r>
        <w:rPr/>
        <w:t>(</w:t>
      </w:r>
      <w:r>
        <w:rPr>
          <w:rStyle w:val="FootnoteCharacters"/>
          <w:position w:val="0"/>
          <w:sz w:val="20"/>
          <w:vertAlign w:val="baseline"/>
        </w:rPr>
        <w:t>?</w:t>
      </w:r>
      <w:r>
        <w:rPr/>
        <w:t xml:space="preserve">) Così in B. Nascimbene, </w:t>
      </w:r>
      <w:r>
        <w:rPr>
          <w:i/>
        </w:rPr>
        <w:t>Diritto degli stranieri</w:t>
      </w:r>
      <w:r>
        <w:rPr/>
        <w:t>, CEDAM, Padova 2004, pp. 1087-1088.</w:t>
      </w:r>
    </w:p>
  </w:footnote>
  <w:footnote w:id="20">
    <w:p>
      <w:pPr>
        <w:pStyle w:val="Footnote"/>
        <w:jc w:val="both"/>
        <w:rPr/>
      </w:pPr>
      <w:r>
        <w:rPr>
          <w:rStyle w:val="FootnoteCharacters"/>
        </w:rPr>
        <w:footnoteRef/>
      </w:r>
      <w:r>
        <w:rPr/>
        <w:t>(</w:t>
      </w:r>
      <w:r>
        <w:rPr>
          <w:rStyle w:val="FootnoteCharacters"/>
          <w:position w:val="0"/>
          <w:sz w:val="20"/>
          <w:vertAlign w:val="baseline"/>
        </w:rPr>
        <w:t>?</w:t>
      </w:r>
      <w:r>
        <w:rPr/>
        <w:t>) la competenza a conoscere di questi ricorsi era originariamente del pretore, soppresso e sostituito dalla nuova figura del giudice monocratico introdotta dal d. lgs. del 19 febbraio 1998, n. 51. La domanda, a norma del co. II, dev’esser proposta al giudice del domicilio dell’istante.</w:t>
      </w:r>
    </w:p>
  </w:footnote>
  <w:footnote w:id="21">
    <w:p>
      <w:pPr>
        <w:pStyle w:val="Footnote"/>
        <w:jc w:val="both"/>
        <w:rPr/>
      </w:pPr>
      <w:r>
        <w:rPr>
          <w:rStyle w:val="FootnoteCharacters"/>
        </w:rPr>
        <w:footnoteRef/>
      </w:r>
      <w:r>
        <w:rPr/>
        <w:t>(?) Ci si riferisce cioè agli artt. 28, Statuto Lavoratori, 1, l.n. 903-77 e 4, l.n. 125-91.</w:t>
      </w:r>
    </w:p>
  </w:footnote>
  <w:footnote w:id="22">
    <w:p>
      <w:pPr>
        <w:pStyle w:val="Footnote"/>
        <w:jc w:val="both"/>
        <w:rPr/>
      </w:pPr>
      <w:r>
        <w:rPr>
          <w:rStyle w:val="FootnoteCharacters"/>
        </w:rPr>
        <w:footnoteRef/>
      </w:r>
      <w:r>
        <w:rPr/>
        <w:t xml:space="preserve">(?) Così G. Tarzia, </w:t>
      </w:r>
      <w:r>
        <w:rPr>
          <w:i/>
        </w:rPr>
        <w:t>Manuale di processo del lavoro</w:t>
      </w:r>
      <w:r>
        <w:rPr/>
        <w:t>, Milano, 1999, p. 366 e sgg.</w:t>
      </w:r>
    </w:p>
  </w:footnote>
  <w:footnote w:id="23">
    <w:p>
      <w:pPr>
        <w:pStyle w:val="Footnote"/>
        <w:jc w:val="both"/>
        <w:rPr/>
      </w:pPr>
      <w:r>
        <w:rPr>
          <w:rStyle w:val="FootnoteCharacters"/>
        </w:rPr>
        <w:footnoteRef/>
      </w:r>
      <w:r>
        <w:rPr/>
        <w:t>(?) Lo stesso comma, tra l’altro, non impone al giudice d’individuare un termine per la rimozione delle discriminazioni come previsto invece dall’art. 4, co. VII, l. n. 125-1991.</w:t>
      </w:r>
    </w:p>
  </w:footnote>
  <w:footnote w:id="24">
    <w:p>
      <w:pPr>
        <w:pStyle w:val="Footnote"/>
        <w:jc w:val="both"/>
        <w:rPr/>
      </w:pPr>
      <w:r>
        <w:rPr>
          <w:rStyle w:val="FootnoteCharacters"/>
        </w:rPr>
        <w:footnoteRef/>
      </w:r>
      <w:r>
        <w:rPr/>
        <w:t xml:space="preserve">(?) Il disposto è simile a quello di cui all’art. 4, co. IX, l. n. 125-1991, che prevedeva però anche la revoca immediata dei benefici e l’esclusione, per casi di particolare gravità, del responsabile per due anni da ulteriori concessioni. </w:t>
      </w:r>
    </w:p>
  </w:footnote>
  <w:footnote w:id="25">
    <w:p>
      <w:pPr>
        <w:pStyle w:val="Footnote"/>
        <w:jc w:val="both"/>
        <w:rPr/>
      </w:pPr>
      <w:r>
        <w:rPr>
          <w:rStyle w:val="FootnoteCharacters"/>
        </w:rPr>
        <w:footnoteRef/>
      </w:r>
      <w:r>
        <w:rPr/>
        <w:t>(</w:t>
      </w:r>
      <w:r>
        <w:rPr>
          <w:rStyle w:val="FootnoteCharacters"/>
          <w:position w:val="0"/>
          <w:sz w:val="20"/>
          <w:vertAlign w:val="baseline"/>
        </w:rPr>
        <w:t>?</w:t>
      </w:r>
      <w:r>
        <w:rPr/>
        <w:t xml:space="preserve">) Il considerando n. 12 recita: “Per assicurare lo sviluppo di società democratiche e tolleranti che consentono la partecipazione di tutte le persone a prescindere dalla razza o dall’origine etnica, le azioni specifiche nel campo della lotta contro le discriminazioni basate sulla razza o l’origine etnica dovrebbero andare al di là dell’accesso alle attività di lavoro dipendente ed autonomo e coprire ambiti quali l’istruzione, la protezione sociale, compresa la sicurezza sociale e l’assistenza sanitaria, le prestazioni sociali, l’accesso ai beni e servizî e la loro fornitura.” Alla luce del quale va interpretato l’art. 3, concernente il campo d’applicazione della direttiva, al cui primo paragrafo si annoverano in otto punti le situazioni cui si può applicare la disciplina del testo comunitario che riprendono gli esempî del testé citato considerando.  </w:t>
      </w:r>
    </w:p>
  </w:footnote>
  <w:footnote w:id="26">
    <w:p>
      <w:pPr>
        <w:pStyle w:val="Footnote"/>
        <w:rPr/>
      </w:pPr>
      <w:r>
        <w:rPr>
          <w:rStyle w:val="FootnoteCharacters"/>
        </w:rPr>
        <w:footnoteRef/>
      </w:r>
      <w:r>
        <w:rPr/>
        <w:t>(</w:t>
      </w:r>
      <w:r>
        <w:rPr>
          <w:rStyle w:val="FootnoteCharacters"/>
          <w:position w:val="0"/>
          <w:sz w:val="20"/>
          <w:vertAlign w:val="baseline"/>
        </w:rPr>
        <w:t>?</w:t>
      </w:r>
      <w:r>
        <w:rPr/>
        <w:t>) Il documento cui si fa riferimento è il 96/C 80/02 pubblicato in Gazz. Uff. CE n. C 080 del 18/03/1996 pp. 2-4.</w:t>
      </w:r>
    </w:p>
  </w:footnote>
  <w:footnote w:id="27">
    <w:p>
      <w:pPr>
        <w:pStyle w:val="Footnote"/>
        <w:jc w:val="both"/>
        <w:rPr/>
      </w:pPr>
      <w:r>
        <w:rPr>
          <w:rStyle w:val="FootnoteCharacters"/>
        </w:rPr>
        <w:footnoteRef/>
      </w:r>
      <w:r>
        <w:rPr/>
        <w:t>(</w:t>
      </w:r>
      <w:r>
        <w:rPr>
          <w:rStyle w:val="FootnoteCharacters"/>
          <w:position w:val="0"/>
          <w:sz w:val="20"/>
          <w:vertAlign w:val="baseline"/>
        </w:rPr>
        <w:t>?</w:t>
      </w:r>
      <w:r>
        <w:rPr/>
        <w:t>) Si tenga presente che uno dei casi di applicazione del  principio di parità di trattamento che sarà successivamente analizzato riguarda proprio l’accesso all’alloggio, qualificato come diritto fondamentale in quanto collegato all’allocazione del bene &lt;&lt;casa&gt;&gt;.</w:t>
      </w:r>
    </w:p>
  </w:footnote>
  <w:footnote w:id="28">
    <w:p>
      <w:pPr>
        <w:pStyle w:val="Footnote"/>
        <w:jc w:val="both"/>
        <w:rPr/>
      </w:pPr>
      <w:r>
        <w:rPr>
          <w:rStyle w:val="FootnoteCharacters"/>
        </w:rPr>
        <w:footnoteRef/>
      </w:r>
      <w:r>
        <w:rPr/>
        <w:t>(</w:t>
      </w:r>
      <w:r>
        <w:rPr>
          <w:rStyle w:val="FootnoteCharacters"/>
          <w:position w:val="0"/>
          <w:sz w:val="20"/>
          <w:vertAlign w:val="baseline"/>
        </w:rPr>
        <w:t>?</w:t>
      </w:r>
      <w:r>
        <w:rPr/>
        <w:t>) Il considerando n. 4 recita: “L’integrazione dei cittadini di paesi terzi stabilitisi a titolo duraturo negli Stati membri costituisce un elemento cardine per la promozione della coesione economica e sociale, obiettivo fondamentale della Comunità enunciato nel trattato.”.</w:t>
      </w:r>
    </w:p>
  </w:footnote>
  <w:footnote w:id="29">
    <w:p>
      <w:pPr>
        <w:pStyle w:val="Footnote"/>
        <w:jc w:val="both"/>
        <w:rPr/>
      </w:pPr>
      <w:r>
        <w:rPr>
          <w:rStyle w:val="FootnoteCharacters"/>
        </w:rPr>
        <w:footnoteRef/>
      </w:r>
      <w:r>
        <w:rPr/>
        <w:t>(</w:t>
      </w:r>
      <w:r>
        <w:rPr>
          <w:rStyle w:val="FootnoteCharacters"/>
          <w:position w:val="0"/>
          <w:sz w:val="20"/>
          <w:vertAlign w:val="baseline"/>
        </w:rPr>
        <w:t>?</w:t>
      </w:r>
      <w:r>
        <w:rPr/>
        <w:t>) Si fa riferimento al considerando n. 7 della DIR 2000/43/CE che recita: “Il Consiglio europeo riunitosi a Tempere il 15 e 16 ottobre 1999 ha invitato la commissione a presentare quanto prima proposte di attuazione dell’art. 13 TrCE per quanto riguarda la lotta contro il razzismo e la xenofobia.”.</w:t>
      </w:r>
    </w:p>
  </w:footnote>
  <w:footnote w:id="30">
    <w:p>
      <w:pPr>
        <w:pStyle w:val="Footnote"/>
        <w:jc w:val="both"/>
        <w:rPr/>
      </w:pPr>
      <w:r>
        <w:rPr>
          <w:rStyle w:val="FootnoteCharacters"/>
        </w:rPr>
        <w:footnoteRef/>
      </w:r>
      <w:r>
        <w:rPr/>
        <w:t xml:space="preserve">(?) I testi delle ordinanze sono stati pubblicati in </w:t>
      </w:r>
      <w:r>
        <w:rPr>
          <w:i/>
        </w:rPr>
        <w:t>Diritto Immigrazione e Cittadinanza</w:t>
      </w:r>
      <w:r>
        <w:rPr/>
        <w:t>, n. 4, 2000, p. 107 (ordinanza Trib. Reggio Emilia 2.XII.2000) e in n. 1, 2001, p. 97 (Trib. Termano-Giulianova 4.XII.2000).</w:t>
      </w:r>
    </w:p>
  </w:footnote>
  <w:footnote w:id="31">
    <w:p>
      <w:pPr>
        <w:pStyle w:val="Footnote"/>
        <w:jc w:val="both"/>
        <w:rPr/>
      </w:pPr>
      <w:r>
        <w:rPr>
          <w:rStyle w:val="FootnoteCharacters"/>
        </w:rPr>
        <w:footnoteRef/>
      </w:r>
      <w:r>
        <w:rPr/>
        <w:t xml:space="preserve">(?) “Ad avviso del primo giudice, &lt;&lt;trova fondamento anche&gt;&gt; nella convenzione internazionale sull’eliminazione di ogni forma di discriminazione razziale, aperta alla firma a New York il 21 dicembre 1965 ed eseguita in Italia con l. 13 ottobre 1975 n. 654, e ad avviso del secondo giudice &lt;&lt;trae retta origine&gt;&gt; dalla suddetta convenzione.”. Così Marco Pedrazzi in </w:t>
      </w:r>
      <w:r>
        <w:rPr>
          <w:i/>
        </w:rPr>
        <w:t>Diritto Immigrazione e Cittadinanza</w:t>
      </w:r>
      <w:r>
        <w:rPr/>
        <w:t xml:space="preserve"> n. 2, 2001, p. 78</w:t>
      </w:r>
      <w:r>
        <w:rPr>
          <w:i/>
        </w:rPr>
        <w:t xml:space="preserve"> </w:t>
      </w:r>
      <w:r>
        <w:rPr/>
        <w:t xml:space="preserve"> </w:t>
      </w:r>
    </w:p>
  </w:footnote>
  <w:footnote w:id="32">
    <w:p>
      <w:pPr>
        <w:pStyle w:val="Footnote"/>
        <w:jc w:val="both"/>
        <w:rPr/>
      </w:pPr>
      <w:r>
        <w:rPr>
          <w:rStyle w:val="FootnoteCharacters"/>
        </w:rPr>
        <w:footnoteRef/>
      </w:r>
      <w:r>
        <w:rPr/>
        <w:t xml:space="preserve">(?) Così anche il Pedrazzi: “L’errore delle due ordinanze in esame sta nel confondere l’origine nazionale con la cittadinanza. L’origine nazionale non attiene al legame giuridico attuale dell’individuo con un determinato Stato, ma alla sua provenienza da una nazione intesa quale categoria etnologica: nazione che può sì trovare collocazione esclusiva all’interno di uno Stato, ma può anche ritrovarsi a convivere con altre nazioni all’interno di una o più compagini statali (si pensi alla nazione curda o a quella scozzese). È chiaro dunque come la discriminazione sulla base dell’origine nazionale (o discriminazione “per motivi nazionali”) possa colpire indifferentemente uno straniero o un cittadino (quale può essere, in particolare, per quanto riguarda il nostro Paese, l’immigrato straniero naturalizzato italiano).”, in </w:t>
      </w:r>
      <w:r>
        <w:rPr>
          <w:i/>
        </w:rPr>
        <w:t>Diritto Immigrazione e Cittadinanza</w:t>
      </w:r>
      <w:r>
        <w:rPr/>
        <w:t>, n. 2, 2000, pp. 78-79.</w:t>
      </w:r>
    </w:p>
  </w:footnote>
  <w:footnote w:id="33">
    <w:p>
      <w:pPr>
        <w:pStyle w:val="Footnote"/>
        <w:jc w:val="both"/>
        <w:rPr/>
      </w:pPr>
      <w:r>
        <w:rPr>
          <w:rStyle w:val="FootnoteCharacters"/>
        </w:rPr>
        <w:footnoteRef/>
      </w:r>
      <w:r>
        <w:rPr/>
        <w:t xml:space="preserve">(?) Il provvedimento, che ha forma di ordinanza emessa in data 4.VII.2002, è pubblicato su </w:t>
      </w:r>
      <w:r>
        <w:rPr>
          <w:i/>
        </w:rPr>
        <w:t>Diritto Immigrazione e Cittadinanza</w:t>
      </w:r>
      <w:r>
        <w:rPr/>
        <w:t>, n. 4, 2002, pp. 133-136.</w:t>
      </w:r>
    </w:p>
  </w:footnote>
  <w:footnote w:id="34">
    <w:p>
      <w:pPr>
        <w:pStyle w:val="Footnote"/>
        <w:jc w:val="both"/>
        <w:rPr/>
      </w:pPr>
      <w:r>
        <w:rPr>
          <w:rStyle w:val="FootnoteCharacters"/>
        </w:rPr>
        <w:footnoteRef/>
      </w:r>
      <w:r>
        <w:rPr/>
        <w:t>(?) L’istruttoria documentale, nella quale ci si riferiva esplicitamente a &lt;&lt;clienti cittadini&gt;&gt; e &lt;&lt;clienti extracomunitarî&gt;&gt;  si basava su:</w:t>
      </w:r>
    </w:p>
    <w:p>
      <w:pPr>
        <w:pStyle w:val="Footnote"/>
        <w:numPr>
          <w:ilvl w:val="0"/>
          <w:numId w:val="5"/>
        </w:numPr>
        <w:jc w:val="both"/>
        <w:rPr/>
      </w:pPr>
      <w:r>
        <w:rPr/>
        <w:t>Documento d’identità italiano;</w:t>
      </w:r>
    </w:p>
    <w:p>
      <w:pPr>
        <w:pStyle w:val="Footnote"/>
        <w:numPr>
          <w:ilvl w:val="0"/>
          <w:numId w:val="5"/>
        </w:numPr>
        <w:jc w:val="both"/>
        <w:rPr/>
      </w:pPr>
      <w:r>
        <w:rPr/>
        <w:t>Ultima busta paga (dalla quale risultasse che il rapporto di lavoro fosse in corso da almeno un anno presso lo stesso datore di lavoro, per il cittadino straniero);</w:t>
      </w:r>
    </w:p>
    <w:p>
      <w:pPr>
        <w:pStyle w:val="Footnote"/>
        <w:numPr>
          <w:ilvl w:val="0"/>
          <w:numId w:val="5"/>
        </w:numPr>
        <w:jc w:val="both"/>
        <w:rPr/>
      </w:pPr>
      <w:r>
        <w:rPr/>
        <w:t>Permesso di soggiorno con scadenza successiva all’ultima rata della richiesta di finanziamento;</w:t>
      </w:r>
    </w:p>
    <w:p>
      <w:pPr>
        <w:pStyle w:val="Footnote"/>
        <w:numPr>
          <w:ilvl w:val="0"/>
          <w:numId w:val="5"/>
        </w:numPr>
        <w:jc w:val="both"/>
        <w:rPr/>
      </w:pPr>
      <w:r>
        <w:rPr/>
        <w:t>Una bolletta Enel o Telecom oppure gas (per lo straniero).</w:t>
      </w:r>
    </w:p>
  </w:footnote>
  <w:footnote w:id="35">
    <w:p>
      <w:pPr>
        <w:pStyle w:val="Footnote"/>
        <w:jc w:val="both"/>
        <w:rPr/>
      </w:pPr>
      <w:r>
        <w:rPr>
          <w:rStyle w:val="FootnoteCharacters"/>
        </w:rPr>
        <w:footnoteRef/>
      </w:r>
      <w:r>
        <w:rPr/>
        <w:t>(?) È curioso notare come la società convenuta abbia inserito nelle sue memorie che dopo la proposta meno vantaggiosa “l’uomo si era allontanato, non senza aver prima minacciato di denunciare pubblicamente il fatto”, come se ciò fosse rilevante ai fini di discolparsi da un’accusa di discriminazione!</w:t>
      </w:r>
    </w:p>
  </w:footnote>
  <w:footnote w:id="36">
    <w:p>
      <w:pPr>
        <w:pStyle w:val="Footer"/>
        <w:jc w:val="both"/>
        <w:rPr/>
      </w:pPr>
      <w:r>
        <w:rPr>
          <w:rStyle w:val="FootnoteCharacters"/>
        </w:rPr>
        <w:footnoteRef/>
      </w:r>
      <w:r>
        <w:rPr>
          <w:rStyle w:val="PidipaginaCarattere"/>
          <w:sz w:val="20"/>
          <w:szCs w:val="20"/>
        </w:rPr>
        <w:t>(?) Fattispecie</w:t>
      </w:r>
      <w:r>
        <w:rPr>
          <w:sz w:val="20"/>
          <w:szCs w:val="20"/>
        </w:rPr>
        <w:t xml:space="preserve"> che si ricorda sanziona “chiunque imponga condizioni più svantaggiose o si rifiuti di fornire beni o servizi offerti al pubblico ad uno straniero soltanto a causa della sua condizione di straniero o di appartenente ad una determinata razza, religione, etnia o nazionalità”.</w:t>
      </w:r>
    </w:p>
  </w:footnote>
  <w:footnote w:id="37">
    <w:p>
      <w:pPr>
        <w:pStyle w:val="Footnote"/>
        <w:jc w:val="both"/>
        <w:rPr/>
      </w:pPr>
      <w:r>
        <w:rPr>
          <w:rStyle w:val="FootnoteCharacters"/>
        </w:rPr>
        <w:footnoteRef/>
      </w:r>
      <w:r>
        <w:rPr/>
        <w:t xml:space="preserve">(?) In dottrina vi sono però opinioni concordanti con la tesi della “degenerazione del nome”, si legge in </w:t>
      </w:r>
      <w:r>
        <w:rPr>
          <w:i/>
        </w:rPr>
        <w:t>Diritto Immigrazione e Cittadinanza</w:t>
      </w:r>
      <w:r>
        <w:rPr/>
        <w:t>, n. 4, 2000, p. 85, nella nota del Simoni alla sentenza che sarà successivamente trattata: “ &lt;&lt;Extracomunitario&gt;&gt; è ormai nell’italiano corrente, e progressivamente anche nella lingua amministrativa e legislativa, una categoria con implicazioni etniche, che non coincide con la categoria formale di &lt;&lt;persona senza la cittadinanza di un Paese dell’Unione Europea&gt;&gt;.”.</w:t>
      </w:r>
    </w:p>
  </w:footnote>
  <w:footnote w:id="38">
    <w:p>
      <w:pPr>
        <w:pStyle w:val="Footer"/>
        <w:jc w:val="both"/>
        <w:rPr/>
      </w:pPr>
      <w:r>
        <w:rPr>
          <w:rStyle w:val="FootnoteCharacters"/>
        </w:rPr>
        <w:footnoteRef/>
      </w:r>
      <w:r>
        <w:rPr>
          <w:sz w:val="20"/>
          <w:szCs w:val="20"/>
        </w:rPr>
        <w:t>(</w:t>
      </w:r>
      <w:r>
        <w:rPr/>
        <w:t>?</w:t>
      </w:r>
      <w:r>
        <w:rPr>
          <w:sz w:val="20"/>
          <w:szCs w:val="20"/>
        </w:rPr>
        <w:t xml:space="preserve">) Il provvedimento finale, in forma di decreto emesso in data 23.IX.2002, è pubblicato in </w:t>
      </w:r>
      <w:r>
        <w:rPr>
          <w:i/>
          <w:sz w:val="20"/>
          <w:szCs w:val="20"/>
        </w:rPr>
        <w:t>Diritto Immigrazione e Cittadinanza</w:t>
      </w:r>
      <w:r>
        <w:rPr>
          <w:sz w:val="20"/>
          <w:szCs w:val="20"/>
        </w:rPr>
        <w:t>, n. 4, 2002, pp. 136-141.</w:t>
      </w:r>
    </w:p>
  </w:footnote>
  <w:footnote w:id="39">
    <w:p>
      <w:pPr>
        <w:pStyle w:val="Footnote"/>
        <w:jc w:val="both"/>
        <w:rPr/>
      </w:pPr>
      <w:r>
        <w:rPr>
          <w:rStyle w:val="FootnoteCharacters"/>
        </w:rPr>
        <w:footnoteRef/>
      </w:r>
      <w:r>
        <w:rPr/>
        <w:t xml:space="preserve">(?) Unitamente a questo solleva tutte le eccezioni già presentate nella prima causa. Per quanto attiene al problema dell’indicazione del domicilio il secondo giudice censura le considerazioni del primo: il T.U. all’art. 44, co. II, nell’indicare la procedura di proponimento dell’azione civile contro la discriminazione, stabilisce che “la domanda si propone con ricorso”, trovando pertanto applicazione la norma di cui all’art. 125 c.p.c., in base alla quale non è annoverato il domicilio nei requisiti del contenuto dell’atto. </w:t>
      </w:r>
    </w:p>
    <w:p>
      <w:pPr>
        <w:pStyle w:val="Footnote"/>
        <w:jc w:val="both"/>
        <w:rPr/>
      </w:pPr>
      <w:r>
        <w:rPr/>
        <w:t>Per quanto attiene all’eccezione di genericità essa si assimila all’eccezione di ultrapetizione e questo trattate congiuntamente anche nel decreto.</w:t>
      </w:r>
    </w:p>
  </w:footnote>
  <w:footnote w:id="40">
    <w:p>
      <w:pPr>
        <w:pStyle w:val="Footnote"/>
        <w:jc w:val="both"/>
        <w:rPr/>
      </w:pPr>
      <w:r>
        <w:rPr>
          <w:rStyle w:val="FootnoteCharacters"/>
        </w:rPr>
        <w:footnoteRef/>
      </w:r>
      <w:r>
        <w:rPr/>
        <w:t>(?) Detta norma, si ricorda, prescrive che “il giudice può ordinare la cessazione del comportamento pregiudizievole e adottare ogni altro provvedimento idoneo, secondo le circostanze, a rimuovere gli effetti della discriminazione”.</w:t>
      </w:r>
    </w:p>
  </w:footnote>
  <w:footnote w:id="41">
    <w:p>
      <w:pPr>
        <w:pStyle w:val="Footnote"/>
        <w:jc w:val="both"/>
        <w:rPr/>
      </w:pPr>
      <w:r>
        <w:rPr>
          <w:rStyle w:val="FootnoteCharacters"/>
        </w:rPr>
        <w:footnoteRef/>
      </w:r>
      <w:r>
        <w:rPr/>
        <w:t xml:space="preserve">(?) Il giudice di merito si esprime in relazione alla prevalenza delle norme di cui agli artt. 43 e 44, d. lgs. 286-1998 che delineano una fattispecie speciale rispetto all’art. 30, d. lgs. 80-1998, in materia di controversie di servizî pubblici, sulle cui norme prevalgono quelle di cui al T.U. e in quanto </w:t>
      </w:r>
      <w:r>
        <w:rPr>
          <w:i/>
        </w:rPr>
        <w:t>lex specialis</w:t>
      </w:r>
      <w:r>
        <w:rPr/>
        <w:t xml:space="preserve"> e in quanto </w:t>
      </w:r>
      <w:r>
        <w:rPr>
          <w:i/>
        </w:rPr>
        <w:t>lex posterior</w:t>
      </w:r>
      <w:r>
        <w:rPr/>
        <w:t>. Ad ulteriore fondamento si apporta la norma di cui all’art. 2, l. 20.III.1865, n. 2248, all. E sul riparto della giurisdizione, secondo cui, com’è noto, sussiste la giurisdizione generale del giudice ordinario in quanto trattasi di diritti soggettivi.</w:t>
      </w:r>
    </w:p>
  </w:footnote>
  <w:footnote w:id="42">
    <w:p>
      <w:pPr>
        <w:pStyle w:val="Footnote"/>
        <w:jc w:val="both"/>
        <w:rPr/>
      </w:pPr>
      <w:r>
        <w:rPr>
          <w:rStyle w:val="FootnoteCharacters"/>
        </w:rPr>
        <w:footnoteRef/>
      </w:r>
      <w:r>
        <w:rPr/>
        <w:t xml:space="preserve">(?) Tribunale di Monza, ordinanza 27.III.2002 e successiva sentenza del Tribunale di Milano, 21.III.2003, in </w:t>
      </w:r>
      <w:r>
        <w:rPr>
          <w:i/>
        </w:rPr>
        <w:t>Foro Italiano</w:t>
      </w:r>
      <w:r>
        <w:rPr/>
        <w:t>, I, 2003, pp. 3175-3184.</w:t>
      </w:r>
    </w:p>
  </w:footnote>
  <w:footnote w:id="43">
    <w:p>
      <w:pPr>
        <w:pStyle w:val="Footnote"/>
        <w:jc w:val="both"/>
        <w:rPr/>
      </w:pPr>
      <w:r>
        <w:rPr>
          <w:rStyle w:val="FootnoteCharacters"/>
        </w:rPr>
        <w:footnoteRef/>
      </w:r>
      <w:r>
        <w:rPr/>
        <w:t xml:space="preserve">(?) Sul punto si esamina anche l’utilizzo del termine &lt;&lt;extracomunitario&gt;&gt;, che “indica prevalentemente gli abitanti di quegli Stati limitrofi alla Cee, in parte geograficamente collocati nel continente europeo, o comunque, in aree geografiche attigue (Nord Africa; Medio Oriente) i quali non sono membri della Comunità, piuttosto che, come sarebbe semanticamente corretto, tutti gli altri cittadini del mondo non appartenenti a Stati Cee.”. L’opinione è in linea con quella di altri giudici, come si è visto, e porta a dedurre la sussistenza del </w:t>
      </w:r>
      <w:r>
        <w:rPr>
          <w:i/>
        </w:rPr>
        <w:t>fumus discriminationis</w:t>
      </w:r>
      <w:r>
        <w:rPr/>
        <w:t xml:space="preserve"> dal solo utilizzo di detta espressione linguistica. Siamo di fronte ad una posizione della giurisprudenza sul politically correctness della lingua!</w:t>
      </w:r>
    </w:p>
  </w:footnote>
  <w:footnote w:id="44">
    <w:p>
      <w:pPr>
        <w:pStyle w:val="Footnote"/>
        <w:jc w:val="both"/>
        <w:rPr/>
      </w:pPr>
      <w:r>
        <w:rPr>
          <w:rStyle w:val="FootnoteCharacters"/>
        </w:rPr>
        <w:footnoteRef/>
      </w:r>
      <w:r>
        <w:rPr/>
        <w:t xml:space="preserve">(?) Il testo del provvedimento giudiziale è pubblicato in </w:t>
      </w:r>
      <w:r>
        <w:rPr>
          <w:i/>
        </w:rPr>
        <w:t>Rivista Italiana di Diritto del Lavoro</w:t>
      </w:r>
      <w:r>
        <w:rPr/>
        <w:t>, II, 2003, pp. 272-278, segue, alle pp.279-285 la nota di Mammone.</w:t>
      </w:r>
    </w:p>
  </w:footnote>
  <w:footnote w:id="45">
    <w:p>
      <w:pPr>
        <w:pStyle w:val="Footnote"/>
        <w:jc w:val="both"/>
        <w:rPr/>
      </w:pPr>
      <w:r>
        <w:rPr>
          <w:rStyle w:val="FootnoteCharacters"/>
        </w:rPr>
        <w:footnoteRef/>
      </w:r>
      <w:r>
        <w:rPr/>
        <w:t>(?) In merito all’azione civile contro le discriminazioni il giudice afferma in precedenza, in sede di argomentazione del rigetto di eccezione di difetto di giurisdizione sollevata dalla parte appellata, che “Il d. lgs. n. 286-1998 ha […] introdotto un procedimento speciale per la cessazione di qualsiasi comportamento pregiudizievole dei diritti civili riconosciuti agli stranieri e/o di rimozione degli effetti delle discriminazioni poste in essere sia dai privati che dalle pubbliche amministrazioni.”.</w:t>
      </w:r>
    </w:p>
  </w:footnote>
  <w:footnote w:id="46">
    <w:p>
      <w:pPr>
        <w:pStyle w:val="Footnote"/>
        <w:jc w:val="both"/>
        <w:rPr/>
      </w:pPr>
      <w:r>
        <w:rPr>
          <w:rStyle w:val="FootnoteCharacters"/>
        </w:rPr>
        <w:footnoteRef/>
      </w:r>
      <w:r>
        <w:rPr/>
        <w:t xml:space="preserve">(?) Cit. Giovanni Mammone, commento alla sentenza, in </w:t>
      </w:r>
      <w:r>
        <w:rPr>
          <w:i/>
        </w:rPr>
        <w:t>Riv. It. Dir. Lav</w:t>
      </w:r>
      <w:r>
        <w:rPr/>
        <w:t>, II, 2003, p. 280.</w:t>
      </w:r>
    </w:p>
  </w:footnote>
  <w:footnote w:id="47">
    <w:p>
      <w:pPr>
        <w:pStyle w:val="Footnote"/>
        <w:jc w:val="both"/>
        <w:rPr/>
      </w:pPr>
      <w:r>
        <w:rPr>
          <w:rStyle w:val="FootnoteCharacters"/>
        </w:rPr>
        <w:footnoteRef/>
      </w:r>
      <w:r>
        <w:rPr/>
        <w:t xml:space="preserve">(?) Così Ghera, </w:t>
      </w:r>
      <w:r>
        <w:rPr>
          <w:i/>
        </w:rPr>
        <w:t>Diritto del Lavoro</w:t>
      </w:r>
      <w:r>
        <w:rPr/>
        <w:t>, Laterza, Bari, 2000, pp. 523-524.</w:t>
      </w:r>
    </w:p>
  </w:footnote>
  <w:footnote w:id="48">
    <w:p>
      <w:pPr>
        <w:pStyle w:val="Footnote"/>
        <w:jc w:val="both"/>
        <w:rPr/>
      </w:pPr>
      <w:r>
        <w:rPr>
          <w:rStyle w:val="FootnoteCharacters"/>
        </w:rPr>
        <w:footnoteRef/>
      </w:r>
      <w:r>
        <w:rPr/>
        <w:t xml:space="preserve">(?) Così Mammone, op. cit., “[…] parità e pina eguaglianza di diritti previste dall’art. 2, secondo comma, del d. lgs. 286-1998 trovano immediata applicazione nell’ordinamento: non è necessaria una norma specifica che affermi il diritto del lavoratore extracomunitario a godere di singoli diritti, in quanto la garanzia legislativa già di per sé equipara gli extracomunitarî ai cittadini nel godimento dei diritti stessi, &lt;&lt;salvo che le convenzioni internazionali o lo stesso Testo Unico dispongano diversamente&gt;&gt;.”. </w:t>
      </w:r>
    </w:p>
  </w:footnote>
  <w:footnote w:id="49">
    <w:p>
      <w:pPr>
        <w:pStyle w:val="Footnote"/>
        <w:jc w:val="both"/>
        <w:rPr/>
      </w:pPr>
      <w:r>
        <w:rPr>
          <w:rStyle w:val="FootnoteCharacters"/>
        </w:rPr>
        <w:footnoteRef/>
      </w:r>
      <w:r>
        <w:rPr/>
        <w:t>(?) Principio per altro già affermato dalla Consulta nella sentenza 454-1998, nella quale si afferma che la garanzia di parità di trattamento e piena eguaglianza di cui al T.U. sull’Immigrazione opera “fin quando non esista nell’ordinamento una norma che esplicitamente o implicitamente deroghi alla piena uguaglianza.”.</w:t>
      </w:r>
    </w:p>
  </w:footnote>
  <w:footnote w:id="50">
    <w:p>
      <w:pPr>
        <w:pStyle w:val="Footnote"/>
        <w:jc w:val="both"/>
        <w:rPr/>
      </w:pPr>
      <w:r>
        <w:rPr>
          <w:rStyle w:val="FootnoteCharacters"/>
        </w:rPr>
        <w:footnoteRef/>
      </w:r>
      <w:r>
        <w:rPr/>
        <w:t>(?) il testo della sentenza è rinvenibile in rete al sito &lt;</w:t>
      </w:r>
      <w:hyperlink r:id="rId1">
        <w:r>
          <w:rPr>
            <w:rStyle w:val="InternetLink"/>
          </w:rPr>
          <w:t>www.giustizia-amministrativa.it</w:t>
        </w:r>
      </w:hyperlink>
      <w:r>
        <w:rPr/>
        <w:t xml:space="preserve">&gt;. </w:t>
      </w:r>
    </w:p>
  </w:footnote>
  <w:footnote w:id="51">
    <w:p>
      <w:pPr>
        <w:pStyle w:val="Footnote"/>
        <w:rPr/>
      </w:pPr>
      <w:r>
        <w:rPr>
          <w:rStyle w:val="FootnoteCharacters"/>
        </w:rPr>
        <w:footnoteRef/>
      </w:r>
      <w:r>
        <w:rPr/>
        <w:t>(?) Il testo del parere è rinvenibile in rete al sito: &lt;http://www.anolf.it/circolari/dip._funzione_pubblica_28_09_2004.htm &gt;</w:t>
      </w:r>
    </w:p>
  </w:footnote>
  <w:footnote w:id="52">
    <w:p>
      <w:pPr>
        <w:pStyle w:val="Footnote"/>
        <w:rPr/>
      </w:pPr>
      <w:r>
        <w:rPr>
          <w:rStyle w:val="FootnoteCharacters"/>
        </w:rPr>
        <w:footnoteRef/>
      </w:r>
      <w:r>
        <w:rPr/>
        <w:t>(?) sentenza C.G.C.E. del 17.XII.1980, causa 14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stizia-amministrativa.it/" TargetMode="External"/><Relationship Id="rId3" Type="http://schemas.openxmlformats.org/officeDocument/2006/relationships/hyperlink" Target="http://www.anolf.it/circolari/dip._funzione_pubblica_28_09_2004.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ustizia-amministrativa.it/" TargetMode="External"/>
</Relationships>
</file>

<file path=docProps/app.xml><?xml version="1.0" encoding="utf-8"?>
<Properties xmlns="http://schemas.openxmlformats.org/officeDocument/2006/extended-properties" xmlns:vt="http://schemas.openxmlformats.org/officeDocument/2006/docPropsVTypes">
  <Template>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4:33:00Z</dcterms:created>
  <dc:creator>A</dc:creator>
  <dc:description/>
  <cp:keywords/>
  <dc:language>en-US</dc:language>
  <cp:lastModifiedBy>A</cp:lastModifiedBy>
  <dcterms:modified xsi:type="dcterms:W3CDTF">2005-01-04T19:44:00Z</dcterms:modified>
  <cp:revision>62</cp:revision>
  <dc:subject/>
  <dc:title>INTRODUZIONE</dc:title>
</cp:coreProperties>
</file>