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both"/>
        <w:rPr>
          <w:b w:val="false"/>
          <w:b w:val="false"/>
          <w:i/>
          <w:i/>
          <w:color w:val="000000"/>
        </w:rPr>
      </w:pPr>
      <w:r>
        <w:rPr>
          <w:b w:val="false"/>
          <w:i/>
          <w:color w:val="000000"/>
        </w:rPr>
        <w:t>1. Il problema della definizione dei flussi</w:t>
      </w:r>
      <w:r>
        <w:rPr>
          <w:rStyle w:val="FootnoteCharacters"/>
          <w:rStyle w:val="FootnoteAnchor"/>
          <w:b/>
          <w:i/>
          <w:color w:val="000000"/>
        </w:rPr>
        <w:footnoteReference w:customMarkFollows="1" w:id="2"/>
        <w:t>*</w:t>
      </w:r>
    </w:p>
    <w:p>
      <w:pPr>
        <w:pStyle w:val="TextBody"/>
        <w:rPr>
          <w:b/>
          <w:b/>
          <w:i/>
          <w:i/>
          <w:color w:val="000000"/>
        </w:rPr>
      </w:pPr>
      <w:r>
        <w:rPr>
          <w:b/>
          <w:i/>
          <w:color w:val="000000"/>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spacing w:lineRule="exact" w:line="240"/>
        <w:ind w:left="369" w:hanging="369"/>
        <w:rPr/>
      </w:pPr>
      <w:r>
        <w:rPr>
          <w:bCs w:val="false"/>
        </w:rPr>
        <w:t>1.1</w:t>
      </w:r>
      <w:r>
        <w:rPr/>
        <w:t xml:space="preserve"> Le politiche di programmazione dei flussi e la determinazione delle quote d’ingresso</w:t>
      </w:r>
    </w:p>
    <w:p>
      <w:pPr>
        <w:pStyle w:val="TextBody"/>
        <w:rPr/>
      </w:pPr>
      <w:r>
        <w:rPr/>
      </w:r>
    </w:p>
    <w:p>
      <w:pPr>
        <w:pStyle w:val="TextBody"/>
        <w:ind w:hanging="0"/>
        <w:rPr/>
      </w:pPr>
      <w:r>
        <w:rPr/>
        <w:t xml:space="preserve">Nei paesi di prima immigrazione, come può essere ancora considerato il nostro, l’introduzione di un </w:t>
      </w:r>
      <w:r>
        <w:rPr>
          <w:i/>
          <w:iCs/>
        </w:rPr>
        <w:t>sistema di quote annuali</w:t>
      </w:r>
      <w:r>
        <w:rPr/>
        <w:t xml:space="preserve"> di ingresso mira a soddisfare esigenze che differiscono, nella sostanza, da quelle perseguite da paesi a più consolidata tradizione di accoglienza in materia migratoria. Questi ultimi, tra i quali è possibile citare a titolo di esempio i casi di Francia, Germania e Gran Bretagna, hanno più spesso optato per strategie di chiusura controllata dei confini mediante l’adozione di sistemi di </w:t>
      </w:r>
      <w:r>
        <w:rPr>
          <w:i/>
          <w:iCs/>
        </w:rPr>
        <w:t>work permits</w:t>
      </w:r>
      <w:r>
        <w:rPr/>
        <w:t xml:space="preserve"> (Franceschetti, 2004). In Italia la </w:t>
      </w:r>
      <w:r>
        <w:rPr>
          <w:i/>
          <w:iCs/>
        </w:rPr>
        <w:t>politica dei flussi</w:t>
      </w:r>
      <w:r>
        <w:rPr/>
        <w:t xml:space="preserve">, adottata a partire dal Testo Unico sull’immigrazione del 1998, trova la propria ragion d’essere principalmente nel contrasto agli ingressi irregolari, nell’esigenza di giungere a colmare alcuni specifici fabbisogni presenti sul mercato del lavoro, relativi a fenomeni di </w:t>
      </w:r>
      <w:r>
        <w:rPr>
          <w:i/>
          <w:iCs/>
        </w:rPr>
        <w:t>mismatch</w:t>
      </w:r>
      <w:r>
        <w:rPr/>
        <w:t xml:space="preserve"> tra domanda e offerta ma anche a veri e propri “vuoti” lasciati dall’offerta di lavoro autoctona (Zanfrini, 2001 e 2002a), introducendo peraltro dei fattori di regolazione delle preoccupazioni sociali mediante una delimitazione del numero di ingressi tale da contenere i timori dell’opinione pubblica (Franceschetti, 2004).</w:t>
      </w:r>
    </w:p>
    <w:p>
      <w:pPr>
        <w:pStyle w:val="TextBody"/>
        <w:rPr/>
      </w:pPr>
      <w:r>
        <w:rPr/>
        <w:t>I termini della questione si ripropongono tuttavia nella medesima forma sia nei paesi che hanno sposato un modello di immigrazione a carattere temporaneo e funzionale alla domanda di lavoro, sia nei paesi che hanno adottato una visione più ampia, connessa alla convinzione che un’immigrazione debitamente regolata costituisca una ricchezza per il paese ricevente e contribuisca ad accrescere il livello della popolazione attiva. Da questo punto di vista, anche tale visione risulta essere condizionata in particolare proprio dal ruolo assegnato agli immigrati sul mercato del lavoro.</w:t>
      </w:r>
    </w:p>
    <w:p>
      <w:pPr>
        <w:pStyle w:val="TextBody"/>
        <w:rPr/>
      </w:pPr>
      <w:r>
        <w:rPr/>
        <w:t>La letteratura sull’argomento, ma anche le ricerche recentemente condotte in sede di Osservatorio Regionale</w:t>
      </w:r>
      <w:r>
        <w:rPr>
          <w:rStyle w:val="FootnoteCharacters"/>
          <w:sz w:val="26"/>
        </w:rPr>
        <w:t xml:space="preserve"> </w:t>
      </w:r>
      <w:r>
        <w:rPr/>
        <w:t>(Colasanto, Lodigiani, 2005), consegnano infatti un quadro interpretativo articolato, all’interno del quale, accanto alle tradizionali ipotesi di complementarietà del lavoro immigrato con quello autoctono, si fanno sempre più largo letture che testimoniano di fenomeni diffusi di sostituzione se non di vera e propria concorrenzialità tra lavoratori stranieri e lavoratori italiani. E ciò in ragione delle specifiche caratteristiche dei modelli di incorporazione del lavoro immigrato attivi a livello locale, i quali risultano essere profondamente legati alle caratteristiche del contesto economico-produttivo in cui si realizzano.</w:t>
      </w:r>
    </w:p>
    <w:p>
      <w:pPr>
        <w:pStyle w:val="TextBody"/>
        <w:rPr/>
      </w:pPr>
      <w:r>
        <w:rPr/>
        <w:t xml:space="preserve">Il tema della </w:t>
      </w:r>
      <w:r>
        <w:rPr>
          <w:i/>
          <w:iCs/>
        </w:rPr>
        <w:t xml:space="preserve">regolazione dei mercati del lavoro </w:t>
      </w:r>
      <w:r>
        <w:rPr/>
        <w:t xml:space="preserve">assume in questa prospettiva una rilevanza particolare, in quanto l’analisi delle politiche di regolazione dei flussi migratori non può prescindere dalla messa a fuoco di questioni come il fenomeno della disoccupazione degli immigrati (Colasanto, 2004) e le diverse situazioni di irregolarità. Allo stesso modo, non può essere escluso dai temi oggetto di analisi anche un rimando all’ambito delle </w:t>
      </w:r>
      <w:r>
        <w:rPr>
          <w:i/>
          <w:iCs/>
        </w:rPr>
        <w:t>politiche attive del lavoro</w:t>
      </w:r>
      <w:r>
        <w:rPr/>
        <w:t xml:space="preserve"> dedicate allo specifico </w:t>
      </w:r>
      <w:r>
        <w:rPr>
          <w:i/>
          <w:iCs/>
        </w:rPr>
        <w:t>target</w:t>
      </w:r>
      <w:r>
        <w:rPr/>
        <w:t xml:space="preserve"> di destinatari rappresentato dagli stessi immigrati (Colasanto, Zanfrini, 2002; Marcaletti, 2004).</w:t>
      </w:r>
    </w:p>
    <w:p>
      <w:pPr>
        <w:pStyle w:val="TextBody"/>
        <w:rPr/>
      </w:pPr>
      <w:r>
        <w:rPr/>
        <w:t xml:space="preserve">La politica dei flussi, con le conseguenti esigenze di programmazione e determinazione delle quote di ingresso annuali che essa porta con sé, ha attirato in questo senso una crescente </w:t>
      </w:r>
      <w:r>
        <w:rPr>
          <w:spacing w:val="-2"/>
        </w:rPr>
        <w:t>attenzione da parte di numerosi osservatori (Zanfrini, 2002b). E questo non soltanto per via della sempre più diffusa</w:t>
      </w:r>
      <w:r>
        <w:rPr/>
        <w:t xml:space="preserve"> percezione </w:t>
      </w:r>
      <w:r>
        <w:rPr>
          <w:spacing w:val="-4"/>
          <w:szCs w:val="22"/>
        </w:rPr>
        <w:t>dell’irriducibilità del ricorso temporaneo e mirato a manodopera</w:t>
      </w:r>
      <w:r>
        <w:rPr>
          <w:spacing w:val="-2"/>
          <w:szCs w:val="22"/>
        </w:rPr>
        <w:t xml:space="preserve"> </w:t>
      </w:r>
      <w:r>
        <w:rPr/>
        <w:t xml:space="preserve">d’importazione, attivabile e disattivabile in funzione delle necessità dei paesi riceventi, per sopperire alle falle dei loro mercati del lavoro (Ambrosini, 2004; Zanfrini, 2004), di cui anche le ricorrenti procedure di </w:t>
      </w:r>
      <w:r>
        <w:rPr>
          <w:spacing w:val="2"/>
          <w:szCs w:val="22"/>
        </w:rPr>
        <w:t>regolarizzazione succedutesi nel nostro paese costituiscono esempi emblematici (Zucchetti, 2004). Quelle che si pongono, in altri termini, sono questioni inerenti una lettura più ampia e generale degli andamenti del mercato del lavoro, entro la quale le interpretazioni delle dinamiche di incorporazione del lavoro immigrato operino da supporto alle concrete soluzioni adottate nella rilevazione dei fabbisogni, per la contabilizzazione dei quali un rinnovato protagonismo è richiesto non soltanto agli attori istituzionali, ma anche alle parti sociali</w:t>
      </w:r>
      <w:r>
        <w:rPr/>
        <w:t xml:space="preserve"> (Zanfrini, 2001).</w:t>
      </w:r>
    </w:p>
    <w:p>
      <w:pPr>
        <w:pStyle w:val="TextBody"/>
        <w:rPr/>
      </w:pPr>
      <w:r>
        <w:rPr/>
        <w:t xml:space="preserve">La politica dei flussi che si è andata consolidando nel nostro paese prevede ormai da alcuni anni che il visto d’ingresso per lavoro venga rilasciato ai cittadini extracomunitari sulla base delle quote che annualmente il governo programma. Gli attori coinvolti in tale processo sono diversi; essi sono indicati all’art. 2 comma 2 e all’art. 3 comma 4 della legge nr. 189/2002, dove per l’appunto sono menzionati il Comitato per il coordinamento e il monitoraggio, la Conferenza unificata e le </w:t>
      </w:r>
      <w:r>
        <w:rPr>
          <w:spacing w:val="2"/>
          <w:szCs w:val="22"/>
        </w:rPr>
        <w:t>Commissioni</w:t>
      </w:r>
      <w:r>
        <w:rPr/>
        <w:t xml:space="preserve"> parlamentari. Il processo che coinvolge attori istituzionali e non prevede, così come stabilito dalla legge nr. 189/2002, che la determinazione delle quote avvenga </w:t>
      </w:r>
      <w:r>
        <w:rPr>
          <w:i/>
          <w:iCs/>
        </w:rPr>
        <w:t>ex post</w:t>
      </w:r>
      <w:r>
        <w:rPr/>
        <w:t>, a partire da una quantificazione del fabbisogno espresso a livello territoriale.</w:t>
      </w:r>
    </w:p>
    <w:p>
      <w:pPr>
        <w:pStyle w:val="TextBody"/>
        <w:rPr/>
      </w:pPr>
      <w:r>
        <w:rPr/>
        <w:t>Si tratta nel complesso di una procedura piuttosto complessa (Cfr. Fig. 1), mirante ad accertare, attraverso un esteso circuito di consultazioni non vincolanti, i fabbisogni del sistema produttivo. In questo senso, la procedura ambisce ad accertare preventivamente una grandezza, ovvero il fabbisogno di manodopera, che è il mercato – e soltanto il mercato – a determinare (Pastore, 2003). Peraltro, occorre non dimenticare che nell’ambito della quantificazione del fabbisogno, una parte importante dello stesso è costituita dalla domanda di lavoro per servizi di cura e assistenza espressa dalle famiglie, ragione per cui – così come indica il dispositivo di legge – parlare soltanto di esigenze del sistema produttivo risulta alquanto riduttivo, e occorre anzi fare riferimento anche alle capacità di assorbimento del tessuto sociale.</w:t>
      </w:r>
    </w:p>
    <w:p>
      <w:pPr>
        <w:pStyle w:val="TextBody"/>
        <w:rPr/>
      </w:pPr>
      <w:r>
        <w:rPr/>
      </w:r>
    </w:p>
    <w:p>
      <w:pPr>
        <w:pStyle w:val="Didascalia"/>
        <w:rPr/>
      </w:pPr>
      <w:r>
        <w:rPr/>
        <w:t xml:space="preserve">Fig. </w:t>
      </w:r>
      <w:r>
        <w:rPr/>
        <w:fldChar w:fldCharType="begin"/>
      </w:r>
      <w:r>
        <w:rPr/>
        <w:instrText xml:space="preserve"> SEQ Figura \* ARABIC </w:instrText>
      </w:r>
      <w:r>
        <w:rPr/>
        <w:fldChar w:fldCharType="separate"/>
      </w:r>
      <w:r>
        <w:rPr/>
        <w:t>1</w:t>
      </w:r>
      <w:r>
        <w:rPr/>
        <w:fldChar w:fldCharType="end"/>
      </w:r>
      <w:r>
        <w:rPr/>
        <w:t xml:space="preserve"> – L’</w:t>
      </w:r>
      <w:r>
        <w:rPr>
          <w:i/>
          <w:iCs/>
        </w:rPr>
        <w:t>iter</w:t>
      </w:r>
      <w:r>
        <w:rPr/>
        <w:t xml:space="preserve"> di consultazione nella determinazione delle quote di ingresso</w:t>
      </w:r>
    </w:p>
    <w:tbl>
      <w:tblPr>
        <w:tblW w:w="5000" w:type="pct"/>
        <w:jc w:val="center"/>
        <w:tblInd w:w="0" w:type="dxa"/>
        <w:tblLayout w:type="fixed"/>
        <w:tblCellMar>
          <w:top w:w="0" w:type="dxa"/>
          <w:left w:w="70" w:type="dxa"/>
          <w:bottom w:w="0" w:type="dxa"/>
          <w:right w:w="70" w:type="dxa"/>
        </w:tblCellMar>
      </w:tblPr>
      <w:tblGrid>
        <w:gridCol w:w="6916"/>
      </w:tblGrid>
      <w:tr>
        <w:trPr/>
        <w:tc>
          <w:tcPr>
            <w:tcW w:w="6916"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rPr/>
            </w:pPr>
            <w:r>
              <w:rPr>
                <w:rFonts w:cs="Arial" w:ascii="Arial" w:hAnsi="Arial"/>
                <w:sz w:val="16"/>
              </w:rPr>
              <w:t xml:space="preserve">Stima del fabbisogno effettuata dal Ministero del Lavoro e delle Politiche Sociali (anagrafe informatizzata, art. 21, in part. commi 4 </w:t>
            </w:r>
            <w:r>
              <w:rPr>
                <w:rFonts w:cs="Arial" w:ascii="Arial" w:hAnsi="Arial"/>
                <w:i/>
                <w:iCs/>
                <w:sz w:val="16"/>
              </w:rPr>
              <w:t>bis</w:t>
            </w:r>
            <w:r>
              <w:rPr>
                <w:rFonts w:cs="Arial" w:ascii="Arial" w:hAnsi="Arial"/>
                <w:sz w:val="16"/>
              </w:rPr>
              <w:t xml:space="preserve"> e 7, TU 286/1998, come modificato dalla legge 189/2002)</w:t>
            </w:r>
          </w:p>
        </w:tc>
      </w:tr>
      <w:tr>
        <w:trPr/>
        <w:tc>
          <w:tcPr>
            <w:tcW w:w="6916" w:type="dxa"/>
            <w:tcBorders>
              <w:top w:val="single" w:sz="4" w:space="0" w:color="000000"/>
              <w:bottom w:val="single" w:sz="4" w:space="0" w:color="000000"/>
            </w:tcBorders>
          </w:tcPr>
          <w:p>
            <w:pPr>
              <w:pStyle w:val="TextBody"/>
              <w:snapToGrid w:val="false"/>
              <w:spacing w:lineRule="auto" w:line="240"/>
              <w:ind w:hanging="0"/>
              <w:rPr>
                <w:rFonts w:ascii="Arial" w:hAnsi="Arial" w:cs="Arial"/>
                <w:sz w:val="16"/>
              </w:rPr>
            </w:pPr>
            <w:r>
              <w:rPr>
                <w:rFonts w:cs="Arial" w:ascii="Arial" w:hAnsi="Arial"/>
                <w:sz w:val="16"/>
              </w:rPr>
            </w:r>
          </w:p>
        </w:tc>
      </w:tr>
      <w:tr>
        <w:trPr/>
        <w:tc>
          <w:tcPr>
            <w:tcW w:w="6916"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rPr/>
            </w:pPr>
            <w:r>
              <w:rPr>
                <w:rFonts w:cs="Arial" w:ascii="Arial" w:hAnsi="Arial"/>
                <w:sz w:val="16"/>
              </w:rPr>
              <w:t xml:space="preserve">Gruppo tecnico di lavoro presso il Ministero dell’Interno (art. 2 </w:t>
            </w:r>
            <w:r>
              <w:rPr>
                <w:rFonts w:cs="Arial" w:ascii="Arial" w:hAnsi="Arial"/>
                <w:i/>
                <w:iCs/>
                <w:sz w:val="16"/>
              </w:rPr>
              <w:t>bis</w:t>
            </w:r>
            <w:r>
              <w:rPr>
                <w:rFonts w:cs="Arial" w:ascii="Arial" w:hAnsi="Arial"/>
                <w:sz w:val="16"/>
              </w:rPr>
              <w:t>, comma 3, TU 286/1998, come modificato dalla legge 189/2002)</w:t>
            </w:r>
          </w:p>
        </w:tc>
      </w:tr>
      <w:tr>
        <w:trPr/>
        <w:tc>
          <w:tcPr>
            <w:tcW w:w="6916" w:type="dxa"/>
            <w:tcBorders>
              <w:top w:val="single" w:sz="4" w:space="0" w:color="000000"/>
              <w:bottom w:val="single" w:sz="4" w:space="0" w:color="000000"/>
            </w:tcBorders>
          </w:tcPr>
          <w:p>
            <w:pPr>
              <w:pStyle w:val="TextBody"/>
              <w:snapToGrid w:val="false"/>
              <w:spacing w:lineRule="auto" w:line="240"/>
              <w:ind w:hanging="0"/>
              <w:rPr>
                <w:rFonts w:ascii="Arial" w:hAnsi="Arial" w:cs="Arial"/>
                <w:sz w:val="16"/>
              </w:rPr>
            </w:pPr>
            <w:r>
              <w:rPr>
                <w:rFonts w:cs="Arial" w:ascii="Arial" w:hAnsi="Arial"/>
                <w:sz w:val="16"/>
              </w:rPr>
            </w:r>
          </w:p>
        </w:tc>
      </w:tr>
      <w:tr>
        <w:trPr/>
        <w:tc>
          <w:tcPr>
            <w:tcW w:w="6916"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rPr/>
            </w:pPr>
            <w:r>
              <w:rPr>
                <w:rFonts w:cs="Arial" w:ascii="Arial" w:hAnsi="Arial"/>
                <w:sz w:val="16"/>
              </w:rPr>
              <w:t xml:space="preserve">Comitato interministeriale per il coordinamento e il monitoraggio del TU (art. 2 </w:t>
            </w:r>
            <w:r>
              <w:rPr>
                <w:rFonts w:cs="Arial" w:ascii="Arial" w:hAnsi="Arial"/>
                <w:i/>
                <w:iCs/>
                <w:sz w:val="16"/>
              </w:rPr>
              <w:t>bis</w:t>
            </w:r>
            <w:r>
              <w:rPr>
                <w:rFonts w:cs="Arial" w:ascii="Arial" w:hAnsi="Arial"/>
                <w:sz w:val="16"/>
              </w:rPr>
              <w:t>, comma 3, TU 286/1998, come modificato dalla legge 189/2002)</w:t>
            </w:r>
          </w:p>
        </w:tc>
      </w:tr>
      <w:tr>
        <w:trPr/>
        <w:tc>
          <w:tcPr>
            <w:tcW w:w="6916" w:type="dxa"/>
            <w:tcBorders>
              <w:top w:val="single" w:sz="4" w:space="0" w:color="000000"/>
              <w:bottom w:val="single" w:sz="4" w:space="0" w:color="000000"/>
            </w:tcBorders>
          </w:tcPr>
          <w:p>
            <w:pPr>
              <w:pStyle w:val="TextBody"/>
              <w:snapToGrid w:val="false"/>
              <w:spacing w:lineRule="auto" w:line="240"/>
              <w:ind w:hanging="0"/>
              <w:rPr>
                <w:rFonts w:ascii="Arial" w:hAnsi="Arial" w:cs="Arial"/>
                <w:sz w:val="16"/>
              </w:rPr>
            </w:pPr>
            <w:r>
              <w:rPr>
                <w:rFonts w:cs="Arial" w:ascii="Arial" w:hAnsi="Arial"/>
                <w:sz w:val="16"/>
              </w:rPr>
            </w:r>
          </w:p>
        </w:tc>
      </w:tr>
      <w:tr>
        <w:trPr/>
        <w:tc>
          <w:tcPr>
            <w:tcW w:w="6916"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rPr>
                <w:rFonts w:ascii="Arial" w:hAnsi="Arial" w:cs="Arial"/>
                <w:sz w:val="16"/>
              </w:rPr>
            </w:pPr>
            <w:r>
              <w:rPr>
                <w:rFonts w:cs="Arial" w:ascii="Arial" w:hAnsi="Arial"/>
                <w:sz w:val="16"/>
              </w:rPr>
              <w:t>Conferenza unificata</w:t>
            </w:r>
          </w:p>
        </w:tc>
      </w:tr>
      <w:tr>
        <w:trPr/>
        <w:tc>
          <w:tcPr>
            <w:tcW w:w="6916" w:type="dxa"/>
            <w:tcBorders>
              <w:top w:val="single" w:sz="4" w:space="0" w:color="000000"/>
              <w:bottom w:val="single" w:sz="4" w:space="0" w:color="000000"/>
            </w:tcBorders>
          </w:tcPr>
          <w:p>
            <w:pPr>
              <w:pStyle w:val="TextBody"/>
              <w:snapToGrid w:val="false"/>
              <w:spacing w:lineRule="auto" w:line="240"/>
              <w:ind w:hanging="0"/>
              <w:rPr>
                <w:rFonts w:ascii="Arial" w:hAnsi="Arial" w:cs="Arial"/>
                <w:sz w:val="16"/>
              </w:rPr>
            </w:pPr>
            <w:r>
              <w:rPr>
                <w:rFonts w:cs="Arial" w:ascii="Arial" w:hAnsi="Arial"/>
                <w:sz w:val="16"/>
              </w:rPr>
            </w:r>
          </w:p>
        </w:tc>
      </w:tr>
      <w:tr>
        <w:trPr/>
        <w:tc>
          <w:tcPr>
            <w:tcW w:w="6916"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rPr>
                <w:rFonts w:ascii="Arial" w:hAnsi="Arial" w:cs="Arial"/>
                <w:sz w:val="16"/>
              </w:rPr>
            </w:pPr>
            <w:r>
              <w:rPr>
                <w:rFonts w:cs="Arial" w:ascii="Arial" w:hAnsi="Arial"/>
                <w:sz w:val="16"/>
              </w:rPr>
              <w:t>Commissioni parlamentari</w:t>
            </w:r>
          </w:p>
        </w:tc>
      </w:tr>
      <w:tr>
        <w:trPr/>
        <w:tc>
          <w:tcPr>
            <w:tcW w:w="6916" w:type="dxa"/>
            <w:tcBorders>
              <w:top w:val="single" w:sz="4" w:space="0" w:color="000000"/>
              <w:bottom w:val="single" w:sz="4" w:space="0" w:color="000000"/>
            </w:tcBorders>
          </w:tcPr>
          <w:p>
            <w:pPr>
              <w:pStyle w:val="TextBody"/>
              <w:snapToGrid w:val="false"/>
              <w:spacing w:lineRule="auto" w:line="240"/>
              <w:ind w:hanging="0"/>
              <w:rPr>
                <w:rFonts w:ascii="Arial" w:hAnsi="Arial" w:cs="Arial"/>
                <w:sz w:val="16"/>
              </w:rPr>
            </w:pPr>
            <w:r>
              <w:rPr>
                <w:rFonts w:cs="Arial" w:ascii="Arial" w:hAnsi="Arial"/>
                <w:sz w:val="16"/>
              </w:rPr>
            </w:r>
          </w:p>
        </w:tc>
      </w:tr>
      <w:tr>
        <w:trPr/>
        <w:tc>
          <w:tcPr>
            <w:tcW w:w="6916"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rPr/>
            </w:pPr>
            <w:r>
              <w:rPr>
                <w:rFonts w:cs="Arial" w:ascii="Arial" w:hAnsi="Arial"/>
                <w:sz w:val="16"/>
              </w:rPr>
              <w:t xml:space="preserve">Facoltà delle Regioni di inviare (entro il 30 novembre di ogni anno, </w:t>
            </w:r>
            <w:r>
              <w:rPr>
                <w:rFonts w:cs="Arial" w:ascii="Arial" w:hAnsi="Arial"/>
                <w:i/>
                <w:iCs/>
                <w:sz w:val="16"/>
              </w:rPr>
              <w:t>stessa data entro cui il decreto deve essere emanato</w:t>
            </w:r>
            <w:r>
              <w:rPr>
                <w:rFonts w:cs="Arial" w:ascii="Arial" w:hAnsi="Arial"/>
                <w:sz w:val="16"/>
              </w:rPr>
              <w:t xml:space="preserve">) un rapporto “contenente anche le indicazioni previsionali relative ai flussi sostenibili nel triennio successivo in rapporto alla capacità di assorbimento del tessuto sociale e produttivo” (art. 21, comma 4 </w:t>
            </w:r>
            <w:r>
              <w:rPr>
                <w:rFonts w:cs="Arial" w:ascii="Arial" w:hAnsi="Arial"/>
                <w:i/>
                <w:iCs/>
                <w:sz w:val="16"/>
              </w:rPr>
              <w:t>ter</w:t>
            </w:r>
            <w:r>
              <w:rPr>
                <w:rFonts w:cs="Arial" w:ascii="Arial" w:hAnsi="Arial"/>
                <w:sz w:val="16"/>
              </w:rPr>
              <w:t>, TU 286/1998, come modificato dalla legge 189/2002)</w:t>
            </w:r>
          </w:p>
        </w:tc>
      </w:tr>
    </w:tbl>
    <w:p>
      <w:pPr>
        <w:pStyle w:val="TextBody"/>
        <w:ind w:hanging="0"/>
        <w:rPr/>
      </w:pPr>
      <w:r>
        <w:rPr>
          <w:i/>
          <w:iCs/>
          <w:sz w:val="18"/>
        </w:rPr>
        <w:t xml:space="preserve">Fonte: </w:t>
      </w:r>
      <w:r>
        <w:rPr>
          <w:sz w:val="18"/>
        </w:rPr>
        <w:t>Pastore, 2003: 50-51</w:t>
      </w:r>
    </w:p>
    <w:p>
      <w:pPr>
        <w:pStyle w:val="TextBody"/>
        <w:rPr>
          <w:sz w:val="18"/>
        </w:rPr>
      </w:pPr>
      <w:r>
        <w:rPr>
          <w:sz w:val="18"/>
        </w:rPr>
      </w:r>
    </w:p>
    <w:p>
      <w:pPr>
        <w:pStyle w:val="TextBody"/>
        <w:ind w:hanging="0"/>
        <w:rPr/>
      </w:pPr>
      <w:r>
        <w:rPr/>
        <w:t>Nell’ambito delle consultazioni, le Regioni e le Province Autonome, entro il 30 novembre di ogni anno hanno dunque la facoltà di trasmettere alla Presidenza del Consiglio dei Ministri “</w:t>
      </w:r>
      <w:r>
        <w:rPr>
          <w:i/>
        </w:rPr>
        <w:t>un rapporto sulla presenza e sulla condizione degli immigrati extracomunitari sul territorio regionale, contenente anche le indicazioni previsive relative ai flussi sostenibili nel triennio successivo in rapporto alla capacità di assorbimento del tessuto sociale e produttivo</w:t>
      </w:r>
      <w:r>
        <w:rPr/>
        <w:t>” (art. 17 comma 4ter legge nr. 189/2002).</w:t>
      </w:r>
    </w:p>
    <w:p>
      <w:pPr>
        <w:pStyle w:val="TextBody"/>
        <w:rPr/>
      </w:pPr>
      <w:r>
        <w:rPr/>
        <w:t xml:space="preserve">In questa prospettiva, gli attori di governo che intervengono in un processo pensato su base </w:t>
      </w:r>
      <w:r>
        <w:rPr>
          <w:i/>
          <w:iCs/>
        </w:rPr>
        <w:t>bottom up</w:t>
      </w:r>
      <w:r>
        <w:rPr/>
        <w:t xml:space="preserve"> a livello locale possono essere molteplici: la Direzione regionale del lavoro e le singole Direzioni provinciali; gli Assessorati al lavoro o le Agenzie del lavoro o gli Osservatori del lavoro regionali; le parti sociali.</w:t>
      </w:r>
    </w:p>
    <w:p>
      <w:pPr>
        <w:pStyle w:val="TextBody"/>
        <w:rPr/>
      </w:pPr>
      <w:r>
        <w:rPr/>
        <w:t>La nota assenza di metodologie consolidate e la debolezza della strumentazione tecnica che possa fare da supporto al processo di stima del fabbisogno di manodopera a livello locale (Italia Lavoro, 2004) rende tuttavia problematico pervenire alla definizione di previsioni attendibili in questo campo. Anche per tale ragione si sono nel tempo evidenziati notevoli scostamenti tra quanto indicato in termini previsionali da alcune Regioni e Province Autonome, quanto annualmente determinato in termini di quote mediante il decreto flussi e il numero di domande di nulla osta all’ingresso pervenute da parte dei datori di lavoro che hanno optato per la chiamata da paesi non appartenenti all’UE dei lavoratori ricercati.</w:t>
      </w:r>
    </w:p>
    <w:p>
      <w:pPr>
        <w:pStyle w:val="TextBody"/>
        <w:rPr/>
      </w:pPr>
      <w:r>
        <w:rPr/>
        <w:t>Il fenomeno migratorio, come altre interpretazioni suggeriscono, va letto e interpretato anche nel contesto rappresentato dalle più complessive caratteristiche demografiche del paese ricevente. La qualità dell’immigrazione, in tale prospettiva, costituisce un fattore importante soprattutto in un contesto di declino demografico e di invecchiamento della popolazione come può essere quello che contraddistingue l’Italia. Come è infatti stato osservato, “</w:t>
      </w:r>
      <w:r>
        <w:rPr>
          <w:i/>
        </w:rPr>
        <w:t>due terzi del nostro paese hanno un bisogno strutturale di lavoratori stranieri dovuto a una insufficienza dell’offerta di lavoro autoctono che ha la propria causa principale nel calo della natalità che ha interessato il nostro paese e in particolare il Centro-Nord</w:t>
      </w:r>
      <w:r>
        <w:rPr/>
        <w:t>” (Italia Lavoro, 2004: 17). Entro tale quadro, la scelta di operare in direzione di una politica di programmazione dei flussi, di cui gli ingressi per quota rappresentano una diretta conseguenza operazionale (</w:t>
      </w:r>
      <w:r>
        <w:rPr>
          <w:i/>
          <w:iCs/>
        </w:rPr>
        <w:t>ibidem</w:t>
      </w:r>
      <w:r>
        <w:rPr/>
        <w:t xml:space="preserve">: 12), ha trovato sostegno in due meccanismi di regolazione del fenomeno che hanno continuato a operare in termini informali, contribuendo tuttavia a plasmare in senso decisivo le caratteristiche che le migrazioni per lavoro hanno assunto nel nostro paese: il mercato del lavoro che ha di fatto rappresentato il vero gestore dei flussi, da un lato; un regime che va sotto il nome di </w:t>
      </w:r>
      <w:r>
        <w:rPr>
          <w:i/>
          <w:iCs/>
        </w:rPr>
        <w:t>welfare familistico</w:t>
      </w:r>
      <w:r>
        <w:rPr/>
        <w:t xml:space="preserve"> (Esping-Andersen, 2000), tipico della realtà italiana, dall’altro. </w:t>
      </w:r>
    </w:p>
    <w:p>
      <w:pPr>
        <w:pStyle w:val="TextBody"/>
        <w:rPr/>
      </w:pPr>
      <w:r>
        <w:rPr/>
        <w:t>Il mercato del lavoro, anche a causa della sua segmentazione geografica e professionale, ha rappresentato il criterio di espressione della domanda potenziale sul territorio e ha inciso profondamente anche nello specificare la qualità del lavoro ricercato da parte delle imprese.</w:t>
      </w:r>
    </w:p>
    <w:p>
      <w:pPr>
        <w:pStyle w:val="TextBody"/>
        <w:rPr/>
      </w:pPr>
      <w:r>
        <w:rPr/>
        <w:t xml:space="preserve">Il </w:t>
      </w:r>
      <w:r>
        <w:rPr>
          <w:i/>
          <w:iCs/>
        </w:rPr>
        <w:t>welfare familistico</w:t>
      </w:r>
      <w:r>
        <w:rPr/>
        <w:t>¸ con la funzione che alla famiglia appunto assegna in un quadro contrassegnato da una generale debolezza delle politiche pubbliche specifiche in materia, ha operato quale criterio di attrazione di personale che potesse sopperire ai fabbisogni di servizi di assistenza e cura espressi da parte delle famiglie con riguardo a soggetti anziani, non autosufficienti, o di minori. Tali principi regolatori hanno operato all’interno di un quadro in cui domina una politica di controllo delle quote che prevede peraltro una regolazione del fenomeno in due tempi. Da una parte gli ingressi sono rigidamente programmati, ma si accompagnano anche a ingenti fenomeni di ingresso in forma irregolare, a fronte di un fabbisogno espresso dal mercato del lavoro (sia in termini formali, sia in termini informali) che eccede le quote assegnate; dall’altra parte, con cadenza regolare si ripresenta il problema di operare una procedura di sanatoria o comunque di regolarizzazione delle posizioni non regolari al fine di riallineare le cifre ufficiali dell’immigrazione con la realtà demografica e da intendersi dunque come prezzo da pagare alla scelta politica di chiudere le frontiere all’immigrazione per lavoro (Ambrosini, 2005b).</w:t>
      </w:r>
    </w:p>
    <w:p>
      <w:pPr>
        <w:pStyle w:val="TextBody"/>
        <w:rPr/>
      </w:pPr>
      <w:r>
        <w:rPr/>
        <w:t>Per molti versi, dunque, gli ingressi per quota nell’ambito della programmazione dei flussi rappresentano una opportunità per regolare l’accesso di nuova manodopera sul mercato del lavoro di modo che essa possa essere effettivamente assorbita (senza creare conflitti e tensioni) e possa andare a coprire i “vuoti” lasciati dall’offerta autoctona; dall’altra parte, tuttavia, gli ingressi per quota non sostituiscono né limitano gli ingressi in forma irregolare e non autorizzata (Italia Lavoro, 2004), per affrontare i quali occorre dunque guardare all’elaborazione di soluzioni e metodologie di intervento alternative.</w:t>
      </w:r>
    </w:p>
    <w:p>
      <w:pPr>
        <w:pStyle w:val="TextBody"/>
        <w:rPr/>
      </w:pPr>
      <w:r>
        <w:rPr/>
      </w:r>
    </w:p>
    <w:p>
      <w:pPr>
        <w:pStyle w:val="TextBody"/>
        <w:rPr/>
      </w:pPr>
      <w:r>
        <w:rPr/>
      </w:r>
    </w:p>
    <w:p>
      <w:pPr>
        <w:pStyle w:val="Heading1"/>
        <w:spacing w:lineRule="exact" w:line="240"/>
        <w:rPr>
          <w:b w:val="false"/>
          <w:b w:val="false"/>
          <w:bCs w:val="false"/>
          <w:i/>
          <w:i/>
          <w:iCs/>
          <w:sz w:val="22"/>
        </w:rPr>
      </w:pPr>
      <w:r>
        <w:rPr>
          <w:b w:val="false"/>
          <w:bCs w:val="false"/>
          <w:i/>
          <w:iCs/>
          <w:sz w:val="22"/>
        </w:rPr>
        <w:t>1.1.1 Le coordinate normative di riferimento</w:t>
      </w:r>
    </w:p>
    <w:p>
      <w:pPr>
        <w:pStyle w:val="TextBody"/>
        <w:rPr>
          <w:b/>
          <w:b/>
          <w:bCs/>
          <w:i/>
          <w:i/>
          <w:iCs/>
          <w:sz w:val="22"/>
        </w:rPr>
      </w:pPr>
      <w:r>
        <w:rPr>
          <w:b/>
          <w:bCs/>
          <w:i/>
          <w:iCs/>
          <w:sz w:val="22"/>
        </w:rPr>
      </w:r>
    </w:p>
    <w:p>
      <w:pPr>
        <w:pStyle w:val="TextBody"/>
        <w:ind w:hanging="0"/>
        <w:rPr/>
      </w:pPr>
      <w:r>
        <w:rPr>
          <w:spacing w:val="-2"/>
          <w:szCs w:val="22"/>
        </w:rPr>
        <w:t>In tema di programmazione dei flussi, la prima legge adottata nel nostro paese per disciplinare in modo organico il tema dell’immigrazione, risalente al 1986 (legge nr. 943), disponeva la chiamata nominativa del lavoratore immigrato, previa verifica dell’indisponibilità di manodopera locale e senza previsione di quote di ingresso. È con la legge nr. 39 del 1990 che si giunge a introdurre nell’ordinamento la programmazione annuale dei flussi di ingresso, stabiliti sulla base di decreti interministeriali e definiti previa concertazione con le istituzioni e le parti sociali interessate.</w:t>
      </w:r>
    </w:p>
    <w:p>
      <w:pPr>
        <w:pStyle w:val="TextBody"/>
        <w:rPr/>
      </w:pPr>
      <w:r>
        <w:rPr/>
        <w:t xml:space="preserve">A partire dalla legge nr. 30 del 1998 è abolita la priorità accordata alla manodopera autoctona, venendo in questo modo a introdurre un principio di notevole portata sulla scorta di quanto realizzato dagli altri paesi con una più radicata tradizione in tema di immigrazione. La competenza in materia di programmazione dei flussi è assegnata alla Presidenza del Consiglio dei Ministri la quale, per assumere le decisioni in materia, fa riferimento al documento di programmazione triennale in tema di politiche dell’immigrazione e alle stime annuali dei fabbisogni di manodopera. Per queste ultime è prevista una consultazione preventiva, a carattere non vincolante, di una serie di </w:t>
      </w:r>
      <w:r>
        <w:rPr>
          <w:spacing w:val="-4"/>
          <w:szCs w:val="22"/>
        </w:rPr>
        <w:t>organismi, quali il Gruppo tecnico presso il Ministero dell’Interno, il</w:t>
      </w:r>
      <w:r>
        <w:rPr/>
        <w:t xml:space="preserve"> Ministero del Lavoro, la Conferenza unificata, le Commissioni parlamentari competenti per materia, le Regioni e le Province Autonome. Gli enti locali interessati, entro il 30 novembre di ogni anno, possono far pervenire alla Presidenza del Consiglio dei Ministri indicazioni di previsione sui fabbisogni di manodopera immigrata. </w:t>
      </w:r>
    </w:p>
    <w:p>
      <w:pPr>
        <w:pStyle w:val="TextBody"/>
        <w:rPr/>
      </w:pPr>
      <w:r>
        <w:rPr/>
        <w:t>Tale sistema di consultazione non sempre è riuscito ad assicurare i risultati auspicati, ossia una definizione di quote di ingresso che risultassero proporzionate e rispondenti all’effettivo fabbisogno espresso dal mercato del lavoro. I principali problemi riscontrati hanno fatto riferimento:</w:t>
      </w:r>
    </w:p>
    <w:p>
      <w:pPr>
        <w:pStyle w:val="TextBody"/>
        <w:numPr>
          <w:ilvl w:val="0"/>
          <w:numId w:val="3"/>
        </w:numPr>
        <w:rPr/>
      </w:pPr>
      <w:r>
        <w:rPr/>
        <w:t xml:space="preserve">a una programmazione dei flussi in entrata poco tempestiva, poco efficace nel fornire una risposta alle esigenze del tessuto imprenditoriale locale; </w:t>
      </w:r>
    </w:p>
    <w:p>
      <w:pPr>
        <w:pStyle w:val="TextBody"/>
        <w:numPr>
          <w:ilvl w:val="0"/>
          <w:numId w:val="3"/>
        </w:numPr>
        <w:rPr/>
      </w:pPr>
      <w:r>
        <w:rPr/>
        <w:t xml:space="preserve">alla rigidità delle norme, spesso orientate a un’immigrazione di carattere temporaneo, con conseguente precarizzazione delle condizioni (lavorative, ma anche sociali) di permanenza degli immigrati nel territorio dello Stato, che a propria volta determina fenomeni di elevato </w:t>
      </w:r>
      <w:r>
        <w:rPr>
          <w:i/>
          <w:iCs/>
        </w:rPr>
        <w:t xml:space="preserve">turnover </w:t>
      </w:r>
      <w:r>
        <w:rPr/>
        <w:t xml:space="preserve">dei lavoratori stranieri nelle imprese; </w:t>
      </w:r>
    </w:p>
    <w:p>
      <w:pPr>
        <w:pStyle w:val="TextBody"/>
        <w:numPr>
          <w:ilvl w:val="0"/>
          <w:numId w:val="3"/>
        </w:numPr>
        <w:rPr/>
      </w:pPr>
      <w:r>
        <w:rPr/>
        <w:t xml:space="preserve">alla scarsa </w:t>
      </w:r>
      <w:r>
        <w:rPr>
          <w:spacing w:val="2"/>
          <w:szCs w:val="22"/>
        </w:rPr>
        <w:t>organizzazione dell’apparato amministrativo, con particolare riferimento all’efficace funzionamento degli Sportelli Unici per l’immigrazione e alla circolazione dei relativi flussi informativi tra enti diversi</w:t>
      </w:r>
      <w:r>
        <w:rPr/>
        <w:t xml:space="preserve">. </w:t>
      </w:r>
    </w:p>
    <w:p>
      <w:pPr>
        <w:pStyle w:val="TextBody"/>
        <w:ind w:hanging="0"/>
        <w:rPr/>
      </w:pPr>
      <w:r>
        <w:rPr/>
      </w:r>
    </w:p>
    <w:p>
      <w:pPr>
        <w:pStyle w:val="TextBody"/>
        <w:ind w:hanging="0"/>
        <w:rPr/>
      </w:pPr>
      <w:r>
        <w:rPr/>
        <w:t xml:space="preserve">Alcune categorie professionali sono escluse dal meccanismo delle quote (come, per esempio, i dirigenti d’azienda, i professori e i ricercatori universitari, gli infermieri professionali), mentre sono inclusi nelle quote massime di stranieri da ammettere per ragioni di lavoro anche i lavoratori autonomi e stagionali. </w:t>
      </w:r>
    </w:p>
    <w:p>
      <w:pPr>
        <w:pStyle w:val="TextBody"/>
        <w:rPr/>
      </w:pPr>
      <w:r>
        <w:rPr/>
        <w:t xml:space="preserve">Per effetto delle modifiche introdotte dalla legge nr. 189 del 2002, è stato reintrodotto (anche se con modalità diverse da quelle stabilite dalla legge nr. 943 del 1986) l’accertamento caso per caso – precedente alla concessione ai lavoratori stranieri del nullaosta all’ingresso – dell’indisponibilità di lavoratori già presenti sul territorio a occupare la posizione ricercata dal datore di lavoro che ha presentato istanza nominativa o numerica. </w:t>
      </w:r>
    </w:p>
    <w:p>
      <w:pPr>
        <w:pStyle w:val="TextBody"/>
        <w:rPr/>
      </w:pPr>
      <w:r>
        <w:rPr/>
        <w:t>Tale verifica è demandata ai Centri per l’impiego, i quali vi provvedono tramite diffusione telematica delle offerte di lavoro presso gli altri Centri, nonché attraverso un sito internet, o con ogni altro mezzo disponibile. “</w:t>
      </w:r>
      <w:r>
        <w:rPr>
          <w:i/>
        </w:rPr>
        <w:t>Decorsi venti giorni senza che sia stata presentata alcuna domanda da parte di un lavoratore nazionale o comunitario, anche per via telematica, il Centro per l’impiego competente trasmette allo Sportello unico per l’immigrazione la certificazione negativa</w:t>
      </w:r>
      <w:r>
        <w:rPr/>
        <w:t xml:space="preserve">” (art. 22, comma 4, legge nr. 189/2002). Lo Sportello unico (sentito il Questore) è comunque tenuto, nel termine massimo di quaranta giorni dalla presentazione della richiesta, a rilasciare il nullaosta, nel rispetto dei limiti previsti dalle quote. </w:t>
      </w:r>
    </w:p>
    <w:p>
      <w:pPr>
        <w:pStyle w:val="TextBody"/>
        <w:rPr/>
      </w:pPr>
      <w:r>
        <w:rPr/>
        <w:t>La programmazione annuale delle quote di ingresso si configura dunque come una procedura strettamente vincolata alle concrete possibilità di accesso al mercato del lavoro. Prima dell’entrata in vigore della legge nr. 189, l’ordinamento prevedeva un incontro agevolato tra domanda e offerta di lavoro tramite il meccanismo della “sponsorizzazione” del lavoratore immigrato da parte del futuro datore di lavoro; in seguito, tale meccanismo è stato abolito, con l’idea che esso fosse sostituito da un periodo di formazione precedente l’accesso dei candidati ai posti di lavoro, da realizzare nel paese d’origine (art. 23). La partecipazione a tali attività formative attribuisce un titolo di prelazione nei settori di impiego ai quali le attività si riferiscono.</w:t>
      </w:r>
    </w:p>
    <w:p>
      <w:pPr>
        <w:pStyle w:val="TextBody"/>
        <w:rPr/>
      </w:pPr>
      <w:r>
        <w:rPr/>
        <w:t xml:space="preserve">Ulteriori stimoli al miglioramento della disciplina in tema di immigrazione (in particolare, di programmazione dei flussi di lavoratori comunitari e non), provengono dal </w:t>
      </w:r>
      <w:r>
        <w:rPr>
          <w:i/>
          <w:iCs/>
        </w:rPr>
        <w:t>Libro verde sull’approccio dell’Unione Europea alla gestione della migrazione economica</w:t>
      </w:r>
      <w:r>
        <w:rPr/>
        <w:t xml:space="preserve">, che la Commissione Europea ha diffuso all’inizio del 2005 con l’obiettivo di individuare orientamenti comuni per favorire l’ingresso e il miglior inserimento di nuovi lavoratori nell’Unione (Commissione delle Comunità Europee, 2005). </w:t>
      </w:r>
    </w:p>
    <w:p>
      <w:pPr>
        <w:pStyle w:val="TextBody"/>
        <w:rPr/>
      </w:pPr>
      <w:r>
        <w:rPr/>
        <w:t xml:space="preserve">In tema di lavoro degli immigrati il principale riferimento dal punto di vista normativo continua a essere rappresentato dal d.lgs. nr. 286 del 1998, </w:t>
      </w:r>
      <w:r>
        <w:rPr>
          <w:i/>
        </w:rPr>
        <w:t>Testo Unico delle disposizioni concernenti la disciplina dell’immigrazione e norme sulla condizione dello straniero</w:t>
      </w:r>
      <w:r>
        <w:rPr/>
        <w:t>. Nel tempo, esso è stato parzialmente corretto, per esempio sulla base del d.lgs. nr. 113 del 1999 e soprattutto della legge nr. 189 del 2002, la quale ha introdotto il cosiddetto “contratto di soggiorno”. Quest’ultima, in combinazione con le novità portate dalla legge nr. 30 del 2003 di riforma del mercato del lavoro (e dei servizi per l’impiego), ha influenzato in modo particolare l’</w:t>
      </w:r>
      <w:r>
        <w:rPr>
          <w:i/>
        </w:rPr>
        <w:t>iter</w:t>
      </w:r>
      <w:r>
        <w:rPr/>
        <w:t xml:space="preserve"> di ingresso e di soggiorno dei lavoratori stranieri in Italia. Un elemento fondamentale del Testo Unico è dato dalla definizione, con decreto della Presidenza del Consiglio dei Ministri, delle “</w:t>
      </w:r>
      <w:r>
        <w:rPr>
          <w:i/>
        </w:rPr>
        <w:t>quote massime di stranieri da ammettere nel territorio dello Stato, per lavoro subordinato, anche per esigenze di carattere stagionale, o per lavoro autonomo</w:t>
      </w:r>
      <w:r>
        <w:rPr/>
        <w:t>” (art. 4, comma 4). Infatti, mentre nella sua fase iniziale la procedura di ingresso è la medesima per tutti i cittadini extracomunitari, per quanto riguarda il successivo inserimento lavorativo essa si presenta è differen</w:t>
      </w:r>
      <w:r>
        <w:rPr>
          <w:spacing w:val="2"/>
        </w:rPr>
        <w:t xml:space="preserve">ziata a seconda del tipo di attività che il lavoratore straniero andrà a svolgere (lavoro dipendente, stagionale, autonomo). </w:t>
      </w:r>
    </w:p>
    <w:p>
      <w:pPr>
        <w:pStyle w:val="TextBody"/>
        <w:rPr/>
      </w:pPr>
      <w:r>
        <w:rPr>
          <w:spacing w:val="2"/>
        </w:rPr>
        <w:t>Il visto di ingresso per</w:t>
      </w:r>
      <w:r>
        <w:rPr>
          <w:i/>
          <w:iCs/>
          <w:spacing w:val="2"/>
        </w:rPr>
        <w:t xml:space="preserve"> lavoro dipendente</w:t>
      </w:r>
      <w:r>
        <w:rPr>
          <w:spacing w:val="2"/>
        </w:rPr>
        <w:t xml:space="preserve"> viene rilasciato solo su richiesta del datore di lavoro che intende assumere un lavoratore extracomunitario e dietro presentazione di documentazione comprovante la sussistenza di un alloggio, l’impegno al pagamento delle eventuali spese di ritorno, una copia del contratto di lavoro e un certificato di iscrizione alla Camera di Commercio, Industria, Artigianato e Agricoltura, nonché la dichiarazione di impegno a comunicare ogni variazione concernente il rapporto di lavoro. La richiesta, nominativa o contenente il riferimento alle liste a cui si possono iscrivere gli aspiranti lavoratori presso le rappresentanze diplomatiche e i Consolati italiani nei rispettivi paesi, deve essere inoltrata allo Sportello Unico per l’immigrazione presso la Prefettura competente, il quale ha in carico la gestione delle pratiche di perfezionamento del contratto di soggiorno e lavoro (artt. 21 e 22). </w:t>
      </w:r>
      <w:r>
        <w:rPr/>
        <w:t xml:space="preserve">Il permesso di soggiorno per lavoro subordinato viene quindi rilasciato solo se seguito dalla stipula di un contratto di soggiorno per lavoro tra un datore di lavoro italiano (o straniero regolarmente soggiornante in Italia) e un lavoratore extracomunitario. La durata del permesso è differente a seconda che si tratti di lavoro a tempo determinato (un anno), oppure a tempo indeterminato (due anni). Come già ricordato, dal 2002 la possibilità di ingresso per ricerca di lavoro tramite presentazione di una garanzia (sponsor), è venuta meno. </w:t>
      </w:r>
    </w:p>
    <w:p>
      <w:pPr>
        <w:pStyle w:val="TextBody"/>
        <w:rPr>
          <w:spacing w:val="-3"/>
          <w:szCs w:val="22"/>
        </w:rPr>
      </w:pPr>
      <w:r>
        <w:rPr>
          <w:spacing w:val="-3"/>
          <w:szCs w:val="22"/>
        </w:rPr>
        <w:t xml:space="preserve">Il permesso per </w:t>
      </w:r>
      <w:r>
        <w:rPr>
          <w:i/>
          <w:iCs/>
          <w:spacing w:val="-3"/>
          <w:szCs w:val="22"/>
        </w:rPr>
        <w:t>lavoro stagionale</w:t>
      </w:r>
      <w:r>
        <w:rPr>
          <w:spacing w:val="-3"/>
          <w:szCs w:val="22"/>
        </w:rPr>
        <w:t xml:space="preserve">, in generale, segue lo stesso iter di quello per lavoro subordinato. Esso ha però una durata che varia da un minimo di venti giorni a un massimo di nove mesi. Coloro che hanno svolto attività stagionale in Italia almeno una volta, maturano un diritto di precedenza per rientrare successivamente nel nostro paese, sempre per svolgervi attività di lavoro stagionale. Se poi il lavoratore è ritornato in Italia per almeno due anni consecutivi, è per lui possibile ottenere un permesso di soggiorno pluriennale, valido fino a tre anni. Esiste inoltre la possibilità di convertire il permesso per lavoro stagionale in permesso per lavoro autonomo o subordinato. </w:t>
      </w:r>
    </w:p>
    <w:p>
      <w:pPr>
        <w:pStyle w:val="TextBody"/>
        <w:rPr/>
      </w:pPr>
      <w:r>
        <w:rPr>
          <w:spacing w:val="-3"/>
          <w:szCs w:val="22"/>
        </w:rPr>
        <w:t xml:space="preserve">Per il cittadino straniero che voglia svolgere </w:t>
      </w:r>
      <w:r>
        <w:rPr>
          <w:i/>
          <w:iCs/>
          <w:spacing w:val="-3"/>
          <w:szCs w:val="22"/>
        </w:rPr>
        <w:t>lavoro autonomo</w:t>
      </w:r>
      <w:r>
        <w:rPr>
          <w:spacing w:val="-3"/>
          <w:szCs w:val="22"/>
        </w:rPr>
        <w:t xml:space="preserve">, oltre al possesso dei requisiti morali e professionali richiesti anche ai cittadini italiani, è prevista la sottoscrizione da parte dell’interessato di una dichiarazione relativa all’assenza di ostacoli al rilascio dell’autorizzazione o licenza eventualmente richieste per poter svolgere l’attività, l’attestazione di disponibilità di risorse finanziarie sufficienti a intraprendere l’attività, il possesso di un alloggio idoneo o di una dichiarazione di ospitalità, l’accertamento di un reddito annuo almeno pari all’importo minimo previsto dalla legge per l’esenzione alla partecipazione alla spesa sanitaria. Per i </w:t>
      </w:r>
      <w:r>
        <w:rPr>
          <w:i/>
          <w:iCs/>
          <w:spacing w:val="-3"/>
          <w:szCs w:val="22"/>
        </w:rPr>
        <w:t>lavoratori comunitari</w:t>
      </w:r>
      <w:r>
        <w:rPr>
          <w:spacing w:val="-3"/>
          <w:szCs w:val="22"/>
        </w:rPr>
        <w:t xml:space="preserve"> è previsto un regime di favore che permette loro di svolgere un’attività lavorativa grazie a un permesso di soggiorno di cinque anni. </w:t>
      </w:r>
    </w:p>
    <w:p>
      <w:pPr>
        <w:pStyle w:val="TextBody"/>
        <w:rPr/>
      </w:pPr>
      <w:r>
        <w:rPr/>
        <w:t xml:space="preserve">Dal 2004 l’Unione Europea ha accolto altri dieci Stati tra i propri membri. I cittadini di tali paesi hanno diritto di libera circolazione nei territori dell’Unione (secondo il trattato di Schengen), ma non di svolgervi liberamente un’attività lavorativa. L’Italia ha adottato un regime transitorio di due anni, durante il quale far valere le restrizioni nei confronti dei cittadini dei nuovi Stati membri (a eccezione di maltesi e ciprioti) in materia di lavoro subordinato, ma non di quello autonomo. </w:t>
      </w:r>
      <w:r>
        <w:rPr>
          <w:spacing w:val="2"/>
        </w:rPr>
        <w:t xml:space="preserve">La procedura di assunzione è comunque semplificata, poiché è sufficiente che il datore di lavoro trasmetta il contratto stipulato alla Direzione Provinciale del Lavoro, senza necessità del visto (è sufficiente la carta di soggiorno per motivi di lavoro rilasciata dalla Questura). </w:t>
      </w:r>
    </w:p>
    <w:p>
      <w:pPr>
        <w:pStyle w:val="TextBody"/>
        <w:rPr/>
      </w:pPr>
      <w:r>
        <w:rPr>
          <w:spacing w:val="2"/>
        </w:rPr>
        <w:t xml:space="preserve">In realtà, quanto disposto dalla normativa non ha ancora trovato piena attuazione. Un esempio è dato dagli Sportelli Unici per l’immigrazione che non sono ancora stati istituiti ovunque e la cui operatività è ancora spesso limitata (per carenza di personale o per altre inefficienze organizzative). </w:t>
      </w:r>
      <w:r>
        <w:rPr/>
        <w:t xml:space="preserve">A supporto del lavoro di tali sportelli sono in particolare coinvolti i Centri per l’impiego provinciali, i quali vengono consultati al fine di verificare la numerosità e la tipologia di disoccupati (italiani e non) già presenti sul territorio. Dal momento in cui sono residenti nel nostro paese, peraltro, i lavoratori immigrati vantano gli stessi diritti di accesso ai servizi per il lavoro degli autoctoni, per quanto attiene alle condizioni di impiego e di lavoro (retribuzione, licenziamento, sicurezza sul luogo di lavoro, ecc.) e ai diritti sindacali. </w:t>
      </w:r>
      <w:r>
        <w:rPr>
          <w:spacing w:val="2"/>
        </w:rPr>
        <w:t>Inoltre, il lavoratore straniero e i suoi familiari sono equiparati ai cittadini italiani in quanto a obblighi e diritti in materia sanitaria, di assistenza sociale e di diritto alla casa.</w:t>
      </w:r>
    </w:p>
    <w:p>
      <w:pPr>
        <w:pStyle w:val="TextBody"/>
        <w:rPr>
          <w:spacing w:val="2"/>
        </w:rPr>
      </w:pPr>
      <w:r>
        <w:rPr>
          <w:spacing w:val="2"/>
        </w:rPr>
      </w:r>
    </w:p>
    <w:p>
      <w:pPr>
        <w:pStyle w:val="TextBody"/>
        <w:rPr/>
      </w:pPr>
      <w:r>
        <w:rPr/>
      </w:r>
    </w:p>
    <w:p>
      <w:pPr>
        <w:pStyle w:val="TextBody"/>
        <w:ind w:hanging="0"/>
        <w:rPr>
          <w:i/>
          <w:i/>
          <w:iCs/>
        </w:rPr>
      </w:pPr>
      <w:r>
        <w:rPr>
          <w:i/>
          <w:iCs/>
        </w:rPr>
        <w:t>1.1.2 Lo sviluppo delle competenze istituzionali</w:t>
      </w:r>
    </w:p>
    <w:p>
      <w:pPr>
        <w:pStyle w:val="TextBody"/>
        <w:rPr>
          <w:i/>
          <w:i/>
          <w:iCs/>
        </w:rPr>
      </w:pPr>
      <w:r>
        <w:rPr>
          <w:i/>
          <w:iCs/>
        </w:rPr>
      </w:r>
    </w:p>
    <w:p>
      <w:pPr>
        <w:pStyle w:val="TextBody"/>
        <w:ind w:hanging="0"/>
        <w:rPr/>
      </w:pPr>
      <w:r>
        <w:rPr/>
        <w:t>Come visto, alle Regioni e alle Province Autonome la normativa vigente assegna un ruolo importante nella formulazione di indicazioni di carattere previsionale relativamente ai flussi di manodopera immigrata sostenibili sul loro territorio.</w:t>
      </w:r>
    </w:p>
    <w:p>
      <w:pPr>
        <w:pStyle w:val="TextBody"/>
        <w:rPr/>
      </w:pPr>
      <w:r>
        <w:rPr/>
        <w:t>Tuttavia, questo ruolo assegnato trova generalmente espressione in un contesto contrassegnato da una scarsa valorizzazione delle fonti statistiche ufficiali relative al mercato del lavoro. Per giunta, risulta essere ancora minoritario il numero di regioni che effettivamente si avvalgono della facoltà di presentare alla Presidenza del Consiglio dei Ministri, entro il 30 novembre di ogni anno, un rapporto sulla presenza e sulla condizione degli immigrati, nonché sui fabbisogni professionali espressi dal territorio. Prevale piuttosto un atteggiamento empirico nell’interpretazione della domanda di lavoro immigrato, laddove peraltro l’analisi di tale fabbisogno dovrebbe anche articolarsi lungo due direttrici principali, ovvero quella espressa dalle imprese per lavoro subordinato (stagionale e non), da una parte, e quella espressa dalle famiglie per servizi domestici di assistenza e cura, dall’altra.</w:t>
      </w:r>
    </w:p>
    <w:p>
      <w:pPr>
        <w:pStyle w:val="TextBody"/>
        <w:rPr/>
      </w:pPr>
      <w:r>
        <w:rPr/>
        <w:t>Sul primo fronte, le associazioni imprenditoriali, quelle di categoria e le istituzioni stesse non sembrano ancora disporre, con qualche rara eccezione (e con un coinvolgimento per lo più estemporaneo di istituti di ricerca privati o università), di procedure testate per affrontare adeguatamente la problematica della rilevazione del fabbisogno. A questo problema si somma il fatto che, sul fronte rappresentato dal fabbisogno delle famiglie, non esistono allo stato attuale indagini sistematiche o indicatori dedicati a rilevare la consistenza e le caratteristiche che tale domanda assume sul territorio. Le ricerche condotte presso alcune regioni italiane sul tema delle procedure di stima dei fabbisogni professionali (Italia Lavoro, 2004) hanno evidenziato come le carenze di ordine metodologico si riscontrino anche nella fase di conversione del fabbisogno rilevato nella quota da comunicare alla Presidenza del Consiglio dei Ministri.</w:t>
      </w:r>
    </w:p>
    <w:p>
      <w:pPr>
        <w:pStyle w:val="TextBody"/>
        <w:rPr/>
      </w:pPr>
      <w:r>
        <w:rPr/>
        <w:t>Uno dei fattori che può contribuire a determinare un ulteriore aumento della complessità all’interno di un processo che di per sé si dimostra già complesso, è il possibile emergere di difficoltà di comunicazione a livello interistituzionale (in particolare tra Assessorati Regionali titolari delle deleghe in materia di immigrazione e Direzioni Regionali del Lavoro). A questo ordine di problemi si sommano poi quelli relativi alle relazioni concertative con le parti sociali eventualmente avviate.</w:t>
      </w:r>
    </w:p>
    <w:p>
      <w:pPr>
        <w:pStyle w:val="TextBody"/>
        <w:rPr/>
      </w:pPr>
      <w:r>
        <w:rPr/>
        <w:t>La letteratura sull’argomento consegna a questo proposito tre tipi principali di approccio al problema (</w:t>
      </w:r>
      <w:r>
        <w:rPr>
          <w:i/>
          <w:iCs/>
        </w:rPr>
        <w:t>ibidem</w:t>
      </w:r>
      <w:r>
        <w:rPr/>
        <w:t>: 14):</w:t>
      </w:r>
    </w:p>
    <w:p>
      <w:pPr>
        <w:pStyle w:val="TextBody"/>
        <w:numPr>
          <w:ilvl w:val="0"/>
          <w:numId w:val="2"/>
        </w:numPr>
        <w:rPr/>
      </w:pPr>
      <w:r>
        <w:rPr/>
        <w:t xml:space="preserve">monodirezionale, in virtù del quale le singole </w:t>
      </w:r>
      <w:r>
        <w:rPr>
          <w:i/>
          <w:iCs/>
        </w:rPr>
        <w:t>filiere istituzionali</w:t>
      </w:r>
      <w:r>
        <w:rPr/>
        <w:t xml:space="preserve"> (da parte della Regione e della Direzione del Lavoro, in particolare) sono percorse separatamente, senza che avvengano contatti tra di esse, contribuendo di fatto all’esito di una duplice stima del fabbisogno;</w:t>
      </w:r>
    </w:p>
    <w:p>
      <w:pPr>
        <w:pStyle w:val="TextBody"/>
        <w:numPr>
          <w:ilvl w:val="0"/>
          <w:numId w:val="2"/>
        </w:numPr>
        <w:rPr/>
      </w:pPr>
      <w:r>
        <w:rPr/>
        <w:t>bidirezionale, in virtù del quale il processo di determinazione del fabbisogno e della relativa quota è in parte condiviso, più che altro in termini di “</w:t>
      </w:r>
      <w:r>
        <w:rPr>
          <w:iCs/>
        </w:rPr>
        <w:t>cortesia istituzionale” (</w:t>
      </w:r>
      <w:r>
        <w:rPr>
          <w:i/>
        </w:rPr>
        <w:t>ibidem</w:t>
      </w:r>
      <w:r>
        <w:rPr>
          <w:iCs/>
        </w:rPr>
        <w:t>)</w:t>
      </w:r>
      <w:r>
        <w:rPr/>
        <w:t>, soprattutto per quanto concerne la quantificazione finale dell’ammontare delle quote da richiedere;</w:t>
      </w:r>
    </w:p>
    <w:p>
      <w:pPr>
        <w:pStyle w:val="TextBody"/>
        <w:numPr>
          <w:ilvl w:val="0"/>
          <w:numId w:val="2"/>
        </w:numPr>
        <w:rPr/>
      </w:pPr>
      <w:r>
        <w:rPr/>
        <w:t xml:space="preserve">pluridirezionale, in virtù del quale, accanto a Regione e Direzione del Lavoro è previsto il coinvolgimento di quella che spesso è una </w:t>
      </w:r>
      <w:r>
        <w:rPr>
          <w:i/>
          <w:iCs/>
        </w:rPr>
        <w:t xml:space="preserve">struttura tecnica regionale </w:t>
      </w:r>
      <w:r>
        <w:rPr/>
        <w:t xml:space="preserve">creata </w:t>
      </w:r>
      <w:r>
        <w:rPr>
          <w:i/>
          <w:iCs/>
        </w:rPr>
        <w:t>ad hoc</w:t>
      </w:r>
      <w:r>
        <w:rPr/>
        <w:t xml:space="preserve"> (ma potrebbe anche trattarsi dell’Agenzia del lavoro regionale) che funge da fulcro di un processo decisionale condiviso nel quale sono coinvolte anche le parti sociali.</w:t>
      </w:r>
    </w:p>
    <w:p>
      <w:pPr>
        <w:pStyle w:val="TextBody"/>
        <w:ind w:hanging="0"/>
        <w:rPr/>
      </w:pPr>
      <w:r>
        <w:rPr/>
        <w:t xml:space="preserve">Se dunque nella maggioranza dei casi da parte delle Regioni non paiono esistere pratiche formalizzate per definire il fabbisogno locale di manodopera immigrata, si evidenzia piuttosto l’affermarsi di prassi in virtù delle quali la stima del fabbisogno avviene in modo approssimativo, sulla base di considerazioni generiche e con riferimento alle indicazioni fornite gli anni precedenti, o ancora attraverso procedure di tipo </w:t>
      </w:r>
      <w:r>
        <w:rPr>
          <w:i/>
          <w:iCs/>
        </w:rPr>
        <w:t>bottom up</w:t>
      </w:r>
      <w:r>
        <w:rPr/>
        <w:t xml:space="preserve"> attivate consultando in proposito una serie di testimoni privilegiati. Tali carenze dal punto di vista metodologico, tuttavia, non contribuiscono né a rafforzare la credibilità delle stime del fabbisogno formulate né a fornire la Presidenza del Consiglio dei Ministri di informazioni adeguate a supporto della messa a punto del decreto flussi.</w:t>
      </w:r>
    </w:p>
    <w:p>
      <w:pPr>
        <w:pStyle w:val="TextBody"/>
        <w:rPr/>
      </w:pPr>
      <w:r>
        <w:rPr>
          <w:spacing w:val="2"/>
        </w:rPr>
        <w:t xml:space="preserve">Le difficoltà sono acuite dal fatto che le indagini sulla domanda di lavoro disponibili (per esempio il Sistema informativo Excelsior) generalmente tendono a non distinguere in ciò che rilevano tra il numero di stranieri che le imprese prevedono di assumere, il numero di stranieri che le imprese desiderano chiamare o sarebbero disposte a chiamare dall’estero in quanto ritengono di non poter trovare lavoratori sul territorio che possano coprire le posizioni vacanti o, ancora, l’indicazione da parte di alcune delle imprese del numero di lavoratori già impiegati in forma irregolare al loro interno e che queste sarebbero disponibili a regolarizzare. </w:t>
      </w:r>
    </w:p>
    <w:p>
      <w:pPr>
        <w:pStyle w:val="TextBody"/>
        <w:rPr>
          <w:spacing w:val="2"/>
        </w:rPr>
      </w:pPr>
      <w:r>
        <w:rPr>
          <w:spacing w:val="2"/>
        </w:rPr>
      </w:r>
    </w:p>
    <w:p>
      <w:pPr>
        <w:pStyle w:val="TextBody"/>
        <w:rPr>
          <w:spacing w:val="2"/>
        </w:rPr>
      </w:pPr>
      <w:r>
        <w:rPr>
          <w:spacing w:val="2"/>
        </w:rPr>
      </w:r>
    </w:p>
    <w:p>
      <w:pPr>
        <w:pStyle w:val="Heading1"/>
        <w:spacing w:lineRule="exact" w:line="240"/>
        <w:ind w:left="369" w:hanging="369"/>
        <w:jc w:val="both"/>
        <w:rPr/>
      </w:pPr>
      <w:r>
        <w:rPr/>
        <w:t>1.2 Fonti, tecniche e problematiche nella determinazione dei fabbisogni di manodopera immigrata</w:t>
      </w:r>
    </w:p>
    <w:p>
      <w:pPr>
        <w:pStyle w:val="TextBody"/>
        <w:rPr/>
      </w:pPr>
      <w:r>
        <w:rPr/>
      </w:r>
    </w:p>
    <w:p>
      <w:pPr>
        <w:pStyle w:val="TextBody"/>
        <w:rPr/>
      </w:pPr>
      <w:r>
        <w:rPr>
          <w:spacing w:val="-2"/>
          <w:szCs w:val="22"/>
        </w:rPr>
        <w:t xml:space="preserve">In termini generali, la ragione per la quale la stima degli ingressi nell’occupazione (per esempio, il numero di avviamenti registrato dalla banca dati Inail-Dna, Denuncia nominativa assicurati, o presso i Centri per l’Impiego) non può essere utilizzata come indicatore del fabbisogno risiede nel fatto che questa variabile, contrariamente a quanto si possa pensare, non ha niente a che vedere con il numero di stranieri aggiuntivi di cui il mercato del lavoro ha necessità. Per giungere alla definizione del concetto di fabbisogno di manodopera da importare è necessario piuttosto partire da una rappresentazione del mercato del lavoro in termini di </w:t>
      </w:r>
      <w:r>
        <w:rPr>
          <w:i/>
          <w:iCs/>
          <w:spacing w:val="-2"/>
          <w:szCs w:val="22"/>
        </w:rPr>
        <w:t>stock</w:t>
      </w:r>
      <w:r>
        <w:rPr>
          <w:spacing w:val="-2"/>
          <w:szCs w:val="22"/>
        </w:rPr>
        <w:t xml:space="preserve"> di occupati e di flussi di entrata e uscita dall’occupazione (</w:t>
      </w:r>
      <w:r>
        <w:rPr>
          <w:i/>
          <w:iCs/>
          <w:spacing w:val="-2"/>
          <w:szCs w:val="22"/>
        </w:rPr>
        <w:t>ibidem</w:t>
      </w:r>
      <w:r>
        <w:rPr>
          <w:spacing w:val="-2"/>
          <w:szCs w:val="22"/>
        </w:rPr>
        <w:t xml:space="preserve">). Comprendere quanti sono i lavoratori in ingresso sul mercato del lavoro e quanti sono in uscita, mediante una lettura centrata sugli </w:t>
      </w:r>
      <w:r>
        <w:rPr>
          <w:i/>
          <w:iCs/>
          <w:spacing w:val="-2"/>
          <w:szCs w:val="22"/>
        </w:rPr>
        <w:t>stock</w:t>
      </w:r>
      <w:r>
        <w:rPr>
          <w:spacing w:val="-2"/>
          <w:szCs w:val="22"/>
        </w:rPr>
        <w:t xml:space="preserve"> delle coorti di età della popolazione attiva, consentirebbe di acquisire delle informazioni molto importanti, soprattutto in rapporto agli andamenti del mercato del lavoro, che travalicano il mero dato contingente costituito dalla rappresentazione “statica” della domanda di lavoro che un sistema informativo come Excelsior è in grado di assicurare.</w:t>
      </w:r>
    </w:p>
    <w:p>
      <w:pPr>
        <w:pStyle w:val="TextBody"/>
        <w:rPr/>
      </w:pPr>
      <w:r>
        <w:rPr>
          <w:szCs w:val="22"/>
        </w:rPr>
        <w:t xml:space="preserve">Un modello di interpretazione del fenomeno di carattere macro e proiettato sul lungo periodo, risulterebbe utile anche in un’ottica strategica, per affrontare con il dovuto anticipo la domanda su cosa ne sarà domani degli immigrati che oggi fanno il loro ingresso nel nostro mercato del lavoro. Ciò che tuttavia si mostra altrettanto necessaria è, per altro verso, l’elaborazione di un modello di definizione dell’utilizzo delle fonti statistiche relative al mercato del lavoro. </w:t>
      </w:r>
    </w:p>
    <w:p>
      <w:pPr>
        <w:pStyle w:val="TextBody"/>
        <w:rPr/>
      </w:pPr>
      <w:r>
        <w:rPr>
          <w:szCs w:val="22"/>
        </w:rPr>
        <w:t>I dati disponibili in questo campo sono molteplici. Rilevare in anticipo un fabbisogno rappresenta tuttavia un problema di non semplice soluzione. Il fatto di poter disporre di indicatori aggiornati e interpretabili in chiave di serie storica (onde poter leggere le linee di tendenza emergenti) costituisce uno dei presupposti dell’elaborazione del modello stesso. Da questo punto di vista, pur nella loro eterogeneità, due sono le fonti principali che possono essere utilizzate in modo combinato. Si tratta in primo luogo della banca dati Inail, la quale registra gli avviamenti e le cessazioni dei contratti a tempo indeterminato e a tempo determinato, anche dei lavoratori immigrati, con dati che possono essere disaggregati per livello territoriale e per etnia</w:t>
      </w:r>
      <w:r>
        <w:rPr>
          <w:rStyle w:val="FootnoteCharacters"/>
          <w:rStyle w:val="FootnoteAnchor"/>
          <w:szCs w:val="22"/>
        </w:rPr>
        <w:footnoteReference w:id="3"/>
      </w:r>
      <w:r>
        <w:rPr>
          <w:szCs w:val="22"/>
        </w:rPr>
        <w:t xml:space="preserve">. Attraverso le informazioni che si possono trarre da tale </w:t>
      </w:r>
      <w:r>
        <w:rPr>
          <w:i/>
          <w:szCs w:val="22"/>
        </w:rPr>
        <w:t>database</w:t>
      </w:r>
      <w:r>
        <w:rPr>
          <w:szCs w:val="22"/>
        </w:rPr>
        <w:t xml:space="preserve"> è possibile giungere a calcolare l’incremento (o decremento) dei posti di lavoro che sono stati occupati dai lavoratori nati all’estero in un dato periodo di tempo.</w:t>
      </w:r>
    </w:p>
    <w:p>
      <w:pPr>
        <w:pStyle w:val="TextBody"/>
        <w:rPr/>
      </w:pPr>
      <w:r>
        <w:rPr/>
        <w:t>Di recente, la banca dati Inail-Dna ha introdotto la possibilità di interrogare i dati registrati non soltanto relativamente ai flussi di entrate e di uscita (assunzioni e cessazioni) dalle posizioni e tempo indeterminato e a tempo determinato, ma anche relativamente alle posizioni attive, ovvero al totale delle persone al lavoro in un dato momento. Si tratta di informazioni che per il momento non possono essere ancora utilizzate per ricostruire serie storiche, dal momento che sono state rese disponibili soltanto da alcuni mesi. In prospettiva, l’accesso a tali dati potrà costituire un importante punto di riferimento per l’analisi degli andamenti del volume degli occupati nel nostro paese.</w:t>
      </w:r>
    </w:p>
    <w:p>
      <w:pPr>
        <w:pStyle w:val="TextBody"/>
        <w:rPr/>
      </w:pPr>
      <w:r>
        <w:rPr/>
        <w:t xml:space="preserve">Nel complesso, pur con le limitatezze attribuibili a tale fonte statistica di origine amministrativa, la principale delle quali è costituita per l’appunto dalla richiamata classificazione dei lavoratori non per cittadinanza quanto per paese di nascita, il suo utilizzo può essere considerato utile per valutare quantomeno i </w:t>
      </w:r>
      <w:r>
        <w:rPr>
          <w:i/>
          <w:iCs/>
        </w:rPr>
        <w:t>trend</w:t>
      </w:r>
      <w:r>
        <w:rPr/>
        <w:t xml:space="preserve"> di evoluzione dei flussi in ingresso, in particolare da parte di lavoratori nati all’estero, in rapporto ai flussi in uscita. I saldi netti che ne risultano possono in questo senso essere letti come indicatore di una data quantità aggiuntiva di lavoro (sia in termini di avviamenti, sia in termini di avviati) domandata in un dato contesto territoriale.</w:t>
      </w:r>
    </w:p>
    <w:p>
      <w:pPr>
        <w:pStyle w:val="TextBody"/>
        <w:rPr/>
      </w:pPr>
      <w:r>
        <w:rPr/>
        <w:t>Le informazioni relative agli avviamenti e al numero di nuovi posti di lavoro creati (o al numero di quelli cessati) possono essere confrontate con le informazioni fornite in termini previsionali dal Sistema informativo Excelsior, promosso da Unioncamere e dal Ministero del Lavoro, le quali a loro volta forniscono una fotografia della domanda di lavoro prevista dalle imprese, anche con riferimento ai lavoratori extracomunitari. Ciò che l’indagine Excelsior annualmente rileva è il numero di nuove assunzioni previste per l’anno successivo</w:t>
      </w:r>
      <w:r>
        <w:rPr>
          <w:rStyle w:val="FootnoteCharacters"/>
          <w:rStyle w:val="FootnoteAnchor"/>
        </w:rPr>
        <w:footnoteReference w:id="4"/>
      </w:r>
      <w:r>
        <w:rPr/>
        <w:t xml:space="preserve">. Sebbene gli ordini di grandezza tra i dati Excelsior e i dati Inail differiscano significativamente, una maggiore convergenza tra di essi è constatabile nel momento in cui per i secondi non si ragioni tanto in termini di effettivi avviamenti (di lavoratori nati all’estero, tra i quali potrebbero comunque figurare dei cittadini italiani), quanto di saldi netti tra avviamenti e cessazioni (o, meglio, tra avviati e cessati), ovvero introducendo un calcolo per valutare il numero di posti di lavoro aggiuntivi (o, in caso negativo, il numero di posti di lavoro venuti meno). Si tratta pur sempre di un rapporto che non è possibile realizzare ponendo direttamente in relazione i rispettivi dati di Excelsior e Inail, e che tuttavia può fornire qualche indicazione di massima sui volumi della domanda di lavoro riletti dal punto di vista previsivo e consuntivo. I dati Excelsior in ogni caso continuano a rappresentare, oggi, l’unica fonte di informazioni disponibile circa le previsioni di assunzione di personale immigrato in Italia, e come tale costituiscono un punto di riferimento insostituibile. </w:t>
      </w:r>
    </w:p>
    <w:p>
      <w:pPr>
        <w:pStyle w:val="TextBody"/>
        <w:rPr/>
      </w:pPr>
      <w:r>
        <w:rPr/>
        <w:t>Come accennato in precedenza, tali dati non distinguono, all’interno dell’informazione che raccolgono a proposito della domanda di lavoratori extracomunitari, se quest’ultima riguarda lavoratori stranieri ricercati tra quelli già presenti in Italia (occupati o in cerca di occupazione), oppure che le imprese sarebbero disposte a chiamare dall’estero, o ancora se si tratta di personale già impiegato in azienda in una forma non regolare e che si desidererebbe in qualche modo sanare.</w:t>
      </w:r>
    </w:p>
    <w:p>
      <w:pPr>
        <w:pStyle w:val="TextBody"/>
        <w:rPr/>
      </w:pPr>
      <w:r>
        <w:rPr/>
        <w:t>Occorre a questo riguardo, al fine di giungere a una stima della domanda di lavoratori stranieri di nuovo ingresso, approssimare il dato fornito da Excelsior ricercando, nella combinazione delle variabili che il Sistema stesso consente di ottenere, i “filtri” al dato sugli immigrati previsti in assunzione che meglio permettono di avvicinarsi alla situazione “reale” che si presenta di fronte ai datori di lavoro nel momento in cui questi si accingono ad assumere un lavoratore straniero. A questo proposito, per esempio, il Sistema consente di incrociare la variabile “numero massimo di immigrati previsti in assunzione” con la variabile “difficoltà di reperimento”. Tale incrocio, che indica il numero di immigrati extracomunitari previsti in assunzione e per reclutare i quali i datori di lavoro prevedono di incontrare delle difficoltà di reperimento, potrebbe rappresentare un dato che, in linea del tutto teorica, si potrebbe avvicinare maggiormente all’idea di una domanda di lavoro che non trovando riscontro nell’offerta locale, potrebbe orientarsi anche verso altri tipi di offerta, come per esempio quella rappresentata da una manodopera chiamata da altri paesi.</w:t>
      </w:r>
    </w:p>
    <w:p>
      <w:pPr>
        <w:pStyle w:val="TextBody"/>
        <w:rPr/>
      </w:pPr>
      <w:r>
        <w:rPr/>
        <w:t>I sistemi di stima e quantificazione della domanda di lavoro esistenti non consentono del resto di andare oltre questa ipotesi di lavoro, nonostante la sua indubbia debolezza da un punto di vista metodologico ed epistemologico. Sarebbe oltremodo estremamente difficoltoso elaborare un modello previsionale capace di valutare tutta l’ampia gamma di variabili che entrano in gioco nel determinare gli orientamenti dei datori di lavoro nel momento in cui questi si dichiarano disponibili a operare nel prossimo futuro un’assunzione. Allo stesso modo, si dimostrerebbe altrettanto impegnativo valutare il complesso di fattori che influenzano l’offerta che da tale tipo di domanda di lavoro potrebbe essere sollecitata, stante le documentate propensioni selettive espresse anche da parte della manodopera immigrata nei confronti delle opportunità occupazionali a essa offerte.</w:t>
      </w:r>
    </w:p>
    <w:p>
      <w:pPr>
        <w:pStyle w:val="TextBody"/>
        <w:rPr/>
      </w:pPr>
      <w:r>
        <w:rPr/>
        <w:t>Rimane da constatare a questo proposito come la semplice introduzione di una variabile all’interno del questionario utilizzato dal Sistema Excelsior per compiere la rilevazione presso i datori di lavoro, esplicitamente indirizzata a vagliare la disponibilità di questi ultimi a chiamare i candidati all’assunzione direttamente dall’estero, avrebbe semplificato di molto la necessità di ricorrere ad approssimazioni per l’appunto arrischiate sotto il profilo metodologico. Ancorché si potrebbe trattare di un dato da utilizzare meramente in chiave interpretativa di una propensione espressa dai datori, e meno in termini di valori assoluti immediatamente traducibili in quote di ingresso, la raccolta di un’informazione di questo tipo si rivelerebbe particolarmente interessante anche sotto il profilo conoscitivo.</w:t>
      </w:r>
    </w:p>
    <w:p>
      <w:pPr>
        <w:pStyle w:val="TextBody"/>
        <w:rPr/>
      </w:pPr>
      <w:r>
        <w:rPr/>
        <w:t>Il porre in relazione la domanda di lavoro registrata in questo modo dal Sistema Excelsior con il numero di istanze di nulla osta presentate dai datori di lavoro con riferimento alle procedure di ingresso per quota, oltre a consentire di constatare la coerenza complessiva dei dati in oggetto, potrebbe inoltre permettere al dispositivo di rilevazione stesso di “registrarsi” progressivamente, per essere in grado di formulare previsioni, per quanto puramente indicative dell’intenzione di assumere, sempre più precise e attendibili</w:t>
      </w:r>
      <w:r>
        <w:rPr>
          <w:rStyle w:val="FootnoteCharacters"/>
          <w:rStyle w:val="FootnoteAnchor"/>
        </w:rPr>
        <w:footnoteReference w:id="5"/>
      </w:r>
      <w:r>
        <w:rPr/>
        <w:t xml:space="preserve">. </w:t>
      </w:r>
    </w:p>
    <w:p>
      <w:pPr>
        <w:pStyle w:val="TextBody"/>
        <w:rPr/>
      </w:pPr>
      <w:r>
        <w:rPr/>
      </w:r>
    </w:p>
    <w:p>
      <w:pPr>
        <w:pStyle w:val="TextBody"/>
        <w:rPr/>
      </w:pPr>
      <w:r>
        <w:rPr/>
      </w:r>
    </w:p>
    <w:p>
      <w:pPr>
        <w:pStyle w:val="TextBody"/>
        <w:ind w:hanging="0"/>
        <w:rPr>
          <w:b/>
          <w:b/>
          <w:bCs/>
          <w:sz w:val="24"/>
        </w:rPr>
      </w:pPr>
      <w:r>
        <w:rPr>
          <w:b/>
          <w:bCs/>
          <w:sz w:val="24"/>
        </w:rPr>
        <w:t>1.3 Le linee interpretative del problema</w:t>
      </w:r>
    </w:p>
    <w:p>
      <w:pPr>
        <w:pStyle w:val="TextBody"/>
        <w:rPr>
          <w:b/>
          <w:b/>
          <w:bCs/>
          <w:sz w:val="24"/>
        </w:rPr>
      </w:pPr>
      <w:r>
        <w:rPr>
          <w:b/>
          <w:bCs/>
          <w:sz w:val="24"/>
        </w:rPr>
      </w:r>
    </w:p>
    <w:p>
      <w:pPr>
        <w:pStyle w:val="Corpotesto"/>
        <w:ind w:hanging="0"/>
        <w:rPr/>
      </w:pPr>
      <w:r>
        <w:rPr/>
        <w:t>Le ricognizioni in materia di fabbisogni di lavoro immigrato e determinazione delle quote di ingresso condotte in Lombardia in questi anni, nell’ambito delle attività dell’Osservatorio Regionale sull’integrazione e la multietnicità, hanno portato alla individuazione di alcune linee interpretative del problema che possono essere sviluppate lungo almeno tre dimensioni principali (Colasanto, Marcaletti 2006).</w:t>
      </w:r>
    </w:p>
    <w:p>
      <w:pPr>
        <w:pStyle w:val="Corpotesto"/>
        <w:rPr/>
      </w:pPr>
      <w:r>
        <w:rPr/>
        <w:t>Vi è innanzitutto implicata – come descritto – una dimensione tecnica/metodologica relativa alla quantificazione del fabbisogno che assume contorni sfumati e caratterizzati da una incertezza tuttora evidente, emblematicamente rappresentata dall’atteggiamento ancora troppo empirico utilizzato nella elaborazione di stime attendibili. Questo nonostante che il nostro paese si sia dotato da alcuni anni di indagini che hanno ormai assunto un carattere quasi sistematico in materia di analisi delle caratteristiche di una consistente parte della domanda di lavoro. Di questa problematica risulta peraltro investita anche l’esperienza lombarda di definizione dei fabbisogni, stante alcune riconosciute carenze delle basi informative disponibili, ma anche – malgrado la positiva esperienza di collaborazione inter-istituzionale di cui si è riferito nel Rapporto 2005 sugli immigrati in Lombardia (</w:t>
      </w:r>
      <w:r>
        <w:rPr>
          <w:i/>
          <w:iCs/>
        </w:rPr>
        <w:t>Ibidem</w:t>
      </w:r>
      <w:r>
        <w:rPr/>
        <w:t>) – una prassi non ancora affermatasi di coinvolgimento di alcuni attori chiave, istituzionali e non, nei processi di analisi della domanda di lavoro, e dunque della conseguente valorizzazione delle informazioni (il più delle volte di carattere qualitativo) di cui essi sono in possesso. Quella delle fonti statistiche esistenti, così come dell’eventuale raccordo con informazioni di carattere qualitativo, è una questione che rimanda comunque a un più generale problema di ritardo nella messa a fuoco di un processo di elaborazione che ha ormai assunto dei connotati strutturali nel nostro paese, e che nonostante ciò continua a rimanere confinato a margine delle maggiori indagini in tema di lavoro e occupazione. Bisogna tuttavia riconoscere che recentemente tanto l’Istituto Nazionale di Statistica (Istat, 2006a; Istat, 2006b) quanto il Sistema Informativo Excelsior (Unioncamere – Ministero del Lavoro, 2006) hanno mostrato di porre maggiore attenzione al risalto assunto da questa specifica problematica, così come essa emerge dalle rispettive indagini sulle forze di lavoro e sulle previsioni di assunzione. Nel corso dell’ultimo anno, come si avrà modo di illustrare, un significativo progresso conseguito in tema di definizione dei fabbisogni in Lombardia è consistito nella possibilità di accedere ai dati relativi alle domande di autorizzazione all’ingresso per lavoro presentate dai datori (imprese e famiglie) a partire dallo scorso mese di marzo 2006, con riferimento alle quote stabilite con D.p.c.m. del 15.2.2006, concernente la “</w:t>
      </w:r>
      <w:r>
        <w:rPr>
          <w:i/>
        </w:rPr>
        <w:t>Programmazione dei flussi di ingresso dei lavoratori extracomunitari nel territorio dello Stato per il 2006</w:t>
      </w:r>
      <w:r>
        <w:rPr/>
        <w:t xml:space="preserve">”, pubblicato in G.u., serie generale, n. 55 del 7.3.2006, e ripartite a livello regionale così come precisato dalle disposizioni applicative del Ministero del Lavoro e delle Politiche Sociali, Circolare n. 7 del 7.3.2006. Si è trattato, per l’appunto, della possibilità di analizzare dati i quali, seppure a partire dalla necessità di operare rielaborazioni in forma aggregata, oltre a contenere una particolareggiata mole di informazioni in precedenza mai realmente valorizzate – se non con rare eccezioni (Veneto Lavoro, 2006) – relative ai fabbisogni espliciti insistenti in determinati contesti locali, contribuiscono peraltro a fornire una fotografia della domanda di lavoro per molti aspetti differente dalle tradizionali modalità di rappresentazione di tale fenomeno. Che nell’ambito di questo tipo di domanda espressa dai datori di lavoro si celino infatti istanze di diverso carattere, tra le quali un posto importate è assunto da una implicita istanza di regolarizzazione della situazione di lavoratori immigrati già presenti e attivi nelle imprese e presso le famiglie sul territorio, è un fatto risaputo da tempo. Tuttavia, l’aver potuto per la prima volta compiere un’analisi sul volto che tali istanze hanno presentato nel corso dell’ultimo anno in Regione Lombardia apre comunque a interessanti prospettive di indagine. Peraltro, le informazioni di carattere quantitativo </w:t>
      </w:r>
      <w:r>
        <w:rPr>
          <w:spacing w:val="-2"/>
          <w:szCs w:val="22"/>
        </w:rPr>
        <w:t xml:space="preserve">raccolte, e le ipotesi interpretative che su quella base è stato possibile formulare, hanno trovato ideale complemento nella realizzazione di una parallela indagine qualitativa di approfondimento delle motivazioni, delle aspettative e delle problematiche incontrate da un gruppo di datori di lavoro che hanno presentato la domanda di autorizzazione all’ingresso nel 2006 o in anni precedenti, dei cui esiti si riferirà nella pagine che seguono (Cfr. Cap. 3.5, </w:t>
      </w:r>
      <w:r>
        <w:rPr>
          <w:i/>
          <w:iCs/>
          <w:spacing w:val="-2"/>
          <w:szCs w:val="22"/>
        </w:rPr>
        <w:t>infra</w:t>
      </w:r>
      <w:r>
        <w:rPr>
          <w:spacing w:val="-2"/>
          <w:szCs w:val="22"/>
        </w:rPr>
        <w:t>).</w:t>
      </w:r>
    </w:p>
    <w:p>
      <w:pPr>
        <w:pStyle w:val="Corpotesto"/>
        <w:rPr/>
      </w:pPr>
      <w:r>
        <w:rPr>
          <w:spacing w:val="-2"/>
          <w:szCs w:val="22"/>
        </w:rPr>
        <w:t>Una seconda linea interpretativa del problema è identificabile nella già accennata questione della collaborazione inter-istituzionale e della prassi concertativa in tema di definizione dei fabbisogni di manodopera immigrata, sulle quali si è soffermata in particolare l’attenzione delle indagine compiute lo scorso anno</w:t>
      </w:r>
      <w:r>
        <w:rPr>
          <w:rStyle w:val="FootnoteCharacters"/>
          <w:spacing w:val="-2"/>
          <w:szCs w:val="22"/>
        </w:rPr>
        <w:t xml:space="preserve"> </w:t>
      </w:r>
      <w:r>
        <w:rPr>
          <w:spacing w:val="-2"/>
          <w:szCs w:val="22"/>
        </w:rPr>
        <w:t>(Colasanto, Marcaletti 2006). Su questo fronte, per quanto riguarda l’esperienza lombarda, rimane inalterato il ruolo assegnato all’esperienza dell’Osservatorio Regionale per l’integrazione e la multietnicità quale struttura tecnica che funge da fulcro di supporto del processo decisionale relativo alla quantificazione della domanda esistente sul territorio. Il clima d’incertezza venutosi a determinare in seguito a una serie di fattori emergenti, quali la programmazione aggiuntiva dei flussi d’ingresso annunciata nel luglio del 2006 e sancita con D.p.c.m. del 25 ottobre 2006 (pubblicato in G.u. n. 285 del 7 dicembre 2006), la lentezza con la quale la procedura di rilascio delle autorizzazioni ha trovato realizzazione, insieme alle non ancora chiare prospettive circa il futuro della programmazione degli ingressi nel territorio dello Stato per mezzo dello strumento del decreto flussi, hanno nel loro insieme contribuito a “congelare” le aspettative di un ulteriore rafforzamento del processo di definizione dei fabbisogni regionali sul fronte relativo al coinvolgimento anche di attori non istituzionali, e in specie delle parti sociali.</w:t>
      </w:r>
    </w:p>
    <w:p>
      <w:pPr>
        <w:pStyle w:val="Corpotesto"/>
        <w:rPr/>
      </w:pPr>
      <w:r>
        <w:rPr/>
        <w:t>Peraltro, con riferimento a una terza linea interpretativa, è proprio la dimensione relativa ai criteri sui quali si posa la determinazione a livello nazionale delle quote di ingresso assegnate alle regioni e alle province autonome a costituire la principale incognita. Sino a ieri, infatti, il maggiore elemento di incertezza era rappresentato da un contingentamento delle quote d’ingresso che di fatto risultava poco rispondente ai fabbisogni espressi a livello regionale, con ciò contribuendo a frustrare i legittimi tentativi da parte di queste di formulare previsioni sempre più credibili e attendibili. Il problema di oggi, che di fatto mantiene in condizioni di sospensione inalterate gli sforzi compiuti a livello locale, è costituito per l’appunto dall’incertezza circa la direzione che sarà presa in materia di politica di regolazione dei flussi migratori in ingresso nel nostro paese. Ben al di là di queste ultime considerazioni, si ripropone nondimeno la più ampia questione delle forme più adeguate per mezzo delle quali prestare attenzione al tema dei fabbisogni di manodopera immigrata espressi dal sistema delle imprese (con carattere di stagionalità o meno), ma anche relativamente alle richieste di collaborazione che provengono dalle famiglie, quali importanti dimensioni che non hanno a che vedere unicamente con questioni di sostenibilità e di efficienza del sistema economico-produttivo, ma che si ripropongono anche e soprattutto quale istanza nell’ambito del sistema riproduttivo della socialità, in specie con riferimento a dinamiche di invecchiamento della popolazione che amplificano vecchie e nuove contraddizioni (Italia Lavoro, 2004).</w:t>
      </w:r>
    </w:p>
    <w:sectPr>
      <w:footerReference w:type="default" r:id="rId2"/>
      <w:footerReference w:type="first" r:id="rId3"/>
      <w:footnotePr>
        <w:numFmt w:val="decimal"/>
      </w:footnotePr>
      <w:type w:val="nextPage"/>
      <w:pgSz w:w="11906" w:h="16838"/>
      <w:pgMar w:left="2495" w:right="2495" w:gutter="0" w:header="0" w:top="2835" w:footer="3119" w:bottom="3515"/>
      <w:pgNumType w:start="19"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i/>
                              <w:i/>
                              <w:sz w:val="20"/>
                              <w:szCs w:val="20"/>
                            </w:rPr>
                          </w:pPr>
                          <w:r>
                            <w:rPr>
                              <w:rStyle w:val="PageNumber"/>
                              <w:i/>
                              <w:sz w:val="20"/>
                              <w:szCs w:val="20"/>
                            </w:rPr>
                            <w:fldChar w:fldCharType="begin"/>
                          </w:r>
                          <w:r>
                            <w:rPr>
                              <w:rStyle w:val="PageNumber"/>
                              <w:sz w:val="20"/>
                              <w:i/>
                              <w:szCs w:val="20"/>
                            </w:rPr>
                            <w:instrText xml:space="preserve"> PAGE </w:instrText>
                          </w:r>
                          <w:r>
                            <w:rPr>
                              <w:rStyle w:val="PageNumber"/>
                              <w:sz w:val="20"/>
                              <w:i/>
                              <w:szCs w:val="20"/>
                            </w:rPr>
                            <w:fldChar w:fldCharType="separate"/>
                          </w:r>
                          <w:r>
                            <w:rPr>
                              <w:rStyle w:val="PageNumber"/>
                              <w:sz w:val="20"/>
                              <w:i/>
                              <w:szCs w:val="20"/>
                            </w:rPr>
                            <w:t>35</w:t>
                          </w:r>
                          <w:r>
                            <w:rPr>
                              <w:rStyle w:val="PageNumber"/>
                              <w:sz w:val="20"/>
                              <w:i/>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67.9pt;mso-position-horizontal:center;mso-position-horizontal-relative:margin">
              <v:fill opacity="0f"/>
              <v:textbox inset="0in,0in,0in,0in">
                <w:txbxContent>
                  <w:p>
                    <w:pPr>
                      <w:pStyle w:val="Footer"/>
                      <w:rPr>
                        <w:rStyle w:val="PageNumber"/>
                        <w:i/>
                        <w:i/>
                        <w:sz w:val="20"/>
                        <w:szCs w:val="20"/>
                      </w:rPr>
                    </w:pPr>
                    <w:r>
                      <w:rPr>
                        <w:rStyle w:val="PageNumber"/>
                        <w:i/>
                        <w:sz w:val="20"/>
                        <w:szCs w:val="20"/>
                      </w:rPr>
                      <w:fldChar w:fldCharType="begin"/>
                    </w:r>
                    <w:r>
                      <w:rPr>
                        <w:rStyle w:val="PageNumber"/>
                        <w:sz w:val="20"/>
                        <w:i/>
                        <w:szCs w:val="20"/>
                      </w:rPr>
                      <w:instrText xml:space="preserve"> PAGE </w:instrText>
                    </w:r>
                    <w:r>
                      <w:rPr>
                        <w:rStyle w:val="PageNumber"/>
                        <w:sz w:val="20"/>
                        <w:i/>
                        <w:szCs w:val="20"/>
                      </w:rPr>
                      <w:fldChar w:fldCharType="separate"/>
                    </w:r>
                    <w:r>
                      <w:rPr>
                        <w:rStyle w:val="PageNumber"/>
                        <w:sz w:val="20"/>
                        <w:i/>
                        <w:szCs w:val="20"/>
                      </w:rPr>
                      <w:t>35</w:t>
                    </w:r>
                    <w:r>
                      <w:rPr>
                        <w:rStyle w:val="PageNumber"/>
                        <w:sz w:val="20"/>
                        <w:i/>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 xml:space="preserve">di </w:t>
      </w:r>
      <w:r>
        <w:rPr>
          <w:i/>
        </w:rPr>
        <w:t>Francesco Marcaletti</w:t>
      </w:r>
      <w:r>
        <w:rPr/>
        <w:t>.</w:t>
      </w:r>
    </w:p>
  </w:footnote>
  <w:footnote w:id="3">
    <w:p>
      <w:pPr>
        <w:pStyle w:val="Footnote"/>
        <w:rPr/>
      </w:pPr>
      <w:r>
        <w:rPr>
          <w:rStyle w:val="FootnoteCharacters"/>
        </w:rPr>
        <w:footnoteRef/>
      </w:r>
      <w:r>
        <w:rPr/>
        <w:t xml:space="preserve"> </w:t>
      </w:r>
      <w:r>
        <w:rPr/>
        <w:t>In realtà, la banca dati Inail-Dna prevede una disarticolazione dei dati non tanto per cittadinanza del lavoratore quanto per paese di nascita. In questo senso non risulta possibile poter attribuire “con certezza” la cittadinanza estera a un lavoratore nato in un paese estero (e questo è soprattutto vero per alcuni gruppi di cittadini, come per esempio quelli nati in America Latina da genitori di origine italiana e che per l’appunto hanno fatto rientro in Italia).</w:t>
      </w:r>
    </w:p>
  </w:footnote>
  <w:footnote w:id="4">
    <w:p>
      <w:pPr>
        <w:pStyle w:val="Footnote"/>
        <w:rPr/>
      </w:pPr>
      <w:r>
        <w:rPr>
          <w:rStyle w:val="FootnoteCharacters"/>
        </w:rPr>
        <w:footnoteRef/>
      </w:r>
      <w:r>
        <w:rPr/>
        <w:t xml:space="preserve"> </w:t>
      </w:r>
      <w:r>
        <w:rPr/>
        <w:t>Nei fatti, stante i tempi di elaborazione delle informazioni, la prassi di diffusione dei dati consolidatasi nel tempo fa sì che la pubblicazione dei risultati dell’indagine Excelsior avvenga a metà dell’anno per il quale sono state compiute le rilevazioni di previsione.</w:t>
      </w:r>
    </w:p>
  </w:footnote>
  <w:footnote w:id="5">
    <w:p>
      <w:pPr>
        <w:pStyle w:val="Footnote"/>
        <w:rPr/>
      </w:pPr>
      <w:r>
        <w:rPr>
          <w:rStyle w:val="FootnoteCharacters"/>
        </w:rPr>
        <w:footnoteRef/>
      </w:r>
      <w:r>
        <w:rPr/>
        <w:t xml:space="preserve"> </w:t>
      </w:r>
      <w:r>
        <w:rPr/>
        <w:t xml:space="preserve">Occorre a questo proposito ulteriormente constatare che, a propria volta, il dato relativo alle domande presentate dai datori di lavoro a valere sulle quote disponibili implica gli stessi tipi di problematicità del dato registrato da Excelsior, in quanto anche al suo interno non è possibile distinguere – se non </w:t>
      </w:r>
      <w:r>
        <w:rPr>
          <w:i/>
          <w:iCs/>
        </w:rPr>
        <w:t>ex post</w:t>
      </w:r>
      <w:r>
        <w:rPr/>
        <w:t xml:space="preserve"> – le effettive richieste di nuovi ingressi in Italia che rimandano a posti di lavoro realmente vacanti dalle esigenze di regolarizzazione di posizioni già occupate non regolarmente da lavoratori extracomunitari. Più che per mezzo dei dati sul numero di istanze presentate, occorrerebbe pertanto poter effettuare delle elaborazioni a partire dalle informazioni relative alle domande accolte, a quelle respinte e a quelle rimaste inevase (a causa dell’esaurimento delle quote disponibili o per altre ragion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340"/>
        </w:tabs>
        <w:ind w:left="340" w:hanging="340"/>
      </w:pPr>
      <w:rPr>
        <w:rFonts w:ascii="Times New Roman" w:hAnsi="Times New Roman" w:cs="Times New Roman" w:hint="default"/>
      </w:rPr>
    </w:lvl>
  </w:abstractNum>
  <w:abstractNum w:abstractNumId="3">
    <w:lvl w:ilvl="0">
      <w:start w:val="1"/>
      <w:numFmt w:val="bullet"/>
      <w:lvlText w:val="-"/>
      <w:lvlJc w:val="left"/>
      <w:pPr>
        <w:tabs>
          <w:tab w:val="num" w:pos="704"/>
        </w:tabs>
        <w:ind w:left="704" w:hanging="42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trackRevisions/>
  <w:gutterAtTop/>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color w:val="FF0000"/>
      <w:sz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ind w:firstLine="284"/>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exact" w:line="200"/>
      <w:jc w:val="both"/>
    </w:pPr>
    <w:rPr>
      <w:sz w:val="18"/>
      <w:szCs w:val="20"/>
    </w:rPr>
  </w:style>
  <w:style w:type="paragraph" w:styleId="Didascalia">
    <w:name w:val="Didascalia"/>
    <w:basedOn w:val="Normal"/>
    <w:next w:val="Normal"/>
    <w:qFormat/>
    <w:pPr>
      <w:spacing w:before="120" w:after="120"/>
    </w:pPr>
    <w:rPr>
      <w:b/>
      <w:bCs/>
      <w:sz w:val="20"/>
      <w:szCs w:val="20"/>
    </w:rPr>
  </w:style>
  <w:style w:type="paragraph" w:styleId="Corpotesto">
    <w:name w:val="Corpotesto"/>
    <w:basedOn w:val="Normal"/>
    <w:qFormat/>
    <w:pPr>
      <w:spacing w:lineRule="exact" w:line="240"/>
      <w:ind w:firstLine="284"/>
      <w:jc w:val="both"/>
    </w:pPr>
    <w:rPr>
      <w:sz w:val="22"/>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5T14:59:00Z</dcterms:created>
  <dc:creator>mauro bernasconi</dc:creator>
  <dc:description/>
  <cp:keywords/>
  <dc:language>en-US</dc:language>
  <cp:lastModifiedBy>mauro bernasconi</cp:lastModifiedBy>
  <cp:lastPrinted>2007-02-21T18:08:00Z</cp:lastPrinted>
  <dcterms:modified xsi:type="dcterms:W3CDTF">2007-02-22T16:12:00Z</dcterms:modified>
  <cp:revision>12</cp:revision>
  <dc:subject/>
  <dc:title>1</dc:title>
</cp:coreProperties>
</file>