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i/>
          <w:i/>
          <w:color w:val="000000"/>
        </w:rPr>
      </w:pPr>
      <w:r>
        <w:rPr>
          <w:b w:val="false"/>
          <w:i/>
          <w:color w:val="000000"/>
        </w:rPr>
        <w:t>Introduzione</w:t>
      </w:r>
      <w:r>
        <w:rPr>
          <w:rStyle w:val="FootnoteCharacters"/>
          <w:rStyle w:val="FootnoteAnchor"/>
          <w:b/>
          <w:i/>
          <w:color w:val="000000"/>
        </w:rPr>
        <w:footnoteReference w:id="2"/>
      </w:r>
    </w:p>
    <w:p>
      <w:pPr>
        <w:pStyle w:val="Corpotesto"/>
        <w:rPr>
          <w:b/>
          <w:b/>
          <w:i/>
          <w:i/>
          <w:color w:val="000000"/>
        </w:rPr>
      </w:pPr>
      <w:r>
        <w:rPr>
          <w:b/>
          <w:i/>
          <w:color w:val="000000"/>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ind w:hanging="0"/>
        <w:rPr/>
      </w:pPr>
      <w:r>
        <w:rPr/>
        <w:t>La questione dei flussi migratori conosce, nel nostro paese, una evidente contraddizione.</w:t>
      </w:r>
    </w:p>
    <w:p>
      <w:pPr>
        <w:pStyle w:val="Corpotesto"/>
        <w:rPr/>
      </w:pPr>
      <w:r>
        <w:rPr/>
        <w:t xml:space="preserve">Da un lato viene periodicamente richiamata come strumento determinante per una seria politica dell’immigrazione dei cittadini stranieri provenienti da paesi a forte pressione migratoria, gli extracomunitari. Solo in questo modo – si afferma tra l’altro – è possibile legare i processi migratori all’occupazione e così evitare l’arrivo di persone esposte al rischio della disoccupazione e a quello stesso della illegalità. Ma per altro lato, si fa molto poco sul piano dell’approfondimento dei criteri e dei metodi con cui calcolare i nuovi arrivi sul piano quantitativo e su quello qualitativo (la </w:t>
      </w:r>
      <w:r>
        <w:rPr>
          <w:i/>
          <w:iCs/>
        </w:rPr>
        <w:t>buona immigrazione</w:t>
      </w:r>
      <w:r>
        <w:rPr/>
        <w:t>, per coerenza con i fabbisogni delle imprese e per livelli di competenze).</w:t>
      </w:r>
    </w:p>
    <w:p>
      <w:pPr>
        <w:pStyle w:val="Corpotesto"/>
        <w:rPr/>
      </w:pPr>
      <w:r>
        <w:rPr/>
        <w:t>In realtà, oltre alle disposizioni di legge che di per sé sono caratterizzate da una crescente consapevolezza del problema migratorio, la gestione dei flussi d’ingresso sembra risentire di contingenze, di volta in volta di apertura e/o contenimento della presenza di immigrati, che non rispondono a obiettivi di medio/lungo periodo. Di qui l’incertezza sui numeri di anno in anno definiti, e soprattutto lo scarto sperimentato tra fabbisogni dichiarati sul piano locale e stima a livello nazionale.</w:t>
      </w:r>
    </w:p>
    <w:p>
      <w:pPr>
        <w:pStyle w:val="Corpotesto"/>
        <w:rPr/>
      </w:pPr>
      <w:r>
        <w:rPr/>
        <w:t>In alternativa, vengono proposte alcune esperienze straniere dove determinante appare l’obiettivo della qualità, con una forte accentuazione quindi di requisiti “alti”, come la propensione all’imprenditorialità, i livelli di istruzione, le competenze tecnico-scientifiche.</w:t>
      </w:r>
    </w:p>
    <w:p>
      <w:pPr>
        <w:pStyle w:val="Corpotesto"/>
        <w:rPr/>
      </w:pPr>
      <w:r>
        <w:rPr/>
        <w:t>Si tratta tuttavia di esperienze che sono proprie di paesi che hanno problemi di sostenibilità di uno sviluppo relativamente pronunciato, con vivaci dinamiche del mercato del lavoro.</w:t>
      </w:r>
    </w:p>
    <w:p>
      <w:pPr>
        <w:pStyle w:val="Corpotesto"/>
        <w:rPr/>
      </w:pPr>
      <w:r>
        <w:rPr/>
        <w:t xml:space="preserve">È chiaro invece che il nostro paese avrebbe bisogno piuttosto di una gestione dell’immigrazione che tenga conto delle peculiarità di un mercato del lavoro meno dinamico, interessato anche a quote di lavoratori poco qualificati, che ancora competono sul costo piuttosto che sulla qualità; un mercato del lavoro costretto a fare i conti con un </w:t>
      </w:r>
      <w:r>
        <w:rPr>
          <w:i/>
          <w:iCs/>
        </w:rPr>
        <w:t>welfare</w:t>
      </w:r>
      <w:r>
        <w:rPr/>
        <w:t xml:space="preserve"> debole, dove resta centrale il ruolo di una famiglia sovraccaricata di compiti rispetto all’istruzione, al lavoro e all’assistenza.</w:t>
      </w:r>
    </w:p>
    <w:p>
      <w:pPr>
        <w:pStyle w:val="Corpotesto"/>
        <w:rPr/>
      </w:pPr>
      <w:r>
        <w:rPr/>
        <w:t>La via italiana alla regolazione dei flussi migratori non può che essere, per queste ragioni, specifica; essa può trarre vantaggi dalle (buone) prassi sperimentate altrove: per esempio, nelle esperienze di selezione e formazione degli immigrati nei paesi di origine. Ma deve perseguire anche obiettivi di integrazione rispetto agli andamenti settoriali e territoriali del mercato del lavoro, rispetto alla dinamica delle famiglie e rispetto anche alle dinamiche culturali e non dell’integrazione dei nuovi arrivati. Perché un’immigrazione di qualità, come talvolta si dice, è tale anche in termini di una sua sostenibilità sociale. In questo senso, risulta evidente come - oltre ogni logica puramente difensiva - la determinazione dei fabbisogni dovrebbe tenere in conto le implicazioni legate alla disponibilità di infrastrutture sociali adeguate e tradurre tali implicazioni in vincoli nei confronti della domanda sociale e degli enti locali che si fanno garanti dell’effettivo fabbisogno espresso dal territorio.</w:t>
      </w:r>
    </w:p>
    <w:p>
      <w:pPr>
        <w:pStyle w:val="Corpotesto"/>
        <w:rPr/>
      </w:pPr>
      <w:r>
        <w:rPr/>
      </w:r>
    </w:p>
    <w:p>
      <w:pPr>
        <w:pStyle w:val="Corpotesto"/>
        <w:rPr/>
      </w:pPr>
      <w:r>
        <w:rPr/>
        <w:t>Il presente volume costituisce il compendio degli esiti degli approfondimenti compiuti in seno alle attività dell’Osservatorio regionale sul tema della determinazione dei fabbisogni di manodopera immigrata nel corso degli ultimi due anni.</w:t>
      </w:r>
    </w:p>
    <w:p>
      <w:pPr>
        <w:pStyle w:val="Corpotesto"/>
        <w:rPr/>
      </w:pPr>
      <w:r>
        <w:rPr/>
        <w:t>Le indagini qui presentate hanno al contempo rappresentato un fattore di supporto di carattere metodologico all’attività istituzionale della Regione Lombardia, la quale, in quanto autorità di presidio e gestione del processo di stima del fabbisogno di manodopera immigrata sul territorio, si è avvalsa in questi anni del contributo tecnico fornito dall’Osservatorio regionale per pervenire alla formulazione di previsioni – così come previsto dalla legge – in ordine alla definizione del decreto flussi.</w:t>
      </w:r>
    </w:p>
    <w:p>
      <w:pPr>
        <w:pStyle w:val="Corpotesto"/>
        <w:rPr/>
      </w:pPr>
      <w:r>
        <w:rPr/>
        <w:t>In questa prospettiva, i piani dell’approfondimento empirico e dell’esperienza sul campo si sono vicendevolmente alimentati, rendendo lo sforzo conoscitivo realizzato del tutto simile nei suoi esiti a quello di una ricerca-azione.</w:t>
      </w:r>
    </w:p>
    <w:p>
      <w:pPr>
        <w:pStyle w:val="Corpotesto"/>
        <w:rPr/>
      </w:pPr>
      <w:r>
        <w:rPr/>
        <w:t>Il volume in oggetto risulta organizzato in tre capitoli:</w:t>
      </w:r>
    </w:p>
    <w:p>
      <w:pPr>
        <w:pStyle w:val="Corpotesto"/>
        <w:numPr>
          <w:ilvl w:val="0"/>
          <w:numId w:val="2"/>
        </w:numPr>
        <w:rPr/>
      </w:pPr>
      <w:r>
        <w:rPr/>
        <w:t xml:space="preserve">nel </w:t>
      </w:r>
      <w:r>
        <w:rPr>
          <w:i/>
          <w:iCs/>
        </w:rPr>
        <w:t>primo capitolo</w:t>
      </w:r>
      <w:r>
        <w:rPr/>
        <w:t xml:space="preserve"> si puntualizzano le coordinate di riferimento in tema di politica delle quote per quanto concerne il nostro paese, si discute delle soluzioni istituzionali adottate in materia dagli enti locali, e si pongono altresì in evidenza le principali implicazioni di carattere metodologico che si presentano nei processi di determinazione dei flussi d’ingresso;</w:t>
      </w:r>
    </w:p>
    <w:p>
      <w:pPr>
        <w:pStyle w:val="Corpotesto"/>
        <w:numPr>
          <w:ilvl w:val="0"/>
          <w:numId w:val="2"/>
        </w:numPr>
        <w:rPr/>
      </w:pPr>
      <w:r>
        <w:rPr/>
        <w:t xml:space="preserve">nel </w:t>
      </w:r>
      <w:r>
        <w:rPr>
          <w:i/>
          <w:iCs/>
        </w:rPr>
        <w:t>secondo capitolo</w:t>
      </w:r>
      <w:r>
        <w:rPr/>
        <w:t xml:space="preserve"> si prende in esame l’esperienza di quantificazione del fabbisogno di manodopera immigrata in tre enti locali; contesti individuati sia in quanto esperienze significative di riferimento – anche in chiave di possibili azioni di </w:t>
      </w:r>
      <w:r>
        <w:rPr>
          <w:i/>
          <w:iCs/>
        </w:rPr>
        <w:t>benchmarking</w:t>
      </w:r>
      <w:r>
        <w:rPr/>
        <w:t xml:space="preserve"> – riguardo alle metodologie sviluppate e ai processi istituzionali avviati, sia in rapporto alle caratteristiche dei mercati del lavoro locali e della qualità della presenza immigrata sul territorio. Si tratta della Regione Emilia-Romagna, della Provincia Autonoma di Trento e della Provincia Autonoma di Bolzano. In particolare, la scelta di analizzare il caso di enti a statuto speciale di governo (a livello provinciale) risiede nella volontà di indagare, in ambito micro, procedure e prassi che risultano più sfuocate nel momento in cui ci si sposta a considerare il macro-livello regionale;</w:t>
      </w:r>
    </w:p>
    <w:p>
      <w:pPr>
        <w:pStyle w:val="Corpotesto"/>
        <w:numPr>
          <w:ilvl w:val="0"/>
          <w:numId w:val="2"/>
        </w:numPr>
        <w:rPr/>
      </w:pPr>
      <w:r>
        <w:rPr/>
        <w:t xml:space="preserve">il </w:t>
      </w:r>
      <w:r>
        <w:rPr>
          <w:i/>
          <w:iCs/>
        </w:rPr>
        <w:t>terzo capitolo</w:t>
      </w:r>
      <w:r>
        <w:rPr/>
        <w:t xml:space="preserve"> si snoda lungo tre lavori di analisi: </w:t>
      </w:r>
      <w:r>
        <w:rPr>
          <w:i/>
          <w:iCs/>
        </w:rPr>
        <w:t>a)</w:t>
      </w:r>
      <w:r>
        <w:rPr/>
        <w:t xml:space="preserve">la presentazione dell’esperienza lombarda di stima dei fabbisogni e delle principali problematiche a cui essa rimanda, così come sono percepite e ricostruite da alcuni testimoni privilegiati; </w:t>
      </w:r>
      <w:r>
        <w:rPr>
          <w:i/>
          <w:iCs/>
        </w:rPr>
        <w:t>b)</w:t>
      </w:r>
      <w:r>
        <w:rPr/>
        <w:t xml:space="preserve">uno specifico approfondimento relativo alla Provincia di Sondrio, che si estende sino a considerare l’analisi delle caratteristiche della domanda di lavoro immigrata espressa a livello locale (nonché delle modalità per mezzo delle quali essa è monitorata); </w:t>
      </w:r>
      <w:r>
        <w:rPr>
          <w:i/>
          <w:iCs/>
        </w:rPr>
        <w:t>c)</w:t>
      </w:r>
      <w:r>
        <w:rPr/>
        <w:t>la stima, alla luce dei principali indicatori statistici disponibili, del fabbisogno di manodopera immigrata in Lombardia, corredata da un approfondimento quanti-qualitativo sulle istanze di nullaosta all’ingresso presentate dai datori di lavoro (imprese e famiglie) a valere sulle quote stabilite con il decreto flussi per il 2006.</w:t>
      </w:r>
    </w:p>
    <w:p>
      <w:pPr>
        <w:pStyle w:val="Corpotesto"/>
        <w:rPr/>
      </w:pPr>
      <w:r>
        <w:rPr/>
        <w:t>Nel complesso, le diverse fasi lungo le quali gli approfondimenti presentati si sono mossi hanno visto la realizzazione nel corso del biennio di oltre 70 interviste in profondità, circa 30 delle quali rivolte a testimoni privilegiati implicati in vario modo e a differenti livelli nell’analisi della domanda di lavoro immigrato e nella stima dei fabbisogni a livello locale (si è trattato di attori istituzionali, rappresentanti delle parti sociali ed esperti del mercato del lavoro), e circa 40 rivolte a datori di lavoro (imprese e famiglie) che hanno individuato nel ricorso alle quote stabilite per decreto la via per soddisfare (o cercare di farlo) il fabbisogno di manodopera/assistenza di cui erano portatori.</w:t>
      </w:r>
    </w:p>
    <w:p>
      <w:pPr>
        <w:pStyle w:val="Corpotesto"/>
        <w:rPr/>
      </w:pPr>
      <w:r>
        <w:rPr/>
        <w:t>A irrobustire il percorso di ricerca qui presentato, contribuisce in particolare – come anticipato – una puntuale analisi statistica delle caratteristiche della domanda di lavoro espressa dai datori che hanno presentato istanza di nulla osta per uno o più lavoratori immigrati nel corso dei primi mesi del 2006. Si tratta di un approfondimento per molti aspetti inedito, che certamente interviene a colmare alcune lacune conoscitive, ma anche a svelare l’ampio e complesso intreccio di bisogni che il mercato del lavoro nel settore privato oggi racchiude in Lombardia, nonché l’insieme delle attese e delle strategie che la popolazione immigrata, chiamata a rispondervi, vive e mette in atto.</w:t>
      </w:r>
    </w:p>
    <w:p>
      <w:pPr>
        <w:pStyle w:val="Normal"/>
        <w:rPr/>
      </w:pPr>
      <w:r>
        <w:rPr/>
      </w:r>
    </w:p>
    <w:sectPr>
      <w:footerReference w:type="default" r:id="rId2"/>
      <w:footerReference w:type="first" r:id="rId3"/>
      <w:footnotePr>
        <w:numFmt w:val="chicago"/>
      </w:footnotePr>
      <w:type w:val="nextPage"/>
      <w:pgSz w:w="11906" w:h="16838"/>
      <w:pgMar w:left="2495" w:right="2495" w:gutter="0" w:header="0" w:top="2835" w:footer="3119" w:bottom="3515"/>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9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 </w:t>
      </w:r>
      <w:r>
        <w:rPr>
          <w:i/>
        </w:rPr>
        <w:t>Michele Colasa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4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firstLine="284"/>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00"/>
      <w:jc w:val="both"/>
    </w:pPr>
    <w:rPr>
      <w:sz w:val="18"/>
      <w:szCs w:val="20"/>
    </w:rPr>
  </w:style>
  <w:style w:type="paragraph" w:styleId="Didascalia">
    <w:name w:val="Didascalia"/>
    <w:basedOn w:val="Normal"/>
    <w:next w:val="Normal"/>
    <w:qFormat/>
    <w:pPr>
      <w:spacing w:before="120" w:after="120"/>
    </w:pPr>
    <w:rPr>
      <w:b/>
      <w:bCs/>
      <w:sz w:val="20"/>
      <w:szCs w:val="20"/>
    </w:rPr>
  </w:style>
  <w:style w:type="paragraph" w:styleId="Corpotesto">
    <w:name w:val="Corpotesto"/>
    <w:basedOn w:val="Normal"/>
    <w:qFormat/>
    <w:pPr>
      <w:spacing w:lineRule="exact" w:line="240"/>
      <w:ind w:firstLine="284"/>
      <w:jc w:val="both"/>
    </w:pPr>
    <w:rPr>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10:00Z</dcterms:created>
  <dc:creator>mauro bernasconi</dc:creator>
  <dc:description/>
  <cp:keywords/>
  <dc:language>en-US</dc:language>
  <cp:lastModifiedBy>mauro bernasconi</cp:lastModifiedBy>
  <dcterms:modified xsi:type="dcterms:W3CDTF">2007-02-22T16:10:00Z</dcterms:modified>
  <cp:revision>8</cp:revision>
  <dc:subject/>
  <dc:title>1</dc:title>
</cp:coreProperties>
</file>