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t>Considerazioni conclusive</w:t>
      </w:r>
      <w:r>
        <w:rPr>
          <w:rStyle w:val="FootnoteCharacters"/>
          <w:rStyle w:val="FootnoteAnchor"/>
          <w:rFonts w:eastAsia="Symbol" w:cs="Symbol" w:ascii="Symbol" w:hAnsi="Symbol"/>
          <w:sz w:val="32"/>
          <w:szCs w:val="32"/>
        </w:rPr>
        <w:footnoteReference w:customMarkFollows="1" w:id="2"/>
        <w:t></w:t>
      </w:r>
    </w:p>
    <w:p>
      <w:pPr>
        <w:pStyle w:val="Corpotesto"/>
        <w:rPr>
          <w:sz w:val="32"/>
        </w:rPr>
      </w:pPr>
      <w:r>
        <w:rPr>
          <w:sz w:val="32"/>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rPr/>
      </w:pPr>
      <w:r>
        <w:rPr/>
      </w:r>
    </w:p>
    <w:p>
      <w:pPr>
        <w:pStyle w:val="Corpotesto"/>
        <w:ind w:hanging="0"/>
        <w:rPr/>
      </w:pPr>
      <w:r>
        <w:rPr/>
        <w:t>Gli approfondimenti svolti con le indagini presentate in queste pagine, sia che si tratti delle analisi di secondo livello realizzate, sia delle ricerche di campo e degli studi di caso condotti, hanno evidenziato come il tema della definizione dei fabbisogni di manodopera immigrata si ponga sotto diversi punti di vista come un problema ancora aperto.</w:t>
      </w:r>
    </w:p>
    <w:p>
      <w:pPr>
        <w:pStyle w:val="Corpotesto"/>
        <w:rPr/>
      </w:pPr>
      <w:r>
        <w:rPr/>
        <w:t>Conosciamo molto delle caratteristiche che presenta il fenomeno migratorio nel nostro paese; nel corso degli anni sono state messe a punto metodologie e strumentazioni sempre più efficaci – anche a livello locale, come appunto nel caso della Lombardia con l’esperienza di ricerca dell’Osservatorio Regionale – per fornire una rappresentazione dei principali connotati e delle specificità che l’immigrazione per ragioni economiche e non assume con riferimento ai differenti contesti territoriali.</w:t>
      </w:r>
    </w:p>
    <w:p>
      <w:pPr>
        <w:pStyle w:val="Corpotesto"/>
        <w:rPr/>
      </w:pPr>
      <w:r>
        <w:rPr/>
        <w:t xml:space="preserve">Conosciamo molto meno le caratteristiche della domanda di lavoro immigrato - uno dei tradizionali fattori </w:t>
      </w:r>
      <w:r>
        <w:rPr>
          <w:i/>
          <w:iCs/>
        </w:rPr>
        <w:t>pull</w:t>
      </w:r>
      <w:r>
        <w:rPr/>
        <w:t>, forse il più importante - che contribuiscono a spiegare ragioni, fisionomia e consistenza dei flussi migratori verso determinate aree del paese.</w:t>
      </w:r>
    </w:p>
    <w:p>
      <w:pPr>
        <w:pStyle w:val="Corpotesto"/>
        <w:rPr/>
      </w:pPr>
      <w:r>
        <w:rPr/>
        <w:t xml:space="preserve">Per queste ragioni, i contributi qui presentati hanno puntato a sondare più in profondità le caratteristiche che tali fabbisogni assumono, prestando in particolare attenzione alle specificità dal lato della domanda con cui questi si esprimono. Proprio in questa direzione risulta per l’appunto opportuno parlare non di unico, bensì di varie categorie di fabbisogni. Esigenze delle imprese per lavoro a tempo determinato e a tempo indeterminato, così come le esigenze delle famiglie, hanno mostrano segnali di convergenza lungo diverse direttrici, ma continuano a costituire fabbisogni di carattere differente, con riguardo in particolare ai tempi e alle forme con le quali si realizza il </w:t>
      </w:r>
      <w:r>
        <w:rPr>
          <w:i/>
          <w:iCs/>
        </w:rPr>
        <w:t>matching</w:t>
      </w:r>
      <w:r>
        <w:rPr/>
        <w:t xml:space="preserve"> tra domanda e offerta di lavoro. Quella che risalta, a questo proposito, è una pluralità di percorsi e di soluzioni, improntati all’informalità, per i quali si rendono evidenti l’importanza che assumono le reti relazionali e la dotazione di capitale sociale su cui famiglie e imprese possono contare. In questa direzione, gli strumenti analitici disponibili si dimostrano poco efficaci nel fornire indicazioni attendibili del volto effettivo che la domanda di lavoro assume.</w:t>
      </w:r>
    </w:p>
    <w:p>
      <w:pPr>
        <w:pStyle w:val="Corpotesto"/>
        <w:rPr/>
      </w:pPr>
      <w:r>
        <w:rPr/>
        <w:t xml:space="preserve">Vi è certo una domanda esplicita espressa da parte delle imprese che il Sistema Informativo Excelsior riesce a registrare; ma vi sono ampie zone d’ombra – come le interviste ai datori di lavoro hanno chiaramente dimostrato (Cfr. Par. 3.5.1, </w:t>
      </w:r>
      <w:r>
        <w:rPr>
          <w:i/>
          <w:iCs/>
        </w:rPr>
        <w:t>infra</w:t>
      </w:r>
      <w:r>
        <w:rPr/>
        <w:t>)– che indicano l’esistenza di fabbisogni in molti casi di carattere estemporaneo, che si manifestano con tempi e modalità che li rendono difficilmente rilevabili per mezzo dei tradizionali strumenti di analisi della domanda di lavoro, poiché si manifestano all’improvviso sulla base di urgenze, o perché sono sostenuti da ragioni di opportunità non direttamente riconducibili a una esplicita pratica di programmazione degli ampliamenti o degli avvicendamenti di organico nelle imprese.</w:t>
      </w:r>
    </w:p>
    <w:p>
      <w:pPr>
        <w:pStyle w:val="Corpotesto"/>
        <w:rPr/>
      </w:pPr>
      <w:r>
        <w:rPr/>
        <w:t xml:space="preserve">Vi è poi una domanda espressa da parte delle famiglie che risulta ancora non quantificabile e di difficile stima in chiave previsiva; a questo riguardo le uniche fonti di riferimento sono costituite dalle stesse informazioni relative alle istanze di nullaosta presentate. Le prime analisi che in questa sede sono state condotte, con riferimento a tali dati (Cfr. Par. 3.4, </w:t>
      </w:r>
      <w:r>
        <w:rPr>
          <w:i/>
          <w:iCs/>
        </w:rPr>
        <w:t>infra</w:t>
      </w:r>
      <w:r>
        <w:rPr/>
        <w:t xml:space="preserve">; ma anche, sotto il profilo qualitativo, Par. 3.5.2, </w:t>
      </w:r>
      <w:r>
        <w:rPr>
          <w:i/>
          <w:iCs/>
        </w:rPr>
        <w:t>infra</w:t>
      </w:r>
      <w:r>
        <w:rPr/>
        <w:t xml:space="preserve">) e a questo specifico spaccato della domanda di lavoro, evidenziano in filigrana come a emergere sia un mercato del lavoro da tempo autoregolatosi, fortemente segmentato al proprio interno tra componente autoctona dell’offerta di lavoro e componente immigrata; soprattutto, rilevano gli ampi settori dell’informalità e dell’irregolarità nell’utilizzo della manodopera immigrata che lo connotano. </w:t>
      </w:r>
    </w:p>
    <w:p>
      <w:pPr>
        <w:pStyle w:val="Corpotesto"/>
        <w:rPr/>
      </w:pPr>
      <w:r>
        <w:rPr/>
        <w:t>In questa prospettiva, le carenze dei sistemi di rilevazione, l’impossibilità di pervenire a una completezza dei dati e delle informazioni raccolte, si sommano alla non osservabilità diretta di molta parte dei fenomeni legati ai fabbisogni di imprese e famiglie, determinando un quadro dai contorni che permangono tuttora sfuocati, imprecisi, approssimati. Anche per queste ragioni, si spiegano i margini di differenza tra le stime formulate a livello lombardo, ovvero le proposte formulate dalla Regione Lombardia in ordine alla definizione dell’annuale decreto flussi, e il numero di istanze di nullaosta presentate dai datori di lavoro.</w:t>
      </w:r>
    </w:p>
    <w:p>
      <w:pPr>
        <w:pStyle w:val="Corpotesto"/>
        <w:rPr/>
      </w:pPr>
      <w:r>
        <w:rPr/>
        <w:t xml:space="preserve">In quest’ottica, rimane aperto anche il problema relativo a un meccanismo che continua a operare in forma “mascherata”: è generalmente riconosciuto che si tratta di un modo implicito per dare risposta a situazioni che sotto tutti gli aspetti si presentano come irregolari, e tuttavia già effettive sul territorio (a livello di immaginario collettivo, per il clamore che le code agli uffici postali hanno sollevato; ma anche a livello analitico, come l’elaborazione dei dati relativi alle istanze presentate in Lombardia in molti modi ha teso a confermare), anche se poi l’immagine pubblica che del sistema degli ingressi per quota è data continua a veicolare l’idea di uno strumento necessario ad arginare l’immigrazione clandestina e a regolare gli accessi al mercato del lavoro. </w:t>
      </w:r>
    </w:p>
    <w:p>
      <w:pPr>
        <w:pStyle w:val="Corpotesto"/>
        <w:rPr/>
      </w:pPr>
      <w:r>
        <w:rPr/>
        <w:t>Di questa evidente discrepanza sono consapevoli i datori di lavoro intervistati nel corso della ricognizione di campo sulle caratteristiche della domanda di lavoro. Emblematica, da questo punto di vista, è la capacità propositiva che essi hanno dimostrato non esitando a fornire, alla luce dell’esperienza maturata con la presentazione dell’istanza di nullaosta nel 2006 o anche in anni precedenti, il loro punto di vista e le loro indicazioni su come migliorare vari aspetti della procedura. Per queste ragioni le maggiori critiche raccolte da parte degli intervistati si sono appuntate sulla necessità, al fine di ottenere il nullaosta per l’ingresso in Italia, di rientrare nel paese di origine da parte di immigrati che sono già presenti nel nostro paese. Nonostante si avverta come sia la legge a prevedere questo meccanismo, si reputa tale soluzione – dato lo stato di fatto delle cose – un’inutile complicazione, un’operazione per l’appunto “di facciata”, utile soltanto a salvarne l’immagine.</w:t>
      </w:r>
    </w:p>
    <w:p>
      <w:pPr>
        <w:pStyle w:val="Corpotesto"/>
        <w:rPr/>
      </w:pPr>
      <w:r>
        <w:rPr/>
        <w:t>Al di là di quello che sarà il destino che alla procedura degli ingressi per quota sarà assegnato, occorre tuttavia riconoscere che l’informatizzazione del processo di raccolta delle domande (con la connessa possibilità di dare effettività alle graduatorie pressoché in tempo reale, o quantomeno con tempi ragionevoli) ha costituito un elemento di effettivo miglioramento e di valore aggiunto del sistema, anche per le potenzialità in termini conoscitivi sul fenomeno che l’analisi delle informazioni raccolte in forma aggregata può oggi offrire, e di cui si è cercato di fornire un esempio in queste pagine.</w:t>
      </w:r>
    </w:p>
    <w:p>
      <w:pPr>
        <w:pStyle w:val="Corpotesto"/>
        <w:rPr/>
      </w:pPr>
      <w:r>
        <w:rPr/>
        <w:t xml:space="preserve">Peraltro, gli approfondimenti compiuti segnalano che, quand’anche a partire da condizioni di contesto particolarmente favorevoli, il sistema di stima del fabbisogno e di gestione dei flussi di ingresso attraverso il meccanismo delle quote può effettivamente funzionare, soprattutto laddove si realizza una stretta sinergia tra sistemi di monitoraggio degli andamenti del mercato del lavoro, sistemi di </w:t>
      </w:r>
      <w:r>
        <w:rPr>
          <w:i/>
          <w:iCs/>
        </w:rPr>
        <w:t>matching</w:t>
      </w:r>
      <w:r>
        <w:rPr/>
        <w:t xml:space="preserve"> tra domanda e offerta, coinvolgimento delle parti sociali nella quantificazione dei fabbisogni ed efficaci strumenti di controllo e ispezione, attivati anche in forma “preventiva”.</w:t>
      </w:r>
    </w:p>
    <w:p>
      <w:pPr>
        <w:pStyle w:val="Corpotesto"/>
        <w:rPr/>
      </w:pPr>
      <w:r>
        <w:rPr/>
        <w:t>Vi sono ambiti, come quello del lavoro stagionale, rispetto ai quali la quantificazione del fabbisogno procede lungo i binari di un consolidarsi dei rapporti di lavoro nel corso degli anni, ma anche dei rapporti di collaborazione istituzionale e con le parti sociali (come per esempio nei casi in cui si giunge alla costituzione di uffici di promozione delle opportunità di lavoro in paesi extra UE), tali per cui una decisa semplificazione delle modalità e delle pratiche necessarie all’ingresso sembrerebbe la via più indicata da suggerire.</w:t>
      </w:r>
    </w:p>
    <w:p>
      <w:pPr>
        <w:pStyle w:val="Corpotesto"/>
        <w:rPr/>
      </w:pPr>
      <w:r>
        <w:rPr/>
        <w:t xml:space="preserve">Per altro verso, sulla scorta del carattere strutturale assunto dai fabbisogni di servizi di cura domestica e di assistenza espressi da parte delle famiglie, è possibile avanzare un’ulteriore serie di considerazioni. È questo infatti un terreno che continua a rimanere particolarmente ostico da esplorare – nonostante gli sforzi compiuti anche con le indagini qui presentate – a causa della carenza di informazioni significative utilizzabili a tale scopo, e sul quale tuttavia si misurerà la volontà di superare le secche di un sistema di </w:t>
      </w:r>
      <w:r>
        <w:rPr>
          <w:i/>
          <w:iCs/>
        </w:rPr>
        <w:t>welfare</w:t>
      </w:r>
      <w:r>
        <w:rPr/>
        <w:t xml:space="preserve"> indebolito nella capacità di proporre misure di </w:t>
      </w:r>
      <w:r>
        <w:rPr>
          <w:i/>
          <w:iCs/>
        </w:rPr>
        <w:t>policy</w:t>
      </w:r>
      <w:r>
        <w:rPr/>
        <w:t xml:space="preserve"> efficaci in ambito familiare. In altri termini, come le ricognizioni compiute hanno confermato, si pone il problema di individuare delle soluzioni per intervenire su quel mercato del lavoro per servizi domestici e di cura autoregolatosi di cui si è detto, un mercato ormai giunto ai propri limiti, il quale a propria volta sta contribuendo a esplicitare tutte le incongruenze di un approccio contraddittorio alla gestione dei flussi di manodopera in ingresso che non risulta funzionale alla risoluzione del problema.</w:t>
      </w:r>
    </w:p>
    <w:p>
      <w:pPr>
        <w:pStyle w:val="Corpotesto"/>
        <w:rPr/>
      </w:pPr>
      <w:r>
        <w:rPr/>
        <w:t xml:space="preserve">L’auspicio, da questo punto di vista, è che insieme a una migliore integrazione delle fonti informative istituzionali e di origine amministrativa disponibili, si pervenga dunque a definire una strategia complessiva di osservazione della domanda di manodopera immigrata in rapporto alle esigenze manifeste che i diversi settori della società esprimono. </w:t>
      </w:r>
    </w:p>
    <w:p>
      <w:pPr>
        <w:pStyle w:val="Corpotesto"/>
        <w:rPr/>
      </w:pPr>
      <w:r>
        <w:rPr/>
        <w:t>In altre parole, il tema dell’evoluzione dei fabbisogni di manodopera immigrata è troppo importante perché rimanga confinato a problemi di quantificazione delle quote da prevedere in ingresso. Esso contribuisce anzi a mostrare quale fisionomia la nostra società sta assumendo. Per questa ragione, accanto alla riflessione sulle migliori modalità di stima dei flussi, si pone la necessità di analizzare più in profondità le ragioni e le motivazioni dell’attrazione esercitata sulla manodopera immigrata di cui si fanno esplicitamente portatrici le imprese e le famiglie italiane.</w:t>
      </w:r>
    </w:p>
    <w:p>
      <w:pPr>
        <w:pStyle w:val="Corpotesto"/>
        <w:rPr/>
      </w:pPr>
      <w:r>
        <w:rPr/>
      </w:r>
    </w:p>
    <w:p>
      <w:pPr>
        <w:pStyle w:val="Corpotesto"/>
        <w:rPr/>
      </w:pPr>
      <w:r>
        <w:rPr/>
      </w:r>
    </w:p>
    <w:p>
      <w:pPr>
        <w:pStyle w:val="Corpotesto"/>
        <w:rPr/>
      </w:pPr>
      <w:r>
        <w:rPr/>
      </w:r>
    </w:p>
    <w:sectPr>
      <w:footerReference w:type="default" r:id="rId2"/>
      <w:footerReference w:type="first" r:id="rId3"/>
      <w:footnotePr>
        <w:numFmt w:val="decimal"/>
      </w:footnotePr>
      <w:type w:val="nextPage"/>
      <w:pgSz w:w="11906" w:h="16838"/>
      <w:pgMar w:left="2495" w:right="2495" w:gutter="0" w:header="0" w:top="2835" w:footer="3119" w:bottom="3515"/>
      <w:pgNumType w:start="2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54</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65.4pt;mso-position-horizontal:center;mso-position-horizontal-relative:margin">
              <v:fill opacity="0f"/>
              <v:textbox inset="0in,0in,0in,0in">
                <w:txbxContent>
                  <w:p>
                    <w:pPr>
                      <w:pStyle w:val="Footer"/>
                      <w:rPr>
                        <w:rStyle w:val="PageNumber"/>
                        <w:i/>
                        <w:i/>
                        <w:sz w:val="20"/>
                        <w:szCs w:val="20"/>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54</w:t>
                    </w:r>
                    <w:r>
                      <w:rPr>
                        <w:rStyle w:val="PageNumber"/>
                        <w:sz w:val="20"/>
                        <w:i/>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 </w:t>
      </w:r>
      <w:r>
        <w:rPr>
          <w:i/>
        </w:rPr>
        <w:t>Michele Colasa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gutterAtTop/>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00"/>
      <w:sz w:val="32"/>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spacing w:lineRule="exact" w:line="240"/>
      <w:jc w:val="center"/>
      <w:outlineLvl w:val="3"/>
    </w:pPr>
    <w:rPr>
      <w:rFonts w:ascii="Arial" w:hAnsi="Arial" w:eastAsia="Arial Unicode MS;Arial" w:cs="Arial"/>
      <w:i/>
      <w:sz w:val="16"/>
      <w:szCs w:val="16"/>
    </w:rPr>
  </w:style>
  <w:style w:type="paragraph" w:styleId="Heading5">
    <w:name w:val="Heading 5"/>
    <w:basedOn w:val="Normal"/>
    <w:next w:val="Normal"/>
    <w:qFormat/>
    <w:pPr>
      <w:keepNext w:val="true"/>
      <w:numPr>
        <w:ilvl w:val="4"/>
        <w:numId w:val="1"/>
      </w:numPr>
      <w:outlineLvl w:val="4"/>
    </w:pPr>
    <w:rPr>
      <w:b/>
      <w:bCs/>
      <w:smallCaps/>
      <w:sz w:val="20"/>
    </w:rPr>
  </w:style>
  <w:style w:type="paragraph" w:styleId="Heading6">
    <w:name w:val="Heading 6"/>
    <w:basedOn w:val="Normal"/>
    <w:next w:val="Normal"/>
    <w:qFormat/>
    <w:pPr>
      <w:keepNext w:val="true"/>
      <w:numPr>
        <w:ilvl w:val="5"/>
        <w:numId w:val="1"/>
      </w:numPr>
      <w:outlineLvl w:val="5"/>
    </w:pPr>
    <w:rPr>
      <w:i/>
      <w:iCs/>
      <w:sz w:val="2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Rimandocommento1">
    <w:name w:val="Rimando commento1"/>
    <w:basedOn w:val="Carpredefinitoparagrafo1"/>
    <w:qFormat/>
    <w:rPr>
      <w:sz w:val="16"/>
      <w:szCs w:val="16"/>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exact" w:line="240"/>
      <w:ind w:firstLine="284"/>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Header">
    <w:name w:val="Header"/>
    <w:basedOn w:val="Normal"/>
    <w:pPr>
      <w:tabs>
        <w:tab w:val="clear" w:pos="113"/>
        <w:tab w:val="center" w:pos="4819" w:leader="none"/>
        <w:tab w:val="right" w:pos="9638" w:leader="none"/>
      </w:tabs>
    </w:pPr>
    <w:rPr/>
  </w:style>
  <w:style w:type="paragraph" w:styleId="Corpodeltesto2">
    <w:name w:val="Corpo del testo 2"/>
    <w:basedOn w:val="Normal"/>
    <w:qFormat/>
    <w:pPr>
      <w:spacing w:lineRule="exact" w:line="260"/>
      <w:jc w:val="both"/>
    </w:pPr>
    <w:rPr>
      <w:i/>
      <w:iCs/>
      <w:sz w:val="20"/>
    </w:rPr>
  </w:style>
  <w:style w:type="paragraph" w:styleId="Corpodeltesto3">
    <w:name w:val="Corpo del testo 3"/>
    <w:basedOn w:val="Normal"/>
    <w:qFormat/>
    <w:pPr>
      <w:spacing w:lineRule="exact" w:line="200"/>
      <w:jc w:val="both"/>
    </w:pPr>
    <w:rPr>
      <w:sz w:val="20"/>
    </w:rPr>
  </w:style>
  <w:style w:type="paragraph" w:styleId="Footnote">
    <w:name w:val="Footnote Text"/>
    <w:basedOn w:val="Normal"/>
    <w:pPr>
      <w:spacing w:lineRule="exact" w:line="200"/>
      <w:jc w:val="both"/>
    </w:pPr>
    <w:rPr>
      <w:sz w:val="18"/>
      <w:szCs w:val="20"/>
    </w:rPr>
  </w:style>
  <w:style w:type="paragraph" w:styleId="Didascalia">
    <w:name w:val="Didascalia"/>
    <w:basedOn w:val="Normal"/>
    <w:next w:val="Normal"/>
    <w:qFormat/>
    <w:pPr>
      <w:spacing w:before="120" w:after="120"/>
    </w:pPr>
    <w:rPr>
      <w:b/>
      <w:bCs/>
      <w:sz w:val="20"/>
      <w:szCs w:val="20"/>
    </w:rPr>
  </w:style>
  <w:style w:type="paragraph" w:styleId="Bibliografia">
    <w:name w:val="Bibliografia"/>
    <w:basedOn w:val="Normal"/>
    <w:qFormat/>
    <w:pPr>
      <w:ind w:left="181" w:hanging="181"/>
      <w:jc w:val="both"/>
    </w:pPr>
    <w:rPr>
      <w:lang w:val="fr-FR"/>
    </w:rPr>
  </w:style>
  <w:style w:type="paragraph" w:styleId="Testofumetto">
    <w:name w:val="Testo fumetto"/>
    <w:basedOn w:val="Normal"/>
    <w:qFormat/>
    <w:pPr/>
    <w:rPr>
      <w:rFonts w:ascii="Tahoma" w:hAnsi="Tahoma" w:cs="Tahoma"/>
      <w:sz w:val="16"/>
      <w:szCs w:val="16"/>
    </w:rPr>
  </w:style>
  <w:style w:type="paragraph" w:styleId="Corpotesto">
    <w:name w:val="Corpotesto"/>
    <w:basedOn w:val="Normal"/>
    <w:qFormat/>
    <w:pPr>
      <w:spacing w:lineRule="exact" w:line="240"/>
      <w:ind w:firstLine="284"/>
      <w:jc w:val="both"/>
    </w:pPr>
    <w:rPr>
      <w:sz w:val="22"/>
    </w:rPr>
  </w:style>
  <w:style w:type="paragraph" w:styleId="Rientrocorpodeltesto2">
    <w:name w:val="Rientro corpo del testo 2"/>
    <w:basedOn w:val="Normal"/>
    <w:qFormat/>
    <w:pPr>
      <w:spacing w:lineRule="auto" w:line="360"/>
      <w:ind w:left="360" w:hanging="0"/>
      <w:jc w:val="both"/>
    </w:pPr>
    <w:rPr>
      <w:rFonts w:ascii="Verdana" w:hAnsi="Verdana" w:cs="Verdana"/>
      <w:sz w:val="20"/>
    </w:rPr>
  </w:style>
  <w:style w:type="paragraph" w:styleId="Quellenangabe">
    <w:name w:val="Quellenangabe"/>
    <w:basedOn w:val="Normal"/>
    <w:qFormat/>
    <w:pPr>
      <w:jc w:val="both"/>
    </w:pPr>
    <w:rPr>
      <w:rFonts w:ascii="Verdana" w:hAnsi="Verdana" w:cs="Verdana"/>
      <w:sz w:val="16"/>
      <w:szCs w:val="18"/>
      <w:lang w:val="de-DE"/>
    </w:rPr>
  </w:style>
  <w:style w:type="paragraph" w:styleId="WWKommentartext">
    <w:name w:val="WW-Kommentartext"/>
    <w:basedOn w:val="Normal"/>
    <w:qFormat/>
    <w:pPr>
      <w:jc w:val="both"/>
    </w:pPr>
    <w:rPr>
      <w:rFonts w:ascii="Verdana" w:hAnsi="Verdana" w:cs="Verdana"/>
      <w:sz w:val="20"/>
      <w:szCs w:val="18"/>
      <w:lang w:val="de-DE"/>
    </w:rPr>
  </w:style>
  <w:style w:type="paragraph" w:styleId="Xl50">
    <w:name w:val="xl50"/>
    <w:basedOn w:val="Normal"/>
    <w:qFormat/>
    <w:pPr>
      <w:pBdr>
        <w:left w:val="single" w:sz="8" w:space="0" w:color="000000"/>
      </w:pBdr>
      <w:spacing w:before="280" w:after="280"/>
      <w:jc w:val="center"/>
    </w:pPr>
    <w:rPr>
      <w:rFonts w:ascii="Verdana" w:hAnsi="Verdana" w:eastAsia="Arial Unicode MS;Arial" w:cs="Arial Unicode MS;Arial"/>
      <w:sz w:val="18"/>
      <w:szCs w:val="18"/>
      <w:lang w:val="de-DE"/>
    </w:rPr>
  </w:style>
  <w:style w:type="paragraph" w:styleId="TextBodyIndent">
    <w:name w:val="Body Text Indent"/>
    <w:basedOn w:val="Normal"/>
    <w:pPr>
      <w:shd w:fill="CCFFFF" w:val="clear"/>
      <w:spacing w:lineRule="auto" w:line="360"/>
      <w:ind w:left="360" w:hanging="0"/>
      <w:jc w:val="both"/>
    </w:pPr>
    <w:rPr>
      <w:rFonts w:ascii="Verdana" w:hAnsi="Verdana" w:cs="Arial"/>
      <w:i/>
      <w:sz w:val="18"/>
      <w:szCs w:val="18"/>
    </w:rPr>
  </w:style>
  <w:style w:type="paragraph" w:styleId="Elencocontinua1">
    <w:name w:val="Elenco continua1"/>
    <w:basedOn w:val="Normal"/>
    <w:qFormat/>
    <w:pPr>
      <w:suppressAutoHyphens w:val="true"/>
      <w:spacing w:before="0" w:after="120"/>
      <w:ind w:left="283" w:hanging="0"/>
    </w:pPr>
    <w:rPr/>
  </w:style>
  <w:style w:type="paragraph" w:styleId="Didascalia1">
    <w:name w:val="Didascalia1"/>
    <w:basedOn w:val="Normal"/>
    <w:next w:val="Normal"/>
    <w:qFormat/>
    <w:pPr>
      <w:suppressAutoHyphens w:val="true"/>
    </w:pPr>
    <w:rPr>
      <w:b/>
      <w:bCs/>
      <w:sz w:val="20"/>
      <w:szCs w:val="20"/>
    </w:rPr>
  </w:style>
  <w:style w:type="paragraph" w:styleId="Testonormale">
    <w:name w:val="Testo normale"/>
    <w:basedOn w:val="Normal"/>
    <w:qFormat/>
    <w:pPr/>
    <w:rPr>
      <w:rFonts w:ascii="Courier New" w:hAnsi="Courier New" w:cs="Courier New"/>
      <w:sz w:val="20"/>
      <w:szCs w:val="20"/>
    </w:rPr>
  </w:style>
  <w:style w:type="paragraph" w:styleId="Saggi">
    <w:name w:val="saggi"/>
    <w:basedOn w:val="Normal"/>
    <w:qFormat/>
    <w:pPr>
      <w:spacing w:before="280" w:after="280"/>
    </w:pPr>
    <w:rPr>
      <w:rFonts w:ascii="Arial" w:hAnsi="Arial" w:cs="Arial"/>
      <w:color w:val="000000"/>
    </w:rPr>
  </w:style>
  <w:style w:type="paragraph" w:styleId="Rientrocorpodeltesto3">
    <w:name w:val="Rientro corpo del testo 3"/>
    <w:basedOn w:val="Normal"/>
    <w:qFormat/>
    <w:pPr>
      <w:ind w:firstLine="567"/>
      <w:jc w:val="both"/>
    </w:pPr>
    <w:rPr>
      <w:rFonts w:ascii="Verdana" w:hAnsi="Verdana" w:cs="Verdana"/>
      <w:color w:val="FF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22:00Z</dcterms:created>
  <dc:creator>Francesco Marcaletti</dc:creator>
  <dc:description/>
  <cp:keywords/>
  <dc:language>en-US</dc:language>
  <cp:lastModifiedBy>mauro bernasconi</cp:lastModifiedBy>
  <cp:lastPrinted>2007-02-12T08:28:00Z</cp:lastPrinted>
  <dcterms:modified xsi:type="dcterms:W3CDTF">2007-02-22T16:52:00Z</dcterms:modified>
  <cp:revision>5</cp:revision>
  <dc:subject/>
  <dc:title>L’incorporazione del lavoro immigrato nel contesto economico produttivo locale</dc:title>
</cp:coreProperties>
</file>