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it-IT"/>
        </w:rPr>
      </w:pPr>
      <w:r>
        <w:rPr>
          <w:b/>
          <w:sz w:val="36"/>
          <w:lang w:val="it-IT"/>
        </w:rPr>
        <w:t>ISMU</w:t>
      </w:r>
    </w:p>
    <w:p>
      <w:pPr>
        <w:pStyle w:val="TextBody"/>
        <w:jc w:val="center"/>
        <w:rPr>
          <w:b/>
          <w:b/>
          <w:sz w:val="36"/>
          <w:lang w:val="it-IT"/>
        </w:rPr>
      </w:pPr>
      <w:r>
        <w:rPr>
          <w:b/>
          <w:sz w:val="36"/>
          <w:lang w:val="it-IT"/>
        </w:rPr>
      </w:r>
    </w:p>
    <w:p>
      <w:pPr>
        <w:pStyle w:val="TextBody"/>
        <w:jc w:val="center"/>
        <w:rPr>
          <w:b/>
          <w:b/>
          <w:i/>
          <w:i/>
          <w:sz w:val="36"/>
          <w:lang w:val="it-IT"/>
        </w:rPr>
      </w:pPr>
      <w:r>
        <w:rPr>
          <w:b/>
          <w:i/>
          <w:sz w:val="36"/>
          <w:lang w:val="it-IT"/>
        </w:rPr>
        <w:t>LE ESPERIENZE DI EDUCAZIONE</w:t>
      </w:r>
    </w:p>
    <w:p>
      <w:pPr>
        <w:pStyle w:val="TextBody"/>
        <w:jc w:val="center"/>
        <w:rPr>
          <w:b/>
          <w:b/>
          <w:i/>
          <w:i/>
          <w:sz w:val="36"/>
          <w:lang w:val="it-IT"/>
        </w:rPr>
      </w:pPr>
      <w:r>
        <w:rPr>
          <w:b/>
          <w:i/>
          <w:sz w:val="36"/>
          <w:lang w:val="it-IT"/>
        </w:rPr>
        <w:t>INTERCULTURALE IN LOMBARDIA</w:t>
      </w:r>
    </w:p>
    <w:p>
      <w:pPr>
        <w:pStyle w:val="Pegasotesto"/>
        <w:jc w:val="center"/>
        <w:rPr>
          <w:b/>
          <w:b/>
          <w:i/>
          <w:i/>
          <w:sz w:val="48"/>
          <w:lang w:val="it-IT"/>
        </w:rPr>
      </w:pPr>
      <w:r>
        <w:rPr>
          <w:b/>
          <w:i/>
          <w:sz w:val="48"/>
          <w:lang w:val="it-IT"/>
        </w:rPr>
      </w:r>
    </w:p>
    <w:p>
      <w:pPr>
        <w:pStyle w:val="Pegasotesto"/>
        <w:jc w:val="center"/>
        <w:rPr>
          <w:sz w:val="48"/>
        </w:rPr>
      </w:pPr>
      <w:r>
        <w:rPr>
          <w:sz w:val="48"/>
        </w:rPr>
      </w:r>
    </w:p>
    <w:p>
      <w:pPr>
        <w:pStyle w:val="Pegasotesto"/>
        <w:jc w:val="center"/>
        <w:rPr>
          <w:sz w:val="48"/>
        </w:rPr>
      </w:pPr>
      <w:r>
        <w:rPr>
          <w:sz w:val="48"/>
        </w:rPr>
      </w:r>
    </w:p>
    <w:p>
      <w:pPr>
        <w:pStyle w:val="Pegasotesto"/>
        <w:jc w:val="center"/>
        <w:rPr>
          <w:sz w:val="48"/>
        </w:rPr>
      </w:pPr>
      <w:r>
        <w:rPr>
          <w:sz w:val="48"/>
        </w:rPr>
      </w:r>
    </w:p>
    <w:p>
      <w:pPr>
        <w:pStyle w:val="Pegasotesto"/>
        <w:jc w:val="center"/>
        <w:rPr>
          <w:b/>
          <w:b/>
          <w:sz w:val="48"/>
        </w:rPr>
      </w:pPr>
      <w:r>
        <w:rPr>
          <w:b/>
          <w:sz w:val="48"/>
        </w:rPr>
        <w:t>LA RICERCA-AZIONE PEGASO</w:t>
      </w:r>
    </w:p>
    <w:p>
      <w:pPr>
        <w:pStyle w:val="Pegasotesto"/>
        <w:jc w:val="center"/>
        <w:rPr>
          <w:b/>
          <w:b/>
          <w:sz w:val="48"/>
        </w:rPr>
      </w:pPr>
      <w:r>
        <w:rPr>
          <w:b/>
          <w:sz w:val="48"/>
        </w:rPr>
      </w:r>
    </w:p>
    <w:p>
      <w:pPr>
        <w:pStyle w:val="Pegasotesto"/>
        <w:jc w:val="center"/>
        <w:rPr>
          <w:sz w:val="48"/>
        </w:rPr>
      </w:pPr>
      <w:r>
        <w:rPr>
          <w:sz w:val="48"/>
        </w:rPr>
      </w:r>
    </w:p>
    <w:p>
      <w:pPr>
        <w:pStyle w:val="Pegasotesto"/>
        <w:jc w:val="center"/>
        <w:rPr>
          <w:sz w:val="48"/>
        </w:rPr>
      </w:pPr>
      <w:r>
        <w:rPr>
          <w:sz w:val="48"/>
        </w:rPr>
      </w:r>
    </w:p>
    <w:p>
      <w:pPr>
        <w:pStyle w:val="Pegasotesto"/>
        <w:jc w:val="center"/>
        <w:rPr>
          <w:sz w:val="48"/>
        </w:rPr>
      </w:pPr>
      <w:r>
        <w:rPr>
          <w:sz w:val="48"/>
        </w:rPr>
        <w:t>Report di ricerca</w:t>
      </w:r>
    </w:p>
    <w:p>
      <w:pPr>
        <w:pStyle w:val="Pegasotesto"/>
        <w:jc w:val="center"/>
        <w:rPr/>
      </w:pPr>
      <w:r>
        <w:rPr>
          <w:sz w:val="32"/>
        </w:rPr>
        <w:t xml:space="preserve">(a cura di </w:t>
      </w:r>
      <w:r>
        <w:rPr>
          <w:i/>
          <w:sz w:val="32"/>
        </w:rPr>
        <w:t>Cristiana Ottaviano</w:t>
      </w:r>
      <w:r>
        <w:rPr>
          <w:sz w:val="32"/>
        </w:rPr>
        <w:t>)</w:t>
      </w:r>
    </w:p>
    <w:p>
      <w:pPr>
        <w:pStyle w:val="Pegasotesto"/>
        <w:rPr>
          <w:sz w:val="28"/>
        </w:rPr>
      </w:pPr>
      <w:r>
        <w:rPr>
          <w:sz w:val="28"/>
        </w:rPr>
      </w:r>
    </w:p>
    <w:p>
      <w:pPr>
        <w:pStyle w:val="Pegasotesto"/>
        <w:rPr>
          <w:sz w:val="28"/>
        </w:rPr>
      </w:pPr>
      <w:r>
        <w:rPr>
          <w:sz w:val="28"/>
        </w:rPr>
      </w:r>
    </w:p>
    <w:p>
      <w:pPr>
        <w:pStyle w:val="Pegasotesto"/>
        <w:rPr>
          <w:sz w:val="28"/>
        </w:rPr>
      </w:pPr>
      <w:r>
        <w:rPr>
          <w:sz w:val="28"/>
        </w:rPr>
      </w:r>
    </w:p>
    <w:p>
      <w:pPr>
        <w:pStyle w:val="Pegasotesto"/>
        <w:rPr>
          <w:sz w:val="28"/>
        </w:rPr>
      </w:pPr>
      <w:r>
        <w:rPr>
          <w:sz w:val="28"/>
        </w:rPr>
      </w:r>
    </w:p>
    <w:p>
      <w:pPr>
        <w:pStyle w:val="Pegasotesto"/>
        <w:rPr>
          <w:sz w:val="28"/>
        </w:rPr>
      </w:pPr>
      <w:r>
        <w:rPr>
          <w:sz w:val="28"/>
        </w:rPr>
      </w:r>
    </w:p>
    <w:p>
      <w:pPr>
        <w:pStyle w:val="Pegasotesto"/>
        <w:rPr>
          <w:sz w:val="28"/>
        </w:rPr>
      </w:pPr>
      <w:r>
        <w:rPr>
          <w:sz w:val="28"/>
        </w:rPr>
      </w:r>
    </w:p>
    <w:p>
      <w:pPr>
        <w:pStyle w:val="Pegasotesto"/>
        <w:jc w:val="right"/>
        <w:rPr>
          <w:sz w:val="32"/>
        </w:rPr>
      </w:pPr>
      <w:r>
        <w:rPr>
          <w:sz w:val="32"/>
        </w:rPr>
        <w:t>Contributi di:</w:t>
      </w:r>
    </w:p>
    <w:p>
      <w:pPr>
        <w:pStyle w:val="Pegasotesto"/>
        <w:jc w:val="right"/>
        <w:rPr>
          <w:i/>
          <w:i/>
          <w:sz w:val="32"/>
        </w:rPr>
      </w:pPr>
      <w:r>
        <w:rPr>
          <w:i/>
          <w:sz w:val="32"/>
        </w:rPr>
        <w:t>Cristiana Ottaviano</w:t>
      </w:r>
    </w:p>
    <w:p>
      <w:pPr>
        <w:pStyle w:val="Pegasotesto"/>
        <w:jc w:val="right"/>
        <w:rPr>
          <w:i/>
          <w:i/>
          <w:sz w:val="32"/>
        </w:rPr>
      </w:pPr>
      <w:r>
        <w:rPr>
          <w:i/>
          <w:sz w:val="32"/>
        </w:rPr>
        <w:t>Mariangela Travagliati</w:t>
      </w:r>
    </w:p>
    <w:p>
      <w:pPr>
        <w:pStyle w:val="Pegasotesto"/>
        <w:jc w:val="right"/>
        <w:rPr>
          <w:i/>
          <w:i/>
          <w:sz w:val="32"/>
        </w:rPr>
      </w:pPr>
      <w:r>
        <w:rPr>
          <w:i/>
          <w:sz w:val="32"/>
        </w:rPr>
        <w:t>Paola Lanzetti</w:t>
      </w:r>
    </w:p>
    <w:p>
      <w:pPr>
        <w:pStyle w:val="Pegasotesto"/>
        <w:jc w:val="right"/>
        <w:rPr>
          <w:i/>
          <w:i/>
          <w:sz w:val="32"/>
        </w:rPr>
      </w:pPr>
      <w:r>
        <w:rPr>
          <w:i/>
          <w:sz w:val="32"/>
        </w:rPr>
        <w:t>Silvana Cantù</w:t>
      </w:r>
    </w:p>
    <w:p>
      <w:pPr>
        <w:pStyle w:val="Pegasotesto"/>
        <w:jc w:val="center"/>
        <w:rPr>
          <w:i/>
          <w:i/>
          <w:sz w:val="48"/>
        </w:rPr>
      </w:pPr>
      <w:r>
        <w:rPr>
          <w:i/>
          <w:sz w:val="48"/>
        </w:rPr>
      </w:r>
    </w:p>
    <w:p>
      <w:pPr>
        <w:pStyle w:val="Pegasotesto"/>
        <w:jc w:val="center"/>
        <w:rPr>
          <w:sz w:val="48"/>
        </w:rPr>
      </w:pPr>
      <w:r>
        <w:rPr>
          <w:sz w:val="48"/>
        </w:rPr>
      </w:r>
    </w:p>
    <w:p>
      <w:pPr>
        <w:pStyle w:val="Pegasotesto"/>
        <w:jc w:val="center"/>
        <w:rPr>
          <w:sz w:val="48"/>
        </w:rPr>
      </w:pPr>
      <w:r>
        <w:rPr>
          <w:sz w:val="48"/>
        </w:rPr>
      </w:r>
    </w:p>
    <w:p>
      <w:pPr>
        <w:pStyle w:val="Pegasotesto"/>
        <w:jc w:val="center"/>
        <w:rPr>
          <w:sz w:val="36"/>
        </w:rPr>
      </w:pPr>
      <w:r>
        <w:rPr>
          <w:sz w:val="36"/>
        </w:rPr>
        <w:t>Marzo 2004</w:t>
      </w:r>
    </w:p>
    <w:p>
      <w:pPr>
        <w:pStyle w:val="Pegasotesto"/>
        <w:rPr>
          <w:sz w:val="32"/>
        </w:rPr>
      </w:pPr>
      <w:r>
        <w:rPr>
          <w:sz w:val="32"/>
        </w:rPr>
      </w:r>
      <w:r>
        <w:br w:type="page"/>
      </w:r>
    </w:p>
    <w:p>
      <w:pPr>
        <w:pStyle w:val="Pegasotesto"/>
        <w:rPr>
          <w:i/>
          <w:i/>
          <w:sz w:val="32"/>
        </w:rPr>
      </w:pPr>
      <w:r>
        <w:rPr>
          <w:i/>
          <w:sz w:val="32"/>
        </w:rPr>
        <w:t>Premessa</w:t>
      </w:r>
    </w:p>
    <w:p>
      <w:pPr>
        <w:pStyle w:val="Pegasotesto"/>
        <w:rPr>
          <w:i/>
          <w:i/>
          <w:sz w:val="32"/>
        </w:rPr>
      </w:pPr>
      <w:r>
        <w:rPr>
          <w:i/>
          <w:sz w:val="32"/>
        </w:rPr>
      </w:r>
    </w:p>
    <w:p>
      <w:pPr>
        <w:pStyle w:val="Pegasotesto"/>
        <w:rPr/>
      </w:pPr>
      <w:r>
        <w:rPr/>
        <w:t>Il seguente report è il risultato di un lavoro lavoro sul campo che si inserisce all’interno della ricerca intitolata “Le esperienze di educazione interculturale in Lombardia” (ISMU, direzione scientifica di Elena Besozzi).</w:t>
      </w:r>
    </w:p>
    <w:p>
      <w:pPr>
        <w:pStyle w:val="Pegasotesto"/>
        <w:rPr/>
      </w:pPr>
      <w:r>
        <w:rPr/>
        <w:t>Il progetto, piuttosto complesso, si articola in due fasi:</w:t>
      </w:r>
    </w:p>
    <w:p>
      <w:pPr>
        <w:pStyle w:val="Pegasotesto"/>
        <w:numPr>
          <w:ilvl w:val="0"/>
          <w:numId w:val="3"/>
        </w:numPr>
        <w:tabs>
          <w:tab w:val="clear" w:pos="708"/>
          <w:tab w:val="left" w:pos="540" w:leader="none"/>
        </w:tabs>
        <w:ind w:left="0" w:hanging="0"/>
        <w:rPr/>
      </w:pPr>
      <w:r>
        <w:rPr/>
        <w:t>la proposta di una banca-dati che raccolga tutti i progetti e le esperienze di educazione interculturale realizzati all’interno della Regione Lombardia. Si tratta, in sostanza, di un monitoraggio ad ampio raggio dei diversi progetti di accoglienza e di educazione interculturale, attraverso la messa a punto di criteri appropriati di raccolta e di analisi (già attiva e consultabile nel sito Ismu);</w:t>
      </w:r>
    </w:p>
    <w:p>
      <w:pPr>
        <w:pStyle w:val="Pegasotesto"/>
        <w:numPr>
          <w:ilvl w:val="0"/>
          <w:numId w:val="3"/>
        </w:numPr>
        <w:tabs>
          <w:tab w:val="clear" w:pos="708"/>
          <w:tab w:val="left" w:pos="540" w:leader="none"/>
        </w:tabs>
        <w:ind w:left="0" w:hanging="0"/>
        <w:rPr/>
      </w:pPr>
      <w:r>
        <w:rPr/>
        <w:t>l’analisi delle alcune delle diverse esperienze secondo criteri propri di una ricerca valutativa, nell’intenzione di individuare e verificare l’attuazione di “buone pratiche” di educazione interculturale.</w:t>
      </w:r>
    </w:p>
    <w:p>
      <w:pPr>
        <w:pStyle w:val="Pegasotesto"/>
        <w:tabs>
          <w:tab w:val="clear" w:pos="708"/>
          <w:tab w:val="left" w:pos="540" w:leader="none"/>
        </w:tabs>
        <w:rPr/>
      </w:pPr>
      <w:r>
        <w:rPr/>
        <w:t>La distinzione tra mappatura e analisi delle esperienze non è semplicemente formale, bensì risponde alla necessità di distinguere un livello puramente quantitativo e descrittivo (quante e quali esperienze) da un livello analitico di obiettivi, modalità di realizzazione, ecc. delle esperienze stesse.</w:t>
      </w:r>
    </w:p>
    <w:p>
      <w:pPr>
        <w:pStyle w:val="Pegasotesto"/>
        <w:rPr/>
      </w:pPr>
      <w:r>
        <w:rPr/>
        <w:t>L’analisi de “La ricerca-azione Pegaso” - qui presentato nella sua versione integrale - è il primo lavoro realizzato sul secondo versante.</w:t>
      </w:r>
      <w:r>
        <w:br w:type="page"/>
      </w:r>
    </w:p>
    <w:p>
      <w:pPr>
        <w:pStyle w:val="Pegasotesto"/>
        <w:rPr/>
      </w:pPr>
      <w:r>
        <w:rPr>
          <w:sz w:val="32"/>
        </w:rPr>
        <w:t>Il Progetto “Pegaso”</w:t>
      </w:r>
      <w:r>
        <w:rPr>
          <w:rStyle w:val="PegasoRimandonotaapidipagina"/>
          <w:rStyle w:val="FootnoteAnchor"/>
        </w:rPr>
        <w:footnoteReference w:id="2"/>
      </w:r>
    </w:p>
    <w:p>
      <w:pPr>
        <w:pStyle w:val="Pegasotesto"/>
        <w:rPr/>
      </w:pPr>
      <w:r>
        <w:rPr/>
      </w:r>
    </w:p>
    <w:p>
      <w:pPr>
        <w:pStyle w:val="Pegasotesto"/>
        <w:rPr/>
      </w:pPr>
      <w:r>
        <w:rPr/>
        <w:t>L’analisi di questo progetto è risultata particolarmente complessa, data la sua struttura piuttosto ampia e articolata e la sua realizzazione plurima.</w:t>
      </w:r>
    </w:p>
    <w:p>
      <w:pPr>
        <w:pStyle w:val="Pegasotesto"/>
        <w:rPr/>
      </w:pPr>
      <w:r>
        <w:rPr/>
        <w:t>Ai fini di rendere conto di questa complessità abbiamo strutturato il resoconto dello studio di caso nel seguente modo:</w:t>
      </w:r>
    </w:p>
    <w:p>
      <w:pPr>
        <w:pStyle w:val="Pegasotesto"/>
        <w:numPr>
          <w:ilvl w:val="0"/>
          <w:numId w:val="2"/>
        </w:numPr>
        <w:tabs>
          <w:tab w:val="clear" w:pos="708"/>
          <w:tab w:val="left" w:pos="720" w:leader="none"/>
        </w:tabs>
        <w:rPr/>
      </w:pPr>
      <w:r>
        <w:rPr/>
        <w:t>nel primo paragrafo (“La ricerca-azione Pegaso”) si cerca di delineare il progetto nella sua articolazione, prendendo in considerazione due punti di vista, distinti anche temporalmente. Da un lato (§ 1.1) viene analizzato - in sintesi - il progetto presentato più di cinque anni fa all’Ufficio Progetti Educazione allo Sviluppo dell’Unione Europea e altri materiali cartacei che è stato possibile recuperare; dall’altro (§ 1.2) - più dettagliatamente - si analizza quanto è emerso dalle cinque interviste effettuate dall’équipe nei mesi di ottobre, novembre e dicembre 2003 a quelli che abbiamo denominato “testimoni privilegiati” (l’ideatore e coordinatore del progetto, due formatrici interculturali e due formatrici tecnologiche). Se il primo punto di vista si áncora a documenti cartacei, bisogna tener conto che la seconda prospettiva è il frutto del racconto e di una razionalizzazione a posteriori effettuati da alcuni protagonisti del progetto oggi, a più di due anni dalla sua conclusione</w:t>
      </w:r>
      <w:r>
        <w:rPr>
          <w:rStyle w:val="PegasoRimandonotaapidipagina"/>
          <w:rStyle w:val="FootnoteAnchor"/>
        </w:rPr>
        <w:footnoteReference w:id="3"/>
      </w:r>
      <w:r>
        <w:rPr/>
        <w:t>;</w:t>
      </w:r>
    </w:p>
    <w:p>
      <w:pPr>
        <w:pStyle w:val="Pegasotesto"/>
        <w:numPr>
          <w:ilvl w:val="0"/>
          <w:numId w:val="2"/>
        </w:numPr>
        <w:tabs>
          <w:tab w:val="clear" w:pos="708"/>
          <w:tab w:val="left" w:pos="720" w:leader="none"/>
        </w:tabs>
        <w:rPr/>
      </w:pPr>
      <w:r>
        <w:rPr/>
        <w:t>nel secondo paragrafo (“Pegaso nelle scuole”) viene descritta la realizzazione del progetto in quattro</w:t>
      </w:r>
      <w:r>
        <w:rPr>
          <w:rStyle w:val="FootnoteCharacters"/>
          <w:rStyle w:val="FootnoteAnchor"/>
        </w:rPr>
        <w:footnoteReference w:id="4"/>
      </w:r>
      <w:r>
        <w:rPr/>
        <w:t xml:space="preserve"> delle undici scuole elementari in cui Pegaso ha trovato attuazione (a.s 1998/1999, 1999/2000, 2000/2001), sempre a partire da interviste effettuate dalle ricercatrici dell’équipe ai dirigenti, agli insegnanti e ai genitori coinvolti;</w:t>
      </w:r>
    </w:p>
    <w:p>
      <w:pPr>
        <w:pStyle w:val="Pegasotesto"/>
        <w:numPr>
          <w:ilvl w:val="0"/>
          <w:numId w:val="2"/>
        </w:numPr>
        <w:tabs>
          <w:tab w:val="clear" w:pos="708"/>
          <w:tab w:val="left" w:pos="720" w:leader="none"/>
        </w:tabs>
        <w:rPr/>
      </w:pPr>
      <w:r>
        <w:rPr/>
        <w:t>nel terzo paragrafo (“Una lettura di sintesi”), infine, si prova a dar conto, con uno sguardo sintetico, alla realizzazione di Pegaso nel suo insieme, con l’obiettivo di verificare soprattutto se e quanto esso possa essere ritenuto - alla luce dei criteri individuati</w:t>
      </w:r>
      <w:r>
        <w:rPr>
          <w:rStyle w:val="PegasoRimandonotaapidipagina"/>
          <w:rStyle w:val="FootnoteAnchor"/>
        </w:rPr>
        <w:footnoteReference w:id="5"/>
      </w:r>
      <w:r>
        <w:rPr/>
        <w:t xml:space="preserve"> - un esempio di buona pratica interculturale.</w:t>
      </w:r>
    </w:p>
    <w:p>
      <w:pPr>
        <w:pStyle w:val="Pegasotesto"/>
        <w:rPr/>
      </w:pPr>
      <w:r>
        <w:rPr/>
      </w:r>
      <w:r>
        <w:br w:type="page"/>
      </w:r>
    </w:p>
    <w:p>
      <w:pPr>
        <w:pStyle w:val="Pegasoparagrafo"/>
        <w:rPr/>
      </w:pPr>
      <w:r>
        <w:rPr/>
        <w:t>1. La ricerca-azione Pegaso</w:t>
      </w:r>
    </w:p>
    <w:p>
      <w:pPr>
        <w:pStyle w:val="Pegasotesto"/>
        <w:rPr/>
      </w:pPr>
      <w:r>
        <w:rPr/>
      </w:r>
    </w:p>
    <w:p>
      <w:pPr>
        <w:pStyle w:val="Pegasosottoparagrafo"/>
        <w:rPr/>
      </w:pPr>
      <w:r>
        <w:rPr/>
        <w:t>1.1 Il progetto sulla carta: ragioni e obiettivi</w:t>
      </w:r>
    </w:p>
    <w:p>
      <w:pPr>
        <w:pStyle w:val="Pegasotesto"/>
        <w:rPr/>
      </w:pPr>
      <w:r>
        <w:rPr/>
      </w:r>
    </w:p>
    <w:p>
      <w:pPr>
        <w:pStyle w:val="Pegasotesto"/>
        <w:rPr/>
      </w:pPr>
      <w:r>
        <w:rPr/>
        <w:t>La ricerca-azione Pegaso è un progetto triennale ideato e progettato dall’Associazione Fratelli dell’Uomo di Milano (nello specifico da un docente di scuola superiore che da anni si occupa di intercultura e multimedialità) e realizzato - in collaborazione con il Provveditorato agli Studi di Milano - negli anni scolastici 1998/1999, 1999/2000 e 2000/2001. Il progetto ha ottenuto il finanziamento dell’Ufficio Progetti Educazione allo Sviluppo dell’Unione Europea e ha coinvolto il personale dirigente, i docenti e gli alunni di undici scuole elementari nell’ambito del territorio di Milano e provincia</w:t>
      </w:r>
      <w:r>
        <w:rPr>
          <w:rStyle w:val="PegasoRimandonotaapidipagina"/>
          <w:rStyle w:val="FootnoteAnchor"/>
        </w:rPr>
        <w:footnoteReference w:id="6"/>
      </w:r>
      <w:r>
        <w:rPr/>
        <w:t>.</w:t>
      </w:r>
    </w:p>
    <w:p>
      <w:pPr>
        <w:pStyle w:val="Pegasotesto"/>
        <w:rPr/>
      </w:pPr>
      <w:r>
        <w:rPr/>
        <w:t>La ricerca-azione, in sintesi, è stata pensata e progettata, da un lato, per verificare la possibilità di creare connessioni tra due diversi ambiti - quello dell’intercultura e quello della multimedialità - e, in secondo luogo, per riflettere sull’opportunità di introdurre a scuola le Nuove Tecnologie (NT) fin dal primo ciclo delle elementari.</w:t>
      </w:r>
    </w:p>
    <w:p>
      <w:pPr>
        <w:pStyle w:val="Pegasotesto"/>
        <w:rPr/>
      </w:pPr>
      <w:r>
        <w:rPr/>
        <w:t xml:space="preserve">Nel progetto la scelta di una pratica formativa come quella della ricerca-azione viene sostenuta non tanto come una casualità o come una superficiale adesione a una moda che vede in questi ultimi anni questa tipologia di formazione essere tra le più diffuse, ma trae la sua ragione dall’intenzione di sperimentare, dopo un </w:t>
      </w:r>
      <w:r>
        <w:rPr>
          <w:i/>
        </w:rPr>
        <w:t>iter</w:t>
      </w:r>
      <w:r>
        <w:rPr/>
        <w:t xml:space="preserve"> di formazione “classico” per i docenti (un monte ore al di fuori dell’orario scolastico per due anni), percorsi nelle singole classi con i bambini, al fine di progettare e realizzare con loro ipermedia interculturali e con l’obiettivo di ricercare ed elaborare riflessioni in ordine ai due obiettivi principali sopra menzionati.</w:t>
      </w:r>
    </w:p>
    <w:p>
      <w:pPr>
        <w:pStyle w:val="Pegasotesto"/>
        <w:rPr/>
      </w:pPr>
      <w:r>
        <w:rPr/>
        <w:t>La ricerca-azione, denominata nel progetto anche ricerca-sperimentazione, permette un collegamento più sistematico tra mondo della ricerca specialistica nel campo della pedagogia e della didattica e mondo della scuola; la speranza dichiarata è che anche la comunità scientifica possa attingere alle elaborazioni e ai risultati ottenuti sul campo dai formatori e dagli insegnanti.</w:t>
      </w:r>
    </w:p>
    <w:p>
      <w:pPr>
        <w:pStyle w:val="Pegasotesto"/>
        <w:rPr/>
      </w:pPr>
      <w:r>
        <w:rPr/>
        <w:t>Un secondo aspetto cui viene dato nel progetto particolare rilievo concerne l’intenzione esplicita di favorire la ricerca di processi di apprendimento strutturati attraverso la didattica per progetti e sostenuti grazie alle NT. L’intenzione è quella di creare una vera e propria Comunità di apprendimento di Laboratorio, dove i docenti possano apprendere e sperimentare tecniche di lavoro di gruppo e soprattutto forme di scrittura collettiva.</w:t>
      </w:r>
    </w:p>
    <w:p>
      <w:pPr>
        <w:pStyle w:val="Pegasotesto"/>
        <w:rPr/>
      </w:pPr>
      <w:r>
        <w:rPr/>
        <w:t>Pegaso si presenta fin dal suo impianto come un progetto decisamente imponente e ambizioso, a cominciare dall’investimento temporale e dalla sua articolazione interna; esso infatti prevede una durata complessiva di tre anni scolastici così suddivisi:</w:t>
      </w:r>
    </w:p>
    <w:p>
      <w:pPr>
        <w:pStyle w:val="Pegasotesto"/>
        <w:numPr>
          <w:ilvl w:val="0"/>
          <w:numId w:val="2"/>
        </w:numPr>
        <w:tabs>
          <w:tab w:val="clear" w:pos="708"/>
          <w:tab w:val="left" w:pos="720" w:leader="none"/>
        </w:tabs>
        <w:rPr/>
      </w:pPr>
      <w:r>
        <w:rPr/>
        <w:t xml:space="preserve">primo anno: un </w:t>
      </w:r>
      <w:r>
        <w:rPr>
          <w:i/>
        </w:rPr>
        <w:t>iter</w:t>
      </w:r>
      <w:r>
        <w:rPr/>
        <w:t xml:space="preserve"> formativo per insegnanti di scuola elementare su concetti e tematiche interculturali (tre distinti gruppi coordinati da tre formatrici interculturali)</w:t>
      </w:r>
      <w:r>
        <w:rPr>
          <w:rStyle w:val="FootnoteCharacters"/>
          <w:rStyle w:val="FootnoteAnchor"/>
        </w:rPr>
        <w:footnoteReference w:id="7"/>
      </w:r>
      <w:r>
        <w:rPr/>
        <w:t>;</w:t>
      </w:r>
    </w:p>
    <w:p>
      <w:pPr>
        <w:pStyle w:val="Pegasotesto"/>
        <w:numPr>
          <w:ilvl w:val="0"/>
          <w:numId w:val="2"/>
        </w:numPr>
        <w:tabs>
          <w:tab w:val="clear" w:pos="708"/>
          <w:tab w:val="left" w:pos="720" w:leader="none"/>
        </w:tabs>
        <w:rPr/>
      </w:pPr>
      <w:r>
        <w:rPr/>
        <w:t xml:space="preserve">secondo anno: un </w:t>
      </w:r>
      <w:r>
        <w:rPr>
          <w:i/>
        </w:rPr>
        <w:t>iter</w:t>
      </w:r>
      <w:r>
        <w:rPr/>
        <w:t xml:space="preserve"> formativo per gli stessi docenti (ancora tre distinti gruppi coordinati da tre formatrici tecnologiche) dedicato a un’alfabetizzazione informatica avanzata (uso del programma AMICO della Garamond per la realizzazione di ipertesti) e un’ultima fase dedicata a una prima progettazione dei lavori nelle classi in collaborazione con le formatrici interculturali, oltre che con quelle tecnologiche;</w:t>
      </w:r>
    </w:p>
    <w:p>
      <w:pPr>
        <w:pStyle w:val="Pegasotesto"/>
        <w:numPr>
          <w:ilvl w:val="0"/>
          <w:numId w:val="2"/>
        </w:numPr>
        <w:tabs>
          <w:tab w:val="clear" w:pos="708"/>
          <w:tab w:val="left" w:pos="720" w:leader="none"/>
        </w:tabs>
        <w:rPr/>
      </w:pPr>
      <w:r>
        <w:rPr/>
        <w:t>terzo anno: la realizzazione di diversi percorsi interculturali attraverso le NT nelle classi con i bambini, con il supporto delle formatrici in qualità di tutor.</w:t>
      </w:r>
    </w:p>
    <w:p>
      <w:pPr>
        <w:pStyle w:val="Pegasotesto"/>
        <w:rPr/>
      </w:pPr>
      <w:r>
        <w:rPr/>
        <w:t>Il progetto, inoltre, prevede la produzione di materiali utili ai fini della “disseminazione” di quanto realizzato e riflettuto, un confronto con la comunità scientifica attraverso un Convegno conclusivo e un’azione di valutazione finale affidata a un valutatore esterno al lavoro.</w:t>
      </w:r>
    </w:p>
    <w:p>
      <w:pPr>
        <w:pStyle w:val="Pegasotesto"/>
        <w:rPr/>
      </w:pPr>
      <w:r>
        <w:rPr/>
        <w:t>Per quanto concerne la partecipazione delle scuole, il progetto indica una misura ottimale di 6/10 scuole, per un totale di 100/120 docenti. Viene richiesto alle scuole partecipanti un interesse per l’educazione allo sviluppo/educazione interculturale e almeno un minimo di interesse e/o abilità in campo informatico, anche se non risulta chiaro se ciò costituisca un vero e proprio vincolo all’accettazione nel gruppo di lavoro.</w:t>
      </w:r>
    </w:p>
    <w:p>
      <w:pPr>
        <w:pStyle w:val="Pegasotesto"/>
        <w:rPr/>
      </w:pPr>
      <w:r>
        <w:rPr/>
      </w:r>
    </w:p>
    <w:p>
      <w:pPr>
        <w:pStyle w:val="Pegasotesto"/>
        <w:rPr/>
      </w:pPr>
      <w:r>
        <w:rPr/>
      </w:r>
    </w:p>
    <w:p>
      <w:pPr>
        <w:pStyle w:val="Pegasosottoparagrafo"/>
        <w:rPr/>
      </w:pPr>
      <w:r>
        <w:rPr/>
        <w:t>1.2 L’esperienza del progetto: il “racconto” dei testimoni privilegiati</w:t>
      </w:r>
    </w:p>
    <w:p>
      <w:pPr>
        <w:pStyle w:val="Pegasotesto"/>
        <w:rPr/>
      </w:pPr>
      <w:r>
        <w:rPr/>
      </w:r>
    </w:p>
    <w:p>
      <w:pPr>
        <w:pStyle w:val="Pegasotesto"/>
        <w:rPr/>
      </w:pPr>
      <w:r>
        <w:rPr/>
        <w:t>Come già anticipato, per riuscire a entrare maggiormente nella comprensione del progetto e soprattutto per cominciare a verificare come Pegaso sia stato effettivamente realizzato - al di là delle intenzioni progettuali sulla carta - l’équipe - prima di entrare nelle singole realtà scolastiche - ha effettuato cinque interviste a testimoni privilegiati, soggetti cioè fortemente coinvolti nel lavoro, come il suo ideatore/coordinatore e quattro delle sei formatrici che hanno concretamente guidato la preparazione interculturale e tecnologica nei due anni di formazione e hanno seguito - come tutor - il lavoro nelle classi il terzo anno.</w:t>
      </w:r>
    </w:p>
    <w:p>
      <w:pPr>
        <w:pStyle w:val="Pegasotesto"/>
        <w:rPr/>
      </w:pPr>
      <w:r>
        <w:rPr/>
        <w:t>Il colloquio con il coordinatore naturalmente ha assunto una sua specificità e alcune domande sono state rivolte a lui e a lui soltanto</w:t>
      </w:r>
      <w:r>
        <w:rPr>
          <w:rStyle w:val="PegasoRimandonotaapidipagina"/>
          <w:rStyle w:val="FootnoteAnchor"/>
        </w:rPr>
        <w:footnoteReference w:id="8"/>
      </w:r>
      <w:r>
        <w:rPr/>
        <w:t>; di conseguenza renderemo conto del suo punto di vista separatamente; la traccia per l’intervista alle quattro formatrici era, invece, molto simile e per questo sarà possibile esporre i diversi pareri in modo comparato.</w:t>
      </w:r>
    </w:p>
    <w:p>
      <w:pPr>
        <w:pStyle w:val="Pegasotesto"/>
        <w:rPr/>
      </w:pPr>
      <w:r>
        <w:rPr/>
      </w:r>
    </w:p>
    <w:p>
      <w:pPr>
        <w:pStyle w:val="Pegasosottosottoparagrafo"/>
        <w:rPr/>
      </w:pPr>
      <w:r>
        <w:rPr/>
        <w:t>1.2.1 L’ideatore di Pegaso ricorda e racconta…</w:t>
      </w:r>
    </w:p>
    <w:p>
      <w:pPr>
        <w:pStyle w:val="Pegasotesto"/>
        <w:rPr/>
      </w:pPr>
      <w:r>
        <w:rPr/>
        <w:t>Con l’ideatore e coordinatore del progetto, nel corso dell’incontro, abbiamo toccato i diversi aspetti di Pegaso a partire dall’idea iniziale per arrivare alla valutazione finale. In particolare, abbiamo potuto approfondire ciò che dalla carta risultava solo accennato e chiarire come effettivamente, dal suo punto di vista, sia andata la realizzazione concreta di un impianto così complesso.</w:t>
      </w:r>
    </w:p>
    <w:p>
      <w:pPr>
        <w:pStyle w:val="Pegasotesto"/>
        <w:rPr/>
      </w:pPr>
      <w:r>
        <w:rPr/>
        <w:t>Nello specifico, siamo partiti dall’idea di intercultura che è alla base di Pegaso e dall’idea forte che percorre tutto il progetto, quella cioè di individuare proficue connessioni tra l’educazione interculturale e le nuove tecnologie.</w:t>
      </w:r>
    </w:p>
    <w:p>
      <w:pPr>
        <w:pStyle w:val="Pegasotesto"/>
        <w:rPr/>
      </w:pPr>
      <w:r>
        <w:rPr/>
        <w:t xml:space="preserve">Il coordinatore ha esposto una posizione molto convinta: la sua concezione di educazione interculturale - che si collega fortemente all’educazione allo sviluppo (e non soltanto perché l’area per il finanziamento europeo era così denominata) e all’educazione </w:t>
      </w:r>
      <w:r>
        <w:rPr>
          <w:i/>
        </w:rPr>
        <w:t>tout court</w:t>
      </w:r>
      <w:r>
        <w:rPr/>
        <w:t xml:space="preserve"> - non si attua in relazione alla presenza degli stranieri; piuttosto, si declina come un’educazione alle differenze (di genere, di età, di capacità, ecc.). Si tratta di un’azione educativa intenzionale che pertiene alle relazioni quotidiane nella scuola e come tale non può declinarsi semplicemente con un progetto specifico da attivare con gli insegnanti più sensibili e più “avanzati” o in “situazione di emergenza”, ma deve necessariamente entrare nelle linee caratterizzanti il POF della scuola.</w:t>
      </w:r>
    </w:p>
    <w:p>
      <w:pPr>
        <w:pStyle w:val="Pegasotesto"/>
        <w:rPr/>
      </w:pPr>
      <w:r>
        <w:rPr/>
      </w:r>
    </w:p>
    <w:p>
      <w:pPr>
        <w:pStyle w:val="PegasocitazioneCarattere"/>
        <w:rPr/>
      </w:pPr>
      <w:r>
        <w:rPr/>
        <w:t>La mia impostazione era quella di eliminare qualsiasi riferimento etnico, quindi… si può fare educazione interculturale a prescindere dallo straniero, senza lo straniero, perché abbiamo diversità di genere, di età, abbiamo tante appartenenze e l’importante è riuscire a farle convivere… questa è la mia idea di intercultura. Si potrebbe discutere sulla correttezza, perché forse andrebbe definita meglio, però per me l’educazione interculturale va nelle grandi finalità del POF, bisogna definirla lì e poi da lì declinare le programmazioni; per questo dico che l’educazione interculturale è l’educazione e si può fare educazione interculturale facendo qualsiasi cosa, è un problema che attiene alle relazioni, alle dinamiche…</w:t>
      </w:r>
    </w:p>
    <w:p>
      <w:pPr>
        <w:pStyle w:val="Pegasotesto"/>
        <w:rPr/>
      </w:pPr>
      <w:r>
        <w:rPr/>
      </w:r>
    </w:p>
    <w:p>
      <w:pPr>
        <w:pStyle w:val="Pegasotesto"/>
        <w:rPr/>
      </w:pPr>
      <w:r>
        <w:rPr/>
        <w:t>La relazione tra l’intercultura e la tecnologia va declinata in una prospettiva non tecnicistica e soprattutto deve essere valorizzato l’aspetto metodologico che le NT suggeriscono (</w:t>
      </w:r>
      <w:r>
        <w:rPr>
          <w:i/>
        </w:rPr>
        <w:t>cooperative learning</w:t>
      </w:r>
      <w:r>
        <w:rPr/>
        <w:t>, scrittura collaborativa, costruttivismo, ecc.), mettendo in discussione l’approccio trasmissivo degli insegnanti, che già la pedagogia non violenta o le esperienze didattiche come quella di don Milani nella Scuola di Barbiana mettevano in campo anche senza il computer.</w:t>
      </w:r>
    </w:p>
    <w:p>
      <w:pPr>
        <w:pStyle w:val="Pegasotesto"/>
        <w:rPr/>
      </w:pPr>
      <w:r>
        <w:rPr/>
        <w:t xml:space="preserve">Nello specifico, però, secondo il coordinatore, la multimedialità e l’intercultura si possono incontrare proficuamente, perché hanno una sintassi comune: l’una e l’altra assumono la diversità come risorsa e entrambe chiedono un ripensamento del ruolo docente (la lezione </w:t>
      </w:r>
      <w:r>
        <w:rPr>
          <w:i/>
        </w:rPr>
        <w:t>ex-cathedra</w:t>
      </w:r>
      <w:r>
        <w:rPr/>
        <w:t xml:space="preserve"> è monoculturale).</w:t>
      </w:r>
    </w:p>
    <w:p>
      <w:pPr>
        <w:pStyle w:val="Pegasotesto"/>
        <w:rPr/>
      </w:pPr>
      <w:r>
        <w:rPr/>
      </w:r>
    </w:p>
    <w:p>
      <w:pPr>
        <w:pStyle w:val="PegasocitazioneCarattere"/>
        <w:rPr/>
      </w:pPr>
      <w:r>
        <w:rPr/>
        <w:t>Gli obiettivi del progetto sono quelli di verificare e di dare senso alle nuove tecnologie e quindi di educare attraverso le nuove tecnologie all’educazione interculturale e all’educazione allo sviluppo. Dietro ci sta l’ipotesi che sia l’educazione interculturale sia le nuove tecnologie abbiano delle sintassi che non sono del tutto comuni, ma hanno alcune cose comuni… sia l’una che l’altra fanno riferimento alla diversità come risorsa: l’educazione interculturale assume la diversità come risorsa e le nuove tecnologie partono dalla diversità dei linguaggi, dei codici, dei percorsi. Poi… le nuove tecnologie, per forza di cose, costringono l’insegnante a rivedere i propri approcci di insegnamento… la decontestualizzazione dell’insegnante che nella comunità dell’apprendimento diventa il compagno anziano, piuttosto che il terapeuta, il tutor, … e ciò riconfigura le relazioni all’interno della classe e nelle nuove tecnologie la relazione diventa fondamentale… è la stessa cosa che avviene nell’educazione interculturale, no? Tu non puoi fare educazione interculturale in modo trasmissivo…</w:t>
      </w:r>
    </w:p>
    <w:p>
      <w:pPr>
        <w:pStyle w:val="Pegasotesto"/>
        <w:rPr/>
      </w:pPr>
      <w:r>
        <w:rPr/>
      </w:r>
    </w:p>
    <w:p>
      <w:pPr>
        <w:pStyle w:val="Pegasotesto"/>
        <w:rPr/>
      </w:pPr>
      <w:r>
        <w:rPr/>
        <w:t>Alla richiesta di spiegare il perché del nome “Pegaso”, il coordinatore ha dato due spiegazioni: Pegaso è il cavallo alato, che può volare in alto, però è anche un simbolo della mitologia classica, della cultura europea, che il progetto vuole riaffermare “contro” il tecnicismo globale contemporaneo.</w:t>
      </w:r>
    </w:p>
    <w:p>
      <w:pPr>
        <w:pStyle w:val="Pegasotesto"/>
        <w:rPr/>
      </w:pPr>
      <w:r>
        <w:rPr/>
      </w:r>
    </w:p>
    <w:p>
      <w:pPr>
        <w:pStyle w:val="PegasocitazioneCarattere"/>
        <w:rPr/>
      </w:pPr>
      <w:r>
        <w:rPr/>
        <w:t>Cos’è Pegaso? Un animale che vola. Quindi era qualche cosa che voleva restituire l’idea di volare alto… però non era solo l’idea di qualcosa che vola alto… ma c’è anche un riferimento alla mitologia, alla classicità e quindi c’è sempre questo tentativo di sottolineare un’idea di appartenenza e di identità che noi abbiamo…</w:t>
      </w:r>
    </w:p>
    <w:p>
      <w:pPr>
        <w:pStyle w:val="Pegasotesto"/>
        <w:rPr/>
      </w:pPr>
      <w:r>
        <w:rPr/>
      </w:r>
    </w:p>
    <w:p>
      <w:pPr>
        <w:pStyle w:val="Pegasotesto"/>
        <w:rPr/>
      </w:pPr>
      <w:r>
        <w:rPr/>
        <w:t>L’ideatore del progetto ci ha poi sorpreso - dato che già così Pegaso ci era sembrato un impegno complesso - spiegandoci che esso avrebbe dovuto essere un percorso di 9 anni (3 anni per la scuola elementare, 3 anni per la scuola media e 3 anni per le superiori), ma che le difficoltà (economiche, soprattutto) di Fratelli dell’Uomo hanno portato al ridimensionamento del settore Educazione allo sviluppo che se ne era occupato e di cui egli faceva parte.</w:t>
      </w:r>
    </w:p>
    <w:p>
      <w:pPr>
        <w:pStyle w:val="Pegasotesto"/>
        <w:rPr/>
      </w:pPr>
      <w:r>
        <w:rPr/>
        <w:t>Per questo stesso motivo, la coda di Pegaso non ha avuto l’esito desiderato dal suo ideatore: il Convegno - con la presentazione dei materiali prodotti (il CD-Rom con gli ipertesti realizzati nelle classi delle diverse scuole) e lo scambio con alcuni rappresentanti della Comunità scientifica - è stato organizzato, ma al di là di questo l’opera di “disseminazione” non è stata portata avanti e, soprattutto, non è stato concluso l’</w:t>
      </w:r>
      <w:r>
        <w:rPr>
          <w:i/>
        </w:rPr>
        <w:t>iter</w:t>
      </w:r>
      <w:r>
        <w:rPr/>
        <w:t xml:space="preserve"> progettuale che prevedeva la valutazione finale.</w:t>
      </w:r>
    </w:p>
    <w:p>
      <w:pPr>
        <w:pStyle w:val="Pegasotesto"/>
        <w:rPr/>
      </w:pPr>
      <w:r>
        <w:rPr/>
      </w:r>
    </w:p>
    <w:p>
      <w:pPr>
        <w:pStyle w:val="PegasocitazioneCarattere"/>
        <w:rPr/>
      </w:pPr>
      <w:r>
        <w:rPr/>
        <w:t>In realtà il nostro obiettivo era quello di farlo prima alle elementari, poi alle medie e poi alle superiori, era un progetto di 9 anni, invece poi, purtroppo, i Fratelli dell’Uomo hanno fatto scelte politiche diverse, per cui il settore di Educazione allo sviluppo è stato un po’ ridotto…</w:t>
      </w:r>
    </w:p>
    <w:p>
      <w:pPr>
        <w:pStyle w:val="Pegasotesto"/>
        <w:rPr/>
      </w:pPr>
      <w:r>
        <w:rPr/>
      </w:r>
    </w:p>
    <w:p>
      <w:pPr>
        <w:pStyle w:val="Pegasotesto"/>
        <w:rPr/>
      </w:pPr>
      <w:r>
        <w:rPr/>
        <w:t xml:space="preserve">Il coordinatore ritiene comunque di aver tenuto sotto controllo la situazione attraverso la valutazione </w:t>
      </w:r>
      <w:r>
        <w:rPr>
          <w:i/>
        </w:rPr>
        <w:t>in itinere</w:t>
      </w:r>
      <w:r>
        <w:rPr/>
        <w:t>, realizzata con una serie di relazioni fornitegli dalle formatrici e con alcune riunioni con le stesse e le docenti coinvolte nella formazione e nel lavoro con le classi. Inoltre, ricorda che era stato messo in atto anche un tentativo telematico piuttosto avanzato: la costituzione di un forum all’interno della rete civica milanese, che avrebbe dovuto creare una comunità virtuale tra tutte le insegnanti coinvolte in Pegaso; avrebbe dovuto, perché in realtà - la riflessione è di oggi - probabilmente allora non c’erano ancora le condizioni (sia i mezzi, sia la mentalità) per un’iniziativa così avanzata dal punto di tecnologico.</w:t>
      </w:r>
    </w:p>
    <w:p>
      <w:pPr>
        <w:pStyle w:val="Pegasotesto"/>
        <w:rPr/>
      </w:pPr>
      <w:r>
        <w:rPr/>
      </w:r>
    </w:p>
    <w:p>
      <w:pPr>
        <w:pStyle w:val="PegasocitazioneCarattere"/>
        <w:rPr/>
      </w:pPr>
      <w:r>
        <w:rPr/>
        <w:t>La valutazione naturalmente la facevo attraverso una serie di report costanti che le formatrici mi mandavano… abbiamo anche aperto un forum nella rete civica milanese […] Non ha funzionato questa cosa, cioè la rete civica ci ha dato uno spazio, lo abbiamo tenuto aperto per la durata del progetto perché dopo la fine non aveva più senso; in questo spazio io ho inserito tutti i documenti che riguardavano il progetto, lo spirito del progetto, tutte le cose che di volta in volta a me pareva necessario comunicare, ribadire con forza, perché strada facendo mi accorgevo che alcune cose a me erano ben chiare… ma ad altre persone no. Quindi questo forum avrebbe dovuto servire soprattutto per uno scambio da parte delle maestre e invece questo non ha funzionato… erano competenze che non avevano…</w:t>
      </w:r>
    </w:p>
    <w:p>
      <w:pPr>
        <w:pStyle w:val="Pegasotesto"/>
        <w:rPr/>
      </w:pPr>
      <w:r>
        <w:rPr/>
      </w:r>
    </w:p>
    <w:p>
      <w:pPr>
        <w:pStyle w:val="Pegasotesto"/>
        <w:rPr/>
      </w:pPr>
      <w:r>
        <w:rPr/>
        <w:t>Rispetto agli obiettivi che Pegaso si era prefisso, il coordinatore non ha dubbi che il primo nodo sia stato ampiamente sciolto e che la relazione tra intercultura e NT sia assolutamente feconda, soprattutto in nome di quella “sintassi comune” a cui si faceva cenno prima. Rispetto invece alla seconda questione - e cioè l’opportunità di inserire fin dai primi anni della scuola elementare il computer con le sue potenzialità multimediali - il coordinatore non si sbilancia e ritiene che una posizione definitiva non possa ancora essere sostenuta, anche perché all’interno stesso dell’équipe delle formatrici c’erano pareri molto discordi e, a quanto pare, non è stato possibile realizzare un confronto definitivo con l’accademia scientifica, così come la ricerca-azione prevedeva.</w:t>
      </w:r>
    </w:p>
    <w:p>
      <w:pPr>
        <w:pStyle w:val="Pegasotesto"/>
        <w:rPr/>
      </w:pPr>
      <w:r>
        <w:rPr/>
      </w:r>
    </w:p>
    <w:p>
      <w:pPr>
        <w:pStyle w:val="PegasocitazioneCarattere"/>
        <w:rPr/>
      </w:pPr>
      <w:r>
        <w:rPr/>
        <w:t>Secondo me non c’è scritto nulla di definitivo su questa questione, non ho trovato niente di definitivo su questo… […] Questa cosa è rimasta qui anche perché avrebbe dovuto essere supportata veramente da degli accademici, ma non li ho trovati…</w:t>
      </w:r>
    </w:p>
    <w:p>
      <w:pPr>
        <w:pStyle w:val="Pegasotesto"/>
        <w:rPr/>
      </w:pPr>
      <w:r>
        <w:rPr/>
      </w:r>
    </w:p>
    <w:p>
      <w:pPr>
        <w:pStyle w:val="Pegasotesto"/>
        <w:rPr/>
      </w:pPr>
      <w:r>
        <w:rPr/>
        <w:t>Infine, abbiamo indagato con il coordinatore le modalità di reclutamento delle scuole e dei docenti, lasciate sostanzialmente al Provveditorato di Milano, partner nel progetto. Per le scuole la scelta è stata condizionata dalla struttura informatica (si tenga conto che si era nel periodo di attuazione del PSTD</w:t>
      </w:r>
      <w:r>
        <w:rPr>
          <w:rStyle w:val="FootnoteCharacters"/>
          <w:rStyle w:val="FootnoteAnchor"/>
        </w:rPr>
        <w:footnoteReference w:id="9"/>
      </w:r>
      <w:r>
        <w:rPr/>
        <w:t>), mentre l’adesione delle docenti a seguito della comunicazione dei dirigenti scolastici risulta essere stata sostanzialmente personale; così è stata, di conseguenza, anche la scelta delle classi, che è dipesa dalla partecipazione delle rispettive maestre.</w:t>
      </w:r>
    </w:p>
    <w:p>
      <w:pPr>
        <w:pStyle w:val="Pegasotesto"/>
        <w:rPr/>
      </w:pPr>
      <w:r>
        <w:rPr/>
      </w:r>
    </w:p>
    <w:p>
      <w:pPr>
        <w:pStyle w:val="PegasocitazioneCarattere"/>
        <w:rPr/>
      </w:pPr>
      <w:r>
        <w:rPr/>
        <w:t>I criteri di scelta delle scuole sono stati condizionati dal fatto che le scuole avessero il laboratorio e quindi dovevano avere l’1b [n.d.r. progetto ministeriale legato al PSTD]; siccome noi abbiamo fatto una lettera d’intenti con l’allora Provveditorato e gli abbiamo chiesto di occuparsi della ricerca delle scuole… la priorità è stata data all’1b o 1a…</w:t>
      </w:r>
    </w:p>
    <w:p>
      <w:pPr>
        <w:pStyle w:val="Pegasotesto"/>
        <w:rPr/>
      </w:pPr>
      <w:r>
        <w:rPr/>
      </w:r>
    </w:p>
    <w:p>
      <w:pPr>
        <w:pStyle w:val="Pegasotesto"/>
        <w:rPr/>
      </w:pPr>
      <w:r>
        <w:rPr/>
        <w:t>In realtà, risulta che il vincolo tecnologico non abbia funzionato. Pegaso si presentava, infatti, come un progetto che presupponeva un’alfabetizzazione di base all’informatica; a quanto pare però molte delle insegnanti che hanno aderito non avevano alcuna formazione tecnologica. Il coordinatore e le formatrici sicuramente si aspettavano una maggior abilità informatica da parte delle partecipanti, ma forse, egli suggerisce, Pegaso era fin troppo innovativo per i tempi…</w:t>
      </w:r>
    </w:p>
    <w:p>
      <w:pPr>
        <w:pStyle w:val="Pegasotesto"/>
        <w:rPr/>
      </w:pPr>
      <w:r>
        <w:rPr/>
      </w:r>
    </w:p>
    <w:p>
      <w:pPr>
        <w:pStyle w:val="PegasocitazioneCarattere"/>
        <w:rPr/>
      </w:pPr>
      <w:r>
        <w:rPr/>
        <w:t>Quando abbiamo mandato la lettera ai dirigenti, abbiamo detto che il corso era dedicato a colleghi che avessero delle conoscenze di base… ma molti di questi docenti non erano in grado di far funzionare il laboratorio… […] Anche il forum è fallito e quella era una cosa abbastanza importante… però allora non tutti avevano Internet in casa. Da quel punto di vista lì Pegaso era evidentemente fuori tempo, sì era fuori tempo, adesso magari avrebbero potuto…</w:t>
      </w:r>
    </w:p>
    <w:p>
      <w:pPr>
        <w:pStyle w:val="Pegasotesto"/>
        <w:rPr/>
      </w:pPr>
      <w:r>
        <w:rPr/>
      </w:r>
    </w:p>
    <w:p>
      <w:pPr>
        <w:pStyle w:val="Pegasotesto"/>
        <w:rPr/>
      </w:pPr>
      <w:r>
        <w:rPr/>
        <w:t>Al di là di tutte le difficoltà e i limiti che il progetto ha avuto, il suo ideatore e coordinatore - anche a distanza di alcuni anni - si dichiara comunque decisamente soddisfatto. Innanzitutto, la portata complessiva del progetto (due anni di formazione più un anno di lavoro nelle classi) era una grossa scommessa: il fatto che le oltre 60 insegnanti coinvolte siano rimaste dall’inizio alla fine è un dato assolutamente positivo, tenuto anche conto che durante gli anni di Pegaso è caduto l’obbligo delle ore di aggiornamento per i docenti.</w:t>
      </w:r>
    </w:p>
    <w:p>
      <w:pPr>
        <w:pStyle w:val="Pegasotesto"/>
        <w:rPr/>
      </w:pPr>
      <w:r>
        <w:rPr/>
      </w:r>
    </w:p>
    <w:p>
      <w:pPr>
        <w:pStyle w:val="PegasocitazioneCarattere"/>
        <w:rPr/>
      </w:pPr>
      <w:r>
        <w:rPr/>
        <w:t>Il fatto che più di 60 insegnanti siano stati attaccati a Pegaso dal primo al terzo anno per me comunque è stata una cosa positiva, perché si sa che un corso di formazione oggi andrebbe deserto. Ho provato a farne altri di educazione interculturale ma non di tre anni, tre incontri e… non viene quasi nessuno… dal punto di vista della partecipazione, quindi, è andato bene.</w:t>
      </w:r>
    </w:p>
    <w:p>
      <w:pPr>
        <w:pStyle w:val="Pegasotesto"/>
        <w:rPr/>
      </w:pPr>
      <w:r>
        <w:rPr/>
      </w:r>
    </w:p>
    <w:p>
      <w:pPr>
        <w:pStyle w:val="Pegasotesto"/>
        <w:rPr/>
      </w:pPr>
      <w:r>
        <w:rPr/>
        <w:t>In secondo luogo, Pegaso ha introdotto delle riflessioni importanti soprattutto sullo stile di lavoro degli insegnanti; per qualcuno ciò può aver avuto poca significatività, ma per altri - che magari avevano già in atto un minimo di attenzione per l’intercultura e per la tecnologia - la portata e l’impatto di questa iniziativa sono stati sicuramente positivi e fecondi per il futuro.</w:t>
      </w:r>
    </w:p>
    <w:p>
      <w:pPr>
        <w:pStyle w:val="Pegasotesto"/>
        <w:rPr/>
      </w:pPr>
      <w:r>
        <w:rPr/>
      </w:r>
    </w:p>
    <w:p>
      <w:pPr>
        <w:pStyle w:val="PegasocitazioneCarattere"/>
        <w:rPr/>
      </w:pPr>
      <w:r>
        <w:rPr/>
        <w:t>Dal punto di vista della riflessione sul proprio stile di lavoro, secondo me l’utenza era talmente diversificata che era difficile dare un giudizio generalizzato: per alcuni è andato molto bene e altri non sono riusciti a cogliere il senso della cosa… naturalmente se un docente non si è mai occupato di educazione interculturale, se non ha mai messo la mano su un computer… non c’è corso che tiene, in tre anni non ce la fai. Ma là dove c’era un minimo di sensibilità all’educazione interculturale e di competenze informatiche, lì c’è stato tutto un discorso sugli approcci didattici nel laboratorio, lo spostamento da un ruolo tradizionale a un ruolo di tutoraggio, ed è stato importante, perché era una delle prime volte che sono state introdotte a Milano nella pratica certe teorie…</w:t>
      </w:r>
    </w:p>
    <w:p>
      <w:pPr>
        <w:pStyle w:val="Pegasotesto"/>
        <w:rPr/>
      </w:pPr>
      <w:r>
        <w:rPr/>
      </w:r>
    </w:p>
    <w:p>
      <w:pPr>
        <w:pStyle w:val="Pegasosottosottoparagrafo"/>
        <w:rPr/>
      </w:pPr>
      <w:r>
        <w:rPr/>
        <w:t>1.2.2 Le formatrici ricordano e raccontano…</w:t>
      </w:r>
    </w:p>
    <w:p>
      <w:pPr>
        <w:pStyle w:val="Pegasotesto"/>
        <w:rPr/>
      </w:pPr>
      <w:r>
        <w:rPr/>
        <w:t>Come già stato anticipato, oltre all’ideatore e coordinatore del progetto, sono state intervistate quattro</w:t>
      </w:r>
      <w:r>
        <w:rPr>
          <w:rStyle w:val="PegasoRimandonotaapidipagina"/>
          <w:rStyle w:val="FootnoteAnchor"/>
        </w:rPr>
        <w:footnoteReference w:id="10"/>
      </w:r>
      <w:r>
        <w:rPr/>
        <w:t xml:space="preserve"> delle sei formatrici coinvolte nella formazione biennale (due “interculturali” e due “tecnologiche”), utilizzando una traccia molto simile</w:t>
      </w:r>
      <w:r>
        <w:rPr>
          <w:rStyle w:val="PegasoRimandonotaapidipagina"/>
          <w:rStyle w:val="FootnoteAnchor"/>
        </w:rPr>
        <w:footnoteReference w:id="11"/>
      </w:r>
      <w:r>
        <w:rPr/>
        <w:t>, anche se naturalmente con due di loro abbiamo approfondito il primo anno di formazione e con le altre due il secondo anno; inoltre, va tenuto presente che il loro coinvolgimento nel progetto ha seguito percorsi diversi, in quanto le tutor interculturali hanno affiancato da subito il coordinatore, mentre le due tutor tecnologiche hanno partecipato al primo anno come corsiste e sono state coinvolte come formatrici in un secondo tempo, per l’anno della preparazione tecnologica, appunto.</w:t>
      </w:r>
    </w:p>
    <w:p>
      <w:pPr>
        <w:pStyle w:val="Pegasotesto"/>
        <w:rPr/>
      </w:pPr>
      <w:r>
        <w:rPr/>
      </w:r>
    </w:p>
    <w:p>
      <w:pPr>
        <w:pStyle w:val="Pegasotesto"/>
        <w:rPr/>
      </w:pPr>
      <w:r>
        <w:rPr/>
        <w:t>Nell’insieme, per tutte le intervistate, il giudizio su Pegaso è più che positivo. Se pur qualcuna aveva, prima della realizzazione, qualche perplessità sul progetto (sulla sua articolazione, sulla durata, sulla tenuta di tutto l’impianto, ecc…), a distanza di tempo dalla sua conclusione, prevale certamente la soddisfazione - unita a un certo stupore - per la riuscita di un lavoro così articolato, insieme alla convinzione che si trattasse di una scommessa forte proprio per la specificità e la complessità di Pegaso, scommessa tutto sommato vinta.</w:t>
      </w:r>
    </w:p>
    <w:p>
      <w:pPr>
        <w:pStyle w:val="Pegasotesto"/>
        <w:rPr/>
      </w:pPr>
      <w:r>
        <w:rPr/>
      </w:r>
    </w:p>
    <w:p>
      <w:pPr>
        <w:pStyle w:val="PegasocitazioneCarattere"/>
        <w:rPr/>
      </w:pPr>
      <w:r>
        <w:rPr/>
        <w:t>Non è stato assolutamente un progetto facile; quello che è uscito è secondo me eccezionale rispetto anche a tutto quello che sta dietro… nel senso che io non mi aspettavo insomma… che gli insegnanti riuscissero alla fine ad arrivare a dei prodotti notevoli. Devo dire la verità: avevo delle aspettative minori rispetto a quello che è stato il clou del lavoro nelle scuole… era un progetto molto ambizioso… (1-ESP-T)</w:t>
      </w:r>
    </w:p>
    <w:p>
      <w:pPr>
        <w:pStyle w:val="Pegasotesto"/>
        <w:rPr/>
      </w:pPr>
      <w:r>
        <w:rPr/>
      </w:r>
    </w:p>
    <w:p>
      <w:pPr>
        <w:pStyle w:val="PegasocitazioneCarattere"/>
        <w:rPr/>
      </w:pPr>
      <w:r>
        <w:rPr/>
        <w:t>Ha avuto una serie di specificità, perché non sono molti i lavori di formazione che durano tre anni, ed era la prima volta che un lavoro di formazione incrociava queste due variabili: la parte teorica, tra virgolette, e quella multimediale e poi il convegno… […] Ho provato anche un certo piacere e stupore nel vedere che questi prodotti arrivavano a compimento, che questo percorso effettivamente poi produceva dei risultati concreti… (1-ESP-I)</w:t>
      </w:r>
    </w:p>
    <w:p>
      <w:pPr>
        <w:pStyle w:val="Pegasotesto"/>
        <w:rPr/>
      </w:pPr>
      <w:r>
        <w:rPr/>
      </w:r>
    </w:p>
    <w:p>
      <w:pPr>
        <w:pStyle w:val="PegasocitazioneCarattere"/>
        <w:rPr/>
      </w:pPr>
      <w:r>
        <w:rPr/>
        <w:t>È stato un grande progetto, un bel progetto… molto interessante, molto articolato, differenziato…, tra l’altro adeguato a diverse realtà…(2-ESP-T)</w:t>
      </w:r>
    </w:p>
    <w:p>
      <w:pPr>
        <w:pStyle w:val="Pegasotesto"/>
        <w:rPr/>
      </w:pPr>
      <w:r>
        <w:rPr/>
      </w:r>
    </w:p>
    <w:p>
      <w:pPr>
        <w:pStyle w:val="Pegasotesto"/>
        <w:rPr/>
      </w:pPr>
      <w:r>
        <w:rPr/>
        <w:t>Naturalmente, nel giudizio complessivo non mancano alcuni rilievi critici che vertono soprattutto sull’aspetto organizzativo generale, sul coordinamento e sul mancato passaggio di informazioni tra i diversi attuatori del progetto.</w:t>
      </w:r>
    </w:p>
    <w:p>
      <w:pPr>
        <w:pStyle w:val="Pegasotesto"/>
        <w:rPr/>
      </w:pPr>
      <w:r>
        <w:rPr/>
      </w:r>
    </w:p>
    <w:p>
      <w:pPr>
        <w:pStyle w:val="PegasocitazioneCarattere"/>
        <w:rPr/>
      </w:pPr>
      <w:r>
        <w:rPr/>
        <w:t>Il coordinamento generale è stato uno degli anelli deboli dal punto di vista organizzativo: ci sono stati un po’ di problemi e di incomprensioni, ma proprio dal punto di vista pratico… di passaggio di informazioni, cose così, però quando si lavora su queste dimensioni è abbastanza normale… (2-FT)</w:t>
      </w:r>
    </w:p>
    <w:p>
      <w:pPr>
        <w:pStyle w:val="Pegasotesto"/>
        <w:rPr/>
      </w:pPr>
      <w:r>
        <w:rPr/>
      </w:r>
    </w:p>
    <w:p>
      <w:pPr>
        <w:pStyle w:val="PegasocitazioneCarattere"/>
        <w:rPr/>
      </w:pPr>
      <w:r>
        <w:rPr/>
        <w:t>Abbiamo avuto un po’ di problemi a livello di organizzazione… a livello di équipe; secondo me andavano fatte più riunioni tra di noi, perché c’è stato poco passaggio di informazioni proprio nostro… magari non tra noi formatrici perché ci trovavamo e ci scambiavamo le opinioni… ma con il gruppo superiore, insomma l’organizzazione che forse avrebbe dovuto seguirci di più in questa fase… (1-ESP-T)</w:t>
      </w:r>
    </w:p>
    <w:p>
      <w:pPr>
        <w:pStyle w:val="Pegasotesto"/>
        <w:rPr/>
      </w:pPr>
      <w:r>
        <w:rPr/>
      </w:r>
    </w:p>
    <w:p>
      <w:pPr>
        <w:pStyle w:val="Pegasotesto"/>
        <w:rPr/>
      </w:pPr>
      <w:r>
        <w:rPr/>
        <w:t>Più in particolare, c’è chi rileva l’eccessiva lunghezza e complessità della formazione interculturale o la difficoltà legata a vissuti impegnativi che questa ha richiamato e messo in gioco…</w:t>
      </w:r>
    </w:p>
    <w:p>
      <w:pPr>
        <w:pStyle w:val="Pegasotesto"/>
        <w:rPr/>
      </w:pPr>
      <w:r>
        <w:rPr/>
      </w:r>
    </w:p>
    <w:p>
      <w:pPr>
        <w:pStyle w:val="PegasocitazioneCarattere"/>
        <w:rPr/>
      </w:pPr>
      <w:r>
        <w:rPr/>
        <w:t>Io ripenserei proprio l’impianto di merito, cioè a me è sembrato alla fin fine che tutti questi incontri fossero troppo numerosi… c’è sempre stato da fare, ma ecco lo ripenserei sicuramente in un modo più agile alla partenza, più agile e forse più già direttamente operativo… troppo lunga la fase di implementazione teorica… (1-ESP-I)</w:t>
      </w:r>
    </w:p>
    <w:p>
      <w:pPr>
        <w:pStyle w:val="Pegasotesto"/>
        <w:rPr/>
      </w:pPr>
      <w:r>
        <w:rPr/>
      </w:r>
    </w:p>
    <w:p>
      <w:pPr>
        <w:pStyle w:val="PegasocitazioneCarattere"/>
        <w:rPr/>
      </w:pPr>
      <w:r>
        <w:rPr/>
        <w:t>È stato un po’ complicato perché, secondo me, la parte teorica è servita decisamente, però è stata abbastanza sofferta dalle persone… perché comunque sono temi abbastanza particolari, cioè si sono creati veramente dei momenti anche critici rispetto a come uno vive queste tematiche. Quindi c’è un po’ questo aspetto… un po’ di disagio delle persone che non sempre riuscivano a capire o comunque a immedesimarsi in certe situazioni… (1-ESP-T)</w:t>
      </w:r>
    </w:p>
    <w:p>
      <w:pPr>
        <w:pStyle w:val="Pegasotesto"/>
        <w:rPr/>
      </w:pPr>
      <w:r>
        <w:rPr/>
      </w:r>
    </w:p>
    <w:p>
      <w:pPr>
        <w:pStyle w:val="Pegasotesto"/>
        <w:rPr/>
      </w:pPr>
      <w:r>
        <w:rPr/>
        <w:t>E c’è chi sottolinea soprattutto la disomogeneità della formazione di partenza dei partecipanti, sia dal punto di vista interculturale che tecnologico e i problemi legati alla mancanza di attrezzatura informatica e all’uso dei laboratori nelle scuole.</w:t>
      </w:r>
    </w:p>
    <w:p>
      <w:pPr>
        <w:pStyle w:val="Pegasotesto"/>
        <w:rPr/>
      </w:pPr>
      <w:r>
        <w:rPr/>
      </w:r>
    </w:p>
    <w:p>
      <w:pPr>
        <w:pStyle w:val="PegasocitazioneCarattere"/>
        <w:rPr/>
      </w:pPr>
      <w:r>
        <w:rPr/>
        <w:t>I livelli di partenza, come sempre succede in questi gruppi, erano disomogenei, e questo è il problema… il livello di partecipazione è stato piuttosto alto; gli insegnanti venivano e venivano volentieri, quindi non ci sono mai stati grossi problemi di partecipazione… il problema più grosso era la disomogeneità delle persone che partecipavano… (2-ESP-I)</w:t>
      </w:r>
    </w:p>
    <w:p>
      <w:pPr>
        <w:pStyle w:val="Pegasotesto"/>
        <w:rPr/>
      </w:pPr>
      <w:r>
        <w:rPr/>
      </w:r>
    </w:p>
    <w:p>
      <w:pPr>
        <w:pStyle w:val="PegasocitazioneCarattere"/>
        <w:rPr/>
      </w:pPr>
      <w:r>
        <w:rPr/>
        <w:t>La prima difficoltà è stata che il gruppo - almeno il mio gruppo - era piuttosto eterogeneo, si partiva da un livello di competenza medio-alta fino ad arrivare anche a una completa incapacità di utilizzo del mezzo, per cui i primi tempi c’è stato da colmare questo gap… (2-ESP-T)</w:t>
      </w:r>
    </w:p>
    <w:p>
      <w:pPr>
        <w:pStyle w:val="Pegasotesto"/>
        <w:rPr/>
      </w:pPr>
      <w:r>
        <w:rPr/>
      </w:r>
    </w:p>
    <w:p>
      <w:pPr>
        <w:pStyle w:val="PegasocitazioneCarattere"/>
        <w:rPr/>
      </w:pPr>
      <w:r>
        <w:rPr/>
        <w:t>C’è stata anche un po’ una difficoltà grossa perché poi nelle scuole non ci sono i computer, perché poi ci sono i problemi di uso dei laboratori, perché la gente a casa non aveva possibilità di esercitarsi e di fare… (1-ESP-T)</w:t>
      </w:r>
    </w:p>
    <w:p>
      <w:pPr>
        <w:pStyle w:val="Pegasotesto"/>
        <w:rPr/>
      </w:pPr>
      <w:r>
        <w:rPr/>
      </w:r>
    </w:p>
    <w:p>
      <w:pPr>
        <w:pStyle w:val="Pegasotesto"/>
        <w:rPr/>
      </w:pPr>
      <w:r>
        <w:rPr/>
        <w:t>O, ancora, vengono sottolineati il sovraccarico di lavoro tipico degli insegnanti, la loro non sempre ottimale capacità di relazione e la frequente impossibilità da parte dei dirigenti di coinvolgere su uno stesso progetto un gruppo significativo di docenti della propria scuola.</w:t>
      </w:r>
    </w:p>
    <w:p>
      <w:pPr>
        <w:pStyle w:val="Pegasotesto"/>
        <w:rPr/>
      </w:pPr>
      <w:r>
        <w:rPr/>
      </w:r>
    </w:p>
    <w:p>
      <w:pPr>
        <w:pStyle w:val="PegasocitazioneCarattere"/>
        <w:rPr/>
      </w:pPr>
      <w:r>
        <w:rPr/>
        <w:t>Il problema è che gli insegnanti sono sempre più carichi di incombenze e di lavoro… quindi anche la loro disponibilità è limitata; la capacità di relazionarsi non sempre è ottimale e quindi c’è anche un problema di competenze di relazione… poi c’è un problema rispetto ai dirigenti… realisticamente è difficile coinvolgere un’intera scuola… (2-ESP-I)</w:t>
      </w:r>
    </w:p>
    <w:p>
      <w:pPr>
        <w:pStyle w:val="Pegasotesto"/>
        <w:rPr/>
      </w:pPr>
      <w:r>
        <w:rPr/>
      </w:r>
    </w:p>
    <w:p>
      <w:pPr>
        <w:pStyle w:val="Pegasotesto"/>
        <w:rPr/>
      </w:pPr>
      <w:r>
        <w:rPr/>
        <w:t>Provando, poi, nel corso dell’intervista a considerare i diversi e più specifici aspetti di Pegaso, le prime considerazioni vertono sugli obiettivi del progetto, in particolare sull’idea di coniugare l’educazione interculturale con le NT.</w:t>
      </w:r>
    </w:p>
    <w:p>
      <w:pPr>
        <w:pStyle w:val="Pegasotesto"/>
        <w:rPr/>
      </w:pPr>
      <w:r>
        <w:rPr/>
        <w:t>A questo proposito tutte le formatrici condividono l’idea che la multimedialità possa svolgere un buon servizio all’educazione interculturale, anche se naturalmente la specificità della loro formazione determina posizioni diverse.</w:t>
      </w:r>
    </w:p>
    <w:p>
      <w:pPr>
        <w:pStyle w:val="Pegasotesto"/>
        <w:rPr/>
      </w:pPr>
      <w:r>
        <w:rPr/>
        <w:t>Le tutor tecnologiche appaiono decisamente convinte che il computer offra un notevole valore aggiunto alla didattica, soprattutto per il fascino motivante e coinvolgente che ha sui ragazzi e anche perché facilita la costruzione di percorsi interdisciplinari, un’opzione imprescindibile se si vuole fare educazione interculturale.</w:t>
      </w:r>
    </w:p>
    <w:p>
      <w:pPr>
        <w:pStyle w:val="Pegasotesto"/>
        <w:rPr/>
      </w:pPr>
      <w:r>
        <w:rPr/>
      </w:r>
    </w:p>
    <w:p>
      <w:pPr>
        <w:pStyle w:val="PegasocitazioneCarattere"/>
        <w:rPr/>
      </w:pPr>
      <w:r>
        <w:rPr/>
        <w:t>Il discorso multimediale è molto vicino ai bambini, per cui quello che ci ha fatto un po’ scegliere questo tipo di progetto è stato di motivare i bambini a un certo tipo di attività e le nuove tecnologie in effetti hanno una presa enorme sui bambini… senz’altro però è stata una scelta indovinata, quella del legame proprio con le nuove tecnologie perché si potevano fare dei percorsi particolari, molto pregnanti per i bambini e poi oltretutto il fatto di usare gli ipertesti o comunque il programma Amico permetteva di fare anche dei lavori di tipo interdisciplinare e questo è molto importante, la tematica che non veniva sviluppata solo in una disciplina ma che aveva delle ramificazioni in altre discipline… (1-ESP-T)</w:t>
      </w:r>
    </w:p>
    <w:p>
      <w:pPr>
        <w:pStyle w:val="Pegasotesto"/>
        <w:rPr/>
      </w:pPr>
      <w:r>
        <w:rPr/>
      </w:r>
    </w:p>
    <w:p>
      <w:pPr>
        <w:pStyle w:val="Pegasotesto"/>
        <w:rPr/>
      </w:pPr>
      <w:r>
        <w:rPr/>
        <w:t>Una delle formatrici interculturali ritiene, invece, che la multimedialità sia soltanto uno degli strumenti possibili al servizio dell’educazione allo sviluppo/educazione interculturale e probabilmente nemmeno il più efficace, soprattutto in una fascia di età così bassa…</w:t>
      </w:r>
    </w:p>
    <w:p>
      <w:pPr>
        <w:pStyle w:val="Pegasotesto"/>
        <w:rPr/>
      </w:pPr>
      <w:r>
        <w:rPr/>
      </w:r>
    </w:p>
    <w:p>
      <w:pPr>
        <w:pStyle w:val="PegasocitazioneCarattere"/>
        <w:rPr/>
      </w:pPr>
      <w:r>
        <w:rPr/>
        <w:t>L’ipotesi era che ci potesse essere, da parte della multimedialità, una possibilità di allargare anche il campo dell’intercultura, e dal momento che comunque molte scuole inseriscono il computer o l’informatica… il fatto di poter usare questo strumento tecnologico che di per sé non è neutro, per dei fini interculturali, in qualche modo poteva essere un settore nuovo nel quale l’intercultura poteva entrare. Questo è possibile… cioè i prodotti che sono usciti ovviamente non erano tutti uguali… però il problema secondo me è che il percorso interculturale è un percorso a sé che prescinde dalla multimedialità… poi questo percorso lo posso tradurre in un ipermedia, lo potrei tradurre in un pezzo teatrale, lo potrei tradurre in qualsiasi altra maniera… Ecco… la multimedialità è uno strumento in più che l’intercultura può darsi… ma, secondo me, l’intercultura si declina meglio attraverso altri strumenti… e poi io ho delle perplessità rispetto all’uso della multimedialità con bambini così piccoli… penso che debbano avere a che fare con attività che sono vive, che vengono da loro… come appunto la drammatizzazione… il canto… il gioco… (2-ESP-I)</w:t>
      </w:r>
    </w:p>
    <w:p>
      <w:pPr>
        <w:pStyle w:val="Pegasotesto"/>
        <w:rPr/>
      </w:pPr>
      <w:r>
        <w:rPr/>
      </w:r>
    </w:p>
    <w:p>
      <w:pPr>
        <w:pStyle w:val="Pegasotesto"/>
        <w:rPr/>
      </w:pPr>
      <w:r>
        <w:rPr/>
        <w:t xml:space="preserve">… </w:t>
      </w:r>
      <w:r>
        <w:rPr/>
        <w:t>mentre l’altra formatrice è convinta che la tecnologia sia un valido supporto alle pratiche interculturali, non solo dal punto di vista dei prodotti, ma soprattutto da quello dei processi che riesce ad attivare e del coinvolgimento che favorisce, per esempio, in soggetti non pienamente alfabetizzati alla lingua italiana.</w:t>
      </w:r>
    </w:p>
    <w:p>
      <w:pPr>
        <w:pStyle w:val="Pegasotesto"/>
        <w:rPr/>
      </w:pPr>
      <w:r>
        <w:rPr/>
      </w:r>
    </w:p>
    <w:p>
      <w:pPr>
        <w:pStyle w:val="PegasocitazioneCarattere"/>
        <w:rPr/>
      </w:pPr>
      <w:r>
        <w:rPr/>
        <w:t>Effettivamente soprattutto sul piano delle metodologie, del rimettere in discussione… quindi delle pratiche collaborative, del ruolo diverso giocato da studenti e insegnanti, sul fatto che tutti possano trovare uno spazio essendo molte e articolate e varie le fasi, ecc… tutti questi aspetti li abbiamo considerati come delle valenze positive anche delle nuove tecnologie. Quindi anche il ragazzino che non se la cava ancora bene con la lingua però può svolgere un altro ruolo… insomma, ci è sembrato non tanto e non solo, perché poi i prodotti avevano o tentavano di avere appunto una valenza interculturale, ma proprio perché in qualche misura la tecnologia stimolava l’interculturalità, intesa anche come varie culture e varie competenze di tutti nella loro diversità, proprio nella proposizione, nell’uso… (1-ESP-I)</w:t>
      </w:r>
    </w:p>
    <w:p>
      <w:pPr>
        <w:pStyle w:val="Pegasotesto"/>
        <w:rPr/>
      </w:pPr>
      <w:r>
        <w:rPr/>
      </w:r>
    </w:p>
    <w:p>
      <w:pPr>
        <w:pStyle w:val="Pegasotesto"/>
        <w:rPr/>
      </w:pPr>
      <w:r>
        <w:rPr/>
        <w:t>È importante sottolineare di nuovo che l’idea di intercultura alla base di Pegaso - che pare condivisa da tutte le formatrici e anche in linea con quanto dichiarato dal coordinatore - è che essa non possa risolversi come un progetto da attivare in situazioni di emergenza (come per esempio un’elevata presenza di bambini stranieri), ma debba piuttosto declinarsi come una mentalità dell’insegnante, una modalità di relazionarsi che il docente impara e utilizza nella quotidianità di ogni situazione didattica e pedagogica. Così rileggere la programmazione alla luce di indicatori interculturali - come quelli elaborati nel primo anno di formazione (i cosiddetti “selettori Pegaso”</w:t>
      </w:r>
      <w:r>
        <w:rPr>
          <w:rStyle w:val="FootnoteCharacters"/>
          <w:rStyle w:val="FootnoteAnchor"/>
        </w:rPr>
        <w:footnoteReference w:id="12"/>
      </w:r>
      <w:r>
        <w:rPr/>
        <w:t xml:space="preserve">) - porta a modificare l’intera didattica, così come lavorare con la tecnologia chiede di attivare atteggiamenti e metodologie diversi, favorendo soprattutto il lavoro per progetti, il </w:t>
      </w:r>
      <w:r>
        <w:rPr>
          <w:i/>
        </w:rPr>
        <w:t>cooperative learning</w:t>
      </w:r>
      <w:r>
        <w:rPr/>
        <w:t>, ecc.</w:t>
      </w:r>
    </w:p>
    <w:p>
      <w:pPr>
        <w:pStyle w:val="Pegasotesto"/>
        <w:rPr/>
      </w:pPr>
      <w:r>
        <w:rPr/>
      </w:r>
    </w:p>
    <w:p>
      <w:pPr>
        <w:pStyle w:val="PegasocitazioneCarattere"/>
        <w:rPr/>
      </w:pPr>
      <w:r>
        <w:rPr/>
        <w:t>Se uno adotta questi indicatori interculturali - perché uno dei lavori fatti nella parte interculturale era stato quello di analizzare le programmazioni a partire da questi selettori di Pegaso - e quindi analizza sulla base di questi selettori il proprio lavoro, è portato indiscutibilmente a delle modificazioni, così come se si utilizza la didattica per progetti, la didattica nella realizzazione di ipertesti… nel senso che l’ipertesto può essere utilizzato con svariati contenuti, anche perché alla base di tutto ci sta oltre che un discorso interculturale, un discorso interdisciplinare. Il contesto è quello di abbandonare l’insegnamento per compartimenti stagni cercando appunto di lavorare per progetti… (2-ESP-T)</w:t>
      </w:r>
    </w:p>
    <w:p>
      <w:pPr>
        <w:pStyle w:val="Pegasotesto"/>
        <w:rPr/>
      </w:pPr>
      <w:r>
        <w:rPr/>
      </w:r>
    </w:p>
    <w:p>
      <w:pPr>
        <w:pStyle w:val="Pegasotesto"/>
        <w:rPr/>
      </w:pPr>
      <w:r>
        <w:rPr/>
        <w:t>La convinzione delle formatrici è che in effetti Pegaso abbia raggiunto - da questo punto di vista - il suo scopo, sia per quanto riguarda il modo di mettere in atto un’educazione interculturale di un certo tipo, sia per ciò che concerne il possibile utilizzo del laboratorio informatico e delle NT.</w:t>
      </w:r>
    </w:p>
    <w:p>
      <w:pPr>
        <w:pStyle w:val="Pegasotesto"/>
        <w:rPr/>
      </w:pPr>
      <w:r>
        <w:rPr/>
      </w:r>
    </w:p>
    <w:p>
      <w:pPr>
        <w:pStyle w:val="PegasocitazioneCarattere"/>
        <w:rPr/>
      </w:pPr>
      <w:r>
        <w:rPr/>
        <w:t>Sulle insegnanti ha avuto sicuramente un certo impatto; nel senso che le insegnanti, in questo percorso di tre anni, hanno avuto un processo, rispetto all’intercultura, in qualche modo… un processo qualitativo, per cui il loro percorso rispetto all’intercultura le ha portate anche a vedere l’intercultura in una certa maniera e a lavorare con la classe in una certa maniera… (2-ESP-I)</w:t>
      </w:r>
    </w:p>
    <w:p>
      <w:pPr>
        <w:pStyle w:val="Pegasotesto"/>
        <w:rPr/>
      </w:pPr>
      <w:r>
        <w:rPr/>
      </w:r>
    </w:p>
    <w:p>
      <w:pPr>
        <w:pStyle w:val="PegasocitazioneCarattere"/>
        <w:rPr/>
      </w:pPr>
      <w:r>
        <w:rPr/>
        <w:t>A me sembra che la cosa più grossa è che ha rimesso in gioco proprio l’idea che si potesse usare il laboratorio del computer in un modo così ricco e costruire intorno anche didattiche diverse e quindi non semplicemente alfabetizzare i bambini, in questo senso… Il fatto che poi sia diventato fortemente operativo e abbia costretto anche gli insegnanti… a tenere presenti tutte le fasi della progettualità, a misurarsi e confrontarsi con altre insegnanti, quindi a rimettere in gioco anche delle dinamiche interne… per alcune insegnanti elementari è stato un terreno di grande apprendimento… (1-ESP-I)</w:t>
      </w:r>
    </w:p>
    <w:p>
      <w:pPr>
        <w:pStyle w:val="Pegasotesto"/>
        <w:rPr/>
      </w:pPr>
      <w:r>
        <w:rPr/>
      </w:r>
    </w:p>
    <w:p>
      <w:pPr>
        <w:pStyle w:val="Pegasotesto"/>
        <w:rPr/>
      </w:pPr>
      <w:r>
        <w:rPr/>
        <w:t>Tutto ciò almeno per quanto riguarda gli insegnanti direttamente coinvolti nella formazione e nel lavoro effettuato nelle classi il terzo anno. Qualche perplessità invece viene sollevata sull’impatto che Pegaso possa aver avuto in generale sulle scuole dove il progetto è stato realizzato e nei colleghi non direttamente coinvolti, anche se ciò rientrava nei suoi obiettivi.</w:t>
      </w:r>
    </w:p>
    <w:p>
      <w:pPr>
        <w:pStyle w:val="Pegasotesto"/>
        <w:rPr/>
      </w:pPr>
      <w:r>
        <w:rPr/>
      </w:r>
    </w:p>
    <w:p>
      <w:pPr>
        <w:pStyle w:val="PegasocitazioneCarattere"/>
        <w:rPr/>
      </w:pPr>
      <w:r>
        <w:rPr/>
        <w:t>Sulla scuola ho molti più dubbi, nel senso che è successo di tutto… una scuola, per esempio, addirittura era contraria al fatto che questi insegnanti facessero questo aggiornamento e questo lavoro… quindi l’impatto rispetto alle scuole è dipeso molto dal tipo di relazioni che c’erano già prima nelle scuole… [Sugli insegnanti]che non sono stati coinvolti direttamente, cosa che in qualche caso è successo, non credo un grande impatto… Perché il problema di tutti questi progetti poi è la trasferibilità e in qualche modo il coinvolgimento degli altri insegnanti, cosa che rientrava tra gli obiettivi del progetto Pegaso, ma non è poi così semplice in effetti… (2-ESP-I)</w:t>
      </w:r>
    </w:p>
    <w:p>
      <w:pPr>
        <w:pStyle w:val="Pegasotesto"/>
        <w:rPr/>
      </w:pPr>
      <w:r>
        <w:rPr/>
        <w:t>Tuttavia, viene segnalato da più parti un altro aspetto significativo e cioè la mancanza di defezioni, nel corso dei tre anni, al di là di alcuni casi specifici dovuti soprattutto alla mobilità tipica della scuola italiana.</w:t>
      </w:r>
    </w:p>
    <w:p>
      <w:pPr>
        <w:pStyle w:val="Pegasotesto"/>
        <w:rPr/>
      </w:pPr>
      <w:r>
        <w:rPr/>
      </w:r>
    </w:p>
    <w:p>
      <w:pPr>
        <w:pStyle w:val="PegasocitazioneCarattere"/>
        <w:rPr/>
      </w:pPr>
      <w:r>
        <w:rPr/>
        <w:t>Ci sono stati forse un paio di insegnanti, due o tre insegnanti che hanno lasciato perché si sono trasferiti in altre scuole e quelle scuole non avevano partecipato al primo anno di formazione… quindi non abbiamo potuto coinvolgerle, però tutto sommato è stata positivo che nell’arco del triennio non ci siano state delle perdite lungo la strada… (1-ESP-T)</w:t>
      </w:r>
    </w:p>
    <w:p>
      <w:pPr>
        <w:pStyle w:val="Pegasotesto"/>
        <w:rPr/>
      </w:pPr>
      <w:r>
        <w:rPr/>
      </w:r>
    </w:p>
    <w:p>
      <w:pPr>
        <w:pStyle w:val="PegasocitazioneCarattere"/>
        <w:rPr/>
      </w:pPr>
      <w:r>
        <w:rPr/>
        <w:t>Praticamente tutto il gruppo che aveva partecipato è rimasto, non era una cosa da poco, magari qualcuno si è perso ma più per ragioni oggettive ma altri hanno chiesto di entrare, quindi già questo è un indicatore abbastanza forte… C’è stata una continuità assoluta, cosa che io non avevo mai riscontrato anche per percorsi più brevi… (1-ESP-I)</w:t>
      </w:r>
    </w:p>
    <w:p>
      <w:pPr>
        <w:pStyle w:val="Pegasotesto"/>
        <w:rPr/>
      </w:pPr>
      <w:r>
        <w:rPr/>
      </w:r>
    </w:p>
    <w:p>
      <w:pPr>
        <w:pStyle w:val="Pegasotesto"/>
        <w:rPr/>
      </w:pPr>
      <w:r>
        <w:rPr/>
        <w:t>Rispetto ai lavori elaborati nelle classi il terzo anno, molti dei quali sono contenuti in forma ipertestuale nel CD-Rom presentato al Convegno finale, i giudizi sono articolati, anche perché i progetti sono stati diversi e contestualizzati alle realtà specifiche delle singole scuole. Inoltre, i prodotti finali riflettono i diversi livelli di elaborazione teorica rispetto all’intercultura e soprattutto i diversi livelli di alfabetizzazione informatica degli insegnanti, pur se tutti supportati dall’aiuto delle tutor.</w:t>
      </w:r>
    </w:p>
    <w:p>
      <w:pPr>
        <w:pStyle w:val="Pegasotesto"/>
        <w:rPr/>
      </w:pPr>
      <w:r>
        <w:rPr/>
      </w:r>
    </w:p>
    <w:p>
      <w:pPr>
        <w:pStyle w:val="PegasocitazioneCarattere"/>
        <w:rPr/>
      </w:pPr>
      <w:r>
        <w:rPr/>
        <w:t>Chiaramente dovevano lavorare per scuola, per cui il progetto doveva essere calato nella realtà della propria scuola rispetto anche alle classi… perché un conto è avere bambini di prima e un conto è averli di quinta…[…] Alla fine sono rimasti i diversi livelli… d’altra parte noi non abbiamo voluto intervenire troppo nel senso che questi dovevano essere percorsi nati da loro; cioè ci sono delle scuole che hanno fatto veramente delle belle cose, altre un po’ discutibili… (1-ESP-T)</w:t>
      </w:r>
    </w:p>
    <w:p>
      <w:pPr>
        <w:pStyle w:val="Pegasotesto"/>
        <w:rPr/>
      </w:pPr>
      <w:r>
        <w:rPr/>
      </w:r>
    </w:p>
    <w:p>
      <w:pPr>
        <w:pStyle w:val="Pegasotesto"/>
        <w:rPr/>
      </w:pPr>
      <w:r>
        <w:rPr/>
        <w:t>Uno degli ultimi aspetti significativi indagati nel corso delle interviste riguarda la valutazione, sulla quale le informazioni risultano contrastanti e/o un po’ vaghe. Dalle diverse dichiarazioni ci sembra di capire che le formatrici sono convinte che una qualche forma di valutazione sia stata fatta, anche se il ricordo non è preciso; una di loro sostiene addirittura che l’intervento del valutare esterno - previsto nel progetto europeo - sia stato effettivamente realizzato, un dato smentito esplicitamente dal coordinatore. La poca memoria e la poca precisione rispetto all’argomento, comunque, ci fanno supporre che quello della valutazione non sia stato un aspetto particolarmente curato e significativo in questo progetto.</w:t>
      </w:r>
    </w:p>
    <w:p>
      <w:pPr>
        <w:pStyle w:val="Pegasotesto"/>
        <w:rPr/>
      </w:pPr>
      <w:r>
        <w:rPr/>
      </w:r>
    </w:p>
    <w:p>
      <w:pPr>
        <w:pStyle w:val="PegasocitazioneCarattere"/>
        <w:rPr/>
      </w:pPr>
      <w:r>
        <w:rPr/>
        <w:t>La verifica è stata fatta in due modi: in primo luogo ovviamente la realizzazione del progetto così come dichiarato e nei tempi dichiarati; poi è stata fatta un’indagine tra i partecipanti, cioè gli insegnanti che hanno portato avanti il progetto nelle loro scuole avevano elaborato mi sembra un questionario, non ricordo sinceramente… (2-ESP-T)</w:t>
      </w:r>
    </w:p>
    <w:p>
      <w:pPr>
        <w:pStyle w:val="Pegasotesto"/>
        <w:rPr/>
      </w:pPr>
      <w:r>
        <w:rPr/>
      </w:r>
    </w:p>
    <w:p>
      <w:pPr>
        <w:pStyle w:val="PegasocitazioneCarattere"/>
        <w:rPr/>
      </w:pPr>
      <w:r>
        <w:rPr/>
        <w:t>Come formatori abbiamo fatto una valutazione del percorso, con le particolarità di ogni gruppo, ci sembrava che in linea di massima… gli obiettivi si potesse dire che erano stati raggiunti, per quello che era possibile… (2-ESP-I)</w:t>
      </w:r>
    </w:p>
    <w:p>
      <w:pPr>
        <w:pStyle w:val="Pegasotesto"/>
        <w:rPr/>
      </w:pPr>
      <w:r>
        <w:rPr/>
      </w:r>
    </w:p>
    <w:p>
      <w:pPr>
        <w:pStyle w:val="PegasocitazioneCarattere"/>
        <w:rPr/>
      </w:pPr>
      <w:r>
        <w:rPr/>
        <w:t>Abbiamo avuto una riunione in cui ci siamo trovate e abbiamo detto che tutto sommato come gruppo in sé è andato anche bene il lavoro, ma se avessimo avuto una possibilità di appoggiarci meglio alla struttura di base forse, o comunque avere degli incontri più costanti tra di noi e anche con le altre formatrici interculturali sarebbe servito… (1-ESP-T)</w:t>
      </w:r>
    </w:p>
    <w:p>
      <w:pPr>
        <w:pStyle w:val="Pegasotesto"/>
        <w:rPr/>
      </w:pPr>
      <w:r>
        <w:rPr/>
      </w:r>
    </w:p>
    <w:p>
      <w:pPr>
        <w:pStyle w:val="PegasocitazioneCarattere"/>
        <w:rPr/>
      </w:pPr>
      <w:r>
        <w:rPr/>
        <w:t>Una valutazione è il feedback di gratificazione degli insegnanti, e sicuramente questo è stato veramente alto… però essendo un progetto triennale bisognava avere per forza una valutazione per l’Unione Europea… Fratelli dell’Uomo l’ha affidata a un valutatore esterno e credo che lui abbia fatto interviste… (1-ESP-I)</w:t>
      </w:r>
    </w:p>
    <w:p>
      <w:pPr>
        <w:pStyle w:val="Pegasotesto"/>
        <w:rPr/>
      </w:pPr>
      <w:r>
        <w:rPr/>
      </w:r>
      <w:r>
        <w:br w:type="page"/>
      </w:r>
    </w:p>
    <w:p>
      <w:pPr>
        <w:pStyle w:val="Pegasoparagrafo"/>
        <w:rPr>
          <w:rStyle w:val="LineNumbering"/>
        </w:rPr>
      </w:pPr>
      <w:r>
        <w:rPr/>
        <w:t>2. Pegaso nel diversi contesti scolastici</w:t>
      </w:r>
      <w:r>
        <w:rPr>
          <w:rStyle w:val="PegasoRimandonotaapidipagina"/>
          <w:rStyle w:val="FootnoteAnchor"/>
          <w:b/>
          <w:sz w:val="22"/>
        </w:rPr>
        <w:footnoteReference w:id="13"/>
      </w:r>
    </w:p>
    <w:p>
      <w:pPr>
        <w:pStyle w:val="Pegasotesto"/>
        <w:rPr>
          <w:rStyle w:val="LineNumbering"/>
        </w:rPr>
      </w:pPr>
      <w:r>
        <w:rPr/>
      </w:r>
    </w:p>
    <w:p>
      <w:pPr>
        <w:pStyle w:val="Pegasotesto"/>
        <w:rPr/>
      </w:pPr>
      <w:r>
        <w:rPr/>
      </w:r>
    </w:p>
    <w:p>
      <w:pPr>
        <w:pStyle w:val="Pegasosottoparagrafo"/>
        <w:rPr/>
      </w:pPr>
      <w:r>
        <w:rPr/>
        <w:t>2.1 La Scuola Elementare “A. Scarpa” di Milano, ovvero “l’attenzione alla diversità”</w:t>
      </w:r>
      <w:r>
        <w:rPr>
          <w:rStyle w:val="PegasoRimandonotaapidipagina"/>
          <w:rStyle w:val="FootnoteAnchor"/>
          <w:i/>
          <w:sz w:val="22"/>
        </w:rPr>
        <w:footnoteReference w:id="14"/>
      </w:r>
    </w:p>
    <w:p>
      <w:pPr>
        <w:pStyle w:val="Pegasotesto"/>
        <w:rPr/>
      </w:pPr>
      <w:r>
        <w:rPr/>
      </w:r>
    </w:p>
    <w:p>
      <w:pPr>
        <w:pStyle w:val="Pegasosottosottoparagrafo"/>
        <w:rPr/>
      </w:pPr>
      <w:r>
        <w:rPr/>
        <w:t>2.1.1 Elementi di contesto</w:t>
      </w:r>
      <w:r>
        <w:rPr>
          <w:rStyle w:val="PegasoRimandonotaapidipagina"/>
          <w:rStyle w:val="FootnoteAnchor"/>
          <w:i/>
        </w:rPr>
        <w:footnoteReference w:id="15"/>
      </w:r>
    </w:p>
    <w:p>
      <w:pPr>
        <w:pStyle w:val="Pegasotesto"/>
        <w:rPr/>
      </w:pPr>
      <w:r>
        <w:rPr/>
        <w:t>La scuola elementare “A. Scarpa” è una scuola speciale per ipovedenti; insieme ad altri due plessi compone il Circolo Didattico Clericetti, localizzato nella zona Città Studi - Loreto di Milano.</w:t>
      </w:r>
    </w:p>
    <w:p>
      <w:pPr>
        <w:pStyle w:val="Pegasotesto"/>
        <w:rPr/>
      </w:pPr>
      <w:r>
        <w:rPr/>
        <w:t>L’utenza media dell’intero Circolo risulta molto eterogenea, con famiglie di fascia bassa e medio-alta ed è documentata la presenza di molti alunni con bisogni educativi particolari:</w:t>
      </w:r>
    </w:p>
    <w:p>
      <w:pPr>
        <w:pStyle w:val="Pegasotesto"/>
        <w:numPr>
          <w:ilvl w:val="0"/>
          <w:numId w:val="2"/>
        </w:numPr>
        <w:tabs>
          <w:tab w:val="clear" w:pos="708"/>
          <w:tab w:val="left" w:pos="720" w:leader="none"/>
        </w:tabs>
        <w:rPr/>
      </w:pPr>
      <w:r>
        <w:rPr/>
        <w:t>stranieri non italofoni;</w:t>
      </w:r>
    </w:p>
    <w:p>
      <w:pPr>
        <w:pStyle w:val="Pegasotesto"/>
        <w:numPr>
          <w:ilvl w:val="0"/>
          <w:numId w:val="2"/>
        </w:numPr>
        <w:tabs>
          <w:tab w:val="clear" w:pos="708"/>
          <w:tab w:val="left" w:pos="720" w:leader="none"/>
        </w:tabs>
        <w:rPr/>
      </w:pPr>
      <w:r>
        <w:rPr/>
        <w:t>portatori di gravi handicap fisici e sensoriali, in particolare minorati nella vista nella scuola speciale per ipovedenti;</w:t>
      </w:r>
    </w:p>
    <w:p>
      <w:pPr>
        <w:pStyle w:val="Pegasotesto"/>
        <w:numPr>
          <w:ilvl w:val="0"/>
          <w:numId w:val="2"/>
        </w:numPr>
        <w:tabs>
          <w:tab w:val="clear" w:pos="708"/>
          <w:tab w:val="left" w:pos="720" w:leader="none"/>
        </w:tabs>
        <w:rPr/>
      </w:pPr>
      <w:r>
        <w:rPr/>
        <w:t>alunni svantaggiati e che presentano disagi emotivi e relazionali.</w:t>
      </w:r>
    </w:p>
    <w:p>
      <w:pPr>
        <w:pStyle w:val="Pegasotesto"/>
        <w:rPr/>
      </w:pPr>
      <w:r>
        <w:rPr/>
        <w:t>Il territorio circostante si caratterizza per un numero elevato di strutture di supporto tra cui laboratori vari, strutture universitarie, una biblioteca di zona, servizi sociali territoriali, un Centro di Oculistica infantile, ecc.</w:t>
      </w:r>
    </w:p>
    <w:p>
      <w:pPr>
        <w:pStyle w:val="Pegasotesto"/>
        <w:rPr/>
      </w:pPr>
      <w:r>
        <w:rPr/>
        <w:t>L’identità culturale e progettuale del Circolo Didattico viene riassunto, all’interno del Piano dell’Offerta Formativa (POF) 2002/2003, in questa frase: “Lavoriamo per individuare potenzialità, difficoltà, bisogni specifici al fine di progettare e organizzare processi educativi collettivi e individuali e promuovere percorsi formativi efficaci e un’effettiva integrazione”.</w:t>
      </w:r>
    </w:p>
    <w:p>
      <w:pPr>
        <w:pStyle w:val="Pegasotesto"/>
        <w:rPr/>
      </w:pPr>
      <w:r>
        <w:rPr/>
        <w:t>Il Circolo oggi si compone di tre plessi per un totale di 48 classi e di 139 unità come personale docente (docenti di classe, sostegno, religione, lingua 2, distacchi su progetti), a cui si aggiungono 33 soggetti tra personale amministrativo e collaboratori scolastici.</w:t>
      </w:r>
    </w:p>
    <w:p>
      <w:pPr>
        <w:pStyle w:val="Pegasotesto"/>
        <w:rPr/>
      </w:pPr>
      <w:r>
        <w:rPr/>
        <w:t>Tra i diversi e numerosi progetti che caratterizzano il POF del Circolo (decisamente centrato sulle diversità: linguaggi, pari opportunità, accoglienza stranieri, sostegno all’handicap, in particolare ai soggetti ipovedenti) segnaliamo - in merito ai temi di nostro interesse, intercultura e multimedialità - un “Progetto di accoglienza-integrazione”, tra cui alcune azioni specifiche per alunni stranieri (un laboratorio di prima accoglienza, interventi di mediazione scuola-famiglia, il progetto interculturale “Il mondo in un piatto… di feste”) e un “Progetto Nuove Tecnologie nella didattica” per lo sviluppo e l’ampliamento dell’uso delle nuove tecnologie nei curricula della scuola di base, attraverso esperienze interdisciplinari condotte nelle interclassi e tramite l’opzionale adesione a percorsi di comunicazione e ricerca in rete telematica</w:t>
      </w:r>
      <w:r>
        <w:rPr>
          <w:rStyle w:val="PegasoRimandonotaapidipagina"/>
          <w:rStyle w:val="FootnoteAnchor"/>
        </w:rPr>
        <w:footnoteReference w:id="16"/>
      </w:r>
      <w:r>
        <w:rPr/>
        <w:t>.</w:t>
      </w:r>
    </w:p>
    <w:p>
      <w:pPr>
        <w:pStyle w:val="Pegasotesto"/>
        <w:rPr/>
      </w:pPr>
      <w:r>
        <w:rPr/>
      </w:r>
    </w:p>
    <w:p>
      <w:pPr>
        <w:pStyle w:val="Pegasotesto"/>
        <w:rPr/>
      </w:pPr>
      <w:r>
        <w:rPr/>
        <w:t>Ai tempi dell’avvio di Pegaso - cioè nell’anno scolastico 1998/1999 - la scuola “A. Scarpa”</w:t>
      </w:r>
      <w:r>
        <w:rPr>
          <w:rStyle w:val="FootnoteCharacters"/>
          <w:rStyle w:val="FootnoteAnchor"/>
        </w:rPr>
        <w:footnoteReference w:id="17"/>
      </w:r>
      <w:r>
        <w:rPr/>
        <w:t xml:space="preserve"> si trovava in una situazione molto favorevole sia dal punto di vista dell’educazione interculturale sia dal punto di vista dell’utilizzo delle tecnologie informatiche. Innanzitutto, la sua storia - legata alla </w:t>
      </w:r>
      <w:r>
        <w:rPr>
          <w:i/>
        </w:rPr>
        <w:t>mission</w:t>
      </w:r>
      <w:r>
        <w:rPr/>
        <w:t xml:space="preserve"> specifica di una scuola speciale per ipovedenti - la rendeva (e la rende) un contesto particolarmente attento e sensibile alla diversità e ai processi di accoglienza/integrazione; in secondo luogo, l’Istituto era già da tempo sede attrezzata dal punto di vista tecnologico (avendo partecipato negli anni precedenti al progetto MULTILAB di sperimentazione informatica su territorio nazionale) e l’insegnante che ha aderito fin dal primo anno di formazione a Pegaso aveva il distacco sul laboratorio multimediale, proprio per il plesso “Scarpa”; è divenuta inoltre una delle formatrici tecnologiche del secondo anno di formazione di Pegaso e ha potuto così essere una presenza costante - oltre che molto competente - nel lavoro multimediale delle colleghe il terzo anno.</w:t>
      </w:r>
    </w:p>
    <w:p>
      <w:pPr>
        <w:pStyle w:val="Pegasotesto"/>
        <w:rPr/>
      </w:pPr>
      <w:r>
        <w:rPr/>
        <w:t>Anche se soltanto questa docente - come vedremo poi - ha partecipato all’</w:t>
      </w:r>
      <w:r>
        <w:rPr>
          <w:i/>
        </w:rPr>
        <w:t>iter</w:t>
      </w:r>
      <w:r>
        <w:rPr/>
        <w:t xml:space="preserve"> formativo di Pegaso, nel terzo anno hanno aderito due interclassi del plesso “A. Scarpa”, composte da 6 docenti in tutto e 6 classi (tre II e tre V</w:t>
      </w:r>
      <w:r>
        <w:rPr>
          <w:rStyle w:val="FootnoteCharacters"/>
          <w:rStyle w:val="FootnoteAnchor"/>
        </w:rPr>
        <w:footnoteReference w:id="18"/>
      </w:r>
      <w:r>
        <w:rPr/>
        <w:t>). Il lavoro - focalizzato sul gioco e i giochi nel corso del tempo - ha coinvolto oltre le insegnanti e i bambini, anche le famiglie; alcuni genitori italiani e stranieri sono stati invitati nelle classi a raccontare i giochi della loro infanzia; tutti i genitori e in alcuni casi i nonni sono stati intervistati tramite un questionario che indagava il loro modo di giocare nell’infanzia.</w:t>
      </w:r>
    </w:p>
    <w:p>
      <w:pPr>
        <w:pStyle w:val="Pegasotesto"/>
        <w:rPr/>
      </w:pPr>
      <w:r>
        <w:rPr/>
        <w:t>Per questo motivo - per valutare la realizzazione di Pegaso in questa scuola - abbiamo scelto di raccogliere il parere dell’attuale Dirigente scolastica, di tre insegnanti e di tre genitori.</w:t>
      </w:r>
    </w:p>
    <w:p>
      <w:pPr>
        <w:pStyle w:val="Pegasotesto"/>
        <w:rPr/>
      </w:pPr>
      <w:r>
        <w:rPr/>
      </w:r>
    </w:p>
    <w:p>
      <w:pPr>
        <w:pStyle w:val="Pegasosottosottoparagrafo"/>
        <w:rPr/>
      </w:pPr>
      <w:r>
        <w:rPr/>
        <w:t>2.1.2 Il punto di vista della Dirigente scolastica</w:t>
      </w:r>
    </w:p>
    <w:p>
      <w:pPr>
        <w:pStyle w:val="Pegasotesto"/>
        <w:rPr/>
      </w:pPr>
      <w:r>
        <w:rPr/>
        <w:t>La Dirigente che oggi guida il Circolo Didattico Clericetti ai tempi della realizzazione di Pegaso era in un’altra sede; tuttavia, pur essendo arrivata dopo la conclusione del progetto, dimostra di esserne perfettamente al corrente e di averlo apprezzato. Ci tiene, inoltre, a sottolineare che - se pur nel plesso “Scarpa” la percentuale di presenza degli stranieri non sia particolarmente elevata (rispetto alla media del Circolo) - sulle tematiche interculturali c’è una sensibilità diffusa.</w:t>
      </w:r>
    </w:p>
    <w:p>
      <w:pPr>
        <w:pStyle w:val="Pegasotesto"/>
        <w:rPr/>
      </w:pPr>
      <w:r>
        <w:rPr/>
      </w:r>
    </w:p>
    <w:p>
      <w:pPr>
        <w:pStyle w:val="PegasocitazioneCarattere"/>
        <w:rPr/>
      </w:pPr>
      <w:r>
        <w:rPr/>
        <w:t>Sicuramente è stato un progetto di valore, il fatto è che in questa scuola la percentuale degli stranieri è bassissima. È vero che abbiamo però un’utenza che complessivamente è molto sensibile alle problematiche dell’interculturalità… tant’è vero che un anno i genitori hanno organizzato una festa di fine anno su questo… pur avendo una percentuale di stranieri che si aggira intorno al 7%, che non è niente rispetto al 25-30% che c’è in altre scuole del Circolo… (I-D)</w:t>
      </w:r>
    </w:p>
    <w:p>
      <w:pPr>
        <w:pStyle w:val="Pegasotesto"/>
        <w:rPr/>
      </w:pPr>
      <w:r>
        <w:rPr/>
      </w:r>
    </w:p>
    <w:p>
      <w:pPr>
        <w:pStyle w:val="Pegasotesto"/>
        <w:rPr/>
      </w:pPr>
      <w:r>
        <w:rPr/>
        <w:t>Ciò è da attribuire soprattutto al fatto che si tratta di un Istituto che - come abbiamo già sottolineato - ha delle caratteristiche molto particolari ed è, anche secondo la preside, da sempre molto attento alle problematiche della diversità; di conseguenza, anche l’utenza è particolarmente predisposta all’accoglienza/ integrazione dell’altro e, pur non essendoci molti bambini stranieri, non si registrano episodi di intolleranza di alcun tipo.</w:t>
      </w:r>
    </w:p>
    <w:p>
      <w:pPr>
        <w:pStyle w:val="Pegasotesto"/>
        <w:rPr/>
      </w:pPr>
      <w:r>
        <w:rPr/>
      </w:r>
    </w:p>
    <w:p>
      <w:pPr>
        <w:pStyle w:val="PegasocitazioneCarattere"/>
        <w:rPr/>
      </w:pPr>
      <w:r>
        <w:rPr/>
        <w:t>Abbiamo un’utenza molto aperta e molto accogliente per cui credo si sia ben inserito questo progetto e non so quanto valore aggiunto abbia apportato, perché di per sé i bambini di questa scuola credo non abbiano delle connotazioni di intolleranza nei confronti dei diversi, dei bambini stranieri, ma per cultura, perché è un’utenza così quella di questa scuola, è ben connotata da questo punto di vista…. Quello che ho avvertito quando sono arrivata qua è che c’era una grossa sensibilità intorno alla tematica dell’interculturalità, più di quanta ne avessi lasciata nella scuola dove lavoravo precedentemente, dove invece c’era una percentuale del 25-30% di alunni stranieri… qua ho trovato una sensibilità sicuramente maggiore (I-D)</w:t>
      </w:r>
    </w:p>
    <w:p>
      <w:pPr>
        <w:pStyle w:val="Pegasotesto"/>
        <w:rPr/>
      </w:pPr>
      <w:r>
        <w:rPr/>
      </w:r>
    </w:p>
    <w:p>
      <w:pPr>
        <w:pStyle w:val="Pegasotesto"/>
        <w:rPr/>
      </w:pPr>
      <w:r>
        <w:rPr/>
        <w:t>Tale situazione rende particolarmente difficile individuare il contributo specifico di Pegaso, che si configura come uno dei tanti progetti della scuola, anche se la Dirigente ritiene che qualcosa del POF possa essere cambiato attraverso il lavoro portato avanti da questo lavoro, se pur non ha potuto verificarlo di persona, essendo arrivata successivamente.</w:t>
      </w:r>
    </w:p>
    <w:p>
      <w:pPr>
        <w:pStyle w:val="Pegasotesto"/>
        <w:rPr/>
      </w:pPr>
      <w:r>
        <w:rPr/>
      </w:r>
    </w:p>
    <w:p>
      <w:pPr>
        <w:pStyle w:val="PegasocitazioneCarattere"/>
        <w:rPr/>
      </w:pPr>
      <w:r>
        <w:rPr/>
        <w:t>Non posso fare questi confronti tra il prima e dopo, ma penso di sì, che qualcosa abbia modificato… […] noi abbiamo tanti progetti però… per quanto riguarda progetti specifici… da qualche anno noi aderiamo al progetto territoriale “Il mondo in un piatto di… feste” che prevede il consumo di piatti etnici a scuola con la descrizione del piatto, la diffusione delle ricette, ecc. e poi ci sono queste feste in piazza a cui le classi aderiscono ed è un progetto comunale. Poi abbiamo dei percorsi con il Celim, un’associazione che si occupa prevalentemente di interculturalità, con percorsi differenziati a seconda dell’età dei bambini… Poi quest’anno ci saranno anche dei laboratori di danze, di danze popolari internazionali e poi c’è una certa attenzione all’interno della didattica quotidiana a tutto quello che è il discorso legato all’immigrazione e alle culture altre e via dicendo… (I-D)</w:t>
      </w:r>
    </w:p>
    <w:p>
      <w:pPr>
        <w:pStyle w:val="Pegasotesto"/>
        <w:rPr/>
      </w:pPr>
      <w:r>
        <w:rPr/>
      </w:r>
    </w:p>
    <w:p>
      <w:pPr>
        <w:pStyle w:val="Pegasotesto"/>
        <w:rPr/>
      </w:pPr>
      <w:r>
        <w:rPr/>
        <w:t>Anche dal punto di vista tecnologico la scuola ha delle caratteristiche peculiari e anche sotto questo aspetto Pegaso è stato uno tra i diversi progetti realizzati e che ancora oggi caratterizzano l’offerta didattica in molte forme, al punto che la Dirigente fatica a ricordarsi di tutto…</w:t>
      </w:r>
    </w:p>
    <w:p>
      <w:pPr>
        <w:pStyle w:val="Pegasotesto"/>
        <w:rPr/>
      </w:pPr>
      <w:r>
        <w:rPr/>
      </w:r>
    </w:p>
    <w:p>
      <w:pPr>
        <w:pStyle w:val="PegasocitazioneCarattere"/>
        <w:rPr/>
      </w:pPr>
      <w:r>
        <w:rPr/>
        <w:t>In termini di multimedialità… noi abbiamo attivato adozioni a distanza e c’è questo gemellaggio con una scuola senegalese all’interno di un progetto promosso dal CESVI e il mezzo che viene utilizzato per comunicare con questi bambini è Internet, c’è una piattaforma dedicata al progetto dove vengono inseriti i materiali prodotti dai bambini e questa forse è la forma un po’ più evoluta rispetto alla questione dell’interculturalità… Mettere insieme i pezzi è un po’ difficile perché abbiamo 48 classi distribuite su tre plessi… (I-D)</w:t>
      </w:r>
    </w:p>
    <w:p>
      <w:pPr>
        <w:pStyle w:val="Pegasotesto"/>
        <w:rPr/>
      </w:pPr>
      <w:r>
        <w:rPr/>
      </w:r>
    </w:p>
    <w:p>
      <w:pPr>
        <w:pStyle w:val="Pegasotesto"/>
        <w:rPr/>
      </w:pPr>
      <w:r>
        <w:rPr/>
        <w:t>L’idea di intercultura che la Dirigente sostiene sembra in piena sintonia con quella portata avanti dal coordinatore e dalle formatrici di Pegaso: essenzialmente si configura come uno stile relazionale, un insieme di atteggiamenti e comportamenti che la classe assume per dare una significativa valorizzazione di quanto viene dalle diverse culture e dalle diverse persone.</w:t>
      </w:r>
    </w:p>
    <w:p>
      <w:pPr>
        <w:pStyle w:val="Pegasotesto"/>
        <w:rPr/>
      </w:pPr>
      <w:r>
        <w:rPr/>
      </w:r>
    </w:p>
    <w:p>
      <w:pPr>
        <w:pStyle w:val="PegasocitazioneCarattere"/>
        <w:rPr/>
      </w:pPr>
      <w:r>
        <w:rPr/>
        <w:t>Ho in mente una serie di… un modo di pensare innanzitutto, più che qualcosa di specifico e nel modo di pensare rientra una serie di comportamenti, atteggiamenti, valorizzazioni, il prendere anche qualcosa dalle culture altre, farlo proprio, rielaborarlo insieme, metterlo in comune, viverlo come ricchezza. Per esempio io so di un altro lavoro bello che è stato fatto in questa scuola: avevano preparato dei ricettari con le ricette provenienti dai paesi degli alunni di questa scuola, avevano cucinato, mi sembra anche che avessero fatto un percorso su altri costumi e tradizioni, ma sono stati messi in comune, sono stati fatti propri da tutti, non con una visione folkloristica della cosa, ma con una reale partecipazione… (I-D)</w:t>
      </w:r>
    </w:p>
    <w:p>
      <w:pPr>
        <w:pStyle w:val="Pegasotesto"/>
        <w:rPr/>
      </w:pPr>
      <w:r>
        <w:rPr/>
      </w:r>
    </w:p>
    <w:p>
      <w:pPr>
        <w:pStyle w:val="Pegasotesto"/>
        <w:rPr/>
      </w:pPr>
      <w:r>
        <w:rPr/>
        <w:t>Alcune attività interculturali di questa scuola sono pensate in modo specifico per gli stranieri, ma la maggior parte sono rivolte a tutti i bambini, italiani e non, proprio per rispondere a quell’idea di intercultura come scambio, come messa in comune.</w:t>
      </w:r>
    </w:p>
    <w:p>
      <w:pPr>
        <w:pStyle w:val="Pegasotesto"/>
        <w:rPr/>
      </w:pPr>
      <w:r>
        <w:rPr/>
      </w:r>
    </w:p>
    <w:p>
      <w:pPr>
        <w:pStyle w:val="PegasocitazioneCarattere"/>
        <w:rPr/>
      </w:pPr>
      <w:r>
        <w:rPr/>
        <w:t>A livello istituzionale abbiamo anche una ludoteca in orario extra-scolastico che è stata aperta prioritariamente per andare incontro alle esigenze degli alunni stranieri che dopo le 16.30 non avevano dove andare… Ma non ci sono solo loro, ci sono anche i bambini italiani perché altrimenti verrebbe meno l’aspetto dell’interculturalità, per cui ci sono queste attività di laboratorio prettamente manuale ed espressivo proprio per dare la possibilità a ciascuno di esprimersi attraverso altri linguaggi che non siano necessariamente linguaggio verbale insomma… (I-D)</w:t>
      </w:r>
    </w:p>
    <w:p>
      <w:pPr>
        <w:pStyle w:val="Pegasotesto"/>
        <w:rPr/>
      </w:pPr>
      <w:r>
        <w:rPr/>
      </w:r>
    </w:p>
    <w:p>
      <w:pPr>
        <w:pStyle w:val="Pegasotesto"/>
        <w:rPr/>
      </w:pPr>
      <w:r>
        <w:rPr/>
        <w:t>Alla richiesta di specificare meglio l’impatto specifico di Pegaso sulla scuola in generale, la Dirigente ha puntualizzato che il progetto può aver agito, a livello di curricola, soltanto in alcune classi, date la configurazione e la storia particolari del Circolo (ristrutturato proprio in tempi recenti, in coincidenza con la fine di Pegaso) e l’estrema parcellizzazione delle proposte.</w:t>
      </w:r>
    </w:p>
    <w:p>
      <w:pPr>
        <w:pStyle w:val="Pegasotesto"/>
        <w:rPr/>
      </w:pPr>
      <w:r>
        <w:rPr/>
      </w:r>
    </w:p>
    <w:p>
      <w:pPr>
        <w:pStyle w:val="PegasocitazioneCarattere"/>
        <w:rPr/>
      </w:pPr>
      <w:r>
        <w:rPr/>
        <w:t>Io penso che abbia influito non a tappeto, perché questo è un Circolo un pochino frammentato, con una storia particolare… prima aveva una certa conformazione e poi ha cambiato perché un plesso è stato aggregato altrove e abbiamo ricevuto un altro plesso… per cui le esperienze che hanno avuto una capillarizzazione sono quelle che sono state intraprese insieme; Pegaso è partito prima di questo processo per cui sicuramente ha portato una revisione dei curricola di alcune classi ma non di tutte… (I-D)</w:t>
      </w:r>
    </w:p>
    <w:p>
      <w:pPr>
        <w:pStyle w:val="Pegasotesto"/>
        <w:rPr/>
      </w:pPr>
      <w:r>
        <w:rPr/>
      </w:r>
    </w:p>
    <w:p>
      <w:pPr>
        <w:pStyle w:val="Pegasotesto"/>
        <w:rPr/>
      </w:pPr>
      <w:r>
        <w:rPr/>
      </w:r>
    </w:p>
    <w:p>
      <w:pPr>
        <w:pStyle w:val="Pegasosottosottoparagrafo"/>
        <w:rPr/>
      </w:pPr>
      <w:r>
        <w:rPr/>
        <w:t>2.1.3 Il punto di vista delle insegnanti</w:t>
      </w:r>
    </w:p>
    <w:p>
      <w:pPr>
        <w:pStyle w:val="Pegasotesto"/>
        <w:rPr/>
      </w:pPr>
      <w:r>
        <w:rPr/>
        <w:t>In questa scuola abbiamo avuto la possibilità di intervistare tre delle sei insegnanti coinvolte in Pegaso. La particolarità, scoperta soltanto in sede di intervista, è che - come già anticipato - solo una delle tre</w:t>
      </w:r>
      <w:r>
        <w:rPr>
          <w:rStyle w:val="PegasoRimandonotaapidipagina"/>
          <w:rStyle w:val="FootnoteAnchor"/>
        </w:rPr>
        <w:footnoteReference w:id="19"/>
      </w:r>
      <w:r>
        <w:rPr/>
        <w:t xml:space="preserve"> ha preso parte al progetto fin dall’inizio (partecipando alla formazione interculturale del primo anno come corsista e divenendo - per il secondo anno - una delle tutor tecnologiche, avendo il distacco nella sua scuola sul laboratorio informatico); mentre le altre due si sono aggregate alla collega soltanto il terzo anno, per il lavoro nelle classi.</w:t>
      </w:r>
    </w:p>
    <w:p>
      <w:pPr>
        <w:pStyle w:val="Pegasotesto"/>
        <w:rPr/>
      </w:pPr>
      <w:r>
        <w:rPr/>
        <w:t>Pertanto, le prime due parti della traccia sono state utilizzate soltanto in una intervista; mentre sul lavoro del terzo anno è possibile ricostruire i tre pareri.</w:t>
      </w:r>
    </w:p>
    <w:p>
      <w:pPr>
        <w:pStyle w:val="Pegasotesto"/>
        <w:rPr/>
      </w:pPr>
      <w:r>
        <w:rPr/>
      </w:r>
    </w:p>
    <w:p>
      <w:pPr>
        <w:pStyle w:val="Pegasotesto"/>
        <w:rPr/>
      </w:pPr>
      <w:r>
        <w:rPr/>
        <w:t>La prima insegnante è stata coinvolta nel progetto perché aveva già avuto contatti con il coordinatore, in occasione di altri progetti; quindi la sua adesione ha preceduto la lettera ufficiale del Provveditorato che invitava gli insegnanti a partecipare al percorso triennale di Pegaso.</w:t>
      </w:r>
    </w:p>
    <w:p>
      <w:pPr>
        <w:pStyle w:val="Pegasotesto"/>
        <w:rPr/>
      </w:pPr>
      <w:r>
        <w:rPr/>
      </w:r>
    </w:p>
    <w:p>
      <w:pPr>
        <w:pStyle w:val="PegasocitazioneCarattere"/>
        <w:rPr/>
      </w:pPr>
      <w:r>
        <w:rPr/>
        <w:t>L’ho saputo attraverso il coordinatore di Pegaso con cui avevo già fatto altri lavori, lui mi ha proposto questo progetto che però poi è passato come progetto per tutti perché è arrivata proprio la circolare e chiunque poteva partecipare… […] Siccome nella scuola nessuno si è dato disponibile per seguire la prima formazione e io avevo il distacco sul progetto di informatica legato anche all’inserimento degli alunni stranieri, a me andava proprio a pennello come progetto e così ho iniziato a frequentare il corso… (I-INS-1)</w:t>
      </w:r>
    </w:p>
    <w:p>
      <w:pPr>
        <w:pStyle w:val="Pegasotesto"/>
        <w:rPr/>
      </w:pPr>
      <w:r>
        <w:rPr/>
      </w:r>
    </w:p>
    <w:p>
      <w:pPr>
        <w:pStyle w:val="Pegasotesto"/>
        <w:rPr/>
      </w:pPr>
      <w:r>
        <w:rPr/>
        <w:t>Rispetto a questo primo anno di lavoro formativo con le tutor interculturali, il suo giudizio contiene qualche elemento di criticità: il percorso è risultato un po’ dispersivo, la formatrice si è dimostrata non sempre capace di condurre il gruppo e le dinamiche interpersonali; soprattutto, appare carente l’importante legame tra riflessione teorica e concreta progettazione didattica.</w:t>
      </w:r>
    </w:p>
    <w:p>
      <w:pPr>
        <w:pStyle w:val="Pegasotesto"/>
        <w:rPr/>
      </w:pPr>
      <w:r>
        <w:rPr/>
      </w:r>
    </w:p>
    <w:p>
      <w:pPr>
        <w:pStyle w:val="PegasocitazioneCarattere"/>
        <w:rPr/>
      </w:pPr>
      <w:r>
        <w:rPr/>
        <w:t>Mi sarei aspettata qualcosa di più, forse perché la conduzione del gruppo non era ideale, mi sarei aspettata qualcosina in più dalle formatrici in questa fase teorica… ci sono stati dati dei materiali, però hanno lasciato un po’ a desiderare come preparazione generale… Secondo me c’è stata proprio una conduzione poco attenta al gruppo, per cui molto spesso si passava il tempo a discutere di cose o che non c’entravano o che potevano essere trattate meglio, queste discussioni un po’ così teoriche, senza arrivare a qualcosa di concreto… (I-INS-1)</w:t>
      </w:r>
    </w:p>
    <w:p>
      <w:pPr>
        <w:pStyle w:val="Pegasotesto"/>
        <w:rPr/>
      </w:pPr>
      <w:r>
        <w:rPr/>
      </w:r>
    </w:p>
    <w:p>
      <w:pPr>
        <w:pStyle w:val="Pegasotesto"/>
        <w:rPr/>
      </w:pPr>
      <w:r>
        <w:rPr/>
        <w:t>Le difficoltà maggiori si sono collocate a livello metodologico, soprattutto nella prospettiva di riprendere in considerazione la programmazione dei curriculi alla luce di nuove concettualizzazioni e acquisizioni; più che un lavoro di ricerca di tematiche interculturali, infatti, si trattava di lavorare sui programmi, per evidenziare le cose più importanti, i concetti-base su cui poi elaborare percorsi didattici.</w:t>
      </w:r>
    </w:p>
    <w:p>
      <w:pPr>
        <w:pStyle w:val="Pegasotesto"/>
        <w:rPr/>
      </w:pPr>
      <w:r>
        <w:rPr/>
      </w:r>
    </w:p>
    <w:p>
      <w:pPr>
        <w:pStyle w:val="PegasocitazioneCarattere"/>
        <w:rPr/>
      </w:pPr>
      <w:r>
        <w:rPr/>
        <w:t>Erano soprattutto o giochi di ruolo o percorsi di riflessione in cui ognuno doveva cercare di rielaborare dei concetti al proprio interno, in una prima fase, e poi in una seconda fase di ritrovare questi concetti nella programmazione di Circolo, per cui si prendevano le programmazioni e si cercava di capire come, all’interno delle nostre programmazioni, magari noi trattavamo tematiche interculturali senza esserne consapevoli o viceversa… proprio come fare a inserirle, senza trattarle come materia a sé ma cercando di vederle all’interno del curricolo… (I-INS-1)</w:t>
      </w:r>
    </w:p>
    <w:p>
      <w:pPr>
        <w:pStyle w:val="Pegasotesto"/>
        <w:rPr/>
      </w:pPr>
      <w:r>
        <w:rPr/>
      </w:r>
    </w:p>
    <w:p>
      <w:pPr>
        <w:pStyle w:val="Pegasotesto"/>
        <w:rPr/>
      </w:pPr>
      <w:r>
        <w:rPr/>
        <w:t>Nonostante le difficoltà incontrate, la docente riconosce tuttavia un contributo positivo di questa formazione, anche se lascia intendere che in questi ultimi anni la crescita della presenza degli stranieri ha comunque attivato in lei una sensibilità diversa rispetto al passato, per cui le risulta difficile capire davvero da cosa è stata più influenzata. In ogni caso, rispetto al “prima di Pegaso”, avverte di essere cambiata, soprattutto dal punto di vista relazionale e della propria consapevolezza in merito ad atteggiamenti e comportamenti.</w:t>
      </w:r>
    </w:p>
    <w:p>
      <w:pPr>
        <w:pStyle w:val="Pegasotesto"/>
        <w:rPr/>
      </w:pPr>
      <w:r>
        <w:rPr/>
      </w:r>
    </w:p>
    <w:p>
      <w:pPr>
        <w:pStyle w:val="PegasocitazioneCarattere"/>
        <w:rPr/>
      </w:pPr>
      <w:r>
        <w:rPr/>
        <w:t>Più che altro sull’aspetto relazionale, sul modo di relazionarmi con gli altri, sul non dare più per scontato certe cose con i ragazzini, e non è solo la raccomandazione a fare certe cose, ma faccio fare anche delle attività che li aiutino a capire di più, a relazionarsi con gli altri, anche perché abbiamo parecchi bambini stranieri per cui il discorso interculturale entra in modo abbastanza pregnante rispetto a prima. Ecco, anche questo, non so dire se dipende dal mio modo di impostare il lavoro o se dipende dal fatto che adesso si vive un problema in modo più forte rispetto a prima… (I-INS-1)</w:t>
      </w:r>
    </w:p>
    <w:p>
      <w:pPr>
        <w:pStyle w:val="Pegasotesto"/>
        <w:rPr/>
      </w:pPr>
      <w:r>
        <w:rPr/>
      </w:r>
    </w:p>
    <w:p>
      <w:pPr>
        <w:pStyle w:val="Pegasotesto"/>
        <w:rPr/>
      </w:pPr>
      <w:r>
        <w:rPr/>
        <w:t>Dopo il primo anno come corsista e il secondo come formatrice tecnologica, questa docente ha deciso di proporre al Circolo, in realtà solo al plesso “A. Scarpa” (dove lei era collocata con il distacco sul laboratorio informatico), la realizzazione del lavoro nelle classi, mettendo la condizione che l’adesione fosse condivisa dall’interclasse e ottenendo la partecipazione di cinque colleghe (tre classi II e tre classi V).</w:t>
      </w:r>
    </w:p>
    <w:p>
      <w:pPr>
        <w:pStyle w:val="Pegasotesto"/>
        <w:rPr/>
      </w:pPr>
      <w:r>
        <w:rPr/>
      </w:r>
    </w:p>
    <w:p>
      <w:pPr>
        <w:pStyle w:val="PegasocitazioneCarattere"/>
        <w:rPr/>
      </w:pPr>
      <w:r>
        <w:rPr/>
        <w:t>C’è stata chiaramente una proposta generale al plesso, solo questo plesso, e si sapeva che io lavoravo al laboratorio, perché allora non lavoravo ancora sui tre plessi ma solo su questo…ne ho parlato in una riunione di plesso, loro sapevano che stavo seguendo questo corso e ho fatto la proposta e ho lasciato assolutamente libera la scelta alle varie interclassi di aderire o meno; l’unica cosa che ho chiesto era che l’adesione al progetto fosse condivisa dall’interclasse proprio perché l’obiettivo era fare un lavoro interdisciplinare e quindi bisognava affrontarlo in interclasse… perché si potevano utilizzare i momenti di classi aperte, di compresenza degli insegnanti proprio per questo lavoro particolare, quindi era anche facile da organizzare in laboratorio… (I-INS-1)</w:t>
      </w:r>
    </w:p>
    <w:p>
      <w:pPr>
        <w:pStyle w:val="Pegasotesto"/>
        <w:rPr/>
      </w:pPr>
      <w:r>
        <w:rPr/>
      </w:r>
    </w:p>
    <w:p>
      <w:pPr>
        <w:pStyle w:val="Pegasotesto"/>
        <w:rPr/>
      </w:pPr>
      <w:r>
        <w:rPr/>
        <w:t>Indubbiamente, il fatto che questa insegnante fosse la tutor tecnologica e fosse presente costantemente a scuola ha costituito un incentivo forte per l’accettazione da parte delle colleghe, anche di quelle che non avevano ancora particolare dimestichezza con il computer. In effetti, le altre docenti hanno dichiarato esplicitamente quanto sia stata determinante la presenza dell’esperta informatica.</w:t>
      </w:r>
    </w:p>
    <w:p>
      <w:pPr>
        <w:pStyle w:val="Pegasotesto"/>
        <w:rPr/>
      </w:pPr>
      <w:r>
        <w:rPr/>
      </w:r>
    </w:p>
    <w:p>
      <w:pPr>
        <w:pStyle w:val="PegasocitazioneCarattere"/>
        <w:rPr/>
      </w:pPr>
      <w:r>
        <w:rPr/>
        <w:t>Più che altro ci siamo basate su XXX che era la collega che in quell’anno aveva il distacco e gestiva il laboratorio di informatica, non aveva la classe e aveva coordinato lei soprattutto il lavoro e aveva fatto da ponte con l’associazione Fratelli dell’Uomo. Quindi più che altro avevamo avuto XXX come riferimento soprattutto per quanto riguardava il lavoro tecnico dell’ipertesto… (I-INS-3)</w:t>
      </w:r>
    </w:p>
    <w:p>
      <w:pPr>
        <w:pStyle w:val="Pegasotesto"/>
        <w:rPr/>
      </w:pPr>
      <w:r>
        <w:rPr/>
      </w:r>
    </w:p>
    <w:p>
      <w:pPr>
        <w:pStyle w:val="PegasocitazioneCarattere"/>
        <w:rPr/>
      </w:pPr>
      <w:r>
        <w:rPr/>
        <w:t>XXX era l’esperta del gruppo di informatica perché noi allora facevamo il MULTILAB che è un progetto sperimentale di informatica per le scuole… quindi è stata lei a presentarcelo e noi l’abbiamo fatto, l’abbiamo realizzato, siamo entrate dopo che era partito da un anno o forse da due… (I-INS-2)</w:t>
      </w:r>
    </w:p>
    <w:p>
      <w:pPr>
        <w:pStyle w:val="Pegasotesto"/>
        <w:rPr/>
      </w:pPr>
      <w:r>
        <w:rPr/>
      </w:r>
    </w:p>
    <w:p>
      <w:pPr>
        <w:pStyle w:val="Pegasotesto"/>
        <w:rPr/>
      </w:pPr>
      <w:r>
        <w:rPr/>
        <w:t xml:space="preserve">Al di là delle competenze garantite dalla collega esperta, il progetto ha coinvolto le altre docenti per motivi diversi. Una è stata attratta dalle potenzialità del computer, soprattutto per la sua capacità di coinvolgere e motivare i bambini, e dalla possibilità di imparare - attraverso il lavoro di gruppo - cose nuove. Un’altra, invece, ha sottolineato - quali motivazioni alla scelta di aderire - soprattutto la presenza di bambini straneri, che necessita di progetti </w:t>
      </w:r>
      <w:r>
        <w:rPr>
          <w:i/>
        </w:rPr>
        <w:t>ad hoc</w:t>
      </w:r>
      <w:r>
        <w:rPr/>
        <w:t>, e la buona collocazione del lavoro proposto nell’attività didattica programmata.</w:t>
      </w:r>
    </w:p>
    <w:p>
      <w:pPr>
        <w:pStyle w:val="Pegasotesto"/>
        <w:rPr/>
      </w:pPr>
      <w:r>
        <w:rPr/>
      </w:r>
    </w:p>
    <w:p>
      <w:pPr>
        <w:pStyle w:val="PegasocitazioneCarattere"/>
        <w:rPr/>
      </w:pPr>
      <w:r>
        <w:rPr/>
        <w:t>Perché penso che il computer sia uno strumento molto utile per i bambini: si possono raccontare le cose che si sono sempre fatte, però usando il computer come strumento si fa più presa con i bambini, e poi perché nel lavoro di gruppo c’è la possibilità di imparare qualcosa di nuovo anche per noi in fondo, avendo la possibilità di usufruire della presenza della XXX che era l’esperta multimediale… insomma, era una cosa nuova… (I-INS-2)</w:t>
      </w:r>
    </w:p>
    <w:p>
      <w:pPr>
        <w:pStyle w:val="Pegasotesto"/>
        <w:rPr/>
      </w:pPr>
      <w:r>
        <w:rPr/>
      </w:r>
    </w:p>
    <w:p>
      <w:pPr>
        <w:pStyle w:val="PegasocitazioneCarattere"/>
        <w:rPr/>
      </w:pPr>
      <w:r>
        <w:rPr/>
        <w:t>Perché rientrava bene con l’attività didattica e poi ci sono molti bambini stranieri inseriti anche nella mia classe per cui si prestava anche per l’accoglienza dei bambini. Io ho un bambino egiziano, un bambino degli Stati Uniti, una bambina tunisina, un bambino dell’Ecuador e due delle Filippine su 19… e si inseriva bene nella programmazione… (I-INS-3)</w:t>
      </w:r>
    </w:p>
    <w:p>
      <w:pPr>
        <w:pStyle w:val="Pegasotesto"/>
        <w:rPr/>
      </w:pPr>
      <w:r>
        <w:rPr/>
      </w:r>
    </w:p>
    <w:p>
      <w:pPr>
        <w:pStyle w:val="Pegasotesto"/>
        <w:rPr/>
      </w:pPr>
      <w:r>
        <w:rPr/>
        <w:t>Per quanto riguarda il lavoro realizzato nelle classi, la descrizione più efficace è quella della prima docente intervistata, che riportiamo interamente.</w:t>
      </w:r>
    </w:p>
    <w:p>
      <w:pPr>
        <w:pStyle w:val="Pegasotesto"/>
        <w:rPr/>
      </w:pPr>
      <w:r>
        <w:rPr/>
      </w:r>
    </w:p>
    <w:p>
      <w:pPr>
        <w:pStyle w:val="PegasocitazioneCarattere"/>
        <w:rPr/>
      </w:pPr>
      <w:r>
        <w:rPr/>
        <w:t>Erano due interclassi, una di seconda e una di quinta… Abbiamo deciso che come tematica poteva andare bene lavorare sia sulle seconde che sulle quinte perché si prestava bene e le quinte stavano proprio trattando il gioco sul versante del gioco e relazione, mentre gli altri avevano impostato il lavoro sul gioco e il giocattolo, quindi chiaramente due livelli diversi che potevano tranquillamente essere trattati in modo distinto. Ecco tutta la fase della progettazione, poi abbiamo cercato di capire come fare entrare il progetto a livello di programmazione di classe e quindi gli insegnanti si sono divisi i compiti per poter avere del materiale a livello di classe, quindi l’area linguistica aveva dei compiti, matematica altri e c’è stata questa prima fase di lavoro in classe con i bambini. Poi abbiamo pensato di fare dei questionari ai genitori e ai nonni per avere più notizie possibili e i questionari anche per i genitori stranieri. Quando hanno avuto in mano i materiali hanno cominciato a lavorare con i bambini per leggere i questionari e capire quali erano le cose più eclatanti e quindi hanno cominciato a elaborarle in classe… Nel frattempo io prendevo i bambini - insieme a un’altra insegnante - che mi accompagnava nei laboratori ed elaboravo i loro lavori sotto forma di progettazione di un prodotto multimediale… (I-INS-1)</w:t>
      </w:r>
    </w:p>
    <w:p>
      <w:pPr>
        <w:pStyle w:val="Pegasotesto"/>
        <w:rPr/>
      </w:pPr>
      <w:r>
        <w:rPr/>
      </w:r>
    </w:p>
    <w:p>
      <w:pPr>
        <w:pStyle w:val="Pegasotesto"/>
        <w:rPr/>
      </w:pPr>
      <w:r>
        <w:rPr/>
        <w:t>Soprattutto il coinvolgimento dei genitori è stato sottolineato da tutte le docenti come un dato significativo e caratterizzante il progetto, coinvolgimento che ha significato una partecipazione attiva da parte di padri e madri, anche all’interno dell’attività didattica.</w:t>
      </w:r>
    </w:p>
    <w:p>
      <w:pPr>
        <w:pStyle w:val="Pegasotesto"/>
        <w:rPr/>
      </w:pPr>
      <w:r>
        <w:rPr/>
      </w:r>
    </w:p>
    <w:p>
      <w:pPr>
        <w:pStyle w:val="PegasocitazioneCarattere"/>
        <w:rPr/>
      </w:pPr>
      <w:r>
        <w:rPr/>
        <w:t>Abbiamo fatto delle interviste con delle domande precise, dopo abbiamo fatto la statistica con tot nonni hanno risposto così, tot così. I bambini avevano delle domande già preordinate… Poi alcuni genitori sono stati invitati a venire a parlare, a raccontare a scuola, italiani e stranieri… (I-INS-2)</w:t>
      </w:r>
    </w:p>
    <w:p>
      <w:pPr>
        <w:pStyle w:val="Pegasotesto"/>
        <w:rPr/>
      </w:pPr>
      <w:r>
        <w:rPr/>
      </w:r>
    </w:p>
    <w:p>
      <w:pPr>
        <w:pStyle w:val="PegasocitazioneCarattere"/>
        <w:rPr/>
      </w:pPr>
      <w:r>
        <w:rPr/>
        <w:t>Come lavoro è stato molto positivo, poi aveva coinvolto i genitori ed è servito dal punto di vista storico per capire l’importanza di documentarsi sul passato per poi arrivare alla storia classica…in terza poi era servito molto, tante volte si diceva “vi ricordate quello che abbiamo fatto l’anno scorso, gli storici hanno bisogno di documenti per sapere quello che è accaduto, come voi avete fatto quando avete cercato le fonti”… (I-INS-3)</w:t>
      </w:r>
    </w:p>
    <w:p>
      <w:pPr>
        <w:pStyle w:val="Pegasotesto"/>
        <w:rPr/>
      </w:pPr>
      <w:r>
        <w:rPr/>
      </w:r>
    </w:p>
    <w:p>
      <w:pPr>
        <w:pStyle w:val="PegasocitazioneCarattere"/>
        <w:rPr/>
      </w:pPr>
      <w:r>
        <w:rPr/>
        <w:t>Con i genitori se ne era parlato in fase di partenza, lo sapevano che si stava lavorando su questa tematica che avrebbe dato vita a questo progetto di lavoro, poi ci sono stati i questionari per tutti, sono stati invitati i genitori stranieri nelle classi a parlare dei loro giocattoli, per cui c’è stato un bel coinvolgimento dei genitori… (I-INS-1)</w:t>
      </w:r>
    </w:p>
    <w:p>
      <w:pPr>
        <w:pStyle w:val="Pegasotesto"/>
        <w:rPr/>
      </w:pPr>
      <w:r>
        <w:rPr/>
      </w:r>
    </w:p>
    <w:p>
      <w:pPr>
        <w:pStyle w:val="Pegasotesto"/>
        <w:rPr/>
      </w:pPr>
      <w:r>
        <w:rPr/>
        <w:t>Dal punto di vista metodologico, Pegaso più che apportare innovazioni di rilievo, ha consolidato il modo di lavorare in questa scuola, basato sulla ricerca e sul metodo induttivo.</w:t>
      </w:r>
    </w:p>
    <w:p>
      <w:pPr>
        <w:pStyle w:val="Pegasotesto"/>
        <w:rPr/>
      </w:pPr>
      <w:r>
        <w:rPr/>
      </w:r>
    </w:p>
    <w:p>
      <w:pPr>
        <w:pStyle w:val="PegasocitazioneCarattere"/>
        <w:rPr/>
      </w:pPr>
      <w:r>
        <w:rPr/>
        <w:t>Il metodo della ricerca, del lavoro di gruppo che è poi il metodo che adottiamo sempre noi;di lezione frontale non ne facciamo tanta, sì nelle classi alte ci sono delle spiegazioni, però in genere nelle classi basse cerchiamo di far lavorare i bambini e di trarre poi le conclusioni in modo più generale partendo dalla loro esperienza, dalle loro cose… (I-INS-2)</w:t>
      </w:r>
    </w:p>
    <w:p>
      <w:pPr>
        <w:pStyle w:val="Pegasotesto"/>
        <w:rPr/>
      </w:pPr>
      <w:r>
        <w:rPr/>
      </w:r>
    </w:p>
    <w:p>
      <w:pPr>
        <w:pStyle w:val="Pegasotesto"/>
        <w:rPr/>
      </w:pPr>
      <w:r>
        <w:rPr/>
        <w:t>Se è più che evidente il contributo rilevante dato dalla tutor tecnologica (quasi con un rischio di deresponsabilizzazione delle altre insegnanti rispetto al prodotto multimediale)…</w:t>
      </w:r>
    </w:p>
    <w:p>
      <w:pPr>
        <w:pStyle w:val="Pegasotesto"/>
        <w:rPr/>
      </w:pPr>
      <w:r>
        <w:rPr/>
      </w:r>
    </w:p>
    <w:p>
      <w:pPr>
        <w:pStyle w:val="PegasocitazioneCarattere"/>
        <w:rPr/>
      </w:pPr>
      <w:r>
        <w:rPr/>
        <w:t>Sì, lei ci ha aiutato tanto, perché poi lei è molto brava a fare gli ipertesti e quindi ci dava dei suggerimenti molto specifici su come impostare, se tenere delle parti lunghe, come eliminarle, come sfrondare, ci ha dato proprio molto aiuto, sulle parti anche sonore da inserire… (I-INS-2)</w:t>
      </w:r>
    </w:p>
    <w:p>
      <w:pPr>
        <w:pStyle w:val="Pegasotesto"/>
        <w:rPr/>
      </w:pPr>
      <w:r>
        <w:rPr/>
      </w:r>
    </w:p>
    <w:p>
      <w:pPr>
        <w:pStyle w:val="Pegasotesto"/>
        <w:rPr/>
      </w:pPr>
      <w:r>
        <w:rPr/>
        <w:t xml:space="preserve">… </w:t>
      </w:r>
      <w:r>
        <w:rPr/>
        <w:t>le docenti non danno, invece, particolare rilievo all’appoggio avuto dalla tutor interculturale, forse a testimonianza di una sensibilità e di una formazione all’intercultura già consolidata in loro, oppure di interventi non particolarmente significativi, visto che, nel corso dell’intervista, faticano a ricordarsene.</w:t>
      </w:r>
    </w:p>
    <w:p>
      <w:pPr>
        <w:pStyle w:val="Pegasotesto"/>
        <w:rPr/>
      </w:pPr>
      <w:r>
        <w:rPr/>
      </w:r>
    </w:p>
    <w:p>
      <w:pPr>
        <w:pStyle w:val="PegasocitazioneCarattere"/>
        <w:rPr/>
      </w:pPr>
      <w:r>
        <w:rPr/>
        <w:t>Mi ricordo che era venuta qui un paio di volte, per un paio di incontri ma ricordarsi due anni fa è difficile. Aveva guardato il nostro lavoro, quello che facevamo in classe… (I-INS-3)</w:t>
      </w:r>
    </w:p>
    <w:p>
      <w:pPr>
        <w:pStyle w:val="Pegasotesto"/>
        <w:rPr/>
      </w:pPr>
      <w:r>
        <w:rPr/>
      </w:r>
    </w:p>
    <w:p>
      <w:pPr>
        <w:pStyle w:val="PegasocitazioneCarattere"/>
        <w:rPr/>
      </w:pPr>
      <w:r>
        <w:rPr/>
        <w:t>Sì, è venuta credo tre volte, ma no, più che altro lei guardava il lavoro che avevamo fatto e diceva che andava bene, che era molto bello… Però non è che abbia dato dei suggerimenti… il lavoro l’avevamo impostato noi. Supporto nel senso che è venuta così, magari a volte ci diceva di fare anche un lavoro di confronto e di non parlare solo degli stranieri, ma di fare il confronto anche con gli italiani, però come progetto l’abbiamo fatto noi, perché comunque era un lavoro che volevamo fare noi… (I-INS-2)</w:t>
      </w:r>
    </w:p>
    <w:p>
      <w:pPr>
        <w:pStyle w:val="Pegasotesto"/>
        <w:rPr/>
      </w:pPr>
      <w:r>
        <w:rPr/>
      </w:r>
    </w:p>
    <w:p>
      <w:pPr>
        <w:pStyle w:val="Pegasotesto"/>
        <w:rPr/>
      </w:pPr>
      <w:r>
        <w:rPr/>
        <w:t>Nell’insieme, Pegaso è giudicato dalle docenti come una buona esperienza, che è stata di esempio anche per altri lavori, sia interculturali sia multimediali, nonostante le inevitabili difficoltà legate soprattutto all’organizzazione e al lavoro di équipe.</w:t>
      </w:r>
    </w:p>
    <w:p>
      <w:pPr>
        <w:pStyle w:val="Pegasotesto"/>
        <w:rPr/>
      </w:pPr>
      <w:r>
        <w:rPr/>
      </w:r>
    </w:p>
    <w:p>
      <w:pPr>
        <w:pStyle w:val="PegasocitazioneCarattere"/>
        <w:rPr/>
      </w:pPr>
      <w:r>
        <w:rPr/>
        <w:t>Come insegnante devo dire a me è piaciuto molto, sono riuscita a fare quello che avevo in mente di fare e la cosa ha lasciato anche un buon ricordo alle colleghe perché poi questo lavoro è stato di esempio per altri lavori che abbiamo fatto negli anni successivi […] Dopo altri hanno continuato a lavorare in questo modo fin quando io sono riuscita ad avere il distacco, perché essendo io all’esterno potevo aiutarli molto, mentre autonomamente è già più difficile… Io ho dato un’ottima valutazione di questo lavoro, nonostante tutti i problemi di organizzazione, di relazione con i colleghi, perché certe mediazioni bisogna comunque farle sempre all’interno del lavoro, però decisamente ha dato una grossa soddisfazione a me… ma anche agli insegnanti di classe e anche ai genitori… abbiamo avuto grosse risposte positive… (I-INS-1)</w:t>
      </w:r>
    </w:p>
    <w:p>
      <w:pPr>
        <w:pStyle w:val="Pegasotesto"/>
        <w:rPr/>
      </w:pPr>
      <w:r>
        <w:rPr/>
      </w:r>
    </w:p>
    <w:p>
      <w:pPr>
        <w:pStyle w:val="PegasocitazioneCarattere"/>
        <w:rPr/>
      </w:pPr>
      <w:r>
        <w:rPr/>
        <w:t>A me è piaciuto molto per la mia classe, perché si è riusciti ad amalgamare i bambini stranieri e credo che a lungo andare questo abbia una ricaduta su un modo di porsi diverso rispetto a bambini che hanno delle difficoltà o che comunque sono diversi… (I-INS-2)</w:t>
      </w:r>
    </w:p>
    <w:p>
      <w:pPr>
        <w:pStyle w:val="Pegasotesto"/>
        <w:rPr/>
      </w:pPr>
      <w:r>
        <w:rPr/>
      </w:r>
    </w:p>
    <w:p>
      <w:pPr>
        <w:pStyle w:val="PegasocitazioneCarattere"/>
        <w:rPr/>
      </w:pPr>
      <w:r>
        <w:rPr/>
        <w:t>Per me devo dire è stata una novità il lavoro dell’ipertesto, è stata la prima volta che affrontavo un lavoro di quel tipo e ho imparato a utilizzare certi strumenti… è stato appunto una novità dal punto di vista tecnologico… (I-INS-3)</w:t>
      </w:r>
    </w:p>
    <w:p>
      <w:pPr>
        <w:pStyle w:val="Pegasotesto"/>
        <w:rPr/>
      </w:pPr>
      <w:r>
        <w:rPr/>
      </w:r>
    </w:p>
    <w:p>
      <w:pPr>
        <w:pStyle w:val="Pegasotesto"/>
        <w:rPr/>
      </w:pPr>
      <w:r>
        <w:rPr/>
        <w:t>Tuttavia, la tendenza delle intervistate è anche quella di non sopravvalutare l’impatto di Pegaso, sottolineando come la scuola sia da tempo attenta alle problematiche dell’intercultura e, più nello specifico, come il loro Circolo Didattico sia un contesto particolarmente attento alle differenze.</w:t>
      </w:r>
    </w:p>
    <w:p>
      <w:pPr>
        <w:pStyle w:val="Pegasotesto"/>
        <w:rPr/>
      </w:pPr>
      <w:r>
        <w:rPr/>
      </w:r>
    </w:p>
    <w:p>
      <w:pPr>
        <w:pStyle w:val="PegasocitazioneCarattere"/>
        <w:rPr/>
      </w:pPr>
      <w:r>
        <w:rPr/>
        <w:t>Come approccio all’intercultura ormai è un discorso che fa parte della pratica quotidiana, almeno nelle scuole di Milano…(I-INS-3)</w:t>
      </w:r>
    </w:p>
    <w:p>
      <w:pPr>
        <w:pStyle w:val="Pegasotesto"/>
        <w:rPr/>
      </w:pPr>
      <w:r>
        <w:rPr/>
      </w:r>
    </w:p>
    <w:p>
      <w:pPr>
        <w:pStyle w:val="PegasocitazioneCarattere"/>
        <w:rPr/>
      </w:pPr>
      <w:r>
        <w:rPr/>
        <w:t>Diciamo che questa scuola è molto aperta ai problemi sociali, infatti in tutto il Circolo ci sono tantissimi bambini stranieri inseriti, quindi si fa intercultura… da questo punto di vista non è stata una grossa novità per la scuola… è bello avere una scuola dove i bambini sono accettati bene, noi e la scuola media qui vicino siamo abbastanza in sintonia su questo, cioè è una scuola molto aperta e non credo che [Pegaso] abbia influito più di tanto, anche il solo fatto di avere aderito al progetto con entusiasmo dimostra che eravamo già pronte per questo tipo di lavoro così… (I-INS-2)</w:t>
      </w:r>
    </w:p>
    <w:p>
      <w:pPr>
        <w:pStyle w:val="Pegasotesto"/>
        <w:rPr/>
      </w:pPr>
      <w:r>
        <w:rPr/>
      </w:r>
    </w:p>
    <w:p>
      <w:pPr>
        <w:pStyle w:val="Pegasotesto"/>
        <w:rPr/>
      </w:pPr>
      <w:r>
        <w:rPr/>
        <w:t>Inoltre, soprattutto due delle tre insegnanti ritengono che Pegaso non abbia avuto un impatto particolarmente significativo sulla scuola in generale, al di là delle interclassi coinvolte; il problema, in realtà, non sta tanto nel definire l’efficacia o meno di Pegaso quanto piuttosto in un problema comune alle scuole, in cui manca spesso il tempo e/o la voglia per mettere in comune e condividere le esperienze didattiche di ciascuno... Al di là dell’eredità lasciata alla scuola, i limiti del progetto - secondo le docenti coinvolte - sono altri: lo scarso coinvolgimento del territorio (al di là dei genitori), la mancanza di una valutazione finale e della diffusione dei risultati del percorso, al di là del Convegno finale. Il lavoro svolto, secondo una delle intervistate, avrebbe meritato maggior divulgazione, avrebbe dovuto essere conosciuto di più, magari attraverso una mostra.</w:t>
      </w:r>
    </w:p>
    <w:p>
      <w:pPr>
        <w:pStyle w:val="Pegasotesto"/>
        <w:rPr/>
      </w:pPr>
      <w:r>
        <w:rPr/>
      </w:r>
    </w:p>
    <w:p>
      <w:pPr>
        <w:pStyle w:val="PegasocitazioneCarattere"/>
        <w:rPr/>
      </w:pPr>
      <w:r>
        <w:rPr/>
        <w:t>Direi che ha lasciato abbastanza poco, perché purtroppo questi percorsi alla fine rimangono abbastanza chiusi nelle interclassi che ci lavorano, ma questo succede con quasi tutti i progetti, perché poi non si ha il tempo di condividerli con gli altri. È proprio il difetto della scuola in sé, ma anche i percorsi didattici normali, c’è poco tempo e forse poca voglia di metterli in comune con gli altri… perché spesso le occasioni per condividere ci sono… (I-INS-1)</w:t>
      </w:r>
    </w:p>
    <w:p>
      <w:pPr>
        <w:pStyle w:val="Pegasotesto"/>
        <w:rPr/>
      </w:pPr>
      <w:r>
        <w:rPr/>
      </w:r>
    </w:p>
    <w:p>
      <w:pPr>
        <w:pStyle w:val="PegasocitazioneCarattere"/>
        <w:rPr/>
      </w:pPr>
      <w:r>
        <w:rPr/>
        <w:t>Non credo proprio che sugli insegnanti che non erano coinvolti in Pegaso abbia avuto una qualche risonanza… non so neanche se abbiano saputo, sono troppe le cose da fare per coinvolgere gli altri insegnanti della scuola… (I-INS-3)</w:t>
      </w:r>
    </w:p>
    <w:p>
      <w:pPr>
        <w:pStyle w:val="Pegasotesto"/>
        <w:rPr/>
      </w:pPr>
      <w:r>
        <w:rPr/>
      </w:r>
    </w:p>
    <w:p>
      <w:pPr>
        <w:pStyle w:val="PegasocitazioneCarattere"/>
        <w:rPr/>
      </w:pPr>
      <w:r>
        <w:rPr/>
        <w:t>Sì, poteva con una mostra, perché ad esempio io tanti anni fa avevo fatto questo tipo di lavoro… ma non con il computer e avevamo fatto questa mostra in palestra dove c’erano i bambini divisi in gruppetti che avevano un banchetto con un determinato oggetto…[…] Ciò avrebbe aggiunto qualcosa a Pegaso, l’avrebbe divulgato di più, in fondo era un progetto che non è stato proprio tanto conosciuto… (I-INS-2)</w:t>
      </w:r>
    </w:p>
    <w:p>
      <w:pPr>
        <w:pStyle w:val="Pegasotesto"/>
        <w:rPr/>
      </w:pPr>
      <w:r>
        <w:rPr/>
      </w:r>
    </w:p>
    <w:p>
      <w:pPr>
        <w:pStyle w:val="Pegasotesto"/>
        <w:rPr/>
      </w:pPr>
      <w:r>
        <w:rPr/>
        <w:t>Inoltre, la mancata valutazione è avvertita chiaramente come un limite significativo; tuttavia, non qualcosa che riguardi in particolare Pegaso, quanto piuttosto una prassi che - se pur è riconosciuta come sbagliata - tende a perpetuarsi nel loro stile di lavoro, soprattutto per mancanza di tempo.</w:t>
      </w:r>
    </w:p>
    <w:p>
      <w:pPr>
        <w:pStyle w:val="Pegasotesto"/>
        <w:rPr/>
      </w:pPr>
      <w:r>
        <w:rPr/>
      </w:r>
    </w:p>
    <w:p>
      <w:pPr>
        <w:pStyle w:val="PegasocitazioneCarattere"/>
        <w:rPr/>
      </w:pPr>
      <w:r>
        <w:rPr/>
        <w:t>Devo dire la verità: questa è la nostra pecca; noi facciamo tanti progetti poi non abbiamo tempo, finiamo con l’acqua alla gola e non abbiamo assolutamente il tempo di verificare. È una cosa che ci siamo dette anche tra di noi, cioè la verifica interna nel senso che poi l’anno dopo parlando di alcune cose viene fuori l’argomento “vi ricordate, abbiamo detto che non so i materiali, la plastica, mentre prima si giocava tanto col legno”, ecco una verifica così che lascia un po’ il tempo che trova… (I-INS-2)</w:t>
      </w:r>
    </w:p>
    <w:p>
      <w:pPr>
        <w:pStyle w:val="Pegasotesto"/>
        <w:rPr/>
      </w:pPr>
      <w:r>
        <w:rPr/>
      </w:r>
    </w:p>
    <w:p>
      <w:pPr>
        <w:pStyle w:val="Pegasosottosottoparagrafo"/>
        <w:rPr/>
      </w:pPr>
      <w:r>
        <w:rPr/>
        <w:t>2.1.4 Il punto di vista dei genitori</w:t>
      </w:r>
    </w:p>
    <w:p>
      <w:pPr>
        <w:pStyle w:val="Pegasotesto"/>
        <w:rPr/>
      </w:pPr>
      <w:r>
        <w:rPr/>
        <w:t>Per quanto riguarda il punto di vista dei genitori, è stato possibile sentire il parere di due padri (stranieri) e di una madre (italiana), i cui figli al tempo di Pegaso frequentavano una delle tre II che hanno messo in atto il progetto</w:t>
      </w:r>
      <w:r>
        <w:rPr>
          <w:rStyle w:val="PegasoRimandonotaapidipagina"/>
          <w:rStyle w:val="FootnoteAnchor"/>
        </w:rPr>
        <w:footnoteReference w:id="20"/>
      </w:r>
      <w:r>
        <w:rPr/>
        <w:t>. I due padri, uno statunitense e uno egiziano, sono stati maggiormente coinvolti in quanto è stato chiesto loro di presentare alle classi i giochi della loro infanzia. La madre italiana, invece, è stata coinvolta soltanto per la compilazione del questionario.</w:t>
      </w:r>
    </w:p>
    <w:p>
      <w:pPr>
        <w:pStyle w:val="Pegasotesto"/>
        <w:rPr/>
      </w:pPr>
      <w:r>
        <w:rPr/>
        <w:t>La prima differenza di rilievo riguarda naturalmente il grado di ricordo di Pegaso; per i due padri - sicuramente grazie al loro contributo attivo e diretto nell’attività di classe - la memoria è più viva. La madre, al contrario, soprattutto all’inizio, fatica un po’ a ricordarsi di Pegaso.</w:t>
      </w:r>
    </w:p>
    <w:p>
      <w:pPr>
        <w:pStyle w:val="Pegasotesto"/>
        <w:rPr/>
      </w:pPr>
      <w:r>
        <w:rPr/>
      </w:r>
    </w:p>
    <w:p>
      <w:pPr>
        <w:pStyle w:val="PegasocitazioneCarattere"/>
        <w:rPr/>
      </w:pPr>
      <w:r>
        <w:rPr/>
        <w:t>(R) Mi ricordo… mi ricordo di aver visto… la conclusione del lavoro, il prodotto, il percorso del lavoro, ma non ho partecipato. A parte che per quello che io mi ricordo, in prima persona erano stati coinvolti i genitori stranieri perché venivano messi a confronto i diversi giochi, addirittura da continenti diversi… poi mi ricordo che mia figlia era venuta a casa con un foglio da compilare o comunque lei doveva fare una relazione su quelli che erano i nostri giochi preferiti nell’infanzia, avevamo intervistato anche i nonni, sia io che mio marito e i nonni eravamo stati interpellati… (I-GEN-2)</w:t>
      </w:r>
    </w:p>
    <w:p>
      <w:pPr>
        <w:pStyle w:val="Pegasotesto"/>
        <w:rPr/>
      </w:pPr>
      <w:r>
        <w:rPr/>
      </w:r>
    </w:p>
    <w:p>
      <w:pPr>
        <w:pStyle w:val="Pegasotesto"/>
        <w:rPr/>
      </w:pPr>
      <w:r>
        <w:rPr/>
        <w:t>Così anche il suo giudizio sul progetto in generale non risulta particolarmente significativo; Pegaso è ritenuta una delle tante belle esperienze che i bambini possono fare in questa scuola.</w:t>
      </w:r>
    </w:p>
    <w:p>
      <w:pPr>
        <w:pStyle w:val="PegasocitazioneCarattere"/>
        <w:rPr/>
      </w:pPr>
      <w:r>
        <w:rPr/>
        <w:t>Sì, è stata una bella esperienza. Tutte le volte che comunque c’è la possibilità di mettere a confronto diverse generazioni e diverse culture, nelle cose però così di tutti i giorni trovo che sia sempre umanamente un’esperienza che arricchisce… (I-GEN-2)</w:t>
      </w:r>
    </w:p>
    <w:p>
      <w:pPr>
        <w:pStyle w:val="Pegasotesto"/>
        <w:rPr/>
      </w:pPr>
      <w:r>
        <w:rPr/>
      </w:r>
    </w:p>
    <w:p>
      <w:pPr>
        <w:pStyle w:val="Pegasotesto"/>
        <w:rPr/>
      </w:pPr>
      <w:r>
        <w:rPr/>
        <w:t>I due padri, al contrario, ricordano in modo vivo il loro intervento in classe e sanno raccontare in modo abbastanza dettagliato la richiesta che era stata fatta loro.</w:t>
      </w:r>
    </w:p>
    <w:p>
      <w:pPr>
        <w:pStyle w:val="Pegasotesto"/>
        <w:rPr/>
      </w:pPr>
      <w:r>
        <w:rPr/>
      </w:r>
    </w:p>
    <w:p>
      <w:pPr>
        <w:pStyle w:val="PegasocitazioneCarattere"/>
        <w:rPr/>
      </w:pPr>
      <w:r>
        <w:rPr/>
        <w:t>Loro hanno fatto questo avviso che si sarebbe fatta questa ricerca e invitava i genitori assieme ai bambini a venire fuori proprio con delle documentazioni sui giocattoli che usavamo noi. Quindi io ho preparato una serie di foto con una breve descrizione di cosa serviva questo tipo… dove erano giocattoli tipo da commercio, giocattoli per altro americani, quindi che non si trovano qua. Ci hanno invitato… alcuni genitori stranieri… e… siamo andati credo in cinque… abbiamo detto da che parte del mondo eravamo e abbiamo, appunto, raccontato un po’ la nostra esperienza, a cosa servivano, come si usavano… e si portava anche qualche esempio, volendo, c’era una mamma cinese che ha portato delle bellissime cose di latta, una mamma tedesca che ha portato altrettanto cose carine, belle… (I-GEN-1)</w:t>
      </w:r>
    </w:p>
    <w:p>
      <w:pPr>
        <w:pStyle w:val="Pegasotesto"/>
        <w:rPr/>
      </w:pPr>
      <w:r>
        <w:rPr/>
      </w:r>
    </w:p>
    <w:p>
      <w:pPr>
        <w:pStyle w:val="PegasocitazioneCarattere"/>
        <w:rPr/>
      </w:pPr>
      <w:r>
        <w:rPr/>
        <w:t>Loro volevano sapere come si gioca nel mondo e con quali materiali e in varie età diciamo, vent’anni fa o trent’anni fa, i giochi che facevamo noi vent’anni fa o trent’anni fa, i giochi del papà diciamo tra i cinquant’anni, sessant’anni e poi i giochi dei nonni di più di settant’anni, questa era l’idea principale… Mi era piaciuta l’idea… era anche l’occasione per fare vedere a mio figlio quale è la cultura del papà o del nonno, e le cose diverse… c’è molta differenza tra la cultura nostra di cinquant’anni e più, e quella in cui lui vive adesso nel duemila diciamo… Loro mi hanno chiesto di fare un gioco che facevamo noi, allora questo era la mia parte, ho anche partecipato alle riunioni per i questionari… (I-GEN-3)</w:t>
      </w:r>
    </w:p>
    <w:p>
      <w:pPr>
        <w:pStyle w:val="Pegasotesto"/>
        <w:rPr/>
      </w:pPr>
      <w:r>
        <w:rPr/>
      </w:r>
    </w:p>
    <w:p>
      <w:pPr>
        <w:pStyle w:val="Pegasotesto"/>
        <w:rPr/>
      </w:pPr>
      <w:r>
        <w:rPr/>
        <w:t>Il giudizio di questi due genitori sul progetto in generale è molto positivo. In particolare, il padre statunitense sottolinea l’importanza di aver coinvolto i genitori per fare un confronto fra epoche diverse e fra paesi diversi, per andare a verificare - al di là delle inevitabili differenze - anche i punti comuni.</w:t>
      </w:r>
    </w:p>
    <w:p>
      <w:pPr>
        <w:pStyle w:val="Pegasotesto"/>
        <w:rPr/>
      </w:pPr>
      <w:r>
        <w:rPr/>
        <w:t>Per il padre egiziano, invece, è stata una grande opportunità per mostrare ai bambini, ma soprattutto al suo bambino, un mondo diverso, fatto di giochi, di abitudini, di “povertà” diverse. Recuperando nella memoria e andando a ricostruire concretamente un giocattolo che suo padre utilizzava, ha avuto l’occasione di mostrare a suo figlio - non senza un certo orgoglio - una parte della cultura cui il bambino appartiene.</w:t>
      </w:r>
    </w:p>
    <w:p>
      <w:pPr>
        <w:pStyle w:val="PegasocitazioneCarattere"/>
        <w:rPr/>
      </w:pPr>
      <w:r>
        <w:rPr/>
        <w:t>Vedevo positivo…. almeno, io lo associavo a questo discorso della multietnicità, anche il discorso di coinvolgere i genitori, fare un collegamento con il passato e il presente, a me interessava… credo che sia interessante sempre… un’occasione per arricchire la propria esperienza sentendo cosa facevano gli altri, perché la sezione “fai da te”… sentire qualcuno raccontare di un certo gioco che con poco mettevano su questa cosa che coinvolgeva tutti era piuttosto carina… saranno anche stranieri però giocano anche loro, poi più o meno il sistema è lo stesso… che cosa hai in giro da mettere insieme e far diventare un gioco… (I-GEN-1)</w:t>
      </w:r>
    </w:p>
    <w:p>
      <w:pPr>
        <w:pStyle w:val="Pegasotesto"/>
        <w:rPr/>
      </w:pPr>
      <w:r>
        <w:rPr/>
      </w:r>
    </w:p>
    <w:p>
      <w:pPr>
        <w:pStyle w:val="PegasocitazioneCarattere"/>
        <w:rPr/>
      </w:pPr>
      <w:r>
        <w:rPr/>
        <w:t>Era un gioco del mio papà, che era… si chiama la scatola magica, si sostituiva al televisore in quel tempo, che era una scatola dove ci sono due punti che lui deve andare con gli occhi per vedere… che passa una storia... con la manovella che manovra così e continua a raccogliere il nastro che racconta il racconto, questa è una parte… con l’altra parte che ho portato si gira un disco nero con la mano e lei sentiva la storia e magari un pezzo di musica, o così… noi abbiamo certe storie sicuramente della nostra cultura, che riguardano magari qualche guerra o qualche amore famoso e così via… allora questo che era il gioco del mio papà, anche del mio nonno, più che altro del mio nonno… era l’unico gioco… loro sicuramente si sono divertiti, hanno visto qualcosa di nuovo così e secondo me non si aspettano così proprio […] Allora i bambini hanno visto la differenza, specialmente mio figlio non ci credeva così proprio che noi giocavamo con questo materiale, con il materiale riciclato, che lo costruivamo a casa, che lui va a comprare quello che vuole punto e chiuso, credo che mio figlio personalmente ha visto la differenza e ha visto una cosa interessante… (I-GEN-3)</w:t>
      </w:r>
    </w:p>
    <w:p>
      <w:pPr>
        <w:pStyle w:val="Pegasotesto"/>
        <w:rPr/>
      </w:pPr>
      <w:r>
        <w:rPr/>
      </w:r>
    </w:p>
    <w:p>
      <w:pPr>
        <w:pStyle w:val="Pegasotesto"/>
        <w:rPr/>
      </w:pPr>
      <w:r>
        <w:rPr/>
        <w:t>Al di là della partecipazione a Pegaso, il giudizio sulla scuola in generale da parte di tutti e tre i genitori è ottimo.</w:t>
      </w:r>
    </w:p>
    <w:p>
      <w:pPr>
        <w:pStyle w:val="Pegasotesto"/>
        <w:rPr/>
      </w:pPr>
      <w:r>
        <w:rPr/>
        <w:t>La mamma italiana, in particolare, apprezza decisamente il clima generale che si respira nella scuola, fatto soprattutto di attenzione, disponibilità a abitudine/attitudine all’handicap e, quindi, alla diversità intesa in senso molto ampio.</w:t>
      </w:r>
    </w:p>
    <w:p>
      <w:pPr>
        <w:pStyle w:val="Pegasotesto"/>
        <w:rPr/>
      </w:pPr>
      <w:r>
        <w:rPr/>
      </w:r>
    </w:p>
    <w:p>
      <w:pPr>
        <w:pStyle w:val="PegasocitazioneCarattere"/>
        <w:rPr/>
      </w:pPr>
      <w:r>
        <w:rPr/>
        <w:t>Sento che c’è un certo respiro, una certa apertura in questa scuola, forse appunto perché c’è una sensibilità oltre che agli stranieri, anche all’handicap e io l’avevo scelta anche con questo intento. Diciamo che io non ero molto per il tempo pieno perché trovo che sia faticoso per dei bambini così piccoli però vedevo di positivo le attività che loro fanno di materie un po’ alternative… nel senso con un risvolto o più creativo oppure anche il fatto della visibilità, in ogni classe c’è un handicap in questa scuola, lei per esempio sta imparando a leggere il brail e trovo che sia giusto che i bambini crescano già con un minimo di sguardo su realtà diverse dalla loro… (I-GEN-2)</w:t>
      </w:r>
    </w:p>
    <w:p>
      <w:pPr>
        <w:pStyle w:val="Pegasotesto"/>
        <w:rPr/>
      </w:pPr>
      <w:r>
        <w:rPr/>
      </w:r>
    </w:p>
    <w:p>
      <w:pPr>
        <w:pStyle w:val="Pegasotesto"/>
        <w:rPr/>
      </w:pPr>
      <w:r>
        <w:rPr/>
        <w:t>Anche il padre statunitense apprezza l’attenzione all’incontro tra le culture, favorito e rafforzato nella scuola da un clima generale di sensibilità nei confronti della diversità, dell’handicap, del coinvolgimento di tutti a prescindere dalle specifiche capacità di ciascuno. Inoltre, sottolinea con particolare favore, il progetto di accoglienza verso i bimbi di I elementare da parte dei bambini più grandi, quelli che frequentano l’ultimo anno; altra peculiarità di questa scuola che ci dice il modo di intendere l’accoglienza/integrazione, non legata soltanto alle necessità degli alunni stranieri, ma piuttosto contestualizzata e “tarata” sulle esigenze di ogni bambino.</w:t>
      </w:r>
    </w:p>
    <w:p>
      <w:pPr>
        <w:pStyle w:val="Pegasotesto"/>
        <w:rPr/>
      </w:pPr>
      <w:r>
        <w:rPr/>
      </w:r>
    </w:p>
    <w:p>
      <w:pPr>
        <w:pStyle w:val="PegasocitazioneCarattere"/>
        <w:rPr/>
      </w:pPr>
      <w:r>
        <w:rPr/>
        <w:t>In questa scuola c’è già un po’ di confronto tra culture, ma anche tra le persone con vari gradi di handicap e c’è sempre molto questa cosa che bisogna un po’ coinvolgere tutti allo stesso livello…quindi c’è questo, rinforza ulteriormente con questo il concetto. La nostra esperienza è sempre molto positiva, noi abbiamo scelto proprio di fare in modo di essere accettati qua, avevamo sentito da altri eccetera, devo dire che ne è valsa la pena e siamo contentissimi sia della scuola, adesso c’è anche la Dirigente da tre anni e anche prima… Una cosa che trovo molto carina, che in generale, oltre al discorso delle culture che devono mischiarsi, hanno questa accoglienza tra le quinte e le prime, sono le quinte che vanno… viene assegnato a dei responsabili il loro piccoletto e devono un po’ raccontargli cose, seguirlo un attimo… (I-GEN-1)</w:t>
      </w:r>
    </w:p>
    <w:p>
      <w:pPr>
        <w:pStyle w:val="Pegasotesto"/>
        <w:rPr/>
      </w:pPr>
      <w:r>
        <w:rPr/>
      </w:r>
    </w:p>
    <w:p>
      <w:pPr>
        <w:pStyle w:val="Pegasotesto"/>
        <w:rPr/>
      </w:pPr>
      <w:r>
        <w:rPr/>
        <w:t>Così anche il papà egiziano, che sottolinea come suo figlio non abbia mai avuto problemi nella scuola e che nelle feste natalizie ci sia stata anche un’attenzione alle tradizioni del suo paese, specificando comunque che la sua famiglia è cristiana e che ciò - si legge tra le righe - comporta meno problemi e difficoltà rispetto ad altre tradizioni religiose.</w:t>
      </w:r>
    </w:p>
    <w:p>
      <w:pPr>
        <w:pStyle w:val="Pegasotesto"/>
        <w:rPr/>
      </w:pPr>
      <w:r>
        <w:rPr/>
      </w:r>
    </w:p>
    <w:p>
      <w:pPr>
        <w:pStyle w:val="PegasocitazioneCarattere"/>
        <w:rPr/>
      </w:pPr>
      <w:r>
        <w:rPr/>
        <w:t>Non abbiamo mai avuto problemi con lui… si è inserito abbastanza bene, anche in casa… noi siamo cristiani, nel nostro paese abbiamo la stessa cultura religiosa, dal punto di vista del mangiare, dal punto di vista del vestire per questo non abbiamo sentito mai differenza, che lui non mangia questo, non mangia quello, o se c’è la croce non c’è la croce e lui è inserito abbastanza bene… fa le stesse attività di tutti gli altri, tutti tutti… dall’oratorio allo sport, anche le partite della scuola… mi ricordo che alla recita di Natale fanno anche qualche cosa del nostro paese… (I-GEN-3)</w:t>
      </w:r>
    </w:p>
    <w:p>
      <w:pPr>
        <w:pStyle w:val="Pegasotesto"/>
        <w:rPr/>
      </w:pPr>
      <w:r>
        <w:rPr/>
      </w:r>
    </w:p>
    <w:p>
      <w:pPr>
        <w:pStyle w:val="Pegasosottosottoparagrafo"/>
        <w:rPr/>
      </w:pPr>
      <w:r>
        <w:rPr/>
        <w:t>2.1.5 Osservazioni conclusive</w:t>
      </w:r>
    </w:p>
    <w:p>
      <w:pPr>
        <w:pStyle w:val="Pegasotesto"/>
        <w:rPr/>
      </w:pPr>
      <w:r>
        <w:rPr/>
        <w:t>Cercando di ricostruire uno sguardo di insieme sulla realizzazione di Pegaso nel plesso “A. Scarpa” del Circolo Clericetti, la prima osservazione riguarda la difficoltà di comprendere appieno il contributo e l’eredità di Pegaso in questa scuola; ciò in virtù della situazione consolidata che essa già viveva (e continua a vivere), sia rispetto all’attenzione alle problematiche dell’intercultura - qui affrontate nell’ottica di una sensibilità forte verso la diversità in senso ampio, soprattutto nella scuola speciale per ipovedenti - sia dal punto di vista della multimedialità.</w:t>
      </w:r>
    </w:p>
    <w:p>
      <w:pPr>
        <w:pStyle w:val="Pegasotesto"/>
        <w:rPr/>
      </w:pPr>
      <w:r>
        <w:rPr/>
        <w:t>Certamente si può sostenere che Pegaso si sia ben inserito in un contesto già predisposto e attento all’educazione interculturale e che la presenza di una docente con il distacco sul laboratorio informatico abbia reso più agevole la declinazione di questo tipo di educazione attraverso le nuove tecnologie didattiche, anche a quelle insegnanti con poca familiarità con il computer. È evidente, inoltre, come il tempo trascorso tra la fine di Pegaso e il momento della nostra ricerca sia stato fortemente caratterizzato dall’aumento della presenza di bambini stranieri e come ciò renda ancora più difficile comprendere cosa e quanto abbia favorito e potenziato l’attenzione alle problematiche scolastiche legate ai fenomeni migratori.</w:t>
      </w:r>
    </w:p>
    <w:p>
      <w:pPr>
        <w:pStyle w:val="Pegasotesto"/>
        <w:rPr/>
      </w:pPr>
      <w:r>
        <w:rPr/>
        <w:t>Rimane comunque poco chiarito il fatto che soltanto una docente delle sei coinvolte il terzo anno nel lavoro in classe, abbia partecipato all’</w:t>
      </w:r>
      <w:r>
        <w:rPr>
          <w:i/>
        </w:rPr>
        <w:t>iter</w:t>
      </w:r>
      <w:r>
        <w:rPr/>
        <w:t xml:space="preserve"> di formazione previsto da Pegaso, probabilmente per una mancata comprensione e valorizzazione del complesso impianto del progetto da parte di chi aveva il compito di informare i docenti e/o da parte di questi ultimi. Di fatto, in questa realtà scolastica Pegaso è stato accolto il terzo anno soprattutto in virtù della presenza della docente distaccata sul laboratorio e non tanto per la qualità intrinseca della proposta; ciò può aver comportato il rischio di una certa delega, da parte delle colleghe, in particolare per quanto riguarda gli aspetti più tecnologici e realizzativi del lavoro con i bambini.</w:t>
      </w:r>
    </w:p>
    <w:p>
      <w:pPr>
        <w:pStyle w:val="Pegasotesto"/>
        <w:rPr/>
      </w:pPr>
      <w:r>
        <w:rPr/>
        <w:t>Come si è visto, dall’insegnante che ha partecipato alla formazione prevista da Pegaso emerge un giudizio non del tutto positivo per il percorso di preparazione interculturale, ritenuta un po’ troppo complessa e condotta in modo non del tutto ottimale da parte della formatrice; rispetto al tutoraggio del terzo anno, le altre docenti si dichiarano entusiaste dell’appoggio avuto dalla collega esperta informatica e piuttosto “fredde” nei confronti dell’aiuto (scarso) fornito dalla tutor interculturale.</w:t>
      </w:r>
    </w:p>
    <w:p>
      <w:pPr>
        <w:pStyle w:val="Pegasotesto"/>
        <w:rPr/>
      </w:pPr>
      <w:r>
        <w:rPr/>
        <w:t xml:space="preserve">Le valutazioni più positive riguardano il lavoro dei bambini (il terzo anno), sia da parte della Dirigente scolastica, sia da tutte le insegnanti e dai genitori intervistati. In tutti emerge chiaramente un’idea di intercultura molto vicina a quella espressa dal coordinatore e dalle formatrici di Pegaso: intercultura intesa come uno stile relazionale, una modalità di fare didattica quotidiana e assolutamente non come un’attenzione da rivolgere solo ai bambini stranieri o motivata dalla loro presenza. Ciò in virtù del fatto che - così si sono espresse tutte le intervistate - questa scuola si caratterizza per una </w:t>
      </w:r>
      <w:r>
        <w:rPr>
          <w:i/>
        </w:rPr>
        <w:t>mission</w:t>
      </w:r>
      <w:r>
        <w:rPr/>
        <w:t xml:space="preserve"> specifica (l’accoglienza di alunni ipovedenti) che si traduce da sempre in pratiche quotidiane fortemente caratterizzate da uno stile di accoglienza verso tutti. Non a caso i genitori si esprimono molto positivamente sulle iniziative didattiche legate a Pegaso, soprattutto il coinvolgimento diretto di genitori nelle classi per illustrare i giochi della loro infanzia, ma ancor più entusiasticamente valutano la scuola nel suo insieme, proprio dal punto di vista dello stile dell’accoglienza dei bambini stranieri, dei soggetti ipovedenti, dei più piccoli… di ogni alunno e di ogni tipo di diversità.</w:t>
      </w:r>
    </w:p>
    <w:p>
      <w:pPr>
        <w:pStyle w:val="Pegasotesto"/>
        <w:rPr/>
      </w:pPr>
      <w:r>
        <w:rPr/>
      </w:r>
    </w:p>
    <w:p>
      <w:pPr>
        <w:pStyle w:val="Pegasotesto"/>
        <w:rPr/>
      </w:pPr>
      <w:r>
        <w:rPr/>
      </w:r>
    </w:p>
    <w:p>
      <w:pPr>
        <w:pStyle w:val="Pegasosottoparagrafo"/>
        <w:rPr/>
      </w:pPr>
      <w:r>
        <w:rPr/>
        <w:t>2.2 Il Circolo Didattico di via Trilussa a Milano, ovvero “la complessità territoriale”</w:t>
      </w:r>
      <w:r>
        <w:rPr>
          <w:rStyle w:val="PegasoRimandonotaapidipagina"/>
          <w:rStyle w:val="FootnoteAnchor"/>
          <w:i/>
          <w:sz w:val="22"/>
        </w:rPr>
        <w:footnoteReference w:id="21"/>
      </w:r>
    </w:p>
    <w:p>
      <w:pPr>
        <w:pStyle w:val="Pegasotesto"/>
        <w:rPr/>
      </w:pPr>
      <w:r>
        <w:rPr/>
      </w:r>
    </w:p>
    <w:p>
      <w:pPr>
        <w:pStyle w:val="Pegasosottosottoparagrafo"/>
        <w:rPr/>
      </w:pPr>
      <w:r>
        <w:rPr/>
        <w:t>2.2.1 Elementi di contesto</w:t>
      </w:r>
    </w:p>
    <w:p>
      <w:pPr>
        <w:pStyle w:val="Pegasotesto"/>
        <w:rPr/>
      </w:pPr>
      <w:r>
        <w:rPr/>
        <w:t>L’attuale Istituto comprensivo si formò nell’anno scolastico 2000/2001 per effetto della legge sul dimensionamento che ha accorpato un preesistente Circolo Didattico composto dalle due scuole elementari e una scuola media. Attualmente quindi sono tre i plessi facenti capo all’Istituto comprensivo e tra questi ci occuperemo delle scuole elementari.</w:t>
      </w:r>
    </w:p>
    <w:p>
      <w:pPr>
        <w:pStyle w:val="Pegasotesto"/>
        <w:rPr/>
      </w:pPr>
      <w:r>
        <w:rPr/>
        <w:t>I documenti di riferimento sono costituiti dal Progetto pluriennale di scuola in area “a rischio” (a.s. 1999/2000), il POF dell’a.s. 2002/2003 e la sintesi del POF dell’a.s. 2003/2004.</w:t>
      </w:r>
    </w:p>
    <w:p>
      <w:pPr>
        <w:pStyle w:val="Pegasotesto"/>
        <w:rPr/>
      </w:pPr>
      <w:r>
        <w:rPr/>
        <w:t>Da una prima lettura del materiale si possono confrontare le condizioni nelle quali è stata accolta la proposta di Pegaso e l’attuale situazione delle scuole sotto vari aspetti, a cominciare dalla composizione dell’organico funzionale del circolo. Nell’anno scolastico 1999/2000, nei due plessi si annoveravano 72 docenti, di cui 62 titolari di classi, 2 facilitatori, 6 assegnati al sostegno, 2 specialisti in lingua straniera e 3 insegnanti di religione cattolica; nell’anno scolastico 2003/2004 si contano 83 insegnanti, di cui 12 assegnati al sostegno, 3 specialisti in lingua e 1 facilitatore.</w:t>
      </w:r>
    </w:p>
    <w:p>
      <w:pPr>
        <w:pStyle w:val="Pegasotesto"/>
        <w:rPr/>
      </w:pPr>
      <w:r>
        <w:rPr/>
        <w:t>Per quanto concerne la consistenza numerica dell’utenza, ai tempi dell’inizio di Pegaso il Circolo Didattico comprendeva complessivamente 585 alunni distribuiti nei due plessi elementari e, di questi, oltre la metà (325 allievi) si concentrava in una delle due scuole, mentre i restanti 260 alunni frequentavano il secondo plesso. Tra gli alunni si segnalava la presenza di una quarantina di bambini stranieri e nomadi. A seguito dell’accorpamento dei due plessi elementari con la scuola media l’utenza complessiva si aggirava intorno agli 857 alunni.</w:t>
      </w:r>
    </w:p>
    <w:p>
      <w:pPr>
        <w:pStyle w:val="Pegasotesto"/>
        <w:rPr/>
      </w:pPr>
      <w:r>
        <w:rPr/>
        <w:t>Attualmente si registra un lieve incremento, portandosi a 862 il numero di allievi distribuiti rispettivamente in 16 e 14 classi delle due scuole elementari; il 10% circa è rappresentato da bambini stranieri e nomadi, una presenza certamente destinata a crescere, poiché le scuole considerate appaiono ubicate in una zona periferica della città, caratterizzata da una più facile disponibilità di case popolari. Infatti, il Circolo è collocato nel quartiere di Quarto Oggiaro, zona che esprime situazioni di marginalità sociale ed economica e, appunto, dalla presenza di culture diverse.</w:t>
      </w:r>
    </w:p>
    <w:p>
      <w:pPr>
        <w:pStyle w:val="Pegasotesto"/>
        <w:rPr/>
      </w:pPr>
      <w:r>
        <w:rPr/>
        <w:t>Più precisamente, i censimenti di zona segnalavano, durante il periodo 1999/2000, l’esistenza di un’ampia fascia di popolazione (circa il 35%) posta in condizioni di bassissimi livelli culturali (semi-analfabetismo, analfabetismo di ritorno, non motivazione ad acculturarsi e povertà di strumenti culturali) e queste persone particolarmente svantaggiate tendevano a concentrarsi in alcune vie delimitanti prevalentemente l’utenza del plesso più frequentato. La situazione al tempo in cui Pegaso venne realizzato, appare tratteggiata dal Progetto pluriennale di scuola in area “a rischio”, che ben descrive la realtà territoriale del circolo, indicando situazioni di aggressività e violenza ai danni di molti bambini e un’alta percentuale di coinvolgimento diretto e indiretto di componenti familiari in vicende giudiziarie. Si segnalavano inoltre gravi problemi di adattamento sociale che si manifestavano nella delega alla scuola delle funzioni e delle competenze educative proprie della famiglia.</w:t>
      </w:r>
    </w:p>
    <w:p>
      <w:pPr>
        <w:pStyle w:val="Pegasotesto"/>
        <w:rPr/>
      </w:pPr>
      <w:r>
        <w:rPr/>
        <w:t>In linea con tali elementi contestuali si è posta la scelta del circolo didattico di adottare il modello formativo del tempo pieno, in quanto esso si rivelava e si rivela tuttora funzionale alle esigenze della comunità locale, impegnando di fatto i bambini per cinque giorni la settimana lungo un orario compreso tra le 8.30 e le 16.30 e prevedendo due servizi aggiuntivi: pre-scuola (il cui orario al momento si colloca tra le 8.10 e le 8.30) e giochi serali (16.30/17.30).</w:t>
      </w:r>
    </w:p>
    <w:p>
      <w:pPr>
        <w:pStyle w:val="Pegasotesto"/>
        <w:tabs>
          <w:tab w:val="clear" w:pos="708"/>
          <w:tab w:val="left" w:pos="180" w:leader="none"/>
        </w:tabs>
        <w:rPr/>
      </w:pPr>
      <w:r>
        <w:rPr/>
        <w:t>All’interno dunque di una realtà territoriale altamente problematica l’adesione da parte del circolo alla ricerca-azione Pegaso ha voluto costituire una possibile risposta a una triplice esigenza:</w:t>
      </w:r>
    </w:p>
    <w:p>
      <w:pPr>
        <w:pStyle w:val="Pegasotesto"/>
        <w:numPr>
          <w:ilvl w:val="0"/>
          <w:numId w:val="2"/>
        </w:numPr>
        <w:tabs>
          <w:tab w:val="clear" w:pos="708"/>
          <w:tab w:val="left" w:pos="720" w:leader="none"/>
        </w:tabs>
        <w:rPr/>
      </w:pPr>
      <w:r>
        <w:rPr/>
        <w:t>quella dei bambini, di vivere e sperimentare differenziate modalità di apprendimento nonostante i pesanti vincoli dovuti alla provenienza da ambienti socialmente sfavoriti;</w:t>
      </w:r>
    </w:p>
    <w:p>
      <w:pPr>
        <w:pStyle w:val="Pegasotesto"/>
        <w:numPr>
          <w:ilvl w:val="0"/>
          <w:numId w:val="2"/>
        </w:numPr>
        <w:tabs>
          <w:tab w:val="clear" w:pos="708"/>
          <w:tab w:val="left" w:pos="720" w:leader="none"/>
        </w:tabs>
        <w:rPr/>
      </w:pPr>
      <w:r>
        <w:rPr/>
        <w:t>quella dei docenti, di creare momenti di confronto, per affrontare i temi che spesso generano difficoltà nella relazione educativa, come avviene per la tematica dell’interculturalità;</w:t>
      </w:r>
    </w:p>
    <w:p>
      <w:pPr>
        <w:pStyle w:val="Pegasotesto"/>
        <w:numPr>
          <w:ilvl w:val="0"/>
          <w:numId w:val="2"/>
        </w:numPr>
        <w:tabs>
          <w:tab w:val="clear" w:pos="708"/>
          <w:tab w:val="left" w:pos="720" w:leader="none"/>
        </w:tabs>
        <w:rPr/>
      </w:pPr>
      <w:r>
        <w:rPr/>
        <w:t>quella delle scuole, di riuscire nell’intento di porsi come luogo di riferimento effettivo per molti bambini e le loro famiglie.</w:t>
      </w:r>
    </w:p>
    <w:p>
      <w:pPr>
        <w:pStyle w:val="Pegasotesto"/>
        <w:rPr/>
      </w:pPr>
      <w:r>
        <w:rPr/>
        <w:t xml:space="preserve">Pegaso compare ufficialmente nel Progetto pluriennale di scuola in area “a rischio” (1999/2000) e lo si presenta in qualità di attività formativa per docenti e, in particolare, come “corso di aggiornamento pluriennale che affronta le tematiche interculturali, la progettazione di percorsi didattici e l’uso di </w:t>
      </w:r>
      <w:r>
        <w:rPr>
          <w:i/>
        </w:rPr>
        <w:t>software</w:t>
      </w:r>
      <w:r>
        <w:rPr/>
        <w:t xml:space="preserve"> multimediali”.</w:t>
      </w:r>
    </w:p>
    <w:p>
      <w:pPr>
        <w:pStyle w:val="Pegasotesto"/>
        <w:rPr/>
      </w:pPr>
      <w:r>
        <w:rPr/>
        <w:t>Da un punto di vista strutturale, entrambe le scuole allora erano dotate delle risorse tecnologiche atte ad approntare il percorso che il progetto implicava; infatti il Circolo, usufruendo dei fondi ministeriali per l’aggiornamento informatico (progetti 1a e 1b), si era attrezzato con due laboratori multimediali per ogni plesso: in entrambi i casi, un laboratorio accessibile ai docenti affinché fossero avviati all’alfabetizzazione informatica e un laboratorio predisposto al lavoro didattico con i bambini.</w:t>
      </w:r>
    </w:p>
    <w:p>
      <w:pPr>
        <w:pStyle w:val="Pegasotesto"/>
        <w:rPr/>
      </w:pPr>
      <w:r>
        <w:rPr/>
        <w:t>Per valutare pienamente l’esperienza di Pegaso in questo contesto abbiamo condotto interviste al Dirigente scolastico e a tre docenti impegnate nel progetto.</w:t>
      </w:r>
    </w:p>
    <w:p>
      <w:pPr>
        <w:pStyle w:val="Pegasotesto"/>
        <w:rPr/>
      </w:pPr>
      <w:r>
        <w:rPr/>
      </w:r>
    </w:p>
    <w:p>
      <w:pPr>
        <w:pStyle w:val="Pegasosottosottoparagrafo"/>
        <w:rPr/>
      </w:pPr>
      <w:r>
        <w:rPr/>
        <w:t>2.2.2 Il punto di vista del Dirigente scolastico</w:t>
      </w:r>
    </w:p>
    <w:p>
      <w:pPr>
        <w:pStyle w:val="Pegasotesto"/>
        <w:rPr/>
      </w:pPr>
      <w:r>
        <w:rPr/>
        <w:t>Il Dirigente scolastico, che abbiamo intervistato, ricopre lo stesso ruolo nel medesimo Circolo Didattico da otto anni e dimostra di possedere un ricordo nitido di Pegaso.</w:t>
      </w:r>
    </w:p>
    <w:p>
      <w:pPr>
        <w:pStyle w:val="Pegasotesto"/>
        <w:rPr/>
      </w:pPr>
      <w:r>
        <w:rPr/>
        <w:t>In primo luogo, si può dire che egli è venuto a conoscenza del progetto tramite una circolare dell’allora Provveditorato di Milano, a cui ha fatto seguito un incontro aperto a tutti i dirigenti in cui veniva spiegata la consistenza e il senso stesso di Pegaso.</w:t>
      </w:r>
    </w:p>
    <w:p>
      <w:pPr>
        <w:pStyle w:val="Pegasotesto"/>
        <w:rPr/>
      </w:pPr>
      <w:r>
        <w:rPr/>
        <w:t xml:space="preserve">Successivamente, per reperire le risorse umane atte a farsi carico del progetto e del relativo </w:t>
      </w:r>
      <w:r>
        <w:rPr>
          <w:i/>
        </w:rPr>
        <w:t>iter</w:t>
      </w:r>
      <w:r>
        <w:rPr/>
        <w:t xml:space="preserve"> formativo, il dirigente ha adottato una strategia individualizzante a discapito della più tradizionale via collegiale, nel senso che si è rivolto alle singole interclassi e, più specificamente, alle singole docenti già potenzialmente individuate da lui come persone in grado di cominciare un percorso pluriennale. I criteri privilegiati dal Dirigente si basavano sulla considerazione della formazione professionale e della sensibilità verso la tematica dell’intercultura che le docenti possedevano.</w:t>
      </w:r>
    </w:p>
    <w:p>
      <w:pPr>
        <w:pStyle w:val="Pegasotesto"/>
        <w:rPr/>
      </w:pPr>
      <w:r>
        <w:rPr/>
      </w:r>
    </w:p>
    <w:p>
      <w:pPr>
        <w:pStyle w:val="PegasocitazioneCarattere"/>
        <w:rPr/>
      </w:pPr>
      <w:r>
        <w:rPr/>
        <w:t>Sono andato interclasse per interclasse, perché ormai il piano della formazione era già stato impostato e quindi a riproporlo a livello di collegio probabilmente rischiava di non trovare spazio. Ho preferito appunto adottare questi colloqui individuali, rivolgendomi anche a dei docenti che ritenevo avessero una sensibilità e una preparazione culturale e anche una loro maturazione professionale in grado di recepire questa proposta… (II-D)</w:t>
      </w:r>
    </w:p>
    <w:p>
      <w:pPr>
        <w:pStyle w:val="Pegasotesto"/>
        <w:rPr/>
      </w:pPr>
      <w:r>
        <w:rPr/>
      </w:r>
    </w:p>
    <w:p>
      <w:pPr>
        <w:pStyle w:val="Pegasotesto"/>
        <w:rPr/>
      </w:pPr>
      <w:r>
        <w:rPr/>
        <w:t>Il Dirigente sostiene, inoltre, l’efficacia di sensibilizzare personalmente le insegnanti che poi divennero interlocutrici del progetto, anche alla luce di una situazione di programmazione già predisposta in cui qualsiasi nuova proposta rischiava di venire respinta, come poteva appunto accadere anche a Pegaso.</w:t>
      </w:r>
    </w:p>
    <w:p>
      <w:pPr>
        <w:pStyle w:val="Pegasotesto"/>
        <w:rPr/>
      </w:pPr>
      <w:r>
        <w:rPr/>
      </w:r>
    </w:p>
    <w:p>
      <w:pPr>
        <w:pStyle w:val="PegasocitazioneCarattere"/>
        <w:rPr/>
      </w:pPr>
      <w:r>
        <w:rPr/>
        <w:t>Sicuramente erano delle insegnanti molto motivate rispetto anche a questo nuovo codice, quello informatico […] poi devo dire che ho insistito molto, perché la difficoltà allora è stata che il collegio dei docenti aveva già un suo piano di aggiornamento, c’erano i fondi provinciali, e quindi ho fatto un po’ l’itinerante ma il mio ruolo è anche questo, cioè, rispetto ai punti di attenzione farli presente anche in colloqui individuali in modo da dare un’informazione ravvicinata che costituisce una strategia privilegiata per consentire al docente di cogliere la motivazione che sta dietro […] Se uno fa un collegio straordinario per proporre, gli verrà detto sicuramente no… quindi la strategia su iniziative - che ritengo significative nel momento in cui vengo informato - è quella di andare ad individuare personalmente la risorsa tenendo conto del suo profilo culturale e di quello che già le persone hanno come formazione… (II-D)</w:t>
      </w:r>
    </w:p>
    <w:p>
      <w:pPr>
        <w:pStyle w:val="Pegasotesto"/>
        <w:rPr/>
      </w:pPr>
      <w:r>
        <w:rPr/>
      </w:r>
    </w:p>
    <w:p>
      <w:pPr>
        <w:pStyle w:val="Pegasotesto"/>
        <w:rPr/>
      </w:pPr>
      <w:r>
        <w:rPr/>
        <w:t>Il sostegno che il Dirigente ha accordato a Pegaso in realtà si colloca all’interno di una più generale attenzione che il Circolo riserva alla tematica dell’interculturalità, una problematica sollecitata fortemente dalle caratteristiche del territorio in cui le scuole si radicano. Di conseguenza, secondo il Dirigente, Pegaso ha costituito una “ridondanza significativa” rispetto a quello che già si stava facendo in termini di intercultura, poiché la realizzazione del progetto deve la sua fattibilità all’esistenza di un retroterra appunto fertile in questa direzione.</w:t>
      </w:r>
    </w:p>
    <w:p>
      <w:pPr>
        <w:pStyle w:val="Pegasotesto"/>
        <w:rPr/>
      </w:pPr>
      <w:r>
        <w:rPr/>
      </w:r>
    </w:p>
    <w:p>
      <w:pPr>
        <w:pStyle w:val="PegasocitazioneCarattere"/>
        <w:rPr/>
      </w:pPr>
      <w:r>
        <w:rPr/>
        <w:t>Nel nostro impianto comunque l’intercultura ha un significato, perché oltretutto noi avevamo già utilizzato dei fondi dell’autonomia per attività interculturali, fra l’altro operando già con Fratelli dell’Uomo, […] quindi è stata una ridondanza significativa rispetto a quanto c’era, cosa che manteniamo nel tempo, stiamo mantenendo nel tempo… […] È stata un’opportunità in più per trasporre da un piano di principio ad un piano di servizio cose che concretamente vengono fatte e che vengono inserite nella nostra quotidianità… (II-D)</w:t>
      </w:r>
    </w:p>
    <w:p>
      <w:pPr>
        <w:pStyle w:val="Pegasotesto"/>
        <w:rPr/>
      </w:pPr>
      <w:r>
        <w:rPr/>
      </w:r>
    </w:p>
    <w:p>
      <w:pPr>
        <w:pStyle w:val="Pegasotesto"/>
        <w:rPr/>
      </w:pPr>
      <w:r>
        <w:rPr/>
        <w:t>Pertanto, nelle parole del suo Dirigente, questo Circolo Didattico ha vissuto Pegaso come una delle possibilità attraverso le quali concretizzare un discorso già in atto, un discorso che non doveva rimanere a livello di erudizione del singolo docente che vi partecipasse, ma che si doveva trasporre sul piano educativo e diffondere nell’intera realtà scolastica.</w:t>
      </w:r>
    </w:p>
    <w:p>
      <w:pPr>
        <w:pStyle w:val="Pegasotesto"/>
        <w:rPr/>
      </w:pPr>
      <w:r>
        <w:rPr/>
      </w:r>
    </w:p>
    <w:p>
      <w:pPr>
        <w:pStyle w:val="Pegasosottosottoparagrafo"/>
        <w:rPr/>
      </w:pPr>
      <w:r>
        <w:rPr/>
        <w:t>2.2.3 Il punto di vista delle insegnanti</w:t>
      </w:r>
    </w:p>
    <w:p>
      <w:pPr>
        <w:pStyle w:val="Pegasotesto"/>
        <w:rPr/>
      </w:pPr>
      <w:r>
        <w:rPr/>
        <w:t>L’adesione a Pegaso è stata, dunque, veicolata dal Dirigente scolastico e per ogni plesso si sono attivate due docenti: in una scuola entrambe hanno partecipato all’</w:t>
      </w:r>
      <w:r>
        <w:rPr>
          <w:i/>
        </w:rPr>
        <w:t>iter</w:t>
      </w:r>
      <w:r>
        <w:rPr/>
        <w:t xml:space="preserve"> formativo previsto e realizzato poi il lavoro nelle classi, mentre nell’altra sede solo una docente ha partecipato a tutto il percorso programmato, poiché l’altra collega non ha preso parte al lavoro del terzo anno in classe. Le tre insegnanti pienamente coinvolte sono state supportate dalla docente distaccata per il laboratorio di informatica, la quale ha partecipato al progetto solo in un secondo tempo, quando cioè le colleghe le hanno chiesto di collaborare per la realizzazione del prodotto multimediale.</w:t>
      </w:r>
    </w:p>
    <w:p>
      <w:pPr>
        <w:pStyle w:val="Pegasotesto"/>
        <w:rPr/>
      </w:pPr>
      <w:r>
        <w:rPr/>
        <w:t>Le classi interessate a Pegaso corrispondevano alle classi assegnate alle docenti; pertanto in una scuola sono state due classi II, mentre nell’altra scuola si sono attivate una classe IV e tre V. Essendo supportati dalla medesima insegnante facilitatrice i due plessi hanno sviluppato un identico tema e precisamente “Scopriamo l’America: la civiltà dei nativi americani”, toccando aspetti storici, geografici e sociali degli Indiani d’America. Le docenti coinvolte hanno coperto gli ambiti disciplinari linguistico/espressivo e l’ambito di matematica/scienze, ma nel Consiglio di classe è stato chiesto ad altri colleghi di sviluppare, durante le lezioni, un determinato aspetto del tema in oggetto, cercando di privilegiare un’ottica interdisciplinare.</w:t>
      </w:r>
    </w:p>
    <w:p>
      <w:pPr>
        <w:pStyle w:val="Pegasotesto"/>
        <w:rPr/>
      </w:pPr>
      <w:r>
        <w:rPr/>
        <w:t>Le modalità di realizzazione del lavoro alternavano momenti in aula in cui ogni docente gestiva il proprio gruppo di bambini, momenti di co-docenza e dunque di classi aperte - prevalentemente nel laboratorio di informatica - e, infine, lavori di gruppo e rotazione nel laboratorio.</w:t>
      </w:r>
    </w:p>
    <w:p>
      <w:pPr>
        <w:pStyle w:val="Pegasotesto"/>
        <w:rPr/>
      </w:pPr>
      <w:r>
        <w:rPr/>
        <w:t>Dalle interviste condotte con le insegnanti</w:t>
      </w:r>
      <w:r>
        <w:rPr>
          <w:rStyle w:val="PegasoRimandonotaapidipagina"/>
          <w:rStyle w:val="FootnoteAnchor"/>
        </w:rPr>
        <w:footnoteReference w:id="22"/>
      </w:r>
      <w:r>
        <w:rPr/>
        <w:t xml:space="preserve"> si rileva una certa convergenza di opinione circa i punti chiave dell’esperienza; in particolare nelle modalità con le quali esse sono venute a conoscenza di Pegaso, al motivo per cui hanno deciso di parteciparvi, al cammino di formazione ricevuto e alla percezione della ricaduta di Pegaso nella loro didattica e nella scuola in generale.</w:t>
      </w:r>
    </w:p>
    <w:p>
      <w:pPr>
        <w:pStyle w:val="Pegasotesto"/>
        <w:rPr/>
      </w:pPr>
      <w:r>
        <w:rPr/>
        <w:t>In merito alla conoscenza del progetto le docenti intervistate riferiscono di una circolare giunta a scuola - in particolare al Dirigente scolastico - la quale ha suscitato il loro interesse, tant’è vero che definiscono “libera” la loro adesione al progetto, in quanto stimolate sia dal discorso sull’interculturalità sia dalla formazione informatica.</w:t>
      </w:r>
    </w:p>
    <w:p>
      <w:pPr>
        <w:pStyle w:val="Pegasotesto"/>
        <w:rPr/>
      </w:pPr>
      <w:r>
        <w:rPr/>
      </w:r>
    </w:p>
    <w:p>
      <w:pPr>
        <w:pStyle w:val="PegasocitazioneCarattere"/>
        <w:rPr/>
      </w:pPr>
      <w:r>
        <w:rPr/>
        <w:t>È arrivata una circolare a scuola, la cosa mi interessava, mi sono lasciata incuriosire più che altro perché c’era di mezzo una formazione informatica, devo essere sincera, poi però la cosa mi ha interessato sui due fronti, anche perché in classe avevo allora due bambini, uno cinese e l’altro maghrebino, comunque le due cose mi hanno aiutato molto… (IIa-INS-1)</w:t>
      </w:r>
    </w:p>
    <w:p>
      <w:pPr>
        <w:pStyle w:val="Pegasotesto"/>
        <w:rPr/>
      </w:pPr>
      <w:r>
        <w:rPr/>
      </w:r>
    </w:p>
    <w:p>
      <w:pPr>
        <w:pStyle w:val="PegasocitazioneCarattere"/>
        <w:rPr/>
      </w:pPr>
      <w:r>
        <w:rPr/>
        <w:t>Perché mi interessava così come progetto sull’interculturalità e mi sembrava interessante come progetto… (IIb-INS-2)</w:t>
      </w:r>
    </w:p>
    <w:p>
      <w:pPr>
        <w:pStyle w:val="Pegasotesto"/>
        <w:rPr/>
      </w:pPr>
      <w:r>
        <w:rPr/>
      </w:r>
    </w:p>
    <w:p>
      <w:pPr>
        <w:pStyle w:val="Pegasotesto"/>
        <w:rPr/>
      </w:pPr>
      <w:r>
        <w:rPr/>
        <w:t>Rispetto al percorso formativo, le docenti ricordano positivamente sia il primo anno di formazione interculturale, sia il secondo anno di formazione multimediale, il cui esito principale consiste nell’aver costituito una spinta a modificare il modo di fare didattica, cercando quindi uno stile più flessibile, più interattivo e meno frontale, che ha modificato di fatto la modalità di impostare le lezioni.</w:t>
      </w:r>
    </w:p>
    <w:p>
      <w:pPr>
        <w:pStyle w:val="Pegasotesto"/>
        <w:rPr/>
      </w:pPr>
      <w:r>
        <w:rPr/>
        <w:t>In particolare si soffermano sull’utilizzo dell’informatica nella didattica come l’elemento di maggiore novità; per cui più che l’interculturalità in sé appariva innovativo il modo stesso di gestire tale tematica.</w:t>
      </w:r>
    </w:p>
    <w:p>
      <w:pPr>
        <w:pStyle w:val="Pegasotesto"/>
        <w:rPr/>
      </w:pPr>
      <w:r>
        <w:rPr/>
      </w:r>
    </w:p>
    <w:p>
      <w:pPr>
        <w:pStyle w:val="PegasocitazioneCarattere"/>
        <w:rPr/>
      </w:pPr>
      <w:r>
        <w:rPr/>
        <w:t>[…] anche perché io fino a quel momento pur avendo in casa il computer […] avevo una specie di rifiuto e invece no mi ha dato la possibilità di iniziare e combinare qualcosa di decente… (IIa-INS-1)</w:t>
      </w:r>
    </w:p>
    <w:p>
      <w:pPr>
        <w:pStyle w:val="Pegasotesto"/>
        <w:rPr/>
      </w:pPr>
      <w:r>
        <w:rPr/>
      </w:r>
    </w:p>
    <w:p>
      <w:pPr>
        <w:pStyle w:val="Pegasotesto"/>
        <w:rPr/>
      </w:pPr>
      <w:r>
        <w:rPr/>
        <w:t>Le maggiori difficoltà si sono rivelate quelle di carattere organizzativo e sono affiorate nella terza fase del progetto, ovvero nel periodo in cui si doveva lavorare con i bambini. In questo terzo anno si sono concentrati i problemi, legati soprattutto alla necessità di lavorare con un elevato numero di bambini da alternare al computer, e anche con alunni problematici.</w:t>
      </w:r>
    </w:p>
    <w:p>
      <w:pPr>
        <w:pStyle w:val="Pegasotesto"/>
        <w:rPr/>
      </w:pPr>
      <w:r>
        <w:rPr/>
      </w:r>
    </w:p>
    <w:p>
      <w:pPr>
        <w:pStyle w:val="PegasocitazioneCarattere"/>
        <w:rPr/>
      </w:pPr>
      <w:r>
        <w:rPr/>
        <w:t>Bisogna considerare che in quella interclasse c’era una situazione particolare perché la mia classe era veramente molto difficile, era molto difficile proprio a livello delle relazioni, di gestione della classe […] tanti bambini con tanti problemi… (IIb-INS-2)</w:t>
      </w:r>
    </w:p>
    <w:p>
      <w:pPr>
        <w:pStyle w:val="Pegasotesto"/>
        <w:rPr/>
      </w:pPr>
      <w:r>
        <w:rPr/>
      </w:r>
    </w:p>
    <w:p>
      <w:pPr>
        <w:pStyle w:val="Pegasotesto"/>
        <w:rPr/>
      </w:pPr>
      <w:r>
        <w:rPr/>
        <w:t>Anche l’insegnante facilitatrice ricorda la fase pratica del lavoro in laboratorio caratterizzata da difficoltà di tipo organizzativo, relative al poco spazio e alla strumentazione insufficiente per far lavorare contemporaneamente un numero elevato di bambini.</w:t>
      </w:r>
    </w:p>
    <w:p>
      <w:pPr>
        <w:pStyle w:val="Pegasotesto"/>
        <w:rPr/>
      </w:pPr>
      <w:r>
        <w:rPr/>
      </w:r>
    </w:p>
    <w:p>
      <w:pPr>
        <w:pStyle w:val="PegasocitazioneCarattere"/>
        <w:rPr/>
      </w:pPr>
      <w:r>
        <w:rPr/>
        <w:t>Troppi bambini… troppi bambini che hanno dovuto lavorare insieme e con poche strumentazioni. Era un’interclasse che lavorava divisa in piccoli gruppi, ma che poi al momento proprio della realizzazione dell’ipermedia e dell’impaginazione, ecc... potevano lavorare troppo pochi, in troppo poco spazio e strumentazioni per il numero di bambini coinvolti… (II-INS-3)</w:t>
      </w:r>
    </w:p>
    <w:p>
      <w:pPr>
        <w:pStyle w:val="Pegasotesto"/>
        <w:rPr/>
      </w:pPr>
      <w:r>
        <w:rPr/>
      </w:r>
    </w:p>
    <w:p>
      <w:pPr>
        <w:pStyle w:val="Pegasotesto"/>
        <w:rPr/>
      </w:pPr>
      <w:r>
        <w:rPr/>
        <w:t>Per quanto concerne, infine, l’eredità che Pegaso ha lasciato sul loro modo di essere docenti, si sottolinea in genere la voglia di sperimentare e si attribuisce alla ricerca-azione un ruolo di rinforzo di una sensibilità verso l’intercultura che già esisteva.</w:t>
      </w:r>
    </w:p>
    <w:p>
      <w:pPr>
        <w:pStyle w:val="Pegasotesto"/>
        <w:rPr/>
      </w:pPr>
      <w:r>
        <w:rPr/>
      </w:r>
    </w:p>
    <w:p>
      <w:pPr>
        <w:pStyle w:val="PegasocitazioneCarattere"/>
        <w:rPr/>
      </w:pPr>
      <w:r>
        <w:rPr/>
        <w:t>No, non ha cambiato questo, anzi lo ha rafforzato in un certo senso. Ecco forse la vera cosa di Pegaso, la cosa che mi ha lasciato è l’importanza di farlo con i bambini, di farlo nel momento in cui la cultura della persona è in formazione, proprio all’inizio della sua formazione… (II-INS-3)</w:t>
      </w:r>
    </w:p>
    <w:p>
      <w:pPr>
        <w:pStyle w:val="Pegasotesto"/>
        <w:rPr/>
      </w:pPr>
      <w:r>
        <w:rPr/>
      </w:r>
    </w:p>
    <w:p>
      <w:pPr>
        <w:pStyle w:val="PegasocitazioneCarattere"/>
        <w:rPr/>
      </w:pPr>
      <w:r>
        <w:rPr/>
        <w:t>Non lo so… forse probabilmente ho interiorizzato molte cose, probabilmente condividendo, parlando, ho acquisito delle cose che prima non sapevo… (IIa-INS-1)</w:t>
      </w:r>
    </w:p>
    <w:p>
      <w:pPr>
        <w:pStyle w:val="Pegasotesto"/>
        <w:rPr/>
      </w:pPr>
      <w:r>
        <w:rPr/>
      </w:r>
    </w:p>
    <w:p>
      <w:pPr>
        <w:pStyle w:val="Pegasotesto"/>
        <w:rPr/>
      </w:pPr>
      <w:r>
        <w:rPr/>
        <w:t>Suscita interesse in modo particolare l’affermazione che segue; si tratta della considerazione di una docente che, durante il percorso di formazione, ha avvertito nella condivisione un momento fondante del progetto, un momento che però è mancato.</w:t>
      </w:r>
    </w:p>
    <w:p>
      <w:pPr>
        <w:pStyle w:val="Pegasotesto"/>
        <w:rPr/>
      </w:pPr>
      <w:r>
        <w:rPr/>
      </w:r>
    </w:p>
    <w:p>
      <w:pPr>
        <w:pStyle w:val="PegasocitazioneCarattere"/>
        <w:rPr/>
      </w:pPr>
      <w:r>
        <w:rPr/>
        <w:t>Globalmente, come era già emerso durante la formazione, è stato difficile e ci hanno detto che sarebbe stato difficile; ci hanno detto: “guardate, se tutte le insegnanti non condividono il progetto sarà poi difficile condividere il lavoro” e infatti le difficoltà sono naturalmente emerse… (IIb-INS-2)</w:t>
      </w:r>
    </w:p>
    <w:p>
      <w:pPr>
        <w:pStyle w:val="Pegasotesto"/>
        <w:rPr/>
      </w:pPr>
      <w:r>
        <w:rPr/>
      </w:r>
    </w:p>
    <w:p>
      <w:pPr>
        <w:pStyle w:val="Pegasotesto"/>
        <w:rPr/>
      </w:pPr>
      <w:r>
        <w:rPr/>
        <w:t>Un’ulteriore carenza va ricercata nella mancata valutazione finale, poiché non vi è stata nessuna verifica in merito all’impatto che Pegaso può aver esercitato sulla realtà scolastica; solo una docente accenna a una relazione stesa alla fine dell’esperienza, ma essa sembra costituire più una forma di autocontrollo sul proprio lavoro, piuttosto che una riflessione più ampia su Pegaso. Infatti, anche l’insegnante facilitatrice conferma l’esistenza di un momento di confronto esclusivamente personale, teso a ripercuotersi sul proprio ruolo e non sull’esperienza specifica appena terminata.</w:t>
      </w:r>
    </w:p>
    <w:p>
      <w:pPr>
        <w:pStyle w:val="Pegasotesto"/>
        <w:rPr/>
      </w:pPr>
      <w:r>
        <w:rPr/>
      </w:r>
    </w:p>
    <w:p>
      <w:pPr>
        <w:pStyle w:val="PegasocitazioneCarattere"/>
        <w:rPr/>
      </w:pPr>
      <w:r>
        <w:rPr/>
        <w:t>La valutazione ce la siamo fatta noi alla fine dell’anno perché poi io dovevo dare una valutazione del mio lavoro, diciamo che quindi mi sono confrontata con le colleghe riguardo alla collaborazione… il motivo non era valutare il progetto Pegaso, ma il mio lavoro, il mio progetto… (II-INS-3)</w:t>
      </w:r>
    </w:p>
    <w:p>
      <w:pPr>
        <w:pStyle w:val="Pegasotesto"/>
        <w:rPr/>
      </w:pPr>
      <w:r>
        <w:rPr/>
      </w:r>
    </w:p>
    <w:p>
      <w:pPr>
        <w:pStyle w:val="Pegasotesto"/>
        <w:rPr/>
      </w:pPr>
      <w:r>
        <w:rPr/>
        <w:t>Ancora,</w:t>
      </w:r>
    </w:p>
    <w:p>
      <w:pPr>
        <w:pStyle w:val="Pegasotesto"/>
        <w:rPr/>
      </w:pPr>
      <w:r>
        <w:rPr/>
      </w:r>
    </w:p>
    <w:p>
      <w:pPr>
        <w:pStyle w:val="PegasocitazioneCarattere"/>
        <w:rPr/>
      </w:pPr>
      <w:r>
        <w:rPr/>
        <w:t>Di verifica effettiva no. Tra di noi nel senso che ci siamo detti chi ha guadagnato e chi non ha guadagnato […] quali bambini hanno contribuito e quelli che poveretti non l’hanno potuto fare… questo tipo di valutazione, ma sul progetto no… (II-INS-3)</w:t>
      </w:r>
    </w:p>
    <w:p>
      <w:pPr>
        <w:pStyle w:val="Pegasotesto"/>
        <w:rPr/>
      </w:pPr>
      <w:r>
        <w:rPr/>
      </w:r>
    </w:p>
    <w:p>
      <w:pPr>
        <w:pStyle w:val="Pegasosottosottoparagrafo"/>
        <w:rPr/>
      </w:pPr>
      <w:r>
        <w:rPr/>
        <w:t>2.2.4 Osservazioni conclusive</w:t>
      </w:r>
    </w:p>
    <w:p>
      <w:pPr>
        <w:pStyle w:val="Pegasotesto"/>
        <w:rPr/>
      </w:pPr>
      <w:r>
        <w:rPr/>
        <w:t>Il dato territoriale appare indubbiamente rilevante nel tratteggiare l’esperienza di Pegaso in queste due scuole considerate, ma - nello stesso tempo - esso è anche il dato che rende opaca l’effettiva ricaduta di questa esperienza nella realtà scolastica. Infatti, appare piuttosto difficile discriminare il peso di un progetto che fa dell’interculturalità uno dei cardini dell’intero impianto in un Circolo necessariamente alle prese con tale realtà da tempo; tuttavia, risulta possibile individuare nel secondo elemento fondamentale di Pegaso, cioè l’utilizzo delle nuove tecnologie il vero portato significativo dell’esperienza attuata.</w:t>
      </w:r>
    </w:p>
    <w:p>
      <w:pPr>
        <w:pStyle w:val="Pegasotesto"/>
        <w:rPr/>
      </w:pPr>
      <w:r>
        <w:rPr/>
        <w:t>Un dato interessante da rilevare riguarda, infatti, il rapporto cruciale tra interculturalità e tecnologie informatiche: dalle interviste emerge come il contributo effettivo di Pegaso si concentri prevalentemente nell’impiego della multimedialità, intesa come nuovo “modulo”, nuovo codice e nuovo linguaggio con il quale organizzare la didattica.</w:t>
      </w:r>
    </w:p>
    <w:p>
      <w:pPr>
        <w:pStyle w:val="Pegasotesto"/>
        <w:rPr/>
      </w:pPr>
      <w:r>
        <w:rPr/>
        <w:t>Più che l’interculturalità in sé, dunque, è stato il modo di gestirla a rappresentare un impatto innovativo, il tentativo cioè di coniugare la multimedialità con l’educazione interculturale; anche se tale approccio ha generato difficoltà soprattutto di tipo organizzativo - nella misura in cui le docenti si sono trovate a gestire gruppi di bambini problematici - esso ha costituito un nuovo strumento di lavoro e soprattutto procurato nuovi stimoli.</w:t>
      </w:r>
    </w:p>
    <w:p>
      <w:pPr>
        <w:pStyle w:val="Pegasotesto"/>
        <w:rPr/>
      </w:pPr>
      <w:r>
        <w:rPr/>
        <w:t>L’inclinazione alla tematica dell’interculturalità dei docenti partecipanti, unitamente alla strategia “individuale” attuata dal Dirigente, è alla base di una sorta di autoselezione che si è verificata in questo contesto e che in parte si è fatta complice della mancata socializzazione del progetto al resto della comunità scolastica. Secondo le testimonianze delle persone intervistate, infatti, il Collegio docenti e i rispettivi Consigli di classe sono stati informati dell’avvenuto avvio del progetto, tuttavia la comunicazione del percorso realizzato non ha saputo travalicare la dimensione informativa e non ha ricevuto adeguata condivisione.</w:t>
      </w:r>
    </w:p>
    <w:p>
      <w:pPr>
        <w:pStyle w:val="Pegasotesto"/>
        <w:rPr/>
      </w:pPr>
      <w:r>
        <w:rPr/>
        <w:t>Inoltre, un altro limite - rilevato dalle insegnanti intervistate - riguarda il fatto che non vi sono stati momenti di valutazione, né durante lo svolgimento di Pegaso, né alla sua conclusione. Infine, il progetto non ha coinvolto le famiglie - se non a titolo informativo e per la visione del CD-Rom realizzato - e non si è aperto ad altri soggetti del territorio, forse proprio per la complessità dei tessuti familiari del quartiere e per la conseguente difficoltà a coinvolgere più attivamente gruppi difficili.</w:t>
      </w:r>
    </w:p>
    <w:p>
      <w:pPr>
        <w:pStyle w:val="Pegasotesto"/>
        <w:rPr/>
      </w:pPr>
      <w:r>
        <w:rPr/>
      </w:r>
    </w:p>
    <w:p>
      <w:pPr>
        <w:pStyle w:val="Pegasotesto"/>
        <w:rPr/>
      </w:pPr>
      <w:r>
        <w:rPr/>
      </w:r>
    </w:p>
    <w:p>
      <w:pPr>
        <w:pStyle w:val="Pegasosottoparagrafo"/>
        <w:rPr/>
      </w:pPr>
      <w:r>
        <w:rPr/>
        <w:t>2.3 La Scuola Elementare “G. Rodari” di Opera (MI), ovvero “l’esperta informatica</w:t>
      </w:r>
      <w:r>
        <w:rPr>
          <w:rStyle w:val="PegasoRimandonotaapidipagina"/>
          <w:i/>
          <w:sz w:val="22"/>
        </w:rPr>
        <w:t>”</w:t>
      </w:r>
      <w:r>
        <w:rPr>
          <w:rStyle w:val="PegasoRimandonotaapidipagina"/>
          <w:rStyle w:val="FootnoteAnchor"/>
          <w:i/>
          <w:sz w:val="22"/>
        </w:rPr>
        <w:footnoteReference w:id="23"/>
      </w:r>
    </w:p>
    <w:p>
      <w:pPr>
        <w:pStyle w:val="Pegasotesto"/>
        <w:rPr/>
      </w:pPr>
      <w:r>
        <w:rPr/>
      </w:r>
    </w:p>
    <w:p>
      <w:pPr>
        <w:pStyle w:val="Pegasosottosottoparagrafo"/>
        <w:rPr/>
      </w:pPr>
      <w:r>
        <w:rPr/>
        <w:t>2.3.1 Elementi di contesto</w:t>
      </w:r>
    </w:p>
    <w:p>
      <w:pPr>
        <w:pStyle w:val="Pegasotesto"/>
        <w:rPr/>
      </w:pPr>
      <w:r>
        <w:rPr/>
        <w:t>La scuola elementare “Gianni Rodari” fa parte del Circolo Didattico di Opera, paese della provincia sud-est di Milano. Il circolo è composto complessivamente da quattro plessi: la scuola “G. Rodari”, oggetto della nostra analisi, e la scuola dell’infanzia “Don Milani” che sono site a Opera; la scuola elementare e la scuola dell’infanzia “Fratelli Cervi”, che si collocano invece nella frazione di Noverasco.</w:t>
      </w:r>
    </w:p>
    <w:p>
      <w:pPr>
        <w:pStyle w:val="Pegasotesto"/>
        <w:rPr/>
      </w:pPr>
      <w:r>
        <w:rPr/>
        <w:t>Attualmente il circolo conta 64 docenti, di cui 35 impegnati sulla Rodari, di questi 28 sono docenti di classe, 3 di religione, 1 di inglese e 3 di sostegno. L’Istituto comprende 14 classi suddivise su tre sezioni (A, B, C); la sezione C ha solamente le classi prima, terza, quarta e quinta. Gli alunni sono complessivamente 315 di cui 21 stranieri.</w:t>
      </w:r>
    </w:p>
    <w:p>
      <w:pPr>
        <w:pStyle w:val="Pegasotesto"/>
        <w:rPr/>
      </w:pPr>
      <w:r>
        <w:rPr/>
        <w:t>Nel POF 2003/2004 la scuola elementare “Gianni Rodari” si presenta come una scuola attenta alla valorizzazione e alla tutela delle differenze, sotto diversi punti di vista. Tra le principali finalità educative leggiamo: “sviluppare abilità affettivo-relazionali educando al riconoscimento della diversità come valore”. Questo aspetto trova un primo riscontro nell’impostazione metodologico-didattica, che presta particolare attenzione alle diverse esigenze dei singoli. Gli insegnanti si impegnano, infatti, a valorizzare le risorse individuali, a rispettare i ritmi di ciascuno e a utilizzare strategie didattiche diversificate in base ai bisogni degli alunni. Tra le finalità espresse nel POF, la scuola si prefigge, inoltre, di educare ai valori della “convivenza democratica: libertà, uguaglianza, partecipazione responsabile”. L’apertura al territorio è interpretata come un’importante occasione di arricchimento, soprattutto perché - attraverso la molteplicità dei possibili interventi - contribuisce a un’impostazione didattica di tipo pluralistico. In proposito, gli operatori scolastici si impegnano a “promuovere la maggiore partecipazione possibile dei genitori e di tutti i soggetti interessati alla formazione dei nostri alunni, nella convinzione che la pluralità dei punti di vista contribuisca alla ricchezza e alla qualità della scuola”. Per quanto riguarda le azioni specifiche che rientrano nell’educazione interculturale, la scuola è impegnata in due progetti pluriennali: “Accoglienza” e “Comenius: progetto d’intesa con scuole europee - Francia e Spagna”.</w:t>
      </w:r>
    </w:p>
    <w:p>
      <w:pPr>
        <w:pStyle w:val="Pegasotesto"/>
        <w:rPr/>
      </w:pPr>
      <w:r>
        <w:rPr/>
        <w:t>Un altro aspetto che caratterizza la scelta pedagogica della scuola è l’integrazione e il riconoscimento di pari dignità dei diversi tipi di linguaggio dalla “scrittura, all’immagine, al suono, al colore, all’animazione”, supportata dall’utilizzo di laboratori. Per quanto riguarda il laboratorio di informatica, le attività sono affidate a un docente apposito, che ricopre la corrispondente funzione strumentale. Rispetto a quest’area la scuola è impegnata in un progetto pluriennale di “Informatica e multimedialità”.</w:t>
      </w:r>
    </w:p>
    <w:p>
      <w:pPr>
        <w:pStyle w:val="Pegasotesto"/>
        <w:rPr/>
      </w:pPr>
      <w:r>
        <w:rPr/>
        <w:t xml:space="preserve">Ai tempi della realizzazione di Pegaso, il laboratorio era dotato di quattro postazioni multimediali, due </w:t>
      </w:r>
      <w:r>
        <w:rPr>
          <w:i/>
        </w:rPr>
        <w:t>scanner</w:t>
      </w:r>
      <w:r>
        <w:rPr/>
        <w:t xml:space="preserve"> e tre stampanti. Rispetto alla dotazione di </w:t>
      </w:r>
      <w:r>
        <w:rPr>
          <w:i/>
        </w:rPr>
        <w:t>software</w:t>
      </w:r>
      <w:r>
        <w:rPr/>
        <w:t>, la scuola possedeva: Windows ‘95, programmi di elaborazione di immagini e il programma-autore “Amico”.</w:t>
      </w:r>
    </w:p>
    <w:p>
      <w:pPr>
        <w:pStyle w:val="Pegasotesto"/>
        <w:rPr/>
      </w:pPr>
      <w:r>
        <w:rPr/>
        <w:t>Per quanto riguarda l’aspetto di educazione interculturale, nel POF relativo all’anno scolastico 1999/2000, secondo anno di realizzazione di Pegaso, la scuola indica l’attivazione di due progetti: “Europa verde” e “Inserimento dei bambini non italiofoni”, collegati all’ambito antropologico delle attività curriculari, al laboratorio scientifico e al laboratorio multimediale.</w:t>
      </w:r>
    </w:p>
    <w:p>
      <w:pPr>
        <w:pStyle w:val="Pegasotesto"/>
        <w:rPr/>
      </w:pPr>
      <w:r>
        <w:rPr/>
        <w:t>Hanno partecipato alla realizzazione del progetto Pegaso le tre classi terze</w:t>
      </w:r>
      <w:r>
        <w:rPr>
          <w:rStyle w:val="PegasoRimandonotaapidipagina"/>
          <w:rStyle w:val="FootnoteAnchor"/>
        </w:rPr>
        <w:footnoteReference w:id="24"/>
      </w:r>
      <w:r>
        <w:rPr/>
        <w:t xml:space="preserve"> dell’anno scolastico 2000/2001 che - come si vedrà in seguito - hanno sviluppato una parte del percorso con le docenti di classe e un’altra in laboratorio, lavorando per gruppetti misti di interclasse con la docente responsabile per l’aspetto multimediale. Tre docenti, una per ogni classe, hanno partecipato ai primi due anni di formazione; il terzo anno l’insegnante che tra queste avrebbe dovuto gestire la parte di laboratorio non ha potuto continuare il percorso per problemi personali ed è stata così sostituita da una collega della scuola dell’infanzia di Noverasco. Questa docente si è inserita come responsabile per la parte informatica del progetto, grazie a una dotazione organica aggiuntiva per la dispersione scolastica relativa a tutto il Circolo. La valutazione della realizzazione di Pegaso in questa scuola si avvale di un’intervista realizzata con la posta elettronica alla Dirigente scolastica in carica nell’Istituto ai tempi della realizzazione di Pegaso e di due interviste realizzate rispettivamente a una docente di classe e all’insegnante che si è occupata della parte multimediale del progetto.</w:t>
      </w:r>
    </w:p>
    <w:p>
      <w:pPr>
        <w:pStyle w:val="Pegasotesto"/>
        <w:rPr/>
      </w:pPr>
      <w:r>
        <w:rPr/>
      </w:r>
    </w:p>
    <w:p>
      <w:pPr>
        <w:pStyle w:val="Pegasotesto"/>
        <w:rPr/>
      </w:pPr>
      <w:r>
        <w:rPr/>
      </w:r>
    </w:p>
    <w:p>
      <w:pPr>
        <w:pStyle w:val="Pegasotesto"/>
        <w:rPr/>
      </w:pPr>
      <w:r>
        <w:rPr/>
      </w:r>
    </w:p>
    <w:p>
      <w:pPr>
        <w:pStyle w:val="Pegasosottosottoparagrafo"/>
        <w:jc w:val="both"/>
        <w:rPr/>
      </w:pPr>
      <w:r>
        <w:rPr/>
        <w:t>2.3.2 Il punto di vista della Dirigente scolastica</w:t>
      </w:r>
    </w:p>
    <w:p>
      <w:pPr>
        <w:pStyle w:val="Pegasotesto"/>
        <w:rPr/>
      </w:pPr>
      <w:r>
        <w:rPr/>
        <w:t>La Dirigente che era in carica nella scuola ai tempi della realizzazione di Pegaso si è trasferita per lavoro al Ministero a Roma; nell’impossibilità di intervistarla di persona, abbiamo concordato con lei una conversazione telefonica e un successivo suo contributo via posta elettronica, da cui abbiamo ricavato alcune sintetiche informazioni.</w:t>
      </w:r>
    </w:p>
    <w:p>
      <w:pPr>
        <w:pStyle w:val="Pegasotesto"/>
        <w:rPr/>
      </w:pPr>
      <w:r>
        <w:rPr/>
        <w:t>In primo luogo, la Dirigente ha sottolineato l’impegno sia personale che da parte della scuola nei confronti dell’educazione interculturale; ciò spiega anche il perché ha accettato la proposta di Pegaso e il canale attraverso cui è stato proposto agli insegnanti.</w:t>
      </w:r>
    </w:p>
    <w:p>
      <w:pPr>
        <w:pStyle w:val="Pegasotesto"/>
        <w:rPr/>
      </w:pPr>
      <w:r>
        <w:rPr/>
      </w:r>
    </w:p>
    <w:p>
      <w:pPr>
        <w:pStyle w:val="PegasocitazioneCarattere"/>
        <w:rPr/>
      </w:pPr>
      <w:r>
        <w:rPr/>
        <w:t>La scuola lavorava sulla dimensione dell’educazione all’Europa, alla mondialità, all’intercultura… Pegaso è stata accolto come progetto per sensibilizzare alunni, famiglie e docenti sulla dimensione interculturale… il progetto, come altri, è nato nella commissione all’educazione europea e intercultura da me sollecitata e presieduta… (III-D)</w:t>
      </w:r>
    </w:p>
    <w:p>
      <w:pPr>
        <w:pStyle w:val="Pegasotesto"/>
        <w:rPr/>
      </w:pPr>
      <w:r>
        <w:rPr/>
      </w:r>
    </w:p>
    <w:p>
      <w:pPr>
        <w:pStyle w:val="Pegasotesto"/>
        <w:rPr/>
      </w:pPr>
      <w:r>
        <w:rPr/>
        <w:t>Le considerazioni sulle ricadute e l’eredità lasciata dal progetto fanno riferimento a una valutazione positiva, se pur riferita in senso ampio a una generale apertura della scuola anche su altri progetti.</w:t>
      </w:r>
    </w:p>
    <w:p>
      <w:pPr>
        <w:pStyle w:val="Pegasotesto"/>
        <w:rPr/>
      </w:pPr>
      <w:r>
        <w:rPr/>
      </w:r>
    </w:p>
    <w:p>
      <w:pPr>
        <w:pStyle w:val="PegasocitazioneCarattere"/>
        <w:rPr/>
      </w:pPr>
      <w:r>
        <w:rPr/>
        <w:t>Ci sono differenti ricadute rispetto alle differenti formazioni e ai differenti spessori culturali dei docenti, ma la sensibilizzazione verso il tema è stata generale… Negli insegnanti sicuramente ha modificato l’approccio personale del comportamento didattico e il clima di classe, ma questo grazie anche ad altri progetti europei che hanno consentito mobilità e scambi di docenti, alunni e genitori.</w:t>
      </w:r>
    </w:p>
    <w:p>
      <w:pPr>
        <w:pStyle w:val="Pegasotesto"/>
        <w:rPr/>
      </w:pPr>
      <w:r>
        <w:rPr/>
        <w:t>Tuttavia, la ex-dirigente sembra esprimere la convinzione che l’eredità di Pegaso sia stata di un certo rilievo, soprattutto dal punto di vista delle modalità progettuali.</w:t>
      </w:r>
    </w:p>
    <w:p>
      <w:pPr>
        <w:pStyle w:val="Pegasotesto"/>
        <w:rPr/>
      </w:pPr>
      <w:r>
        <w:rPr/>
      </w:r>
    </w:p>
    <w:p>
      <w:pPr>
        <w:pStyle w:val="PegasocitazioneCarattere"/>
        <w:rPr/>
      </w:pPr>
      <w:r>
        <w:rPr/>
        <w:t>Non so la scuola cosa stia facendo oggi visto che sono altrove, sono certa comunque che tracce importanti sono state segnate nella modalità progettuale (III-D)</w:t>
      </w:r>
    </w:p>
    <w:p>
      <w:pPr>
        <w:pStyle w:val="Pegasosottosottoparagrafo"/>
        <w:jc w:val="both"/>
        <w:rPr>
          <w:i w:val="false"/>
          <w:i w:val="false"/>
        </w:rPr>
      </w:pPr>
      <w:r>
        <w:rPr>
          <w:i w:val="false"/>
        </w:rPr>
      </w:r>
    </w:p>
    <w:p>
      <w:pPr>
        <w:pStyle w:val="Pegasosottosottoparagrafo"/>
        <w:jc w:val="both"/>
        <w:rPr/>
      </w:pPr>
      <w:r>
        <w:rPr/>
        <w:t>2.3.3 Il punto di vista delle insegnanti</w:t>
      </w:r>
    </w:p>
    <w:p>
      <w:pPr>
        <w:pStyle w:val="Pegasotesto"/>
        <w:rPr/>
      </w:pPr>
      <w:r>
        <w:rPr/>
        <w:t>Come si è anticipato nel paragrafo riguardante gli elementi di contesto, in questa scuola hanno partecipato al biennio di formazione, previsto da Pegaso, tre insegnanti, di cui due hanno poi continuato anche il terzo anno con il lavoro in classe. La collega della scuola dell’infanzia, subentrata l’ultimo anno, si è occupata specificatamente della parte multimediale del progetto, ruolo inizialmente previsto per l’insegnante che non ha potuto concludere il percorso. Come già anticipato, per valutare come sia andata effettivamente la realizzazione del progetto in questo contesto scolastico, abbiamo intervistato due insegnanti, una titolare di classe (che ha fatto l’intero percorso) e la docente che è subentrata soltanto il terzo anno.</w:t>
      </w:r>
    </w:p>
    <w:p>
      <w:pPr>
        <w:pStyle w:val="Pegasotesto"/>
        <w:rPr/>
      </w:pPr>
      <w:r>
        <w:rPr/>
      </w:r>
    </w:p>
    <w:p>
      <w:pPr>
        <w:pStyle w:val="Pegasotesto"/>
        <w:rPr/>
      </w:pPr>
      <w:r>
        <w:rPr/>
        <w:t>Nelle parole della prima insegnante si legge come la partecipazione al progetto sia stata motivata da un interesse personale per l’educazione interculturale. La docente coglie questo aspetto del progetto come un’occasione per interpretare la didattica in un modo diverso rispetto a quello tradizionale.</w:t>
      </w:r>
    </w:p>
    <w:p>
      <w:pPr>
        <w:pStyle w:val="Pegasotesto"/>
        <w:rPr/>
      </w:pPr>
      <w:r>
        <w:rPr/>
      </w:r>
    </w:p>
    <w:p>
      <w:pPr>
        <w:pStyle w:val="PegasocitazioneCarattere"/>
        <w:rPr/>
      </w:pPr>
      <w:r>
        <w:rPr/>
        <w:t>Mi interessava molto a livello personale un lavoro di questo tipo cioè la scuola che si apre sempre più al territorio non solo del paese ma al territorio inteso in senso esteso insomma, al territorio europeo e mondiale; inoltre, perché mi sembrava un modo giusto e corretto per interpretare la didattica anche da un altro punto di vista, non solo quello del libro di testo ma anche inserire argomenti di questo tipo legati alla storia, alla geografia, agli studi sociali, all’ambiente, al guardare dentro di sé e fuori di sé… (III-INS-1)</w:t>
      </w:r>
    </w:p>
    <w:p>
      <w:pPr>
        <w:pStyle w:val="Pegasotesto"/>
        <w:rPr/>
      </w:pPr>
      <w:r>
        <w:rPr/>
      </w:r>
    </w:p>
    <w:p>
      <w:pPr>
        <w:pStyle w:val="Pegasotesto"/>
        <w:rPr/>
      </w:pPr>
      <w:r>
        <w:rPr/>
        <w:t>L’altra docente ha invece evidenziato l’interesse per entrambi gli aspetti del progetto: l’educazione interculturale e l’uso delle nuove tecnologie. Ha deciso di rispondere positivamente al ruolo che le veniva proposto dalla Dirigente, manifestando l’interesse a sperimentarsi in un diverso ordine di scuola, anche perché il progetto si incentrava su aree tematiche già oggetto del suo lavoro didattico.</w:t>
      </w:r>
    </w:p>
    <w:p>
      <w:pPr>
        <w:pStyle w:val="PegasocitazioneCarattere"/>
        <w:rPr/>
      </w:pPr>
      <w:r>
        <w:rPr/>
        <w:t>A scuola con i bambini sperimentavo in modo molto intuitivo le nuove tecnologie, poi avevamo a che fare tutti i giorni con i bambini di altre nazionalità, per cui questo problema, no, non questo problema, questa risorsa la si affrontava tutti i  giorni. Quindi un po’ spinta dalla curiosità un po’ dal Dirigente, perché si era creato questa mancanza di personale, mi sono buttata in un ordine che non era mio, io sono sempre stata alla scuola dell’infanzia, per cui per me era una scoperta, una messa in gioco… (III-INS-2)</w:t>
      </w:r>
    </w:p>
    <w:p>
      <w:pPr>
        <w:pStyle w:val="Pegasotesto"/>
        <w:rPr/>
      </w:pPr>
      <w:r>
        <w:rPr/>
      </w:r>
    </w:p>
    <w:p>
      <w:pPr>
        <w:pStyle w:val="Pegasotesto"/>
        <w:rPr/>
      </w:pPr>
      <w:r>
        <w:rPr/>
        <w:t>Per quanto riguarda la condivisione del percorso a livello di Istituto, emerge come il gruppetto di docenti che ha partecipato alla formazione si sia fatto, fin da subito, referente del progetto all’interno della scuola. Periodicamente le insegnanti hanno tenuto aggiornato il Collegio dei docenti sull’andamento del lavoro, anche se lo scambio più approfondito si è realizzato a livello di interclasse. Quest’ultimo sembra l’ambito in cui il progetto è stato condiviso maggiormente, anche perché il lavoro veniva portato avanti parallelamente nelle classi terze.</w:t>
      </w:r>
    </w:p>
    <w:p>
      <w:pPr>
        <w:pStyle w:val="Pegasotesto"/>
        <w:rPr/>
      </w:pPr>
      <w:r>
        <w:rPr/>
      </w:r>
    </w:p>
    <w:p>
      <w:pPr>
        <w:pStyle w:val="PegasocitazioneCarattere"/>
        <w:rPr/>
      </w:pPr>
      <w:r>
        <w:rPr/>
        <w:t>Io e le altre insegnanti siamo state le persone che si sono fatte carico di illustrare sulla fascia, cioè alle altre colleghe, tutto quello che potevamo sentire, scoprire e studiare attraverso i seminari, attraverso il corso, e quindi ci facevamo carico di riportare all’interno delle nostre classi e delle classi a noi vicine, tutto quello che ascoltavamo e tutto ciò che ci veniva insegnato. E poi riportavamo tutto questo anche in Collegio docenti, cioè facevamo un po’ da referenti di questo progetto… (III-INS-1)</w:t>
      </w:r>
    </w:p>
    <w:p>
      <w:pPr>
        <w:pStyle w:val="Pegasotesto"/>
        <w:rPr/>
      </w:pPr>
      <w:r>
        <w:rPr/>
      </w:r>
    </w:p>
    <w:p>
      <w:pPr>
        <w:pStyle w:val="Pegasotesto"/>
        <w:rPr/>
      </w:pPr>
      <w:r>
        <w:rPr/>
        <w:t>Le insegnanti che hanno partecipato ai due anni di formazione appartenevano tutte all’ambito linguistico/antropologico. Per questo si sono fatte carico di condividere con le altre docenti di classe materiali e contenuti trattati durante la formazione interculturale; tale condivisione è stata il punto di partenza per una progettazione condivisa. In questo modo l’intercultura è stata intesa come una sorta di “tema” da calare nella didattica quotidiana, sviluppandolo nelle diverse materie e con le modalità tipiche di ogni disciplina.</w:t>
      </w:r>
    </w:p>
    <w:p>
      <w:pPr>
        <w:pStyle w:val="Pegasotesto"/>
        <w:rPr/>
      </w:pPr>
      <w:r>
        <w:rPr/>
      </w:r>
    </w:p>
    <w:p>
      <w:pPr>
        <w:pStyle w:val="PegasocitazioneCarattere"/>
        <w:rPr/>
      </w:pPr>
      <w:r>
        <w:rPr/>
        <w:t>Noi apparteniamo all’ambito linguistico/antropologico ma si sono inserite in questo progetto anche le colleghe dell’ambito logico/matematico e scientifico, cioè a dire ognuna di noi parlava di quello che è la migrazione o il nord e il sud del mondo in termini specificatamente riguardanti il proprio ambito. Poi tutte insieme si arrivava a un lavoro comune… (III-INS-1)</w:t>
      </w:r>
    </w:p>
    <w:p>
      <w:pPr>
        <w:pStyle w:val="Pegasotesto"/>
        <w:rPr/>
      </w:pPr>
      <w:r>
        <w:rPr/>
      </w:r>
    </w:p>
    <w:p>
      <w:pPr>
        <w:pStyle w:val="Pegasotesto"/>
        <w:rPr/>
      </w:pPr>
      <w:r>
        <w:rPr/>
        <w:t>Nella suddivisione dei ruoli tra le colleghe è possibile individuare una netta distinzione tra le insegnanti che si sono occupate degli aspetti interculturali e l’incaricata per la parte multimediale.</w:t>
      </w:r>
    </w:p>
    <w:p>
      <w:pPr>
        <w:pStyle w:val="Pegasotesto"/>
        <w:rPr/>
      </w:pPr>
      <w:r>
        <w:rPr/>
      </w:r>
    </w:p>
    <w:p>
      <w:pPr>
        <w:pStyle w:val="PegasocitazioneCarattere"/>
        <w:rPr/>
      </w:pPr>
      <w:r>
        <w:rPr/>
        <w:t>Eravamo noi due le referenti di questo progetto per quanto riguardava la parte didattica, metodologica e di contenuti, mentre la signora XXX, in un primo momento e la signora XXX,  in un secondo periodo, si sono interessate in modo particolare della ricaduta informatica e tecnologica attraverso l’ipermedia. Quindi i compiti erano un po’ suddivisi in questo modo, anche se tutte avevamo come sfondo integratore di questo argomento proprio un lavoro da sviluppare con i bambini, un lavoro da sviluppare all’interno della classe. (III-INS-1)</w:t>
      </w:r>
    </w:p>
    <w:p>
      <w:pPr>
        <w:pStyle w:val="Pegasotesto"/>
        <w:rPr/>
      </w:pPr>
      <w:r>
        <w:rPr/>
      </w:r>
    </w:p>
    <w:p>
      <w:pPr>
        <w:pStyle w:val="Pegasotesto"/>
        <w:rPr/>
      </w:pPr>
      <w:r>
        <w:rPr/>
        <w:t>La suddivisione dei ruoli è stata prevista fin da subito. L’insegnante “esperta” per le nuove tecnologie infatti, è stata inserita al terzo anno per sostituire la collega che doveva svolgere tale compito, ma che non ha potuto concludere il percorso.</w:t>
      </w:r>
    </w:p>
    <w:p>
      <w:pPr>
        <w:pStyle w:val="Pegasotesto"/>
        <w:rPr/>
      </w:pPr>
      <w:r>
        <w:rPr/>
      </w:r>
    </w:p>
    <w:p>
      <w:pPr>
        <w:pStyle w:val="Pegasotesto"/>
        <w:rPr/>
      </w:pPr>
      <w:r>
        <w:rPr/>
        <w:t>Per quanto riguarda la formazione interculturale, l’opinione dell’insegnante che ha partecipato è complessivamente positiva. Molto buono è il giudizio sulla preparazione delle formatrici, così come sull’organizzazione e la strutturazione delle lezioni. L’insegnante giudica inoltre il percorso come un’esperienza arricchente dal punto di vista della conoscenza di realtà scolastiche diverse, lo scambio di opinioni e di metodologie di lavoro.</w:t>
      </w:r>
    </w:p>
    <w:p>
      <w:pPr>
        <w:pStyle w:val="PegasocitazioneCarattere"/>
        <w:rPr/>
      </w:pPr>
      <w:r>
        <w:rPr/>
        <w:t>Devo dire che l’organizzazione è stata molto buona, molto costruttiva, strutturata con lezioni frontali in un primo momento, poi con lavori di gruppo, quindi uno scambio di idee bellissimo, una varietà anche di docenti molto importante e molto significativa… è stato un corso di formazione che mi ha arricchito molto anche dal punto di vista della conoscenza di un altro modo di fare scuola, un altro modo di fare didattica, di attuare una metodologia particolare…(III-INS-1)</w:t>
      </w:r>
    </w:p>
    <w:p>
      <w:pPr>
        <w:pStyle w:val="Pegasotesto"/>
        <w:rPr/>
      </w:pPr>
      <w:r>
        <w:rPr/>
      </w:r>
    </w:p>
    <w:p>
      <w:pPr>
        <w:pStyle w:val="Pegasotesto"/>
        <w:rPr/>
      </w:pPr>
      <w:r>
        <w:rPr/>
        <w:t>L’insegnante ritiene di essere partita da una buona conoscenza delle tematiche interculturali, rispetto alle quali Pegaso ha sollecitato una visione nuova, che andava al di là degli stereotipi. Questo tipo di stimolo l’ha portata ad approfondire con i bambini il concetto di diversità intesa come elemento che contemporaneamente caratterizza e accomuna gli individui, presupposto che permette di guardare la realtà da molteplici punti di vista.</w:t>
      </w:r>
    </w:p>
    <w:p>
      <w:pPr>
        <w:pStyle w:val="Pegasotesto"/>
        <w:rPr/>
      </w:pPr>
      <w:r>
        <w:rPr/>
      </w:r>
    </w:p>
    <w:p>
      <w:pPr>
        <w:pStyle w:val="PegasocitazioneCarattere"/>
        <w:rPr/>
      </w:pPr>
      <w:r>
        <w:rPr/>
        <w:t>[L’intercultura] non intenderla solo con gli stereotipi classici, e soprattutto far capire ai bambini che diverso non è poi così diverso e approfondire sempre di più il punto di vista di ogni bambino e di ogni realtà di classe, con una conoscenza sempre più allargata dei vari punti di vista e di come bisogna guardare il mondo… (III-INS-1)</w:t>
      </w:r>
    </w:p>
    <w:p>
      <w:pPr>
        <w:pStyle w:val="Pegasotesto"/>
        <w:rPr/>
      </w:pPr>
      <w:r>
        <w:rPr/>
      </w:r>
    </w:p>
    <w:p>
      <w:pPr>
        <w:pStyle w:val="Pegasotesto"/>
        <w:rPr/>
      </w:pPr>
      <w:r>
        <w:rPr/>
        <w:t>La realizzazione del percorso a livello di interclasse ha inoltre favorito un cambiamento nel suo modo di fare didattica, più aperto allo scambio con altri docenti.</w:t>
      </w:r>
    </w:p>
    <w:p>
      <w:pPr>
        <w:pStyle w:val="Pegasotesto"/>
        <w:rPr/>
      </w:pPr>
      <w:r>
        <w:rPr/>
      </w:r>
    </w:p>
    <w:p>
      <w:pPr>
        <w:pStyle w:val="PegasocitazioneCarattere"/>
        <w:rPr/>
      </w:pPr>
      <w:r>
        <w:rPr/>
        <w:t>Questo lavoro è stato fatto grandemente in team, quindi se solo prima si poteva pensare di lavorare al chiuso della propria classe, con questo tipo di lavoro… la progettazione, la programmazione, si è sviluppata nella maniera più aperta possibile, a classi aperte… è stato un lavoro veramente fatto a livello di interclasse… (III-INS-1)</w:t>
      </w:r>
    </w:p>
    <w:p>
      <w:pPr>
        <w:pStyle w:val="Pegasotesto"/>
        <w:rPr/>
      </w:pPr>
      <w:r>
        <w:rPr/>
      </w:r>
    </w:p>
    <w:p>
      <w:pPr>
        <w:pStyle w:val="Pegasotesto"/>
        <w:rPr/>
      </w:pPr>
      <w:r>
        <w:rPr/>
        <w:t>Il giudizio sul percorso di formazione multimediale risulta positivo per quanto riguarda gli aspetti organizzativi, il livello di competenza delle formatrici e l’impostazione metodologica.</w:t>
      </w:r>
    </w:p>
    <w:p>
      <w:pPr>
        <w:pStyle w:val="Pegasotesto"/>
        <w:rPr/>
      </w:pPr>
      <w:r>
        <w:rPr/>
      </w:r>
    </w:p>
    <w:p>
      <w:pPr>
        <w:pStyle w:val="PegasocitazioneCarattere"/>
        <w:rPr/>
      </w:pPr>
      <w:r>
        <w:rPr/>
        <w:t>Le formatrici sono state veramente delle persone squisite per me, avevano oltre tutto un buon laboratorio informatico, quindi postazioni adeguate sia per efficienza che per numero, una buonissima illustrazione del percorso, del progetto e degli obiettivi da raggiungere… (III-INS-1)</w:t>
      </w:r>
    </w:p>
    <w:p>
      <w:pPr>
        <w:pStyle w:val="Pegasotesto"/>
        <w:rPr/>
      </w:pPr>
      <w:r>
        <w:rPr/>
      </w:r>
    </w:p>
    <w:p>
      <w:pPr>
        <w:pStyle w:val="Pegasotesto"/>
        <w:rPr/>
      </w:pPr>
      <w:r>
        <w:rPr/>
        <w:t>Tuttavia, anche se non ritiene di avere delle critiche da fare in merito alla gestione del corso, l’insegnante segnala alcune difficoltà dovute alla sua scarsa dimestichezza e alle sue poche competenze nell’uso delle tecnologie informatiche.</w:t>
      </w:r>
    </w:p>
    <w:p>
      <w:pPr>
        <w:pStyle w:val="Pegasotesto"/>
        <w:rPr/>
      </w:pPr>
      <w:r>
        <w:rPr/>
      </w:r>
    </w:p>
    <w:p>
      <w:pPr>
        <w:pStyle w:val="PegasocitazioneCarattere"/>
        <w:rPr/>
      </w:pPr>
      <w:r>
        <w:rPr/>
        <w:t>L’approccio, l’inizio, proprio avvicinarmi al computer era un po’ problematico, perché non avevo questo sacro fuoco dell’informatica e quindi l’approccio è stato un po’ faticoso… Devo dire che le prime conoscenze che ho avuto per l’utilizzo delle nuove teologie sono state grazie a questo progetto… (III-INS-1)</w:t>
      </w:r>
    </w:p>
    <w:p>
      <w:pPr>
        <w:pStyle w:val="Pegasotesto"/>
        <w:rPr/>
      </w:pPr>
      <w:r>
        <w:rPr/>
      </w:r>
    </w:p>
    <w:p>
      <w:pPr>
        <w:pStyle w:val="Pegasotesto"/>
        <w:rPr/>
      </w:pPr>
      <w:r>
        <w:rPr/>
        <w:t>In generale, il percorso non ha portato cambiamenti nel suo modo di fare didattica e quindi, nemmeno nell’utilizzo delle nuove tecnologie per l’educazione interculturale. Per l’insegnante dunque, questa formazione non è stata sufficiente, lei stessa evidenzia come nella scuola, l’uso delle nuove tecnologie sia ancora una pratica delegata alle insegnanti competenti.</w:t>
      </w:r>
    </w:p>
    <w:p>
      <w:pPr>
        <w:pStyle w:val="PegasocitazioneCarattere"/>
        <w:rPr/>
      </w:pPr>
      <w:r>
        <w:rPr/>
        <w:t>Devo dire la verità, non ho approfondito questo settore… Se ho parlato di intercultura, di multiculturalità, di diversità, ho parlato di queste cose sempre solo con materiale cartaceo e con i mezzi classici e tradizionali, non ho portato innovazione multimediale nel mio lavoro… poi è chiaro che lavorando in team c’è sempre qualcun altro che si interessa e che per esempio dice “va beh, io farò la parte dell’ipermedia, o tradurrò in ipermedia o ipertesto quello che tu mi dai su materiale cartaceo”… (III-INS-1)</w:t>
      </w:r>
    </w:p>
    <w:p>
      <w:pPr>
        <w:pStyle w:val="Pegasotesto"/>
        <w:rPr/>
      </w:pPr>
      <w:r>
        <w:rPr/>
      </w:r>
    </w:p>
    <w:p>
      <w:pPr>
        <w:pStyle w:val="Pegasotesto"/>
        <w:rPr/>
      </w:pPr>
      <w:r>
        <w:rPr/>
        <w:t>La scarsa ricaduta della formazione multimediale è sottolineata anche dall’altra docente, che esprime con molta consapevolezza l’idea che sia necessario uscire dall’ottica di delegare questo aspetto all’insegnate “esperta”.</w:t>
      </w:r>
    </w:p>
    <w:p>
      <w:pPr>
        <w:pStyle w:val="PegasocitazioneCarattere"/>
        <w:rPr/>
      </w:pPr>
      <w:r>
        <w:rPr/>
        <w:t>Secondo me quella formazione è caduta nel vuoto… lo dico un po’ con tono ironico… Le nuove tecnologie sono trasversali e quindi ti portano a progettare in modo trasversale: questa idea stenta, fatica a uscire un po’ da quella porta lì… Io non so… sono fiduciosa e sono convinta che si arrivi, e sia io che l’altra collega - che sarebbe quella che ho sostituito e che è tornata - continuiamo a dire che non ci deve essere l’esperto, non ci deve esser il laboratorio chiuso, che queste sono competenze che devono avere tutti gli insegnanti… (III-INS-2)</w:t>
      </w:r>
    </w:p>
    <w:p>
      <w:pPr>
        <w:pStyle w:val="Pegasotesto"/>
        <w:rPr/>
      </w:pPr>
      <w:r>
        <w:rPr/>
      </w:r>
    </w:p>
    <w:p>
      <w:pPr>
        <w:pStyle w:val="Pegasotesto"/>
        <w:rPr/>
      </w:pPr>
      <w:r>
        <w:rPr/>
        <w:t>Questo tipo di osservazioni spiega con chiarezza l’impostazione del lavoro con i bambini. La suddivisione dei ruoli tra le insegnanti, infatti, prevedeva l’elaborazione dei contenuti interculturali con le docenti di classe e la loro traduzione nei diversi linguaggi multimediali in laboratorio con l’insegnante preposta. Questa impostazione è vissuta con qualche imbarazzo da parte dell’“esperta” di informatica, che evidenzia la difficoltà di intervenire su una progettazione elaborata principalmente dalle altre insegnanti, a cui si aggiunge l’estraneità rispetto ai contenuti trattati nel percorso di formazione interculturale.</w:t>
      </w:r>
    </w:p>
    <w:p>
      <w:pPr>
        <w:pStyle w:val="Pegasotesto"/>
        <w:rPr/>
      </w:pPr>
      <w:r>
        <w:rPr/>
      </w:r>
    </w:p>
    <w:p>
      <w:pPr>
        <w:pStyle w:val="PegasocitazioneCarattere"/>
        <w:rPr/>
      </w:pPr>
      <w:r>
        <w:rPr/>
        <w:t>Io ho preso parte al progetto dal momento che i bambini dovevano andare in laboratorio, cioè tutta la parte che si è svolta dagli insegnanti all’interno delle classi l’hanno fatta le insegnanti, io ne sono venuta a conoscenza attraverso la loro programmazione oppure attraverso il racconto dei materiali che mi portavano i bambini facendo determinati quesiti e domande, ecc. Arrivavano con il materiale elaborato nelle classi quindi io man mano sono entrata dentro il loro progetto però non ero stata preparata dal corso, quindi il mio ingresso è stato un po’, abbastanza sperimentale, perché non avevo tutte le coordinate che avevano dato i formatori durante il periodo di formazione di Pegaso… (III-INS-2)</w:t>
      </w:r>
    </w:p>
    <w:p>
      <w:pPr>
        <w:pStyle w:val="Pegasotesto"/>
        <w:rPr/>
      </w:pPr>
      <w:r>
        <w:rPr/>
      </w:r>
    </w:p>
    <w:p>
      <w:pPr>
        <w:pStyle w:val="Pegasotesto"/>
        <w:rPr/>
      </w:pPr>
      <w:r>
        <w:rPr/>
        <w:t>Al contrario di ciò che sembrerebbe essere avvenuto tra colleghe di interclasse, in questo caso il passaggio di competenze e la condivisione dei contenuti elaborati durante la formazione interculturale sono stati piuttosto difficoltosi.</w:t>
      </w:r>
    </w:p>
    <w:p>
      <w:pPr>
        <w:pStyle w:val="Pegasotesto"/>
        <w:rPr/>
      </w:pPr>
      <w:r>
        <w:rPr/>
      </w:r>
    </w:p>
    <w:p>
      <w:pPr>
        <w:pStyle w:val="PegasocitazioneCarattere"/>
        <w:rPr/>
      </w:pPr>
      <w:r>
        <w:rPr/>
        <w:t>Io non ho avuto tante informazioni me le sono dovute un po’ prendere, forzatamente… i vari testi elaborati… ho cominciato a leggere, un po’ è un argomento che mi è sempre interessato e continuo a lavorare su intercultura e la multimedialità, quindi va ancora avanti questo interesse. Però diciamo che ho chiesto di intervenire nelle loro programmazioni e lì ho cominciato a capire e, quindi, a creare questo percorso da fare con i bambini che stato condiviso con tutto il team… (III-INS-2)</w:t>
      </w:r>
    </w:p>
    <w:p>
      <w:pPr>
        <w:pStyle w:val="Pegasotesto"/>
        <w:rPr/>
      </w:pPr>
      <w:r>
        <w:rPr/>
      </w:r>
    </w:p>
    <w:p>
      <w:pPr>
        <w:pStyle w:val="Pegasotesto"/>
        <w:rPr/>
      </w:pPr>
      <w:r>
        <w:rPr/>
        <w:t>In laboratorio, l’insegnante è partita da una rielaborazione con i bambini dei temi sviluppati in classe, in modo da creare un legame diretto tra i contenuti e l’utilizzo delle nuove tecnologie, evitando che l’ipermedia assumesse il significato di un contenitore da riempire in modo puramente meccanico.</w:t>
      </w:r>
    </w:p>
    <w:p>
      <w:pPr>
        <w:pStyle w:val="Pegasotesto"/>
        <w:rPr/>
      </w:pPr>
      <w:r>
        <w:rPr/>
      </w:r>
    </w:p>
    <w:p>
      <w:pPr>
        <w:pStyle w:val="PegasocitazioneCarattere"/>
        <w:rPr/>
      </w:pPr>
      <w:r>
        <w:rPr/>
        <w:t>Quando io arrivavo chiedevo, partendo da quella mappa che loro avevano organizzato, che avevano fatto, chiedevo ai bambini attraverso un brainstorming di costruire la nostra mappa… infatti, i bambini nell’ipertesto hanno dirottato molto i lavori fatti in classe, io li ho lasciati perché sostengo molto un discorso di metodologia costruttivista… (III-INS-2)</w:t>
      </w:r>
    </w:p>
    <w:p>
      <w:pPr>
        <w:pStyle w:val="Pegasotesto"/>
        <w:rPr/>
      </w:pPr>
      <w:r>
        <w:rPr/>
      </w:r>
    </w:p>
    <w:p>
      <w:pPr>
        <w:pStyle w:val="Pegasotesto"/>
        <w:rPr/>
      </w:pPr>
      <w:r>
        <w:rPr/>
        <w:t>Il lavoro è stato condotto a gruppetti misti di interclasse che si recavano a turno in laboratorio, ogni bambino poi sperimentava le diverse possibilità del mezzo tecnologico, utilizzando di volta in volta un tipo di linguaggio diverso.</w:t>
      </w:r>
    </w:p>
    <w:p>
      <w:pPr>
        <w:pStyle w:val="Pegasotesto"/>
        <w:rPr/>
      </w:pPr>
      <w:r>
        <w:rPr/>
      </w:r>
    </w:p>
    <w:p>
      <w:pPr>
        <w:pStyle w:val="PegasocitazioneCarattere"/>
        <w:rPr/>
      </w:pPr>
      <w:r>
        <w:rPr/>
        <w:t>Abbiamo deciso di formare i gruppi di lavoro, ogni volta siccome i computer erano pochi… lo scanner è uno solo, allora il primo quarto d’ora c’era la suddivisione dei compiti… c’era chi faceva battitura di testi, chi invece faceva le scansioni e quindi salvava e che leggeva e registrava; io mi occupavo prevalentemente di quello e poi, a rotazione, facevo in modo che si scambiassero i ruoli e la volta successiva chi aveva fatto la scansione andava a fare la battitura dei testi eccetera di modo che alla fine del percorso tutti aveva provato… (III-INS-2)</w:t>
      </w:r>
    </w:p>
    <w:p>
      <w:pPr>
        <w:pStyle w:val="Pegasotesto"/>
        <w:rPr/>
      </w:pPr>
      <w:r>
        <w:rPr/>
      </w:r>
    </w:p>
    <w:p>
      <w:pPr>
        <w:pStyle w:val="Pegasotesto"/>
        <w:rPr/>
      </w:pPr>
      <w:r>
        <w:rPr/>
        <w:t>Anche se il giudizio sulla parte relativa alla realizzazione dell’ipertesto è complessivamente positivo, l’insegnante evidenzia comunque degli aspetti critici. Le strumentazioni tecniche non erano all’altezza del lavoro da svolgere e soprattutto il fatto che lei fosse una docente appartenente ad un altro ordine di scuola, impiegata esclusivamente sul laboratorio informatico, ha reso il lavoro meno organico rispetto al contesto e alla didattica complessiva.</w:t>
      </w:r>
    </w:p>
    <w:p>
      <w:pPr>
        <w:pStyle w:val="Pegasotesto"/>
        <w:rPr/>
      </w:pPr>
      <w:r>
        <w:rPr/>
      </w:r>
    </w:p>
    <w:p>
      <w:pPr>
        <w:pStyle w:val="PegasocitazioneCarattere"/>
        <w:rPr/>
      </w:pPr>
      <w:r>
        <w:rPr/>
        <w:t>Mancavano proprio strumentazioni adeguate, i tempi secondo me sono stati troppo ristretti, ai bambini bisognava dare più tempo e più respiro e doveva essere un’insegnante di quella fascia che si prendeva questo aspetto e portava i bambini perché così si sono sprecati tempi e energia, io magari ho perso dei segmenti che erano importanti perché non vivevo il contesto, no? (III-INS-2)</w:t>
      </w:r>
    </w:p>
    <w:p>
      <w:pPr>
        <w:pStyle w:val="Pegasotesto"/>
        <w:rPr/>
      </w:pPr>
      <w:r>
        <w:rPr/>
      </w:r>
    </w:p>
    <w:p>
      <w:pPr>
        <w:pStyle w:val="Pegasotesto"/>
        <w:rPr/>
      </w:pPr>
      <w:r>
        <w:rPr/>
        <w:t>Per quanto riguarda la parte realizzata in classe e definita dalle insegnanti come relativa ai “contenuti”, le docenti hanno sviluppato un’attività intitolata “Dal Sud al Nord, dal resto del mondo a noi”. Il lavoro ha preso spunto dalla realtà del territorio in cui si situa la scuola, una zona che negli anni sessanta ha visto una grande immigrazione dal Sud Italia. I bambini si sono quindi confrontati rispetto alle diverse tradizioni, abitudini, gusti, dialetti, delle loro famiglie, anche attraverso la testimonianza diretta di genitori e nonni.</w:t>
      </w:r>
    </w:p>
    <w:p>
      <w:pPr>
        <w:pStyle w:val="Pegasotesto"/>
        <w:rPr/>
      </w:pPr>
      <w:r>
        <w:rPr/>
      </w:r>
    </w:p>
    <w:p>
      <w:pPr>
        <w:pStyle w:val="PegasocitazioneCarattere"/>
        <w:rPr/>
      </w:pPr>
      <w:r>
        <w:rPr/>
        <w:t>Abbiamo preparato delle interviste, abbiamo fatto venire i nonni a scuola, che hanno raccontato il loro ingresso in Lombardia, hanno raccontato il viaggio, hanno raccontato la diversità nelle tradizioni, piuttosto che la diversità nel modo di parlare, nel modo di mangiare, piuttosto che del modo di vivere. Quindi siamo partiti dal nostro vissuto più vicino per arrivare al lontano, il bambino straniero che arriva da noi, però siamo partiti dalle nostre realtà che i bambini hanno vissuto in maniera splendida… (III-INS-1)</w:t>
      </w:r>
    </w:p>
    <w:p>
      <w:pPr>
        <w:pStyle w:val="Pegasotesto"/>
        <w:rPr/>
      </w:pPr>
      <w:r>
        <w:rPr/>
      </w:r>
    </w:p>
    <w:p>
      <w:pPr>
        <w:pStyle w:val="Pegasotesto"/>
        <w:rPr/>
      </w:pPr>
      <w:r>
        <w:rPr/>
        <w:t>L’attività ha inoltre portato i bambini a riflettere sul cambiamento del territorio in cui vivono, attraverso un confronto tra come era un tempo e com’è oggi</w:t>
      </w:r>
      <w:r>
        <w:rPr>
          <w:rStyle w:val="FootnoteCharacters"/>
          <w:rStyle w:val="FootnoteAnchor"/>
        </w:rPr>
        <w:footnoteReference w:id="25"/>
      </w:r>
      <w:r>
        <w:rPr/>
        <w:t>.</w:t>
      </w:r>
    </w:p>
    <w:p>
      <w:pPr>
        <w:pStyle w:val="Pegasotesto"/>
        <w:rPr/>
      </w:pPr>
      <w:r>
        <w:rPr/>
      </w:r>
    </w:p>
    <w:p>
      <w:pPr>
        <w:pStyle w:val="Pegasotesto"/>
        <w:rPr/>
      </w:pPr>
      <w:r>
        <w:rPr/>
        <w:t>Il giudizio sul progetto da parte dell’insegnante che ha seguito l’intero percorso previsto da Pegaso è complessivamente positivo. La docente sostiene questa affermazione sottolineando di aver incentrato la programmazione di un intero anno sulla tematica interculturale.</w:t>
      </w:r>
    </w:p>
    <w:p>
      <w:pPr>
        <w:pStyle w:val="Pegasotesto"/>
        <w:rPr/>
      </w:pPr>
      <w:r>
        <w:rPr/>
      </w:r>
    </w:p>
    <w:p>
      <w:pPr>
        <w:pStyle w:val="PegasocitazioneCarattere"/>
        <w:rPr/>
      </w:pPr>
      <w:r>
        <w:rPr/>
        <w:t>Un ottimo progetto, noi l’abbiamo valutato positivamente, anche perché anche solo il lavoro che ci eravamo riproposte come filo conduttore di un anno di lavoro, capisce?</w:t>
      </w:r>
      <w:r>
        <w:rPr>
          <w:i w:val="false"/>
        </w:rPr>
        <w:t>...</w:t>
      </w:r>
      <w:r>
        <w:rPr/>
        <w:t xml:space="preserve"> Noi in quei due anni avevamo un filo conduttore che era la multiculturalità, l’immigrazione, la diversità, non vista con occhi diversi, la cooperazione la condivisione. Quindi è stato un lavoro grandemente arricchente, per noi e per i bambini… (III-INS-1)</w:t>
      </w:r>
    </w:p>
    <w:p>
      <w:pPr>
        <w:pStyle w:val="Pegasotesto"/>
        <w:rPr/>
      </w:pPr>
      <w:r>
        <w:rPr/>
      </w:r>
    </w:p>
    <w:p>
      <w:pPr>
        <w:pStyle w:val="Pegasotesto"/>
        <w:rPr/>
      </w:pPr>
      <w:r>
        <w:rPr/>
        <w:t>Rispetto alla valutazione delle attività svolte, l’insegnante ha accennato a una verifica fatta alla fine della quarta e all’intervento delle tutor che hanno espresso un giudizio positivo sull’ipertesto prodotto. Ha tuttavia sottolineato che non è stata fatta alcuna valutazione da parte di un ente esterno.</w:t>
      </w:r>
    </w:p>
    <w:p>
      <w:pPr>
        <w:pStyle w:val="Pegasotesto"/>
        <w:rPr/>
      </w:pPr>
      <w:r>
        <w:rPr/>
      </w:r>
    </w:p>
    <w:p>
      <w:pPr>
        <w:pStyle w:val="PegasocitazioneCarattere"/>
        <w:rPr/>
      </w:pPr>
      <w:r>
        <w:rPr/>
        <w:t>La verifica è stata fatta alla fine della quarta, però era una verifica quanto mai nostra, al nostro interno; se per verifica si intende qualche cosa legata a un ente esterno che viene a verificare, a valutare ciò che è stato fatto… no. Sono venute le formatrici di Pegaso che hanno visto il nostro lavoro e lo hanno verificato rispetto gli obiettivi che ci eravamo posti… (III-INS-1)</w:t>
      </w:r>
    </w:p>
    <w:p>
      <w:pPr>
        <w:pStyle w:val="Pegasotesto"/>
        <w:rPr/>
      </w:pPr>
      <w:r>
        <w:rPr/>
      </w:r>
    </w:p>
    <w:p>
      <w:pPr>
        <w:pStyle w:val="Pegasotesto"/>
        <w:rPr/>
      </w:pPr>
      <w:r>
        <w:rPr/>
        <w:t>La ricaduta del progetto a livello di scuola viene individuata nella trattazione della tematica interculturale anche da parte di altre docenti che non hanno partecipato al progetto, sviluppata però con un minore livello di approfondimento.</w:t>
      </w:r>
    </w:p>
    <w:p>
      <w:pPr>
        <w:pStyle w:val="Pegasotesto"/>
        <w:rPr/>
      </w:pPr>
      <w:r>
        <w:rPr/>
      </w:r>
    </w:p>
    <w:p>
      <w:pPr>
        <w:pStyle w:val="PegasocitazioneCarattere"/>
        <w:rPr/>
      </w:pPr>
      <w:r>
        <w:rPr/>
        <w:t>Gli altri ci sono venuti un po’ dietro ma con minor enfasi, ci deve essere sempre qualcuno che, come dire, che si fa promotore di una grande iniziativa… […] Seppur con metodi diversi comunque si è parlato di queste cose, chi ha intrapreso una strada l’ha intrapresa in un certo modo, anche analizzando una tematica attraverso uno spettacolo o attraverso un progetto di alimentazione per esempio, piuttosto che… cioè ognuno poi ha percorso questa strada a seconda delle indicazioni che riteneva più proprie… (III-INS-1)</w:t>
      </w:r>
    </w:p>
    <w:p>
      <w:pPr>
        <w:pStyle w:val="Pegasotesto"/>
        <w:rPr/>
      </w:pPr>
      <w:r>
        <w:rPr/>
      </w:r>
    </w:p>
    <w:p>
      <w:pPr>
        <w:pStyle w:val="Pegasotesto"/>
        <w:rPr/>
      </w:pPr>
      <w:r>
        <w:rPr/>
        <w:t>Per quanto riguarda le pratiche messe in atto all’interno della scuola dopo l’esperienza di Pegaso, l’insegnante riferisce di alcune variazioni rispetto all’accoglienza dei bambini stranieri con l’attivazione di un percorso apposito.</w:t>
      </w:r>
    </w:p>
    <w:p>
      <w:pPr>
        <w:pStyle w:val="Pegasotesto"/>
        <w:rPr/>
      </w:pPr>
      <w:r>
        <w:rPr/>
      </w:r>
    </w:p>
    <w:p>
      <w:pPr>
        <w:pStyle w:val="PegasocitazioneCarattere"/>
        <w:rPr/>
      </w:pPr>
      <w:r>
        <w:rPr/>
        <w:t>I bambini stranieri che sono arrivati quest’anno sono arrivati proprio dal loro paese d’origine a noi e sono stati inseriti proprio così, da un giorno all’altro… e quindi si è pensato di stendere un intervento di accoglienza, così, di adattamento, di ambientamento, all’interno dell’Istituto, all’interno della classe e… (III-INS-1)</w:t>
      </w:r>
    </w:p>
    <w:p>
      <w:pPr>
        <w:pStyle w:val="Pegasotesto"/>
        <w:rPr/>
      </w:pPr>
      <w:r>
        <w:rPr/>
      </w:r>
    </w:p>
    <w:p>
      <w:pPr>
        <w:pStyle w:val="Pegasotesto"/>
        <w:rPr/>
      </w:pPr>
      <w:r>
        <w:rPr/>
        <w:t>Un’altra ricaduta interessante portata dal progetto è la sperimentazione e il consolidamento di modalità di lavoro di gruppo, che - come abbiamo visto - si sono attivate soprattutto a livello di interclasse.</w:t>
      </w:r>
    </w:p>
    <w:p>
      <w:pPr>
        <w:pStyle w:val="Pegasotesto"/>
        <w:rPr/>
      </w:pPr>
      <w:r>
        <w:rPr/>
        <w:t>La seconda insegnante evidenzia, invece, come le ricadute a livello di educazione multimediale siano state estremamente limitate. Questo giudizio viene espresso soprattutto in riferimento al mancato utilizzo delle nuove tecnologie nella didattica quotidiana, prassi che invece viene delegata ad alcune insegnanti che assumono il ruolo di “esperte” di informatica all’interno della scuola. Per l’aspetto interculturale - sempre secondo questa insegnante - l’impressione è che non ci siano state grandi innovazioni se non una maggiore attenzione all’accoglienza dei bambini stranieri, pratica che ritiene però ancora insufficiente.</w:t>
      </w:r>
    </w:p>
    <w:p>
      <w:pPr>
        <w:pStyle w:val="Pegasotesto"/>
        <w:rPr/>
      </w:pPr>
      <w:r>
        <w:rPr/>
      </w:r>
    </w:p>
    <w:p>
      <w:pPr>
        <w:pStyle w:val="PegasocitazioneCarattere"/>
        <w:rPr/>
      </w:pPr>
      <w:r>
        <w:rPr/>
        <w:t>Come scuola elementare c’è un’apertura all’accoglienza ma non c’è - è una mia sensazione - una predisposizione per disporre ambienti, spazi, tipi di accoglienza… (III-INS-2)</w:t>
      </w:r>
    </w:p>
    <w:p>
      <w:pPr>
        <w:pStyle w:val="Pegasotesto"/>
        <w:rPr/>
      </w:pPr>
      <w:r>
        <w:rPr/>
      </w:r>
    </w:p>
    <w:p>
      <w:pPr>
        <w:pStyle w:val="Pegasotesto"/>
        <w:rPr/>
      </w:pPr>
      <w:r>
        <w:rPr/>
        <w:t>L’opinione viene sostenuta da un confronto con la scuola dell’infanzia.</w:t>
      </w:r>
    </w:p>
    <w:p>
      <w:pPr>
        <w:pStyle w:val="Pegasotesto"/>
        <w:rPr/>
      </w:pPr>
      <w:r>
        <w:rPr/>
      </w:r>
    </w:p>
    <w:p>
      <w:pPr>
        <w:pStyle w:val="PegasocitazioneCarattere"/>
        <w:rPr/>
      </w:pPr>
      <w:r>
        <w:rPr/>
        <w:t>Abbiamo creato un gruppo di docenti e di genitori anche stranieri che fanno accoglienza per i nuovi, in modo che loro sottopongano questionari di ingresso, il discorso di valutare le competenze, oppure gli spiegano la scuola eccetera, un po’ questa forma di tutoraggio da parte di chi è già dentro al sistema così anche chi arriva si sente rassicurato se trova dentro la scuola un genitore di un bambino che proviene dal suo Stato e sa darti queste informazioni e collabora con gli insegnanti… (III-INS-2)</w:t>
      </w:r>
    </w:p>
    <w:p>
      <w:pPr>
        <w:pStyle w:val="Pegasotesto"/>
        <w:rPr/>
      </w:pPr>
      <w:r>
        <w:rPr/>
      </w:r>
    </w:p>
    <w:p>
      <w:pPr>
        <w:pStyle w:val="Pegasotesto"/>
        <w:rPr/>
      </w:pPr>
      <w:r>
        <w:rPr/>
        <w:t>Anche questa docente sottolinea - come aspetti positivi della realizzazione del progetto - il fatto di aver condotto un lavoro che ha toccato diverse aree disciplinari e di averlo sviluppato lavorando per classi aperte. Quest’ultima pratica ha avuto una ricaduta positiva non solo sui docenti ma anche sui bambini, che - nel lavoro con compagni diversi da quelli della propria classe -hanno messo in pratica principi educativi di tipo interculturale.</w:t>
      </w:r>
    </w:p>
    <w:p>
      <w:pPr>
        <w:pStyle w:val="Pegasotesto"/>
        <w:rPr/>
      </w:pPr>
      <w:r>
        <w:rPr/>
      </w:r>
    </w:p>
    <w:p>
      <w:pPr>
        <w:pStyle w:val="PegasocitazioneCarattere"/>
        <w:rPr/>
      </w:pPr>
      <w:r>
        <w:rPr/>
        <w:t>Pegaso ha lasciato come eredità che si può lavorare a classi aperte, che si può lavorare benissimo in modo trasversale… […] il discorso interculturale è venuto fuori perché nel momento che loro lavoravano a classi aperte, lavoravano insieme, quindi c’era un gruppo misto, indirettamente c’è stato un discorso interculturale, nell’organizzazione è venuto fuori… (III-INS-2)</w:t>
      </w:r>
    </w:p>
    <w:p>
      <w:pPr>
        <w:pStyle w:val="Pegasotesto"/>
        <w:rPr/>
      </w:pPr>
      <w:r>
        <w:rPr/>
      </w:r>
    </w:p>
    <w:p>
      <w:pPr>
        <w:pStyle w:val="Pegasotesto"/>
        <w:rPr/>
      </w:pPr>
      <w:r>
        <w:rPr/>
        <w:t>Alla fine del percorso la docente ha realizzato una valutazione sul lavoro di laboratorio condotto con i bambini, sottoponendo loro un questionario che li interrogava rispetto alle metodologie utilizzate. Le domande si prefiggevano di fare emergere la loro percezione rispetto al lavoro per gruppi composti da alunni di diverse classi, le loro preferenze verso i linguaggi multimediali utilizzati e le loro eventuali proposte per l’anno successivo.</w:t>
      </w:r>
    </w:p>
    <w:p>
      <w:pPr>
        <w:pStyle w:val="Pegasotesto"/>
        <w:rPr/>
      </w:pPr>
      <w:r>
        <w:rPr/>
        <w:t>L’idea di realizzare questo tipo di verifica è stata presa singolarmente dalla docente, che ha poi sottoposto lo strumento alla valutazione delle colleghe prima di utilizzarlo. In seguito ha elaborato i dati e comunicato loro i risultati sui quali, però, non è stata condotta una riflessione comune.</w:t>
      </w:r>
    </w:p>
    <w:p>
      <w:pPr>
        <w:pStyle w:val="Pegasotesto"/>
        <w:rPr/>
      </w:pPr>
      <w:r>
        <w:rPr/>
      </w:r>
    </w:p>
    <w:p>
      <w:pPr>
        <w:pStyle w:val="PegasocitazioneCarattere"/>
        <w:rPr/>
      </w:pPr>
      <w:r>
        <w:rPr/>
        <w:t>L’avevo fatto io e l’avevo fatto vedere alle colleghe se poteva essere somministrato ai bambini se poteva andare bene, poi i dati li avevo tabulati eccetera e avevo ridato il materiale a loro, loro l’avevano letto, ok, però non c’è stata una discussione così… (III-INS-2)</w:t>
      </w:r>
    </w:p>
    <w:p>
      <w:pPr>
        <w:pStyle w:val="Pegasotesto"/>
        <w:rPr/>
      </w:pPr>
      <w:r>
        <w:rPr/>
      </w:r>
    </w:p>
    <w:p>
      <w:pPr>
        <w:pStyle w:val="Pegasosottosottoparagrafo"/>
        <w:jc w:val="both"/>
        <w:rPr/>
      </w:pPr>
      <w:r>
        <w:rPr/>
        <w:t>2.3.4 Osservazioni conclusive</w:t>
      </w:r>
    </w:p>
    <w:p>
      <w:pPr>
        <w:pStyle w:val="Pegasosottosottoparagrafo"/>
        <w:jc w:val="both"/>
        <w:rPr>
          <w:i w:val="false"/>
          <w:i w:val="false"/>
        </w:rPr>
      </w:pPr>
      <w:r>
        <w:rPr>
          <w:i w:val="false"/>
        </w:rPr>
        <w:t>La realizzazione del progetto Pegaso nella scuola elementare “Gianni Rodari” ha visto un particolare coinvolgimento del gruppo di docenti che ha partecipato al biennio di formazione. Le insegnanti hanno assunto il ruolo di gruppo promotore del progetto all’interno dell’Istituto, tenendo aggiornato il Collegio docenti sull’andamento del percorso e attivando uno scambio molto approfondito a livello di interclasse. Quest’ultimo è l’ambito in cui si possono identificare con maggiore chiarezza le ricadute e l’eredità lasciate da Pegaso.</w:t>
      </w:r>
    </w:p>
    <w:p>
      <w:pPr>
        <w:pStyle w:val="Pegasotesto"/>
        <w:rPr/>
      </w:pPr>
      <w:r>
        <w:rPr/>
        <w:t>Un primo aspetto importante riguarda il passaggio di competenze rispetto alle tematiche e alle metodologie di educazione interculturale. Le insegnanti che hanno partecipato alla formazione, giudicata complessivamente un’esperienza molto positiva, hanno attivato un confronto approfondito con le docenti della propria classe e delle classi parallele. Questo confronto ha costituito il presupposto per la realizzazione della programmazione relativa al terzo anno del progetto, che ha impegnato tutte le docenti delle III nel lavoro con i bambini. In questa fase, un aspetto a cui si è prestata particolare attenzione è la trattazione interdisciplinare delle tematiche interculturali, che sono state declinate nelle diverse discipline e sviluppate attraverso le metodologie specifiche di ognuna.</w:t>
      </w:r>
    </w:p>
    <w:p>
      <w:pPr>
        <w:pStyle w:val="Pegasotesto"/>
        <w:rPr/>
      </w:pPr>
      <w:r>
        <w:rPr/>
        <w:t>Relativamente a questo gruppo di insegnanti, si può dire che Pegaso abbia costituito un’importante opportunità per sperimentare la didattica per progetti e, parallelamente, abbia stimolato il confronto su principi e metodologie didattiche relative all’educazione interculturale.</w:t>
      </w:r>
    </w:p>
    <w:p>
      <w:pPr>
        <w:pStyle w:val="Pegasotesto"/>
        <w:rPr/>
      </w:pPr>
      <w:r>
        <w:rPr/>
        <w:t>Il passaggio di competenze e la sperimentazione di metodologie non è invece avvenuto per la parte di formazione multimediale. Appare infatti chiaro come l’uso di strumenti informatici non sia intervenuto a modificare la didattica delle docenti di classe, ma sia stato delegato alle insegnanti “esperte”, impegnate in specifiche attività di laboratorio.</w:t>
      </w:r>
    </w:p>
    <w:p>
      <w:pPr>
        <w:pStyle w:val="Pegasotesto"/>
        <w:rPr/>
      </w:pPr>
      <w:r>
        <w:rPr/>
        <w:t>Il binomio intercultura e multimedialità, presupposto fondamentale del progetto, ha costituito - e rimane tuttora - un ambito di sperimentazione delle docenti che possiedono più competenze a livello informatico e che ricoprono ruoli specifici nella scuola rispetto a questo ambito.</w:t>
      </w:r>
    </w:p>
    <w:p>
      <w:pPr>
        <w:pStyle w:val="Pegasotesto"/>
        <w:rPr/>
      </w:pPr>
      <w:r>
        <w:rPr/>
        <w:t>Un altro elemento di debolezza riscontrabile nella concretizzazione di Pegaso in questo contesto è l’aspetto della valutazione, che non è stata realizzata a livello di Istituto. Come ricadute del progetto, le docenti intervistate hanno rilevato una generale sensibilizzazione da parte delle altre insegnanti rispetto alla tematica interculturale, che tuttavia si è concretizzata attraverso la realizzazione di attività meno strutturate rispetto a quelle previste da Pegaso. Un aspetto positivo invece va ricercato nella maggiore attenzione all’inserimento degli alunni stranieri neo arrivati, attraverso l’attivazione di un percorso di accoglienza.</w:t>
      </w:r>
    </w:p>
    <w:p>
      <w:pPr>
        <w:pStyle w:val="Pegasotesto"/>
        <w:rPr/>
      </w:pPr>
      <w:r>
        <w:rPr/>
        <w:t>Un confronto rispetto ai risultati conseguiti nel corso del progetto è stato invece realizzato a livello di docenti di interclasse e ha messo in luce una valutazione complessivamente positiva del progetto. Tuttavia anche in questo caso, gli elementi di lettura non si sono riferiti direttamente allo scambio realizzato tra colleghe e si sono focalizzati principalmente sul grosso impegno dedicato al progetto: un intero anno di programmazione che ha visto la trattazione interdisciplinare di tematiche interculturali. È interessante, infine, notare come la valutazione fatta dall’insegnante che ha condotto la parte informatica con i bambini, sia stata poco condivisa dalle colleghe. Questo elemento ci sembra confermare la percezione di due ambiti separati di intervento: quello relativo ai contenuti interculturali e quello più propriamente multimediale.</w:t>
      </w:r>
    </w:p>
    <w:p>
      <w:pPr>
        <w:pStyle w:val="Pegasotesto"/>
        <w:rPr/>
      </w:pPr>
      <w:r>
        <w:rPr/>
        <w:t>La realtà territoriale di Opera è diventata parte del progetto principalmente a livello di tematizzazione di alcune sue caratteristiche nell’attività con i bambini. Questa ha infatti tratto spunto dall’alto numero di famiglie originarie del Sud Italia. I genitori e i nonni sono intervenuti in classe raccontando la loro esperienza di migrazione e condividendo con i bambini ricordi, racconti, usi e tradizioni.</w:t>
      </w:r>
    </w:p>
    <w:p>
      <w:pPr>
        <w:pStyle w:val="Pegasotesto"/>
        <w:rPr/>
      </w:pPr>
      <w:r>
        <w:rPr/>
        <w:t>Il lavoro ha anche previsto alcune uscite sul territorio, l’analisi del suo cambiamento dal passato a oggi e l’individuazione di alcuni servizi, tra cui la biblioteca comunale, che è stata consultata per ricercare materiale documentativo. Tuttavia questo non ha portato a un effettivo coinvolgimento di enti esterni nel progetto, anche se un certo interesse è stato suscitato; per esempio l’Assessore alla cultura e all’educazione ha richiesto il prodotto finale, il CD-Rom con gli ipertesti dei bambini.</w:t>
      </w:r>
    </w:p>
    <w:p>
      <w:pPr>
        <w:pStyle w:val="Pegasotesto"/>
        <w:rPr/>
      </w:pPr>
      <w:r>
        <w:rPr/>
      </w:r>
    </w:p>
    <w:p>
      <w:pPr>
        <w:pStyle w:val="Pegasotesto"/>
        <w:rPr/>
      </w:pPr>
      <w:r>
        <w:rPr/>
      </w:r>
    </w:p>
    <w:p>
      <w:pPr>
        <w:pStyle w:val="Pegasosottoparagrafo"/>
        <w:rPr/>
      </w:pPr>
      <w:r>
        <w:rPr/>
        <w:t>2.4 La Scuola Elementare di Valleambrosia di Rozzano (MI), ovvero “il mettersi in gioco”</w:t>
      </w:r>
      <w:r>
        <w:rPr>
          <w:rStyle w:val="PegasoRimandonotaapidipagina"/>
          <w:rStyle w:val="FootnoteAnchor"/>
          <w:i/>
          <w:sz w:val="22"/>
        </w:rPr>
        <w:footnoteReference w:id="26"/>
      </w:r>
    </w:p>
    <w:p>
      <w:pPr>
        <w:pStyle w:val="Pegasotesto"/>
        <w:rPr/>
      </w:pPr>
      <w:r>
        <w:rPr/>
      </w:r>
    </w:p>
    <w:p>
      <w:pPr>
        <w:pStyle w:val="Pegasosottosottoparagrafo"/>
        <w:rPr/>
      </w:pPr>
      <w:r>
        <w:rPr/>
        <w:t>2.4.1 Elementi di contesto</w:t>
      </w:r>
      <w:r>
        <w:rPr>
          <w:rStyle w:val="PegasoRimandonotaapidipagina"/>
          <w:rStyle w:val="FootnoteAnchor"/>
          <w:i/>
        </w:rPr>
        <w:footnoteReference w:id="27"/>
      </w:r>
    </w:p>
    <w:p>
      <w:pPr>
        <w:pStyle w:val="Pegasotesto"/>
        <w:rPr/>
      </w:pPr>
      <w:r>
        <w:rPr/>
        <w:t>La scuola elementare di Valleambrosia, situata nel Comune di Rozzano, a sud di Milano, ha una storia di appartenenza che si modifica proprio dopo i primi due anni di partecipazione al progetto di ricerca Pegaso. A partire infatti dall’anno scolastico 2000/2001 viene aggregata ad altre due scuole, una materna e una media, e si costituisce così una nuova realtà scolastica: l’Istituto comprensivo “Monte Amiata”. Tale accorpamento è un elemento importante di discontinuità che ha influito sul livello di coordinamento e di interscambio sperimentati fino ad allora all’interno del gruppo di docenti coinvolti in Pegaso.</w:t>
      </w:r>
    </w:p>
    <w:p>
      <w:pPr>
        <w:pStyle w:val="Pegasotesto"/>
        <w:rPr/>
      </w:pPr>
      <w:r>
        <w:rPr/>
        <w:t>Nel delineare alcuni elementi di contesto facciamo comunque riferimento al progetto pedagogico-culturale del Circolo Didattico in cui la scuola di Valleambrosia era inserita. Tale Circolo era costituito allora da due scuole materne (dodici sezioni) e da tre scuole elementari, ubicate in frazioni diverse (complessivamente trenta classi a tempo pieno). I numerosi insediamenti abitativi verificatisi nell’ultimo decennio, favoriti anche da un intenso sviluppo edilizio, hanno gradualmente modificato il contesto socioculturale e la tipologia dell’utenza. Si è insediata, accanto a nuclei preesistenti, una popolazione giovane che possiede, per la maggior parte, un’istruzione secondaria e svolge lavori impiegatizi. La presenza delle famiglie straniere, anche se in costante aumento, è ancora poco rilevante; tuttavia è significativo il numero di bambini non italofoni inseriti nelle scuole.</w:t>
      </w:r>
    </w:p>
    <w:p>
      <w:pPr>
        <w:pStyle w:val="Pegasotesto"/>
        <w:rPr/>
      </w:pPr>
      <w:r>
        <w:rPr/>
        <w:t>Il Circolo si colloca in una realtà locale che offre risorse e opportunità formative e quindi favorisce situazioni di integrazione progettuale scuola/territorio. I valori che orientano l’azione pedagogica, didattica e organizzativa della realtà scolastica a cui ci riferiamo, si possono facilmente rintracciare nei documenti formali e nei progetti elaborati dalle diverse Commissioni del Collegio docenti (Commissioni Continuità, Intercultura, Promozione del successo formativo, Salute, Gruppo di lavoro sull’Handicap, Progetti Integrati con il Territorio, Biblioteca, Ambiente e Sicurezza, ecc.). “Accoglienza”, “integrazione”, “pari opportunità”, sono le parole-chiave esplorate nella loro complessità in un percorso di problematizzazione e di confronto fra i docenti, tuttora aperto, finalizzato a far emergere e definire significati condivisi, a riorientare progetti e a ripensare relazioni.</w:t>
      </w:r>
    </w:p>
    <w:p>
      <w:pPr>
        <w:pStyle w:val="Pegasotesto"/>
        <w:rPr/>
      </w:pPr>
      <w:r>
        <w:rPr/>
        <w:t>Il Circolo, pur non essendo ad alto rischio di dispersione, ha promosso - nell’ambito del Progetto per il successo formativo - azioni tese a realizzare le pari opportunità di istruzione e formazione e azioni di supporto socio-psico-pedagogico. È prevista come figura-risorsa il docente facilitatore, referente per la gestione del laboratorio linguistico di italiano L2 e supporto per il funzionamento del C.R.E.I. (Centro Risorse per l’Educazione Interculturale). “Apertura” e “flessibilità sono considerati elementi che devono connotare la costruzione del curricolo e le proposte progettuali, poiché sono fattori che consentono di riconoscere e garantire il rispetto di livelli, ritmi, tempi, stili di apprendimento e potenzialità differenti.</w:t>
      </w:r>
    </w:p>
    <w:p>
      <w:pPr>
        <w:pStyle w:val="Pegasotesto"/>
        <w:rPr/>
      </w:pPr>
      <w:r>
        <w:rPr/>
        <w:t>L’adesione a Pegaso - sostenuta esplicitamente e con forza dalla Dirigente - si è inserita, dunque, nella storia progettuale di un Circolo attento alla complessità dei cambiamenti sociali, all’eterogeneità delle differenze e dei bisogni, aperto al territorio e disponibile a elaborare risposte pedagogiche adeguate alle nuove emergenze e alle istanze conseguenti alla complessità del contesto educativo. Per quanto riguarda l’approccio alla multimedialità, la scuola nel suo insieme si collocava in una situazione di svantaggio: la dotazione tecnologica era complessivamente inadeguata e la maggior parte dei docenti doveva essere alfabetizzata.</w:t>
      </w:r>
    </w:p>
    <w:p>
      <w:pPr>
        <w:pStyle w:val="Pegasotesto"/>
        <w:rPr/>
      </w:pPr>
      <w:r>
        <w:rPr/>
        <w:t>Complessivamente nel progetto sono state coinvolte quindici classi (quattro del primo ciclo e undici del secondo ciclo) distribuite su tre plessi. Nel plesso di nostro interesse le classi che hanno aderito a Pegaso sono state cinque: due classi II e tre classi III</w:t>
      </w:r>
      <w:r>
        <w:rPr>
          <w:rStyle w:val="FootnoteCharacters"/>
          <w:rStyle w:val="FootnoteAnchor"/>
        </w:rPr>
        <w:footnoteReference w:id="28"/>
      </w:r>
      <w:r>
        <w:rPr/>
        <w:t>. L’adesione, formalizzata in sede di Collegio al momento della presentazione del progetto, ha coinvolto tutti i docenti delle classi sopraelencate, ma il percorso di formazione ha impegnato, a partire dal primo anno, due soli docenti, di differenti sezioni. Gli altri insegnanti si sono inseriti nel progetto soltanto al termine del secondo anno. Questa formazione a “due velocità” ha caratterizzato anche gli altri plessi. Una delle due insegnanti intervistate, nell’ambito della propria scuola, si è fatta carico, insieme a una collega, della gestione dell’attività informatica e ha contemporaneamente assunto un ruolo di raccordo (gruppo docenti/formatrici) e di coordinamento (livello plessi), in collaborazione con la docente facilitatrice.</w:t>
      </w:r>
    </w:p>
    <w:p>
      <w:pPr>
        <w:pStyle w:val="Pegasotesto"/>
        <w:rPr/>
      </w:pPr>
      <w:r>
        <w:rPr/>
        <w:t>“</w:t>
      </w:r>
      <w:r>
        <w:rPr/>
        <w:t xml:space="preserve">Giocando, giocando… ci conosciamo”: questo è il tema che ha accomunato il percorso di ricerca di tutte le classi, tema contestualizzato, problematizzato e declinato tenendo poi conto delle specificità dei gruppi, di risorse e vincoli diversi. Il percorso, sviluppato con un approccio multidisciplinare, si è andato costruendo e ridisegnando </w:t>
      </w:r>
      <w:r>
        <w:rPr>
          <w:i/>
        </w:rPr>
        <w:t>in</w:t>
      </w:r>
      <w:r>
        <w:rPr/>
        <w:t xml:space="preserve"> </w:t>
      </w:r>
      <w:r>
        <w:rPr>
          <w:i/>
        </w:rPr>
        <w:t>itinere</w:t>
      </w:r>
      <w:r>
        <w:rPr/>
        <w:t>, con l’apporto di più voci e di più storie: quelle dei bambini, dei genitori e dei nonni, degli insegnanti.</w:t>
      </w:r>
    </w:p>
    <w:p>
      <w:pPr>
        <w:pStyle w:val="Pegasotesto"/>
        <w:rPr/>
      </w:pPr>
      <w:r>
        <w:rPr/>
        <w:t>Per conoscere la storia della realizzazione di Pegaso in questa realtà scolastica, abbiamo raccolto le testimonianze della Dirigente del Circolo Didattico, di due insegnanti e di due genitori.</w:t>
      </w:r>
    </w:p>
    <w:p>
      <w:pPr>
        <w:pStyle w:val="Pegasotesto"/>
        <w:rPr/>
      </w:pPr>
      <w:r>
        <w:rPr/>
      </w:r>
    </w:p>
    <w:p>
      <w:pPr>
        <w:pStyle w:val="Pegasosottosottoparagrafo"/>
        <w:rPr/>
      </w:pPr>
      <w:r>
        <w:rPr/>
        <w:t>2.4.2 Il punto di vista della Dirigente scolastica</w:t>
      </w:r>
    </w:p>
    <w:p>
      <w:pPr>
        <w:pStyle w:val="Pegasotesto"/>
        <w:rPr/>
      </w:pPr>
      <w:r>
        <w:rPr/>
        <w:t>La Dirigente, venuta a conoscenza del progetto Pegaso attraverso la docente facilitatrice, ha considerato da subito interessante e significativa la proposta dei Fratelli dell’Uomo, proprio perché si configurava come una ricerca-azione, che coniugava l’impegno della formazione con il vincolo di una “traduzione” progettuale all’interno della scuola e una messa in gioco personale. Ha quindi promosso e sostenuto la conoscenza del progetto e la partecipazione dei suoi docenti, assumendo così il ruolo di “dirigente facilitatore”.</w:t>
      </w:r>
    </w:p>
    <w:p>
      <w:pPr>
        <w:pStyle w:val="Pegasotesto"/>
        <w:rPr/>
      </w:pPr>
      <w:r>
        <w:rPr/>
      </w:r>
    </w:p>
    <w:p>
      <w:pPr>
        <w:pStyle w:val="PegasocitazioneCarattere"/>
        <w:rPr/>
      </w:pPr>
      <w:r>
        <w:rPr/>
        <w:t>Ho partecipato anch’io ai primi quattro o cinque incontri di formazione… un po’ per capire che cosa si dovesse mettere in campo, un po’… per la verità ero anch’io interessata. Il discorso della ricerca-azione è molto diffuso… Questa è stata un poco la prova vera di come si fa una ricerca-azione, perché, quando è partito il progetto, gli insegnanti hanno cominciato subito a lavorare… […] Far confrontare il Collegio docenti con questa nuova strategia poteva proprio essere significativo e avere anche una ricaduta sul Collegio stesso… (IV-D)</w:t>
      </w:r>
    </w:p>
    <w:p>
      <w:pPr>
        <w:pStyle w:val="Pegasotesto"/>
        <w:rPr/>
      </w:pPr>
      <w:r>
        <w:rPr/>
      </w:r>
    </w:p>
    <w:p>
      <w:pPr>
        <w:pStyle w:val="Pegasotesto"/>
        <w:rPr/>
      </w:pPr>
      <w:r>
        <w:rPr/>
        <w:t>Ma le considerazioni sulla prospettiva metodologica sono intrinsecamente connesse agli obiettivi formativi del progetto, ai contenuti, all’analisi delle relazioni fra intercultura e multimedialità. La Dirigente ha aperto allora una riflessione, un po’ a tutto campo, sul contesto della scuola, sui bisogni e i saperi dei docenti, sui livelli di consapevolezza e di problematizzazione, sugli aspetti motivazionali che hanno sostenuto l’adesione al percorso di formazione. In modo particolare viene problematizzata l’idea di intercultura a cui si faceva riferimento e vengono sottolineati l’analfabetismo tecnologico, il disagio e il senso di inadeguatezza dei docenti nel doversi misurare con strumenti e strategie poco familiari.</w:t>
      </w:r>
    </w:p>
    <w:p>
      <w:pPr>
        <w:pStyle w:val="PegasocitazioneCarattere"/>
        <w:rPr/>
      </w:pPr>
      <w:r>
        <w:rPr/>
        <w:t>Io mi rendevo conto che tutto quello che noi avevamo detto sull’intercultura era intercultura a parole… […] Non avevamo assolutamente chiaro, secondo me, proprio il concetto… si pensava immediatamente agli stranieri… alle culture…ma l’intercultura come modalità di pensiero… non eravamo ancora li, assolutamente… (IV-D)</w:t>
      </w:r>
    </w:p>
    <w:p>
      <w:pPr>
        <w:pStyle w:val="Pegasotesto"/>
        <w:rPr/>
      </w:pPr>
      <w:r>
        <w:rPr/>
      </w:r>
    </w:p>
    <w:p>
      <w:pPr>
        <w:pStyle w:val="Pegasotesto"/>
        <w:rPr/>
      </w:pPr>
      <w:r>
        <w:rPr/>
        <w:t>Nella sua riflessione pedagogica, la Dirigente esprime chiaramente un’idea di intercultura che nulla ha a che vedere con interventi di tipo compensativo o di recupero nei confronti dei bambini stranieri, ma che rimanda invece a un approccio trasversale, a uno stile educativo e relazionale attento al riconoscimento e alla valorizzazione delle storie affettive, apprenditive e culturali di ogni bambino.</w:t>
      </w:r>
    </w:p>
    <w:p>
      <w:pPr>
        <w:pStyle w:val="Pegasotesto"/>
        <w:rPr/>
      </w:pPr>
      <w:r>
        <w:rPr/>
      </w:r>
    </w:p>
    <w:p>
      <w:pPr>
        <w:pStyle w:val="PegasocitazioneCarattere"/>
        <w:rPr/>
      </w:pPr>
      <w:r>
        <w:rPr/>
        <w:t>L’intercultura è comunque essere attenti a quello che uno si porta dentro, come valore culturale della famiglia, della società, ed eventualmente del paese da dove viene. Allora ognuno può essere straniero all’altro. Io credo che l’interesse personale abbia motivato le insegnanti… […] Sono degli insegnanti molto aperti e quindi recepiscono qualsiasi proposta possa portare una novità nel loro modo di fare scuola. E poi proprio il tema dell’intercultura e questo legame con la multimedialità… (IV-D)</w:t>
      </w:r>
    </w:p>
    <w:p>
      <w:pPr>
        <w:pStyle w:val="Pegasotesto"/>
        <w:rPr/>
      </w:pPr>
      <w:r>
        <w:rPr/>
      </w:r>
    </w:p>
    <w:p>
      <w:pPr>
        <w:pStyle w:val="Pegasotesto"/>
        <w:rPr/>
      </w:pPr>
      <w:r>
        <w:rPr/>
        <w:t>Nonostante lo spaesamento iniziale dei docenti e il disagio prodotto dall’inadeguatezza della dotazione strumentale, con l’esperienza di Pegaso si è avviato nella scuola un processo di cambiamento di prospettiva rispetto all’uso delle tecnologie, che è anche il segno di un cambiamento culturale.</w:t>
      </w:r>
    </w:p>
    <w:p>
      <w:pPr>
        <w:pStyle w:val="Pegasotesto"/>
        <w:rPr/>
      </w:pPr>
      <w:r>
        <w:rPr/>
      </w:r>
    </w:p>
    <w:p>
      <w:pPr>
        <w:pStyle w:val="PegasocitazioneCarattere"/>
        <w:rPr/>
      </w:pPr>
      <w:r>
        <w:rPr/>
        <w:t>Rispetto alla multimedialità il nostro Collegio, adesso, è veramente aperto, ha prestato maggiore attenzione, ha dato una maggiore disponibilità, ma in quel momento, era un po’ un discorso che spaventava. La strumentazione era minima, allora non c’era il laboratorio informatico e questo, sicuramente, non ha agevolato il percorso… (IV-D)</w:t>
      </w:r>
    </w:p>
    <w:p>
      <w:pPr>
        <w:pStyle w:val="Pegasotesto"/>
        <w:rPr/>
      </w:pPr>
      <w:r>
        <w:rPr/>
      </w:r>
    </w:p>
    <w:p>
      <w:pPr>
        <w:pStyle w:val="Pegasotesto"/>
        <w:rPr/>
      </w:pPr>
      <w:r>
        <w:rPr/>
        <w:t>L’elevato numero di classi impegnate in Pegaso e la condivisione, da parte della Dirigente, degli elementi caratterizzanti il progetto stesso, ci porta poi a interrogare sugli spazi e le modalità previsti per sostenere la conoscenza, lo scambio, la riflessione collegiale sul percorso in atto e la condivisione del significato pedagogico dell’esperienza, anche con il coinvolgimento delle famiglie e del territorio. La Dirigente ha ridimensionato ipotesi e prefigurazioni: il territorio non è stato coinvolto e l’</w:t>
      </w:r>
      <w:r>
        <w:rPr>
          <w:i/>
        </w:rPr>
        <w:t>iter</w:t>
      </w:r>
      <w:r>
        <w:rPr/>
        <w:t xml:space="preserve"> informativo nei confronti dei genitori non ha avuto variazioni rispetto alla prassi usuale, se non a conclusione del percorso, quando le famiglie - invitate alla proiezione del materiale prodotto - hanno ricevuto in regalo il CD-Rom. Sono sottolineati, inoltre, i vincoli e l’inadeguatezza di una modalità descrittiva, formale e un po’ burocratica di comunicazione, che costituisce spesso una prassi consolidata soprattutto all’interno del Collegio, prassi però poco efficace sul piano della crescita della condivisione di un progetto. Viene altresì evidenziato come sia più facile intraprendere percorsi di confronto e dare spessore allo scambio conoscitivo, se c’è la sollecitazione esplicita del Dirigente, nell’ambito di gruppi ridimensionati numericamente, quale ad esempio l’interclasse.</w:t>
      </w:r>
    </w:p>
    <w:p>
      <w:pPr>
        <w:pStyle w:val="Pegasotesto"/>
        <w:rPr/>
      </w:pPr>
      <w:r>
        <w:rPr/>
      </w:r>
    </w:p>
    <w:p>
      <w:pPr>
        <w:pStyle w:val="PegasocitazioneCarattere"/>
        <w:rPr/>
      </w:pPr>
      <w:r>
        <w:rPr/>
        <w:t>Presentazione, approvazione, delibera: un coinvolgimento normale. Nelle interclassi c’è stato quasi sempre un monitoraggio sul percorso di formazione e sulle attività poiché l’insegnante riferiva alla coordinatrice sull’andamento, perché io ho sempre chiesto, non che si valutassero queste attività, ma che in qualche modo si capisse a cosa portavano. A livello di collegio no. In genere si fa a fine quadrimestre, per fare il punto, proprio semplicemente per chiedere cosa sta succedendo e cosa si prospetta per l’immediato futuro. L’insegnante referente per il progetto, relazionava sulle attività fatte e proponeva la continuazione. Il Collegio a livello formale diceva “si, va bene”. Però devo dire che poi, informalmente, tutto sommato le cose passavano. Credo che il passaparola abbia coinvolto un po’ tutti… […] Alla fine, quando il CD-Rom è stato presentato, tutti l’hanno apprezzato e qualcuno si è pentito di non aver partecipato… (IV-D)</w:t>
      </w:r>
    </w:p>
    <w:p>
      <w:pPr>
        <w:pStyle w:val="Pegasotesto"/>
        <w:rPr/>
      </w:pPr>
      <w:r>
        <w:rPr/>
      </w:r>
    </w:p>
    <w:p>
      <w:pPr>
        <w:pStyle w:val="Pegasotesto"/>
        <w:rPr/>
      </w:pPr>
      <w:r>
        <w:rPr/>
        <w:t xml:space="preserve">Riflettere su un’esperienza appena condotta o che si sta conducendo, e quindi valutare con una modalità esplorativa e dialogica, crea una rete di </w:t>
      </w:r>
      <w:r>
        <w:rPr>
          <w:i/>
        </w:rPr>
        <w:t>feedback</w:t>
      </w:r>
      <w:r>
        <w:rPr/>
        <w:t xml:space="preserve"> che favorisce percorsi di auto-comprensione, di conoscenza e di consapevolezza. Dall’intervista alla Dirigente affiora una posizione critica proprio sul tema della valutazione, vista allora più come un susseguirsi di tappe di rendicontazione, dove molti ascoltano e qualcuno parla.</w:t>
      </w:r>
    </w:p>
    <w:p>
      <w:pPr>
        <w:pStyle w:val="Pegasotesto"/>
        <w:rPr/>
      </w:pPr>
      <w:r>
        <w:rPr/>
      </w:r>
    </w:p>
    <w:p>
      <w:pPr>
        <w:pStyle w:val="PegasocitazioneCarattere"/>
        <w:rPr/>
      </w:pPr>
      <w:r>
        <w:rPr/>
        <w:t>Quella che abbiamo fatto noi non è una valutazione. […] Adesso abbiamo cambiato il nostro modo di verificare le cose che facciamo. La valutazione di questo progetto, come di tutte le altre attività, era ascoltare la relazione dei docenti coinvolti e in questo caso l’insegnante referente veniva delegata a riferire anche dalle altre classi. […] Era un dire “i punti positivi sono questi, i punti negativi sono questi altri”… “gli obiettivi che noi abbiamo indicato come nostri traguardi sono stati raggiunti, non sono stati raggiunti”. Erano emersi dei punti di criticità: la progettazione, il riportare tutto a una procedura precisa, la gestione del contenuto, i tempi… […] Hanno detto anche delle difficoltà vissute, quindi è stata un po’ una valutazione sul “sentito” delle insegnanti… (IV-D)</w:t>
      </w:r>
    </w:p>
    <w:p>
      <w:pPr>
        <w:pStyle w:val="Pegasotesto"/>
        <w:rPr/>
      </w:pPr>
      <w:r>
        <w:rPr/>
        <w:t>A partire dal problema della valutazione e facendo riferimento alla complessità di Pegaso, alle implicazioni culturali e didattiche a esso connesse, all’investimento di risorse e di tempi, la Dirigente - che ha mantenuto uno sguardo positivo sull’esperienza - ha poi affrontato un tema cruciale: quello della ricaduta del percorso di formazione e di ricerca. Quali cambiamenti sono avvenuti nella scuola? A quale livello? Sono stati cambiamenti apparenti, marginali, culturali? Qual è stata l’eredità di Pegaso? Viene problematizzata e messa in dubbio una ricaduta nell’ambito dell’educazione interculturale, mentre è riconosciuto il cambiamento nell’approccio alla multimedialità.</w:t>
      </w:r>
    </w:p>
    <w:p>
      <w:pPr>
        <w:pStyle w:val="Pegasotesto"/>
        <w:rPr/>
      </w:pPr>
      <w:r>
        <w:rPr/>
      </w:r>
    </w:p>
    <w:p>
      <w:pPr>
        <w:pStyle w:val="PegasocitazioneCarattere"/>
        <w:rPr/>
      </w:pPr>
      <w:r>
        <w:rPr/>
        <w:t>Per quanto riguarda la multimedialità c’è stata un’eredità in termini di spendibilità. Diciamo che l’ipertesto, cioè l’idea di creare… è partito con Pegaso. È stato sicuramente un inizio, infatti l’anno dopo abbiamo cominciato a partecipare a un progetto di rete con una scuola di un altro comune dell’hinterland… è passato un po’ lo spauracchio, le insegnanti hanno sperimentato la potenzialità della multimedialità. […] Adesso abbiamo dei laboratori veri e propri… […] Per l’intercultura non c’è stato un passaggio, io penso che sia così… (IV-D)</w:t>
      </w:r>
    </w:p>
    <w:p>
      <w:pPr>
        <w:pStyle w:val="Pegasotesto"/>
        <w:rPr/>
      </w:pPr>
      <w:r>
        <w:rPr/>
      </w:r>
    </w:p>
    <w:p>
      <w:pPr>
        <w:pStyle w:val="Pegasotesto"/>
        <w:rPr/>
      </w:pPr>
      <w:r>
        <w:rPr/>
        <w:t>Sembra che Pegaso non abbia promosso un percorso di riflessione critica o modificato un’idea già condivisa, e forse non sufficientemente problematizzata, di intercultura. Elaborare un’altra mappa di interpretazione della complessità, costruire altri nessi, mettere in discussione i propri repertori cognitivi e relazionali, secondo la Dirigente, resta una sfida tuttora aperta.</w:t>
      </w:r>
    </w:p>
    <w:p>
      <w:pPr>
        <w:pStyle w:val="Pegasotesto"/>
        <w:rPr/>
      </w:pPr>
      <w:r>
        <w:rPr/>
      </w:r>
    </w:p>
    <w:p>
      <w:pPr>
        <w:pStyle w:val="PegasocitazioneCarattere"/>
        <w:rPr/>
      </w:pPr>
      <w:r>
        <w:rPr/>
        <w:t>L’idea che dicevo io, prima, non è passata. L’intercultura non va legata allo straniero e basta. Non riusciamo a muoverci da questa idea. Io non so neanche come si potrebbe fare… Sarebbe molto che passi come l’intendo io, proprio come un modo di fare scuola, che nulla ha a che vedere con lo straniero, ha a che vedere con tutte le diversità che ci sono nella scuola. Non è passato! L’intercultura è un modo di pensare e di essere… (IV-D)</w:t>
      </w:r>
    </w:p>
    <w:p>
      <w:pPr>
        <w:pStyle w:val="Pegasotesto"/>
        <w:rPr/>
      </w:pPr>
      <w:r>
        <w:rPr/>
      </w:r>
    </w:p>
    <w:p>
      <w:pPr>
        <w:pStyle w:val="Pegasosottosottoparagrafo"/>
        <w:rPr/>
      </w:pPr>
      <w:r>
        <w:rPr/>
        <w:t>2.4.3 Il punto di vista delle insegnanti</w:t>
      </w:r>
    </w:p>
    <w:p>
      <w:pPr>
        <w:pStyle w:val="Pegasotesto"/>
        <w:rPr/>
      </w:pPr>
      <w:r>
        <w:rPr/>
        <w:t>Nei racconti delle insegnanti si possono rintracciare diverse costanti, alcune più significative di altre, rispetto all’esperienza che stiamo esplorando.</w:t>
      </w:r>
    </w:p>
    <w:p>
      <w:pPr>
        <w:pStyle w:val="Pegasotesto"/>
        <w:rPr/>
      </w:pPr>
      <w:r>
        <w:rPr/>
        <w:t>Entrambe sono docenti dell’area logico/matematica, nello stesso plesso, in due classi III con scarse conoscenze informatiche. È proprio l’articolazione complessa della proposta formativa che le ha motivate a intraprendere il percorso di ricerca a partire dal primo anno: è questo l’elemento fondante la loro scelta e va ben oltre l’interesse e l’attenzione di entrambe per l’educazione interculturale. Il progetto, così com’è strutturato, è sembrato rispondere a un bisogno profondo di formazione, di una formazione non solo professionalizzante, ma di ampio respiro, che aiuti a ri-pensare le relazioni e l’insegnamento.</w:t>
      </w:r>
    </w:p>
    <w:p>
      <w:pPr>
        <w:pStyle w:val="Pegasotesto"/>
        <w:rPr/>
      </w:pPr>
      <w:r>
        <w:rPr/>
        <w:t>Una delle docenti faceva parte della Commissione Intercultura della scuola e possedeva già un proprio bagaglio di studi su questi temi. Ha mantenuto un ruolo propositivo a livello di Circolo e di plesso, impegnandosi poi a gestire il laboratorio informatico in compresenza con una collega.</w:t>
      </w:r>
    </w:p>
    <w:p>
      <w:pPr>
        <w:pStyle w:val="Pegasotesto"/>
        <w:rPr/>
      </w:pPr>
      <w:r>
        <w:rPr/>
        <w:t>La valutazione di tutto il percorso viene ritenuta molto positiva per tre ordini di motivi:</w:t>
      </w:r>
    </w:p>
    <w:p>
      <w:pPr>
        <w:pStyle w:val="Pegasotesto"/>
        <w:numPr>
          <w:ilvl w:val="0"/>
          <w:numId w:val="2"/>
        </w:numPr>
        <w:tabs>
          <w:tab w:val="clear" w:pos="708"/>
          <w:tab w:val="left" w:pos="720" w:leader="none"/>
        </w:tabs>
        <w:rPr/>
      </w:pPr>
      <w:r>
        <w:rPr/>
        <w:t>vengono riconosciute alle formatrici disponibilità, competenze teoriche, relazionali e gestionali;</w:t>
      </w:r>
    </w:p>
    <w:p>
      <w:pPr>
        <w:pStyle w:val="Pegasotesto"/>
        <w:numPr>
          <w:ilvl w:val="0"/>
          <w:numId w:val="2"/>
        </w:numPr>
        <w:tabs>
          <w:tab w:val="clear" w:pos="708"/>
          <w:tab w:val="left" w:pos="720" w:leader="none"/>
        </w:tabs>
        <w:rPr/>
      </w:pPr>
      <w:r>
        <w:rPr/>
        <w:t xml:space="preserve">l’approccio metodologico sviluppa e potenzia l’auto-riflessività professionale e l’apprendimento dall’esperienza; significati e saperi sono costruiti </w:t>
      </w:r>
      <w:r>
        <w:rPr>
          <w:i/>
        </w:rPr>
        <w:t>in itinere</w:t>
      </w:r>
      <w:r>
        <w:rPr/>
        <w:t>, in un rapporto cooperativo;</w:t>
      </w:r>
    </w:p>
    <w:p>
      <w:pPr>
        <w:pStyle w:val="Pegasotesto"/>
        <w:numPr>
          <w:ilvl w:val="0"/>
          <w:numId w:val="2"/>
        </w:numPr>
        <w:tabs>
          <w:tab w:val="clear" w:pos="708"/>
          <w:tab w:val="left" w:pos="720" w:leader="none"/>
        </w:tabs>
        <w:rPr/>
      </w:pPr>
      <w:r>
        <w:rPr/>
        <w:t>l’attività progettuale è monitorata e sostenuta dai formatori.</w:t>
      </w:r>
    </w:p>
    <w:p>
      <w:pPr>
        <w:pStyle w:val="Pegasotesto"/>
        <w:rPr/>
      </w:pPr>
      <w:r>
        <w:rPr/>
        <w:t>Come riconoscono le docenti, la modalità di lavoro è risultata sempre coinvolgente e motivante, pur essendo stata a volte piuttosto faticosa.</w:t>
      </w:r>
    </w:p>
    <w:p>
      <w:pPr>
        <w:pStyle w:val="Pegasotesto"/>
        <w:rPr/>
      </w:pPr>
      <w:r>
        <w:rPr/>
      </w:r>
    </w:p>
    <w:p>
      <w:pPr>
        <w:pStyle w:val="PegasocitazioneCarattere"/>
        <w:rPr/>
      </w:pPr>
      <w:r>
        <w:rPr/>
        <w:t>Nonostante i problemi, avevo una gran voglia di andare e di partecipare, di essere lì insomma... (IV-INS-1)</w:t>
      </w:r>
    </w:p>
    <w:p>
      <w:pPr>
        <w:pStyle w:val="Pegasotesto"/>
        <w:rPr/>
      </w:pPr>
      <w:r>
        <w:rPr/>
      </w:r>
    </w:p>
    <w:p>
      <w:pPr>
        <w:pStyle w:val="PegasocitazioneCarattere"/>
        <w:rPr/>
      </w:pPr>
      <w:r>
        <w:rPr/>
        <w:t>All’inizio mi aspettavo che fossero loro a dire, invece il metodo è stato quello “sentiamo da voi, tiriamo fuori tutte le cose”… a volte non riuscivo a trovare il filo… […] Il disagio era quello di essere spiazzata e di dover ricostruire. A distanza mi sono resa conto che ne valeva la pena. Il percorso, lo abbiamo costruito noi, siamo arrivati ai selettori Pegaso, ma grazie ai nostri interventi… (IV-INS-2)</w:t>
      </w:r>
    </w:p>
    <w:p>
      <w:pPr>
        <w:pStyle w:val="Pegasotesto"/>
        <w:rPr/>
      </w:pPr>
      <w:r>
        <w:rPr/>
      </w:r>
    </w:p>
    <w:p>
      <w:pPr>
        <w:pStyle w:val="Pegasotesto"/>
        <w:rPr/>
      </w:pPr>
      <w:r>
        <w:rPr/>
        <w:t>I contributi teorici, lo stile di lavoro, il costante confronto con altri docenti, hanno favorito, già a partire dal primo anno, una riflessione  più consapevole sul proprio agire didattico, sulle strategie, sulle modalità di entrare in relazione e di comunicare, anche con una ricaduta sull’attività quotidiana e sulla gestione del gruppo classe.</w:t>
      </w:r>
    </w:p>
    <w:p>
      <w:pPr>
        <w:pStyle w:val="Pegasotesto"/>
        <w:rPr/>
      </w:pPr>
      <w:r>
        <w:rPr/>
      </w:r>
    </w:p>
    <w:p>
      <w:pPr>
        <w:pStyle w:val="PegasocitazioneCarattere"/>
        <w:rPr/>
      </w:pPr>
      <w:r>
        <w:rPr/>
        <w:t>Il primo anno era centrato molto sulla relazione e, tendenzialmente, mi riscopro essere diversa proprio dal punto di vista della relazione… (IV-INS-1)</w:t>
      </w:r>
    </w:p>
    <w:p>
      <w:pPr>
        <w:pStyle w:val="Pegasotesto"/>
        <w:rPr/>
      </w:pPr>
      <w:r>
        <w:rPr/>
      </w:r>
    </w:p>
    <w:p>
      <w:pPr>
        <w:pStyle w:val="PegasocitazioneCarattere"/>
        <w:rPr/>
      </w:pPr>
      <w:r>
        <w:rPr/>
        <w:t>C’è stato un approfondimento maggiore, ho affrontato proprio le radici. A livello teorico avevo tante conoscenze rispetto all’educazione interculturale, ma non riuscivo forse a vederne un risvolto, una ricaduta nella pratica. Mi ha aiutato a vedere la modalità…[…] C’è stato un arricchimento perché ho aggiunto in me quell’aspetto concreto che non avevo… (IV-INS-2)</w:t>
      </w:r>
    </w:p>
    <w:p>
      <w:pPr>
        <w:pStyle w:val="Pegasotesto"/>
        <w:rPr/>
      </w:pPr>
      <w:r>
        <w:rPr/>
      </w:r>
    </w:p>
    <w:p>
      <w:pPr>
        <w:pStyle w:val="Pegasotesto"/>
        <w:rPr/>
      </w:pPr>
      <w:r>
        <w:rPr/>
        <w:t>Al di là di alcuni problemi di coordinamento e della difficoltà di conciliare gli impegni già gravosi del lavoro scolastico di routine, con l’esigenza di ripensare e risistematizzare idee proposte, le insegnanti individuano nel terzo anno il momento più critico del percorso. Vi sono state difficoltà determinate dalla condivisione parziale dell’</w:t>
      </w:r>
      <w:r>
        <w:rPr>
          <w:i/>
        </w:rPr>
        <w:t>iter</w:t>
      </w:r>
      <w:r>
        <w:rPr/>
        <w:t xml:space="preserve"> formativo, ma anche difficoltà oggettive, legate alla disorganizzazione del laboratorio e all’inadeguatezza delle competenze dei docenti nell’area tecnologica. Questo ha comportato il mancato coinvolgimento dei bambini nella fase conclusiva del percorso e un certo ritardo nella preparazione del CD, avvenuta ad anno scolastico concluso. È riconosciuta e condivisa la significatività, in chiave interculturale, del processo sotteso alla preparazione di un ipertesto, ma nello stesso tempo è ridimensionata la funzione dello strumento tecnologico.</w:t>
      </w:r>
    </w:p>
    <w:p>
      <w:pPr>
        <w:pStyle w:val="Pegasotesto"/>
        <w:rPr/>
      </w:pPr>
      <w:r>
        <w:rPr/>
        <w:t>Il ruolo delle formatrici dell’area interculturale e dell’area multimediale, che hanno lavorato in stretta collaborazione, è stato più che mai importante in questa fase di monitoraggio: hanno aiutato le insegnanti a non perdere di vista il senso della proposta, a interrogarsi costantemente sugli aspetti interculturali del lavoro con i bambini, sul rapporto intercultura/multimedialità.</w:t>
      </w:r>
    </w:p>
    <w:p>
      <w:pPr>
        <w:pStyle w:val="Pegasotesto"/>
        <w:rPr/>
      </w:pPr>
      <w:r>
        <w:rPr/>
      </w:r>
    </w:p>
    <w:p>
      <w:pPr>
        <w:pStyle w:val="PegasocitazioneCarattere"/>
        <w:rPr/>
      </w:pPr>
      <w:r>
        <w:rPr/>
        <w:t>C’erano dei gruppi di docenti che avevano fatto tutto il percorso, quindi partivano con una base di conoscenza diversa, comune e anche la progettazione credo sia stata facilitata… […] Abbiamo fatto molta fatica a mettere insieme i pezzi… mentre all’interno del gruppo c’erano persone che avevano già fatto esperienze di questo tipo. Ho visto la diversità prodotto… […] Adesso comincio a progettare alcune cose, però ho bisogno ancora di essere coadiuvata perché non sono autonoma… (IV-INS-1)</w:t>
      </w:r>
    </w:p>
    <w:p>
      <w:pPr>
        <w:pStyle w:val="Pegasotesto"/>
        <w:rPr/>
      </w:pPr>
      <w:r>
        <w:rPr/>
      </w:r>
    </w:p>
    <w:p>
      <w:pPr>
        <w:pStyle w:val="PegasocitazioneCarattere"/>
        <w:rPr/>
      </w:pPr>
      <w:r>
        <w:rPr/>
        <w:t>La multimedialità modifica l’approccio al sapere, lo stile di lavoro. […] La multimedialità è uno degli approcci. Se poi uno non è in grado di utilizzarla e si ferma solo alle mappe concettuali, secondo me, ha già fatto metà cammino… […] Passare dalle mappe concettuali alla mappa multimediale, alla fine è una questione tecnica… (IV-INS-2)</w:t>
      </w:r>
    </w:p>
    <w:p>
      <w:pPr>
        <w:pStyle w:val="Pegasotesto"/>
        <w:rPr/>
      </w:pPr>
      <w:r>
        <w:rPr/>
      </w:r>
    </w:p>
    <w:p>
      <w:pPr>
        <w:pStyle w:val="Pegasotesto"/>
        <w:rPr/>
      </w:pPr>
      <w:r>
        <w:rPr/>
        <w:t>Gli aspetti critici rilevati (differente coinvolgimento nell’</w:t>
      </w:r>
      <w:r>
        <w:rPr>
          <w:i/>
        </w:rPr>
        <w:t>iter</w:t>
      </w:r>
      <w:r>
        <w:rPr/>
        <w:t xml:space="preserve"> formativo, strumentazione inadeguata, scarse competenze informatiche) non hanno impedito alle insegnanti, anche in considerazione di un buon clima relazionale tra i docenti coinvolti in Pegaso, di condividere la progettazione, sia a livello di </w:t>
      </w:r>
      <w:r>
        <w:rPr>
          <w:i/>
        </w:rPr>
        <w:t>team</w:t>
      </w:r>
      <w:r>
        <w:rPr/>
        <w:t>, sia per ambiti disciplinari. Il percorso, a partire da un’ipotesi progettuale/mappa elaborata dai docenti, si è strutturato in modo flessibile perché riletto alla luce dei bisogni e delle diversità di apporti dei singoli contesti di classe. Vi è stata una forte attenzione a mettere in comune le varie tappe del percorso, a problematizzare il processo anche con i bambini. L’ipertesto raccoglie, valorizza e dà unitarietà ai contributi delle diverse classi. Dal punto di vista metodologico si è privilegiato un approccio induttivo e coerentemente a uno stile di lavoro già consolidato, sono stati previsti laboratori, attività di intergruppo, pluralità di linguaggi e una documentazione del processo.</w:t>
      </w:r>
    </w:p>
    <w:p>
      <w:pPr>
        <w:pStyle w:val="Pegasotesto"/>
        <w:rPr/>
      </w:pPr>
      <w:r>
        <w:rPr/>
      </w:r>
    </w:p>
    <w:p>
      <w:pPr>
        <w:pStyle w:val="PegasocitazioneCarattere"/>
        <w:rPr/>
      </w:pPr>
      <w:r>
        <w:rPr/>
        <w:t>Si lavorava sullo stesso progetto, si può dire che l’ipertesto è stato costruito da tutte e tre le classi… (IV-INS-1)</w:t>
      </w:r>
    </w:p>
    <w:p>
      <w:pPr>
        <w:pStyle w:val="Pegasotesto"/>
        <w:rPr/>
      </w:pPr>
      <w:r>
        <w:rPr/>
      </w:r>
    </w:p>
    <w:p>
      <w:pPr>
        <w:pStyle w:val="PegasocitazioneCarattere"/>
        <w:rPr/>
      </w:pPr>
      <w:r>
        <w:rPr/>
        <w:t>Il lavoro è stato sempre progettato e realizzato attraverso le riunioni con le insegnanti di team e di area. […] Abbiamo fatto un giornale murale per comunicare le cose tra le varie classi…[…] Poi in classe le riprendevamo “guardate cosa c’è di comune, cosa non c’è, cosa teniamo, cosa eliminiamo…” […] Sul nostro giornale murale c’era tutto il processo. […] La difficoltà maggiore è stata lavorare per progetti, per mappe concettuali anche con i bambini… (IV-INS-2)</w:t>
      </w:r>
    </w:p>
    <w:p>
      <w:pPr>
        <w:pStyle w:val="Pegasotesto"/>
        <w:rPr/>
      </w:pPr>
      <w:r>
        <w:rPr/>
      </w:r>
    </w:p>
    <w:p>
      <w:pPr>
        <w:pStyle w:val="Pegasotesto"/>
        <w:rPr/>
      </w:pPr>
      <w:r>
        <w:rPr/>
        <w:t>Il coinvolgimento delle famiglie, finalizzato soprattutto allo sviluppo dell’area tematica, è problematizzato da un sola docente che considera un punto di debolezza il non avere ipotizzato dei momenti di verifica del percorso con le famiglie. Il mancato coinvolgimento del territorio non è tematizzato, resta semplicemente un dato di fatto. Le docenti riconoscono che l’esperienza di Pegaso ha lasciato una traccia importante negli insegnanti coinvolti, ovviamente diversa a seconda della storia professionale e personale. Esprimono dubbi e incertezze quando si fa riferimento a una ricaduta più ampia del progetto sulla scuola.</w:t>
      </w:r>
    </w:p>
    <w:p>
      <w:pPr>
        <w:pStyle w:val="Pegasotesto"/>
        <w:rPr/>
      </w:pPr>
      <w:r>
        <w:rPr/>
      </w:r>
    </w:p>
    <w:p>
      <w:pPr>
        <w:pStyle w:val="PegasocitazioneCarattere"/>
        <w:rPr/>
      </w:pPr>
      <w:r>
        <w:rPr/>
        <w:t>A livello di gruppo non saprei… perché, secondo me, è stata un’esperienza aperta e chiusa. Adesso mi rendo conto che peso ha avuto allora quell’esperienza… perché allora era condivisa… […] Poi io non ho più trovato condivisione… […] Ognuno di noi ha portato a casa un piccolo bagaglio di risorse che può utilizzare se ha voglia e se si mette in discussione… (IV-INS-1)</w:t>
      </w:r>
    </w:p>
    <w:p>
      <w:pPr>
        <w:pStyle w:val="Pegasotesto"/>
        <w:rPr/>
      </w:pPr>
      <w:r>
        <w:rPr/>
      </w:r>
    </w:p>
    <w:p>
      <w:pPr>
        <w:pStyle w:val="PegasocitazioneCarattere"/>
        <w:rPr/>
      </w:pPr>
      <w:r>
        <w:rPr/>
        <w:t>La disponibilità che c’è stata, la voglia di farlo, ha portato veramente dei cambiamenti, che si sono visti a distanza di tempo, nell’utilizzare anche queste metodologie nuove, brainstorming, mappe, eccetera. […] Tutto quello che noi mettevamo fuori, tutti i collegamenti, serviva a far vedere, a far conoscere… […] Io credo che abbia fatto riflettere alcune colleghe… (IV-INS-2)</w:t>
      </w:r>
    </w:p>
    <w:p>
      <w:pPr>
        <w:pStyle w:val="Pegasotesto"/>
        <w:rPr/>
      </w:pPr>
      <w:r>
        <w:rPr/>
      </w:r>
    </w:p>
    <w:p>
      <w:pPr>
        <w:pStyle w:val="Pegasosottosottoparagrafo"/>
        <w:rPr/>
      </w:pPr>
      <w:r>
        <w:rPr/>
        <w:t>2.4.4 Il punto di vista dei genitori</w:t>
      </w:r>
    </w:p>
    <w:p>
      <w:pPr>
        <w:pStyle w:val="Pegasotesto"/>
        <w:rPr/>
      </w:pPr>
      <w:r>
        <w:rPr/>
        <w:t>A distanza di tempo dalla conclusione del progetto, è stato possibile dare voce ai ricordi di due madri, entrambe italiane, le cui figlie, compagne di classe, frequentavano allora la III. Nel ripercorrere un’esperienza così condivisa (genitori della stessa classe) e così lontana nel tempo, sono emersi dalle interviste più elementi comuni che differenze, quasi uno stesso sguardo… Venute a conoscenza di Pegaso in sede di riunioni di classe e di interclasse, è stato soprattutto attraverso il racconto delle figlie e il coinvolgimento a casa in alcune attività, che hanno accresciuto la loro conoscenza e la loro condivisione delle attività.</w:t>
      </w:r>
    </w:p>
    <w:p>
      <w:pPr>
        <w:pStyle w:val="Pegasotesto"/>
        <w:rPr/>
      </w:pPr>
      <w:r>
        <w:rPr/>
      </w:r>
    </w:p>
    <w:p>
      <w:pPr>
        <w:pStyle w:val="PegasocitazioneCarattere"/>
        <w:rPr/>
      </w:pPr>
      <w:r>
        <w:rPr/>
        <w:t>È stato un periodo molto pieno e parlava molto, era molto interessata, sia lei che tutti gli altri suoi compagni. Poi coinvolgeva molto noi, con domande, non domande, i giochi di una volta e di adesso, come si faceva… quello di cui parlavano in classe… (IV-GEN-1)</w:t>
      </w:r>
    </w:p>
    <w:p>
      <w:pPr>
        <w:pStyle w:val="Pegasotesto"/>
        <w:rPr/>
      </w:pPr>
      <w:r>
        <w:rPr/>
      </w:r>
    </w:p>
    <w:p>
      <w:pPr>
        <w:pStyle w:val="PegasocitazioneCarattere"/>
        <w:rPr/>
      </w:pPr>
      <w:r>
        <w:rPr/>
        <w:t>La costruzione un po’ fantastica di alcuni giocattoli con materiale povero ha entusiasmato mia figlia e quindi ne parlava… era interessata… (IV-GEN-2)</w:t>
      </w:r>
    </w:p>
    <w:p>
      <w:pPr>
        <w:pStyle w:val="Pegasotesto"/>
        <w:rPr/>
      </w:pPr>
      <w:r>
        <w:rPr/>
      </w:r>
    </w:p>
    <w:p>
      <w:pPr>
        <w:pStyle w:val="Pegasotesto"/>
        <w:rPr/>
      </w:pPr>
      <w:r>
        <w:rPr/>
        <w:t>L’intervista ai nonni, ma anche ai genitori o ai parenti, è stata un’occasione importante di racconto, di ascolto, di scambio di memorie generazionali, quasi il prendersi un tempo per stare insieme, da condividere poi, come narrazioni familiari, nella classe.</w:t>
      </w:r>
    </w:p>
    <w:p>
      <w:pPr>
        <w:pStyle w:val="Pegasotesto"/>
        <w:rPr/>
      </w:pPr>
      <w:r>
        <w:rPr/>
      </w:r>
    </w:p>
    <w:p>
      <w:pPr>
        <w:pStyle w:val="PegasocitazioneCarattere"/>
        <w:rPr/>
      </w:pPr>
      <w:r>
        <w:rPr/>
        <w:t>È stata interessante e simpatica l’intervista che ha fatto. Io non sono giovanissima, quindi mi chiedeva un pochino come erano i giochi alla mia epoca e questo però non era poi così diverso, mentre è stata carina l’intervista ai nonni, con loro ne ha parlato anche parecchio… (IV-GEN-2)</w:t>
      </w:r>
    </w:p>
    <w:p>
      <w:pPr>
        <w:pStyle w:val="Pegasotesto"/>
        <w:rPr/>
      </w:pPr>
      <w:r>
        <w:rPr/>
      </w:r>
    </w:p>
    <w:p>
      <w:pPr>
        <w:pStyle w:val="PegasocitazioneCarattere"/>
        <w:rPr/>
      </w:pPr>
      <w:r>
        <w:rPr/>
        <w:t>Ha fatto un’intervista ai nonni, perciò ha saputo con che cosa giocavano, cosa che lei assolutamente, oggi come oggi… Questa intervista secondo me è durata tantissimo perché poi i nonni spiegano… ai tempi… eccetera… Però è stato molto bello. Noi ne abbiamo ancora quattro ed è stato molto bello secondo me! […] Dopo quelle interviste i bambini facevano queste riunioni tra loro, in classe, con tutte e due le insegnanti, e si raccontavano le esperienze dei nonni e degli zii… […] Questo lavoro di gruppo tra loro bambini li ha molto uniti, ancora di più… (IV-GEN-1)</w:t>
      </w:r>
    </w:p>
    <w:p>
      <w:pPr>
        <w:pStyle w:val="Pegasotesto"/>
        <w:rPr/>
      </w:pPr>
      <w:r>
        <w:rPr/>
      </w:r>
    </w:p>
    <w:p>
      <w:pPr>
        <w:pStyle w:val="Pegasotesto"/>
        <w:rPr/>
      </w:pPr>
      <w:r>
        <w:rPr/>
        <w:t>Entrambe le madri sottolineano dunque positivamente la circolarità comunicativa che si è venuta a creare tra il “dentro” e il “fuori”, fra “grandi” e “piccoli” e i “saperi” che ne sono scaturiti.</w:t>
      </w:r>
    </w:p>
    <w:p>
      <w:pPr>
        <w:pStyle w:val="Pegasotesto"/>
        <w:rPr/>
      </w:pPr>
      <w:r>
        <w:rPr/>
      </w:r>
    </w:p>
    <w:p>
      <w:pPr>
        <w:pStyle w:val="PegasocitazioneCarattere"/>
        <w:rPr/>
      </w:pPr>
      <w:r>
        <w:rPr/>
        <w:t>C’è stata anche una ricerca sulle epoche antiche, addirittura partendo da un quadro del ‘500… […] C’è stato un discorso sui giochi dei bambini ricchi e i giochi dei bambini poveri che forse, allora, almeno questa è stata la riflessione di mia figlia, era più evidente di adesso… (IV-GEN-2)</w:t>
      </w:r>
    </w:p>
    <w:p>
      <w:pPr>
        <w:pStyle w:val="Pegasotesto"/>
        <w:rPr/>
      </w:pPr>
      <w:r>
        <w:rPr/>
      </w:r>
    </w:p>
    <w:p>
      <w:pPr>
        <w:pStyle w:val="PegasocitazioneCarattere"/>
        <w:rPr/>
      </w:pPr>
      <w:r>
        <w:rPr/>
        <w:t>È entrato un po’ tutto nel gioco… Un discorso anche più educativo sulle richieste dei giochi che non devono essere così tante, poiché ci sono dei bambini che non possono… […] Per me è stato importante far sapere a mia figlia come era ai tempi dei nonni e come era ai miei tempi… (IV-GEN-2)</w:t>
      </w:r>
    </w:p>
    <w:p>
      <w:pPr>
        <w:pStyle w:val="Pegasotesto"/>
        <w:rPr/>
      </w:pPr>
      <w:r>
        <w:rPr/>
      </w:r>
    </w:p>
    <w:p>
      <w:pPr>
        <w:pStyle w:val="Pegasotesto"/>
        <w:rPr/>
      </w:pPr>
      <w:r>
        <w:rPr/>
        <w:t>La percezione del progetto si sostanzia nelle testimonianze sopra registrate: non si fa alcun riferimento ad altri aspetti significativi del percorso né alla multimedialità. Pegaso sembra essere semplicemente un buon progetto, uno fra i tanti proposti dal Piano dell’Offerta Formativa, in una scuola che è vissuta e valutata positivamente sia per il clima relazionale che per il lavoro didattico.</w:t>
      </w:r>
    </w:p>
    <w:p>
      <w:pPr>
        <w:pStyle w:val="Pegasotesto"/>
        <w:rPr/>
      </w:pPr>
      <w:r>
        <w:rPr/>
      </w:r>
    </w:p>
    <w:p>
      <w:pPr>
        <w:pStyle w:val="PegasocitazioneCarattere"/>
        <w:rPr/>
      </w:pPr>
      <w:r>
        <w:rPr/>
        <w:t>In genere abbiamo un’interazione abbastanza assidua con le docenti. […] Questa scuola è molto valida, molto valida sia per i contenuti didattici, ma anche educativi, sicuramente. Per mia figlia è stata molto significativa… (IV-GEN-2)</w:t>
      </w:r>
    </w:p>
    <w:p>
      <w:pPr>
        <w:pStyle w:val="Pegasotesto"/>
        <w:rPr/>
      </w:pPr>
      <w:r>
        <w:rPr/>
      </w:r>
    </w:p>
    <w:p>
      <w:pPr>
        <w:pStyle w:val="Pegasotesto"/>
        <w:rPr/>
      </w:pPr>
      <w:r>
        <w:rPr/>
        <w:t>È stata inoltre molto apprezzata la documentazione dell’esperienza di Pegaso: il prodotto è anche un’opportunità per ripercorrere, da parte dei genitori, “il diventare grandi” dei propri figli.</w:t>
      </w:r>
    </w:p>
    <w:p>
      <w:pPr>
        <w:pStyle w:val="Pegasotesto"/>
        <w:rPr/>
      </w:pPr>
      <w:r>
        <w:rPr/>
      </w:r>
    </w:p>
    <w:p>
      <w:pPr>
        <w:pStyle w:val="PegasocitazioneCarattere"/>
        <w:rPr/>
      </w:pPr>
      <w:r>
        <w:rPr/>
        <w:t>Durante l’anno abbiamo visto il prodotto più letterario, hanno fatto delle poesie che alla fine hanno rilegato in una sorta di libricino…[…] Poi il CD finale che abbiamo avuto a fine anno, insieme a tanti lavoretti dei laboratori. Era un CD che raccoglieva un po’ tutto, compresi i giochi che si fanno per la festa di fine anno. Tra l’altro l’ho rivisto in questi giorni, e mi sono rivista… C’erano i bambini che giocavano nel cortile. Hanno raccolto proprio fino all’ultimo. Il CD l’abbiamo visto a casa… (IV-GEN-2)</w:t>
      </w:r>
    </w:p>
    <w:p>
      <w:pPr>
        <w:pStyle w:val="Pegasotesto"/>
        <w:rPr/>
      </w:pPr>
      <w:r>
        <w:rPr/>
      </w:r>
    </w:p>
    <w:p>
      <w:pPr>
        <w:pStyle w:val="PegasocitazioneCarattere"/>
        <w:rPr/>
      </w:pPr>
      <w:r>
        <w:rPr/>
        <w:t>Hanno fatto una cassetta, hanno fatto dei libri e un CD che abbiamo tutti a casa. Ed è un ricordo bellissimo… (IV-GEN-1)</w:t>
      </w:r>
    </w:p>
    <w:p>
      <w:pPr>
        <w:pStyle w:val="Pegasotesto"/>
        <w:rPr/>
      </w:pPr>
      <w:r>
        <w:rPr/>
      </w:r>
    </w:p>
    <w:p>
      <w:pPr>
        <w:pStyle w:val="Pegasotesto"/>
        <w:rPr/>
      </w:pPr>
      <w:r>
        <w:rPr/>
        <w:t>La scuola viene altresì percepita come un luogo educativo capace di creare spazi relazionali, affettivi e didattici per accogliere quelle diversità, piccole o grandi, a volte anche destabilizzanti, lontane o vicine, che sempre, bambini e famiglie, portano con sé.</w:t>
      </w:r>
    </w:p>
    <w:p>
      <w:pPr>
        <w:pStyle w:val="Pegasotesto"/>
        <w:rPr/>
      </w:pPr>
      <w:r>
        <w:rPr/>
      </w:r>
    </w:p>
    <w:p>
      <w:pPr>
        <w:pStyle w:val="PegasocitazioneCarattere"/>
        <w:rPr/>
      </w:pPr>
      <w:r>
        <w:rPr/>
        <w:t>Mi sembrano molto attenti… […] Nel gruppo classe di mia figlia c’era una bambina con un gravissimo handicap… […] I ragazzi con l’aiuto delle insegnanti sono stati eccezionali. È stata un’esperienza molto importante. Parlando di diversità diciamo che questo è l’aspetto più diverso… però hanno sempre cercato di aiutare ogni bambino premiando le cose positive, ma anche aiutandoli nei problemi di vario genere. […] Nella classe attuale di mio figlio ci sono due bambini stranieri; nel gruppo passato non ho avuto questo problema, e comunque mi sembra che ci sia un buon approccio… (IV-GEN-2)</w:t>
      </w:r>
    </w:p>
    <w:p>
      <w:pPr>
        <w:pStyle w:val="Pegasotesto"/>
        <w:rPr/>
      </w:pPr>
      <w:r>
        <w:rPr/>
      </w:r>
    </w:p>
    <w:p>
      <w:pPr>
        <w:pStyle w:val="PegasocitazioneCarattere"/>
        <w:rPr/>
      </w:pPr>
      <w:r>
        <w:rPr/>
        <w:t>Le insegnanti sono sempre molto, molto attente, anche nelle altre classi. […] Da due anni a questa parte anche questa scuola si è mobilitata per i bambini stranieri, c’è proprio un’insegnante che li segue. Anche l’anno scorso vedevo che li seguivano molto, veramente molto. Non c’è proprio niente da dire, li prendevano in disparte, appena potevano facevano delle lezioni a parte per loro, perciò sono molto seguiti anche gli stranieri. Quest’anno vedo che ne sono entrati molti… (IV-GEN-1)</w:t>
      </w:r>
    </w:p>
    <w:p>
      <w:pPr>
        <w:pStyle w:val="Pegasotesto"/>
        <w:rPr/>
      </w:pPr>
      <w:r>
        <w:rPr/>
      </w:r>
    </w:p>
    <w:p>
      <w:pPr>
        <w:pStyle w:val="Pegasosottosottoparagrafo"/>
        <w:rPr/>
      </w:pPr>
      <w:r>
        <w:rPr/>
        <w:t>2.4.5 Osservazioni conclusive</w:t>
      </w:r>
    </w:p>
    <w:p>
      <w:pPr>
        <w:pStyle w:val="Pegasotesto"/>
        <w:rPr/>
      </w:pPr>
      <w:r>
        <w:rPr/>
        <w:t>Il numero elevato di classi coinvolte in Pegaso con una modalità di adesione assolutamente libera, è un indicatore di una realtà scolastica che già da tempo andava interrogandosi sulla qualità della propria offerta formativa e sulla capacità di rispondere ai cambiamenti e ai bisogni complessi ed eterogenei del territorio. La pluralità e la tipologia dei progetti attivati e la presenza di diverse commissioni di lavoro sono altri elementi che sottolineano l’impegno, la sensibilità e l’attenzione di questo Circolo Didattico rispetto ai temi dell’accoglienza e dell’integrazione. Anche la percezione positiva espressa dai genitori, ci rimanda un’immagine di scuola aperta, attenta alle relazioni e alle strategie didattiche. Dunque - come abbiamo già sottolineato - Pegaso si è inserito in un contesto favorevole, connotato anche da un clima collaborativo. Il gruppo di docenti coinvolti riesce a far fronte alle proprie differenze “interne” - di competenze, consapevolezze, livelli di coinvolgimento - e a svantaggi di contesto, quali l’inadeguata attrezzatura tecnologica e le scarse competenze informatiche. Significativa, in proposito, è la capacità delle insegnanti che hanno seguito l’intero percorso formativo, di includere e coinvolgere nella progettazione educativa anche quei colleghi che, pur avendo aderito al progetto, si sono inseriti di fatto nel percorso soltanto alla fine del secondo anno. Questa discrepanza di condivisione dell’</w:t>
      </w:r>
      <w:r>
        <w:rPr>
          <w:i/>
        </w:rPr>
        <w:t>iter</w:t>
      </w:r>
      <w:r>
        <w:rPr/>
        <w:t xml:space="preserve"> formativo, viene comunque considerata dalle insegnanti un elemento di debolezza di Pegaso.</w:t>
      </w:r>
    </w:p>
    <w:p>
      <w:pPr>
        <w:pStyle w:val="Pegasotesto"/>
        <w:rPr/>
      </w:pPr>
      <w:r>
        <w:rPr/>
        <w:t>L’articolazione del percorso - tempi, contenuti, approccio metodologico - sembra aver dato risposte adeguate ai bisogni/desideri di apprendimento dei docenti, personali e di sottogruppi. La valutazione della ricerca-azione, espressa dalla Dirigente e dai docenti, pur con dei distinguo, è sostanzialmente positiva: è stata un’esperienza arricchente e stimolante anche perché ha sostenuto un processo di auto-orientamento e di elaborazione attiva e autonoma.</w:t>
      </w:r>
    </w:p>
    <w:p>
      <w:pPr>
        <w:pStyle w:val="Pegasotesto"/>
        <w:rPr/>
      </w:pPr>
      <w:r>
        <w:rPr/>
        <w:t>È proprio dopo Pegaso che si è diffuso nella scuola l’uso delle nuove tecnologie e si sono attrezzati adeguatamente i laboratori; si sono inoltre modificati atteggiamenti e acquisite nuove competenze. A fronte di un cambiamento così evidente - ma anche più facilmente rilevabile - nell’area multimediale, sembra che Pegaso non abbia lasciato una traccia significativa sulla capacità come scuola di approfondire, rielaborare, condividere un’idea forte di intercultura, tale da costituire realmente lo sfondo integratore delle proposte educative, del curricolo e quindi del POF. Il punto di vista della Dirigente - che ha sostenuto esplicitamente il progetto e i docenti coinvolti - è particolarmente importante per evidenziare, in riferimento alla realtà di allora, come non siano state messe in atto strategie mirate a coinvolgere tutto il corpo insegnante, le famiglie e il territorio. È venuto soprattutto a mancare un percorso di riflessione, di problematizzazione e di partecipazione come collegio, sulla significatività dell’esperienza in atto. La “disponibilità” e “l’apertura” della scuola, di per sé, non sembrano essere sufficienti a tutelare un processo di cambiamento così complesso.</w:t>
      </w:r>
    </w:p>
    <w:p>
      <w:pPr>
        <w:pStyle w:val="Pegasotesto"/>
        <w:rPr/>
      </w:pPr>
      <w:r>
        <w:rPr/>
      </w:r>
    </w:p>
    <w:p>
      <w:pPr>
        <w:pStyle w:val="Pegasotesto"/>
        <w:rPr/>
      </w:pPr>
      <w:r>
        <w:rPr/>
      </w:r>
      <w:r>
        <w:br w:type="page"/>
      </w:r>
    </w:p>
    <w:p>
      <w:pPr>
        <w:pStyle w:val="Pegasoparagrafo"/>
        <w:rPr/>
      </w:pPr>
      <w:r>
        <w:rPr/>
        <w:t>3. Una lettura di sintesi</w:t>
      </w:r>
    </w:p>
    <w:p>
      <w:pPr>
        <w:pStyle w:val="Pegasotesto"/>
        <w:rPr/>
      </w:pPr>
      <w:r>
        <w:rPr/>
      </w:r>
    </w:p>
    <w:p>
      <w:pPr>
        <w:pStyle w:val="Pegasotesto"/>
        <w:rPr/>
      </w:pPr>
      <w:r>
        <w:rPr/>
      </w:r>
    </w:p>
    <w:p>
      <w:pPr>
        <w:pStyle w:val="Pegasotesto"/>
        <w:rPr/>
      </w:pPr>
      <w:r>
        <w:rPr/>
        <w:t>In questa paragrafo, ci prefiggiamo di ricostruire una lettura di sintesi della ricerca-azione Pegaso, attraverso le parole del suo coordinatore e di alcune formatrici coinvolte e le analisi della realizzazione del progetto nei quattro contesti scolastici considerati. L’obiettivo è soprattutto quello di verificare se e quanto Pegaso possa essere ritenuto un esempio di buona pratica interculturale.</w:t>
      </w:r>
    </w:p>
    <w:p>
      <w:pPr>
        <w:pStyle w:val="Pegasotesto"/>
        <w:rPr/>
      </w:pPr>
      <w:r>
        <w:rPr/>
      </w:r>
    </w:p>
    <w:p>
      <w:pPr>
        <w:pStyle w:val="Pegasotesto"/>
        <w:rPr/>
      </w:pPr>
      <w:r>
        <w:rPr/>
        <w:t>Dai cosiddetti testimoni privilegiati, Pegaso ci è restituito sostanzialmente come un ottimo progetto, ben articolato, innovativo e di forte impatto, anche se ha dimostrato alcuni limiti e incontrato difficoltà, dovuti essenzialmente alla sua complessità e forse anche al suo essere, per un certo verso, fin troppo innovativo. In particolare, viene considerato un dato molto significativo la numerosa e costante partecipazione da parte dei docenti, che - con pochissime eccezioni - sono rimasti coinvolti per tre anni, un lasso di tempo non usuale nei progetti di formazione e certo molto impegnativo. Naturalmente i diversi livelli di preparazione pregressa degli insegnanti dal punto di vista dell’educazione interculturale e, soprattutto, dal punto di vista dell’alfabetizzazione tecnologica, hanno creato qualche problema alle tutor durante l’</w:t>
      </w:r>
      <w:r>
        <w:rPr>
          <w:i/>
        </w:rPr>
        <w:t>iter</w:t>
      </w:r>
      <w:r>
        <w:rPr/>
        <w:t xml:space="preserve"> formativo; se pur è probabile che il lavoro abbia accresciuto conoscenze e abilità di tutti, questi diversi livelli sono riscontrabili anche nella differente qualità degli ipertesti contenuti nel CD-Rom, che è il risultato visibile e materiale del lavoro.</w:t>
      </w:r>
    </w:p>
    <w:p>
      <w:pPr>
        <w:pStyle w:val="Pegasotesto"/>
        <w:rPr/>
      </w:pPr>
      <w:r>
        <w:rPr/>
        <w:t>Le formatrici intervistate, inoltre, hanno unanimemente sottolineato alcuni problemi di tipo organizzativo, come se fosse venuto a mancare un sostegno forte e continuo da parte del promotore, Fratelli dell’Uomo; tra le loro parole si può intravedere una lieve polemica per essere state lasciate un po’ da sole, unita anche alla convinzione di non esser state capaci di coordinarsi a sufficienza tra di loro.</w:t>
      </w:r>
    </w:p>
    <w:p>
      <w:pPr>
        <w:pStyle w:val="Pegasotesto"/>
        <w:rPr/>
      </w:pPr>
      <w:r>
        <w:rPr/>
        <w:t>Un giudizio più controverso emerge - tra i testimoni privilegiati - nei confronti della valutazione del progetto; anzi, un po’ curiosamente, dalle diverse dichiarazioni, in effetti, non è nemmeno chiaro se un momento di verifica finale ci sia effettivamente stato. Il coordinatore ci pare non abbia dubbi nel sostenere che non sia stata fatta alcuna valutazione finale del lavoro, se pur prevista dal progetto presentato all’Unione Europea. Una formatrice, al contrario, sembra ricordarsi di un valutatore esterno che attraverso interviste avrebbe effettuato la verifica prevista. Questo dato contraddittorio può forse trovare risoluzione in ciò che emerge dalle interviste alle insegnanti nelle diverse scuole: nessuna di loro rammenta una qualche forma di valutazione di Pegaso e la mancanza di azioni valutative dal nostro punto di vista - possiamo già anticiparlo - è certamente il dato più problematico dell’intero progetto.</w:t>
      </w:r>
    </w:p>
    <w:p>
      <w:pPr>
        <w:pStyle w:val="Pegasotesto"/>
        <w:rPr/>
      </w:pPr>
      <w:r>
        <w:rPr/>
        <w:t xml:space="preserve">Ancora sintonia, invece, per quanto concerne l’idea di intercultura che sta alla base di Pegaso e che dovrebbe oggi caratterizzare ogni intervento didattico, a prescindere dalla presenza o meno di bambini stranieri. Infatti, l’educazione interculturale non può risolversi come un progetto da attivare in situazioni di emergenza, ma si deve piuttosto declinare come una mentalità dell’insegnante, una modalità di relazionarsi che il docente impara e utilizza nella quotidianità di ogni situazione didattica e pedagogica. Non a caso, Pegaso intendeva (e vedremo nello specifico in che misura è riuscito a farlo) andare a incidere sui Piani dell’Offerta Formativa (POF), e quindi sulla programmazione quotidiana degli insegnanti, che deve essere riletta alla luce di indicatori interculturali (elaborati nel primo anno di formazione, i cosiddetti “selettori Pegaso”) e anche sullo stile e sugli atteggiamenti dei docenti. Ciò in sintonia con la scelta di declinare l’educazione interculturale attraverso la tecnologia, che richiede anch’essa di attivare atteggiamenti e metodologie nuove e diverse, favorendo soprattutto il lavoro per progetti, il </w:t>
      </w:r>
      <w:r>
        <w:rPr>
          <w:i/>
        </w:rPr>
        <w:t>cooperative learning</w:t>
      </w:r>
      <w:r>
        <w:rPr/>
        <w:t>, ecc.</w:t>
      </w:r>
    </w:p>
    <w:p>
      <w:pPr>
        <w:pStyle w:val="Pegasotesto"/>
        <w:rPr/>
      </w:pPr>
      <w:r>
        <w:rPr/>
        <w:t xml:space="preserve">Proprio l’incontro tra educazione interculturale e nuove tecnologie didattiche era uno degli obiettivi principali di Pegaso: obiettivo pienamente raggiunto, secondo i testimoni privilegiati, anche se le loro posizioni possono essere collocate su un </w:t>
      </w:r>
      <w:r>
        <w:rPr>
          <w:i/>
        </w:rPr>
        <w:t>continuum</w:t>
      </w:r>
      <w:r>
        <w:rPr/>
        <w:t xml:space="preserve"> che vede da una parte chi è assolutamente convinto del valore aggiunto che l’informatica ha nei confronti dell’intercultura e dall’altra parte chi, più prudentemente, considera il computer come uno tra i tanti strumenti - e forse neppure il più efficace - attraverso cui l’educazione interculturale può essere portata avanti.</w:t>
      </w:r>
    </w:p>
    <w:p>
      <w:pPr>
        <w:pStyle w:val="Pegasotesto"/>
        <w:rPr/>
      </w:pPr>
      <w:r>
        <w:rPr/>
        <w:t>Una posizione definitiva sul secondo obiettivo di Pegaso, invece, non è stata raggiunta: la riflessione sul fatto che le tecnologie informatiche siano adatte a bambini che frequentano la scuola elementare, fin dal primo ciclo, non è addivenuta a un risultato condiviso; anzi, secondo il coordinatore, non è stato nemmeno possibile operare un serio confronto con il mondo dell’accademia, anche se ciò era nelle intenzioni esplicite della ricerca-azione.</w:t>
      </w:r>
    </w:p>
    <w:p>
      <w:pPr>
        <w:pStyle w:val="Pegasotesto"/>
        <w:rPr/>
      </w:pPr>
      <w:r>
        <w:rPr/>
      </w:r>
    </w:p>
    <w:p>
      <w:pPr>
        <w:pStyle w:val="Pegasotesto"/>
        <w:rPr/>
      </w:pPr>
      <w:r>
        <w:rPr/>
        <w:t>Passando ora a delineare un bilancio della realizzazione concreta che Pegaso ha avuto nei diversi contesti scolastici, possiamo ribadire che nel complesso, - in tutte e quattro le realtà analizzate - emerge un giudizio più che positivo da parte dei dirigenti e delle insegnanti e anche da parte dei genitori</w:t>
      </w:r>
      <w:r>
        <w:rPr>
          <w:rStyle w:val="PegasoRimandonotaapidipagina"/>
          <w:rStyle w:val="FootnoteAnchor"/>
        </w:rPr>
        <w:footnoteReference w:id="29"/>
      </w:r>
      <w:r>
        <w:rPr/>
        <w:t>.</w:t>
      </w:r>
    </w:p>
    <w:p>
      <w:pPr>
        <w:pStyle w:val="Pegasotesto"/>
        <w:rPr/>
      </w:pPr>
      <w:r>
        <w:rPr/>
        <w:t xml:space="preserve">Nonostante siano passati alcuni anni dalla messa in atto di Pegaso - un tempo che nella scuola significa molti altri progetti realizzati e/o avviati e molti </w:t>
      </w:r>
      <w:r>
        <w:rPr>
          <w:i/>
        </w:rPr>
        <w:t>input</w:t>
      </w:r>
      <w:r>
        <w:rPr/>
        <w:t xml:space="preserve"> ricevuti, sia sul versante interculturale sia su quello multimediale</w:t>
      </w:r>
      <w:r>
        <w:rPr>
          <w:rStyle w:val="PegasoRimandonotaapidipagina"/>
          <w:rStyle w:val="FootnoteAnchor"/>
        </w:rPr>
        <w:footnoteReference w:id="30"/>
      </w:r>
      <w:r>
        <w:rPr/>
        <w:t xml:space="preserve"> - quasi tutti i soggetti che hanno lavorato in Pegaso hanno un ricordo abbastanza nitido delle attività svolte, sottolineano un ottimo coinvolgimento da parte dei bambini e valutano gli ipertesti realizzati dei buoni prodotti, anche nei casi in cui si è trattato del primo lavoro multimediale.</w:t>
      </w:r>
    </w:p>
    <w:p>
      <w:pPr>
        <w:pStyle w:val="Pegasotesto"/>
        <w:rPr/>
      </w:pPr>
      <w:r>
        <w:rPr/>
        <w:t>Da parte dei dirigenti scolastici il progetto è stato accolto (o comunque ricordato, nel caso di una Dirigente arrivata nella scuola dopo la sua conclusione) come un’ottima occasione per la scuola per mettersi in gioco sul versante dell’intercultura e della multimedialità e, soprattutto, per mettere in atto un modo di intendere l’educazione interculturale come qualcosa di sganciato dalla presenza dei bambini stranieri e legato piuttosto a uno stile relazionale che deve contraddistinguere l’insegnante in quanto tale, che sempre si trova a confrontarsi e a mediare tra culture diverse; un’educazione interculturale intesa come processo di scambio reciproco, costruzione di esperienze di incontro e di conoscenza di sguardi diversi sul mondo. Da questo punto di vista possiamo ritenere che il messaggio che Pegaso voleva lanciare sia stato pienamente compreso; questo anche laddove - un caso soltanto - la Dirigente sostiene che nel suo contesto scolastico l’obiettivo non sia stato poi pienamente raggiunto.</w:t>
      </w:r>
    </w:p>
    <w:p>
      <w:pPr>
        <w:pStyle w:val="Pegasotesto"/>
        <w:rPr>
          <w:highlight w:val="magenta"/>
        </w:rPr>
      </w:pPr>
      <w:r>
        <w:rPr/>
        <w:t>Anche dal punto di vista dell’avanzamento delle competenze tecnologiche possiamo dire che Pegaso in quasi tutti i contesti abbia ottenuto ottimi risultati. Nonostante fossero stati richiesti dal coordinatore requisiti minimi di alfabetizzazione informatica, all’</w:t>
      </w:r>
      <w:r>
        <w:rPr>
          <w:i/>
        </w:rPr>
        <w:t>iter</w:t>
      </w:r>
      <w:r>
        <w:rPr/>
        <w:t xml:space="preserve"> formativo hanno partecipato anche docenti del tutto digiune di tecnologia. Ciò ha naturalmente creato qualche difficoltà alle tutor; tuttavia, nei contesti analizzati si riconosce che Pegaso ha inaugurato nuove ed efficaci modalità di gestire la didattica, non solo attraverso l’uso delle macchine, ma anche nell’apprendimento e nell’adozione di nuove pratiche di insegnamento quali la progettualità in gruppo, le mappe concettuali, ecc. Il contributo effettivo di Pegaso, da questo punto di vista, si declina soprattutto come l’acquisizione di una familiarità con la multimedialità, intesa come un nuovo modulo, un nuovo codice e un nuovo linguaggio da sperimentare nella didattica quotidiana; un nuovo strumento di lavoro, generatore di nuovi e affascinanti stimoli.</w:t>
      </w:r>
    </w:p>
    <w:p>
      <w:pPr>
        <w:pStyle w:val="Pegasotesto"/>
        <w:rPr/>
      </w:pPr>
      <w:r>
        <w:rPr/>
        <w:t>Tutto ciò nelle parole dei dirigenti, ma anche le insegnanti riconoscono al progetto - in particolare all’</w:t>
      </w:r>
      <w:r>
        <w:rPr>
          <w:i/>
        </w:rPr>
        <w:t>iter</w:t>
      </w:r>
      <w:r>
        <w:rPr/>
        <w:t xml:space="preserve"> formativo del primo anno, pur nelle numerose difficoltà incontrate - di averle spinte, in alcuni casi quasi “costrette”, a mettersi in gioco in modo diverso e a maturare una maggiore consapevolezza riguardo ai propri stili relazionali. Per questo va riconosciuto a Pegaso il merito di aver prodotto significativi coinvolgimenti e cambiamenti - sia dal punto di vista interculturale sia dal punto di vista tecnologico - sulle docenti, quelle impegnate nell’intero percorso triennale, ma anche quelle che hanno affiancato le colleghe soltanto nel lavoro con le classi, il terzo anno. Ciò proprio nella direzione di una trasformazione delle modalità e delle logiche di insegnamento-apprendimento e di una maggiore problematizzazione e acquisizione di consapevolezza dei contenuti e delle modalità di relazione e di apprendimento in contesti multiculturali.</w:t>
      </w:r>
    </w:p>
    <w:p>
      <w:pPr>
        <w:pStyle w:val="Pegasotesto"/>
        <w:rPr/>
      </w:pPr>
      <w:r>
        <w:rPr/>
        <w:t>Tuttavia, tale impatto sembra essere molto meno evidente se si allarga lo sguardo all’intera scuola. Se è vero, infatti, che più che singole insegnanti in Pegaso sono state coinvolte interclassi e che uno scambio a livello di Consiglio di classe è segnalato in più contesti, è altrettanto vero che tutti i soggetti intervistati sono piuttosto scettici rispetto a una condivisione reale ed efficace a livello di Istituto. Così, se pur l’intenzione esplicita del progetto era quella di incidere sulla programmazione attraverso indicatori interculturali (i “selettori Pegaso”), per poter poi incidere in modo significativo sui Piani dell’offerta formativa (POF), è difficile capire appieno quanto ciò sia realmente accaduto. Ciò perché oggi tutti i POF delle scuole considerate hanno un’attenzione speciale per l’accoglienza e l’integrazione, anche solo per la portata quantitativa che il fenomeno migratorio ha avuto negli ultimi anni scolastici; inoltre, anche l’utilizzo di macchine multimediali dovrebbe essere entrato - o almeno così auspica il Ministero della Pubblica Istruzione - nella didattica di ogni classe.</w:t>
      </w:r>
    </w:p>
    <w:p>
      <w:pPr>
        <w:pStyle w:val="Pegasotesto"/>
        <w:rPr/>
      </w:pPr>
      <w:r>
        <w:rPr/>
        <w:t>Ancora, possiamo segnalare che Pegaso ha in alcuni casi - se l’argomento trattato era adatto e se il contesto territoriale lo consentiva - coinvolto in modo forte le famiglie, sia a livello informativo, con i questionari somministrati dai bambini a genitori e nonni, sia con un coinvolgimento diretto di alcune mamme e alcuni papà (italiani e stranieri) che sono stati chiamati a scuola per illustrare i giochi della loro infanzia e di nonni interpellati per raccontare la loro esperienza di migranti da altre regioni italiane. Tuttavia, il progetto non ha portato a un coinvolgimento territoriale più generale, così come non ha coinvolto in modo pieno la realtà scolastica nel suo insieme.</w:t>
      </w:r>
    </w:p>
    <w:p>
      <w:pPr>
        <w:pStyle w:val="Pegasotesto"/>
        <w:rPr/>
      </w:pPr>
      <w:r>
        <w:rPr/>
        <w:t>Infine, l’aspetto che - come anticipato - ci sembra il più critico: la mancata valutazione a lavoro terminato. Il progetto presentato all’Unione Europea prevedeva una verifica finale del lavoro e normalmente - così ci ha spiegato il coordinatore di Pegaso - Fratelli dell’Uomo affida questo compito a un valutatore esterno al progetto. In questo caso - pare soprattutto per problemi riguardanti il Settore che se ne occupava - tale momento conclusivo è stato del tutto eluso.</w:t>
      </w:r>
    </w:p>
    <w:p>
      <w:pPr>
        <w:pStyle w:val="Pegasotesto"/>
        <w:rPr/>
      </w:pPr>
      <w:r>
        <w:rPr/>
        <w:t>Ciò che però sorprende è che accanto a questa mancata valutazione da parte dell’Associazione che ha promosso Pegaso, siano mancati specifici interventi di verifica finale interna ai contesti scolastici analizzati. Non si può sostenere che alle insegnanti manchi la percezione dell’importanza di questo momento come parte integrante della realizzazione di un progetto; tuttavia, da più parti, emerge una sorta di “ammissione”, che rivela come nelle loro prassi abituali molto difficilmente questo elemento trovi spazio.</w:t>
      </w:r>
    </w:p>
    <w:p>
      <w:pPr>
        <w:pStyle w:val="Pegasotesto"/>
        <w:rPr/>
      </w:pPr>
      <w:r>
        <w:rPr/>
        <w:t>Possiamo osservare ancora che, a fronte di un significativo investimento sia temporale sia di risorse economiche e non, Pegaso non ha trovato sufficienti canali e modalità di diffusione dei suoi risultati. Il Convegno finale con la presentazione del CD-Rom, che raccoglie gli ipertesti realizzati nelle 11 scuole, ha chiamato a raccolta tutti i soggetti coinvolti nel progetto e alcuni esponenti del mondo accademico e istituzionale; tuttavia, anche a parere delle insegnanti, si sarebbe potuto fare di più per far conoscere il lavoro realizzato e soprattutto per far sedimentare e per diffondere conoscenze e abilità apprese in un percorso lungo tre anni.</w:t>
      </w:r>
    </w:p>
    <w:p>
      <w:pPr>
        <w:pStyle w:val="Pegasotesto"/>
        <w:rPr/>
      </w:pPr>
      <w:r>
        <w:rPr/>
      </w:r>
    </w:p>
    <w:p>
      <w:pPr>
        <w:pStyle w:val="Pegasotesto"/>
        <w:rPr/>
      </w:pPr>
      <w:r>
        <w:rPr/>
        <w:t>Alla luce di quanto sintetizzato fin qui e riprendendo i criteri individuati come indicatori di buone pratiche interculturali, possiamo ritenere che Pegaso risponda positivamente a molti di essi, anche se non a tutti.</w:t>
      </w:r>
    </w:p>
    <w:p>
      <w:pPr>
        <w:pStyle w:val="Pegasotesto"/>
        <w:rPr/>
      </w:pPr>
      <w:r>
        <w:rPr/>
        <w:t>Il progetto, infatti:</w:t>
      </w:r>
    </w:p>
    <w:p>
      <w:pPr>
        <w:pStyle w:val="Pegasotesto"/>
        <w:numPr>
          <w:ilvl w:val="0"/>
          <w:numId w:val="2"/>
        </w:numPr>
        <w:tabs>
          <w:tab w:val="clear" w:pos="708"/>
          <w:tab w:val="left" w:pos="720" w:leader="none"/>
        </w:tabs>
        <w:rPr/>
      </w:pPr>
      <w:r>
        <w:rPr/>
        <w:t>esplicitava in modo chiaro i suoi obiettivi;</w:t>
      </w:r>
    </w:p>
    <w:p>
      <w:pPr>
        <w:pStyle w:val="Pegasotesto"/>
        <w:numPr>
          <w:ilvl w:val="0"/>
          <w:numId w:val="2"/>
        </w:numPr>
        <w:tabs>
          <w:tab w:val="clear" w:pos="708"/>
          <w:tab w:val="left" w:pos="720" w:leader="none"/>
        </w:tabs>
        <w:rPr/>
      </w:pPr>
      <w:r>
        <w:rPr/>
        <w:t>ha certamente sviluppato l’acquisizione di competenze didattiche e comunicative nuove, soprattutto attraverso strumenti e risorse innovative sul piano tecnologico e multimediale;</w:t>
      </w:r>
    </w:p>
    <w:p>
      <w:pPr>
        <w:pStyle w:val="Pegasotesto"/>
        <w:numPr>
          <w:ilvl w:val="0"/>
          <w:numId w:val="2"/>
        </w:numPr>
        <w:tabs>
          <w:tab w:val="clear" w:pos="708"/>
          <w:tab w:val="left" w:pos="720" w:leader="none"/>
        </w:tabs>
        <w:rPr/>
      </w:pPr>
      <w:r>
        <w:rPr/>
        <w:t>ha implicato, almeno in parte, una revisione dei curricoli e delle pratiche didattiche, se pur non è chiaro quanto sia poi stato recepito per la stesura dei Piani dell’Offerta Formativa (POF);</w:t>
      </w:r>
    </w:p>
    <w:p>
      <w:pPr>
        <w:pStyle w:val="Pegasotesto"/>
        <w:numPr>
          <w:ilvl w:val="0"/>
          <w:numId w:val="2"/>
        </w:numPr>
        <w:tabs>
          <w:tab w:val="clear" w:pos="708"/>
          <w:tab w:val="left" w:pos="720" w:leader="none"/>
        </w:tabs>
        <w:rPr/>
      </w:pPr>
      <w:r>
        <w:rPr/>
        <w:t>ha prodotto una documentazione decisamente ampia e significativa con la realizzazione di un CD-Rom contenente - oltre agli obiettivi del progetto e alle riflessioni elaborate durante la formazione dalle insegnanti - gli ipertesti realizzati dalla classi il terzo anno</w:t>
      </w:r>
      <w:r>
        <w:rPr>
          <w:rStyle w:val="FootnoteCharacters"/>
          <w:rStyle w:val="FootnoteAnchor"/>
        </w:rPr>
        <w:footnoteReference w:id="31"/>
      </w:r>
      <w:r>
        <w:rPr/>
        <w:t>;</w:t>
      </w:r>
    </w:p>
    <w:p>
      <w:pPr>
        <w:pStyle w:val="Pegasotesto"/>
        <w:numPr>
          <w:ilvl w:val="0"/>
          <w:numId w:val="2"/>
        </w:numPr>
        <w:tabs>
          <w:tab w:val="clear" w:pos="708"/>
          <w:tab w:val="left" w:pos="720" w:leader="none"/>
        </w:tabs>
        <w:rPr/>
      </w:pPr>
      <w:r>
        <w:rPr/>
        <w:t>ha sviluppato, in una certa misura, un circuito riflessivo almeno nei soggetti direttamente coinvolti, in ordine anche a stereotipi, pregiudizi, rappresentazioni riguardanti le altre culture e l’immagine dello straniero;</w:t>
      </w:r>
    </w:p>
    <w:p>
      <w:pPr>
        <w:pStyle w:val="Pegasotesto"/>
        <w:numPr>
          <w:ilvl w:val="0"/>
          <w:numId w:val="2"/>
        </w:numPr>
        <w:tabs>
          <w:tab w:val="clear" w:pos="708"/>
          <w:tab w:val="left" w:pos="720" w:leader="none"/>
        </w:tabs>
        <w:rPr/>
      </w:pPr>
      <w:r>
        <w:rPr/>
        <w:t>è stato costruito e sviluppato in modo da tenere conto sia della dimensione cognitiva sia della dimensione relazionale della comunicazione interculturale e quindi dell’inserimento di alunni stranieri nella scuola, per i quali sono importanti sia le abilità linguistico-relazionali sia le competenze disciplinari.</w:t>
      </w:r>
    </w:p>
    <w:p>
      <w:pPr>
        <w:pStyle w:val="Pegasotesto"/>
        <w:rPr/>
      </w:pPr>
      <w:r>
        <w:rPr/>
      </w:r>
    </w:p>
    <w:p>
      <w:pPr>
        <w:pStyle w:val="Pegasotesto"/>
        <w:rPr/>
      </w:pPr>
      <w:r>
        <w:rPr/>
        <w:t>Al contrario, il progetto:</w:t>
      </w:r>
    </w:p>
    <w:p>
      <w:pPr>
        <w:pStyle w:val="Pegasotesto"/>
        <w:numPr>
          <w:ilvl w:val="0"/>
          <w:numId w:val="2"/>
        </w:numPr>
        <w:tabs>
          <w:tab w:val="clear" w:pos="708"/>
          <w:tab w:val="left" w:pos="720" w:leader="none"/>
        </w:tabs>
        <w:rPr/>
      </w:pPr>
      <w:r>
        <w:rPr/>
        <w:t>non ha saputo sviluppare un ampio coinvolgimento della realtà scolastica nel suo insieme;</w:t>
      </w:r>
    </w:p>
    <w:p>
      <w:pPr>
        <w:pStyle w:val="Pegasotesto"/>
        <w:numPr>
          <w:ilvl w:val="0"/>
          <w:numId w:val="2"/>
        </w:numPr>
        <w:tabs>
          <w:tab w:val="clear" w:pos="708"/>
          <w:tab w:val="left" w:pos="720" w:leader="none"/>
        </w:tabs>
        <w:rPr/>
      </w:pPr>
      <w:r>
        <w:rPr/>
        <w:t>pur avendo coinvolto ben 11 realtà scolastiche diverse, non ci pare abbia favorito la nascita di una rete di partner;</w:t>
      </w:r>
    </w:p>
    <w:p>
      <w:pPr>
        <w:pStyle w:val="Pegasotesto"/>
        <w:numPr>
          <w:ilvl w:val="0"/>
          <w:numId w:val="2"/>
        </w:numPr>
        <w:tabs>
          <w:tab w:val="clear" w:pos="708"/>
          <w:tab w:val="left" w:pos="720" w:leader="none"/>
        </w:tabs>
        <w:rPr/>
      </w:pPr>
      <w:r>
        <w:rPr/>
        <w:t>soprattutto, non ha portato a una valutazione dei risultati.</w:t>
      </w:r>
    </w:p>
    <w:p>
      <w:pPr>
        <w:pStyle w:val="Pegasotesto"/>
        <w:rPr/>
      </w:pPr>
      <w:r>
        <w:rPr/>
        <w:t xml:space="preserve">Proprio la mancanza di un intervento valutativo sistematico al termine del percorso - al di là del </w:t>
      </w:r>
      <w:r>
        <w:rPr>
          <w:i/>
        </w:rPr>
        <w:t>feedback</w:t>
      </w:r>
      <w:r>
        <w:rPr/>
        <w:t xml:space="preserve"> degli insegnanti nel corso del lavoro, del loro coinvolgimento entusiastico e delle riunione di confronto tra le formatrici e il coordinatore durante lo svolgimento del progetto - ci sembra essere la mancanza più rilevante di un progetto che, nel suo complesso, può senza dubbio essere definito come un esempio di buona pratica interculturale.</w:t>
      </w:r>
    </w:p>
    <w:p>
      <w:pPr>
        <w:pStyle w:val="Pegasotesto"/>
        <w:rPr/>
      </w:pPr>
      <w:r>
        <w:rPr/>
      </w:r>
      <w:r>
        <w:br w:type="page"/>
      </w:r>
    </w:p>
    <w:p>
      <w:pPr>
        <w:pStyle w:val="Pegasocapitolo"/>
        <w:jc w:val="left"/>
        <w:rPr/>
      </w:pPr>
      <w:r>
        <w:rPr/>
        <w:t>Appendice</w:t>
      </w:r>
    </w:p>
    <w:p>
      <w:pPr>
        <w:pStyle w:val="Pegasotesto"/>
        <w:rPr>
          <w:sz w:val="18"/>
        </w:rPr>
      </w:pPr>
      <w:r>
        <w:rPr>
          <w:sz w:val="18"/>
        </w:rPr>
      </w:r>
    </w:p>
    <w:p>
      <w:pPr>
        <w:pStyle w:val="Pegasotesto"/>
        <w:rPr>
          <w:sz w:val="18"/>
        </w:rPr>
      </w:pPr>
      <w:r>
        <w:rPr>
          <w:sz w:val="18"/>
        </w:rPr>
      </w:r>
    </w:p>
    <w:p>
      <w:pPr>
        <w:pStyle w:val="Pegasotesto"/>
        <w:rPr>
          <w:b/>
          <w:b/>
          <w:sz w:val="18"/>
        </w:rPr>
      </w:pPr>
      <w:r>
        <w:rPr>
          <w:b/>
          <w:sz w:val="18"/>
        </w:rPr>
        <w:t>TRACCIA INTERVISTA COORDINATORE DEL PROGETTO</w:t>
      </w:r>
    </w:p>
    <w:p>
      <w:pPr>
        <w:pStyle w:val="Pegasotesto"/>
        <w:rPr>
          <w:b/>
          <w:b/>
          <w:sz w:val="18"/>
        </w:rPr>
      </w:pPr>
      <w:r>
        <w:rPr>
          <w:b/>
          <w:sz w:val="18"/>
        </w:rPr>
      </w:r>
    </w:p>
    <w:p>
      <w:pPr>
        <w:pStyle w:val="Pegasotesto"/>
        <w:rPr>
          <w:i/>
          <w:i/>
          <w:sz w:val="18"/>
        </w:rPr>
      </w:pPr>
      <w:r>
        <w:rPr>
          <w:i/>
          <w:sz w:val="18"/>
        </w:rPr>
        <w:t>IL PROGETTO PEGASO</w:t>
      </w:r>
    </w:p>
    <w:p>
      <w:pPr>
        <w:pStyle w:val="Pegasotesto"/>
        <w:rPr>
          <w:sz w:val="18"/>
        </w:rPr>
      </w:pPr>
      <w:r>
        <w:rPr>
          <w:sz w:val="18"/>
        </w:rPr>
        <w:t>Da chi è stata l’idea di questo progetto?</w:t>
      </w:r>
    </w:p>
    <w:p>
      <w:pPr>
        <w:pStyle w:val="Pegasotesto"/>
        <w:rPr>
          <w:sz w:val="18"/>
        </w:rPr>
      </w:pPr>
      <w:r>
        <w:rPr>
          <w:sz w:val="18"/>
        </w:rPr>
        <w:t>Cosa è stato per lei questa esperienza?</w:t>
      </w:r>
    </w:p>
    <w:p>
      <w:pPr>
        <w:pStyle w:val="Pegasotesto"/>
        <w:rPr>
          <w:sz w:val="18"/>
        </w:rPr>
      </w:pPr>
      <w:r>
        <w:rPr>
          <w:sz w:val="18"/>
        </w:rPr>
        <w:t>Il ruolo di Frère des Hommes?</w:t>
      </w:r>
    </w:p>
    <w:p>
      <w:pPr>
        <w:pStyle w:val="Pegasotesto"/>
        <w:rPr>
          <w:sz w:val="18"/>
        </w:rPr>
      </w:pPr>
      <w:r>
        <w:rPr>
          <w:sz w:val="18"/>
        </w:rPr>
        <w:t>Perché una ricerca-azione?</w:t>
      </w:r>
    </w:p>
    <w:p>
      <w:pPr>
        <w:pStyle w:val="Pegasotesto"/>
        <w:rPr>
          <w:sz w:val="18"/>
        </w:rPr>
      </w:pPr>
      <w:r>
        <w:rPr>
          <w:sz w:val="18"/>
        </w:rPr>
        <w:t>Perché intercultura e multimedialità?</w:t>
      </w:r>
    </w:p>
    <w:p>
      <w:pPr>
        <w:pStyle w:val="Pegasotesto"/>
        <w:rPr>
          <w:sz w:val="18"/>
        </w:rPr>
      </w:pPr>
      <w:r>
        <w:rPr>
          <w:sz w:val="18"/>
        </w:rPr>
        <w:t>Da quale momento ha preso parte al progetto e per quanto tempo è rimasto coinvolto?</w:t>
      </w:r>
    </w:p>
    <w:p>
      <w:pPr>
        <w:pStyle w:val="Pegasotesto"/>
        <w:rPr>
          <w:sz w:val="18"/>
        </w:rPr>
      </w:pPr>
      <w:r>
        <w:rPr>
          <w:sz w:val="18"/>
        </w:rPr>
        <w:t>Quale ruolo ha avuto nel progetto?</w:t>
      </w:r>
    </w:p>
    <w:p>
      <w:pPr>
        <w:pStyle w:val="Pegasotesto"/>
        <w:rPr>
          <w:sz w:val="18"/>
        </w:rPr>
      </w:pPr>
      <w:r>
        <w:rPr>
          <w:sz w:val="18"/>
        </w:rPr>
        <w:t>Quali erano gli obiettivi del progetto?</w:t>
      </w:r>
    </w:p>
    <w:p>
      <w:pPr>
        <w:pStyle w:val="Pegasotesto"/>
        <w:rPr>
          <w:sz w:val="18"/>
        </w:rPr>
      </w:pPr>
      <w:r>
        <w:rPr>
          <w:sz w:val="18"/>
        </w:rPr>
        <w:t>Quali i criteri di scelta delle scuole, delle insegnanti e delle classi</w:t>
      </w:r>
    </w:p>
    <w:p>
      <w:pPr>
        <w:pStyle w:val="Pegasotesto"/>
        <w:rPr>
          <w:sz w:val="18"/>
        </w:rPr>
      </w:pPr>
      <w:r>
        <w:rPr>
          <w:sz w:val="18"/>
        </w:rPr>
        <w:t>Come valuta la fase di progettazione?</w:t>
      </w:r>
    </w:p>
    <w:p>
      <w:pPr>
        <w:pStyle w:val="Pegasotesto"/>
        <w:rPr>
          <w:sz w:val="18"/>
        </w:rPr>
      </w:pPr>
      <w:r>
        <w:rPr>
          <w:sz w:val="18"/>
        </w:rPr>
        <w:t>Come valuta il primo anno di formazione interculturale?</w:t>
      </w:r>
    </w:p>
    <w:p>
      <w:pPr>
        <w:pStyle w:val="Pegasotesto"/>
        <w:rPr>
          <w:sz w:val="18"/>
        </w:rPr>
      </w:pPr>
      <w:r>
        <w:rPr>
          <w:sz w:val="18"/>
        </w:rPr>
        <w:t>Come valuta il secondo anno di formazione multimediale?</w:t>
      </w:r>
    </w:p>
    <w:p>
      <w:pPr>
        <w:pStyle w:val="Pegasotesto"/>
        <w:rPr>
          <w:sz w:val="18"/>
        </w:rPr>
      </w:pPr>
      <w:r>
        <w:rPr>
          <w:sz w:val="18"/>
        </w:rPr>
        <w:t>Come valuta il lavoro nelle classi?</w:t>
      </w:r>
    </w:p>
    <w:p>
      <w:pPr>
        <w:pStyle w:val="Pegasotesto"/>
        <w:rPr>
          <w:sz w:val="18"/>
        </w:rPr>
      </w:pPr>
      <w:r>
        <w:rPr>
          <w:sz w:val="18"/>
        </w:rPr>
        <w:t>Come valuta la partecipazione degli insegnanti?</w:t>
      </w:r>
    </w:p>
    <w:p>
      <w:pPr>
        <w:pStyle w:val="Pegasotesto"/>
        <w:rPr>
          <w:sz w:val="18"/>
        </w:rPr>
      </w:pPr>
      <w:r>
        <w:rPr>
          <w:sz w:val="18"/>
        </w:rPr>
        <w:t>Come valuta il CD-Rom realizzato?</w:t>
      </w:r>
    </w:p>
    <w:p>
      <w:pPr>
        <w:pStyle w:val="Pegasotesto"/>
        <w:rPr>
          <w:sz w:val="18"/>
        </w:rPr>
      </w:pPr>
      <w:r>
        <w:rPr>
          <w:sz w:val="18"/>
        </w:rPr>
        <w:t>Quali sono state a suo parere le maggiori difficoltà?</w:t>
      </w:r>
    </w:p>
    <w:p>
      <w:pPr>
        <w:pStyle w:val="Pegasotesto"/>
        <w:rPr>
          <w:sz w:val="18"/>
        </w:rPr>
      </w:pPr>
      <w:r>
        <w:rPr>
          <w:sz w:val="18"/>
        </w:rPr>
        <w:t>Rispetto alle domande iniziali che Pegaso si è posto (intercultura e multimedialità e multimedialità per i piccoli) che risposte si è dato?</w:t>
      </w:r>
    </w:p>
    <w:p>
      <w:pPr>
        <w:pStyle w:val="Pegasotesto"/>
        <w:rPr>
          <w:sz w:val="18"/>
        </w:rPr>
      </w:pPr>
      <w:r>
        <w:rPr>
          <w:sz w:val="18"/>
        </w:rPr>
        <w:t>Secondo lei che impatto ha avuto Pegaso sulle scuole e sugli insegnanti coinvolti?</w:t>
      </w:r>
    </w:p>
    <w:p>
      <w:pPr>
        <w:pStyle w:val="Pegasotesto"/>
        <w:rPr>
          <w:sz w:val="18"/>
        </w:rPr>
      </w:pPr>
      <w:r>
        <w:rPr>
          <w:sz w:val="18"/>
        </w:rPr>
        <w:t>Può chiarirmi il discorso sulla valutazione? (alcune insegnanti sostengono di aver redatto una relazione ufficiale da inviare al referente del progetto, altre sostengono di non avere realizzato alcuna forma di verifica formale)</w:t>
      </w:r>
    </w:p>
    <w:p>
      <w:pPr>
        <w:pStyle w:val="Pegasotesto"/>
        <w:rPr>
          <w:sz w:val="18"/>
        </w:rPr>
      </w:pPr>
      <w:r>
        <w:rPr>
          <w:sz w:val="18"/>
        </w:rPr>
        <w:t>Dopo Pegaso?</w:t>
      </w:r>
    </w:p>
    <w:p>
      <w:pPr>
        <w:pStyle w:val="Pegasotesto"/>
        <w:rPr>
          <w:sz w:val="18"/>
        </w:rPr>
      </w:pPr>
      <w:r>
        <w:rPr>
          <w:sz w:val="18"/>
        </w:rPr>
      </w:r>
    </w:p>
    <w:p>
      <w:pPr>
        <w:pStyle w:val="Pegasotesto"/>
        <w:rPr>
          <w:sz w:val="18"/>
        </w:rPr>
      </w:pPr>
      <w:r>
        <w:rPr>
          <w:sz w:val="18"/>
        </w:rPr>
      </w:r>
    </w:p>
    <w:p>
      <w:pPr>
        <w:pStyle w:val="Pegasotesto"/>
        <w:rPr>
          <w:b/>
          <w:b/>
          <w:sz w:val="18"/>
        </w:rPr>
      </w:pPr>
      <w:r>
        <w:rPr>
          <w:b/>
          <w:sz w:val="18"/>
        </w:rPr>
        <w:t>TRACCIA INTERVISTA FORMATRICI INTERCULTURALI E MULTIMEDIALI</w:t>
      </w:r>
    </w:p>
    <w:p>
      <w:pPr>
        <w:pStyle w:val="Pegasotesto"/>
        <w:rPr>
          <w:b/>
          <w:b/>
          <w:sz w:val="18"/>
        </w:rPr>
      </w:pPr>
      <w:r>
        <w:rPr>
          <w:b/>
          <w:sz w:val="18"/>
        </w:rPr>
      </w:r>
    </w:p>
    <w:p>
      <w:pPr>
        <w:pStyle w:val="Pegasotesto"/>
        <w:rPr>
          <w:i/>
          <w:i/>
          <w:sz w:val="18"/>
        </w:rPr>
      </w:pPr>
      <w:r>
        <w:rPr>
          <w:i/>
          <w:sz w:val="18"/>
        </w:rPr>
        <w:t>IL PROGETTO PEGASO</w:t>
      </w:r>
    </w:p>
    <w:p>
      <w:pPr>
        <w:pStyle w:val="Pegasotesto"/>
        <w:rPr>
          <w:sz w:val="18"/>
        </w:rPr>
      </w:pPr>
      <w:r>
        <w:rPr>
          <w:sz w:val="18"/>
        </w:rPr>
        <w:t>Cosa è stato per lei questa esperienza?</w:t>
      </w:r>
    </w:p>
    <w:p>
      <w:pPr>
        <w:pStyle w:val="Pegasotesto"/>
        <w:rPr>
          <w:sz w:val="18"/>
        </w:rPr>
      </w:pPr>
      <w:r>
        <w:rPr>
          <w:sz w:val="18"/>
        </w:rPr>
        <w:t>Il ruolo di Frère des Hommes?</w:t>
      </w:r>
    </w:p>
    <w:p>
      <w:pPr>
        <w:pStyle w:val="Pegasotesto"/>
        <w:rPr>
          <w:sz w:val="18"/>
        </w:rPr>
      </w:pPr>
      <w:r>
        <w:rPr>
          <w:sz w:val="18"/>
        </w:rPr>
        <w:t>Da quale momento ha preso parte al progetto e per quanto tempo è rimasta coinvolta?</w:t>
      </w:r>
    </w:p>
    <w:p>
      <w:pPr>
        <w:pStyle w:val="Pegasotesto"/>
        <w:rPr>
          <w:sz w:val="18"/>
        </w:rPr>
      </w:pPr>
      <w:r>
        <w:rPr>
          <w:sz w:val="18"/>
        </w:rPr>
        <w:t>Quale ruolo ha avuto nel progetto?</w:t>
      </w:r>
    </w:p>
    <w:p>
      <w:pPr>
        <w:pStyle w:val="Pegasotesto"/>
        <w:rPr>
          <w:sz w:val="18"/>
        </w:rPr>
      </w:pPr>
      <w:r>
        <w:rPr>
          <w:sz w:val="18"/>
        </w:rPr>
        <w:t>Come vi siete divise il lavoro tra colleghe?</w:t>
      </w:r>
    </w:p>
    <w:p>
      <w:pPr>
        <w:pStyle w:val="Pegasotesto"/>
        <w:rPr>
          <w:sz w:val="18"/>
        </w:rPr>
      </w:pPr>
      <w:r>
        <w:rPr>
          <w:sz w:val="18"/>
        </w:rPr>
        <w:t>Criteri di scelta delle scuole, delle insegnanti e delle classi</w:t>
      </w:r>
    </w:p>
    <w:p>
      <w:pPr>
        <w:pStyle w:val="Pegasotesto"/>
        <w:rPr>
          <w:sz w:val="18"/>
        </w:rPr>
      </w:pPr>
      <w:r>
        <w:rPr>
          <w:sz w:val="18"/>
        </w:rPr>
        <w:t>Quali criteri userebbe per scegliere le esperienze da approfondire?</w:t>
      </w:r>
    </w:p>
    <w:p>
      <w:pPr>
        <w:pStyle w:val="Pegasotesto"/>
        <w:rPr>
          <w:sz w:val="18"/>
        </w:rPr>
      </w:pPr>
      <w:r>
        <w:rPr>
          <w:sz w:val="18"/>
        </w:rPr>
      </w:r>
    </w:p>
    <w:p>
      <w:pPr>
        <w:pStyle w:val="Pegasotesto"/>
        <w:rPr>
          <w:i/>
          <w:i/>
          <w:sz w:val="18"/>
        </w:rPr>
      </w:pPr>
      <w:r>
        <w:rPr>
          <w:i/>
          <w:sz w:val="18"/>
        </w:rPr>
        <w:t>IL LAVORO COME FORMATRICE E TUTOR</w:t>
      </w:r>
    </w:p>
    <w:p>
      <w:pPr>
        <w:pStyle w:val="Pegasotesto"/>
        <w:rPr>
          <w:sz w:val="18"/>
        </w:rPr>
      </w:pPr>
      <w:r>
        <w:rPr>
          <w:sz w:val="18"/>
        </w:rPr>
        <w:t>Perché l’intercultura e la multimedialità?</w:t>
      </w:r>
    </w:p>
    <w:p>
      <w:pPr>
        <w:pStyle w:val="Pegasotesto"/>
        <w:rPr>
          <w:sz w:val="18"/>
        </w:rPr>
      </w:pPr>
      <w:r>
        <w:rPr>
          <w:sz w:val="18"/>
        </w:rPr>
        <w:t>Come è stato strutturato il percorso di formazione interculturale e multimediale?</w:t>
      </w:r>
    </w:p>
    <w:p>
      <w:pPr>
        <w:pStyle w:val="Pegasotesto"/>
        <w:rPr>
          <w:sz w:val="18"/>
        </w:rPr>
      </w:pPr>
      <w:r>
        <w:rPr>
          <w:sz w:val="18"/>
        </w:rPr>
        <w:t>Quali gli obiettivi?</w:t>
      </w:r>
    </w:p>
    <w:p>
      <w:pPr>
        <w:pStyle w:val="Pegasotesto"/>
        <w:rPr>
          <w:sz w:val="18"/>
        </w:rPr>
      </w:pPr>
      <w:r>
        <w:rPr>
          <w:sz w:val="18"/>
        </w:rPr>
        <w:t>Come è stato organizzato il percorso?</w:t>
      </w:r>
    </w:p>
    <w:p>
      <w:pPr>
        <w:pStyle w:val="Pegasotesto"/>
        <w:rPr>
          <w:sz w:val="18"/>
        </w:rPr>
      </w:pPr>
      <w:r>
        <w:rPr>
          <w:sz w:val="18"/>
        </w:rPr>
        <w:t>Come valuta la partecipazione degli insegnanti? (livello di partenza, partecipazione/impegno, livello finale raggiunto, lavoro nelle classi)</w:t>
      </w:r>
    </w:p>
    <w:p>
      <w:pPr>
        <w:pStyle w:val="Pegasotesto"/>
        <w:rPr>
          <w:sz w:val="18"/>
        </w:rPr>
      </w:pPr>
      <w:r>
        <w:rPr>
          <w:sz w:val="18"/>
        </w:rPr>
        <w:t>Quali sono state a suo parere le maggiori difficoltà nella realizzazione della formazione interculturale/multimediale?</w:t>
      </w:r>
    </w:p>
    <w:p>
      <w:pPr>
        <w:pStyle w:val="Pegasotesto"/>
        <w:rPr>
          <w:sz w:val="18"/>
        </w:rPr>
      </w:pPr>
      <w:r>
        <w:rPr>
          <w:sz w:val="18"/>
        </w:rPr>
        <w:t>Come ha influito la competenza e la formazione pregressa degli insegnanti sul lavoro in classe?</w:t>
      </w:r>
    </w:p>
    <w:p>
      <w:pPr>
        <w:pStyle w:val="Pegasotesto"/>
        <w:rPr>
          <w:sz w:val="18"/>
        </w:rPr>
      </w:pPr>
      <w:r>
        <w:rPr>
          <w:sz w:val="18"/>
        </w:rPr>
        <w:t>Che tipo di valutazione è stata fatta?</w:t>
      </w:r>
    </w:p>
    <w:p>
      <w:pPr>
        <w:pStyle w:val="Pegasotesto"/>
        <w:rPr>
          <w:sz w:val="18"/>
        </w:rPr>
      </w:pPr>
      <w:r>
        <w:rPr>
          <w:sz w:val="18"/>
        </w:rPr>
        <w:t>Rispetto alle domande iniziali che Pegaso si è posto (intercultura e multimedialità e multimedialità per i piccoli) che risposte si è data?</w:t>
      </w:r>
    </w:p>
    <w:p>
      <w:pPr>
        <w:pStyle w:val="Pegasotesto"/>
        <w:rPr>
          <w:sz w:val="18"/>
        </w:rPr>
      </w:pPr>
      <w:r>
        <w:rPr>
          <w:sz w:val="18"/>
        </w:rPr>
        <w:t>Quali sono a suo avviso le modalità di utilizzo della tecnologia più funzionali all’educazione interculturale? (solo per la formatrice multimediale)</w:t>
      </w:r>
    </w:p>
    <w:p>
      <w:pPr>
        <w:pStyle w:val="Pegasotesto"/>
        <w:rPr>
          <w:sz w:val="18"/>
        </w:rPr>
      </w:pPr>
      <w:r>
        <w:rPr>
          <w:sz w:val="18"/>
        </w:rPr>
      </w:r>
    </w:p>
    <w:p>
      <w:pPr>
        <w:pStyle w:val="Pegasotesto"/>
        <w:rPr>
          <w:i/>
          <w:i/>
          <w:sz w:val="18"/>
        </w:rPr>
      </w:pPr>
      <w:r>
        <w:rPr>
          <w:i/>
          <w:sz w:val="18"/>
        </w:rPr>
        <w:t>IL LAVORO NELLA CLASSE</w:t>
      </w:r>
    </w:p>
    <w:p>
      <w:pPr>
        <w:pStyle w:val="Pegasotesto"/>
        <w:rPr>
          <w:sz w:val="18"/>
        </w:rPr>
      </w:pPr>
      <w:r>
        <w:rPr>
          <w:sz w:val="18"/>
        </w:rPr>
        <w:t>Quali scuole ha seguito come tutor?</w:t>
      </w:r>
    </w:p>
    <w:p>
      <w:pPr>
        <w:pStyle w:val="Pegasotesto"/>
        <w:rPr>
          <w:sz w:val="18"/>
        </w:rPr>
      </w:pPr>
      <w:r>
        <w:rPr>
          <w:sz w:val="18"/>
        </w:rPr>
        <w:t>Che tipo di percorsi ha seguito?</w:t>
      </w:r>
    </w:p>
    <w:p>
      <w:pPr>
        <w:pStyle w:val="Pegasotesto"/>
        <w:rPr>
          <w:sz w:val="18"/>
        </w:rPr>
      </w:pPr>
      <w:r>
        <w:rPr>
          <w:sz w:val="18"/>
        </w:rPr>
        <w:t>Quali prodotti sono stati realizzati?</w:t>
      </w:r>
    </w:p>
    <w:p>
      <w:pPr>
        <w:pStyle w:val="Pegasotesto"/>
        <w:rPr>
          <w:sz w:val="18"/>
        </w:rPr>
      </w:pPr>
      <w:r>
        <w:rPr>
          <w:sz w:val="18"/>
        </w:rPr>
        <w:t>Che soggetti sono stati coinvolti? (chi sì, chi no e perché)</w:t>
      </w:r>
    </w:p>
    <w:p>
      <w:pPr>
        <w:pStyle w:val="Pegasotesto"/>
        <w:rPr>
          <w:sz w:val="18"/>
        </w:rPr>
      </w:pPr>
      <w:r>
        <w:rPr>
          <w:sz w:val="18"/>
        </w:rPr>
        <w:t>Che impatto ha avuto Pegaso sulle scuole e sulle insegnanti?</w:t>
      </w:r>
    </w:p>
    <w:p>
      <w:pPr>
        <w:pStyle w:val="Pegasotesto"/>
        <w:rPr>
          <w:sz w:val="18"/>
        </w:rPr>
      </w:pPr>
      <w:r>
        <w:rPr>
          <w:sz w:val="18"/>
        </w:rPr>
        <w:t>Che impatto ha avuto il progetto sulle insegnanti che non hanno partecipato direttamente?</w:t>
      </w:r>
    </w:p>
    <w:p>
      <w:pPr>
        <w:pStyle w:val="Pegasotesto"/>
        <w:rPr>
          <w:sz w:val="18"/>
        </w:rPr>
      </w:pPr>
      <w:r>
        <w:rPr>
          <w:sz w:val="18"/>
        </w:rPr>
        <w:t>Il contesto territoriale è stato coinvolto? (sì/no perché? Chi?)</w:t>
      </w:r>
    </w:p>
    <w:p>
      <w:pPr>
        <w:pStyle w:val="Pegasotesto"/>
        <w:rPr>
          <w:sz w:val="18"/>
        </w:rPr>
      </w:pPr>
      <w:r>
        <w:rPr>
          <w:sz w:val="18"/>
        </w:rPr>
        <w:t>Dopo Pegaso?</w:t>
      </w:r>
    </w:p>
    <w:p>
      <w:pPr>
        <w:pStyle w:val="Pegasotesto"/>
        <w:rPr>
          <w:sz w:val="18"/>
        </w:rPr>
      </w:pPr>
      <w:r>
        <w:rPr>
          <w:sz w:val="18"/>
        </w:rPr>
      </w:r>
    </w:p>
    <w:p>
      <w:pPr>
        <w:pStyle w:val="Pegasotesto"/>
        <w:rPr>
          <w:sz w:val="18"/>
        </w:rPr>
      </w:pPr>
      <w:r>
        <w:rPr>
          <w:sz w:val="18"/>
        </w:rPr>
      </w:r>
    </w:p>
    <w:p>
      <w:pPr>
        <w:pStyle w:val="Pegasotesto"/>
        <w:rPr>
          <w:b/>
          <w:b/>
          <w:sz w:val="18"/>
        </w:rPr>
      </w:pPr>
      <w:r>
        <w:rPr>
          <w:b/>
          <w:sz w:val="18"/>
        </w:rPr>
        <w:t>TRACCIA INTERVISTA DIRIGENTI SCOLASTICI</w:t>
      </w:r>
    </w:p>
    <w:p>
      <w:pPr>
        <w:pStyle w:val="Pegasotesto"/>
        <w:rPr>
          <w:b/>
          <w:b/>
          <w:sz w:val="18"/>
        </w:rPr>
      </w:pPr>
      <w:r>
        <w:rPr>
          <w:b/>
          <w:sz w:val="18"/>
        </w:rPr>
      </w:r>
    </w:p>
    <w:p>
      <w:pPr>
        <w:pStyle w:val="Pegasotesto"/>
        <w:rPr>
          <w:i/>
          <w:i/>
          <w:sz w:val="18"/>
        </w:rPr>
      </w:pPr>
      <w:r>
        <w:rPr>
          <w:i/>
          <w:sz w:val="18"/>
        </w:rPr>
        <w:t>IL PROGETTO PEGASO</w:t>
      </w:r>
    </w:p>
    <w:p>
      <w:pPr>
        <w:pStyle w:val="Pegasotesto"/>
        <w:rPr>
          <w:sz w:val="18"/>
        </w:rPr>
      </w:pPr>
      <w:r>
        <w:rPr>
          <w:sz w:val="18"/>
        </w:rPr>
        <w:t>Si ricorda e/o è a conoscenza del Progetto Pegaso realizzato nel suo Istituto?</w:t>
      </w:r>
    </w:p>
    <w:p>
      <w:pPr>
        <w:pStyle w:val="Pegasotesto"/>
        <w:rPr>
          <w:sz w:val="18"/>
        </w:rPr>
      </w:pPr>
      <w:r>
        <w:rPr>
          <w:sz w:val="18"/>
        </w:rPr>
        <w:t>Come si collocava ai tempi la scuola dal punto di vista interculturale? (presenza stranieri, POF, altri progetti)</w:t>
      </w:r>
    </w:p>
    <w:p>
      <w:pPr>
        <w:pStyle w:val="Pegasotesto"/>
        <w:rPr>
          <w:sz w:val="18"/>
        </w:rPr>
      </w:pPr>
      <w:r>
        <w:rPr>
          <w:sz w:val="18"/>
        </w:rPr>
        <w:t>Come era venuto a conoscenza di Pegaso?</w:t>
      </w:r>
    </w:p>
    <w:p>
      <w:pPr>
        <w:pStyle w:val="Pegasotesto"/>
        <w:rPr>
          <w:sz w:val="18"/>
        </w:rPr>
      </w:pPr>
      <w:r>
        <w:rPr>
          <w:sz w:val="18"/>
        </w:rPr>
        <w:t>Perché l’ha accolto nella sua scuola?</w:t>
      </w:r>
    </w:p>
    <w:p>
      <w:pPr>
        <w:pStyle w:val="Pegasotesto"/>
        <w:rPr>
          <w:sz w:val="18"/>
        </w:rPr>
      </w:pPr>
      <w:r>
        <w:rPr>
          <w:sz w:val="18"/>
        </w:rPr>
        <w:t>Come l’ha proposto? (aveva già in mente degli insegnanti a cui suggerirlo o si sono offerte spontaneamente)</w:t>
      </w:r>
    </w:p>
    <w:p>
      <w:pPr>
        <w:pStyle w:val="Pegasotesto"/>
        <w:rPr>
          <w:sz w:val="18"/>
        </w:rPr>
      </w:pPr>
      <w:r>
        <w:rPr>
          <w:sz w:val="18"/>
        </w:rPr>
        <w:t>Chi ha accettato e perché?</w:t>
      </w:r>
    </w:p>
    <w:p>
      <w:pPr>
        <w:pStyle w:val="Pegasotesto"/>
        <w:rPr>
          <w:sz w:val="18"/>
        </w:rPr>
      </w:pPr>
      <w:r>
        <w:rPr>
          <w:sz w:val="18"/>
        </w:rPr>
        <w:t>La scuola disponeva già della tecnologia necessaria?</w:t>
      </w:r>
    </w:p>
    <w:p>
      <w:pPr>
        <w:pStyle w:val="Pegasotesto"/>
        <w:rPr>
          <w:sz w:val="18"/>
        </w:rPr>
      </w:pPr>
      <w:r>
        <w:rPr>
          <w:sz w:val="18"/>
        </w:rPr>
        <w:t>Cosa è stato fatto concretamente in questo Istituto? (come è stato condiviso a livello formale e informale, qual è stato il suo livello di coinvolgimento)</w:t>
      </w:r>
    </w:p>
    <w:p>
      <w:pPr>
        <w:pStyle w:val="Pegasotesto"/>
        <w:rPr>
          <w:sz w:val="18"/>
        </w:rPr>
      </w:pPr>
      <w:r>
        <w:rPr>
          <w:sz w:val="18"/>
        </w:rPr>
        <w:t>Qual è stato il livello di conoscenza del progetto da parte di chi non era coinvolto direttamente? (per esempio altri insegnanti)</w:t>
      </w:r>
    </w:p>
    <w:p>
      <w:pPr>
        <w:pStyle w:val="Pegasotesto"/>
        <w:rPr>
          <w:sz w:val="18"/>
        </w:rPr>
      </w:pPr>
      <w:r>
        <w:rPr>
          <w:sz w:val="18"/>
        </w:rPr>
        <w:t>Quali sono stati i soggetti coinvolti? E come? (territorio, genitori, ecc.)</w:t>
      </w:r>
    </w:p>
    <w:p>
      <w:pPr>
        <w:pStyle w:val="Pegasotesto"/>
        <w:rPr>
          <w:sz w:val="18"/>
        </w:rPr>
      </w:pPr>
      <w:r>
        <w:rPr>
          <w:sz w:val="18"/>
        </w:rPr>
        <w:t>È stata fatta una valutazione del progetto come scuola? (se sì, chi l’ha condotta, in che modo e su quali aspetti)</w:t>
      </w:r>
    </w:p>
    <w:p>
      <w:pPr>
        <w:pStyle w:val="Pegasotesto"/>
        <w:rPr>
          <w:sz w:val="18"/>
        </w:rPr>
      </w:pPr>
      <w:r>
        <w:rPr>
          <w:sz w:val="18"/>
        </w:rPr>
        <w:t>Che impatto ha avuto rispetto al POF? (in riferimento in particolare all’intercultura e alla multimedialità; modifiche rispetto a nuove attività, offerte di corsi, progetti e/o obiettivi)</w:t>
      </w:r>
    </w:p>
    <w:p>
      <w:pPr>
        <w:pStyle w:val="Pegasotesto"/>
        <w:rPr>
          <w:sz w:val="18"/>
        </w:rPr>
      </w:pPr>
      <w:r>
        <w:rPr>
          <w:sz w:val="18"/>
        </w:rPr>
        <w:t>Che ricadute ha avuto il progetto sugli insegnanti che vi hanno partecipato? (didattica, stile, atteggiamento, progettualità, clima di classe)</w:t>
      </w:r>
    </w:p>
    <w:p>
      <w:pPr>
        <w:pStyle w:val="Pegasotesto"/>
        <w:rPr>
          <w:sz w:val="18"/>
        </w:rPr>
      </w:pPr>
      <w:r>
        <w:rPr>
          <w:sz w:val="18"/>
        </w:rPr>
        <w:t>Che ricadute ha avuto il progetto sulla scuola e sugli insegnanti che non hanno partecipato? (didattica, stile, atteggiamento, progettualità, clima di classe)</w:t>
      </w:r>
    </w:p>
    <w:p>
      <w:pPr>
        <w:pStyle w:val="Pegasotesto"/>
        <w:rPr>
          <w:sz w:val="18"/>
        </w:rPr>
      </w:pPr>
      <w:r>
        <w:rPr>
          <w:sz w:val="18"/>
        </w:rPr>
        <w:t>Che eredità ha lasciato Pegaso e cosa state facendo ora nell’ambito dell’intercultura e della multimedialità? (didattica, stile, atteggiamento, progettualità, clima di classe)</w:t>
      </w:r>
    </w:p>
    <w:p>
      <w:pPr>
        <w:pStyle w:val="Pegasotesto"/>
        <w:rPr>
          <w:sz w:val="18"/>
        </w:rPr>
      </w:pPr>
      <w:r>
        <w:rPr>
          <w:sz w:val="18"/>
        </w:rPr>
      </w:r>
    </w:p>
    <w:p>
      <w:pPr>
        <w:pStyle w:val="Pegasotesto"/>
        <w:rPr>
          <w:sz w:val="18"/>
        </w:rPr>
      </w:pPr>
      <w:r>
        <w:rPr>
          <w:sz w:val="18"/>
        </w:rPr>
      </w:r>
    </w:p>
    <w:p>
      <w:pPr>
        <w:pStyle w:val="Pegasotesto"/>
        <w:rPr>
          <w:b/>
          <w:b/>
          <w:sz w:val="18"/>
        </w:rPr>
      </w:pPr>
      <w:r>
        <w:rPr>
          <w:b/>
          <w:sz w:val="18"/>
        </w:rPr>
        <w:t>TRACCIA INTERVISTA INSEGNANTI</w:t>
      </w:r>
    </w:p>
    <w:p>
      <w:pPr>
        <w:pStyle w:val="Pegasotesto"/>
        <w:rPr>
          <w:b/>
          <w:b/>
          <w:sz w:val="18"/>
        </w:rPr>
      </w:pPr>
      <w:r>
        <w:rPr>
          <w:b/>
          <w:sz w:val="18"/>
        </w:rPr>
      </w:r>
    </w:p>
    <w:p>
      <w:pPr>
        <w:pStyle w:val="Pegasotesto"/>
        <w:rPr>
          <w:i/>
          <w:i/>
          <w:sz w:val="18"/>
        </w:rPr>
      </w:pPr>
      <w:r>
        <w:rPr>
          <w:i/>
          <w:sz w:val="18"/>
        </w:rPr>
        <w:t>IL PROGETTO PEGASO</w:t>
      </w:r>
    </w:p>
    <w:p>
      <w:pPr>
        <w:pStyle w:val="Pegasotesto"/>
        <w:rPr>
          <w:sz w:val="18"/>
        </w:rPr>
      </w:pPr>
      <w:r>
        <w:rPr>
          <w:sz w:val="18"/>
        </w:rPr>
        <w:t>Come è venuto a conoscenza del progetto “Pegaso”?</w:t>
      </w:r>
    </w:p>
    <w:p>
      <w:pPr>
        <w:pStyle w:val="Pegasotesto"/>
        <w:rPr>
          <w:sz w:val="18"/>
        </w:rPr>
      </w:pPr>
      <w:r>
        <w:rPr>
          <w:sz w:val="18"/>
        </w:rPr>
        <w:t>Perché ha deciso di partecipare?</w:t>
      </w:r>
    </w:p>
    <w:p>
      <w:pPr>
        <w:pStyle w:val="Pegasotesto"/>
        <w:rPr>
          <w:sz w:val="18"/>
        </w:rPr>
      </w:pPr>
      <w:r>
        <w:rPr>
          <w:sz w:val="18"/>
        </w:rPr>
        <w:t>Da quale momento ha preso parte al progetto e per quanto tempo è rimasto coinvolto?</w:t>
      </w:r>
    </w:p>
    <w:p>
      <w:pPr>
        <w:pStyle w:val="Pegasotesto"/>
        <w:rPr>
          <w:sz w:val="18"/>
        </w:rPr>
      </w:pPr>
      <w:r>
        <w:rPr>
          <w:sz w:val="18"/>
        </w:rPr>
        <w:t>Quale ruolo ha avuto nel progetto?</w:t>
      </w:r>
    </w:p>
    <w:p>
      <w:pPr>
        <w:pStyle w:val="Pegasotesto"/>
        <w:rPr>
          <w:sz w:val="18"/>
        </w:rPr>
      </w:pPr>
      <w:r>
        <w:rPr>
          <w:sz w:val="18"/>
        </w:rPr>
        <w:t>Chi altro è stato coinvolto della scuola? (se altri docenti a quale area di insegnamento appartenevano, in quali classi insegnavano)</w:t>
      </w:r>
    </w:p>
    <w:p>
      <w:pPr>
        <w:pStyle w:val="Pegasotesto"/>
        <w:rPr>
          <w:sz w:val="18"/>
        </w:rPr>
      </w:pPr>
      <w:r>
        <w:rPr>
          <w:sz w:val="18"/>
        </w:rPr>
        <w:t>Come vi siete divise il lavoro tra colleghi?</w:t>
      </w:r>
    </w:p>
    <w:p>
      <w:pPr>
        <w:pStyle w:val="Pegasotesto"/>
        <w:rPr>
          <w:sz w:val="18"/>
        </w:rPr>
      </w:pPr>
      <w:r>
        <w:rPr>
          <w:sz w:val="18"/>
        </w:rPr>
        <w:t>Cosa è stata per lei questa esperienza?</w:t>
      </w:r>
    </w:p>
    <w:p>
      <w:pPr>
        <w:pStyle w:val="Pegasotesto"/>
        <w:rPr>
          <w:sz w:val="18"/>
        </w:rPr>
      </w:pPr>
      <w:r>
        <w:rPr>
          <w:sz w:val="18"/>
        </w:rPr>
      </w:r>
    </w:p>
    <w:p>
      <w:pPr>
        <w:pStyle w:val="Pegasotesto"/>
        <w:rPr>
          <w:i/>
          <w:i/>
          <w:sz w:val="18"/>
        </w:rPr>
      </w:pPr>
      <w:r>
        <w:rPr>
          <w:i/>
          <w:sz w:val="18"/>
        </w:rPr>
        <w:t>LA FORMAZIONE INTERCULTURALE (I anno)</w:t>
      </w:r>
    </w:p>
    <w:p>
      <w:pPr>
        <w:pStyle w:val="Pegasotesto"/>
        <w:rPr>
          <w:sz w:val="18"/>
        </w:rPr>
      </w:pPr>
      <w:r>
        <w:rPr>
          <w:sz w:val="18"/>
        </w:rPr>
        <w:t>Quali erano le sue conoscenze rispetto all’intercultura?</w:t>
      </w:r>
    </w:p>
    <w:p>
      <w:pPr>
        <w:pStyle w:val="Pegasotesto"/>
        <w:rPr>
          <w:sz w:val="18"/>
        </w:rPr>
      </w:pPr>
      <w:r>
        <w:rPr>
          <w:sz w:val="18"/>
        </w:rPr>
        <w:t>Può descrivermi il percorso di formazione interculturale?</w:t>
      </w:r>
    </w:p>
    <w:p>
      <w:pPr>
        <w:pStyle w:val="Pegasotesto"/>
        <w:rPr>
          <w:sz w:val="18"/>
        </w:rPr>
      </w:pPr>
      <w:r>
        <w:rPr>
          <w:sz w:val="18"/>
        </w:rPr>
        <w:t>Quali sono state le sue difficoltà?</w:t>
      </w:r>
    </w:p>
    <w:p>
      <w:pPr>
        <w:pStyle w:val="Pegasotesto"/>
        <w:rPr>
          <w:sz w:val="18"/>
        </w:rPr>
      </w:pPr>
      <w:r>
        <w:rPr>
          <w:sz w:val="18"/>
        </w:rPr>
        <w:t>Che ricadute ha avuto rispetto al suo modo di intendere l’intercultura? (possibilità di cambiamento radicale e/o arricchimento, conferma, neutro)</w:t>
      </w:r>
    </w:p>
    <w:p>
      <w:pPr>
        <w:pStyle w:val="Pegasotesto"/>
        <w:rPr>
          <w:sz w:val="18"/>
        </w:rPr>
      </w:pPr>
      <w:r>
        <w:rPr>
          <w:sz w:val="18"/>
        </w:rPr>
        <w:t>Durante quell’anno di formazione ha modificato qualcosa rispetto della sua didattica? Come? (fare esempi)</w:t>
      </w:r>
    </w:p>
    <w:p>
      <w:pPr>
        <w:pStyle w:val="Pegasotesto"/>
        <w:rPr>
          <w:sz w:val="18"/>
        </w:rPr>
      </w:pPr>
      <w:r>
        <w:rPr>
          <w:sz w:val="18"/>
        </w:rPr>
        <w:t>Come valuta il percorso proposto e il lavoro delle formatrici del primo anno? (contenuti, approccio metodologico, organizzazione, ecc.)</w:t>
      </w:r>
    </w:p>
    <w:p>
      <w:pPr>
        <w:pStyle w:val="Pegasotesto"/>
        <w:rPr>
          <w:sz w:val="18"/>
        </w:rPr>
      </w:pPr>
      <w:r>
        <w:rPr>
          <w:sz w:val="18"/>
        </w:rPr>
      </w:r>
    </w:p>
    <w:p>
      <w:pPr>
        <w:pStyle w:val="Pegasotesto"/>
        <w:rPr>
          <w:i/>
          <w:i/>
          <w:sz w:val="18"/>
        </w:rPr>
      </w:pPr>
      <w:r>
        <w:rPr>
          <w:i/>
          <w:sz w:val="18"/>
        </w:rPr>
        <w:t>LA FORMAZIONE MULTIMEDIALE (II anno)</w:t>
      </w:r>
    </w:p>
    <w:p>
      <w:pPr>
        <w:pStyle w:val="Pegasotesto"/>
        <w:rPr>
          <w:sz w:val="18"/>
        </w:rPr>
      </w:pPr>
      <w:r>
        <w:rPr>
          <w:sz w:val="18"/>
        </w:rPr>
        <w:t>Quali erano le sue conoscenze rispetto alla multimedialità?</w:t>
      </w:r>
    </w:p>
    <w:p>
      <w:pPr>
        <w:pStyle w:val="Pegasotesto"/>
        <w:rPr>
          <w:sz w:val="18"/>
        </w:rPr>
      </w:pPr>
      <w:r>
        <w:rPr>
          <w:sz w:val="18"/>
        </w:rPr>
        <w:t>Può descrivere il percorso di formazione multimediale?</w:t>
      </w:r>
    </w:p>
    <w:p>
      <w:pPr>
        <w:pStyle w:val="Pegasotesto"/>
        <w:rPr>
          <w:sz w:val="18"/>
        </w:rPr>
      </w:pPr>
      <w:r>
        <w:rPr>
          <w:sz w:val="18"/>
        </w:rPr>
        <w:t>Quali sono state le sue difficoltà?</w:t>
      </w:r>
    </w:p>
    <w:p>
      <w:pPr>
        <w:pStyle w:val="Pegasotesto"/>
        <w:rPr>
          <w:sz w:val="18"/>
        </w:rPr>
      </w:pPr>
      <w:r>
        <w:rPr>
          <w:sz w:val="18"/>
        </w:rPr>
        <w:t>Che ricadute ha avuto rispetto al suo modo di intendere la multimedialità nella didattica e nello specifico nella didattica interculturale? (possibilità di cambiamento radicale e/o arricchimento, conferma, neutro)</w:t>
      </w:r>
    </w:p>
    <w:p>
      <w:pPr>
        <w:pStyle w:val="Pegasotesto"/>
        <w:rPr>
          <w:sz w:val="18"/>
        </w:rPr>
      </w:pPr>
      <w:r>
        <w:rPr>
          <w:sz w:val="18"/>
        </w:rPr>
        <w:t>Durante quell’anno di formazione ha modificato qualcosa rispetto nella sua didattica rispetto alla multimedialità?</w:t>
      </w:r>
    </w:p>
    <w:p>
      <w:pPr>
        <w:pStyle w:val="Pegasotesto"/>
        <w:rPr>
          <w:sz w:val="18"/>
        </w:rPr>
      </w:pPr>
      <w:r>
        <w:rPr>
          <w:sz w:val="18"/>
        </w:rPr>
        <w:t>Come valuta il percorso proposto e il lavoro delle formatrici? (contenuti e approccio metodologico)</w:t>
      </w:r>
    </w:p>
    <w:p>
      <w:pPr>
        <w:pStyle w:val="Pegasotesto"/>
        <w:rPr>
          <w:sz w:val="18"/>
        </w:rPr>
      </w:pPr>
      <w:r>
        <w:rPr>
          <w:sz w:val="18"/>
        </w:rPr>
      </w:r>
    </w:p>
    <w:p>
      <w:pPr>
        <w:pStyle w:val="Pegasotesto"/>
        <w:rPr>
          <w:i/>
          <w:i/>
          <w:sz w:val="18"/>
        </w:rPr>
      </w:pPr>
      <w:r>
        <w:rPr>
          <w:i/>
          <w:sz w:val="18"/>
        </w:rPr>
        <w:t>IL LAVORO NELLA CLASSE (III anno)</w:t>
      </w:r>
    </w:p>
    <w:p>
      <w:pPr>
        <w:pStyle w:val="Pegasotesto"/>
        <w:rPr>
          <w:sz w:val="18"/>
        </w:rPr>
      </w:pPr>
      <w:r>
        <w:rPr>
          <w:sz w:val="18"/>
        </w:rPr>
        <w:t>Con quali classi ha lavorato? Come le ha scelte?</w:t>
      </w:r>
    </w:p>
    <w:p>
      <w:pPr>
        <w:pStyle w:val="Pegasotesto"/>
        <w:rPr>
          <w:sz w:val="18"/>
        </w:rPr>
      </w:pPr>
      <w:r>
        <w:rPr>
          <w:sz w:val="18"/>
        </w:rPr>
        <w:t>Come si è strutturata concretamente questa terza fase? (richiedere una descrizione del lavoro e del tema sviluppato)</w:t>
      </w:r>
    </w:p>
    <w:p>
      <w:pPr>
        <w:pStyle w:val="Pegasotesto"/>
        <w:rPr>
          <w:sz w:val="18"/>
        </w:rPr>
      </w:pPr>
      <w:r>
        <w:rPr>
          <w:sz w:val="18"/>
        </w:rPr>
        <w:t>Ha lavorato da solo o con un collega? (eventualmente chiedere se si differenziavano i ruoli)</w:t>
      </w:r>
    </w:p>
    <w:p>
      <w:pPr>
        <w:pStyle w:val="Pegasotesto"/>
        <w:rPr>
          <w:sz w:val="18"/>
        </w:rPr>
      </w:pPr>
      <w:r>
        <w:rPr>
          <w:sz w:val="18"/>
        </w:rPr>
        <w:t>Come sono stati coinvolti i genitori/nonni? (verificare coinvolgimento di altri soggetti del territorio)</w:t>
      </w:r>
    </w:p>
    <w:p>
      <w:pPr>
        <w:pStyle w:val="Pegasotesto"/>
        <w:rPr>
          <w:sz w:val="18"/>
        </w:rPr>
      </w:pPr>
      <w:r>
        <w:rPr>
          <w:sz w:val="18"/>
        </w:rPr>
        <w:t>Che tipo di supporto ha avuto dalla formatrice interculturale?</w:t>
      </w:r>
    </w:p>
    <w:p>
      <w:pPr>
        <w:pStyle w:val="Pegasotesto"/>
        <w:rPr>
          <w:sz w:val="18"/>
        </w:rPr>
      </w:pPr>
      <w:r>
        <w:rPr>
          <w:sz w:val="18"/>
        </w:rPr>
        <w:t>Che tipo di supporto ha avuto dalla formatrice multimediale?</w:t>
      </w:r>
    </w:p>
    <w:p>
      <w:pPr>
        <w:pStyle w:val="Pegasotesto"/>
        <w:rPr>
          <w:sz w:val="18"/>
        </w:rPr>
      </w:pPr>
      <w:r>
        <w:rPr>
          <w:sz w:val="18"/>
        </w:rPr>
        <w:t>Che metodi didattici avete utilizzato nel lavoro con i bambini? (es. lavoro in gruppo, lavoro a casa, ecc.)</w:t>
      </w:r>
    </w:p>
    <w:p>
      <w:pPr>
        <w:pStyle w:val="Pegasotesto"/>
        <w:rPr>
          <w:sz w:val="18"/>
        </w:rPr>
      </w:pPr>
      <w:r>
        <w:rPr>
          <w:sz w:val="18"/>
        </w:rPr>
        <w:t>È stata fatta una verifica rispetto alle ricadute educative per gli aspetti interculturali? (riferirsi alle domande chiave di Pegaso)</w:t>
      </w:r>
    </w:p>
    <w:p>
      <w:pPr>
        <w:pStyle w:val="Pegasotesto"/>
        <w:rPr>
          <w:sz w:val="18"/>
        </w:rPr>
      </w:pPr>
      <w:r>
        <w:rPr>
          <w:sz w:val="18"/>
        </w:rPr>
        <w:t>È stata fatta una verifica rispetto alle ricadute educative legate all’uso della multimedialità? (riferirsi alle domande chiave di Pegaso)</w:t>
      </w:r>
    </w:p>
    <w:p>
      <w:pPr>
        <w:pStyle w:val="Pegasotesto"/>
        <w:rPr>
          <w:sz w:val="18"/>
        </w:rPr>
      </w:pPr>
      <w:r>
        <w:rPr>
          <w:sz w:val="18"/>
        </w:rPr>
        <w:t>Se sì, in che modo è stata condotta e quali risultati ha messo in luce?</w:t>
      </w:r>
    </w:p>
    <w:p>
      <w:pPr>
        <w:pStyle w:val="Pegasotesto"/>
        <w:rPr>
          <w:sz w:val="18"/>
        </w:rPr>
      </w:pPr>
      <w:r>
        <w:rPr>
          <w:sz w:val="18"/>
        </w:rPr>
        <w:t>Che contributo ha dato al CD-Rom?</w:t>
      </w:r>
    </w:p>
    <w:p>
      <w:pPr>
        <w:pStyle w:val="Pegasotesto"/>
        <w:rPr>
          <w:sz w:val="18"/>
        </w:rPr>
      </w:pPr>
      <w:r>
        <w:rPr>
          <w:sz w:val="18"/>
        </w:rPr>
        <w:t>Come valuta il CD-Rom nel suo insieme? Come valuta il suo prodotto?</w:t>
      </w:r>
    </w:p>
    <w:p>
      <w:pPr>
        <w:pStyle w:val="Pegasotesto"/>
        <w:rPr>
          <w:sz w:val="18"/>
        </w:rPr>
      </w:pPr>
      <w:r>
        <w:rPr>
          <w:sz w:val="18"/>
        </w:rPr>
        <w:t>Quali difficoltà avete avuto?</w:t>
      </w:r>
    </w:p>
    <w:p>
      <w:pPr>
        <w:pStyle w:val="Pegasotesto"/>
        <w:rPr>
          <w:sz w:val="18"/>
        </w:rPr>
      </w:pPr>
      <w:r>
        <w:rPr>
          <w:sz w:val="18"/>
        </w:rPr>
        <w:t>Che eredità ha lasciato Pegaso? (in lei, nella classe, nell’Istituto, es. programmazione anno attuale nella sua materia, insistere sul curriculum)</w:t>
      </w:r>
    </w:p>
    <w:p>
      <w:pPr>
        <w:pStyle w:val="Pegasotesto"/>
        <w:rPr>
          <w:sz w:val="18"/>
        </w:rPr>
      </w:pPr>
      <w:r>
        <w:rPr>
          <w:sz w:val="18"/>
        </w:rPr>
      </w:r>
    </w:p>
    <w:p>
      <w:pPr>
        <w:pStyle w:val="Pegasotesto"/>
        <w:rPr>
          <w:sz w:val="18"/>
        </w:rPr>
      </w:pPr>
      <w:r>
        <w:rPr>
          <w:sz w:val="18"/>
        </w:rPr>
      </w:r>
    </w:p>
    <w:p>
      <w:pPr>
        <w:pStyle w:val="Pegasotesto"/>
        <w:rPr>
          <w:b/>
          <w:b/>
          <w:sz w:val="18"/>
        </w:rPr>
      </w:pPr>
      <w:r>
        <w:rPr>
          <w:b/>
          <w:sz w:val="18"/>
        </w:rPr>
        <w:t>TRACCIA INTERVISTA GENITORI</w:t>
      </w:r>
    </w:p>
    <w:p>
      <w:pPr>
        <w:pStyle w:val="Pegasotesto"/>
        <w:rPr>
          <w:b/>
          <w:b/>
          <w:sz w:val="18"/>
        </w:rPr>
      </w:pPr>
      <w:r>
        <w:rPr>
          <w:b/>
          <w:sz w:val="18"/>
        </w:rPr>
      </w:r>
    </w:p>
    <w:p>
      <w:pPr>
        <w:pStyle w:val="Pegasotesto"/>
        <w:rPr>
          <w:i/>
          <w:i/>
          <w:sz w:val="18"/>
        </w:rPr>
      </w:pPr>
      <w:r>
        <w:rPr>
          <w:i/>
          <w:sz w:val="18"/>
        </w:rPr>
        <w:t>IL PROGETTO PEGASO</w:t>
      </w:r>
    </w:p>
    <w:p>
      <w:pPr>
        <w:pStyle w:val="Pegasotesto"/>
        <w:rPr>
          <w:sz w:val="18"/>
        </w:rPr>
      </w:pPr>
      <w:r>
        <w:rPr>
          <w:sz w:val="18"/>
        </w:rPr>
        <w:t>Si ricorda del progetto “Pegaso”?</w:t>
      </w:r>
    </w:p>
    <w:p>
      <w:pPr>
        <w:pStyle w:val="Pegasotesto"/>
        <w:rPr>
          <w:sz w:val="18"/>
        </w:rPr>
      </w:pPr>
      <w:r>
        <w:rPr>
          <w:sz w:val="18"/>
        </w:rPr>
        <w:t>Quanto ha saputo che la classe di suo figlio/a era coinvolta?</w:t>
      </w:r>
    </w:p>
    <w:p>
      <w:pPr>
        <w:pStyle w:val="Pegasotesto"/>
        <w:rPr>
          <w:sz w:val="18"/>
        </w:rPr>
      </w:pPr>
      <w:r>
        <w:rPr>
          <w:sz w:val="18"/>
        </w:rPr>
        <w:t>Come le è stato comunicato?</w:t>
      </w:r>
    </w:p>
    <w:p>
      <w:pPr>
        <w:pStyle w:val="Pegasotesto"/>
        <w:rPr>
          <w:sz w:val="18"/>
        </w:rPr>
      </w:pPr>
      <w:r>
        <w:rPr>
          <w:sz w:val="18"/>
        </w:rPr>
        <w:t>Durante la realizzazione del progetto suo figlio le parlava delle cose che faceva in classe?</w:t>
      </w:r>
    </w:p>
    <w:p>
      <w:pPr>
        <w:pStyle w:val="Pegasotesto"/>
        <w:rPr>
          <w:sz w:val="18"/>
        </w:rPr>
      </w:pPr>
      <w:r>
        <w:rPr>
          <w:sz w:val="18"/>
        </w:rPr>
        <w:t>Quali risvolti educativi pensa che il progetto abbia avuto sulla classe e su suo/a figlio/a?</w:t>
      </w:r>
    </w:p>
    <w:p>
      <w:pPr>
        <w:pStyle w:val="Pegasotesto"/>
        <w:rPr>
          <w:sz w:val="18"/>
        </w:rPr>
      </w:pPr>
      <w:r>
        <w:rPr>
          <w:sz w:val="18"/>
        </w:rPr>
        <w:t>Come è stato coinvolto nel progetto?</w:t>
      </w:r>
    </w:p>
    <w:p>
      <w:pPr>
        <w:pStyle w:val="Pegasotesto"/>
        <w:rPr>
          <w:sz w:val="18"/>
        </w:rPr>
      </w:pPr>
      <w:r>
        <w:rPr>
          <w:sz w:val="18"/>
        </w:rPr>
        <w:t>Perché ha deciso di rispondere positivamente all’invito della scuola?</w:t>
      </w:r>
    </w:p>
    <w:p>
      <w:pPr>
        <w:pStyle w:val="Pegasotesto"/>
        <w:rPr>
          <w:sz w:val="18"/>
        </w:rPr>
      </w:pPr>
      <w:r>
        <w:rPr>
          <w:sz w:val="18"/>
        </w:rPr>
        <w:t>Come si è preparato?</w:t>
      </w:r>
    </w:p>
    <w:p>
      <w:pPr>
        <w:pStyle w:val="Pegasotesto"/>
        <w:rPr>
          <w:sz w:val="18"/>
        </w:rPr>
      </w:pPr>
      <w:r>
        <w:rPr>
          <w:sz w:val="18"/>
        </w:rPr>
        <w:t>Come è stato l’incontro con i bambini?</w:t>
      </w:r>
    </w:p>
    <w:p>
      <w:pPr>
        <w:pStyle w:val="Pegasotesto"/>
        <w:rPr>
          <w:sz w:val="18"/>
        </w:rPr>
      </w:pPr>
      <w:r>
        <w:rPr>
          <w:sz w:val="18"/>
        </w:rPr>
        <w:t>Cosa è stata per lei questa esperienza?</w:t>
      </w:r>
    </w:p>
    <w:p>
      <w:pPr>
        <w:pStyle w:val="Pegasotesto"/>
        <w:rPr>
          <w:sz w:val="18"/>
        </w:rPr>
      </w:pPr>
      <w:r>
        <w:rPr>
          <w:sz w:val="18"/>
        </w:rPr>
        <w:t>Cosa pensa in generale di questa scuola?</w:t>
      </w:r>
    </w:p>
    <w:p>
      <w:pPr>
        <w:pStyle w:val="Pegasotesto"/>
        <w:rPr>
          <w:sz w:val="18"/>
        </w:rPr>
      </w:pPr>
      <w:r>
        <w:rPr>
          <w:sz w:val="18"/>
        </w:rPr>
        <w:t>Come si trova suo figlio/a?</w:t>
      </w:r>
    </w:p>
    <w:p>
      <w:pPr>
        <w:pStyle w:val="Pegasotesto"/>
        <w:rPr>
          <w:sz w:val="18"/>
        </w:rPr>
      </w:pPr>
      <w:r>
        <w:rPr>
          <w:sz w:val="18"/>
        </w:rPr>
        <w:t>Come valuta l’attenzione alla diversità in questa scuola?</w:t>
      </w:r>
    </w:p>
    <w:p>
      <w:pPr>
        <w:pStyle w:val="Pegasotesto"/>
        <w:rPr>
          <w:sz w:val="18"/>
        </w:rPr>
      </w:pPr>
      <w:r>
        <w:rPr>
          <w:sz w:val="18"/>
        </w:rPr>
        <w:t>Come valuta l’attenzione agli stranieri in questa scuola?</w:t>
      </w:r>
    </w:p>
    <w:p>
      <w:pPr>
        <w:pStyle w:val="Pegasotesto"/>
        <w:rPr>
          <w:sz w:val="18"/>
        </w:rPr>
      </w:pPr>
      <w:r>
        <w:rPr>
          <w:sz w:val="18"/>
        </w:rPr>
        <w:t>Oltre a Pegaso, è a conoscenza di altri progetti dedicati all’intercultura?</w:t>
      </w:r>
    </w:p>
    <w:p>
      <w:pPr>
        <w:pStyle w:val="Pegasotesto"/>
        <w:rPr>
          <w:sz w:val="18"/>
        </w:rPr>
      </w:pPr>
      <w:r>
        <w:rPr>
          <w:sz w:val="18"/>
        </w:rPr>
      </w:r>
    </w:p>
    <w:sectPr>
      <w:footerReference w:type="default" r:id="rId2"/>
      <w:footerReference w:type="first" r:id="rId3"/>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egasonotaapidipagina"/>
        <w:rPr/>
      </w:pPr>
      <w:r>
        <w:rPr>
          <w:rStyle w:val="FootnoteCharacters"/>
        </w:rPr>
        <w:footnoteRef/>
      </w:r>
      <w:r>
        <w:rPr/>
        <w:t>. L’équipe che ha condotto lo studio della ricerca-azione Pegaso - coordinata da Cristiana Ottaviano e con la supervisione scientifica di Elena Besozzi - è costituita da Silvana Cantù, Paola Lanzetti, Mariangela Travagliati. Mara Clementi ha contribuito al lavoro curando la raccolta dei materiali. Il presente report è a cura di Cristiana Ottaviano; le parti redatte dalle altre ricercatrici sono segnalate in nota.</w:t>
      </w:r>
    </w:p>
  </w:footnote>
  <w:footnote w:id="3">
    <w:p>
      <w:pPr>
        <w:pStyle w:val="Pegasonotaapidipagina"/>
        <w:rPr/>
      </w:pPr>
      <w:r>
        <w:rPr>
          <w:rStyle w:val="FootnoteCharacters"/>
        </w:rPr>
        <w:footnoteRef/>
      </w:r>
      <w:r>
        <w:rPr/>
        <w:t>. Questa avvertenza andrà tenuta in considerazione anche per quanto riguarda l’analisi delle singole scuole, contenute nel § 2.</w:t>
      </w:r>
    </w:p>
  </w:footnote>
  <w:footnote w:id="4">
    <w:p>
      <w:pPr>
        <w:pStyle w:val="Pegasonotaapidipagina"/>
        <w:rPr/>
      </w:pPr>
      <w:r>
        <w:rPr>
          <w:rStyle w:val="FootnoteCharacters"/>
        </w:rPr>
        <w:footnoteRef/>
      </w:r>
      <w:r>
        <w:rPr/>
        <w:t>. La scelta delle quattro scuole sulle undici che risultano del CD-Rom di Pegaso ha seguito differenti criteri; innanzitutto, si è tenuto conto del parere dei testimoni privilegiati che - ognuno dal proprio punto di vista - hanno illustrato le diverse situazioni che si sono create nei differenti contesti (per questo abbiamo scelto una scuola che a loro risultava un caso di eccellenza, soprattutto dal punto di vista tecnologico, e una scuola nella quale si sono dovute affrontare e superare molte difficoltà di tipo pratico e organizzativo); in secondo luogo il criterio geografico (due scuole di Milano e due della provincia) e, infine, un criterio quantitativo (abbiamo selezionato tra le altre una scuola che ha realizzato Pegaso in due diversi plessi e con molte classi).</w:t>
      </w:r>
    </w:p>
  </w:footnote>
  <w:footnote w:id="5">
    <w:p>
      <w:pPr>
        <w:pStyle w:val="Pegasonotaapidipagina"/>
        <w:rPr/>
      </w:pPr>
      <w:r>
        <w:rPr>
          <w:rStyle w:val="FootnoteCharacters"/>
        </w:rPr>
        <w:footnoteRef/>
      </w:r>
      <w:r>
        <w:rPr/>
        <w:t>. Cfr. E.Besozzi in Osservatorio Regionale per l’integrazione e la multietnicità. III Rapporto 2003, Fondazione ISMU, Milano 2004.</w:t>
      </w:r>
    </w:p>
  </w:footnote>
  <w:footnote w:id="6">
    <w:p>
      <w:pPr>
        <w:pStyle w:val="Pegasonotaapidipagina"/>
        <w:rPr/>
      </w:pPr>
      <w:r>
        <w:rPr>
          <w:rStyle w:val="FootnoteCharacters"/>
        </w:rPr>
        <w:footnoteRef/>
      </w:r>
      <w:r>
        <w:rPr/>
        <w:t>. Le 11 scuole - come risulta dall’elenco inserito nel CD-Rom, prodotto alla fine del percorso - sono: Istituto comprensivo di via Cilea, Milano (2 classi V); Istituto comprensivo G. Borsi, Scuola elementare di via Viscontini, Milano (2 classi II e 2 classi V); Scuola Elementare Statale G. Rodari, Opera, MI 8 (2 classi III); Circolo Didattico di via Trilussa, Milano (2 classi II, 1 classe IV, 3 classi V); 73° Circolo Didattico di via Russo, Milano (2 classi di I, 6 classi di V); Scuola Elementare Statale F. Borromeo, via Casati, Milano (1 classe I, 1 classe V); Scuola Elementare Statale delle Foppette, Milano (1 classe I); Scuola Elementare “A. Scarpa”, via Clericetti, Milano (3 classi II); Istituto Comprensivo Monte Amiata, Scuola Elementare Statale di Valleambrosia, Rozzano, MI (3 classi III); Scuola Elementare Statale di via Foscolo, Ponte Sesto, MI (2 classi III, 2 classi IV); Scuola Elementare Statale “A. Da Giussano”, Bastioni di Porta Nuova, Milano (2 classi V).</w:t>
      </w:r>
    </w:p>
  </w:footnote>
  <w:footnote w:id="7">
    <w:p>
      <w:pPr>
        <w:pStyle w:val="Footnote"/>
        <w:jc w:val="both"/>
        <w:rPr/>
      </w:pPr>
      <w:r>
        <w:rPr>
          <w:rStyle w:val="FootnoteCharacters"/>
        </w:rPr>
        <w:footnoteRef/>
      </w:r>
      <w:r>
        <w:rPr>
          <w:sz w:val="18"/>
        </w:rPr>
        <w:t>. L’</w:t>
      </w:r>
      <w:r>
        <w:rPr>
          <w:i/>
          <w:sz w:val="18"/>
        </w:rPr>
        <w:t>iter</w:t>
      </w:r>
      <w:r>
        <w:rPr>
          <w:sz w:val="18"/>
        </w:rPr>
        <w:t xml:space="preserve"> formativo prevedeva anche l’individuazione di indicatori interculturali, poi denominati “selettori Pegaso”; dalla documentazione cartacea che le formatrici hanno reso disponibile risultano i seguenti criteri: tensione alla unitarietà, senso di appartenenza, senso e capacità di convenzione, consapevolezza della diversità, capacità di interazione, capacità di decentramento.</w:t>
      </w:r>
    </w:p>
  </w:footnote>
  <w:footnote w:id="8">
    <w:p>
      <w:pPr>
        <w:pStyle w:val="Pegasonotaapidipagina"/>
        <w:rPr/>
      </w:pPr>
      <w:r>
        <w:rPr>
          <w:rStyle w:val="FootnoteCharacters"/>
        </w:rPr>
        <w:footnoteRef/>
      </w:r>
      <w:r>
        <w:rPr/>
        <w:t>. Cfr. Appendice.</w:t>
      </w:r>
    </w:p>
  </w:footnote>
  <w:footnote w:id="9">
    <w:p>
      <w:pPr>
        <w:pStyle w:val="Pegasonotaapidipagina"/>
        <w:rPr/>
      </w:pPr>
      <w:r>
        <w:rPr>
          <w:rStyle w:val="FootnoteCharacters"/>
        </w:rPr>
        <w:footnoteRef/>
      </w:r>
      <w:r>
        <w:rPr/>
        <w:t>. Piano di sviluppo delle Tecnologie Didattiche 1997/2000, a cura del Ministero della Pubblica Istruzione.</w:t>
      </w:r>
    </w:p>
  </w:footnote>
  <w:footnote w:id="10">
    <w:p>
      <w:pPr>
        <w:pStyle w:val="Pegasonotaapidipagina"/>
        <w:rPr/>
      </w:pPr>
      <w:r>
        <w:rPr>
          <w:rStyle w:val="FootnoteCharacters"/>
        </w:rPr>
        <w:footnoteRef/>
      </w:r>
      <w:r>
        <w:rPr/>
        <w:t>. Le citazioni tratte dalle interviste alle formatrici sono codificate in questo modo:</w:t>
      </w:r>
    </w:p>
    <w:p>
      <w:pPr>
        <w:pStyle w:val="Pegasonotaapidipagina"/>
        <w:rPr/>
      </w:pPr>
      <w:r>
        <w:rPr/>
        <w:t>1-FI, 2-FI = formatrici interculturali;</w:t>
      </w:r>
    </w:p>
    <w:p>
      <w:pPr>
        <w:pStyle w:val="Pegasonotaapidipagina"/>
        <w:rPr/>
      </w:pPr>
      <w:r>
        <w:rPr/>
        <w:t>1-FT, 2-FT = formatrici tecnologiche.</w:t>
      </w:r>
    </w:p>
  </w:footnote>
  <w:footnote w:id="11">
    <w:p>
      <w:pPr>
        <w:pStyle w:val="Pegasonotaapidipagina"/>
        <w:rPr/>
      </w:pPr>
      <w:r>
        <w:rPr>
          <w:rStyle w:val="FootnoteCharacters"/>
        </w:rPr>
        <w:footnoteRef/>
      </w:r>
      <w:r>
        <w:rPr/>
        <w:t>. Cfr. Appendice.</w:t>
      </w:r>
    </w:p>
  </w:footnote>
  <w:footnote w:id="12">
    <w:p>
      <w:pPr>
        <w:pStyle w:val="Footnote"/>
        <w:rPr/>
      </w:pPr>
      <w:r>
        <w:rPr>
          <w:rStyle w:val="FootnoteCharacters"/>
        </w:rPr>
        <w:footnoteRef/>
      </w:r>
      <w:r>
        <w:rPr>
          <w:sz w:val="18"/>
        </w:rPr>
        <w:t>. Cfr. nota 6.</w:t>
      </w:r>
    </w:p>
  </w:footnote>
  <w:footnote w:id="13">
    <w:p>
      <w:pPr>
        <w:pStyle w:val="Pegasonotaapidipagina"/>
        <w:rPr/>
      </w:pPr>
      <w:r>
        <w:rPr>
          <w:rStyle w:val="FootnoteCharacters"/>
        </w:rPr>
        <w:footnoteRef/>
      </w:r>
      <w:r>
        <w:rPr/>
        <w:t>. Le citazioni tratte dalle interviste ai diversi soggetti coinvolti nelle singole scuole sono codificate indicando la scuola, il ruolo e il numero dell’intervista (es. II-D = dirigente scolastico della seconda scuola; I-INS-2 = secondo insegnante intervistato nella prima scuola, ecc.).</w:t>
      </w:r>
    </w:p>
  </w:footnote>
  <w:footnote w:id="14">
    <w:p>
      <w:pPr>
        <w:pStyle w:val="Pegasonotaapidipagina"/>
        <w:rPr/>
      </w:pPr>
      <w:r>
        <w:rPr>
          <w:rStyle w:val="FootnoteCharacters"/>
        </w:rPr>
        <w:footnoteRef/>
      </w:r>
      <w:r>
        <w:rPr/>
        <w:t>. Di Cristiana Ottaviano</w:t>
      </w:r>
      <w:r>
        <w:rPr>
          <w:rStyle w:val="PegasoRimandonotaapidipagina"/>
          <w:position w:val="0"/>
          <w:sz w:val="18"/>
          <w:vertAlign w:val="baseline"/>
        </w:rPr>
        <w:t>.</w:t>
      </w:r>
    </w:p>
  </w:footnote>
  <w:footnote w:id="15">
    <w:p>
      <w:pPr>
        <w:pStyle w:val="Pegasonotaapidipagina"/>
        <w:rPr/>
      </w:pPr>
      <w:r>
        <w:rPr>
          <w:rStyle w:val="FootnoteCharacters"/>
        </w:rPr>
        <w:footnoteRef/>
      </w:r>
      <w:r>
        <w:rPr/>
        <w:t>. Le informazioni contenute in questo paragrafo sono tratte dal primo POF disponibile del Circolo a.s. 2000/2001 e da quello più recente a.s. 2002/2003.</w:t>
      </w:r>
    </w:p>
  </w:footnote>
  <w:footnote w:id="16">
    <w:p>
      <w:pPr>
        <w:pStyle w:val="Pegasonotaapidipagina"/>
        <w:rPr/>
      </w:pPr>
      <w:r>
        <w:rPr>
          <w:rStyle w:val="FootnoteCharacters"/>
        </w:rPr>
        <w:footnoteRef/>
      </w:r>
      <w:r>
        <w:rPr/>
        <w:t>. Progetto “Bimbotech” del Politecnico di Milano per le scuole; progetto “Sit - Scopri il tesoro 2002 Navigando si impara”; progetto “Giangukai”, progetti di Educazione ambientale; progetto ministeriale “SET: Scienza e Tecnologia”.</w:t>
      </w:r>
    </w:p>
  </w:footnote>
  <w:footnote w:id="17">
    <w:p>
      <w:pPr>
        <w:pStyle w:val="Pegasonotaapidipagina"/>
        <w:rPr/>
      </w:pPr>
      <w:r>
        <w:rPr>
          <w:rStyle w:val="FootnoteCharacters"/>
        </w:rPr>
        <w:footnoteRef/>
      </w:r>
      <w:r>
        <w:rPr/>
        <w:t>. La scuola speciale per ipovedenti “A. Scarpa” si compone di 15 classi con una media di 15 alunni per classi (il numero di classi e di bambini rimane invariato negli anni perché si tratta appunto di una scuola speciale integrata).</w:t>
      </w:r>
    </w:p>
  </w:footnote>
  <w:footnote w:id="18">
    <w:p>
      <w:pPr>
        <w:pStyle w:val="Pegasonotaapidipagina"/>
        <w:rPr/>
      </w:pPr>
      <w:r>
        <w:rPr>
          <w:rStyle w:val="FootnoteCharacters"/>
        </w:rPr>
        <w:footnoteRef/>
      </w:r>
      <w:r>
        <w:rPr/>
        <w:t>. Nell’elenco contenuto nel CD-Rom risultano coinvolte solo le classi II; questo perché le V non sono arrivate a produrre un ipertesto definitivo; tuttavia hanno lavorato al progetto, insieme alle II.</w:t>
      </w:r>
    </w:p>
  </w:footnote>
  <w:footnote w:id="19">
    <w:p>
      <w:pPr>
        <w:pStyle w:val="Pegasonotaapidipagina"/>
        <w:rPr/>
      </w:pPr>
      <w:r>
        <w:rPr>
          <w:rStyle w:val="FootnoteCharacters"/>
        </w:rPr>
        <w:footnoteRef/>
      </w:r>
      <w:r>
        <w:rPr/>
        <w:t>. In realtà abbiamo poi verificato che nessuna altra docente di questa scuola ha partecipato alla formazione.</w:t>
      </w:r>
    </w:p>
  </w:footnote>
  <w:footnote w:id="20">
    <w:p>
      <w:pPr>
        <w:pStyle w:val="Pegasonotaapidipagina"/>
        <w:rPr/>
      </w:pPr>
      <w:r>
        <w:rPr>
          <w:rStyle w:val="FootnoteCharacters"/>
        </w:rPr>
        <w:footnoteRef/>
      </w:r>
      <w:r>
        <w:rPr/>
        <w:t>. Le citazioni tratte dalle interviste ai genitori sono codificate in questo modo:</w:t>
      </w:r>
    </w:p>
    <w:p>
      <w:pPr>
        <w:pStyle w:val="Pegasonotaapidipagina"/>
        <w:rPr/>
      </w:pPr>
      <w:r>
        <w:rPr/>
        <w:t>I-GEN-1 = padre statunitense;</w:t>
      </w:r>
    </w:p>
    <w:p>
      <w:pPr>
        <w:pStyle w:val="Pegasonotaapidipagina"/>
        <w:rPr/>
      </w:pPr>
      <w:r>
        <w:rPr/>
        <w:t>I-GEN-2 = madre italiana;</w:t>
      </w:r>
    </w:p>
    <w:p>
      <w:pPr>
        <w:pStyle w:val="Pegasonotaapidipagina"/>
        <w:rPr/>
      </w:pPr>
      <w:r>
        <w:rPr/>
        <w:t>I-GEN-3 = padre egiziano.</w:t>
      </w:r>
    </w:p>
  </w:footnote>
  <w:footnote w:id="21">
    <w:p>
      <w:pPr>
        <w:pStyle w:val="Pegasonotaapidipagina"/>
        <w:rPr/>
      </w:pPr>
      <w:r>
        <w:rPr>
          <w:rStyle w:val="FootnoteCharacters"/>
        </w:rPr>
        <w:footnoteRef/>
      </w:r>
      <w:r>
        <w:rPr/>
        <w:t>. Di Mariangela Travagliati.</w:t>
      </w:r>
    </w:p>
  </w:footnote>
  <w:footnote w:id="22">
    <w:p>
      <w:pPr>
        <w:pStyle w:val="Pegasonotaapidipagina"/>
        <w:rPr/>
      </w:pPr>
      <w:r>
        <w:rPr>
          <w:rStyle w:val="FootnoteCharacters"/>
        </w:rPr>
        <w:footnoteRef/>
      </w:r>
      <w:r>
        <w:rPr/>
        <w:t>. Le due scuole sono codificate come IIa e IIb e, di conseguenza, le docenti che hanno realizzato Pegaso vengono associate al loro plesso. Solo la codifica dell’insegnante facilitatrice (II-INS-3) non richiede che sia specificato il plesso, in quanto ha lavorato su entrambi.</w:t>
      </w:r>
    </w:p>
  </w:footnote>
  <w:footnote w:id="23">
    <w:p>
      <w:pPr>
        <w:pStyle w:val="Pegasonotaapidipagina"/>
        <w:rPr/>
      </w:pPr>
      <w:r>
        <w:rPr>
          <w:rStyle w:val="FootnoteCharacters"/>
        </w:rPr>
        <w:footnoteRef/>
      </w:r>
      <w:r>
        <w:rPr/>
        <w:t>. Di Paola Lanzetti.</w:t>
      </w:r>
    </w:p>
  </w:footnote>
  <w:footnote w:id="24">
    <w:p>
      <w:pPr>
        <w:pStyle w:val="Pegasonotaapidipagina"/>
        <w:rPr/>
      </w:pPr>
      <w:r>
        <w:rPr>
          <w:rStyle w:val="FootnoteCharacters"/>
        </w:rPr>
        <w:footnoteRef/>
      </w:r>
      <w:r>
        <w:rPr/>
        <w:t>. Nel CD-Rom generale di Pegaso sono inseriti soltanto i lavori di due classi.</w:t>
      </w:r>
    </w:p>
  </w:footnote>
  <w:footnote w:id="25">
    <w:p>
      <w:pPr>
        <w:pStyle w:val="Pegasonotaapidipagina"/>
        <w:rPr/>
      </w:pPr>
      <w:r>
        <w:rPr>
          <w:rStyle w:val="FootnoteCharacters"/>
        </w:rPr>
        <w:footnoteRef/>
      </w:r>
      <w:r>
        <w:rPr/>
        <w:t>. Questo aspetto è stato elaborato attraverso uscite, rilevazioni fotografiche e materiale documentativo recuperato negli archivi della biblioteca comunale.</w:t>
      </w:r>
    </w:p>
  </w:footnote>
  <w:footnote w:id="26">
    <w:p>
      <w:pPr>
        <w:pStyle w:val="Pegasonotaapidipagina"/>
        <w:rPr/>
      </w:pPr>
      <w:r>
        <w:rPr>
          <w:rStyle w:val="FootnoteCharacters"/>
        </w:rPr>
        <w:footnoteRef/>
      </w:r>
      <w:r>
        <w:rPr/>
        <w:t>. Di Silvana Cantù.</w:t>
      </w:r>
    </w:p>
  </w:footnote>
  <w:footnote w:id="27">
    <w:p>
      <w:pPr>
        <w:pStyle w:val="Pegasonotaapidipagina"/>
        <w:rPr/>
      </w:pPr>
      <w:r>
        <w:rPr>
          <w:rStyle w:val="FootnoteCharacters"/>
        </w:rPr>
        <w:footnoteRef/>
      </w:r>
      <w:r>
        <w:rPr/>
        <w:t>. Le informazioni che seguono fanno riferimento al Progetto per il successo formativo a.s. 1999/2000 e ai POF degli a.s. 2000/2001 e 2001/2002.</w:t>
      </w:r>
    </w:p>
  </w:footnote>
  <w:footnote w:id="28">
    <w:p>
      <w:pPr>
        <w:pStyle w:val="Pegasonotaapidipagina"/>
        <w:rPr/>
      </w:pPr>
      <w:r>
        <w:rPr>
          <w:rStyle w:val="FootnoteCharacters"/>
        </w:rPr>
        <w:footnoteRef/>
      </w:r>
      <w:r>
        <w:rPr/>
        <w:t>. Nel CD-Rom di Pegaso è contenuto soltanto il lavoro multimediale delle classi III.</w:t>
      </w:r>
    </w:p>
  </w:footnote>
  <w:footnote w:id="29">
    <w:p>
      <w:pPr>
        <w:pStyle w:val="Pegasonotaapidipagina"/>
        <w:rPr/>
      </w:pPr>
      <w:r>
        <w:rPr>
          <w:rStyle w:val="FootnoteCharacters"/>
        </w:rPr>
        <w:footnoteRef/>
      </w:r>
      <w:r>
        <w:rPr/>
        <w:t>. Nei due casi in cui le famiglie sono state concretamente coinvolte nelle attività, ci è sembrato opportuno raccogliere anche il loro punto di vista.</w:t>
      </w:r>
    </w:p>
  </w:footnote>
  <w:footnote w:id="30">
    <w:p>
      <w:pPr>
        <w:pStyle w:val="Pegasonotaapidipagina"/>
        <w:rPr/>
      </w:pPr>
      <w:r>
        <w:rPr>
          <w:rStyle w:val="FootnoteCharacters"/>
        </w:rPr>
        <w:footnoteRef/>
      </w:r>
      <w:r>
        <w:rPr/>
        <w:t>. La scuola italiana, a partire dalla seconda metà degli anni novanta, ha vissuto profonde trasformazioni determinate, tra l’altro, dall’ingresso sempre più numeroso di bambini stranieri e dagli incentivi ministeriali a introdurre in modo sistematico la multimedialità nella didattica.</w:t>
      </w:r>
    </w:p>
  </w:footnote>
  <w:footnote w:id="31">
    <w:p>
      <w:pPr>
        <w:pStyle w:val="Pegasonotaapidipagina"/>
        <w:rPr/>
      </w:pPr>
      <w:r>
        <w:rPr>
          <w:rStyle w:val="FootnoteCharacters"/>
        </w:rPr>
        <w:footnoteRef/>
      </w:r>
      <w:r>
        <w:rPr/>
        <w:t>. Le singole scuole - oltre a consegnare gli ipertesti più significativi perché fossero raccolti nel CD-Rom complessivo - hanno in molti casi prodotto anche CD-Rom interni con tutti i lavori dei bambini. Data la complessità di Pegaso e l’articolazione delle realtà coinvolte nel progetto, in questa sede non è stato possibile per l’équipe analizzare in modo approfondito tali prodot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i w:val="false"/>
        <w:b/>
        <w:szCs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84" w:leader="none"/>
      </w:tabs>
      <w:spacing w:lineRule="exact" w:line="260"/>
      <w:jc w:val="both"/>
      <w:outlineLvl w:val="2"/>
    </w:pPr>
    <w:rPr>
      <w:b/>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Times New Roman"/>
      <w:sz w:val="16"/>
      <w:szCs w:val="16"/>
    </w:rPr>
  </w:style>
  <w:style w:type="character" w:styleId="WW8Num51z0">
    <w:name w:val="WW8Num51z0"/>
    <w:qFormat/>
    <w:rPr>
      <w:rFonts w:ascii="Wingdings" w:hAnsi="Wingdings" w:cs="Wingdings"/>
      <w:b/>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PegasoRimandonotaapidipagina">
    <w:name w:val="Pegaso Rimando nota a piè di pagina"/>
    <w:basedOn w:val="FootnoteCharacters"/>
    <w:qFormat/>
    <w:rPr/>
  </w:style>
  <w:style w:type="character" w:styleId="LineNumbering">
    <w:name w:val="Line Number"/>
    <w:basedOn w:val="Caratterepredefinitoparagrafo"/>
    <w:rPr/>
  </w:style>
  <w:style w:type="character" w:styleId="TestodelbloccoCarattere">
    <w:name w:val="Testo del blocco Carattere"/>
    <w:basedOn w:val="Caratterepredefinitoparagrafo"/>
    <w:qFormat/>
    <w:rPr>
      <w:sz w:val="24"/>
      <w:lang w:val="it-IT" w:bidi="ar-SA"/>
    </w:rPr>
  </w:style>
  <w:style w:type="character" w:styleId="TestodelbloccoCarattere1">
    <w:name w:val="Testo del blocco Carattere1"/>
    <w:basedOn w:val="Caratterepredefinitoparagrafo"/>
    <w:qFormat/>
    <w:rPr>
      <w:sz w:val="24"/>
      <w:lang w:val="it-IT" w:bidi="ar-SA"/>
    </w:rPr>
  </w:style>
  <w:style w:type="character" w:styleId="PegasocitazioneCarattereCarattere">
    <w:name w:val="Pegaso citazione Carattere Carattere"/>
    <w:basedOn w:val="TestodelbloccoCarattere1"/>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TextBodyIndent">
    <w:name w:val="Body Text Indent"/>
    <w:basedOn w:val="Normal"/>
    <w:pPr>
      <w:tabs>
        <w:tab w:val="clear" w:pos="708"/>
        <w:tab w:val="left" w:pos="284" w:leader="none"/>
      </w:tabs>
      <w:spacing w:lineRule="exact" w:line="260"/>
      <w:ind w:firstLine="284"/>
      <w:jc w:val="both"/>
    </w:pPr>
    <w:rPr>
      <w:sz w:val="22"/>
      <w:szCs w:val="20"/>
    </w:rPr>
  </w:style>
  <w:style w:type="paragraph" w:styleId="Rientrocorpodeltesto3">
    <w:name w:val="Rientro corpo del testo 3"/>
    <w:basedOn w:val="Normal"/>
    <w:qFormat/>
    <w:pPr>
      <w:tabs>
        <w:tab w:val="clear" w:pos="708"/>
        <w:tab w:val="left" w:pos="284" w:leader="none"/>
      </w:tabs>
      <w:spacing w:lineRule="exact" w:line="260"/>
      <w:ind w:firstLine="142"/>
      <w:jc w:val="both"/>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424" w:hanging="0"/>
    </w:pPr>
    <w:rPr>
      <w:szCs w:val="20"/>
    </w:rPr>
  </w:style>
  <w:style w:type="paragraph" w:styleId="Pegasoparagrafo">
    <w:name w:val="Pegaso paragrafo"/>
    <w:basedOn w:val="Normal"/>
    <w:qFormat/>
    <w:pPr/>
    <w:rPr>
      <w:b/>
    </w:rPr>
  </w:style>
  <w:style w:type="paragraph" w:styleId="Pegasosottoparagrafo">
    <w:name w:val="Pegaso sottoparagrafo"/>
    <w:basedOn w:val="Normal"/>
    <w:qFormat/>
    <w:pPr/>
    <w:rPr>
      <w:i/>
    </w:rPr>
  </w:style>
  <w:style w:type="paragraph" w:styleId="Pegasosottosottoparagrafo">
    <w:name w:val="Pegaso sotto-sottoparagrafo"/>
    <w:basedOn w:val="Normal"/>
    <w:qFormat/>
    <w:pPr>
      <w:spacing w:lineRule="exact" w:line="260"/>
    </w:pPr>
    <w:rPr>
      <w:i/>
      <w:sz w:val="22"/>
      <w:szCs w:val="22"/>
    </w:rPr>
  </w:style>
  <w:style w:type="paragraph" w:styleId="Pegasocapitolo">
    <w:name w:val="Pegaso capitolo"/>
    <w:basedOn w:val="Normal"/>
    <w:qFormat/>
    <w:pPr>
      <w:autoSpaceDE w:val="false"/>
      <w:jc w:val="both"/>
    </w:pPr>
    <w:rPr>
      <w:sz w:val="32"/>
    </w:rPr>
  </w:style>
  <w:style w:type="paragraph" w:styleId="Pegasotesto">
    <w:name w:val="Pegaso testo"/>
    <w:basedOn w:val="Normal"/>
    <w:qFormat/>
    <w:pPr>
      <w:jc w:val="both"/>
    </w:pPr>
    <w:rPr>
      <w:sz w:val="22"/>
      <w:szCs w:val="20"/>
    </w:rPr>
  </w:style>
  <w:style w:type="paragraph" w:styleId="Pegasonotaapidipagina">
    <w:name w:val="Pegaso nota a piè di pagina"/>
    <w:basedOn w:val="Footnote"/>
    <w:qFormat/>
    <w:pPr>
      <w:jc w:val="both"/>
    </w:pPr>
    <w:rPr>
      <w:sz w:val="18"/>
      <w:szCs w:val="18"/>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Data">
    <w:name w:val="Data"/>
    <w:basedOn w:val="Normal"/>
    <w:next w:val="Normal"/>
    <w:qFormat/>
    <w:pPr/>
    <w:rPr/>
  </w:style>
  <w:style w:type="paragraph" w:styleId="PegasocitazioneCarattere">
    <w:name w:val="Pegaso citazione Carattere"/>
    <w:basedOn w:val="Testodelblocco"/>
    <w:qFormat/>
    <w:pPr>
      <w:spacing w:lineRule="exact" w:line="220"/>
      <w:ind w:left="284" w:right="284" w:hanging="0"/>
      <w:jc w:val="both"/>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6:00Z</dcterms:created>
  <dc:creator>elena</dc:creator>
  <dc:description/>
  <dc:language>en-US</dc:language>
  <cp:lastModifiedBy>scuola</cp:lastModifiedBy>
  <cp:lastPrinted>2004-01-13T16:34:00Z</cp:lastPrinted>
  <dcterms:modified xsi:type="dcterms:W3CDTF">2004-07-16T11:06:00Z</dcterms:modified>
  <cp:revision>2</cp:revision>
  <dc:subject/>
  <dc:title>INDICAZIONI REDAZIONALI PER IL RAPPORTO ISMU</dc:title>
</cp:coreProperties>
</file>