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ERCIZI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rivi a fianco del disegno il nome dell’animale e indica con una freccia dove abita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922145" cy="105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drawing>
          <wp:inline distT="0" distB="0" distL="0" distR="0">
            <wp:extent cx="875030" cy="128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310640" cy="958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</w:rPr>
        <w:drawing>
          <wp:inline distT="0" distB="0" distL="0" distR="0">
            <wp:extent cx="2886710" cy="146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erisci le parole dell’elenco nel testo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130810</wp:posOffset>
                </wp:positionV>
                <wp:extent cx="5632450" cy="699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e, Polo Sud, Antartide, estate, poco calda, foca, molto lungo, orso bianco, freddo, molto freddo, obliqui,  inverno, pinguini, Polo Nord , brevissi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5pt;height:55.05pt;mso-wrap-distance-left:9.05pt;mso-wrap-distance-right:9.05pt;mso-wrap-distance-top:0pt;mso-wrap-distance-bottom:0pt;margin-top:10.3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are, Polo Sud, Antartide, estate, poco calda, foca, molto lungo, orso bianco, freddo, molto freddo, obliqui,  inverno, pinguini, Polo Nord , brevissi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zone polari sono quelle intorno al (1) ……… e al (2) …………..</w:t>
      </w:r>
    </w:p>
    <w:p>
      <w:pPr>
        <w:pStyle w:val="Normal"/>
        <w:ind w:left="708" w:firstLine="1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 Polo Nord e al Polo Sud fa sempre (3)……… perché i raggi del sole arrivano (4) ………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zone polari sono sempre ricoperte di ghiaccio e neve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 Polo Nord c’è solo mare ricoperto di ghiaccio. Al Polo Sud il mare copre un continente:l’(5)………………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lle zone polari ci sono due stagioni:l’(6)…………. e l’(7)…………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estate è (8)………….. e (9) ……………..;l’inverno è (10)…………….. e (11)……………….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lle zone polari vivono pochi animali perché fa molto freddo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 Polo Nord ci sono l’(12)…………….e la (13)………….. mentre al Polo Sud ci sono le foche e i (14)…………….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tti questi animali trovano da mangiare nel (15)…………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16:00Z</dcterms:created>
  <dc:creator>titti</dc:creator>
  <dc:description/>
  <dc:language>en-US</dc:language>
  <cp:lastModifiedBy>titti</cp:lastModifiedBy>
  <dcterms:modified xsi:type="dcterms:W3CDTF">2005-04-14T12:17:00Z</dcterms:modified>
  <cp:revision>1</cp:revision>
  <dc:subject/>
  <dc:title>ESERCIZI:</dc:title>
</cp:coreProperties>
</file>