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rPr/>
      </w:pPr>
      <w:r>
        <w:rPr/>
        <w:t>GLOSSARIO</w:t>
      </w:r>
    </w:p>
    <w:tbl>
      <w:tblPr>
        <w:tblW w:w="144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215"/>
        <w:gridCol w:w="4909"/>
        <w:gridCol w:w="308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>Parol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sa vuol dir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mmagi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lla tua lingua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allel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nee dritte che non si incontrano ma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82550</wp:posOffset>
                      </wp:positionV>
                      <wp:extent cx="10287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.5pt" to="98.35pt,2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7940</wp:posOffset>
                      </wp:positionV>
                      <wp:extent cx="1028700" cy="2286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2.2pt" to="107.35pt,2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6040</wp:posOffset>
                      </wp:positionV>
                      <wp:extent cx="1028700" cy="2286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5.2pt" to="110.35pt,2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pendicolar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nee dritte che si incontrano e formano angoli retti, di 90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pt,2.15pt" to="89.4pt,3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47320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11.6pt" to="125.3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liqu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inee dritte, inclinate che non sono parallele e non sono perpendicolari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1485900" cy="3429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6.8pt" to="143.3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2385</wp:posOffset>
                      </wp:positionV>
                      <wp:extent cx="1371600" cy="1143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2.55pt" to="143.35pt,1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alleli geografic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nee orizzontali parallele all’equator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drawing>
                <wp:inline distT="0" distB="0" distL="0" distR="0">
                  <wp:extent cx="2080260" cy="13068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quatore (1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’ la linea orizzontale più importante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’equatore divide la Terra in due parti uguali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21590</wp:posOffset>
                      </wp:positionV>
                      <wp:extent cx="636905" cy="2044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lo No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16.1pt;mso-wrap-distance-left:9.05pt;mso-wrap-distance-right:9.05pt;mso-wrap-distance-top:0pt;mso-wrap-distance-bottom:0pt;margin-top:1.7pt;mso-position-vertical-relative:text;margin-left: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o N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64185</wp:posOffset>
                      </wp:positionV>
                      <wp:extent cx="24415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36.55pt" to="207.25pt,36.5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4080</wp:posOffset>
                      </wp:positionV>
                      <wp:extent cx="24415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70.4pt" to="207.7pt,70.4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76275</wp:posOffset>
                      </wp:positionV>
                      <wp:extent cx="25558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53.25pt" to="212.55pt,5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47320</wp:posOffset>
                      </wp:positionV>
                      <wp:extent cx="1371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11.6pt" to="166.8pt,11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06500</wp:posOffset>
                      </wp:positionV>
                      <wp:extent cx="1371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95pt" to="165.95pt,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03550" cy="17049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351280</wp:posOffset>
                      </wp:positionV>
                      <wp:extent cx="636905" cy="20447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lo S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15pt;height:16.1pt;mso-wrap-distance-left:9.05pt;mso-wrap-distance-right:9.05pt;mso-wrap-distance-top:0pt;mso-wrap-distance-bottom:0pt;margin-top:106.4pt;mso-position-vertical-relative:text;margin-left: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o S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12065</wp:posOffset>
                      </wp:positionV>
                      <wp:extent cx="325755" cy="2533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0.95pt;mso-position-vertical-relative:text;margin-left:10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061720</wp:posOffset>
                      </wp:positionV>
                      <wp:extent cx="325755" cy="25336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83.6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554990</wp:posOffset>
                      </wp:positionV>
                      <wp:extent cx="325755" cy="25336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43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301625</wp:posOffset>
                      </wp:positionV>
                      <wp:extent cx="325755" cy="25336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23.75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735965</wp:posOffset>
                      </wp:positionV>
                      <wp:extent cx="325755" cy="25336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57.95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oli polari (2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e linee orizzontali (paralleli geografici) intorno al Polo Nord e al Polo Sud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pici (3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e linee orizzontali  (paralleli geografici) tra i circoli polari e l’equatore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im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È  il tempo che fa in una zona: se piove, nevica, fa caldo, fa freddo…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751965" cy="139192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31:00Z</dcterms:created>
  <dc:creator>titti</dc:creator>
  <dc:description/>
  <dc:language>en-US</dc:language>
  <cp:lastModifiedBy>titti</cp:lastModifiedBy>
  <dcterms:modified xsi:type="dcterms:W3CDTF">2005-04-14T12:31:00Z</dcterms:modified>
  <cp:revision>1</cp:revision>
  <dc:subject/>
  <dc:title>GLOSSARIO</dc:title>
</cp:coreProperties>
</file>