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PPROFONDIMENTO FORESTA PLUVIALE</w:t>
      </w:r>
    </w:p>
    <w:p>
      <w:pPr>
        <w:pStyle w:val="Heading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lla foresta pluviale il clima è caldo-umid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VEGETAZIONE ( le piante e gli alberi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ella foresta ci sono tre strati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o strato più alto: gli alberi sono alti anche 30-60 metri. Gli alberi hanno un tronco alto e dritto, la chioma è solo in alt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0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9pt" to="161.95pt,1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0</wp:posOffset>
                </wp:positionV>
                <wp:extent cx="1600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pt" to="215.9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57300" cy="1756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262255</wp:posOffset>
                </wp:positionV>
                <wp:extent cx="1266190" cy="3022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IO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.8pt;mso-wrap-distance-left:9.05pt;mso-wrap-distance-right:9.05pt;mso-wrap-distance-top:0pt;mso-wrap-distance-bottom:0pt;margin-top:20.65pt;mso-position-vertical-relative:text;margin-left:23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I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1519555</wp:posOffset>
                </wp:positionV>
                <wp:extent cx="1380490" cy="3022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RON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8pt;mso-wrap-distance-left:9.05pt;mso-wrap-distance-right:9.05pt;mso-wrap-distance-top:0pt;mso-wrap-distance-bottom:0pt;margin-top:119.65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RON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 strato medio: gli alberi sono alti 10-30 metri, gli alberi alti 30 metri vedono il sole, gli altri alberi stanno nell’ombra, non vedono il sole</w:t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questo strato ci sono tanti alberi, ci sono le liane, le piante rampicanti e le orchidee, le orchidee sono bellissimi fiori. Nella foresta pluviale le orchidee crescono sui tronchi degli alberi.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 strato più basso ( si chiama sottobosco):</w:t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 questo strato ci sono molte erbe e piccole piante, l’uomo non riesce a camminare perché ci sono troppe piante. In questo strato le piante vivono quasi nel buio. 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8895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8.5pt" to="233.95pt,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289050</wp:posOffset>
                </wp:positionV>
                <wp:extent cx="1257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1.5pt" to="233.95pt,10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860550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6.5pt" to="233.95pt,14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04645" cy="20624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370205</wp:posOffset>
                </wp:positionV>
                <wp:extent cx="14947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o più al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9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to più 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1056005</wp:posOffset>
                </wp:positionV>
                <wp:extent cx="14947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o me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3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to me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1741805</wp:posOffset>
                </wp:positionV>
                <wp:extent cx="1494790" cy="351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ttobos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37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ttobos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2:17:00Z</dcterms:created>
  <dc:creator>titti</dc:creator>
  <dc:description/>
  <dc:language>en-US</dc:language>
  <cp:lastModifiedBy>titti</cp:lastModifiedBy>
  <dcterms:modified xsi:type="dcterms:W3CDTF">2005-04-14T12:17:00Z</dcterms:modified>
  <cp:revision>1</cp:revision>
  <dc:subject/>
  <dc:title>APPROFONDIMENTO FORESTA PLUVIALE</dc:title>
</cp:coreProperties>
</file>