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0955</wp:posOffset>
                </wp:positionV>
                <wp:extent cx="10285730" cy="6033770"/>
                <wp:effectExtent l="5080" t="0" r="5080" b="45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6033600"/>
                          <a:chOff x="0" y="0"/>
                          <a:chExt cx="10285560" cy="6033600"/>
                        </a:xfrm>
                      </wpg:grpSpPr>
                      <wps:wsp>
                        <wps:cNvSpPr txBox="1"/>
                        <wps:spPr>
                          <a:xfrm>
                            <a:off x="3534480" y="1506960"/>
                            <a:ext cx="3200400" cy="718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it-IT" w:bidi="ar-SA"/>
                                </w:rPr>
                                <w:t>ZONA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it-IT" w:bidi="ar-SA"/>
                                </w:rPr>
                                <w:t>INTERTROP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0"/>
                            <a:ext cx="3154680" cy="1049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Arial" w:hAnsi="Arial" w:eastAsia="Times New Roman" w:cs="Arial"/>
                                  <w:color w:val="993300"/>
                                  <w:lang w:val="it-IT" w:bidi="ar-SA"/>
                                </w:rPr>
                                <w:t>TROPICO DEL CANC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it-IT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993300"/>
                                  <w:lang w:val="it-IT" w:bidi="ar-SA"/>
                                </w:rPr>
                                <w:t>TROPICO DEL CAPRICO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3056400"/>
                            <a:ext cx="263664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993300"/>
                                  <w:lang w:val="it-IT" w:bidi="ar-SA"/>
                                </w:rPr>
                                <w:t>DESER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34680" y="1278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8920" y="1023480"/>
                            <a:ext cx="731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t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3056400"/>
                            <a:ext cx="26366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8080"/>
                                  <w:lang w:val="it-IT" w:bidi="ar-SA"/>
                                </w:rPr>
                                <w:t>SAV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2920" y="3056400"/>
                            <a:ext cx="263664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00"/>
                                  <w:lang w:val="it-IT" w:bidi="ar-SA"/>
                                </w:rPr>
                                <w:t>FORESTA PLUV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120" y="2257920"/>
                            <a:ext cx="131076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si divide 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4680" y="2059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4680" y="263916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6520" y="2623680"/>
                            <a:ext cx="3337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2623680"/>
                            <a:ext cx="34441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5400" y="4117320"/>
                            <a:ext cx="1280160" cy="1356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erpenti scimmie, uccelli v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se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rfa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57840" y="3793320"/>
                            <a:ext cx="21456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8640" y="3446640"/>
                            <a:ext cx="22402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il clima 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080" y="4161240"/>
                            <a:ext cx="1112400" cy="609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al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um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0" y="3907800"/>
                            <a:ext cx="135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760" y="3538080"/>
                            <a:ext cx="9450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i sono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080" y="4178160"/>
                            <a:ext cx="1127880" cy="1523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ntilo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azzelle giraffe  elef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le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leopar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1920" y="3793320"/>
                            <a:ext cx="32148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080" y="3446640"/>
                            <a:ext cx="22402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il clima 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4161240"/>
                            <a:ext cx="1737360" cy="853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2 stagion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una delle piog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una sec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907800"/>
                            <a:ext cx="2577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080" y="3538080"/>
                            <a:ext cx="9450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i sono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936320"/>
                            <a:ext cx="1066680" cy="1097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ammel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p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corp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rag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793320"/>
                            <a:ext cx="685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462120"/>
                            <a:ext cx="22402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il clima 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6320"/>
                            <a:ext cx="762120" cy="640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cal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c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02192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7320" y="3599280"/>
                            <a:ext cx="9450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i sono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936320"/>
                            <a:ext cx="853560" cy="4723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oa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5121360"/>
                            <a:ext cx="1737360" cy="5943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ochi alb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erbe a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080" y="4953600"/>
                            <a:ext cx="1737360" cy="6249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lberi alti e fi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fiori color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021920"/>
                            <a:ext cx="1612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2040" y="3907800"/>
                            <a:ext cx="16128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9400" y="3907800"/>
                            <a:ext cx="19188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1.65pt;width:809.9pt;height:475.1pt" coordorigin="-1080,-33" coordsize="16198,9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f" o:allowincell="f" style="position:absolute;left:4486;top:2340;width:503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it-IT" w:bidi="ar-SA"/>
                          </w:rPr>
                          <w:t>ZONA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it-IT" w:bidi="ar-SA"/>
                          </w:rPr>
                          <w:t>INTERTROPICALE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v:shadow on="t" obscured="f" color="gray"/>
                  <w10:wrap type="none"/>
                </v:shape>
                <v:shape id="shape_0" fillcolor="#ffcc99" stroked="f" o:allowincell="f" style="position:absolute;left:4522;top:-33;width:4967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Arial" w:hAnsi="Arial" w:eastAsia="Times New Roman" w:cs="Arial"/>
                            <w:color w:val="993300"/>
                            <w:lang w:val="it-IT" w:bidi="ar-SA"/>
                          </w:rPr>
                          <w:t>TROPICO DEL CANCRO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it-IT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993300"/>
                            <w:lang w:val="it-IT" w:bidi="ar-SA"/>
                          </w:rPr>
                          <w:t>TROPICO DEL CAPRICORNO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-314;top:4780;width:4151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993300"/>
                            <w:lang w:val="it-IT" w:bidi="ar-SA"/>
                          </w:rPr>
                          <w:t>DESER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6,1981" to="7006,2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30;top:1579;width:115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4780;width:4151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8080"/>
                            <w:lang w:val="it-IT" w:bidi="ar-SA"/>
                          </w:rPr>
                          <w:t>SAV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2;top:4780;width:4151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00"/>
                            <w:lang w:val="it-IT" w:bidi="ar-SA"/>
                          </w:rPr>
                          <w:t>FORESTA PLUV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3523;width:2063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si divide 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6,3211" to="7006,3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6,4123" to="7006,4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2,4099" to="6957,48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8,4099" to="12381,4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13102;top:6451;width:2015;height:2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erpenti scimmie, uccelli v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set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rfa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10822,5941" to="11159,6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14;top:5395;width:352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il clima 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10246;top:6520;width:175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al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umid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320,6121" to="13533,6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38;top:5539;width:148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i sono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99ff" stroked="t" o:allowincell="f" style="position:absolute;left:7270;top:6547;width:1775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ntilop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azzelle giraffe  elefa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le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leopard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5254,5941" to="5759,6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6;top:5395;width:352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il clima 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3814;top:6520;width:2735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2 stagioni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una delle piog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una secc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7560,6121" to="7965,6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6;top:5539;width:148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i sono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99ff" stroked="t" o:allowincell="f" style="position:absolute;left:1980;top:7741;width:167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ammel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pe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corpi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rag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-540,5941" to="539,7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26;top:5419;width:352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il clima 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-1080;top:7741;width:11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cal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cc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2340,6301" to="2519,7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4;top:5635;width:148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i sono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t" o:allowincell="f" style="position:absolute;left:360;top:7741;width:1343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oasi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462;top:8032;width:2735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ochi alb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erbe al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0246;top:7768;width:2735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lberi alti e fit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fiori colorati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1080,6301" to="1333,7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6,6121" to="7019,79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8,6121" to="12779,76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15:00Z</dcterms:created>
  <dc:creator>titti</dc:creator>
  <dc:description/>
  <dc:language>en-US</dc:language>
  <cp:lastModifiedBy>titti</cp:lastModifiedBy>
  <dcterms:modified xsi:type="dcterms:W3CDTF">2005-04-14T12:15:00Z</dcterms:modified>
  <cp:revision>1</cp:revision>
  <dc:subject/>
  <dc:title/>
</cp:coreProperties>
</file>