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Graf.1. Distribuzione percentuale degli alunni stranieri, figli di coppia mista e nomadi fra le province della Lombardi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38320" cy="3836670"/>
            <wp:effectExtent l="0" t="0" r="0" b="0"/>
            <wp:docPr id="1" name="giorgi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iorgi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383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af.2. Percentuale di alunni stranieri sul totale degli alunni stranieri, figli di coppia mista e nomadi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0355" cy="3632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/>
      </w:pPr>
      <w:r>
        <w:rPr/>
      </w:r>
    </w:p>
    <w:p>
      <w:pPr>
        <w:pStyle w:val="Didascalia"/>
        <w:rPr/>
      </w:pPr>
      <w:r>
        <w:rPr/>
        <w:t>Graf.3. Incidenza percentuale degli alunni stranieri sul totale della popolazione scolastic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4020" cy="3733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Graf.4. Incidenza percentuale degli alunni stranieri sul totale della popolazione scolastica delle scuole MATERN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4020" cy="3743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Graf.5. Incidenza percentuale degli alunni stranieri sul totale della popolazione scolastica delle scuole ELEMENTARI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87190" cy="36931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190" cy="369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Graf.6. Incidenza percentuale degli alunni stranieri sul totale della popolazione scolastica delle scuole MEDI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77690" cy="38792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387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417" w:footer="708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4:28:00Z</dcterms:created>
  <dc:creator>Ismu</dc:creator>
  <dc:description/>
  <dc:language>en-US</dc:language>
  <cp:lastModifiedBy>Valeria</cp:lastModifiedBy>
  <cp:lastPrinted>2001-12-20T14:45:00Z</cp:lastPrinted>
  <dcterms:modified xsi:type="dcterms:W3CDTF">2001-12-20T13:46:00Z</dcterms:modified>
  <cp:revision>12</cp:revision>
  <dc:subject/>
  <dc:title>Mappe</dc:title>
</cp:coreProperties>
</file>