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1. Distribuzione percentuale degli alunni stranieri, figli di coppia e nomadi fra le province della Lombar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8320" cy="3836670"/>
            <wp:effectExtent l="0" t="0" r="0" b="0"/>
            <wp:docPr id="1" name="giorg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org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f.2. Percentuale di alunni stranieri sul totale degli alunni stranieri, figli di coppia mista e nomad</w:t>
      </w:r>
      <w:r>
        <w:rPr/>
        <w:t>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0355" cy="363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Graf.3. Incidenza percentuale degli alunni stranieri sul totale della popolazione scolas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3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4. Incidenza percentuale degli alunni stranieri sul totale della popolazione scolastica delle scuole MATER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4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5. Incidenza percentuale degli alunni stranieri sul totale della popolazione scolastica delle scuole ELEMENTAR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7190" cy="3693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6. Incidenza percentuale degli alunni stranieri sul totale della popolazione scolastica delle scuole MED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77690" cy="3879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3:28:00Z</dcterms:created>
  <dc:creator>Ismu</dc:creator>
  <dc:description/>
  <dc:language>en-US</dc:language>
  <cp:lastModifiedBy>Ismu</cp:lastModifiedBy>
  <cp:lastPrinted>2001-05-16T15:19:00Z</cp:lastPrinted>
  <dcterms:modified xsi:type="dcterms:W3CDTF">2001-05-24T10:01:00Z</dcterms:modified>
  <cp:revision>13</cp:revision>
  <dc:subject/>
  <dc:title>Mappe</dc:title>
</cp:coreProperties>
</file>