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1. Distribuzione percentuale degli alunni stranieri, figli di coppia mista e nomadi fra le province della Lombard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8320" cy="3836670"/>
            <wp:effectExtent l="0" t="0" r="0" b="0"/>
            <wp:docPr id="1" name="giorg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orgi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f.2. Percentuale di alunni stranieri sul totale degli alunni stranieri, figli di coppia mista e nomad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0355" cy="363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Graf.3. Incidenza percentuale degli alunni stranieri sul totale della popolazione scolas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33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4. Incidenza percentuale degli alunni stranieri sul totale della popolazione scolastica delle scuole MATERN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43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5. Incidenza percentuale degli alunni stranieri sul totale della popolazione scolastica delle scuole ELEMENTAR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7190" cy="3693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6. Incidenza percentuale degli alunni stranieri sul totale della popolazione scolastica delle scuole MED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77690" cy="3879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28:00Z</dcterms:created>
  <dc:creator>Ismu</dc:creator>
  <dc:description/>
  <dc:language>en-US</dc:language>
  <cp:lastModifiedBy>giorgia</cp:lastModifiedBy>
  <cp:lastPrinted>2001-12-20T14:45:00Z</cp:lastPrinted>
  <dcterms:modified xsi:type="dcterms:W3CDTF">2002-02-05T14:15:00Z</dcterms:modified>
  <cp:revision>13</cp:revision>
  <dc:subject/>
  <dc:title>Mappe</dc:title>
</cp:coreProperties>
</file>