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Heading5"/>
        <w:rPr>
          <w:sz w:val="52"/>
        </w:rPr>
      </w:pPr>
      <w:r>
        <w:rPr>
          <w:sz w:val="52"/>
        </w:rPr>
        <w:t>ALLEGATI</w:t>
      </w:r>
    </w:p>
    <w:p>
      <w:pPr>
        <w:pStyle w:val="Heading5"/>
        <w:jc w:val="left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1416" w:hanging="0"/>
        <w:rPr>
          <w:b/>
          <w:b/>
          <w:bCs/>
          <w:sz w:val="36"/>
        </w:rPr>
      </w:pPr>
      <w:r>
        <w:rPr>
          <w:b/>
          <w:bCs/>
          <w:sz w:val="36"/>
        </w:rPr>
        <w:t>A – Questionario aziendale</w:t>
      </w:r>
    </w:p>
    <w:p>
      <w:pPr>
        <w:pStyle w:val="Footer"/>
        <w:tabs>
          <w:tab w:val="clear" w:pos="4819"/>
          <w:tab w:val="clear" w:pos="9638"/>
        </w:tabs>
        <w:ind w:left="141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16" w:hanging="0"/>
        <w:rPr>
          <w:b/>
          <w:b/>
          <w:bCs/>
          <w:sz w:val="36"/>
        </w:rPr>
      </w:pPr>
      <w:r>
        <w:rPr>
          <w:b/>
          <w:bCs/>
          <w:sz w:val="36"/>
        </w:rPr>
        <w:t>B – Traccia di intervista a testimoni privilegiati</w:t>
      </w:r>
      <w:r>
        <w:br w:type="page"/>
      </w:r>
    </w:p>
    <w:p>
      <w:pPr>
        <w:pStyle w:val="Heading5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Allegato A: Questionario aziendale</w:t>
      </w:r>
    </w:p>
    <w:p>
      <w:pPr>
        <w:pStyle w:val="Heading5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5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5"/>
        <w:jc w:val="left"/>
        <w:rPr/>
      </w:pPr>
      <w:r>
        <w:rPr/>
        <w:t>Su incarico del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jc w:val="left"/>
        <w:rPr>
          <w:b w:val="false"/>
          <w:b w:val="false"/>
          <w:bCs/>
          <w:i w:val="false"/>
          <w:i w:val="false"/>
          <w:iCs/>
          <w:sz w:val="20"/>
        </w:rPr>
      </w:pPr>
      <w:r>
        <w:rPr/>
        <w:t>CCIAA di VERONA</w:t>
      </w:r>
      <w:r>
        <w:rPr>
          <w:sz w:val="20"/>
        </w:rPr>
        <w:t xml:space="preserve"> - Determinazione del Segretario generale n. 446 del 26.09.’02</w:t>
      </w:r>
    </w:p>
    <w:p>
      <w:pPr>
        <w:pStyle w:val="Heading5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tudio su:</w:t>
      </w:r>
    </w:p>
    <w:p>
      <w:pPr>
        <w:pStyle w:val="Normal"/>
        <w:rPr/>
      </w:pPr>
      <w:r>
        <w:rPr/>
      </w:r>
    </w:p>
    <w:p>
      <w:pPr>
        <w:pStyle w:val="Heading5"/>
        <w:rPr>
          <w:sz w:val="48"/>
        </w:rPr>
      </w:pPr>
      <w:r>
        <w:rPr>
          <w:sz w:val="48"/>
        </w:rPr>
        <w:t xml:space="preserve">IL  FABBISOGNO  DI  ALLOGGI </w:t>
      </w:r>
    </w:p>
    <w:p>
      <w:pPr>
        <w:pStyle w:val="Heading5"/>
        <w:rPr>
          <w:sz w:val="48"/>
        </w:rPr>
      </w:pPr>
      <w:r>
        <w:rPr>
          <w:sz w:val="48"/>
        </w:rPr>
        <w:t xml:space="preserve">PER  LAVORATORI  EXTRACOMUNITARI  </w:t>
      </w:r>
    </w:p>
    <w:p>
      <w:pPr>
        <w:pStyle w:val="Heading5"/>
        <w:rPr>
          <w:sz w:val="48"/>
        </w:rPr>
      </w:pPr>
      <w:r>
        <w:rPr>
          <w:sz w:val="48"/>
        </w:rPr>
        <w:t xml:space="preserve">NELLA  PROVINCIA  DI  VERONA  </w:t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(con particolare riferimento alle imprese marmifere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</w:rPr>
        <w:t>e alle aziende agricole ortofrutticole)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  <w:sz w:val="36"/>
        </w:rPr>
      </w:pPr>
      <w:r>
        <w:rPr>
          <w:i/>
          <w:iCs/>
          <w:sz w:val="36"/>
        </w:rPr>
        <w:t>Questionario per gli imprenditori</w:t>
      </w:r>
    </w:p>
    <w:p>
      <w:pPr>
        <w:pStyle w:val="Heading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>Verona - Febbraio 2003</w:t>
      </w:r>
      <w:r>
        <w:br w:type="page"/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  <w:t>Data : __ / __ /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evatore: ________________________________________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18"/>
        <w:gridCol w:w="2682"/>
        <w:gridCol w:w="1069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8100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L’IMPRE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difica 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1</w:t>
            </w:r>
          </w:p>
        </w:tc>
        <w:tc>
          <w:tcPr>
            <w:tcW w:w="81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nominazione: 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2</w:t>
            </w:r>
          </w:p>
        </w:tc>
        <w:tc>
          <w:tcPr>
            <w:tcW w:w="81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rizzo sede principale: 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3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ma giuridic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tta individua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cietà di person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cietà di capital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cietà cooperativ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ltro (specificare) …………………………….</w:t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36563471"/>
            <w:bookmarkStart w:id="1" w:name="__Fieldmark__0_53656347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36563471"/>
            <w:bookmarkStart w:id="3" w:name="__Fieldmark__1_53656347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36563471"/>
            <w:bookmarkStart w:id="5" w:name="__Fieldmark__2_53656347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36563471"/>
            <w:bookmarkStart w:id="7" w:name="__Fieldmark__3_536563471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36563471"/>
            <w:bookmarkStart w:id="9" w:name="__Fieldmark__4_5365634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ore di attivit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tofrutticol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rmifero</w:t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36563471"/>
            <w:bookmarkStart w:id="11" w:name="__Fieldmark__5_536563471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36563471"/>
            <w:bookmarkStart w:id="13" w:name="__Fieldmark__6_53656347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.5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Prodotti princip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6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o inizio attività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ci si riferisce all’anno originario di fondazione dell’impresa, anche nel caso abbia nel frattempo mutato la ragione sociale)</w:t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36563471"/>
            <w:bookmarkStart w:id="15" w:name="__Fieldmark__7_536563471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36563471"/>
            <w:bookmarkStart w:id="17" w:name="__Fieldmark__8_536563471"/>
            <w:bookmarkEnd w:id="1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36563471"/>
            <w:bookmarkStart w:id="19" w:name="__Fieldmark__9_536563471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36563471"/>
            <w:bookmarkStart w:id="21" w:name="__Fieldmark__10_53656347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7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iego di lavoratori immigrati nel periodo 1999 – 02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N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i, fiss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i, avventizi (stagionali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Si, entrambi </w:t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36563471"/>
            <w:bookmarkStart w:id="23" w:name="__Fieldmark__11_53656347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36563471"/>
            <w:bookmarkStart w:id="25" w:name="__Fieldmark__12_536563471"/>
            <w:bookmarkEnd w:id="2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36563471"/>
            <w:bookmarkStart w:id="27" w:name="__Fieldmark__13_536563471"/>
            <w:bookmarkEnd w:id="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36563471"/>
            <w:bookmarkStart w:id="29" w:name="__Fieldmark__14_53656347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18"/>
        <w:gridCol w:w="2682"/>
        <w:gridCol w:w="1069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SORSE  UMANE  COMPLESSIVE  E  IMMIGR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1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Numero di addetti a tempo indeterminato (fissi) </w:t>
            </w:r>
            <w:r>
              <w:rPr>
                <w:i/>
                <w:iCs/>
              </w:rPr>
              <w:t>complessivi</w:t>
            </w:r>
            <w:r>
              <w:rPr/>
              <w:t xml:space="preserve"> distinti secondo la categoria professional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sz w:val="22"/>
                <w:u w:val="single"/>
              </w:rPr>
              <w:t>ci si riferisce ai lavoratori assunti a tempo indeterminato alla data del 31.12.2002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pera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iegati e quadr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irigenti (compreso l’imprenditore)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Totale addetti fiss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36563471"/>
            <w:bookmarkStart w:id="31" w:name="__Fieldmark__15_536563471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36563471"/>
            <w:bookmarkStart w:id="33" w:name="__Fieldmark__16_536563471"/>
            <w:bookmarkEnd w:id="3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36563471"/>
            <w:bookmarkStart w:id="35" w:name="__Fieldmark__17_536563471"/>
            <w:bookmarkEnd w:id="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36563471"/>
            <w:bookmarkStart w:id="37" w:name="__Fieldmark__18_536563471"/>
            <w:bookmarkEnd w:id="3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36563471"/>
            <w:bookmarkStart w:id="39" w:name="__Fieldmark__19_536563471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36563471"/>
            <w:bookmarkStart w:id="41" w:name="__Fieldmark__20_536563471"/>
            <w:bookmarkEnd w:id="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36563471"/>
            <w:bookmarkStart w:id="43" w:name="__Fieldmark__21_536563471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36563471"/>
            <w:bookmarkStart w:id="45" w:name="__Fieldmark__22_536563471"/>
            <w:bookmarkEnd w:id="4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36563471"/>
            <w:bookmarkStart w:id="47" w:name="__Fieldmark__23_536563471"/>
            <w:bookmarkEnd w:id="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36563471"/>
            <w:bookmarkStart w:id="49" w:name="__Fieldmark__24_536563471"/>
            <w:bookmarkEnd w:id="4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36563471"/>
            <w:bookmarkStart w:id="51" w:name="__Fieldmark__25_536563471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36563471"/>
            <w:bookmarkStart w:id="53" w:name="__Fieldmark__26_53656347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2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Di cui, numero di addetti a tempo indeterminato (fissi) </w:t>
            </w:r>
            <w:r>
              <w:rPr>
                <w:i/>
                <w:iCs/>
              </w:rPr>
              <w:t>extracomunitari</w:t>
            </w:r>
            <w:r>
              <w:rPr/>
              <w:t xml:space="preserve"> presenti in azienda secondo la categoria professional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pera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iegati e quadr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irigenti (escluso l’imprenditore)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Totale addetti fissi extracomunita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36563471"/>
            <w:bookmarkStart w:id="55" w:name="__Fieldmark__27_536563471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36563471"/>
            <w:bookmarkStart w:id="57" w:name="__Fieldmark__28_536563471"/>
            <w:bookmarkEnd w:id="5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36563471"/>
            <w:bookmarkStart w:id="59" w:name="__Fieldmark__29_536563471"/>
            <w:bookmarkEnd w:id="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36563471"/>
            <w:bookmarkStart w:id="61" w:name="__Fieldmark__30_536563471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36563471"/>
            <w:bookmarkStart w:id="63" w:name="__Fieldmark__31_536563471"/>
            <w:bookmarkEnd w:id="6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36563471"/>
            <w:bookmarkStart w:id="65" w:name="__Fieldmark__32_536563471"/>
            <w:bookmarkEnd w:id="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36563471"/>
            <w:bookmarkStart w:id="67" w:name="__Fieldmark__33_536563471"/>
            <w:bookmarkEnd w:id="6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36563471"/>
            <w:bookmarkStart w:id="69" w:name="__Fieldmark__34_536563471"/>
            <w:bookmarkEnd w:id="6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36563471"/>
            <w:bookmarkStart w:id="71" w:name="__Fieldmark__35_536563471"/>
            <w:bookmarkEnd w:id="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36563471"/>
            <w:bookmarkStart w:id="73" w:name="__Fieldmark__36_536563471"/>
            <w:bookmarkEnd w:id="7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36563471"/>
            <w:bookmarkStart w:id="75" w:name="__Fieldmark__37_536563471"/>
            <w:bookmarkEnd w:id="7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36563471"/>
            <w:bookmarkStart w:id="77" w:name="__Fieldmark__38_53656347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3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Numero di addetti a tempo determinato (stagionali) complessivi distinti secondo la categoria professional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sz w:val="22"/>
                <w:u w:val="single"/>
              </w:rPr>
              <w:t>ci si riferisce ai lavoratori assunti a tempo determinato nel corso del 2002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pera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Impiegati 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Totale addetti stagional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36563471"/>
            <w:bookmarkStart w:id="79" w:name="__Fieldmark__39_536563471"/>
            <w:bookmarkEnd w:id="7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36563471"/>
            <w:bookmarkStart w:id="81" w:name="__Fieldmark__40_536563471"/>
            <w:bookmarkEnd w:id="8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36563471"/>
            <w:bookmarkStart w:id="83" w:name="__Fieldmark__41_536563471"/>
            <w:bookmarkEnd w:id="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36563471"/>
            <w:bookmarkStart w:id="85" w:name="__Fieldmark__42_536563471"/>
            <w:bookmarkEnd w:id="8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36563471"/>
            <w:bookmarkStart w:id="87" w:name="__Fieldmark__43_536563471"/>
            <w:bookmarkEnd w:id="8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36563471"/>
            <w:bookmarkStart w:id="89" w:name="__Fieldmark__44_536563471"/>
            <w:bookmarkEnd w:id="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36563471"/>
            <w:bookmarkStart w:id="91" w:name="__Fieldmark__45_536563471"/>
            <w:bookmarkEnd w:id="9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36563471"/>
            <w:bookmarkStart w:id="93" w:name="__Fieldmark__46_536563471"/>
            <w:bookmarkEnd w:id="9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36563471"/>
            <w:bookmarkStart w:id="95" w:name="__Fieldmark__47_536563471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4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Numero di addetti a tempo determinato (stagionali) extracomunitari distinti secondo la categoria professional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sz w:val="22"/>
                <w:u w:val="single"/>
              </w:rPr>
              <w:t>ci si riferisce ai lavoratori assunti a tempo determinato nel corso del 2002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pera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iegati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Totale addetti stagionali extracomunitar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36563471"/>
            <w:bookmarkStart w:id="97" w:name="__Fieldmark__48_536563471"/>
            <w:bookmarkEnd w:id="9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36563471"/>
            <w:bookmarkStart w:id="99" w:name="__Fieldmark__49_536563471"/>
            <w:bookmarkEnd w:id="9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36563471"/>
            <w:bookmarkStart w:id="101" w:name="__Fieldmark__50_536563471"/>
            <w:bookmarkEnd w:id="10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36563471"/>
            <w:bookmarkStart w:id="103" w:name="__Fieldmark__51_536563471"/>
            <w:bookmarkEnd w:id="10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36563471"/>
            <w:bookmarkStart w:id="105" w:name="__Fieldmark__52_536563471"/>
            <w:bookmarkEnd w:id="10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36563471"/>
            <w:bookmarkStart w:id="107" w:name="__Fieldmark__53_536563471"/>
            <w:bookmarkEnd w:id="1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36563471"/>
            <w:bookmarkStart w:id="109" w:name="__Fieldmark__54_536563471"/>
            <w:bookmarkEnd w:id="10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36563471"/>
            <w:bookmarkStart w:id="111" w:name="__Fieldmark__55_536563471"/>
            <w:bookmarkEnd w:id="1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36563471"/>
            <w:bookmarkStart w:id="113" w:name="__Fieldmark__56_53656347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18"/>
        <w:gridCol w:w="2682"/>
        <w:gridCol w:w="1069"/>
      </w:tblGrid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5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Paesi di provenienza dei lavoratori extracomunitari presenti in azienda (</w:t>
            </w:r>
            <w:r>
              <w:rPr>
                <w:i/>
                <w:iCs/>
                <w:u w:val="single"/>
              </w:rPr>
              <w:t>in ordine di importanza numerica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________________________________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6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Situazione nel 2002 occupati </w:t>
            </w:r>
            <w:r>
              <w:rPr>
                <w:u w:val="single"/>
              </w:rPr>
              <w:t>a tempo indeterminato</w:t>
            </w:r>
            <w:r>
              <w:rPr/>
              <w:t xml:space="preserve"> (</w:t>
            </w:r>
            <w:r>
              <w:rPr>
                <w:i/>
                <w:iCs/>
              </w:rPr>
              <w:t>fissi</w:t>
            </w:r>
            <w:r>
              <w:rPr/>
              <w:t>) extracomunitari rispetto al 31.12.1999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umentat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azionari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minuit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36563471"/>
            <w:bookmarkStart w:id="115" w:name="__Fieldmark__57_536563471"/>
            <w:bookmarkEnd w:id="1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36563471"/>
            <w:bookmarkStart w:id="117" w:name="__Fieldmark__58_536563471"/>
            <w:bookmarkEnd w:id="1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36563471"/>
            <w:bookmarkStart w:id="119" w:name="__Fieldmark__59_536563471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7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Situazione occupati </w:t>
            </w:r>
            <w:r>
              <w:rPr>
                <w:u w:val="single"/>
              </w:rPr>
              <w:t>a tempo determinato</w:t>
            </w:r>
            <w:r>
              <w:rPr/>
              <w:t xml:space="preserve"> (stagionali) extracomunitari </w:t>
            </w:r>
            <w:r>
              <w:rPr>
                <w:i/>
                <w:iCs/>
              </w:rPr>
              <w:t>nel 2002</w:t>
            </w:r>
            <w:r>
              <w:rPr/>
              <w:t xml:space="preserve"> rispetto </w:t>
            </w:r>
            <w:r>
              <w:rPr>
                <w:i/>
                <w:iCs/>
              </w:rPr>
              <w:t>al 1999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umentata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tazionaria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Diminuit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36563471"/>
            <w:bookmarkStart w:id="121" w:name="__Fieldmark__60_536563471"/>
            <w:bookmarkEnd w:id="1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36563471"/>
            <w:bookmarkStart w:id="123" w:name="__Fieldmark__61_536563471"/>
            <w:bookmarkEnd w:id="1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36563471"/>
            <w:bookmarkStart w:id="125" w:name="__Fieldmark__62_53656347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8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Prospettive occupazionali per il 2003 per gli occupati </w:t>
            </w:r>
            <w:r>
              <w:rPr>
                <w:u w:val="single"/>
              </w:rPr>
              <w:t>a tempo indeterminato</w:t>
            </w:r>
            <w:r>
              <w:rPr/>
              <w:t xml:space="preserve"> (fissi) extracomunitar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 crescit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azionari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 ca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536563471"/>
            <w:bookmarkStart w:id="127" w:name="__Fieldmark__63_536563471"/>
            <w:bookmarkEnd w:id="1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536563471"/>
            <w:bookmarkStart w:id="129" w:name="__Fieldmark__64_536563471"/>
            <w:bookmarkEnd w:id="1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536563471"/>
            <w:bookmarkStart w:id="131" w:name="__Fieldmark__65_536563471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9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Prospettive occupazionali per il 2003 per gli occupati </w:t>
            </w:r>
            <w:r>
              <w:rPr>
                <w:u w:val="single"/>
              </w:rPr>
              <w:t>a tempo determinato</w:t>
            </w:r>
            <w:r>
              <w:rPr/>
              <w:t xml:space="preserve"> (stagionali) extracomunitar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 crescit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azionari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n ca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536563471"/>
            <w:bookmarkStart w:id="133" w:name="__Fieldmark__66_536563471"/>
            <w:bookmarkEnd w:id="1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536563471"/>
            <w:bookmarkStart w:id="135" w:name="__Fieldmark__67_536563471"/>
            <w:bookmarkEnd w:id="1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536563471"/>
            <w:bookmarkStart w:id="137" w:name="__Fieldmark__68_53656347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10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Prospettive occupazionali per il 2005 per gli occupati </w:t>
            </w:r>
            <w:r>
              <w:rPr>
                <w:u w:val="single"/>
              </w:rPr>
              <w:t>a tempo indeterminato</w:t>
            </w:r>
            <w:r>
              <w:rPr/>
              <w:t xml:space="preserve"> (</w:t>
            </w:r>
            <w:r>
              <w:rPr>
                <w:i/>
                <w:iCs/>
              </w:rPr>
              <w:t>fissi</w:t>
            </w:r>
            <w:r>
              <w:rPr/>
              <w:t>) extracomunitari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n crescit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tazionaria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n ca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536563471"/>
            <w:bookmarkStart w:id="139" w:name="__Fieldmark__69_536563471"/>
            <w:bookmarkEnd w:id="1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536563471"/>
            <w:bookmarkStart w:id="141" w:name="__Fieldmark__70_536563471"/>
            <w:bookmarkEnd w:id="1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536563471"/>
            <w:bookmarkStart w:id="143" w:name="__Fieldmark__71_536563471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11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Prospettive occupazionali per il 2005 per gli occupati </w:t>
            </w:r>
            <w:r>
              <w:rPr>
                <w:u w:val="single"/>
              </w:rPr>
              <w:t>a tempo determinato</w:t>
            </w:r>
            <w:r>
              <w:rPr/>
              <w:t xml:space="preserve"> (</w:t>
            </w:r>
            <w:r>
              <w:rPr>
                <w:i/>
                <w:iCs/>
              </w:rPr>
              <w:t>stagionali</w:t>
            </w:r>
            <w:r>
              <w:rPr/>
              <w:t>) extracomunitari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 crescit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tazionari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 ca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536563471"/>
            <w:bookmarkStart w:id="145" w:name="__Fieldmark__72_536563471"/>
            <w:bookmarkEnd w:id="1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536563471"/>
            <w:bookmarkStart w:id="147" w:name="__Fieldmark__73_536563471"/>
            <w:bookmarkEnd w:id="1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536563471"/>
            <w:bookmarkStart w:id="149" w:name="__Fieldmark__74_53656347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18"/>
        <w:gridCol w:w="2682"/>
        <w:gridCol w:w="1069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PROBLEMATICHE  GENERALI  E  ABITATIVE  LEGATE  ALL’IMPIEGO  DEI  LAVORATORI  EXTRACOMUNITAR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1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Quali sono le principali problematiche che condizionano l’impiego dei lavoratori immigrati? (</w:t>
            </w:r>
            <w:r>
              <w:rPr>
                <w:i/>
                <w:iCs/>
                <w:u w:val="single"/>
              </w:rPr>
              <w:t>Indicarne tre in ordine di importanza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oscenza della lingu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etenze professionali di cui sono già in possess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ttitudine all’apprendimento di compiti di una certa complessità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ffidabilità nella permanenza in azien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fferenze culturali e religiose e tensioni nel rapporto con gli altri dipenden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mplicazioni burocratiche (ottenimento e rinnovo permessi di soggiorno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stemazione abitativ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Altro (specificare) ………………………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536563471"/>
            <w:bookmarkStart w:id="151" w:name="__Fieldmark__75_536563471"/>
            <w:bookmarkEnd w:id="1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536563471"/>
            <w:bookmarkStart w:id="153" w:name="__Fieldmark__76_536563471"/>
            <w:bookmarkEnd w:id="1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536563471"/>
            <w:bookmarkStart w:id="155" w:name="__Fieldmark__77_536563471"/>
            <w:bookmarkEnd w:id="1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536563471"/>
            <w:bookmarkStart w:id="157" w:name="__Fieldmark__78_536563471"/>
            <w:bookmarkEnd w:id="1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536563471"/>
            <w:bookmarkStart w:id="159" w:name="__Fieldmark__79_536563471"/>
            <w:bookmarkEnd w:id="1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536563471"/>
            <w:bookmarkStart w:id="161" w:name="__Fieldmark__80_536563471"/>
            <w:bookmarkEnd w:id="1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536563471"/>
            <w:bookmarkStart w:id="163" w:name="__Fieldmark__81_536563471"/>
            <w:bookmarkEnd w:id="1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536563471"/>
            <w:bookmarkStart w:id="165" w:name="__Fieldmark__82_536563471"/>
            <w:bookmarkEnd w:id="1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2</w:t>
            </w:r>
          </w:p>
        </w:tc>
        <w:tc>
          <w:tcPr>
            <w:tcW w:w="5418" w:type="dxa"/>
            <w:tcBorders/>
          </w:tcPr>
          <w:p>
            <w:pPr>
              <w:pStyle w:val="Corpodeltesto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Quanto incide la difficoltà di reperimento degli alloggi nell’attivare e nel mantenere i rapporti di lavoro con personale straniero?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Molt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bbastanz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Poc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Per nient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536563471"/>
            <w:bookmarkStart w:id="167" w:name="__Fieldmark__83_536563471"/>
            <w:bookmarkEnd w:id="1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536563471"/>
            <w:bookmarkStart w:id="169" w:name="__Fieldmark__84_536563471"/>
            <w:bookmarkEnd w:id="1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536563471"/>
            <w:bookmarkStart w:id="171" w:name="__Fieldmark__85_536563471"/>
            <w:bookmarkEnd w:id="1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536563471"/>
            <w:bookmarkStart w:id="173" w:name="__Fieldmark__86_536563471"/>
            <w:bookmarkEnd w:id="1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3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Se incide “molto” o “abbastanza”, da quali soggetti dipendono principalmente le cause della difficoltà di reperimento degli alloggi per lavoratori immigrati?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max 2 risposte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agli immigrati stess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dai proprietari degli immobili sfit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a altri (</w:t>
            </w:r>
            <w:r>
              <w:rPr>
                <w:i/>
                <w:iCs/>
              </w:rPr>
              <w:t>specificare</w:t>
            </w:r>
            <w:r>
              <w:rPr/>
              <w:t>) 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536563471"/>
            <w:bookmarkStart w:id="175" w:name="__Fieldmark__87_536563471"/>
            <w:bookmarkEnd w:id="1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536563471"/>
            <w:bookmarkStart w:id="177" w:name="__Fieldmark__88_536563471"/>
            <w:bookmarkEnd w:id="1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536563471"/>
            <w:bookmarkStart w:id="179" w:name="__Fieldmark__89_536563471"/>
            <w:bookmarkEnd w:id="1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4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Quali sono le attuali modalità di alloggio dei lavoratori </w:t>
            </w:r>
            <w:r>
              <w:rPr>
                <w:i/>
                <w:iCs/>
              </w:rPr>
              <w:t>extracomunitari fissi</w:t>
            </w:r>
            <w:r>
              <w:rPr/>
              <w:t xml:space="preserve"> impiegati in azienda?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indicare il</w:t>
            </w:r>
            <w:r>
              <w:rPr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numero, o la %, di lavoratori secondo la tipologia di abitazione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Pensione o alberg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Stanza in appartament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ppartamento in condomini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Casa bifamiliare o indipendente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Forme di “alloggio sociale”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ltro (specificare) ______________________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“</w:t>
            </w:r>
            <w:r>
              <w:rPr>
                <w:i/>
                <w:iCs/>
              </w:rPr>
              <w:t>non si sa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Totale lavoratori immigrati fissi</w:t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536563471"/>
            <w:bookmarkStart w:id="181" w:name="__Fieldmark__90_536563471"/>
            <w:bookmarkEnd w:id="18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536563471"/>
            <w:bookmarkStart w:id="183" w:name="__Fieldmark__91_536563471"/>
            <w:bookmarkEnd w:id="1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536563471"/>
            <w:bookmarkStart w:id="185" w:name="__Fieldmark__92_536563471"/>
            <w:bookmarkEnd w:id="18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536563471"/>
            <w:bookmarkStart w:id="187" w:name="__Fieldmark__93_536563471"/>
            <w:bookmarkEnd w:id="1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536563471"/>
            <w:bookmarkStart w:id="189" w:name="__Fieldmark__94_536563471"/>
            <w:bookmarkEnd w:id="18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536563471"/>
            <w:bookmarkStart w:id="191" w:name="__Fieldmark__95_536563471"/>
            <w:bookmarkEnd w:id="19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536563471"/>
            <w:bookmarkStart w:id="193" w:name="__Fieldmark__96_536563471"/>
            <w:bookmarkEnd w:id="19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536563471"/>
            <w:bookmarkStart w:id="195" w:name="__Fieldmark__97_536563471"/>
            <w:bookmarkEnd w:id="1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536563471"/>
            <w:bookmarkStart w:id="197" w:name="__Fieldmark__98_536563471"/>
            <w:bookmarkEnd w:id="19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536563471"/>
            <w:bookmarkStart w:id="199" w:name="__Fieldmark__99_536563471"/>
            <w:bookmarkEnd w:id="1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536563471"/>
            <w:bookmarkStart w:id="201" w:name="__Fieldmark__100_536563471"/>
            <w:bookmarkEnd w:id="20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536563471"/>
            <w:bookmarkStart w:id="203" w:name="__Fieldmark__101_536563471"/>
            <w:bookmarkEnd w:id="2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536563471"/>
            <w:bookmarkStart w:id="205" w:name="__Fieldmark__102_536563471"/>
            <w:bookmarkEnd w:id="20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536563471"/>
            <w:bookmarkStart w:id="207" w:name="__Fieldmark__103_536563471"/>
            <w:bookmarkEnd w:id="2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5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Qual è il titolo di fruizione dell’alloggio da parte dei lavoratori stranieri </w:t>
            </w:r>
            <w:r>
              <w:rPr>
                <w:i/>
                <w:iCs/>
              </w:rPr>
              <w:t>fissi</w:t>
            </w:r>
            <w:r>
              <w:rPr/>
              <w:t xml:space="preserve"> attivi in azienda?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indicare il numero, o la %, di lavoratori per titolo di fruizione della rispettiva abitazione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Proprietà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ffitto con contratt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Locazione senza contratt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Gratuito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ltro (specificare) ______________________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“</w:t>
            </w:r>
            <w:r>
              <w:rPr>
                <w:i/>
                <w:iCs/>
              </w:rPr>
              <w:t>non si sa</w:t>
            </w:r>
            <w:r>
              <w:rPr/>
              <w:t>”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Totale lavoratori immigrati fis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536563471"/>
            <w:bookmarkStart w:id="209" w:name="__Fieldmark__104_536563471"/>
            <w:bookmarkEnd w:id="20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536563471"/>
            <w:bookmarkStart w:id="211" w:name="__Fieldmark__105_536563471"/>
            <w:bookmarkEnd w:id="2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536563471"/>
            <w:bookmarkStart w:id="213" w:name="__Fieldmark__106_536563471"/>
            <w:bookmarkEnd w:id="21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536563471"/>
            <w:bookmarkStart w:id="215" w:name="__Fieldmark__107_536563471"/>
            <w:bookmarkEnd w:id="2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536563471"/>
            <w:bookmarkStart w:id="217" w:name="__Fieldmark__108_536563471"/>
            <w:bookmarkEnd w:id="21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536563471"/>
            <w:bookmarkStart w:id="219" w:name="__Fieldmark__109_536563471"/>
            <w:bookmarkEnd w:id="2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536563471"/>
            <w:bookmarkStart w:id="221" w:name="__Fieldmark__110_536563471"/>
            <w:bookmarkEnd w:id="22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536563471"/>
            <w:bookmarkStart w:id="223" w:name="__Fieldmark__111_536563471"/>
            <w:bookmarkEnd w:id="22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536563471"/>
            <w:bookmarkStart w:id="225" w:name="__Fieldmark__112_536563471"/>
            <w:bookmarkEnd w:id="22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536563471"/>
            <w:bookmarkStart w:id="227" w:name="__Fieldmark__113_536563471"/>
            <w:bookmarkEnd w:id="2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536563471"/>
            <w:bookmarkStart w:id="229" w:name="__Fieldmark__114_536563471"/>
            <w:bookmarkEnd w:id="22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536563471"/>
            <w:bookmarkStart w:id="231" w:name="__Fieldmark__115_536563471"/>
            <w:bookmarkEnd w:id="2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6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Quali sono le caratteristiche dei nuclei di convivenza dei lavoratori </w:t>
            </w:r>
            <w:r>
              <w:rPr>
                <w:i/>
                <w:iCs/>
              </w:rPr>
              <w:t>fissi</w:t>
            </w:r>
            <w:r>
              <w:rPr/>
              <w:t xml:space="preserve"> attivi in azienda?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indicare il numero, o la %, di lavoratori per caratteristica dei nuclei di convivenza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Singoli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Con altri immigrat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Con la propria famiglia o membri di ess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ltro (specificare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“</w:t>
            </w:r>
            <w:r>
              <w:rPr>
                <w:i/>
                <w:iCs/>
              </w:rPr>
              <w:t>non si sa</w:t>
            </w:r>
            <w:r>
              <w:rPr/>
              <w:t>”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Totale lavoratori immigrati fissi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536563471"/>
            <w:bookmarkStart w:id="233" w:name="__Fieldmark__116_536563471"/>
            <w:bookmarkEnd w:id="23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536563471"/>
            <w:bookmarkStart w:id="235" w:name="__Fieldmark__117_536563471"/>
            <w:bookmarkEnd w:id="2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536563471"/>
            <w:bookmarkStart w:id="237" w:name="__Fieldmark__118_536563471"/>
            <w:bookmarkEnd w:id="23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536563471"/>
            <w:bookmarkStart w:id="239" w:name="__Fieldmark__119_536563471"/>
            <w:bookmarkEnd w:id="2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536563471"/>
            <w:bookmarkStart w:id="241" w:name="__Fieldmark__120_536563471"/>
            <w:bookmarkEnd w:id="24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536563471"/>
            <w:bookmarkStart w:id="243" w:name="__Fieldmark__121_536563471"/>
            <w:bookmarkEnd w:id="2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536563471"/>
            <w:bookmarkStart w:id="245" w:name="__Fieldmark__122_536563471"/>
            <w:bookmarkEnd w:id="24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536563471"/>
            <w:bookmarkStart w:id="247" w:name="__Fieldmark__123_536563471"/>
            <w:bookmarkEnd w:id="2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536563471"/>
            <w:bookmarkStart w:id="249" w:name="__Fieldmark__124_536563471"/>
            <w:bookmarkEnd w:id="24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536563471"/>
            <w:bookmarkStart w:id="251" w:name="__Fieldmark__125_536563471"/>
            <w:bookmarkEnd w:id="2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7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Quali sono le attuali modalità di alloggio dei lavoratori </w:t>
            </w:r>
            <w:r>
              <w:rPr>
                <w:i/>
                <w:iCs/>
              </w:rPr>
              <w:t>extracomunitari avventizi</w:t>
            </w:r>
            <w:r>
              <w:rPr/>
              <w:t xml:space="preserve"> impiegati in azienda?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indicare il numero o la % di lavoratori secondo la tipologia di abitazione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Pensione o alberg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Stanza in appartament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Posto letto in appartament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Forme di “alloggio sociale”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ltro (specificare) ______________________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“</w:t>
            </w:r>
            <w:r>
              <w:rPr>
                <w:i/>
                <w:iCs/>
              </w:rPr>
              <w:t>non si sa</w:t>
            </w:r>
            <w:r>
              <w:rPr/>
              <w:t>”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Totale lavoratori immigrati avventizi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536563471"/>
            <w:bookmarkStart w:id="253" w:name="__Fieldmark__126_536563471"/>
            <w:bookmarkEnd w:id="25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536563471"/>
            <w:bookmarkStart w:id="255" w:name="__Fieldmark__127_536563471"/>
            <w:bookmarkEnd w:id="2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536563471"/>
            <w:bookmarkStart w:id="257" w:name="__Fieldmark__128_536563471"/>
            <w:bookmarkEnd w:id="25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536563471"/>
            <w:bookmarkStart w:id="259" w:name="__Fieldmark__129_536563471"/>
            <w:bookmarkEnd w:id="2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536563471"/>
            <w:bookmarkStart w:id="261" w:name="__Fieldmark__130_536563471"/>
            <w:bookmarkEnd w:id="2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536563471"/>
            <w:bookmarkStart w:id="263" w:name="__Fieldmark__131_536563471"/>
            <w:bookmarkEnd w:id="2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536563471"/>
            <w:bookmarkStart w:id="265" w:name="__Fieldmark__132_536563471"/>
            <w:bookmarkEnd w:id="26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536563471"/>
            <w:bookmarkStart w:id="267" w:name="__Fieldmark__133_536563471"/>
            <w:bookmarkEnd w:id="2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536563471"/>
            <w:bookmarkStart w:id="269" w:name="__Fieldmark__134_536563471"/>
            <w:bookmarkEnd w:id="26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536563471"/>
            <w:bookmarkStart w:id="271" w:name="__Fieldmark__135_536563471"/>
            <w:bookmarkEnd w:id="2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536563471"/>
            <w:bookmarkStart w:id="273" w:name="__Fieldmark__136_536563471"/>
            <w:bookmarkEnd w:id="27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536563471"/>
            <w:bookmarkStart w:id="275" w:name="__Fieldmark__137_536563471"/>
            <w:bookmarkEnd w:id="2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8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Quali sono le attuali modalità di reperimento dell’alloggio per i lavoratori </w:t>
            </w:r>
            <w:r>
              <w:rPr>
                <w:i/>
                <w:iCs/>
              </w:rPr>
              <w:t>avventizi</w:t>
            </w:r>
            <w:r>
              <w:rPr/>
              <w:t xml:space="preserve"> impiegati in azienda?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indicare il numero, o la %, di lavoratori per modalità di reperimento della rispettiva abitazione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Reperimento a cura dell’azienda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Reperimento da parte del/dei lavoratore/i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ltro (specificare) ______________________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“</w:t>
            </w:r>
            <w:r>
              <w:rPr>
                <w:i/>
                <w:iCs/>
              </w:rPr>
              <w:t>non si sa</w:t>
            </w:r>
            <w:r>
              <w:rPr/>
              <w:t>”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Totale lavoratori immigrati avventiz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536563471"/>
            <w:bookmarkStart w:id="277" w:name="__Fieldmark__138_536563471"/>
            <w:bookmarkEnd w:id="27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536563471"/>
            <w:bookmarkStart w:id="279" w:name="__Fieldmark__139_536563471"/>
            <w:bookmarkEnd w:id="2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536563471"/>
            <w:bookmarkStart w:id="281" w:name="__Fieldmark__140_536563471"/>
            <w:bookmarkEnd w:id="28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536563471"/>
            <w:bookmarkStart w:id="283" w:name="__Fieldmark__141_536563471"/>
            <w:bookmarkEnd w:id="2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536563471"/>
            <w:bookmarkStart w:id="285" w:name="__Fieldmark__142_536563471"/>
            <w:bookmarkEnd w:id="28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536563471"/>
            <w:bookmarkStart w:id="287" w:name="__Fieldmark__143_536563471"/>
            <w:bookmarkEnd w:id="2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536563471"/>
            <w:bookmarkStart w:id="289" w:name="__Fieldmark__144_536563471"/>
            <w:bookmarkEnd w:id="28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536563471"/>
            <w:bookmarkStart w:id="291" w:name="__Fieldmark__145_536563471"/>
            <w:bookmarkEnd w:id="29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18"/>
        <w:gridCol w:w="2682"/>
        <w:gridCol w:w="1069"/>
      </w:tblGrid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9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La legge n. 189 del luglio 2002 (</w:t>
            </w:r>
            <w:r>
              <w:rPr>
                <w:i/>
                <w:iCs/>
              </w:rPr>
              <w:t>legge Bossi-Fini</w:t>
            </w:r>
            <w:r>
              <w:rPr/>
              <w:t xml:space="preserve">), afferma che: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9"/>
              </w:rPr>
            </w:pPr>
            <w:r>
              <w:rPr>
                <w:rFonts w:cs="Tahoma" w:ascii="Tahoma" w:hAnsi="Tahoma"/>
                <w:sz w:val="16"/>
                <w:szCs w:val="19"/>
              </w:rPr>
              <w:t>“</w:t>
            </w:r>
            <w:r>
              <w:rPr>
                <w:rFonts w:cs="Tahoma" w:ascii="Tahoma" w:hAnsi="Tahoma"/>
                <w:sz w:val="16"/>
                <w:szCs w:val="19"/>
              </w:rPr>
              <w:t>Il datore di lavoro … che intende instaurare in Italia un rapporto di lavoro subordinato a tempo determinato o indeterminato con uno straniero residente all'estero deve presentare allo sportello unico per l'immigrazione della provincia …: idonea documentazione relativa alle modalità di sistemazione alloggiativa per il lavoratore straniero”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Cs w:val="19"/>
              </w:rPr>
            </w:pPr>
            <w:r>
              <w:rPr/>
              <w:t>La vostra azienda, attualmente, è in grado di fornire tale documentazione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</w:rPr>
            </w:pPr>
            <w:r>
              <w:rPr/>
              <w:t xml:space="preserve">Si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536563471"/>
            <w:bookmarkStart w:id="293" w:name="__Fieldmark__146_536563471"/>
            <w:bookmarkEnd w:id="29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536563471"/>
            <w:bookmarkStart w:id="295" w:name="__Fieldmark__147_536563471"/>
            <w:bookmarkEnd w:id="2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10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Se si, l’azienda è in grado di assicurare la sistemazione indicata per tutta la durata del contratto di lavoro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Si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Forse, non è cert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536563471"/>
            <w:bookmarkStart w:id="297" w:name="__Fieldmark__148_536563471"/>
            <w:bookmarkEnd w:id="2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536563471"/>
            <w:bookmarkStart w:id="299" w:name="__Fieldmark__149_536563471"/>
            <w:bookmarkEnd w:id="29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536563471"/>
            <w:bookmarkStart w:id="301" w:name="__Fieldmark__150_536563471"/>
            <w:bookmarkEnd w:id="3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11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L’azienda è finora intervenuta per agevolare il reperimento di un alloggio ai suoi dipendenti stranieri, fissi o avventizi?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N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536563471"/>
            <w:bookmarkStart w:id="303" w:name="__Fieldmark__151_536563471"/>
            <w:bookmarkEnd w:id="30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536563471"/>
            <w:bookmarkStart w:id="305" w:name="__Fieldmark__152_536563471"/>
            <w:bookmarkEnd w:id="3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12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Se si, in che modo ha svolto questa agevolazione?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in caso di risposta plurima, indicarne l’ordine in termini di frequenza di utilizzo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Utilizzando immobili propri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Rivolgendosi ad agenzie immobiliari o a singoli proprietari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Rivolgendosi a servizi pubblici o ad associazioni di volontariato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ornendo garanzie al locatore sul pagamento dell’affitto da parte del dipendente-locatario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Altro (specificare) 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536563471"/>
            <w:bookmarkStart w:id="307" w:name="__Fieldmark__153_536563471"/>
            <w:bookmarkEnd w:id="30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536563471"/>
            <w:bookmarkStart w:id="309" w:name="__Fieldmark__154_536563471"/>
            <w:bookmarkEnd w:id="30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536563471"/>
            <w:bookmarkStart w:id="311" w:name="__Fieldmark__155_536563471"/>
            <w:bookmarkEnd w:id="3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536563471"/>
            <w:bookmarkStart w:id="313" w:name="__Fieldmark__156_536563471"/>
            <w:bookmarkEnd w:id="3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536563471"/>
            <w:bookmarkStart w:id="315" w:name="__Fieldmark__157_536563471"/>
            <w:bookmarkEnd w:id="3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13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Tipologia/e abitativa necessaria per le esigenze alloggiative (attuali e prevedibili) dei lavoratori immigrati attivi nell’azienda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u w:val="single"/>
              </w:rPr>
              <w:t>anche più risposte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unità abitative distinte, adatte a ospitare singoli nuclei familiar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unità abitative congiunte, dotate di singoli posti letto e servizi comuni, adatte ad ospitare più lavoratori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ltro (specificare) _________________________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536563471"/>
            <w:bookmarkStart w:id="317" w:name="__Fieldmark__158_536563471"/>
            <w:bookmarkEnd w:id="3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536563471"/>
            <w:bookmarkStart w:id="319" w:name="__Fieldmark__159_536563471"/>
            <w:bookmarkEnd w:id="3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536563471"/>
            <w:bookmarkStart w:id="321" w:name="__Fieldmark__160_536563471"/>
            <w:bookmarkEnd w:id="3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.14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 xml:space="preserve">Numero di alloggi di cui necessiterebbe l’azienda per i lavoratori immigrati in essa attivi, </w:t>
            </w:r>
            <w:r>
              <w:rPr>
                <w:i/>
                <w:iCs/>
              </w:rPr>
              <w:t>prevedibilmente</w:t>
            </w:r>
            <w:r>
              <w:rPr/>
              <w:t>, al 2005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unità abitative distinte, adatte a ospitare singoli nuclei familiar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sti-letto con servizi annessi</w:t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536563471"/>
            <w:bookmarkStart w:id="323" w:name="__Fieldmark__161_536563471"/>
            <w:bookmarkEnd w:id="3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536563471"/>
            <w:bookmarkStart w:id="325" w:name="__Fieldmark__162_536563471"/>
            <w:bookmarkEnd w:id="32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536563471"/>
            <w:bookmarkStart w:id="327" w:name="__Fieldmark__163_536563471"/>
            <w:bookmarkEnd w:id="3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Controllo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536563471"/>
            <w:bookmarkStart w:id="329" w:name="__Fieldmark__164_536563471"/>
            <w:bookmarkEnd w:id="32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536563471"/>
            <w:bookmarkStart w:id="331" w:name="__Fieldmark__165_536563471"/>
            <w:bookmarkEnd w:id="3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536563471"/>
            <w:bookmarkStart w:id="333" w:name="__Fieldmark__166_536563471"/>
            <w:bookmarkEnd w:id="3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18"/>
        <w:gridCol w:w="2682"/>
        <w:gridCol w:w="1069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.</w:t>
            </w:r>
          </w:p>
        </w:tc>
        <w:tc>
          <w:tcPr>
            <w:tcW w:w="5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INDICAZIONI  ALLA  SOLUZIONE  DEL  PROBLEMA “CASA  PER  LAVORATORI  IMMIGRATI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1</w:t>
            </w:r>
          </w:p>
        </w:tc>
        <w:tc>
          <w:tcPr>
            <w:tcW w:w="5418" w:type="dxa"/>
            <w:tcBorders/>
          </w:tcPr>
          <w:p>
            <w:pPr>
              <w:pStyle w:val="Corpodeltesto3"/>
              <w:rPr/>
            </w:pPr>
            <w:r>
              <w:rPr>
                <w:b w:val="false"/>
                <w:bCs w:val="false"/>
              </w:rPr>
              <w:t>Secondo voi, in questo periodo, quali azioni specifiche andrebbero attuate per favorire il reperimento di alloggi per lavoratori immigrati? (</w:t>
            </w:r>
            <w:r>
              <w:rPr>
                <w:b w:val="false"/>
                <w:bCs w:val="false"/>
                <w:i/>
                <w:iCs/>
                <w:u w:val="single"/>
              </w:rPr>
              <w:t>max 2 risposte in ordine di importanza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ultural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ociale e sanitari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struttural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economico-finanziari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essu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536563471"/>
            <w:bookmarkStart w:id="335" w:name="__Fieldmark__167_536563471"/>
            <w:bookmarkEnd w:id="3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536563471"/>
            <w:bookmarkStart w:id="337" w:name="__Fieldmark__168_536563471"/>
            <w:bookmarkEnd w:id="3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536563471"/>
            <w:bookmarkStart w:id="339" w:name="__Fieldmark__169_536563471"/>
            <w:bookmarkEnd w:id="3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536563471"/>
            <w:bookmarkStart w:id="341" w:name="__Fieldmark__170_536563471"/>
            <w:bookmarkEnd w:id="3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536563471"/>
            <w:bookmarkStart w:id="343" w:name="__Fieldmark__171_536563471"/>
            <w:bookmarkEnd w:id="34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2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In caso di necessità, l’azienda sarebbe disposta ad acquisire (</w:t>
            </w:r>
            <w:r>
              <w:rPr>
                <w:i/>
                <w:iCs/>
              </w:rPr>
              <w:t>altri</w:t>
            </w:r>
            <w:r>
              <w:rPr/>
              <w:t>) immobili da utilizzare per l’alloggio dei propri lavoratori immigrati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Si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uò essere, ci dobbiamo pensa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536563471"/>
            <w:bookmarkStart w:id="345" w:name="__Fieldmark__172_536563471"/>
            <w:bookmarkEnd w:id="3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536563471"/>
            <w:bookmarkStart w:id="347" w:name="__Fieldmark__173_536563471"/>
            <w:bookmarkEnd w:id="3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536563471"/>
            <w:bookmarkStart w:id="349" w:name="__Fieldmark__174_536563471"/>
            <w:bookmarkEnd w:id="3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3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Se necessario, l’azienda sarebbe disposta ad associarsi con altre imprese per acquisire appartamenti o palazzine e gestirli per l’alloggio temporaneo dei propri lavoratori, in attesa che trovino autonomamente una sistemazione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Si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uò essere, ci dobbiamo pensa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536563471"/>
            <w:bookmarkStart w:id="351" w:name="__Fieldmark__175_536563471"/>
            <w:bookmarkEnd w:id="3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536563471"/>
            <w:bookmarkStart w:id="353" w:name="__Fieldmark__176_536563471"/>
            <w:bookmarkEnd w:id="3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536563471"/>
            <w:bookmarkStart w:id="355" w:name="__Fieldmark__177_536563471"/>
            <w:bookmarkEnd w:id="3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4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Ci sono dei soggetti, oltre all’azienda, che dovrebbero essere coinvolti per affrontare questo fabbisogno di abitazioni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Si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on sapr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536563471"/>
            <w:bookmarkStart w:id="357" w:name="__Fieldmark__178_536563471"/>
            <w:bookmarkEnd w:id="3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536563471"/>
            <w:bookmarkStart w:id="359" w:name="__Fieldmark__179_536563471"/>
            <w:bookmarkEnd w:id="3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536563471"/>
            <w:bookmarkStart w:id="361" w:name="__Fieldmark__180_536563471"/>
            <w:bookmarkEnd w:id="3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5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/>
            </w:pPr>
            <w:r>
              <w:rPr/>
              <w:t>Se si, quali sono questi soggetti e che tipo di contributo dovrebbero dare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18"/>
        <w:gridCol w:w="2682"/>
        <w:gridCol w:w="1069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6</w:t>
            </w:r>
          </w:p>
        </w:tc>
        <w:tc>
          <w:tcPr>
            <w:tcW w:w="5418" w:type="dxa"/>
            <w:tcBorders/>
          </w:tcPr>
          <w:p>
            <w:pPr>
              <w:pStyle w:val="Corpodeltesto3"/>
              <w:rPr/>
            </w:pPr>
            <w:r>
              <w:rPr>
                <w:b w:val="false"/>
                <w:bCs w:val="false"/>
              </w:rPr>
              <w:t xml:space="preserve">Nell’ipotesi venisse costituito un </w:t>
            </w:r>
            <w:r>
              <w:rPr>
                <w:b w:val="false"/>
                <w:bCs w:val="false"/>
                <w:i/>
                <w:iCs/>
              </w:rPr>
              <w:t xml:space="preserve">Organismo operativo </w:t>
            </w:r>
            <w:r>
              <w:rPr>
                <w:b w:val="false"/>
                <w:bCs w:val="false"/>
              </w:rPr>
              <w:t xml:space="preserve">finalizzato a gestire l’esigenza di alloggi per lavoratori stranieri, fissi e avventizi, su scala provinciale, quali servizi dovrebbe fornire? </w:t>
            </w:r>
            <w:r>
              <w:rPr>
                <w:b w:val="false"/>
                <w:bCs w:val="false"/>
                <w:i/>
                <w:iCs/>
              </w:rPr>
              <w:t>(</w:t>
            </w:r>
            <w:r>
              <w:rPr>
                <w:b w:val="false"/>
                <w:bCs w:val="false"/>
                <w:i/>
                <w:iCs/>
                <w:u w:val="single"/>
              </w:rPr>
              <w:t>max 3 risposte in ord. imp</w:t>
            </w:r>
            <w:r>
              <w:rPr>
                <w:b w:val="false"/>
                <w:bCs w:val="false"/>
                <w:i/>
                <w:iCs/>
              </w:rPr>
              <w:t>.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Garanzia di pagamento delle locazioni ai proprietari di immobili che accettano di affittare a lavoratori immigr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Garanzia di risarcimento dei proprietari sugli eventuali danni procurati agli immobili affittati a lavoratori immigrati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Gestione diretta del rapporto di locazione sia con i proprietari degli immobili che con i lavorator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perimento e assegnazione degli alloggi a lavoratori immigrati su richiesta delle aziende attive nel territorio di riferimento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cquisizione e/o costruzione </w:t>
            </w:r>
            <w:r>
              <w:rPr>
                <w:i/>
                <w:iCs/>
              </w:rPr>
              <w:t>ex novo</w:t>
            </w:r>
            <w:r>
              <w:rPr/>
              <w:t xml:space="preserve"> di alloggi da assegnare alle aziende attive nel territorio di riferimento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Gestione diretta di piccoli centri di accoglienza temporanea a basso costo, dotati di: posti letto, servizi e ristorazione interna per lavorat. stranier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ltri servizi (specificare quali) 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536563471"/>
            <w:bookmarkStart w:id="363" w:name="__Fieldmark__181_536563471"/>
            <w:bookmarkEnd w:id="3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536563471"/>
            <w:bookmarkStart w:id="365" w:name="__Fieldmark__182_536563471"/>
            <w:bookmarkEnd w:id="3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536563471"/>
            <w:bookmarkStart w:id="367" w:name="__Fieldmark__183_536563471"/>
            <w:bookmarkEnd w:id="36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4_536563471"/>
            <w:bookmarkStart w:id="369" w:name="__Fieldmark__184_536563471"/>
            <w:bookmarkEnd w:id="36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5_536563471"/>
            <w:bookmarkStart w:id="371" w:name="__Fieldmark__185_536563471"/>
            <w:bookmarkEnd w:id="37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6_536563471"/>
            <w:bookmarkStart w:id="373" w:name="__Fieldmark__186_536563471"/>
            <w:bookmarkEnd w:id="3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7_536563471"/>
            <w:bookmarkStart w:id="375" w:name="__Fieldmark__187_536563471"/>
            <w:bookmarkEnd w:id="3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7</w:t>
            </w:r>
          </w:p>
        </w:tc>
        <w:tc>
          <w:tcPr>
            <w:tcW w:w="5418" w:type="dxa"/>
            <w:tcBorders/>
          </w:tcPr>
          <w:p>
            <w:pPr>
              <w:pStyle w:val="Corpodeltesto3"/>
              <w:rPr/>
            </w:pPr>
            <w:r>
              <w:rPr>
                <w:b w:val="false"/>
                <w:bCs w:val="false"/>
              </w:rPr>
              <w:t xml:space="preserve">Da quali soggetti privati e pubblici dovrebbe essere costituito tale </w:t>
            </w:r>
            <w:r>
              <w:rPr>
                <w:b w:val="false"/>
                <w:bCs w:val="false"/>
                <w:i/>
                <w:iCs/>
              </w:rPr>
              <w:t>Organismo operativo</w:t>
            </w:r>
            <w:r>
              <w:rPr>
                <w:b w:val="false"/>
                <w:bCs w:val="false"/>
              </w:rPr>
              <w:t>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mprese che necessitano di lavoratori immigrat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ssociazioni imprenditorial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Organizzazioni dei lavorator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Comun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Provincia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CCIA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stituzioni caritativ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Banch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ltri (specificare) 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8_536563471"/>
            <w:bookmarkStart w:id="377" w:name="__Fieldmark__188_536563471"/>
            <w:bookmarkEnd w:id="3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9_536563471"/>
            <w:bookmarkStart w:id="379" w:name="__Fieldmark__189_536563471"/>
            <w:bookmarkEnd w:id="3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90_536563471"/>
            <w:bookmarkStart w:id="381" w:name="__Fieldmark__190_536563471"/>
            <w:bookmarkEnd w:id="3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91_536563471"/>
            <w:bookmarkStart w:id="383" w:name="__Fieldmark__191_536563471"/>
            <w:bookmarkEnd w:id="3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92_536563471"/>
            <w:bookmarkStart w:id="385" w:name="__Fieldmark__192_536563471"/>
            <w:bookmarkEnd w:id="3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93_536563471"/>
            <w:bookmarkStart w:id="387" w:name="__Fieldmark__193_536563471"/>
            <w:bookmarkEnd w:id="38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4_536563471"/>
            <w:bookmarkStart w:id="389" w:name="__Fieldmark__194_536563471"/>
            <w:bookmarkEnd w:id="38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5_536563471"/>
            <w:bookmarkStart w:id="391" w:name="__Fieldmark__195_536563471"/>
            <w:bookmarkEnd w:id="39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6_536563471"/>
            <w:bookmarkStart w:id="393" w:name="__Fieldmark__196_536563471"/>
            <w:bookmarkEnd w:id="39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8</w:t>
            </w:r>
          </w:p>
        </w:tc>
        <w:tc>
          <w:tcPr>
            <w:tcW w:w="5418" w:type="dxa"/>
            <w:tcBorders/>
          </w:tcPr>
          <w:p>
            <w:pPr>
              <w:pStyle w:val="Corpodeltesto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 quali risorse finanziarie dovrebbe operare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Privat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Pubblich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Entrambe </w:t>
            </w:r>
          </w:p>
          <w:p>
            <w:pPr>
              <w:pStyle w:val="Corpodeltesto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7_536563471"/>
            <w:bookmarkStart w:id="395" w:name="__Fieldmark__197_536563471"/>
            <w:bookmarkEnd w:id="39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8_536563471"/>
            <w:bookmarkStart w:id="397" w:name="__Fieldmark__198_536563471"/>
            <w:bookmarkEnd w:id="39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9_536563471"/>
            <w:bookmarkStart w:id="399" w:name="__Fieldmark__199_536563471"/>
            <w:bookmarkEnd w:id="3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.9</w:t>
            </w:r>
          </w:p>
        </w:tc>
        <w:tc>
          <w:tcPr>
            <w:tcW w:w="5418" w:type="dxa"/>
            <w:tcBorders/>
          </w:tcPr>
          <w:p>
            <w:pPr>
              <w:pStyle w:val="Corpodeltesto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te osservazioni ulteriori, che ritenete utili per individuare modalità di supporto alle aziende nell’affrontare l’esigenza di alloggi per lavoratori stranieri?</w:t>
            </w:r>
          </w:p>
          <w:p>
            <w:pPr>
              <w:pStyle w:val="Corpodeltesto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_________________________________________ </w:t>
            </w:r>
          </w:p>
          <w:p>
            <w:pPr>
              <w:pStyle w:val="Corpodeltesto3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_________________________________________ </w:t>
            </w:r>
          </w:p>
        </w:tc>
        <w:tc>
          <w:tcPr>
            <w:tcW w:w="26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</w:tc>
        <w:tc>
          <w:tcPr>
            <w:tcW w:w="10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Goudy Old Style" w:hAnsi="Goudy Old Style" w:cs="Goudy Old Style"/>
          <w:b/>
          <w:b/>
          <w:bCs/>
          <w:i/>
          <w:i/>
          <w:iCs/>
          <w:sz w:val="36"/>
        </w:rPr>
      </w:pPr>
      <w:r>
        <w:rPr>
          <w:rFonts w:cs="Goudy Old Style" w:ascii="Goudy Old Style" w:hAnsi="Goudy Old Style"/>
          <w:b/>
          <w:bCs/>
          <w:i/>
          <w:iCs/>
          <w:sz w:val="36"/>
        </w:rPr>
      </w:r>
    </w:p>
    <w:p>
      <w:pPr>
        <w:pStyle w:val="Normal"/>
        <w:jc w:val="right"/>
        <w:rPr>
          <w:rFonts w:ascii="Goudy Old Style" w:hAnsi="Goudy Old Style" w:cs="Goudy Old Style"/>
          <w:b/>
          <w:b/>
          <w:bCs/>
          <w:i/>
          <w:i/>
          <w:iCs/>
          <w:sz w:val="36"/>
        </w:rPr>
      </w:pPr>
      <w:r>
        <w:rPr>
          <w:rFonts w:cs="Goudy Old Style" w:ascii="Goudy Old Style" w:hAnsi="Goudy Old Style"/>
          <w:b/>
          <w:bCs/>
          <w:i/>
          <w:iCs/>
          <w:sz w:val="36"/>
        </w:rPr>
        <w:t>Grazie per la collaborazione.</w:t>
      </w:r>
    </w:p>
    <w:p>
      <w:pPr>
        <w:pStyle w:val="Heading5"/>
        <w:jc w:val="left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Allegato B: Traccia di intervista a testimoni privilegiati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5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5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Su incarico della</w:t>
      </w:r>
    </w:p>
    <w:p>
      <w:pPr>
        <w:pStyle w:val="Heading5"/>
        <w:rPr/>
      </w:pPr>
      <w:r>
        <w:rPr>
          <w:i w:val="false"/>
          <w:iCs/>
        </w:rPr>
        <w:t>CCIAA di VERONA</w:t>
      </w:r>
      <w:r>
        <w:rPr>
          <w:i w:val="false"/>
          <w:iCs/>
          <w:sz w:val="20"/>
        </w:rPr>
        <w:t xml:space="preserve"> </w:t>
      </w:r>
    </w:p>
    <w:p>
      <w:pPr>
        <w:pStyle w:val="Heading5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Determinazione del Segretario generale n. 446 del 26.09.’02</w:t>
      </w:r>
    </w:p>
    <w:p>
      <w:pPr>
        <w:pStyle w:val="Heading5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</w:r>
    </w:p>
    <w:p>
      <w:pPr>
        <w:pStyle w:val="Heading5"/>
        <w:rPr/>
      </w:pPr>
      <w:r>
        <w:rPr/>
        <w:t>Studio su:</w:t>
      </w:r>
    </w:p>
    <w:p>
      <w:pPr>
        <w:pStyle w:val="Heading5"/>
        <w:rPr/>
      </w:pPr>
      <w:r>
        <w:rPr/>
        <w:t xml:space="preserve">IL  FABBISOGNO  DI  ALLOGGI </w:t>
      </w:r>
    </w:p>
    <w:p>
      <w:pPr>
        <w:pStyle w:val="Heading5"/>
        <w:rPr/>
      </w:pPr>
      <w:r>
        <w:rPr/>
        <w:t xml:space="preserve">PER  LAVORATORI  EXTRACOMUNITARI  </w:t>
      </w:r>
    </w:p>
    <w:p>
      <w:pPr>
        <w:pStyle w:val="Heading5"/>
        <w:rPr/>
      </w:pPr>
      <w:r>
        <w:rPr/>
        <w:t xml:space="preserve">NELLA  PROVINCIA  DI  VERONA  </w:t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(con  particolare  riferimento  alle  imprese  marmifere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</w:rPr>
        <w:t>e  alle  aziende  agricole  ortofrutticole)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i/>
          <w:i/>
          <w:iCs/>
          <w:sz w:val="32"/>
        </w:rPr>
      </w:pPr>
      <w:r>
        <w:rPr>
          <w:i/>
          <w:iCs/>
          <w:sz w:val="32"/>
        </w:rPr>
        <w:t>Traccia di intervista a testimoni privilegiati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360"/>
      </w:tblGrid>
      <w:tr>
        <w:trPr/>
        <w:tc>
          <w:tcPr>
            <w:tcW w:w="61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A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 fabbisogno di alloggi per lavoratori immigrati nel territorio della provincia di Verona: la percezione del problem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Tendenze in atto nei fabbisogni abitativi dei </w:t>
            </w:r>
            <w:r>
              <w:rPr>
                <w:i/>
                <w:iCs/>
                <w:sz w:val="22"/>
              </w:rPr>
              <w:t>lavoratori immigrati</w:t>
            </w:r>
            <w:r>
              <w:rPr>
                <w:sz w:val="22"/>
              </w:rPr>
              <w:t xml:space="preserve"> a livello provinciale; caratteristiche </w:t>
            </w:r>
            <w:r>
              <w:rPr>
                <w:i/>
                <w:iCs/>
                <w:sz w:val="22"/>
              </w:rPr>
              <w:t>qualitative</w:t>
            </w:r>
            <w:r>
              <w:rPr>
                <w:sz w:val="22"/>
              </w:rPr>
              <w:t xml:space="preserve"> di tali esigenze (tipologie, localizzazione, servizi accessori necessari, …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lementi conoscitivi sulle attuali modalità di alloggio dei lavoratori immigrati e sulle relative difficoltà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Stima </w:t>
            </w:r>
            <w:r>
              <w:rPr>
                <w:i/>
                <w:iCs/>
                <w:sz w:val="22"/>
              </w:rPr>
              <w:t>quantitativa</w:t>
            </w:r>
            <w:r>
              <w:rPr>
                <w:sz w:val="22"/>
              </w:rPr>
              <w:t xml:space="preserve"> sul fabbisogno attuale di case per lavoratori immigrati e sulle sue tendenze di “medio periodo” (prossimi 3 – 5 anni) con riferimento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Ai due distretti produttivi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b/>
                <w:bCs/>
                <w:sz w:val="22"/>
              </w:rPr>
              <w:t>1° marmo</w:t>
            </w:r>
            <w:r>
              <w:rPr>
                <w:sz w:val="22"/>
              </w:rPr>
              <w:t xml:space="preserve">: S. Ambrogio, Dolcè, Grezzana;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b/>
                <w:bCs/>
                <w:sz w:val="22"/>
              </w:rPr>
              <w:t>2° ortofrutta</w:t>
            </w:r>
            <w:r>
              <w:rPr>
                <w:sz w:val="22"/>
              </w:rPr>
              <w:t>: S. Giovanni Lupatoto, Oppeano, Zevi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lla provincia di Verona nel suo complesso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egnalazione di iniziative e programmi già realizzati o in atto (a Verona, nel Veneto o in altre regioni), finalizzati alla soluzione del fabbisogno in oggetto, con particolare riferimento ai risultati conseguiti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Le cause che determinano difficoltà di reperimento degli alloggi per i lavoratori immigrati</w:t>
            </w:r>
            <w:r>
              <w:rPr>
                <w:sz w:val="22"/>
              </w:rPr>
              <w:t xml:space="preserve"> (se possibile indicare quali sono nello specifico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Dipendenti dai lavoratori immigrati (comportamenti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Dipendenti da soggetti privati (discriminazione oggettiva, cultura, …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Dipendenti da altri soggetti (assunzioni di responsabilità non ancora avvenute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.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Quali indicazioni proporre per affrontare il fabbisogno di “case per lavoratori immigrati” su scala provinciale? </w:t>
            </w:r>
            <w:r>
              <w:rPr>
                <w:sz w:val="22"/>
              </w:rPr>
              <w:t>(se possibile offrire indicazioni operative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Quali soggetti pubblici e privati vanno coinvolti (specificare quale quadro istituzionale e organizzativo attivare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he tipo di contributo dovrebbero dare i singoli soggetti (economico, di supporto sociale, culturale, altro …)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Quale opinione sulla ipotesi di </w:t>
            </w:r>
            <w:r>
              <w:rPr>
                <w:i/>
                <w:iCs/>
                <w:sz w:val="22"/>
              </w:rPr>
              <w:t>attivazione di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un Organismo operativo</w:t>
            </w:r>
            <w:r>
              <w:rPr>
                <w:sz w:val="22"/>
              </w:rPr>
              <w:t xml:space="preserve"> incaricato di gestire il fabbisogno su scala provinciale. Se l’opinione è favorevole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a quali soggetti istituzionali compos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Con quali funzion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Con quali finanziamenti (privati / pubblici)</w:t>
            </w:r>
          </w:p>
        </w:tc>
      </w:tr>
    </w:tbl>
    <w:p>
      <w:pPr>
        <w:pStyle w:val="Normal"/>
        <w:jc w:val="both"/>
        <w:rPr>
          <w:rFonts w:ascii="Goudy Old Style" w:hAnsi="Goudy Old Style" w:cs="Goudy Old Style"/>
          <w:sz w:val="18"/>
        </w:rPr>
      </w:pPr>
      <w:r>
        <w:rPr>
          <w:rFonts w:cs="Goudy Old Style" w:ascii="Goudy Old Style" w:hAnsi="Goudy Old Style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709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  <w:color w:val="000000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  <w:sz w:val="16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color w:val="0000FF"/>
    </w:rPr>
  </w:style>
  <w:style w:type="paragraph" w:styleId="Corpodeltesto3">
    <w:name w:val="Corpo del tes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5:49:00Z</dcterms:created>
  <dc:creator>Zonin</dc:creator>
  <dc:description/>
  <dc:language>en-US</dc:language>
  <cp:lastModifiedBy>Zonin</cp:lastModifiedBy>
  <cp:lastPrinted>2003-02-10T11:15:00Z</cp:lastPrinted>
  <dcterms:modified xsi:type="dcterms:W3CDTF">2003-05-12T10:36:00Z</dcterms:modified>
  <cp:revision>6</cp:revision>
  <dc:subject/>
  <dc:title>QUESTIONARIO PER GLI IMPRENDITORI</dc:title>
</cp:coreProperties>
</file>