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ind w:left="360" w:hanging="360"/>
        <w:rPr>
          <w:b/>
          <w:b/>
          <w:bCs/>
        </w:rPr>
      </w:pPr>
      <w:r>
        <w:rPr>
          <w:b/>
          <w:bCs/>
        </w:rPr>
        <w:t>4 -  INIZIATIVE  REALIZZATE  E  IN  ATTO  A  LIVELLO  EUROPEO  E  NAZIONALE</w:t>
      </w:r>
    </w:p>
    <w:p>
      <w:pPr>
        <w:pStyle w:val="NormaleWeb"/>
        <w:spacing w:lineRule="auto" w:line="360" w:before="0" w:after="0"/>
        <w:rPr>
          <w:b/>
          <w:b/>
          <w:bCs/>
        </w:rPr>
      </w:pPr>
      <w:r>
        <w:rPr>
          <w:b/>
          <w:bCs/>
        </w:rPr>
      </w:r>
    </w:p>
    <w:p>
      <w:pPr>
        <w:pStyle w:val="NormaleWeb"/>
        <w:spacing w:lineRule="auto" w:line="360" w:before="0" w:after="0"/>
        <w:rPr>
          <w:b/>
          <w:b/>
          <w:bCs/>
        </w:rPr>
      </w:pPr>
      <w:r>
        <w:rPr>
          <w:b/>
          <w:bCs/>
        </w:rPr>
        <w:t>4.1 - Esperienze a livello europeo</w:t>
      </w:r>
    </w:p>
    <w:p>
      <w:pPr>
        <w:pStyle w:val="NormaleWeb"/>
        <w:spacing w:lineRule="auto" w:line="360" w:before="0" w:after="0"/>
        <w:ind w:firstLine="540"/>
        <w:jc w:val="both"/>
        <w:rPr/>
      </w:pPr>
      <w:r>
        <w:rPr/>
        <w:t xml:space="preserve">Fra le esperienze maturate in Europa, sono da segnalare quelle realizzate in Germania, Francia e Spagna. Le esperienze tedesche più significative sono individuabili in città caratterizzata da una elevatissima incidenza di popolazione residente immigrata: quali Dortmund, Berlino e Mannheim, nelle quali oscilla tra il 25 e il 35% della popolazione totale. La caratteristica comune di tali esperienze risiede nella costituzione di realtà associative di tipo “privato-sociale” che tendono all’autogestione della ricerca di soluzioni alloggiative per i lavoratori immigrati. </w:t>
      </w:r>
    </w:p>
    <w:p>
      <w:pPr>
        <w:pStyle w:val="NormaleWeb"/>
        <w:spacing w:lineRule="auto" w:line="360" w:before="0" w:after="0"/>
        <w:ind w:firstLine="540"/>
        <w:jc w:val="both"/>
        <w:rPr/>
      </w:pPr>
      <w:r>
        <w:rPr>
          <w:i/>
          <w:iCs/>
        </w:rPr>
        <w:t>Dortmund.</w:t>
      </w:r>
      <w:r>
        <w:rPr/>
        <w:t xml:space="preserve"> A Dortmund, a partire dal 1982, le associazioni degli immigrati tentano di ampliare l’accesso ad unità abitative economiche, che non sono disponibili in quantità sufficiente alla richiesta dei loro associati; esse inoltre svolgono un’opera di sensibilizzazione sul fenomeno della discriminazione abitativa, dato che, per gli immigrati, al costo di mercato delle locazioni viene generalmente applicato un sovrapprezzo, che esse denominano “supplemento discriminatorio”. Significativi interventi pubblici specificamente rivolti agli immigrati, vengono rilevati a partire dal 1997 quando, il Ministero del Lavoro e Affari Sociali del Lander corrispondente, Nord Reno Westfalia, ha promosso un progetto pilota che, attraverso lo sviluppo di una rete di collaborazione tra attori pubblici e istituzioni private, tenta di affrontare il problema dell’alloggio e soprattutto di favorire la coesistenza tra immigrati e popolazione locale.</w:t>
      </w:r>
    </w:p>
    <w:p>
      <w:pPr>
        <w:pStyle w:val="NormaleWeb"/>
        <w:spacing w:lineRule="auto" w:line="360" w:before="0" w:after="0"/>
        <w:ind w:firstLine="540"/>
        <w:jc w:val="both"/>
        <w:rPr/>
      </w:pPr>
      <w:r>
        <w:rPr>
          <w:i/>
          <w:iCs/>
        </w:rPr>
        <w:t xml:space="preserve">Berlino. </w:t>
      </w:r>
      <w:r>
        <w:rPr/>
        <w:t xml:space="preserve">A Berlino nel 1999 nasce un progetto pilota denominato </w:t>
      </w:r>
      <w:r>
        <w:rPr>
          <w:i/>
          <w:iCs/>
        </w:rPr>
        <w:t>Stadt und Land</w:t>
      </w:r>
      <w:r>
        <w:rPr/>
        <w:t>, che vede la collaborazione di un ampio partenariato tra associazioni, comitati degli inquilini, l’amministrazione cittadina, l’ufficio distrettuale di Neukolln. Tale progetto ha dato luogo ad un “accordo territoriale sull’occupazione”, volto sia ad accrescere il numero di posti di lavoro che migliorare le condizioni degli edifici e del quartiere di Rollberg. In particolare, il progetto comprende iniziative di formazione, apprendistato e ricerca di soluzioni alloggiative per i lavoratori; esso inoltre finalizza al miglioramento della vivibilità del quartiere i lavori socialmente utili.</w:t>
      </w:r>
    </w:p>
    <w:p>
      <w:pPr>
        <w:pStyle w:val="NormaleWeb"/>
        <w:spacing w:lineRule="auto" w:line="360" w:before="0" w:after="0"/>
        <w:ind w:firstLine="540"/>
        <w:jc w:val="both"/>
        <w:rPr/>
      </w:pPr>
      <w:r>
        <w:rPr>
          <w:i/>
          <w:iCs/>
        </w:rPr>
        <w:t xml:space="preserve">Manheim. </w:t>
      </w:r>
      <w:r>
        <w:rPr/>
        <w:t xml:space="preserve">A Mannheim, infine, viene segnalata la costituzione nel 1999 di una cooperativa di inquilini (appartenenti a 20 nazione diverse, di cui solo il 3% cittadini europei) denominata </w:t>
      </w:r>
      <w:r>
        <w:rPr>
          <w:i/>
          <w:iCs/>
        </w:rPr>
        <w:t>Ludwig Frank</w:t>
      </w:r>
      <w:r>
        <w:rPr/>
        <w:t xml:space="preserve">, che ottiene dall’amministrazione comunale un complesso di abitazioni fatiscenti a condizioni molto favorevoli e vi avvia un’opera di ristrutturazione che permette di migliorare notevolmente la condizione abitativa degli stessi. Ciò anche per la realizzazione di annessi centri educazione e scambio culturale che favoriscono l’integrazione tra gruppi eterogenei. </w:t>
      </w:r>
    </w:p>
    <w:p>
      <w:pPr>
        <w:pStyle w:val="NormaleWeb"/>
        <w:spacing w:lineRule="auto" w:line="360" w:before="0" w:after="0"/>
        <w:ind w:firstLine="540"/>
        <w:jc w:val="both"/>
        <w:rPr/>
      </w:pPr>
      <w:r>
        <w:rPr>
          <w:i/>
          <w:iCs/>
        </w:rPr>
        <w:t xml:space="preserve">In Francia: ASSEFTA. </w:t>
      </w:r>
      <w:r>
        <w:rPr/>
        <w:t>In Francia vengono segnalati alcuni casi di “buone pratiche”, tra cui “ASSEFTA” e “</w:t>
      </w:r>
      <w:r>
        <w:rPr>
          <w:i/>
          <w:iCs/>
        </w:rPr>
        <w:t>Habitat et Humanisme</w:t>
      </w:r>
      <w:r>
        <w:rPr/>
        <w:t>”. In particolare, «l’</w:t>
      </w:r>
      <w:r>
        <w:rPr>
          <w:i/>
          <w:iCs/>
        </w:rPr>
        <w:t>Association pour l’Entraide et la Formation des Travailleurs Migrants</w:t>
      </w:r>
      <w:r>
        <w:rPr/>
        <w:t>» (Associazione per la mutua assistenza e la formazione dei lavoratori immigrati - ASSEFTA), creata nel 1972 da Padre Flajolet, lavora nella regione parigina per l’inserimento dei lavoratori immigrati e delle loro famiglie attraverso l’alloggio, offrendo, attualmente, 346 abitazioni, 17 locali commerciali e 6 locali sociali, per un totale di 1.300 persone alloggiate. La sua ispirazione è chiaramente di tipo umanitario e si rivolge particolarmente agli immigrati africani che subiscono un rifiuto sistematico da parte dei proprietari privati, mentre l’offerta alloggiativa pubblica tende ad escluderli o ghettizzarli.</w:t>
      </w:r>
    </w:p>
    <w:p>
      <w:pPr>
        <w:pStyle w:val="NormaleWeb"/>
        <w:spacing w:lineRule="auto" w:line="360" w:before="0" w:after="0"/>
        <w:ind w:firstLine="540"/>
        <w:jc w:val="both"/>
        <w:rPr/>
      </w:pPr>
      <w:r>
        <w:rPr>
          <w:i/>
          <w:iCs/>
          <w:lang w:val="fr-FR"/>
        </w:rPr>
        <w:t xml:space="preserve">Habitat et humanisme. </w:t>
      </w:r>
      <w:r>
        <w:rPr/>
        <w:t>“</w:t>
      </w:r>
      <w:r>
        <w:rPr>
          <w:i/>
          <w:iCs/>
        </w:rPr>
        <w:t>Habitat et humanisme</w:t>
      </w:r>
      <w:r>
        <w:rPr/>
        <w:t>” è un movimento di ispirazione cristiana autodefinito un “</w:t>
      </w:r>
      <w:r>
        <w:rPr>
          <w:i/>
          <w:iCs/>
        </w:rPr>
        <w:t>movimento di resistenza per la costruzione di una città dal volto umano</w:t>
      </w:r>
      <w:r>
        <w:rPr/>
        <w:t>”. Esso è presente in più di 60 città francesi, dispone di una sessantina di operatori retribuiti, di circa seicento volontari e quattromila sostenitori, riuscendo finora ad alloggiare più di 2500 famiglie. Si propone di facilitare l’inserimento sociale di tutti i soggetti deboli (non esclusivamente gli immigrati), attraverso una sistemazione alloggiativa durevole. Concretamente, oltre a proporsi come agenzia immobiliare di fiducia per proprietari di immobili disponibili ad affittarli, si propone come agenzia finanziaria che propone al pubblico fondi di investimento solidali (assicurazioni sulla vita, fondi comuni di investimento, azionariato). Grazie a questi ultimi e alle donazioni, tale struttura arriva a coprire il 30% del capitale necessario all’acquisto e alla ristrutturazione di un immobile, così da permettere agli interessati di acquisire il restante necessario attraverso sovvenzioni e mutui. Essa, inoltre, verifica le migliori corrispondenze tra esigenze espresse dalle famiglie e gli alloggi disponibili. Infine, tale struttura tende a creare un’effettiva rotazione delle disponibilità di alloggi, allorché le famiglie che hanno avuto la possibilità di inserirsi più adeguatamente nel mondo del lavoro possono rendersi autonome nel cercare, privatamente, un alloggio più confacente alle proprie esigenze.</w:t>
      </w:r>
    </w:p>
    <w:p>
      <w:pPr>
        <w:pStyle w:val="TextBody"/>
        <w:ind w:firstLine="540"/>
        <w:rPr/>
      </w:pPr>
      <w:r>
        <w:rPr>
          <w:i/>
          <w:iCs/>
        </w:rPr>
        <w:t xml:space="preserve">In Spagna: Barcellona. </w:t>
      </w:r>
      <w:r>
        <w:rPr/>
        <w:t xml:space="preserve">In Spagna vengono segnalate alcune esperienze di rilievo. Fra queste, due in particolare, una nella zona di Barcellona, l’altra nella regione della Murcia. A Barcellona si concentra un’alta percentuale di persone immigrate, soprattutto di origine latinoamericana e marocchina, con un basso indice di regolarizzazione, fattore che rende molto difficile il loro inserimento lavorativo, anche nei settori con maggiore domanda di manodopera (il settore delle costruzioni e i servizi domestici). In questa città si segnala un progetto di cui è capofila l’Associazione Probens. Il programma è iniziato nel 1997, subito dopo un primo progetto di servizio di consulenza sul tema del lavoro e della formazione, prevalentemente, ma non esclusivamente destinato agli immigrati. Progressivamente ci si è resi conto della necessità di ampliare il servizio anche alle richieste alloggiative. Per accedere ai servizi abitativi offerti dall’Associazione </w:t>
      </w:r>
      <w:r>
        <w:rPr>
          <w:i/>
          <w:iCs/>
        </w:rPr>
        <w:t>Probens</w:t>
      </w:r>
      <w:r>
        <w:rPr/>
        <w:t xml:space="preserve"> è fondamentale il permesso di residenza e una notevole costanza del lavoratore immigrato; le agenzie immobiliari sono diffidenti ad affittare ai cittadini extracomunitari. Molto di esse hanno espressamente l’ordine di non affittare gli immobili a persone straniere; quindi il problema non è tanto la busta paga o il denaro necessario a far fronte al pagamento della rendita, ma l’atteggiamento di discriminazione determinato dal solo fatto di essere immigrato. Inoltre queste agenzie, nella maggior parte dei casi, si rifiutano di redigere un contratto di affitto con la clausola che consenta all’associazione Probens di subaffittare la casa, sebbene essa garantisca un’assistenza all’inquilino durante il periodo dell’affitto. Nonostante difficoltà oggettive, l’associazione attualmente dispone di cinque appartamenti in affitto, che sono state cedute a quattro famiglie immigrate e a un gruppo di tre giovani immigrati provenienti dai centri di accoglienza. </w:t>
      </w:r>
      <w:r>
        <w:rPr>
          <w:i/>
          <w:iCs/>
        </w:rPr>
        <w:t>Probens</w:t>
      </w:r>
      <w:r>
        <w:rPr/>
        <w:t xml:space="preserve"> ha poi avanzato, ai proprietari di case che si trovano in un cattivo stato, una forma di collaborazione che permetta loro di investire i fondi di </w:t>
      </w:r>
      <w:r>
        <w:rPr>
          <w:i/>
          <w:iCs/>
        </w:rPr>
        <w:t>Probens</w:t>
      </w:r>
      <w:r>
        <w:rPr/>
        <w:t xml:space="preserve"> per ristrutturare delle case in cambio di una cessione di esse per alcuni anni. Al momento Probens non ha ricevuto alcuna risposta nel merito. L’associazione </w:t>
      </w:r>
      <w:r>
        <w:rPr>
          <w:i/>
          <w:iCs/>
        </w:rPr>
        <w:t>Probens</w:t>
      </w:r>
      <w:r>
        <w:rPr/>
        <w:t xml:space="preserve"> ha sviluppato collaborazioni con altri enti e associazioni locali (il Servizio Comunale di Assistenza all’Immigrato, la Caritas, </w:t>
      </w:r>
      <w:r>
        <w:rPr>
          <w:i/>
          <w:iCs/>
        </w:rPr>
        <w:t>Salud y Famiglia</w:t>
      </w:r>
      <w:r>
        <w:rPr/>
        <w:t xml:space="preserve">, </w:t>
      </w:r>
      <w:r>
        <w:rPr>
          <w:i/>
          <w:iCs/>
        </w:rPr>
        <w:t>Sodepau</w:t>
      </w:r>
      <w:r>
        <w:rPr/>
        <w:t xml:space="preserve"> e </w:t>
      </w:r>
      <w:r>
        <w:rPr>
          <w:i/>
          <w:iCs/>
        </w:rPr>
        <w:t>Cruz Roja</w:t>
      </w:r>
      <w:r>
        <w:rPr/>
        <w:t>). I principali sostegni a livello economico vengono dal Ministero del Lavoro e degli Affari Sociali, dal governo autonomo di Catalogna, da banche e da fondazioni.</w:t>
      </w:r>
    </w:p>
    <w:p>
      <w:pPr>
        <w:pStyle w:val="TextBody"/>
        <w:ind w:firstLine="540"/>
        <w:rPr/>
      </w:pPr>
      <w:r>
        <w:rPr>
          <w:i/>
          <w:iCs/>
        </w:rPr>
        <w:t xml:space="preserve">Murcia. </w:t>
      </w:r>
      <w:r>
        <w:rPr/>
        <w:t xml:space="preserve">In Murcia è attivo il </w:t>
      </w:r>
      <w:r>
        <w:rPr>
          <w:i/>
          <w:iCs/>
        </w:rPr>
        <w:t>Proyecto de mediacion y mejora de alojamiento de trabajadores temporeros in murcia</w:t>
      </w:r>
      <w:r>
        <w:rPr/>
        <w:t xml:space="preserve"> (Progetto di mediazione e miglioramento delle condizioni di alloggio dei lavoratori temporanei). Nel territorio di riferimento, la </w:t>
      </w:r>
      <w:r>
        <w:rPr>
          <w:i/>
          <w:iCs/>
        </w:rPr>
        <w:t>Mancomunidad de Servicios  Sociales del Sureste</w:t>
      </w:r>
      <w:r>
        <w:rPr/>
        <w:t xml:space="preserve"> (Associazione Comunale dei Servizi Sociali del Sudest) è un ente pubblico locale che comprende tre comuni: Fuente Alamo, Torre Pacheco e La Union. L’ esperienza è nata alla fine del 1999 con lo scopo di migliorare le condizioni di vita della popolazione immigrata. In maniera particolare si intende:</w:t>
      </w:r>
    </w:p>
    <w:p>
      <w:pPr>
        <w:pStyle w:val="TextBody"/>
        <w:numPr>
          <w:ilvl w:val="0"/>
          <w:numId w:val="10"/>
        </w:numPr>
        <w:rPr/>
      </w:pPr>
      <w:r>
        <w:rPr/>
        <w:t>alloggiare la popolazione immigrata che attualmente risiede nelle baraccopoli;</w:t>
      </w:r>
    </w:p>
    <w:p>
      <w:pPr>
        <w:pStyle w:val="TextBody"/>
        <w:numPr>
          <w:ilvl w:val="0"/>
          <w:numId w:val="10"/>
        </w:numPr>
        <w:rPr/>
      </w:pPr>
      <w:r>
        <w:rPr/>
        <w:t>garantire un alloggio di prima accoglienza agli immigrati appena arrivati in Murcia.</w:t>
      </w:r>
    </w:p>
    <w:p>
      <w:pPr>
        <w:pStyle w:val="Normal"/>
        <w:spacing w:lineRule="auto" w:line="360"/>
        <w:jc w:val="both"/>
        <w:rPr/>
      </w:pPr>
      <w:r>
        <w:rPr/>
        <w:t>Per quanto concerne le forme di finanziamento, anche qui, provengono dal Ministero del Lavoro e degli Affari Sociali e l’Assessorato per il Lavoro e la Politica Sociale. I servizi offerti sono i seguenti:</w:t>
      </w:r>
    </w:p>
    <w:p>
      <w:pPr>
        <w:pStyle w:val="Normal"/>
        <w:numPr>
          <w:ilvl w:val="0"/>
          <w:numId w:val="4"/>
        </w:numPr>
        <w:spacing w:lineRule="auto" w:line="360"/>
        <w:jc w:val="both"/>
        <w:rPr>
          <w:u w:val="single"/>
        </w:rPr>
      </w:pPr>
      <w:r>
        <w:rPr/>
        <w:t>ricerca di una sistemazione più dignitosa per la popolazione immigrata che risiede nelle baraccopoli;</w:t>
      </w:r>
    </w:p>
    <w:p>
      <w:pPr>
        <w:pStyle w:val="Normal"/>
        <w:numPr>
          <w:ilvl w:val="0"/>
          <w:numId w:val="4"/>
        </w:numPr>
        <w:spacing w:lineRule="auto" w:line="360"/>
        <w:jc w:val="both"/>
        <w:rPr>
          <w:u w:val="single"/>
        </w:rPr>
      </w:pPr>
      <w:r>
        <w:rPr/>
        <w:t>successivamente si ricercano case in regime di affitto (per questo si sviluppano relazioni con le agenzie immobiliari della zona), visita diretta alle case per verificare le condizioni, sono svolte le selezioni dei possibili inquilini in relazione alle case disponibili e alle loro caratteristiche ed infine l’ente attua un controllo e un’assistenza delle case affittate;</w:t>
      </w:r>
    </w:p>
    <w:p>
      <w:pPr>
        <w:pStyle w:val="Normal"/>
        <w:numPr>
          <w:ilvl w:val="0"/>
          <w:numId w:val="4"/>
        </w:numPr>
        <w:spacing w:lineRule="auto" w:line="360"/>
        <w:jc w:val="both"/>
        <w:rPr/>
      </w:pPr>
      <w:r>
        <w:rPr/>
        <w:t>inoltre l’ente svolge un’efficace sensibilizzazione nei confronti degli imprenditori della zona al fine di procurare case dignitose ai lavoratori e, in secondo luogo, di facilitare il miglioramento delle loro condizioni abitative;</w:t>
      </w:r>
    </w:p>
    <w:p>
      <w:pPr>
        <w:pStyle w:val="Normal"/>
        <w:numPr>
          <w:ilvl w:val="0"/>
          <w:numId w:val="4"/>
        </w:numPr>
        <w:spacing w:lineRule="auto" w:line="360"/>
        <w:jc w:val="both"/>
        <w:rPr/>
      </w:pPr>
      <w:r>
        <w:rPr/>
        <w:t>si offrono garanzie ai proprietari di abitazioni inutilizzate per incentivarli ad affittarle mediante la stipula di un’assicurazione sulla casa e su tutto quanto è in essa contenuto.</w:t>
      </w:r>
    </w:p>
    <w:p>
      <w:pPr>
        <w:pStyle w:val="TextBodyIndent"/>
        <w:rPr/>
      </w:pPr>
      <w:r>
        <w:rPr/>
        <w:t xml:space="preserve">In conclusione, in relazione al fabbisogno alloggiativo, la </w:t>
      </w:r>
      <w:r>
        <w:rPr>
          <w:i/>
          <w:iCs/>
        </w:rPr>
        <w:t>Mancomunidad de Servicios Sociales del Sureste</w:t>
      </w:r>
      <w:r>
        <w:rPr/>
        <w:t xml:space="preserve"> propone una serie di iniziative:</w:t>
      </w:r>
    </w:p>
    <w:p>
      <w:pPr>
        <w:pStyle w:val="Normal"/>
        <w:numPr>
          <w:ilvl w:val="0"/>
          <w:numId w:val="13"/>
        </w:numPr>
        <w:spacing w:lineRule="auto" w:line="360"/>
        <w:jc w:val="both"/>
        <w:rPr/>
      </w:pPr>
      <w:r>
        <w:rPr/>
        <w:t>stimolo delle strutture proprietarie di edilizia pubblica verso l’erogazione di finanziamenti per la ristrutturazione delle case fatiscenti;</w:t>
      </w:r>
    </w:p>
    <w:p>
      <w:pPr>
        <w:pStyle w:val="Normal"/>
        <w:numPr>
          <w:ilvl w:val="0"/>
          <w:numId w:val="13"/>
        </w:numPr>
        <w:spacing w:lineRule="auto" w:line="360"/>
        <w:jc w:val="both"/>
        <w:rPr/>
      </w:pPr>
      <w:r>
        <w:rPr/>
        <w:t>realizzazione di programmi di promozione dell’affitto case;</w:t>
      </w:r>
    </w:p>
    <w:p>
      <w:pPr>
        <w:pStyle w:val="Normal"/>
        <w:numPr>
          <w:ilvl w:val="0"/>
          <w:numId w:val="13"/>
        </w:numPr>
        <w:spacing w:lineRule="auto" w:line="360"/>
        <w:jc w:val="both"/>
        <w:rPr/>
      </w:pPr>
      <w:r>
        <w:rPr/>
        <w:t xml:space="preserve">azione di </w:t>
      </w:r>
      <w:r>
        <w:rPr>
          <w:i/>
          <w:iCs/>
        </w:rPr>
        <w:t>lobby</w:t>
      </w:r>
      <w:r>
        <w:rPr/>
        <w:t xml:space="preserve"> nei confronti degli imprenditori affinché mettano a disposizione alloggi in condizioni dignitose;</w:t>
      </w:r>
    </w:p>
    <w:p>
      <w:pPr>
        <w:pStyle w:val="Normal"/>
        <w:numPr>
          <w:ilvl w:val="0"/>
          <w:numId w:val="13"/>
        </w:numPr>
        <w:spacing w:lineRule="auto" w:line="360"/>
        <w:jc w:val="both"/>
        <w:rPr/>
      </w:pPr>
      <w:r>
        <w:rPr/>
        <w:t>potenziamento dell’offerta a carattere temporaneo (alberghiero) per la popolazione immigrata, con finanziamento misto pubblico-privato;</w:t>
      </w:r>
    </w:p>
    <w:p>
      <w:pPr>
        <w:pStyle w:val="Normal"/>
        <w:numPr>
          <w:ilvl w:val="0"/>
          <w:numId w:val="13"/>
        </w:numPr>
        <w:spacing w:lineRule="auto" w:line="360"/>
        <w:jc w:val="both"/>
        <w:rPr/>
      </w:pPr>
      <w:r>
        <w:rPr/>
        <w:t>informazione agli immigrati sulle condizioni del mercato immobiliare;</w:t>
      </w:r>
    </w:p>
    <w:p>
      <w:pPr>
        <w:pStyle w:val="Normal"/>
        <w:numPr>
          <w:ilvl w:val="0"/>
          <w:numId w:val="13"/>
        </w:numPr>
        <w:spacing w:lineRule="auto" w:line="360"/>
        <w:jc w:val="both"/>
        <w:rPr/>
      </w:pPr>
      <w:r>
        <w:rPr/>
        <w:t>controllo delle condizioni minime di abitabilità delle case utilizzate dagli immigrati;</w:t>
      </w:r>
    </w:p>
    <w:p>
      <w:pPr>
        <w:pStyle w:val="Normal"/>
        <w:numPr>
          <w:ilvl w:val="0"/>
          <w:numId w:val="13"/>
        </w:numPr>
        <w:spacing w:lineRule="auto" w:line="360"/>
        <w:jc w:val="both"/>
        <w:rPr/>
      </w:pPr>
      <w:r>
        <w:rPr/>
        <w:t>intervento sociale rivolto ad immigrati che non hanno corrette abitudini relative a: manutenzione della casa, convivenza con il vicinato, pratiche di igiene e pulizia domestica.</w:t>
      </w:r>
    </w:p>
    <w:p>
      <w:pPr>
        <w:pStyle w:val="NormaleWeb"/>
        <w:spacing w:lineRule="auto" w:line="360" w:before="0" w:after="0"/>
        <w:jc w:val="both"/>
        <w:rPr/>
      </w:pPr>
      <w:r>
        <w:rPr/>
      </w:r>
    </w:p>
    <w:p>
      <w:pPr>
        <w:pStyle w:val="NormaleWeb"/>
        <w:spacing w:lineRule="auto" w:line="360" w:before="0" w:after="0"/>
        <w:jc w:val="both"/>
        <w:rPr/>
      </w:pPr>
      <w:r>
        <w:rPr/>
      </w:r>
    </w:p>
    <w:p>
      <w:pPr>
        <w:pStyle w:val="NormaleWeb"/>
        <w:spacing w:lineRule="auto" w:line="360" w:before="0" w:after="0"/>
        <w:rPr>
          <w:b/>
          <w:b/>
          <w:bCs/>
        </w:rPr>
      </w:pPr>
      <w:r>
        <w:rPr>
          <w:b/>
          <w:bCs/>
        </w:rPr>
        <w:t>4.2 - Esperienze a livello nazionale</w:t>
      </w:r>
    </w:p>
    <w:p>
      <w:pPr>
        <w:pStyle w:val="NormaleWeb"/>
        <w:spacing w:lineRule="auto" w:line="360" w:before="0" w:after="0"/>
        <w:ind w:firstLine="540"/>
        <w:jc w:val="both"/>
        <w:rPr/>
      </w:pPr>
      <w:r>
        <w:rPr/>
        <w:t>Fra le esperienze maturate in Italia sul tema del fabbisogno abitativo dei lavoratori immigrati, le più significative sono state realizzate in Veneto, Emilia Romagna, Lombardia, Liguria ed Umbria; in particolare, nelle province di Verona, Treviso, Padova, Bologna, Forlì, Bergamo e Genova. Ne esaminiamo qui brevemente alcune.</w:t>
      </w:r>
    </w:p>
    <w:p>
      <w:pPr>
        <w:pStyle w:val="NormaleWeb"/>
        <w:spacing w:lineRule="auto" w:line="360" w:before="0" w:after="0"/>
        <w:ind w:firstLine="540"/>
        <w:jc w:val="both"/>
        <w:rPr/>
      </w:pPr>
      <w:r>
        <w:rPr>
          <w:i/>
          <w:iCs/>
        </w:rPr>
        <w:t xml:space="preserve">Cooperativa La Casa per gli Extracomunitari a Verona. </w:t>
      </w:r>
      <w:r>
        <w:rPr/>
        <w:t>L’esperienza della Cooperativa La Casa per gli Extracomunitari si colloca in un contesto, quello della provincia di Verona, caratterizzato (come tutto il Triveneto e il Nord-Est dell’Italia in generale) da una presenza di immigrati regolari (80-90%) e irregolari (10-20%) che in massima parte risultano avere un reddito da lavoro (con formale contratto o in nero) che permetterebbe loro, di accedere al bene casa senza dipendere da interventi assistenziali. Non sono più in atto però da almeno vent’anni le politiche nazionali, regionali e locali della casa che nei decenni precedenti avevano consentito la soluzione del problema a milioni di lavoratori italiani di reddito medio-basso.</w:t>
      </w:r>
    </w:p>
    <w:p>
      <w:pPr>
        <w:pStyle w:val="NormaleWeb"/>
        <w:spacing w:lineRule="auto" w:line="360" w:before="0" w:after="0"/>
        <w:ind w:firstLine="540"/>
        <w:jc w:val="both"/>
        <w:rPr/>
      </w:pPr>
      <w:r>
        <w:rPr/>
        <w:t>Quando e come è nata l'esperienza. Nei primi mesi del 1990 un’indagine del Cestim (Centro Studi Immigrazione), di Verona, sulla condizione abitativa degli immigrati regolari (o in via di regolarizzazione con la “sanatoria Martelli” allora in corso) rilevava in Provincia di Verona una varietà di situazioni che andavano dal problema casa risolto più o meno precariamente, pagando canoni alla lunga insostenibili, alla coabitazione in appartamenti affollati e sovraccarichi di tensioni, al bisogno di un letto al dormitorio pubblico per non passare le notti letteralmente sotto i ponti. L’estrema precarietà da senzatetto riguardava circa quattrocento lavoratori stranieri (su quattromila), in massima parte single o con la famiglia ancora al paese di origine. Per loro, vennero fatte alle autorità locali, dallo stesso Cestim, dai sindacati, dalla Caritas e dalle nascenti associazioni degli immigrati, alcune proposte molto concrete di intervento. Tra queste un’iniziativa mirata a dimostrare che pure nell’emergenza potevano esserci soluzioni più civili, meno costose, e comunque diverse dal "centro di accoglienza" comunale allestito con improvvisazione nei capannoni dismessi e degradati degli ex-Magazzini Generali della città. Nasceva così, nell’estate del 1991, una Cooperativa edilizia che si volle chiamare "La Casa per gli Extracomunitari". Il suo obiettivo era di creare esemplarmente in tempi rapidi una larga base di consenso - alcune centinaia di soci italiani e stranieri, persone fisiche e persone giuridiche - per rendere possibile anzitutto la raccolta tra questi di un miliardo di lire in piccoli prestiti da uno-due milioni di lire a tassi di solidarietà e, quindi, una prima serie di operazioni immobiliari che avrebbero portato alla disponibilità per gli immigrati di una ventina di appartamenti nel giro di pochi mesi. Il che effettivamente avvenne e portò subito alla riproduzione (con qualche variante) dell’esperienza in altre provincie del Veneto e della Lombardia.</w:t>
      </w:r>
    </w:p>
    <w:p>
      <w:pPr>
        <w:pStyle w:val="NormaleWeb"/>
        <w:spacing w:lineRule="auto" w:line="360" w:before="0" w:after="0"/>
        <w:ind w:firstLine="540"/>
        <w:jc w:val="both"/>
        <w:rPr/>
      </w:pPr>
      <w:r>
        <w:rPr/>
        <w:t xml:space="preserve">Soggetti promotori dell’iniziativa sono stati quindi i seguenti. </w:t>
      </w:r>
    </w:p>
    <w:p>
      <w:pPr>
        <w:pStyle w:val="NormaleWeb"/>
        <w:numPr>
          <w:ilvl w:val="0"/>
          <w:numId w:val="5"/>
        </w:numPr>
        <w:spacing w:lineRule="auto" w:line="360" w:before="0" w:after="0"/>
        <w:jc w:val="both"/>
        <w:rPr/>
      </w:pPr>
      <w:r>
        <w:rPr/>
        <w:t>Il Cestim, impegnato nell’analisi dei fenomeni migratori e nella progettazione di interventi a favore dell’integrazione sociale dei lavoratori stranieri e delle loro famiglie.</w:t>
      </w:r>
    </w:p>
    <w:p>
      <w:pPr>
        <w:pStyle w:val="NormaleWeb"/>
        <w:numPr>
          <w:ilvl w:val="0"/>
          <w:numId w:val="5"/>
        </w:numPr>
        <w:spacing w:lineRule="auto" w:line="360" w:before="0" w:after="0"/>
        <w:jc w:val="both"/>
        <w:rPr/>
      </w:pPr>
      <w:r>
        <w:rPr/>
        <w:t xml:space="preserve">Un Comitato costituito </w:t>
      </w:r>
      <w:r>
        <w:rPr>
          <w:i/>
          <w:iCs/>
        </w:rPr>
        <w:t>ad hoc</w:t>
      </w:r>
      <w:r>
        <w:rPr/>
        <w:t xml:space="preserve"> di professionisti, operatori sociali e culturali veronesi.</w:t>
      </w:r>
    </w:p>
    <w:p>
      <w:pPr>
        <w:pStyle w:val="NormaleWeb"/>
        <w:numPr>
          <w:ilvl w:val="0"/>
          <w:numId w:val="5"/>
        </w:numPr>
        <w:spacing w:lineRule="auto" w:line="360" w:before="0" w:after="0"/>
        <w:jc w:val="both"/>
        <w:rPr/>
      </w:pPr>
      <w:r>
        <w:rPr/>
        <w:t>Un "Gruppo di iniziativa per: la casa agli extracomunitari che lavorano a Verona", in cui si ritrovano a fini di sostegno e operativi realtà accreditate nel mondo della solidarietà come le Acli, la Cisl, la Mag (Mutua dell’Autogestione) e altri organismi di matrice sia religiosa che laica.</w:t>
      </w:r>
    </w:p>
    <w:p>
      <w:pPr>
        <w:pStyle w:val="NormaleWeb"/>
        <w:spacing w:lineRule="auto" w:line="360" w:before="0" w:after="0"/>
        <w:ind w:firstLine="540"/>
        <w:jc w:val="both"/>
        <w:rPr/>
      </w:pPr>
      <w:r>
        <w:rPr/>
        <w:t>Le fonti di finanziamento a cui si è fatto ricorso sono state le seguenti.</w:t>
      </w:r>
    </w:p>
    <w:p>
      <w:pPr>
        <w:pStyle w:val="NormaleWeb"/>
        <w:numPr>
          <w:ilvl w:val="0"/>
          <w:numId w:val="9"/>
        </w:numPr>
        <w:spacing w:lineRule="auto" w:line="360" w:before="0" w:after="0"/>
        <w:jc w:val="both"/>
        <w:rPr/>
      </w:pPr>
      <w:r>
        <w:rPr>
          <w:i/>
          <w:iCs/>
        </w:rPr>
        <w:t>Il capitale sociale</w:t>
      </w:r>
      <w:r>
        <w:rPr/>
        <w:t xml:space="preserve"> rappresentato dalle quote versate da circa 800 soci disponibili al piccolo deposito/prestito al momento dell’adesione all’iniziativa (e dalle quote versate anche successivamente dagli stessi soci in caso di ritiro del prestito con la finalità di tradurne l’importo e gli interessi in ulteriore contributo al patrimonio di capitale sociale).</w:t>
      </w:r>
    </w:p>
    <w:p>
      <w:pPr>
        <w:pStyle w:val="NormaleWeb"/>
        <w:numPr>
          <w:ilvl w:val="0"/>
          <w:numId w:val="9"/>
        </w:numPr>
        <w:spacing w:lineRule="auto" w:line="360" w:before="0" w:after="0"/>
        <w:jc w:val="both"/>
        <w:rPr/>
      </w:pPr>
      <w:r>
        <w:rPr>
          <w:i/>
          <w:iCs/>
        </w:rPr>
        <w:t>Un migliaio di piccoli depositi/prestiti</w:t>
      </w:r>
      <w:r>
        <w:rPr/>
        <w:t xml:space="preserve"> (in media da un milione) dei soci a tassi di solidarietà in relazione all’acquisto di appartamenti da destinare agli immigrati senzatetto. </w:t>
      </w:r>
    </w:p>
    <w:p>
      <w:pPr>
        <w:pStyle w:val="NormaleWeb"/>
        <w:numPr>
          <w:ilvl w:val="0"/>
          <w:numId w:val="9"/>
        </w:numPr>
        <w:spacing w:lineRule="auto" w:line="360" w:before="0" w:after="0"/>
        <w:jc w:val="both"/>
        <w:rPr/>
      </w:pPr>
      <w:r>
        <w:rPr>
          <w:i/>
          <w:iCs/>
        </w:rPr>
        <w:t>Elargizioni dei soci</w:t>
      </w:r>
      <w:r>
        <w:rPr/>
        <w:t xml:space="preserve"> rappresentate anche in molti casi dal ritiro del prestito iniziale con la finalità di tradurne l’importo e gli interessi in donazione.</w:t>
      </w:r>
    </w:p>
    <w:p>
      <w:pPr>
        <w:pStyle w:val="NormaleWeb"/>
        <w:numPr>
          <w:ilvl w:val="0"/>
          <w:numId w:val="9"/>
        </w:numPr>
        <w:spacing w:lineRule="auto" w:line="360" w:before="0" w:after="0"/>
        <w:jc w:val="both"/>
        <w:rPr/>
      </w:pPr>
      <w:r>
        <w:rPr>
          <w:i/>
          <w:iCs/>
        </w:rPr>
        <w:t>Prestiti/fidi</w:t>
      </w:r>
      <w:r>
        <w:rPr/>
        <w:t xml:space="preserve"> delle Banche in relazione alle operazioni immobiliari previste. </w:t>
      </w:r>
    </w:p>
    <w:p>
      <w:pPr>
        <w:pStyle w:val="NormaleWeb"/>
        <w:numPr>
          <w:ilvl w:val="0"/>
          <w:numId w:val="9"/>
        </w:numPr>
        <w:spacing w:lineRule="auto" w:line="360" w:before="0" w:after="0"/>
        <w:jc w:val="both"/>
        <w:rPr/>
      </w:pPr>
      <w:r>
        <w:rPr>
          <w:i/>
          <w:iCs/>
        </w:rPr>
        <w:t>Contributi regionali</w:t>
      </w:r>
      <w:r>
        <w:rPr/>
        <w:t xml:space="preserve"> previsti dalle leggi in vigore.</w:t>
      </w:r>
    </w:p>
    <w:p>
      <w:pPr>
        <w:pStyle w:val="NormaleWeb"/>
        <w:numPr>
          <w:ilvl w:val="0"/>
          <w:numId w:val="9"/>
        </w:numPr>
        <w:spacing w:lineRule="auto" w:line="360" w:before="0" w:after="0"/>
        <w:jc w:val="both"/>
        <w:rPr/>
      </w:pPr>
      <w:r>
        <w:rPr>
          <w:i/>
          <w:iCs/>
        </w:rPr>
        <w:t>Prestazioni professionali</w:t>
      </w:r>
      <w:r>
        <w:rPr/>
        <w:t xml:space="preserve"> gratuite di volontariato per consulenze e operatività di gestione dell’iniziativa.</w:t>
      </w:r>
    </w:p>
    <w:p>
      <w:pPr>
        <w:pStyle w:val="NormaleWeb"/>
        <w:numPr>
          <w:ilvl w:val="0"/>
          <w:numId w:val="9"/>
        </w:numPr>
        <w:spacing w:lineRule="auto" w:line="360" w:before="0" w:after="0"/>
        <w:jc w:val="both"/>
        <w:rPr/>
      </w:pPr>
      <w:r>
        <w:rPr>
          <w:i/>
          <w:iCs/>
        </w:rPr>
        <w:t>Entrate da "vendita di beni e servizi"</w:t>
      </w:r>
      <w:r>
        <w:rPr/>
        <w:t xml:space="preserve"> (posti alloggio per immigrati senzatetto) alle associazioni degli immigrati e/o direttamente agli immigrati stessi nel quadro di accordi particolari con varie forme di contratto (in media, quando paga regolarmente, ogni immigrato fruitore di un posto-alloggio in convivenze da 4-6 persone risulta contribuire alle entrate della Cooperativa nella misura di 140-170 mila lire al mese).</w:t>
      </w:r>
    </w:p>
    <w:p>
      <w:pPr>
        <w:pStyle w:val="NormaleWeb"/>
        <w:numPr>
          <w:ilvl w:val="0"/>
          <w:numId w:val="9"/>
        </w:numPr>
        <w:spacing w:lineRule="auto" w:line="360" w:before="0" w:after="0"/>
        <w:jc w:val="both"/>
        <w:rPr/>
      </w:pPr>
      <w:r>
        <w:rPr>
          <w:i/>
          <w:iCs/>
        </w:rPr>
        <w:t>Entrate da "vendita di beni e servizi"</w:t>
      </w:r>
      <w:r>
        <w:rPr/>
        <w:t xml:space="preserve"> (posti alloggio per immigrati senzatetto) al Comune di Verona -Assessorato ai Servizi Sociali nel quadro di una particolare convenzione.</w:t>
      </w:r>
    </w:p>
    <w:p>
      <w:pPr>
        <w:pStyle w:val="NormaleWeb"/>
        <w:spacing w:lineRule="auto" w:line="360" w:before="0" w:after="0"/>
        <w:ind w:firstLine="540"/>
        <w:jc w:val="both"/>
        <w:rPr/>
      </w:pPr>
      <w:r>
        <w:rPr/>
        <w:t>La distribuzione annuale degli investimenti effettuati dalla cooperativa fra il 1991 e il 2000 viene indicata nella tabella che segue.</w:t>
      </w:r>
    </w:p>
    <w:p>
      <w:pPr>
        <w:pStyle w:val="NormaleWeb"/>
        <w:spacing w:before="0" w:after="0"/>
        <w:ind w:firstLine="539"/>
        <w:jc w:val="both"/>
        <w:rPr>
          <w:sz w:val="20"/>
        </w:rPr>
      </w:pPr>
      <w:r>
        <w:rPr>
          <w:sz w:val="20"/>
        </w:rPr>
      </w:r>
    </w:p>
    <w:p>
      <w:pPr>
        <w:pStyle w:val="NormaleWeb"/>
        <w:spacing w:before="0" w:after="0"/>
        <w:jc w:val="both"/>
        <w:rPr/>
      </w:pPr>
      <w:r>
        <w:rPr/>
        <w:t>Distribuzione annuale dei costi di intervento fino al 2000 (in migliaia di lire)</w:t>
      </w:r>
    </w:p>
    <w:tbl>
      <w:tblPr>
        <w:tblW w:w="9778" w:type="dxa"/>
        <w:jc w:val="center"/>
        <w:tblInd w:w="0" w:type="dxa"/>
        <w:tblLayout w:type="fixed"/>
        <w:tblCellMar>
          <w:top w:w="0" w:type="dxa"/>
          <w:left w:w="70" w:type="dxa"/>
          <w:bottom w:w="0" w:type="dxa"/>
          <w:right w:w="70" w:type="dxa"/>
        </w:tblCellMar>
      </w:tblPr>
      <w:tblGrid>
        <w:gridCol w:w="880"/>
        <w:gridCol w:w="883"/>
        <w:gridCol w:w="885"/>
        <w:gridCol w:w="884"/>
        <w:gridCol w:w="884"/>
        <w:gridCol w:w="885"/>
        <w:gridCol w:w="884"/>
        <w:gridCol w:w="884"/>
        <w:gridCol w:w="885"/>
        <w:gridCol w:w="884"/>
        <w:gridCol w:w="940"/>
      </w:tblGrid>
      <w:tr>
        <w:trPr/>
        <w:tc>
          <w:tcPr>
            <w:tcW w:w="880" w:type="dxa"/>
            <w:tcBorders>
              <w:top w:val="single" w:sz="4" w:space="0" w:color="000000"/>
              <w:bottom w:val="single" w:sz="4" w:space="0" w:color="000000"/>
            </w:tcBorders>
            <w:vAlign w:val="center"/>
          </w:tcPr>
          <w:p>
            <w:pPr>
              <w:pStyle w:val="NormaleWeb"/>
              <w:spacing w:before="0" w:after="0"/>
              <w:jc w:val="center"/>
              <w:rPr>
                <w:sz w:val="20"/>
              </w:rPr>
            </w:pPr>
            <w:r>
              <w:rPr>
                <w:sz w:val="20"/>
              </w:rPr>
              <w:t>1991</w:t>
            </w:r>
          </w:p>
        </w:tc>
        <w:tc>
          <w:tcPr>
            <w:tcW w:w="883" w:type="dxa"/>
            <w:tcBorders>
              <w:top w:val="single" w:sz="4" w:space="0" w:color="000000"/>
              <w:bottom w:val="single" w:sz="4" w:space="0" w:color="000000"/>
            </w:tcBorders>
            <w:vAlign w:val="center"/>
          </w:tcPr>
          <w:p>
            <w:pPr>
              <w:pStyle w:val="NormaleWeb"/>
              <w:spacing w:before="0" w:after="0"/>
              <w:jc w:val="center"/>
              <w:rPr>
                <w:sz w:val="20"/>
              </w:rPr>
            </w:pPr>
            <w:r>
              <w:rPr>
                <w:sz w:val="20"/>
              </w:rPr>
              <w:t>1992</w:t>
            </w:r>
          </w:p>
        </w:tc>
        <w:tc>
          <w:tcPr>
            <w:tcW w:w="885" w:type="dxa"/>
            <w:tcBorders>
              <w:top w:val="single" w:sz="4" w:space="0" w:color="000000"/>
              <w:bottom w:val="single" w:sz="4" w:space="0" w:color="000000"/>
            </w:tcBorders>
            <w:vAlign w:val="center"/>
          </w:tcPr>
          <w:p>
            <w:pPr>
              <w:pStyle w:val="NormaleWeb"/>
              <w:spacing w:before="0" w:after="0"/>
              <w:jc w:val="center"/>
              <w:rPr>
                <w:sz w:val="20"/>
              </w:rPr>
            </w:pPr>
            <w:r>
              <w:rPr>
                <w:sz w:val="20"/>
              </w:rPr>
              <w:t>1993</w:t>
            </w:r>
          </w:p>
        </w:tc>
        <w:tc>
          <w:tcPr>
            <w:tcW w:w="884" w:type="dxa"/>
            <w:tcBorders>
              <w:top w:val="single" w:sz="4" w:space="0" w:color="000000"/>
              <w:bottom w:val="single" w:sz="4" w:space="0" w:color="000000"/>
            </w:tcBorders>
            <w:vAlign w:val="center"/>
          </w:tcPr>
          <w:p>
            <w:pPr>
              <w:pStyle w:val="NormaleWeb"/>
              <w:spacing w:before="0" w:after="0"/>
              <w:jc w:val="center"/>
              <w:rPr>
                <w:sz w:val="20"/>
              </w:rPr>
            </w:pPr>
            <w:r>
              <w:rPr>
                <w:sz w:val="20"/>
              </w:rPr>
              <w:t>1994</w:t>
            </w:r>
          </w:p>
        </w:tc>
        <w:tc>
          <w:tcPr>
            <w:tcW w:w="884" w:type="dxa"/>
            <w:tcBorders>
              <w:top w:val="single" w:sz="4" w:space="0" w:color="000000"/>
              <w:bottom w:val="single" w:sz="4" w:space="0" w:color="000000"/>
            </w:tcBorders>
            <w:vAlign w:val="center"/>
          </w:tcPr>
          <w:p>
            <w:pPr>
              <w:pStyle w:val="NormaleWeb"/>
              <w:spacing w:before="0" w:after="0"/>
              <w:jc w:val="center"/>
              <w:rPr>
                <w:sz w:val="20"/>
              </w:rPr>
            </w:pPr>
            <w:r>
              <w:rPr>
                <w:sz w:val="20"/>
              </w:rPr>
              <w:t>1995</w:t>
            </w:r>
          </w:p>
        </w:tc>
        <w:tc>
          <w:tcPr>
            <w:tcW w:w="885" w:type="dxa"/>
            <w:tcBorders>
              <w:top w:val="single" w:sz="4" w:space="0" w:color="000000"/>
              <w:bottom w:val="single" w:sz="4" w:space="0" w:color="000000"/>
            </w:tcBorders>
            <w:vAlign w:val="center"/>
          </w:tcPr>
          <w:p>
            <w:pPr>
              <w:pStyle w:val="NormaleWeb"/>
              <w:spacing w:before="0" w:after="0"/>
              <w:jc w:val="center"/>
              <w:rPr>
                <w:sz w:val="20"/>
              </w:rPr>
            </w:pPr>
            <w:r>
              <w:rPr>
                <w:sz w:val="20"/>
              </w:rPr>
              <w:t>1996</w:t>
            </w:r>
          </w:p>
        </w:tc>
        <w:tc>
          <w:tcPr>
            <w:tcW w:w="884" w:type="dxa"/>
            <w:tcBorders>
              <w:top w:val="single" w:sz="4" w:space="0" w:color="000000"/>
              <w:bottom w:val="single" w:sz="4" w:space="0" w:color="000000"/>
            </w:tcBorders>
            <w:vAlign w:val="center"/>
          </w:tcPr>
          <w:p>
            <w:pPr>
              <w:pStyle w:val="NormaleWeb"/>
              <w:spacing w:before="0" w:after="0"/>
              <w:jc w:val="center"/>
              <w:rPr>
                <w:sz w:val="20"/>
              </w:rPr>
            </w:pPr>
            <w:r>
              <w:rPr>
                <w:sz w:val="20"/>
              </w:rPr>
              <w:t>1997</w:t>
            </w:r>
          </w:p>
        </w:tc>
        <w:tc>
          <w:tcPr>
            <w:tcW w:w="884" w:type="dxa"/>
            <w:tcBorders>
              <w:top w:val="single" w:sz="4" w:space="0" w:color="000000"/>
              <w:bottom w:val="single" w:sz="4" w:space="0" w:color="000000"/>
            </w:tcBorders>
            <w:vAlign w:val="center"/>
          </w:tcPr>
          <w:p>
            <w:pPr>
              <w:pStyle w:val="NormaleWeb"/>
              <w:spacing w:before="0" w:after="0"/>
              <w:jc w:val="center"/>
              <w:rPr>
                <w:sz w:val="20"/>
              </w:rPr>
            </w:pPr>
            <w:r>
              <w:rPr>
                <w:sz w:val="20"/>
              </w:rPr>
              <w:t>1998</w:t>
            </w:r>
          </w:p>
        </w:tc>
        <w:tc>
          <w:tcPr>
            <w:tcW w:w="885" w:type="dxa"/>
            <w:tcBorders>
              <w:top w:val="single" w:sz="4" w:space="0" w:color="000000"/>
              <w:bottom w:val="single" w:sz="4" w:space="0" w:color="000000"/>
            </w:tcBorders>
            <w:vAlign w:val="center"/>
          </w:tcPr>
          <w:p>
            <w:pPr>
              <w:pStyle w:val="NormaleWeb"/>
              <w:spacing w:before="0" w:after="0"/>
              <w:jc w:val="center"/>
              <w:rPr>
                <w:sz w:val="20"/>
              </w:rPr>
            </w:pPr>
            <w:r>
              <w:rPr>
                <w:sz w:val="20"/>
              </w:rPr>
              <w:t>1999</w:t>
            </w:r>
          </w:p>
        </w:tc>
        <w:tc>
          <w:tcPr>
            <w:tcW w:w="884" w:type="dxa"/>
            <w:tcBorders>
              <w:top w:val="single" w:sz="4" w:space="0" w:color="000000"/>
              <w:bottom w:val="single" w:sz="4" w:space="0" w:color="000000"/>
            </w:tcBorders>
            <w:vAlign w:val="center"/>
          </w:tcPr>
          <w:p>
            <w:pPr>
              <w:pStyle w:val="NormaleWeb"/>
              <w:spacing w:before="0" w:after="0"/>
              <w:jc w:val="center"/>
              <w:rPr>
                <w:sz w:val="20"/>
              </w:rPr>
            </w:pPr>
            <w:r>
              <w:rPr>
                <w:sz w:val="20"/>
              </w:rPr>
              <w:t>2000</w:t>
            </w:r>
          </w:p>
        </w:tc>
        <w:tc>
          <w:tcPr>
            <w:tcW w:w="940" w:type="dxa"/>
            <w:tcBorders>
              <w:top w:val="single" w:sz="4" w:space="0" w:color="000000"/>
              <w:bottom w:val="single" w:sz="4" w:space="0" w:color="000000"/>
            </w:tcBorders>
          </w:tcPr>
          <w:p>
            <w:pPr>
              <w:pStyle w:val="NormaleWeb"/>
              <w:spacing w:before="0" w:after="0"/>
              <w:jc w:val="center"/>
              <w:rPr>
                <w:sz w:val="20"/>
              </w:rPr>
            </w:pPr>
            <w:r>
              <w:rPr>
                <w:sz w:val="20"/>
              </w:rPr>
              <w:t>Totale</w:t>
            </w:r>
          </w:p>
          <w:p>
            <w:pPr>
              <w:pStyle w:val="NormaleWeb"/>
              <w:spacing w:before="0" w:after="0"/>
              <w:jc w:val="center"/>
              <w:rPr>
                <w:sz w:val="20"/>
              </w:rPr>
            </w:pPr>
            <w:r>
              <w:rPr>
                <w:sz w:val="20"/>
              </w:rPr>
              <w:t>‘</w:t>
            </w:r>
            <w:r>
              <w:rPr>
                <w:sz w:val="20"/>
              </w:rPr>
              <w:t>91 – ‘00</w:t>
            </w:r>
          </w:p>
        </w:tc>
      </w:tr>
      <w:tr>
        <w:trPr/>
        <w:tc>
          <w:tcPr>
            <w:tcW w:w="880"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54.321</w:t>
            </w:r>
          </w:p>
        </w:tc>
        <w:tc>
          <w:tcPr>
            <w:tcW w:w="883"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246.871</w:t>
            </w:r>
          </w:p>
        </w:tc>
        <w:tc>
          <w:tcPr>
            <w:tcW w:w="885"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411.184</w:t>
            </w:r>
          </w:p>
        </w:tc>
        <w:tc>
          <w:tcPr>
            <w:tcW w:w="884"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446.878</w:t>
            </w:r>
          </w:p>
        </w:tc>
        <w:tc>
          <w:tcPr>
            <w:tcW w:w="884"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525.994</w:t>
            </w:r>
          </w:p>
        </w:tc>
        <w:tc>
          <w:tcPr>
            <w:tcW w:w="885"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543.323</w:t>
            </w:r>
          </w:p>
        </w:tc>
        <w:tc>
          <w:tcPr>
            <w:tcW w:w="884"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423.752</w:t>
            </w:r>
          </w:p>
        </w:tc>
        <w:tc>
          <w:tcPr>
            <w:tcW w:w="884"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291.077</w:t>
            </w:r>
          </w:p>
        </w:tc>
        <w:tc>
          <w:tcPr>
            <w:tcW w:w="885"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260.706</w:t>
            </w:r>
          </w:p>
        </w:tc>
        <w:tc>
          <w:tcPr>
            <w:tcW w:w="884" w:type="dxa"/>
            <w:tcBorders>
              <w:top w:val="single" w:sz="4" w:space="0" w:color="000000"/>
              <w:bottom w:val="single" w:sz="4" w:space="0" w:color="000000"/>
            </w:tcBorders>
            <w:vAlign w:val="center"/>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316.811</w:t>
            </w:r>
          </w:p>
        </w:tc>
        <w:tc>
          <w:tcPr>
            <w:tcW w:w="940" w:type="dxa"/>
            <w:tcBorders>
              <w:top w:val="single" w:sz="4" w:space="0" w:color="000000"/>
              <w:bottom w:val="single" w:sz="4" w:space="0" w:color="000000"/>
            </w:tcBorders>
          </w:tcPr>
          <w:p>
            <w:pPr>
              <w:pStyle w:val="NormaleWeb"/>
              <w:snapToGrid w:val="false"/>
              <w:spacing w:before="0" w:after="0"/>
              <w:jc w:val="center"/>
              <w:rPr>
                <w:sz w:val="20"/>
              </w:rPr>
            </w:pPr>
            <w:r>
              <w:rPr>
                <w:sz w:val="20"/>
              </w:rPr>
            </w:r>
          </w:p>
          <w:p>
            <w:pPr>
              <w:pStyle w:val="NormaleWeb"/>
              <w:spacing w:before="0" w:after="0"/>
              <w:jc w:val="center"/>
              <w:rPr>
                <w:sz w:val="20"/>
              </w:rPr>
            </w:pPr>
            <w:r>
              <w:rPr>
                <w:sz w:val="20"/>
              </w:rPr>
              <w:t>3.520.917</w:t>
            </w:r>
          </w:p>
        </w:tc>
      </w:tr>
    </w:tbl>
    <w:p>
      <w:pPr>
        <w:pStyle w:val="NormaleWeb"/>
        <w:spacing w:lineRule="auto" w:line="360" w:before="0" w:after="0"/>
        <w:jc w:val="both"/>
        <w:rPr>
          <w:i/>
          <w:i/>
          <w:iCs/>
          <w:sz w:val="20"/>
        </w:rPr>
      </w:pPr>
      <w:r>
        <w:rPr>
          <w:i/>
          <w:iCs/>
          <w:sz w:val="20"/>
        </w:rPr>
        <w:t>Fonte: Cooperativa La casa per gli extracomunitari</w:t>
      </w:r>
    </w:p>
    <w:p>
      <w:pPr>
        <w:pStyle w:val="NormaleWeb"/>
        <w:spacing w:before="0" w:after="0"/>
        <w:ind w:firstLine="539"/>
        <w:jc w:val="both"/>
        <w:rPr>
          <w:i/>
          <w:i/>
          <w:iCs/>
          <w:sz w:val="20"/>
        </w:rPr>
      </w:pPr>
      <w:r>
        <w:rPr>
          <w:i/>
          <w:iCs/>
          <w:sz w:val="20"/>
        </w:rPr>
      </w:r>
    </w:p>
    <w:p>
      <w:pPr>
        <w:pStyle w:val="NormaleWeb"/>
        <w:spacing w:lineRule="auto" w:line="360" w:before="0" w:after="0"/>
        <w:ind w:firstLine="540"/>
        <w:jc w:val="both"/>
        <w:rPr>
          <w:i/>
          <w:i/>
          <w:iCs/>
        </w:rPr>
      </w:pPr>
      <w:r>
        <w:rPr/>
        <w:t>Le realizzazioni della Cooperativa sono state possibili grazie al contributo di persone impegnate sotto diverse forme.</w:t>
      </w:r>
    </w:p>
    <w:p>
      <w:pPr>
        <w:pStyle w:val="NormaleWeb"/>
        <w:numPr>
          <w:ilvl w:val="0"/>
          <w:numId w:val="11"/>
        </w:numPr>
        <w:spacing w:lineRule="auto" w:line="360" w:before="0" w:after="0"/>
        <w:jc w:val="both"/>
        <w:rPr/>
      </w:pPr>
      <w:r>
        <w:rPr>
          <w:i/>
          <w:iCs/>
        </w:rPr>
        <w:t>Personale coinvolto con prestazioni professionali gratuite di volontariato</w:t>
      </w:r>
      <w:r>
        <w:rPr/>
        <w:t xml:space="preserve">. In dieci anni di attività, l’operatività della Cooperativa si sarebbe dimostrata insostenibile senza l’apporto continuo di competenze professionali (di tipo legale, ragioneristico, bancario, sociale, culturale) offerte gratuitamente da una trentina di volontari, alcuni (7) impegnati nel Consiglio di Amministrazione, altri (5) nel Collegio dei Sindaci/Revisori dei conti, altri (2) nella tenuta della contabilità, altri ancora (3) nelle operazioni bancarie di ottenimento prestiti/fidi/mutui, altri infine (una decina) nei rapporti non sempre facili e privi di problemi con le associazioni degli immigrati e con i fruitori dei posti-alloggio. </w:t>
      </w:r>
    </w:p>
    <w:p>
      <w:pPr>
        <w:pStyle w:val="NormaleWeb"/>
        <w:numPr>
          <w:ilvl w:val="0"/>
          <w:numId w:val="11"/>
        </w:numPr>
        <w:spacing w:lineRule="auto" w:line="360" w:before="0" w:after="0"/>
        <w:jc w:val="both"/>
        <w:rPr/>
      </w:pPr>
      <w:r>
        <w:rPr>
          <w:i/>
          <w:iCs/>
        </w:rPr>
        <w:t>Personale coinvolto con prestazioni professionali di consulenza/assistenza a onorario su incarico</w:t>
      </w:r>
      <w:r>
        <w:rPr/>
        <w:t>. La Cooperativa si serve al suo esterno della consulenza/assistenza di uno studio commercialista, di uno studio legale, di uno studio notarile, nonché di alcune imprese di riferimento per lavori leggeri di ristrutturazione o di manutenzione delle case in gestione.</w:t>
      </w:r>
    </w:p>
    <w:p>
      <w:pPr>
        <w:pStyle w:val="NormaleWeb"/>
        <w:numPr>
          <w:ilvl w:val="0"/>
          <w:numId w:val="11"/>
        </w:numPr>
        <w:spacing w:lineRule="auto" w:line="360" w:before="0" w:after="0"/>
        <w:jc w:val="both"/>
        <w:rPr/>
      </w:pPr>
      <w:r>
        <w:rPr>
          <w:i/>
          <w:iCs/>
        </w:rPr>
        <w:t>Personale coinvolto con prestazioni professionali di lavoro dipendente</w:t>
      </w:r>
      <w:r>
        <w:rPr/>
        <w:t xml:space="preserve">. Nel corso dei dieci anni di attività si è fatto ricorso al lavoro dipendente soltanto per una persona, impegnata </w:t>
      </w:r>
      <w:r>
        <w:rPr>
          <w:i/>
          <w:iCs/>
        </w:rPr>
        <w:t>full-time</w:t>
      </w:r>
      <w:r>
        <w:rPr/>
        <w:t xml:space="preserve"> dal ’92 al ’98 e in seguito </w:t>
      </w:r>
      <w:r>
        <w:rPr>
          <w:i/>
          <w:iCs/>
        </w:rPr>
        <w:t>part-time</w:t>
      </w:r>
      <w:r>
        <w:rPr/>
        <w:t>.</w:t>
      </w:r>
    </w:p>
    <w:p>
      <w:pPr>
        <w:pStyle w:val="NormaleWeb"/>
        <w:spacing w:lineRule="auto" w:line="360" w:before="0" w:after="0"/>
        <w:ind w:firstLine="540"/>
        <w:jc w:val="both"/>
        <w:rPr/>
      </w:pPr>
      <w:r>
        <w:rPr/>
        <w:t>Rispetto alla tipologia dei servizi offerti, le attività della cooperativa sono essenzialmente le seguenti:</w:t>
      </w:r>
    </w:p>
    <w:p>
      <w:pPr>
        <w:pStyle w:val="NormaleWeb"/>
        <w:numPr>
          <w:ilvl w:val="0"/>
          <w:numId w:val="6"/>
        </w:numPr>
        <w:spacing w:lineRule="auto" w:line="360" w:before="0" w:after="0"/>
        <w:jc w:val="both"/>
        <w:rPr/>
      </w:pPr>
      <w:r>
        <w:rPr/>
        <w:t>acquisto diretto o locazione di immobili da destinare ad immigrati in condizione di senzatetto;</w:t>
      </w:r>
    </w:p>
    <w:p>
      <w:pPr>
        <w:pStyle w:val="NormaleWeb"/>
        <w:numPr>
          <w:ilvl w:val="0"/>
          <w:numId w:val="6"/>
        </w:numPr>
        <w:spacing w:lineRule="auto" w:line="360" w:before="0" w:after="0"/>
        <w:jc w:val="both"/>
        <w:rPr/>
      </w:pPr>
      <w:r>
        <w:rPr/>
        <w:t>predisposizione di tali immobili in unità abitative per piccole convivenze (massimo sei persone) o per famiglie;</w:t>
      </w:r>
    </w:p>
    <w:p>
      <w:pPr>
        <w:pStyle w:val="NormaleWeb"/>
        <w:numPr>
          <w:ilvl w:val="0"/>
          <w:numId w:val="6"/>
        </w:numPr>
        <w:spacing w:lineRule="auto" w:line="360" w:before="0" w:after="0"/>
        <w:jc w:val="both"/>
        <w:rPr/>
      </w:pPr>
      <w:r>
        <w:rPr/>
        <w:t>cura degli aspetti organizzativi della fruizione dei posti alloggio in relazione alla tipologia del bisogno (singoli, nuclei familiari, permanenze di breve, medio o lungo periodo);</w:t>
      </w:r>
    </w:p>
    <w:p>
      <w:pPr>
        <w:pStyle w:val="NormaleWeb"/>
        <w:numPr>
          <w:ilvl w:val="0"/>
          <w:numId w:val="6"/>
        </w:numPr>
        <w:spacing w:lineRule="auto" w:line="360" w:before="0" w:after="0"/>
        <w:jc w:val="both"/>
        <w:rPr/>
      </w:pPr>
      <w:r>
        <w:rPr/>
        <w:t>aiuto degli immigrati nelle operazioni immobiliari (mutui casa - assegnazione in affitto con patto di futura vendita) che li possono portare ad avere la casa in proprietà;</w:t>
      </w:r>
    </w:p>
    <w:p>
      <w:pPr>
        <w:pStyle w:val="NormaleWeb"/>
        <w:numPr>
          <w:ilvl w:val="0"/>
          <w:numId w:val="6"/>
        </w:numPr>
        <w:spacing w:lineRule="auto" w:line="360" w:before="0" w:after="0"/>
        <w:jc w:val="both"/>
        <w:rPr/>
      </w:pPr>
      <w:r>
        <w:rPr/>
        <w:t>presenza nelle sedi in cui si possono promuovere politiche efficaci della casa;</w:t>
      </w:r>
    </w:p>
    <w:p>
      <w:pPr>
        <w:pStyle w:val="NormaleWeb"/>
        <w:numPr>
          <w:ilvl w:val="0"/>
          <w:numId w:val="6"/>
        </w:numPr>
        <w:spacing w:lineRule="auto" w:line="360" w:before="0" w:after="0"/>
        <w:jc w:val="both"/>
        <w:rPr/>
      </w:pPr>
      <w:r>
        <w:rPr/>
        <w:t>partecipazione attiva alle azioni di tutela degli immigrati in riferimento al diritto a pari opportunità nell’ottenimento del bene casa.</w:t>
      </w:r>
    </w:p>
    <w:p>
      <w:pPr>
        <w:pStyle w:val="NormaleWeb"/>
        <w:spacing w:lineRule="auto" w:line="360" w:before="0" w:after="0"/>
        <w:ind w:firstLine="540"/>
        <w:jc w:val="both"/>
        <w:rPr/>
      </w:pPr>
      <w:r>
        <w:rPr/>
        <w:t>Rispetto alla fruizione dei servizi offerti, in dieci anni, dal settembre 1991 all’agosto 2001, gli immigrati fruitori dei posti-alloggio negli appartamenti acquisiti dalla Cooperativa sono stati 583</w:t>
      </w:r>
      <w:r>
        <w:rPr>
          <w:b/>
          <w:bCs/>
        </w:rPr>
        <w:t xml:space="preserve"> </w:t>
      </w:r>
      <w:r>
        <w:rPr/>
        <w:t>per complessive 470.421 giornate-alloggio. Gli alloggi offerti dalla Cooperativa sono stati soggetti a varie operazioni immobiliari come l’acquisto, la vendita, la locazione, la sublocazione e il comodato e nei dieci anni di attività sono stati in numero diverso i posti-alloggio fruibili. Nel periodo di gestione massima si è arrivati a 45 appartamenti con 180-200 posti-alloggio. Nel 2001 l’attività si è assestata su 35 alloggi con 148 posti occupati. La media di permanenza negli appartamenti della Cooperativa di ogni immigrato fruitore di posto-alloggio è stata di 807 giorni ossia di oltre due anni (24 mesi e 21 giorni). Dall’anno 2000, con il servizio di assistenza dei volontari della Cooperativa (e le garanzie offerte dalla Cooperativa alle banche) nelle pratiche di richiesta e ottenimento mutuo al 100% per l’acquisto della casa, sono arrivati al rogito una ventina di immigrati.</w:t>
      </w:r>
    </w:p>
    <w:p>
      <w:pPr>
        <w:pStyle w:val="NormaleWeb"/>
        <w:spacing w:lineRule="auto" w:line="360" w:before="0" w:after="0"/>
        <w:ind w:firstLine="540"/>
        <w:jc w:val="both"/>
        <w:rPr/>
      </w:pPr>
      <w:r>
        <w:rPr/>
        <w:t xml:space="preserve">Per l’accesso ai servizi offerti dalla Cooperativa, è richiesto essere in regola con il permesso di soggiorno e dimostrare di avere un lavoro che permette un reddito adeguato a sostenere i costi per la fruizione del posto-alloggio o per il canone di affitto più i consumi e le spese condominiali (in caso di assegnazione di appartamento in locazione) o per le rate di mutuo (in caso di avvio di pratiche per l’acquisto di una casa). </w:t>
      </w:r>
    </w:p>
    <w:p>
      <w:pPr>
        <w:pStyle w:val="NormaleWeb"/>
        <w:spacing w:lineRule="auto" w:line="360" w:before="0" w:after="0"/>
        <w:ind w:firstLine="540"/>
        <w:jc w:val="both"/>
        <w:rPr>
          <w:bdr w:val="single" w:sz="4" w:space="0" w:color="000000"/>
        </w:rPr>
      </w:pPr>
      <w:r>
        <w:rPr>
          <w:bdr w:val="single" w:sz="4" w:space="0" w:color="000000"/>
        </w:rPr>
      </w:r>
    </w:p>
    <w:p>
      <w:pPr>
        <w:pStyle w:val="NormaleWeb"/>
        <w:spacing w:lineRule="auto" w:line="360" w:before="0" w:after="0"/>
        <w:ind w:firstLine="540"/>
        <w:jc w:val="both"/>
        <w:rPr/>
      </w:pPr>
      <w:r>
        <w:rPr>
          <w:i/>
          <w:iCs/>
        </w:rPr>
        <w:t xml:space="preserve">Una Casa per l’Uomo, cooperativa edilizia a Montebelluna. </w:t>
      </w:r>
      <w:r>
        <w:rPr/>
        <w:t>Nasce nel febbraio del 1992 a Montebelluna (TV), sull’esempio di Verona, e riunisce le associazioni ed i gruppi di Montebelluna operanti nel sociale al fine di creare un coordinamento di tutte le iniziative esistenti nel settore immigrati, in modo da evitare la frantumazione del volontariato e far convergere le idee pur mantenendo le differenze esistenti. Dalla sua nascita, si propone da un lato di evitare l’assistenzialismo puro, dall’altro di far conoscere all’opinione pubblica le alternative possibili alle situazioni marginali e degradanti, nonché di coinvolgere gli stranieri a livello decisionale e progettuale.</w:t>
      </w:r>
    </w:p>
    <w:p>
      <w:pPr>
        <w:pStyle w:val="NormaleWeb"/>
        <w:spacing w:lineRule="auto" w:line="360" w:before="0" w:after="0"/>
        <w:ind w:firstLine="540"/>
        <w:jc w:val="both"/>
        <w:rPr/>
      </w:pPr>
      <w:r>
        <w:rPr/>
        <w:t xml:space="preserve">Il logo della Cooperativa è una volpe rannicchiata nella sua tana per dire a tutti, con una libera parafrasi del Vangelo, che come le volpi hanno una tana, anche il figlio dell’Uomo ha diritto di trovare un luogo ove poter riposare. </w:t>
      </w:r>
    </w:p>
    <w:p>
      <w:pPr>
        <w:pStyle w:val="NormaleWeb"/>
        <w:spacing w:lineRule="auto" w:line="360" w:before="0" w:after="0"/>
        <w:ind w:firstLine="540"/>
        <w:jc w:val="both"/>
        <w:rPr/>
      </w:pPr>
      <w:r>
        <w:rPr/>
        <w:t>Obiettivo finale, da raggiungere attraverso gli strumenti del prestito sociale e il coinvolgimento di soci sia italiani sia stranieri, è la costituzione di un patrimonio immobiliare da destinare in un primo tempo in locazione agli immigrati e da cedere eventualmente in seguito, dietro corresponsione di quote mensili a tasso equo, agli stessi inquilini. Nel corso degli anni la Cooperativa si è aperta ad altre iniziative ed attività culturali, di segretariato sociale, corsi di formazione per mediatori/trici culturali stranieri.</w:t>
      </w:r>
    </w:p>
    <w:p>
      <w:pPr>
        <w:pStyle w:val="NormaleWeb"/>
        <w:spacing w:lineRule="auto" w:line="360" w:before="0" w:after="0"/>
        <w:ind w:firstLine="540"/>
        <w:jc w:val="both"/>
        <w:rPr/>
      </w:pPr>
      <w:r>
        <w:rPr/>
        <w:t>Alla fine del 1998 la Cooperativa disponeva di un totale di 23 alloggi, di cui 6 in proprietà, 2 in comodato o usufrutto e 15 in affitto. Nel 1997 la Cooperativa Una Casa per l’Uomo otteneva dalla Comunità Economica Europea un finanziamento per la realizzazione del progetto Ariete - Agenzia Immobiliare di Servizi Integrati per Migranti. Il progetto, cofinanziato dalla Regione Veneto e realizzato in collaborazione con il coordinamento Veneto Accoglienza e con il Coordinamento Fratelli d’Italia, ha lo scopo di facilitare l’accesso alla casa degli immigrati tramite iniziative di formazione d’operatori e mediatori, locatari e inquilini, e la creazione di una rete per l’accesso alla casa.</w:t>
      </w:r>
    </w:p>
    <w:p>
      <w:pPr>
        <w:pStyle w:val="NormaleWeb"/>
        <w:spacing w:lineRule="auto" w:line="360" w:before="0" w:after="0"/>
        <w:ind w:firstLine="540"/>
        <w:jc w:val="both"/>
        <w:rPr>
          <w:i/>
          <w:i/>
          <w:iCs/>
        </w:rPr>
      </w:pPr>
      <w:r>
        <w:rPr>
          <w:i/>
          <w:iCs/>
        </w:rPr>
      </w:r>
    </w:p>
    <w:p>
      <w:pPr>
        <w:pStyle w:val="NormaleWeb"/>
        <w:spacing w:lineRule="auto" w:line="360" w:before="0" w:after="0"/>
        <w:ind w:firstLine="540"/>
        <w:jc w:val="both"/>
        <w:rPr>
          <w:color w:val="000000"/>
        </w:rPr>
      </w:pPr>
      <w:r>
        <w:rPr>
          <w:i/>
          <w:iCs/>
        </w:rPr>
        <w:t>“</w:t>
      </w:r>
      <w:r>
        <w:rPr>
          <w:i/>
          <w:iCs/>
        </w:rPr>
        <w:t xml:space="preserve">Fondazione La Casa - ONLUS” a Padova. </w:t>
      </w:r>
      <w:r>
        <w:rPr/>
        <w:t xml:space="preserve">Operativa dal 9 marzo 2002, la "Fondazione La Casa ONLUS" è stata costituita dalla Camera di Commercio di Padova in collaborazione con ACLI, Cooperativa Nuovo Villaggio, Banca Popolare Etica e con il sostegno della Diocesi. </w:t>
      </w:r>
    </w:p>
    <w:p>
      <w:pPr>
        <w:pStyle w:val="Normal"/>
        <w:spacing w:lineRule="auto" w:line="360"/>
        <w:ind w:firstLine="540"/>
        <w:jc w:val="both"/>
        <w:rPr>
          <w:szCs w:val="20"/>
        </w:rPr>
      </w:pPr>
      <w:r>
        <w:rPr>
          <w:szCs w:val="20"/>
        </w:rPr>
        <w:t>La Fondazione si propone di favorire l'inserimento lavorativo nel tessuto economico produttivo degli immigrati e delle loro famiglie e l'integrazione sociale nel territorio attraverso i seguenti interventi:</w:t>
      </w:r>
    </w:p>
    <w:p>
      <w:pPr>
        <w:pStyle w:val="Normal"/>
        <w:numPr>
          <w:ilvl w:val="0"/>
          <w:numId w:val="12"/>
        </w:numPr>
        <w:spacing w:lineRule="auto" w:line="360"/>
        <w:rPr/>
      </w:pPr>
      <w:r>
        <w:rPr>
          <w:szCs w:val="20"/>
        </w:rPr>
        <w:t>mettendo a disposizione - a condizioni eque - alloggi dignitosi già esistenti ed eventualmente da ristrutturare o da costruire;</w:t>
      </w:r>
      <w:r>
        <w:rPr/>
        <w:t xml:space="preserve"> </w:t>
      </w:r>
    </w:p>
    <w:p>
      <w:pPr>
        <w:pStyle w:val="Normal"/>
        <w:numPr>
          <w:ilvl w:val="0"/>
          <w:numId w:val="12"/>
        </w:numPr>
        <w:spacing w:lineRule="auto" w:line="360"/>
        <w:rPr/>
      </w:pPr>
      <w:r>
        <w:rPr>
          <w:szCs w:val="20"/>
        </w:rPr>
        <w:t>accompagnando l'inserimento abitativo con opportuni interventi formativi;</w:t>
      </w:r>
      <w:r>
        <w:rPr/>
        <w:t xml:space="preserve"> </w:t>
      </w:r>
    </w:p>
    <w:p>
      <w:pPr>
        <w:pStyle w:val="Normal"/>
        <w:numPr>
          <w:ilvl w:val="0"/>
          <w:numId w:val="12"/>
        </w:numPr>
        <w:spacing w:lineRule="auto" w:line="360"/>
        <w:rPr/>
      </w:pPr>
      <w:r>
        <w:rPr>
          <w:szCs w:val="20"/>
        </w:rPr>
        <w:t>gestendo, a richiesta, il rapporto abitativo;</w:t>
      </w:r>
      <w:r>
        <w:rPr/>
        <w:t xml:space="preserve"> </w:t>
      </w:r>
    </w:p>
    <w:p>
      <w:pPr>
        <w:pStyle w:val="NormaleWeb"/>
        <w:numPr>
          <w:ilvl w:val="0"/>
          <w:numId w:val="12"/>
        </w:numPr>
        <w:spacing w:lineRule="auto" w:line="360" w:before="0" w:after="0"/>
        <w:rPr>
          <w:szCs w:val="20"/>
        </w:rPr>
      </w:pPr>
      <w:r>
        <w:rPr>
          <w:szCs w:val="20"/>
        </w:rPr>
        <w:t>promovendo cultura e politiche nuove dell'abitare.</w:t>
      </w:r>
    </w:p>
    <w:p>
      <w:pPr>
        <w:pStyle w:val="NormaleWeb"/>
        <w:spacing w:lineRule="auto" w:line="360" w:before="0" w:after="0"/>
        <w:ind w:firstLine="540"/>
        <w:jc w:val="both"/>
        <w:rPr>
          <w:szCs w:val="20"/>
        </w:rPr>
      </w:pPr>
      <w:r>
        <w:rPr>
          <w:szCs w:val="20"/>
        </w:rPr>
        <w:t>La Fondazione utilizza risorse proprie, contributi di Enti Pubblici e privati, donazioni e richiede la collaborazione delle imprese che possono:</w:t>
      </w:r>
    </w:p>
    <w:p>
      <w:pPr>
        <w:pStyle w:val="NormaleWeb"/>
        <w:numPr>
          <w:ilvl w:val="0"/>
          <w:numId w:val="7"/>
        </w:numPr>
        <w:spacing w:lineRule="auto" w:line="360" w:before="0" w:after="0"/>
        <w:jc w:val="both"/>
        <w:rPr>
          <w:szCs w:val="20"/>
        </w:rPr>
      </w:pPr>
      <w:r>
        <w:rPr>
          <w:szCs w:val="20"/>
        </w:rPr>
        <w:t>sottoscrivere prestiti finalizzati al recupero, alla ristrutturazione e alla costruzione di alloggi per i propri dipendenti;</w:t>
      </w:r>
    </w:p>
    <w:p>
      <w:pPr>
        <w:pStyle w:val="NormaleWeb"/>
        <w:numPr>
          <w:ilvl w:val="0"/>
          <w:numId w:val="7"/>
        </w:numPr>
        <w:spacing w:lineRule="auto" w:line="360" w:before="0" w:after="0"/>
        <w:jc w:val="both"/>
        <w:rPr>
          <w:szCs w:val="20"/>
        </w:rPr>
      </w:pPr>
      <w:r>
        <w:rPr>
          <w:szCs w:val="20"/>
        </w:rPr>
        <w:t>concedere in comodato proprietà immobiliari da destinare ad alloggi per i propri dipendenti.</w:t>
      </w:r>
    </w:p>
    <w:p>
      <w:pPr>
        <w:pStyle w:val="Normal"/>
        <w:spacing w:lineRule="auto" w:line="360"/>
        <w:ind w:firstLine="540"/>
        <w:jc w:val="both"/>
        <w:rPr/>
      </w:pPr>
      <w:r>
        <w:rPr/>
        <w:t>L’iniziativa che ha dato luogo a tale Fondazione si inserisce nel “Progetto immigrazione”, avviato nel 1998 - e guidato dalla Camera di Commercio di Padova -, che a sua volta si pone come obiettivo la realizzazione di azioni concrete per affrontare il fenomeno immigrazione quale opportunità di crescita economica e civile della società veneta. I soggetti che collaborano attivamente al progetto</w:t>
      </w:r>
      <w:r>
        <w:rPr>
          <w:i/>
          <w:iCs/>
        </w:rPr>
        <w:t xml:space="preserve"> </w:t>
      </w:r>
      <w:r>
        <w:rPr/>
        <w:t xml:space="preserve">sono </w:t>
      </w:r>
      <w:r>
        <w:rPr>
          <w:i/>
          <w:iCs/>
        </w:rPr>
        <w:t>Regione</w:t>
      </w:r>
      <w:r>
        <w:rPr/>
        <w:t xml:space="preserve">, </w:t>
      </w:r>
      <w:r>
        <w:rPr>
          <w:i/>
          <w:iCs/>
        </w:rPr>
        <w:t>Provincia</w:t>
      </w:r>
      <w:r>
        <w:rPr/>
        <w:t xml:space="preserve">, </w:t>
      </w:r>
      <w:r>
        <w:rPr>
          <w:i/>
          <w:iCs/>
        </w:rPr>
        <w:t>Comune</w:t>
      </w:r>
      <w:r>
        <w:rPr/>
        <w:t xml:space="preserve">, </w:t>
      </w:r>
      <w:r>
        <w:rPr>
          <w:i/>
          <w:iCs/>
        </w:rPr>
        <w:t>Prefettura</w:t>
      </w:r>
      <w:r>
        <w:rPr/>
        <w:t xml:space="preserve">, </w:t>
      </w:r>
      <w:r>
        <w:rPr>
          <w:i/>
          <w:iCs/>
        </w:rPr>
        <w:t>Questura</w:t>
      </w:r>
      <w:r>
        <w:rPr/>
        <w:t xml:space="preserve">, </w:t>
      </w:r>
      <w:r>
        <w:rPr>
          <w:i/>
          <w:iCs/>
        </w:rPr>
        <w:t>Associazioni di categoria</w:t>
      </w:r>
      <w:r>
        <w:rPr/>
        <w:t xml:space="preserve">, </w:t>
      </w:r>
      <w:r>
        <w:rPr>
          <w:i/>
          <w:iCs/>
        </w:rPr>
        <w:t>Sindacati</w:t>
      </w:r>
      <w:r>
        <w:rPr/>
        <w:t xml:space="preserve"> e </w:t>
      </w:r>
      <w:r>
        <w:rPr>
          <w:i/>
          <w:iCs/>
        </w:rPr>
        <w:t>Associazioni di volontariato</w:t>
      </w:r>
      <w:r>
        <w:rPr/>
        <w:t>. Attraverso di esso si agisce per favorire il flusso migratorio interno, con particolare riguardo al Mezzogiorno, e per l'inserimento lavorativo degli immigrati da paesi non appartenenti all'Unione Europea. In entrambi gli ambiti si opera per l'accoglienza, l'informazione, l'orientamento al lavoro e la formazione.</w:t>
      </w:r>
    </w:p>
    <w:p>
      <w:pPr>
        <w:pStyle w:val="NormaleWeb"/>
        <w:spacing w:lineRule="auto" w:line="360" w:before="0" w:after="0"/>
        <w:jc w:val="both"/>
        <w:rPr/>
      </w:pPr>
      <w:r>
        <w:rPr/>
      </w:r>
    </w:p>
    <w:p>
      <w:pPr>
        <w:pStyle w:val="NormaleWeb"/>
        <w:spacing w:lineRule="auto" w:line="360" w:before="0" w:after="0"/>
        <w:jc w:val="both"/>
        <w:rPr/>
      </w:pPr>
      <w:r>
        <w:rPr>
          <w:i/>
          <w:iCs/>
        </w:rPr>
        <w:t>“</w:t>
      </w:r>
      <w:r>
        <w:rPr>
          <w:i/>
          <w:iCs/>
        </w:rPr>
        <w:t xml:space="preserve">La Società per l’Affitto” a Forlì. </w:t>
      </w:r>
      <w:r>
        <w:rPr/>
        <w:t xml:space="preserve">A Forlì ha iniziato la propria attività, all’inizio del 2002, la Società per l’Affitto che si propone come punto di incontro fra le esigenze dei lavoratori stranieri, dei datori di lavoro e dei proprietari degli immobili. La formula non è nuova (si pensi ancora alla cooperativa di Verona), ma è interessante </w:t>
      </w:r>
      <w:r>
        <w:rPr>
          <w:i/>
          <w:iCs/>
        </w:rPr>
        <w:t>la rete di alleanze</w:t>
      </w:r>
      <w:r>
        <w:rPr/>
        <w:t xml:space="preserve"> che la neonata società ha saputo costruire e i risultati fin qui raggiunti: oltre otto comuni del forlivese, fra i membri della società si annoverano, infatti, la locale Associazione industriale, la Confartigianato, l’Associazione delle imprese edili, la CNA e la Fondazione Cassa dei Risparmi di Forlì.</w:t>
      </w:r>
    </w:p>
    <w:p>
      <w:pPr>
        <w:pStyle w:val="NormaleWeb"/>
        <w:spacing w:lineRule="auto" w:line="360" w:before="0" w:after="0"/>
        <w:ind w:firstLine="540"/>
        <w:jc w:val="both"/>
        <w:rPr/>
      </w:pPr>
      <w:r>
        <w:rPr/>
        <w:t>Con un capitale iniziale molto contenuto (€ 10.000), la società, che impiega due persone a tempo pieno, ha finora (gennaio 2003) una lista di attesa di 220 domande, che spera di soddisfare in buona parte entro la metà di quest’anno. La</w:t>
      </w:r>
      <w:r>
        <w:rPr>
          <w:i/>
          <w:iCs/>
        </w:rPr>
        <w:t xml:space="preserve"> formula </w:t>
      </w:r>
      <w:r>
        <w:rPr/>
        <w:t>è semplice: di fronte al proprietario garantisce la Società, al quale cede l’uso dell’appartamento affittato a due inquilini per stanza, possibilmente della stessa nazionalità. Gli eventuali danni sono coperti da una fideiussione dell’impresa datrice di lavoro e da un’apposita assicurazione. Il regolamento prescrive che i singoli possano restare fino ad un massimo di due anni, e le famiglie (cui viene assegnato un intero appartamento) quattro.</w:t>
      </w:r>
    </w:p>
    <w:p>
      <w:pPr>
        <w:pStyle w:val="NormaleWeb"/>
        <w:spacing w:lineRule="auto" w:line="360" w:before="0" w:after="0"/>
        <w:jc w:val="both"/>
        <w:rPr/>
      </w:pPr>
      <w:r>
        <w:rPr/>
      </w:r>
    </w:p>
    <w:p>
      <w:pPr>
        <w:pStyle w:val="Heading3"/>
        <w:spacing w:lineRule="auto" w:line="360" w:before="0" w:after="0"/>
        <w:ind w:firstLine="540"/>
        <w:jc w:val="both"/>
        <w:rPr>
          <w:b w:val="false"/>
          <w:b w:val="false"/>
          <w:bCs w:val="false"/>
          <w:i/>
          <w:i/>
          <w:iCs/>
          <w:sz w:val="24"/>
        </w:rPr>
      </w:pPr>
      <w:r>
        <w:rPr>
          <w:b w:val="false"/>
          <w:bCs w:val="false"/>
          <w:i/>
          <w:iCs/>
          <w:sz w:val="24"/>
        </w:rPr>
        <w:t xml:space="preserve">Interventi di accoglienza abitativa nella provincia di Bologna. </w:t>
      </w:r>
    </w:p>
    <w:p>
      <w:pPr>
        <w:pStyle w:val="Heading3"/>
        <w:spacing w:lineRule="auto" w:line="360" w:before="0" w:after="0"/>
        <w:ind w:firstLine="540"/>
        <w:jc w:val="both"/>
        <w:rPr/>
      </w:pPr>
      <w:r>
        <w:rPr>
          <w:b w:val="false"/>
          <w:bCs w:val="false"/>
          <w:i/>
          <w:iCs/>
          <w:sz w:val="24"/>
        </w:rPr>
        <w:t xml:space="preserve">L'accoglienza nel privato sociale. </w:t>
      </w:r>
      <w:r>
        <w:rPr>
          <w:b w:val="false"/>
          <w:bCs w:val="false"/>
          <w:sz w:val="24"/>
        </w:rPr>
        <w:t>Nel corso della ricerca sono state individuate, nella provincia di Bologna, una decina di organizzazioni che hanno assunto l'accoglienza abitativa degli immigrati come un loro obiettivo esplicito. Per lo più si tratta di organizzazioni di area cattolica legate alle diverse confraternite religiose. In maggioranza si tratta di istituzioni tradizionalmente attive nel campo dell'assistenza ai bisognosi, che hanno accolto la nuova utenza immigrata. Vi sono poi anche alcune realtà nuove, nate per affrontare l'emergenza abitativa degli immigrati e che fanno della soluzione di questo problema il loro obiettivo specifico: l'Associazione "</w:t>
      </w:r>
      <w:r>
        <w:rPr>
          <w:b w:val="false"/>
          <w:bCs w:val="false"/>
          <w:i/>
          <w:iCs/>
          <w:sz w:val="24"/>
        </w:rPr>
        <w:t>Arc en ciel</w:t>
      </w:r>
      <w:r>
        <w:rPr>
          <w:b w:val="false"/>
          <w:bCs w:val="false"/>
          <w:sz w:val="24"/>
        </w:rPr>
        <w:t>" promossa dalla congregazione Dehoniana e la cooperativa A.S.A.S della Caritas Diocesana sono senza dubbio le esperienze più interessanti.</w:t>
      </w:r>
    </w:p>
    <w:p>
      <w:pPr>
        <w:pStyle w:val="NormaleWeb"/>
        <w:spacing w:lineRule="auto" w:line="360" w:before="0" w:after="0"/>
        <w:ind w:firstLine="540"/>
        <w:jc w:val="both"/>
        <w:rPr/>
      </w:pPr>
      <w:r>
        <w:rPr/>
        <w:t>Nella città il numero totale di posti letto è vicino ai 350 (considerando alloggi di emergenza e appartamenti per la seconda accoglienza), dei quali più di 200 sono occupati attualmente da immigrati stranieri e che, complessivamente, hanno ospitato negli ultimi anni circa 1.000 persone. Le strutture presenti hanno caratteristiche diverse a seconda delle loro funzioni (alloggio di emergenza, seconda accoglienza, casa protetta), delle caratteristiche dell'utenza (maschi, femmine, famiglie, solo minori, presenza o meno di italiani) e del modello di organizzazione e gestione della convivenza. A partire da quest'ultimo elemento, possiamo dividere le realtà studiate in quattro tipi.</w:t>
      </w:r>
    </w:p>
    <w:p>
      <w:pPr>
        <w:pStyle w:val="NormaleWeb"/>
        <w:numPr>
          <w:ilvl w:val="0"/>
          <w:numId w:val="8"/>
        </w:numPr>
        <w:spacing w:lineRule="auto" w:line="360" w:before="0" w:after="0"/>
        <w:jc w:val="both"/>
        <w:rPr/>
      </w:pPr>
      <w:r>
        <w:rPr>
          <w:i/>
          <w:iCs/>
        </w:rPr>
        <w:t>Modello pensionato</w:t>
      </w:r>
      <w:r>
        <w:rPr/>
        <w:t>. Offrono camere ammobiliate per lavoratori o studenti dietro pagamento di una rata. La pensione Savena, della parrocchia di San Lazzaro, accoglie solo lavoratori e viene gestita come una struttura alberghiera il cui regolamento prevede una quota massima del 30% di stranieri. Ha in parte caratteristiche di pensionato la Casa di ospitalità "San Petronio" (Villa Pallavicini), che offre vitto e alloggio a lavoratori e studenti; tuttavia accoglie gratuitamente anche disoccupati e dispone di un centro per l'emergenza.</w:t>
      </w:r>
    </w:p>
    <w:p>
      <w:pPr>
        <w:pStyle w:val="NormaleWeb"/>
        <w:numPr>
          <w:ilvl w:val="0"/>
          <w:numId w:val="8"/>
        </w:numPr>
        <w:spacing w:lineRule="auto" w:line="360" w:before="0" w:after="0"/>
        <w:jc w:val="both"/>
        <w:rPr/>
      </w:pPr>
      <w:r>
        <w:rPr>
          <w:i/>
          <w:iCs/>
        </w:rPr>
        <w:t>Comunità-alloggio</w:t>
      </w:r>
      <w:r>
        <w:rPr/>
        <w:t>, basate su vita e lavoro di gruppo per l'autofinanziamento della comunità. Rientrano in questa tipologia le strutture religiose "Opera di Padre Marella" e "Cena di Emmaus"; ambedue accolgono i disoccupati che collaborano nel lavoro interno di riciclaggio e accettano norme rigide di vita in comune. Un’altra esperienza, da sottolineare per la sua originalità, è quella del gruppo di famiglie in vita comunitaria "Maranathà", orientato originalmente all'affido di minori con disagio e spinto dopo verso l'accoglienza temporanea di nuclei di stranieri o singoli immigrati.</w:t>
      </w:r>
    </w:p>
    <w:p>
      <w:pPr>
        <w:pStyle w:val="NormaleWeb"/>
        <w:numPr>
          <w:ilvl w:val="0"/>
          <w:numId w:val="8"/>
        </w:numPr>
        <w:spacing w:lineRule="auto" w:line="360" w:before="0" w:after="0"/>
        <w:jc w:val="both"/>
        <w:rPr/>
      </w:pPr>
      <w:r>
        <w:rPr>
          <w:i/>
          <w:iCs/>
        </w:rPr>
        <w:t>Case-protette</w:t>
      </w:r>
      <w:r>
        <w:rPr/>
        <w:t>, ovvero piccole strutture per l'accoglienza di particolari categorie in situazione di rischio. Rispondono a questo modello gli alloggi di emergenza per donne disoccupate (ed eventualmente bambini) del Centro ascolto immigrati della Caritas e il Centro "San Petronio" gestito dalle suore. Includiamo anche il Gruppo Appartamento Emergenza "Casa dell'Amicizia", che accoglie minori in difficoltà per brevi permanenze e che ha vissuto una crescita di utenza straniera notevole negli ultimi anni (fondamentalmente nomadi slavi).</w:t>
      </w:r>
    </w:p>
    <w:p>
      <w:pPr>
        <w:pStyle w:val="NormaleWeb"/>
        <w:numPr>
          <w:ilvl w:val="0"/>
          <w:numId w:val="8"/>
        </w:numPr>
        <w:spacing w:lineRule="auto" w:line="360" w:before="0" w:after="0"/>
        <w:jc w:val="both"/>
        <w:rPr/>
      </w:pPr>
      <w:r>
        <w:rPr>
          <w:i/>
          <w:iCs/>
        </w:rPr>
        <w:t>Cooperative e associazioni per l'abitazione</w:t>
      </w:r>
      <w:r>
        <w:rPr/>
        <w:t>. Queste rispondono a formule nuove, inventate allo scopo di compensare i problemi degli immigrati nel mercato privato dell'affitto, proponendo soluzioni orientate verso la seconda accoglienza. Fra di esse "</w:t>
      </w:r>
      <w:r>
        <w:rPr>
          <w:i/>
          <w:iCs/>
        </w:rPr>
        <w:t>Arc en ciel</w:t>
      </w:r>
      <w:r>
        <w:rPr/>
        <w:t>", organizzata sotto forma di un'associazione che si fa intestataria dei contratti di locazione degli appartamenti trovati e si impegna nella gestione degli stessi. Gli utenti stranieri contribuiscono al capitale sociale e l'associazione ha anche una struttura di prima accoglienza gestita da un capo-comunità (sacerdote). Simile meccanismo di sostituzione nell'intestazione dell'affitto e garanzia sugli ospiti degli alloggi è quello utilizzato dalla cooperativa A.S.A.S, fondata dalla Caritas diocesana nel 1991: gli immigrati si associano alla cooperativa che trova appartamenti in foresteria o a “patto in deroga” e si responsabilizza del pagamento delle rate (oggi l'ASAS ha sospeso la ricerca di nuovi appartamenti per i problemi finanziari dovuti alle inadempienze nei pagamenti dei canoni di affitto).</w:t>
      </w:r>
    </w:p>
    <w:p>
      <w:pPr>
        <w:pStyle w:val="NormaleWeb"/>
        <w:spacing w:lineRule="auto" w:line="360" w:before="0" w:after="0"/>
        <w:ind w:firstLine="540"/>
        <w:jc w:val="both"/>
        <w:rPr/>
      </w:pPr>
      <w:r>
        <w:rPr/>
        <w:t>Molte delle difficoltà nella gestione delle strutture sono comuni all'esperienza dell'ente pubblico. Sembrano tuttavia riscontrarsi maggiori problemi per la convivenza in alcune strutture che per propria tradizione prevedono un modello di vita comunitario impostato sui valori della religione cristiana, quando accolgono ospiti di altre confessioni. Di fatto c’è una certa specializzazione tra accoglienza abitativa del pubblico e del privato, la prima orientata prevalentemente ai maschi lavoratori di origine “magrebina”, mentre quella del volontariato appare più aperta alle famiglie e più composita riguardo alle nazionalità di provenienza.</w:t>
      </w:r>
    </w:p>
    <w:p>
      <w:pPr>
        <w:pStyle w:val="NormaleWeb"/>
        <w:spacing w:lineRule="auto" w:line="360" w:before="0" w:after="0"/>
        <w:ind w:firstLine="540"/>
        <w:jc w:val="both"/>
        <w:rPr/>
      </w:pPr>
      <w:r>
        <w:rPr/>
        <w:t>Concludendo, si può segnalare che l'attività del privato sociale è stata complementare a quella fornita dal servizio pubblico, soprattutto ha riempito gli spazi vuoti o più trascurati da quest’ultimo. Metà delle organizzazioni accolgono anche immigrati irregolari e finora solo nel privato sociale c'è ospitalità per donne sole.</w:t>
      </w:r>
    </w:p>
    <w:p>
      <w:pPr>
        <w:pStyle w:val="Heading4"/>
        <w:spacing w:lineRule="auto" w:line="360" w:before="0" w:after="0"/>
        <w:ind w:firstLine="540"/>
        <w:jc w:val="both"/>
        <w:rPr/>
      </w:pPr>
      <w:r>
        <w:rPr>
          <w:b w:val="false"/>
          <w:bCs w:val="false"/>
          <w:i/>
          <w:iCs/>
        </w:rPr>
        <w:t xml:space="preserve">Il ruolo dell’intervento pubblico. </w:t>
      </w:r>
      <w:r>
        <w:rPr>
          <w:b w:val="false"/>
          <w:bCs w:val="false"/>
        </w:rPr>
        <w:t xml:space="preserve">Per quanto riguarda l'edilizia pubblica, la Regione Emilia Romagna ha avuto un ruolo di avanguardia creando il primo programma di edilizia agevolata per immigrati. Con la legge regionale 14/90 tale Regione promuove la realizzazione di accordi tra enti locali, altri enti pubblici, imprese, cooperative, istituti di credito ed associazioni, rivolti a favorire soluzioni abitative per i lavoratori extracomunitari e, con la legge regionale 5/91, vengono inclusi gli extracomunitari tra le categorie sociali con svantaggi abitativi, per i quali possono essere concessi contributi aggiuntivi rispetto ad altri finanziamenti statali a soggetti pubblici o privati che realizzino su immobili o aree in proprietà alloggi o unità abitative da destinare in uso o in locazione. Il progetto originale prevedeva la realizzazione in regione di 300 unità abitative, pari a circa 1.500 posti-letto, da destinare prevalentemente a lavoratori singoli. </w:t>
      </w:r>
    </w:p>
    <w:p>
      <w:pPr>
        <w:pStyle w:val="NormaleWeb"/>
        <w:spacing w:lineRule="auto" w:line="360" w:before="0" w:after="0"/>
        <w:ind w:firstLine="540"/>
        <w:jc w:val="both"/>
        <w:rPr/>
      </w:pPr>
      <w:r>
        <w:rPr/>
        <w:t>A livello regionale sono stati presentati 72 progetti per la realizzazione di 694 unità abitative per complessivi 3.129 posti-letto. Le proposte provenivano in massima parte da Comuni e da Cooperative di abitazione, generalmente sulla base di varie forme di integrazione. Hanno avuto anche un ruolo importante le associazioni sindacali e quelle che si occupano specificamente dei problemi degli extracomunitari. Talune proposte, vedevano il coinvolgimento di imprese, talvolta in forma associata, per consentire la soluzione dei problemi abitativi dei loro dipendenti. Sono stati proposti prevalentemente interventi di nuova costruzione; i comuni, invece, hanno in genere proposto progetti di recupero edilizio.</w:t>
      </w:r>
    </w:p>
    <w:p>
      <w:pPr>
        <w:pStyle w:val="NormaleWeb"/>
        <w:spacing w:lineRule="auto" w:line="360" w:before="0" w:after="0"/>
        <w:jc w:val="both"/>
        <w:rPr>
          <w:szCs w:val="20"/>
        </w:rPr>
      </w:pPr>
      <w:r>
        <w:rPr>
          <w:szCs w:val="20"/>
        </w:rPr>
      </w:r>
    </w:p>
    <w:p>
      <w:pPr>
        <w:pStyle w:val="NormaleWeb"/>
        <w:spacing w:lineRule="auto" w:line="360" w:before="0" w:after="0"/>
        <w:jc w:val="both"/>
        <w:rPr/>
      </w:pPr>
      <w:r>
        <w:rPr>
          <w:i/>
          <w:iCs/>
        </w:rPr>
        <w:t xml:space="preserve">Un Tetto per Tutti in Umbria. </w:t>
      </w:r>
      <w:r>
        <w:rPr/>
        <w:t>In Umbria l’associazione CIDIS propone l’autocostruzione in cooperativa, soluzione capace di abbattere i costi di realizzazione fino al 70%. L’autocostruzione è un pratica relativamente nuova in Italia, ma che gode già di una certa tradizione in altri paesi europei, come ad esempio la Gran Bretagna.</w:t>
      </w:r>
    </w:p>
    <w:p>
      <w:pPr>
        <w:pStyle w:val="NormaleWeb"/>
        <w:spacing w:lineRule="auto" w:line="360" w:before="0" w:after="0"/>
        <w:ind w:firstLine="540"/>
        <w:jc w:val="both"/>
        <w:rPr/>
      </w:pPr>
      <w:r>
        <w:rPr/>
        <w:t>Il progetto umbro, realizzato grazie ad un protocollo d’intesa con la Regione, nonché con i comuni di Terni, Perugina e Marciano, prevede che i soci (italiani e stranieri) costruiscano essi stessi le proprie abitazioni, naturalmente sotto la supervisione di architetti esperti in questo settore. A tale scopo, i soci devono disporre di un certo reddito e di un monte-ore da poter dedicare a questa attività. Oltre all’obiettivo della realizzazione dell’abitazione, sono evidenti le potenzialità che un tale progetto può avere in termini di esperienza comune e quindi di integrazione.</w:t>
      </w:r>
    </w:p>
    <w:p>
      <w:pPr>
        <w:pStyle w:val="NormaleWeb"/>
        <w:spacing w:lineRule="auto" w:line="360" w:before="0" w:after="0"/>
        <w:ind w:firstLine="540"/>
        <w:jc w:val="both"/>
        <w:rPr/>
      </w:pPr>
      <w:r>
        <w:rPr/>
        <w:t>Altre esperienze conosciute sono state sviluppate nel Veneto (la "</w:t>
      </w:r>
      <w:r>
        <w:rPr>
          <w:i/>
          <w:iCs/>
        </w:rPr>
        <w:t>Cooperativa Recupero Alloggi Interetnica - Coralli</w:t>
      </w:r>
      <w:r>
        <w:rPr/>
        <w:t>" di Padova, orientata verso l'autocostruzione e promossa dall'Unione Inquilini) e nella Liguria (la "</w:t>
      </w:r>
      <w:r>
        <w:rPr>
          <w:i/>
          <w:iCs/>
        </w:rPr>
        <w:t>Cooperativa Dar</w:t>
      </w:r>
      <w:r>
        <w:rPr/>
        <w:t>" di Genova, nata dallo sforzo della "</w:t>
      </w:r>
      <w:r>
        <w:rPr>
          <w:i/>
          <w:iCs/>
        </w:rPr>
        <w:t>Federazione di Cooperative</w:t>
      </w:r>
      <w:r>
        <w:rPr/>
        <w:t xml:space="preserve">"). La caratteristica comune a tutte queste è che si tratta di iniziative partite dal privato-sociale, di piccola portata, e che solo in un secondo tempo hanno ottenuto il sostegno del pubblico che si traduce in collaborazione finanziaria o nella consegna di unità abitative per la gestione. A Bergamo, invece, la strada scelta è stata la costituzione di un'associazione pubblico-privata: l'Agenzia "Casa Amica", nata all'interno della Consulta provinciale con la partecipazione di diversi comuni della provincia, associazioni di immigrati e la Caritas. </w:t>
      </w:r>
    </w:p>
    <w:p>
      <w:pPr>
        <w:pStyle w:val="Normal"/>
        <w:spacing w:lineRule="auto" w:line="360"/>
        <w:ind w:firstLine="540"/>
        <w:jc w:val="both"/>
        <w:rPr/>
      </w:pPr>
      <w:r>
        <w:rPr/>
        <w:t>Viene inoltre segnalato il progetto transnazionale "</w:t>
      </w:r>
      <w:r>
        <w:rPr>
          <w:i/>
          <w:iCs/>
        </w:rPr>
        <w:t>Il mondo in casa mia</w:t>
      </w:r>
      <w:r>
        <w:rPr/>
        <w:t xml:space="preserve">", promosso dall'ASAL con la collaborazione in Italia di ICS, Lunaria e Cooperativa La Casa per gli extracomunitari, in partenariato europeo con </w:t>
      </w:r>
      <w:r>
        <w:rPr>
          <w:i/>
          <w:iCs/>
        </w:rPr>
        <w:t>Mancomunidad de Servicios Sociales del Sureste</w:t>
      </w:r>
      <w:r>
        <w:rPr/>
        <w:t xml:space="preserve"> (Spagna), </w:t>
      </w:r>
      <w:r>
        <w:rPr>
          <w:i/>
          <w:iCs/>
        </w:rPr>
        <w:t>Union Française des Centres de Vacances</w:t>
      </w:r>
      <w:r>
        <w:rPr/>
        <w:t xml:space="preserve"> - CRFA (Francia) e </w:t>
      </w:r>
      <w:r>
        <w:rPr>
          <w:i/>
          <w:iCs/>
        </w:rPr>
        <w:t>Vermietungsgenossen-schaft Ludwig-Frank</w:t>
      </w:r>
      <w:r>
        <w:rPr/>
        <w:t xml:space="preserve"> (Germania). Il progetto intende contrastare le forme di discriminazione che subiscono gli immigrati nella ricerca di un alloggio. A livello istituzionale promuove uno scambio di informazioni, di esperienze e di buone pratiche di lotta alla discriminazione nel settore abitativo a livello europeo, ed individua politiche innovative a riguardo. Sul fronte dell'opinione pubblica combatte gli stereotipi negativi dello straniero immigrato o rifugiato, lanciando messaggi positivi e rassicuranti: nell’immaginario collettivo il cittadino immigrato, vicino di casa o inquilino di un proprio immobile, deve essere considerato come un cittadino titolare di diritti e portatore di stimoli culturali, anziché come un intruso che può minare la nostra sicurezza e la nostra tranquillità domestica. Nell’ambito di questo progetto, tali soggetti indicano, in una specifica guida, una serie di consigli utili per i lavoratori immigrati in cerca di un’abitazione. </w:t>
      </w:r>
    </w:p>
    <w:p>
      <w:pPr>
        <w:pStyle w:val="TextBodyIndent"/>
        <w:rPr/>
      </w:pPr>
      <w:r>
        <w:rPr/>
        <w:t>Essi vengono di seguito riportati.</w:t>
      </w:r>
    </w:p>
    <w:p>
      <w:pPr>
        <w:pStyle w:val="Normal"/>
        <w:numPr>
          <w:ilvl w:val="0"/>
          <w:numId w:val="3"/>
        </w:numPr>
        <w:ind w:left="714" w:hanging="357"/>
        <w:jc w:val="both"/>
        <w:rPr>
          <w:sz w:val="20"/>
        </w:rPr>
      </w:pPr>
      <w:r>
        <w:rPr>
          <w:sz w:val="20"/>
        </w:rPr>
        <w:t>Rivolgetevi ad una associazione di inquilini o a un servizio di orientamento sull'inserimento abitativo per avere informazioni sui vostri diritti e per avere assistenza legale per la stipula del contratto di affitto, di compravendita o per il riempimento dei moduli per la richiesta di contributi alloggio o di case popolari.</w:t>
      </w:r>
    </w:p>
    <w:p>
      <w:pPr>
        <w:pStyle w:val="Normal"/>
        <w:numPr>
          <w:ilvl w:val="0"/>
          <w:numId w:val="3"/>
        </w:numPr>
        <w:ind w:left="714" w:hanging="357"/>
        <w:jc w:val="both"/>
        <w:rPr>
          <w:sz w:val="20"/>
        </w:rPr>
      </w:pPr>
      <w:r>
        <w:rPr>
          <w:sz w:val="20"/>
        </w:rPr>
        <w:t>Ascoltate bene le informazioni ottenute e chiedete se disponibile materiale informativo scritto.</w:t>
      </w:r>
    </w:p>
    <w:p>
      <w:pPr>
        <w:pStyle w:val="Normal"/>
        <w:numPr>
          <w:ilvl w:val="0"/>
          <w:numId w:val="3"/>
        </w:numPr>
        <w:ind w:left="714" w:hanging="357"/>
        <w:jc w:val="both"/>
        <w:rPr>
          <w:sz w:val="20"/>
        </w:rPr>
      </w:pPr>
      <w:r>
        <w:rPr>
          <w:sz w:val="20"/>
        </w:rPr>
        <w:t>Ricordate che il contratto è un atto pubblico e che per tanto deve essere preteso e fatto nel rispetto della legalità.</w:t>
      </w:r>
    </w:p>
    <w:p>
      <w:pPr>
        <w:pStyle w:val="Normal"/>
        <w:numPr>
          <w:ilvl w:val="0"/>
          <w:numId w:val="3"/>
        </w:numPr>
        <w:ind w:left="714" w:hanging="357"/>
        <w:jc w:val="both"/>
        <w:rPr>
          <w:sz w:val="20"/>
        </w:rPr>
      </w:pPr>
      <w:r>
        <w:rPr>
          <w:sz w:val="20"/>
        </w:rPr>
        <w:t xml:space="preserve">Denunciate alle autorità e alle associazioni tutte le forme di discriminazione incontrate nella ricerca  della casa perché solo in questo modo è possibile combatterle e prevenirle e diminuire le difficoltà di accesso  agli alloggi. </w:t>
      </w:r>
    </w:p>
    <w:p>
      <w:pPr>
        <w:pStyle w:val="Normal"/>
        <w:numPr>
          <w:ilvl w:val="0"/>
          <w:numId w:val="3"/>
        </w:numPr>
        <w:ind w:left="714" w:hanging="357"/>
        <w:jc w:val="both"/>
        <w:rPr>
          <w:sz w:val="20"/>
        </w:rPr>
      </w:pPr>
      <w:r>
        <w:rPr>
          <w:sz w:val="20"/>
        </w:rPr>
        <w:t xml:space="preserve">Lasciate un recapito telefonico all'operatore di agenzia o al vostro interlocutore: il tempo che intercorre tra l'uscita di un annuncio e quello dell'affitto è molto breve: è importante essere immediatamente rintracciabili per non rischiare di perdere l'occasione che si presenta. </w:t>
      </w:r>
    </w:p>
    <w:p>
      <w:pPr>
        <w:pStyle w:val="Normal"/>
        <w:numPr>
          <w:ilvl w:val="0"/>
          <w:numId w:val="3"/>
        </w:numPr>
        <w:ind w:left="714" w:hanging="357"/>
        <w:jc w:val="both"/>
        <w:rPr>
          <w:sz w:val="20"/>
        </w:rPr>
      </w:pPr>
      <w:r>
        <w:rPr>
          <w:sz w:val="20"/>
        </w:rPr>
        <w:t>Cercate di presentarvi agli appuntamenti che vengono fissati con le agenzie o con i proprietari: non presentarsi subito significa perdere la possibilità di ottenere l'appartamento.</w:t>
      </w:r>
    </w:p>
    <w:p>
      <w:pPr>
        <w:pStyle w:val="TextBodyIndent"/>
        <w:rPr>
          <w:sz w:val="20"/>
        </w:rPr>
      </w:pPr>
      <w:r>
        <w:rPr>
          <w:sz w:val="20"/>
        </w:rPr>
      </w:r>
    </w:p>
    <w:p>
      <w:pPr>
        <w:pStyle w:val="TextBodyIndent"/>
        <w:rPr/>
      </w:pPr>
      <w:r>
        <w:rPr/>
        <w:t>Nel progetto "Il mondo in casa mia", vengono inoltre indicate proposte operative in relazione al fabbisogno alloggiativo degli extracomunitari.</w:t>
      </w:r>
    </w:p>
    <w:p>
      <w:pPr>
        <w:pStyle w:val="Normal"/>
        <w:numPr>
          <w:ilvl w:val="0"/>
          <w:numId w:val="2"/>
        </w:numPr>
        <w:tabs>
          <w:tab w:val="clear" w:pos="708"/>
          <w:tab w:val="left" w:pos="360" w:leader="none"/>
        </w:tabs>
        <w:spacing w:lineRule="auto" w:line="360"/>
        <w:ind w:left="360" w:hanging="360"/>
        <w:jc w:val="both"/>
        <w:rPr/>
      </w:pPr>
      <w:r>
        <w:rPr>
          <w:i/>
          <w:iCs/>
        </w:rPr>
        <w:t>Struttura di prima accoglienza</w:t>
      </w:r>
      <w:r>
        <w:rPr/>
        <w:t>. Si tratta di una residenza collettiva multipla ( indicativamente 20-50 posti letto a seconda dei contesti locali) che può essere composta di stanze in cui convive  un certo numero di persone (generalmente 4-6), dove la durata della permanenza è al massimo 6 mesi, e dove gli ospiti pagano un canone sociale giornaliero, eventualmente svolgendo alcuni servizi (manutenzione, pulizia...). Qui si trovano generalmente anche il centro di servizi sociali, culturali, di orientamento, e gli uffici di gestione. A volte a questa struttura sono collegati alloggi distribuiti all'interno di una certa area urbana. Queste residenze generalmente ospitano da quattro a sei persone che pagano un canone sociale. In questo modo si riducono importanti concentrazioni di stranieri in un unico edificio, spesso considerate come ghettizzanti dall'opinione pubblica: la gestione di queste unità dipende comunque dall'ente sociale che le ha in carico. Per far si che tale sistemazione non diventi definitiva, e che non alimenti altri meccanismi di dipendenza, l'ente gestore del Centro di Prima Accoglienza  gestisce anche altre forme di offerta  ed accompagnamento abitativo, ed il canone richiesto cresce progressivamente a seconda della situazione socioeconomica e della durata della presenza dello straniero nella struttura di accoglienza. Quando gli immigrati si rendono autonomi economicamente, il canone sociale richiesto si eguaglia al costo unitario di gestione ed il gestore del centro propone, per lasciare il più velocemente possibile il posto libero a nuovi ospiti.</w:t>
      </w:r>
    </w:p>
    <w:p>
      <w:pPr>
        <w:pStyle w:val="Normal"/>
        <w:numPr>
          <w:ilvl w:val="0"/>
          <w:numId w:val="2"/>
        </w:numPr>
        <w:tabs>
          <w:tab w:val="clear" w:pos="708"/>
          <w:tab w:val="left" w:pos="360" w:leader="none"/>
        </w:tabs>
        <w:spacing w:lineRule="auto" w:line="360"/>
        <w:ind w:left="360" w:hanging="360"/>
        <w:jc w:val="both"/>
        <w:rPr/>
      </w:pPr>
      <w:r>
        <w:rPr>
          <w:i/>
          <w:iCs/>
        </w:rPr>
        <w:t xml:space="preserve">Seconda accoglienza. </w:t>
      </w:r>
      <w:r>
        <w:rPr/>
        <w:t>In questo caso gli immigrati dispongono di strutture collettive costituite da stanze per singoli o piccoli gruppi familiari, eventualmente con parti separate destinate a maschi soli, femmine sole, o famiglie, dove la permanenza può essere indicativamente di 1- 5 anni e il canone pagato dagli ospiti sarà oggetto di una convenzione ente pubblico/ente gestore.</w:t>
      </w:r>
    </w:p>
    <w:p>
      <w:pPr>
        <w:pStyle w:val="Normal"/>
        <w:numPr>
          <w:ilvl w:val="0"/>
          <w:numId w:val="2"/>
        </w:numPr>
        <w:tabs>
          <w:tab w:val="clear" w:pos="708"/>
          <w:tab w:val="left" w:pos="360" w:leader="none"/>
        </w:tabs>
        <w:spacing w:lineRule="auto" w:line="360"/>
        <w:ind w:left="360" w:hanging="360"/>
        <w:rPr/>
      </w:pPr>
      <w:r>
        <w:rPr>
          <w:i/>
          <w:iCs/>
        </w:rPr>
        <w:t xml:space="preserve">Alloggi gestiti da enti sociali. </w:t>
      </w:r>
      <w:r>
        <w:rPr/>
        <w:t xml:space="preserve">Si tratta di strutture di accoglienza distribuiti sul territorio, destinati a famiglie o a piccole convivenze, dove gli ospiti  pagano un canone di mercato (resta a carico pubblico solo la mediazione /garanzia/assistenza sociale svolta dall'ente). </w:t>
      </w:r>
    </w:p>
    <w:p>
      <w:pPr>
        <w:pStyle w:val="Normal"/>
        <w:numPr>
          <w:ilvl w:val="0"/>
          <w:numId w:val="2"/>
        </w:numPr>
        <w:tabs>
          <w:tab w:val="clear" w:pos="708"/>
          <w:tab w:val="left" w:pos="360" w:leader="none"/>
        </w:tabs>
        <w:spacing w:lineRule="auto" w:line="360"/>
        <w:ind w:left="360" w:hanging="360"/>
        <w:jc w:val="both"/>
        <w:rPr/>
      </w:pPr>
      <w:r>
        <w:rPr>
          <w:i/>
          <w:iCs/>
        </w:rPr>
        <w:t xml:space="preserve">Inserimento residenziale in alloggi privati. </w:t>
      </w:r>
      <w:r>
        <w:rPr/>
        <w:t>In questo caso il contratto di locazione è intestato direttamente agli inquilini stranieri, che pagano il canone di mercato, e dove l'ente sociale svolge solo un ruolo esterno di mediazione/accompagnamento/garanzia, oltre ad un forte lavoro culturale sulle comunità dei nativi.</w:t>
      </w:r>
    </w:p>
    <w:p>
      <w:pPr>
        <w:pStyle w:val="Normal"/>
        <w:numPr>
          <w:ilvl w:val="0"/>
          <w:numId w:val="2"/>
        </w:numPr>
        <w:tabs>
          <w:tab w:val="clear" w:pos="708"/>
          <w:tab w:val="left" w:pos="360" w:leader="none"/>
        </w:tabs>
        <w:spacing w:lineRule="auto" w:line="360"/>
        <w:ind w:left="360" w:hanging="360"/>
        <w:jc w:val="both"/>
        <w:rPr/>
      </w:pPr>
      <w:r>
        <w:rPr>
          <w:i/>
          <w:iCs/>
        </w:rPr>
        <w:t xml:space="preserve">P. N. A.: Programma Nazionale Asilo. </w:t>
      </w:r>
      <w:r>
        <w:rPr/>
        <w:t>Il Programma Nazionale Asilo è nato dall'esigenza di creare un sistema nazionale di accoglienza e protezione in favore dei richiedenti asilo nonché di sostegno all'integrazione per i rifugiati e persone con permesso di soggiorno per motivi umanitari. Per la progettazione e l'attuazione degli interventi, i Comuni assumono un ruolo centrale. Nella maggior parte dei progetti territoriali, le attività sono realizzate con il coinvolgimento dell'associazionismo locale più impegnato nel settore. La rete del P.N.A. è costituita da una serie di centri di accoglienza operativi su gran parte del territorio nazionale, comprese le principali aree d'ingresso e di uscita (porti, aeroporti, valichi di frontiera) e le grandi aree metropolitane. Questi centri offrono accoglienza e protezione ai richiedenti asilo, nell'attesa della definizione della procedura di riconoscimento dello "status di rifugiato", e forniscono informazioni sui propri diritti e doveri nonché sostegno nella ricerca di opportunità lavorative e abitative necessario per un pieno e autonomo inserimento nel contesto territoriale.</w:t>
      </w:r>
    </w:p>
    <w:p>
      <w:pPr>
        <w:pStyle w:val="Normal"/>
        <w:spacing w:lineRule="auto" w:line="360"/>
        <w:jc w:val="both"/>
        <w:rPr/>
      </w:pPr>
      <w:r>
        <w:rPr/>
      </w:r>
    </w:p>
    <w:sectPr>
      <w:footerReference w:type="default" r:id="rId2"/>
      <w:type w:val="nextPage"/>
      <w:pgSz w:w="11906" w:h="16838"/>
      <w:pgMar w:left="1134" w:right="1134" w:gutter="0" w:header="0" w:top="1417" w:footer="708"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style>
  <w:style w:type="character" w:styleId="WW8Num27z3">
    <w:name w:val="WW8Num27z3"/>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2:12:00Z</dcterms:created>
  <dc:creator>Zonin</dc:creator>
  <dc:description/>
  <dc:language>en-US</dc:language>
  <cp:lastModifiedBy>Zonin</cp:lastModifiedBy>
  <dcterms:modified xsi:type="dcterms:W3CDTF">2003-05-12T10:31:00Z</dcterms:modified>
  <cp:revision>12</cp:revision>
  <dc:subject/>
  <dc:title>5</dc:title>
</cp:coreProperties>
</file>