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olor w:val="000000"/>
          <w:sz w:val="32"/>
        </w:rPr>
      </w:pPr>
      <w:r>
        <w:rPr>
          <w:b/>
          <w:color w:val="000000"/>
          <w:sz w:val="32"/>
        </w:rPr>
        <w:t>Capitolo quarto</w:t>
      </w:r>
    </w:p>
    <w:p>
      <w:pPr>
        <w:pStyle w:val="TextBody"/>
        <w:spacing w:lineRule="auto" w:line="240" w:before="0" w:after="0"/>
        <w:jc w:val="center"/>
        <w:rPr>
          <w:b/>
          <w:b/>
          <w:color w:val="000000"/>
          <w:sz w:val="32"/>
        </w:rPr>
      </w:pPr>
      <w:r>
        <w:rPr>
          <w:b/>
          <w:color w:val="000000"/>
          <w:sz w:val="32"/>
        </w:rPr>
        <w:t>FAMIGLIA E IMMIGRAZIONE:</w:t>
      </w:r>
    </w:p>
    <w:p>
      <w:pPr>
        <w:pStyle w:val="TextBody"/>
        <w:spacing w:lineRule="auto" w:line="240" w:before="0" w:after="0"/>
        <w:jc w:val="center"/>
        <w:rPr>
          <w:b/>
          <w:b/>
          <w:color w:val="000000"/>
          <w:sz w:val="32"/>
        </w:rPr>
      </w:pPr>
      <w:r>
        <w:rPr>
          <w:b/>
          <w:color w:val="000000"/>
          <w:sz w:val="32"/>
        </w:rPr>
        <w:t>MUTAMENTI STRUTTURALI E SOCIALI</w:t>
      </w:r>
    </w:p>
    <w:p>
      <w:pPr>
        <w:pStyle w:val="TextBody"/>
        <w:spacing w:lineRule="auto" w:line="24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r>
    </w:p>
    <w:p>
      <w:pPr>
        <w:pStyle w:val="TextBody"/>
        <w:numPr>
          <w:ilvl w:val="0"/>
          <w:numId w:val="3"/>
        </w:numPr>
        <w:spacing w:lineRule="auto" w:line="360" w:before="0" w:after="0"/>
        <w:rPr>
          <w:b/>
          <w:b/>
          <w:color w:val="000000"/>
        </w:rPr>
      </w:pPr>
      <w:r>
        <w:rPr>
          <w:b/>
          <w:color w:val="000000"/>
        </w:rPr>
        <w:t>La famiglia dei nuovi immigrati</w:t>
      </w:r>
    </w:p>
    <w:p>
      <w:pPr>
        <w:pStyle w:val="TextBody"/>
        <w:spacing w:lineRule="auto" w:line="360" w:before="0" w:after="0"/>
        <w:rPr>
          <w:color w:val="000000"/>
        </w:rPr>
      </w:pPr>
      <w:r>
        <w:rPr>
          <w:color w:val="000000"/>
        </w:rPr>
        <w:t xml:space="preserve">     </w:t>
      </w:r>
      <w:r>
        <w:rPr>
          <w:color w:val="000000"/>
        </w:rPr>
        <w:t>Il ricongiungimento familiare è diventato un punto centrale nelle politiche degli Stati. In paesi come la Francia, l’Inghilterra e la Germania si sono trasformate le caratteristiche della presenza immigrata sui piani demografico, sociale, economico e culturale. A livello demografico si è abbasssata l’età media e c’è stato un riequilibrio tra i sessi; sul piano sociale ed economico sono cresciute sia la domanda di servizi, sia la richiesta di politiche integrative e di inserimento (Zonta B.- Udeschini T.- Aliprandi P.,’95, 163).</w:t>
      </w:r>
    </w:p>
    <w:p>
      <w:pPr>
        <w:pStyle w:val="TextBody"/>
        <w:spacing w:lineRule="auto" w:line="360" w:before="0" w:after="0"/>
        <w:rPr>
          <w:color w:val="000000"/>
        </w:rPr>
      </w:pPr>
      <w:r>
        <w:rPr>
          <w:color w:val="000000"/>
        </w:rPr>
        <w:t xml:space="preserve">     </w:t>
      </w:r>
      <w:r>
        <w:rPr>
          <w:color w:val="000000"/>
        </w:rPr>
        <w:t>L’immigrazione in Italia, in questo ultimo decennio, ha assunto una notevole rilevanza sociale e quindi è necessaria un’analisi anche del fenomeno delle famiglie emigrate. Da un lato ci sono le nostre famiglie italiane le quali sono state attori e vittime di una cultura che ha incentivato forme di vita considerate normali, ma che si sono rivelate rischiose e fonte di patologie; dall’altro vi sono le famiglie immigrate che hanno una grande spinta alla solidarietà interna e avvertono l’esigenza di creare da sé le proprie reti di sicurezza sociale (Donati P.,’93, 9).</w:t>
      </w:r>
    </w:p>
    <w:p>
      <w:pPr>
        <w:pStyle w:val="TextBody"/>
        <w:spacing w:lineRule="auto" w:line="360" w:before="0" w:after="0"/>
        <w:rPr>
          <w:color w:val="000000"/>
        </w:rPr>
      </w:pPr>
      <w:r>
        <w:rPr>
          <w:color w:val="000000"/>
        </w:rPr>
        <w:t xml:space="preserve">     </w:t>
      </w:r>
      <w:r>
        <w:rPr>
          <w:color w:val="000000"/>
        </w:rPr>
        <w:t>Per comprendere dove la famiglia stia andando dobbiamo capire cosa si vuole indicare con il termine “famiglia”, solo così potremo comprendere se ci sono stati dei cambiamenti significativi al suo interno.</w:t>
      </w:r>
    </w:p>
    <w:p>
      <w:pPr>
        <w:pStyle w:val="TextBody"/>
        <w:spacing w:lineRule="auto" w:line="360" w:before="0" w:after="0"/>
        <w:rPr>
          <w:color w:val="000000"/>
        </w:rPr>
      </w:pPr>
      <w:r>
        <w:rPr>
          <w:color w:val="000000"/>
        </w:rPr>
        <w:t xml:space="preserve">     </w:t>
      </w:r>
      <w:r>
        <w:rPr>
          <w:color w:val="000000"/>
        </w:rPr>
        <w:t>La famiglia è definita in modo diverso nelle società semplici, in quelle tradizionali e in quelle modernizzanti. Nel passaggio da una società all’altra vi è qualcosa che le accomuna: l’idea che la famiglia sia una relazione sociale di piena reciprocità fra i sessi e le generazioni. Questa idea si manifesta in modo molto diverso nelle varie società (ibidem, 12).</w:t>
      </w:r>
    </w:p>
    <w:p>
      <w:pPr>
        <w:pStyle w:val="TextBody"/>
        <w:spacing w:lineRule="auto" w:line="360" w:before="0" w:after="0"/>
        <w:rPr/>
      </w:pPr>
      <w:r>
        <w:rPr>
          <w:color w:val="000000"/>
        </w:rPr>
        <w:t xml:space="preserve">     </w:t>
      </w:r>
      <w:r>
        <w:rPr>
          <w:color w:val="000000"/>
        </w:rPr>
        <w:t xml:space="preserve">Nelle </w:t>
      </w:r>
      <w:r>
        <w:rPr>
          <w:b/>
          <w:color w:val="000000"/>
        </w:rPr>
        <w:t xml:space="preserve">società semplici </w:t>
      </w:r>
      <w:r>
        <w:rPr>
          <w:color w:val="000000"/>
        </w:rPr>
        <w:t xml:space="preserve">la famiglia è un clan, una tribù, una stirpe; essa provvede alla totalità dei bisogni di vita quotidiana, è su di essa che si fissano la totalità delle aspettative delle persone, è l’orizzonte di vita di tutti. La società è la riproduzione di tante </w:t>
      </w:r>
      <w:r>
        <w:rPr>
          <w:i/>
          <w:color w:val="000000"/>
        </w:rPr>
        <w:t>famiglie- clan</w:t>
      </w:r>
      <w:r>
        <w:rPr>
          <w:color w:val="000000"/>
        </w:rPr>
        <w:t>, senza dividersi i compiti e senza specializzarsi in funzioni differenti per la società. Questa società consente possibilità di vita molto limitate.</w:t>
      </w:r>
    </w:p>
    <w:p>
      <w:pPr>
        <w:pStyle w:val="TextBody"/>
        <w:spacing w:lineRule="auto" w:line="360" w:before="0" w:after="0"/>
        <w:rPr/>
      </w:pPr>
      <w:r>
        <w:rPr>
          <w:color w:val="000000"/>
        </w:rPr>
        <w:t xml:space="preserve">     </w:t>
      </w:r>
      <w:r>
        <w:rPr>
          <w:color w:val="000000"/>
        </w:rPr>
        <w:t xml:space="preserve">Nasce la </w:t>
      </w:r>
      <w:r>
        <w:rPr>
          <w:b/>
          <w:color w:val="000000"/>
        </w:rPr>
        <w:t xml:space="preserve">società stratificata </w:t>
      </w:r>
      <w:r>
        <w:rPr>
          <w:color w:val="000000"/>
        </w:rPr>
        <w:t xml:space="preserve">quando all’interno della </w:t>
      </w:r>
      <w:r>
        <w:rPr>
          <w:i/>
          <w:color w:val="000000"/>
        </w:rPr>
        <w:t xml:space="preserve">famiglia- clan </w:t>
      </w:r>
      <w:r>
        <w:rPr>
          <w:color w:val="000000"/>
        </w:rPr>
        <w:t>comincia ad affermarsi una distinzione culturale e una divisione del lavoro sociale che consentono di avere maggiori scambi con l’esterno e attivano dei processi che la differenziano sia al proprio interno sia verso l’esterno. Si creano strati sociali diversi nella società più ampia, caste o ceti sociali, ma rimane ancora una forte immobilità sociale. La famiglia è l’elemento base che compone i vari strati sociali e che tiene ancora una reciprocità ristretta.</w:t>
      </w:r>
    </w:p>
    <w:p>
      <w:pPr>
        <w:pStyle w:val="TextBody"/>
        <w:spacing w:lineRule="auto" w:line="360" w:before="0" w:after="0"/>
        <w:rPr/>
      </w:pPr>
      <w:r>
        <w:rPr>
          <w:color w:val="000000"/>
        </w:rPr>
        <w:t xml:space="preserve">     </w:t>
      </w:r>
      <w:r>
        <w:rPr>
          <w:color w:val="000000"/>
        </w:rPr>
        <w:t xml:space="preserve">Con la nascita della </w:t>
      </w:r>
      <w:r>
        <w:rPr>
          <w:b/>
          <w:color w:val="000000"/>
        </w:rPr>
        <w:t xml:space="preserve">società moderna </w:t>
      </w:r>
      <w:r>
        <w:rPr>
          <w:color w:val="000000"/>
        </w:rPr>
        <w:t xml:space="preserve">la famiglia si differenzia per caratteristiche che derivano: </w:t>
      </w:r>
    </w:p>
    <w:p>
      <w:pPr>
        <w:pStyle w:val="TextBody"/>
        <w:numPr>
          <w:ilvl w:val="0"/>
          <w:numId w:val="1"/>
        </w:numPr>
        <w:spacing w:lineRule="auto" w:line="360" w:before="0" w:after="0"/>
        <w:rPr>
          <w:color w:val="000000"/>
        </w:rPr>
      </w:pPr>
      <w:r>
        <w:rPr>
          <w:color w:val="000000"/>
        </w:rPr>
        <w:t>dalle caratteristiche sociali acquisite dai membri in base alle loro capacità individuali;</w:t>
      </w:r>
    </w:p>
    <w:p>
      <w:pPr>
        <w:pStyle w:val="TextBody"/>
        <w:numPr>
          <w:ilvl w:val="0"/>
          <w:numId w:val="1"/>
        </w:numPr>
        <w:spacing w:lineRule="auto" w:line="360" w:before="0" w:after="0"/>
        <w:rPr>
          <w:color w:val="000000"/>
        </w:rPr>
      </w:pPr>
      <w:r>
        <w:rPr>
          <w:color w:val="000000"/>
        </w:rPr>
        <w:t>dalle funzioni esplicate dal nucleo domestico per il sistema societario.</w:t>
      </w:r>
    </w:p>
    <w:p>
      <w:pPr>
        <w:pStyle w:val="TextBody"/>
        <w:spacing w:lineRule="auto" w:line="360" w:before="0" w:after="0"/>
        <w:rPr>
          <w:color w:val="000000"/>
        </w:rPr>
      </w:pPr>
      <w:r>
        <w:rPr>
          <w:color w:val="000000"/>
        </w:rPr>
        <w:t>La famiglia può cambiare la sua collocazione nella stratificazione sociale, può entrare o uscire dalle varie classi sociali; la reciprocità si allarga e diventa illimitata. Per molte società nel mondo tale processo non è ancora iniziato e per molte famiglie immigrate è sconosciuto (Ibidem, 13).</w:t>
      </w:r>
    </w:p>
    <w:p>
      <w:pPr>
        <w:pStyle w:val="TextBody"/>
        <w:spacing w:lineRule="auto" w:line="360" w:before="0" w:after="0"/>
        <w:rPr>
          <w:color w:val="000000"/>
        </w:rPr>
      </w:pPr>
      <w:r>
        <w:rPr>
          <w:color w:val="000000"/>
        </w:rPr>
        <w:t xml:space="preserve">     </w:t>
      </w:r>
      <w:r>
        <w:rPr>
          <w:color w:val="000000"/>
        </w:rPr>
        <w:t xml:space="preserve">Donati afferma che la famiglia di oggi ha le seguenti caratteristiche: </w:t>
      </w:r>
    </w:p>
    <w:p>
      <w:pPr>
        <w:pStyle w:val="TextBody"/>
        <w:numPr>
          <w:ilvl w:val="0"/>
          <w:numId w:val="4"/>
        </w:numPr>
        <w:spacing w:lineRule="auto" w:line="360" w:before="0" w:after="0"/>
        <w:rPr>
          <w:color w:val="000000"/>
        </w:rPr>
      </w:pPr>
      <w:r>
        <w:rPr>
          <w:color w:val="000000"/>
        </w:rPr>
        <w:t xml:space="preserve">è caratterizzata da una nuova relazionalità interna ed esterna con confini variabili, fondamentale per la qualità di vita dei singoli e dell’intera società; </w:t>
      </w:r>
    </w:p>
    <w:p>
      <w:pPr>
        <w:pStyle w:val="TextBody"/>
        <w:numPr>
          <w:ilvl w:val="0"/>
          <w:numId w:val="4"/>
        </w:numPr>
        <w:spacing w:lineRule="auto" w:line="360" w:before="0" w:after="0"/>
        <w:rPr>
          <w:color w:val="000000"/>
        </w:rPr>
      </w:pPr>
      <w:r>
        <w:rPr>
          <w:color w:val="000000"/>
        </w:rPr>
        <w:t>la famiglia tende a farsi norma di se stessa;</w:t>
      </w:r>
    </w:p>
    <w:p>
      <w:pPr>
        <w:pStyle w:val="TextBody"/>
        <w:numPr>
          <w:ilvl w:val="0"/>
          <w:numId w:val="4"/>
        </w:numPr>
        <w:spacing w:lineRule="auto" w:line="360" w:before="0" w:after="0"/>
        <w:rPr>
          <w:color w:val="000000"/>
        </w:rPr>
      </w:pPr>
      <w:r>
        <w:rPr>
          <w:color w:val="000000"/>
        </w:rPr>
        <w:t>emerge un codice relazionale proprio della famiglia che tende a individualizzare gli individui e le relazioni.</w:t>
      </w:r>
    </w:p>
    <w:p>
      <w:pPr>
        <w:pStyle w:val="TextBody"/>
        <w:spacing w:lineRule="auto" w:line="360" w:before="0" w:after="0"/>
        <w:rPr>
          <w:color w:val="000000"/>
        </w:rPr>
      </w:pPr>
      <w:r>
        <w:rPr>
          <w:color w:val="000000"/>
        </w:rPr>
        <w:t xml:space="preserve">     </w:t>
      </w:r>
      <w:r>
        <w:rPr>
          <w:color w:val="000000"/>
        </w:rPr>
        <w:t>Nel confronto interculturale non è detto che le diverse culture o sub- culture debbano necessariamente adattarsi alla modernizzazione oppure soccombere. La grande differenza fra i Paesi non- occidentali ed occidentali è che, per i primi, la famiglia resta una istituzione sociale, mentre, per i secondi, gli aspetti istituzionali di essa si pensa che si possano cancellare. Ma anche l’Occidente dovrà rivedere il suo modello poiché il confronto culturale mette in gioco le identità e le relazioni familiari. Questo processo crea difficoltà, ma è anche un’opportunità per un confronto fra le culture familiari dalle quali emergano i loro valori comuni (ibidem, 19).</w:t>
      </w:r>
    </w:p>
    <w:p>
      <w:pPr>
        <w:pStyle w:val="TextBody"/>
        <w:spacing w:lineRule="auto" w:line="360" w:before="0" w:after="0"/>
        <w:rPr>
          <w:color w:val="000000"/>
        </w:rPr>
      </w:pPr>
      <w:r>
        <w:rPr>
          <w:color w:val="000000"/>
        </w:rPr>
        <w:t xml:space="preserve">     </w:t>
      </w:r>
      <w:r>
        <w:rPr>
          <w:color w:val="000000"/>
        </w:rPr>
        <w:t xml:space="preserve">La svolta a cui oggi stiamo assistendo consiste nel fatto che la distinzione della modernizzazione non è più fra progresso/conservazio-     </w:t>
      </w:r>
    </w:p>
    <w:p>
      <w:pPr>
        <w:pStyle w:val="TextBody"/>
        <w:spacing w:lineRule="auto" w:line="360" w:before="0" w:after="0"/>
        <w:rPr>
          <w:color w:val="000000"/>
        </w:rPr>
      </w:pPr>
      <w:r>
        <w:rPr>
          <w:color w:val="000000"/>
        </w:rPr>
        <w:t xml:space="preserve">ne, ma fra umano/non- umano. Qui le culture extracomunitarie rimettono in gioco punti di vista che, radicati in etnie e religioni antiche, hanno la      </w:t>
      </w:r>
    </w:p>
    <w:p>
      <w:pPr>
        <w:pStyle w:val="TextBody"/>
        <w:spacing w:lineRule="auto" w:line="360" w:before="0" w:after="0"/>
        <w:rPr>
          <w:color w:val="000000"/>
        </w:rPr>
      </w:pPr>
      <w:r>
        <w:rPr>
          <w:color w:val="000000"/>
        </w:rPr>
        <w:t>natura/disnatura come propria distinzione prioritaria. La società deve far ricorso alla famiglia per generare una nuova visione dell’umano come cultura della vita umana; ciò che mette in gioco è il legame familiare tra i sessi e tra le generazioni e il fatto che tale evento possa mettere in crisi identità personali e funzioni sociali (ibidem, 20).</w:t>
      </w:r>
    </w:p>
    <w:p>
      <w:pPr>
        <w:pStyle w:val="TextBody"/>
        <w:spacing w:lineRule="auto" w:line="360" w:before="0" w:after="0"/>
        <w:rPr>
          <w:color w:val="000000"/>
        </w:rPr>
      </w:pPr>
      <w:r>
        <w:rPr>
          <w:color w:val="000000"/>
        </w:rPr>
        <w:t xml:space="preserve">     </w:t>
      </w:r>
      <w:r>
        <w:rPr>
          <w:color w:val="000000"/>
        </w:rPr>
        <w:t xml:space="preserve">L’autore (ibidem, 24-25) sostiene che il confronto interculturale porta a riconsiderare: </w:t>
      </w:r>
    </w:p>
    <w:p>
      <w:pPr>
        <w:pStyle w:val="TextBody"/>
        <w:numPr>
          <w:ilvl w:val="0"/>
          <w:numId w:val="6"/>
        </w:numPr>
        <w:tabs>
          <w:tab w:val="clear" w:pos="708"/>
          <w:tab w:val="left" w:pos="510" w:leader="none"/>
        </w:tabs>
        <w:spacing w:lineRule="auto" w:line="360" w:before="0" w:after="0"/>
        <w:ind w:left="510" w:hanging="360"/>
        <w:rPr>
          <w:color w:val="000000"/>
        </w:rPr>
      </w:pPr>
      <w:r>
        <w:rPr>
          <w:color w:val="000000"/>
        </w:rPr>
        <w:t>come, nelle diverse culture, le persone “fanno” famiglia;</w:t>
      </w:r>
    </w:p>
    <w:p>
      <w:pPr>
        <w:pStyle w:val="TextBody"/>
        <w:numPr>
          <w:ilvl w:val="0"/>
          <w:numId w:val="6"/>
        </w:numPr>
        <w:tabs>
          <w:tab w:val="clear" w:pos="708"/>
          <w:tab w:val="left" w:pos="510" w:leader="none"/>
        </w:tabs>
        <w:spacing w:lineRule="auto" w:line="360" w:before="0" w:after="0"/>
        <w:ind w:left="510" w:hanging="360"/>
        <w:rPr>
          <w:color w:val="000000"/>
        </w:rPr>
      </w:pPr>
      <w:r>
        <w:rPr>
          <w:color w:val="000000"/>
        </w:rPr>
        <w:t>come la società nel suo complesso, in quanto sfera pubblica, tratta le famiglie;</w:t>
      </w:r>
    </w:p>
    <w:p>
      <w:pPr>
        <w:pStyle w:val="TextBody"/>
        <w:numPr>
          <w:ilvl w:val="0"/>
          <w:numId w:val="6"/>
        </w:numPr>
        <w:tabs>
          <w:tab w:val="clear" w:pos="708"/>
          <w:tab w:val="left" w:pos="510" w:leader="none"/>
        </w:tabs>
        <w:spacing w:lineRule="auto" w:line="360" w:before="0" w:after="0"/>
        <w:ind w:left="510" w:hanging="360"/>
        <w:rPr>
          <w:color w:val="000000"/>
        </w:rPr>
      </w:pPr>
      <w:r>
        <w:rPr>
          <w:color w:val="000000"/>
        </w:rPr>
        <w:t>come i servizi alla famiglia si relazionano ad essa, in termini di produzione di scambi fra le generazioni, considerate le diverse appartenenze etniche.</w:t>
      </w:r>
    </w:p>
    <w:p>
      <w:pPr>
        <w:pStyle w:val="TextBody"/>
        <w:spacing w:lineRule="auto" w:line="360" w:before="0" w:after="0"/>
        <w:rPr>
          <w:color w:val="000000"/>
        </w:rPr>
      </w:pPr>
      <w:r>
        <w:rPr>
          <w:color w:val="000000"/>
        </w:rPr>
        <w:t>Occorre che ogni vera cultura sappia approfondire e sviluppare i suoi valori, mentre si arricchisce nel confronto con le altre.</w:t>
      </w:r>
    </w:p>
    <w:p>
      <w:pPr>
        <w:pStyle w:val="TextBody"/>
        <w:spacing w:lineRule="auto" w:line="360" w:before="0" w:after="0"/>
        <w:rPr>
          <w:color w:val="000000"/>
        </w:rPr>
      </w:pPr>
      <w:r>
        <w:rPr>
          <w:color w:val="000000"/>
        </w:rPr>
        <w:t xml:space="preserve">     </w:t>
      </w:r>
      <w:r>
        <w:rPr>
          <w:color w:val="000000"/>
        </w:rPr>
        <w:t xml:space="preserve">Nella nuova legge sull’immigrazione, legge 6/03/’98 n. 40, si è assunto come principio guida quanto stabilito dalla Dichiarazione Universale dei diritti dell’uomo che riconosce nella famiglia il gruppo- unità “naturale e fondamentale” della società e sottolinea il ruolo fondamentale del minore per l’attuazione dell’unità familiare. Quindi è necessaria un’analisi che possa far comprendere i vari cambiamenti che comporta l’emigrazione di una famiglia e non più solo di individui soli     </w:t>
      </w:r>
    </w:p>
    <w:p>
      <w:pPr>
        <w:pStyle w:val="TextBody"/>
        <w:spacing w:lineRule="auto" w:line="360" w:before="0" w:after="0"/>
        <w:rPr>
          <w:color w:val="000000"/>
        </w:rPr>
      </w:pPr>
      <w:r>
        <w:rPr>
          <w:color w:val="000000"/>
        </w:rPr>
        <w:t xml:space="preserve">(Rapporto I.S.MU.,’98, 167). </w:t>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t xml:space="preserve">2. Modelli familiari e differenti percorsi migratori </w:t>
      </w:r>
    </w:p>
    <w:p>
      <w:pPr>
        <w:pStyle w:val="TextBody"/>
        <w:spacing w:lineRule="auto" w:line="360" w:before="0" w:after="0"/>
        <w:rPr>
          <w:color w:val="000000"/>
        </w:rPr>
      </w:pPr>
      <w:r>
        <w:rPr>
          <w:color w:val="000000"/>
        </w:rPr>
        <w:t xml:space="preserve">     </w:t>
      </w:r>
      <w:r>
        <w:rPr>
          <w:color w:val="000000"/>
        </w:rPr>
        <w:t>Uno degli aspetti sempre più rilevanti del fenomeno immigratorio in Italia sta diventando quello dell’insediamento sul territorio nazionale di nuclei familiari stranieri, portatori di esperienze, culture e bisogni sociali specifici. In una fase come l’attuale, in cui si incomincia a prendere consapevolezza del discreto livello d’inserimento economico raggiunto dagli immigrati e dalle loro possibilità di stabilizzazione, i problemi della famiglia assumono una rilevanza fondamentale.</w:t>
      </w:r>
    </w:p>
    <w:p>
      <w:pPr>
        <w:pStyle w:val="TextBody"/>
        <w:spacing w:lineRule="auto" w:line="360" w:before="0" w:after="0"/>
        <w:rPr>
          <w:color w:val="000000"/>
        </w:rPr>
      </w:pPr>
      <w:r>
        <w:rPr>
          <w:color w:val="000000"/>
        </w:rPr>
        <w:t xml:space="preserve">     </w:t>
      </w:r>
      <w:r>
        <w:rPr>
          <w:color w:val="000000"/>
        </w:rPr>
        <w:t xml:space="preserve">Le strutture familiari degli immigrati spesso sono non consolidate e atipiche. Cesareo (’96, 149-150) ne delinea una tipologia: </w:t>
      </w:r>
    </w:p>
    <w:p>
      <w:pPr>
        <w:pStyle w:val="TextBody"/>
        <w:numPr>
          <w:ilvl w:val="0"/>
          <w:numId w:val="5"/>
        </w:numPr>
        <w:spacing w:lineRule="auto" w:line="360" w:before="0" w:after="0"/>
        <w:rPr/>
      </w:pPr>
      <w:r>
        <w:rPr>
          <w:b/>
          <w:color w:val="000000"/>
        </w:rPr>
        <w:t xml:space="preserve">famiglia molecolare tradizionale: </w:t>
      </w:r>
      <w:r>
        <w:rPr>
          <w:color w:val="000000"/>
        </w:rPr>
        <w:t>la più diffusa fra i gruppi etnici, soprattutto nella fase di stabilizzazione dei flussi migratori;</w:t>
      </w:r>
    </w:p>
    <w:p>
      <w:pPr>
        <w:pStyle w:val="TextBody"/>
        <w:numPr>
          <w:ilvl w:val="0"/>
          <w:numId w:val="5"/>
        </w:numPr>
        <w:spacing w:lineRule="auto" w:line="360" w:before="0" w:after="0"/>
        <w:rPr/>
      </w:pPr>
      <w:r>
        <w:rPr>
          <w:b/>
          <w:color w:val="000000"/>
        </w:rPr>
        <w:t xml:space="preserve">famiglia a doppia carriera: </w:t>
      </w:r>
      <w:r>
        <w:rPr>
          <w:color w:val="000000"/>
        </w:rPr>
        <w:t>entrambi i coniugi svolgono un lavoro e collaborano alla conduzione familiare; è presente in quasi tutti i gruppi di immigrati;</w:t>
      </w:r>
    </w:p>
    <w:p>
      <w:pPr>
        <w:pStyle w:val="TextBody"/>
        <w:numPr>
          <w:ilvl w:val="0"/>
          <w:numId w:val="5"/>
        </w:numPr>
        <w:spacing w:lineRule="auto" w:line="360" w:before="0" w:after="0"/>
        <w:rPr/>
      </w:pPr>
      <w:r>
        <w:rPr>
          <w:b/>
          <w:color w:val="000000"/>
        </w:rPr>
        <w:t xml:space="preserve">unione libera: </w:t>
      </w:r>
      <w:r>
        <w:rPr>
          <w:color w:val="000000"/>
        </w:rPr>
        <w:t>si basa su una diversa concezione di convivenza e organizzazione in base alla comunità di appartenenza;</w:t>
      </w:r>
    </w:p>
    <w:p>
      <w:pPr>
        <w:pStyle w:val="TextBody"/>
        <w:numPr>
          <w:ilvl w:val="0"/>
          <w:numId w:val="5"/>
        </w:numPr>
        <w:spacing w:lineRule="auto" w:line="360" w:before="0" w:after="0"/>
        <w:rPr/>
      </w:pPr>
      <w:r>
        <w:rPr>
          <w:b/>
          <w:color w:val="000000"/>
        </w:rPr>
        <w:t xml:space="preserve">famiglia comunitaria: </w:t>
      </w:r>
      <w:r>
        <w:rPr>
          <w:color w:val="000000"/>
        </w:rPr>
        <w:t>costituita da un certo numero di coppie coabitante; spesso avviene nelle comunità cinesi;</w:t>
      </w:r>
    </w:p>
    <w:p>
      <w:pPr>
        <w:pStyle w:val="TextBody"/>
        <w:numPr>
          <w:ilvl w:val="0"/>
          <w:numId w:val="5"/>
        </w:numPr>
        <w:spacing w:lineRule="auto" w:line="360" w:before="0" w:after="0"/>
        <w:rPr/>
      </w:pPr>
      <w:r>
        <w:rPr>
          <w:b/>
          <w:color w:val="000000"/>
        </w:rPr>
        <w:t xml:space="preserve">famiglia monoparentale: </w:t>
      </w:r>
      <w:r>
        <w:rPr>
          <w:color w:val="000000"/>
        </w:rPr>
        <w:t>formata da un genitore e da uno o più figli; il caso più frequente è quello della madre;</w:t>
      </w:r>
    </w:p>
    <w:p>
      <w:pPr>
        <w:pStyle w:val="TextBody"/>
        <w:numPr>
          <w:ilvl w:val="0"/>
          <w:numId w:val="5"/>
        </w:numPr>
        <w:spacing w:lineRule="auto" w:line="360" w:before="0" w:after="0"/>
        <w:rPr/>
      </w:pPr>
      <w:r>
        <w:rPr>
          <w:b/>
          <w:color w:val="000000"/>
        </w:rPr>
        <w:t xml:space="preserve">famiglia ricongiunta: </w:t>
      </w:r>
      <w:r>
        <w:rPr>
          <w:color w:val="000000"/>
        </w:rPr>
        <w:t>composta da membri costretti a star</w:t>
      </w:r>
      <w:r>
        <w:rPr>
          <w:b/>
          <w:color w:val="000000"/>
        </w:rPr>
        <w:t xml:space="preserve"> </w:t>
      </w:r>
      <w:r>
        <w:rPr>
          <w:color w:val="000000"/>
        </w:rPr>
        <w:t xml:space="preserve">lontani </w:t>
      </w:r>
      <w:r>
        <w:rPr/>
        <w:t>per un periodo di tempo;</w:t>
      </w:r>
    </w:p>
    <w:p>
      <w:pPr>
        <w:pStyle w:val="TextBody"/>
        <w:numPr>
          <w:ilvl w:val="0"/>
          <w:numId w:val="5"/>
        </w:numPr>
        <w:spacing w:lineRule="auto" w:line="360" w:before="0" w:after="0"/>
        <w:rPr/>
      </w:pPr>
      <w:r>
        <w:rPr>
          <w:b/>
          <w:color w:val="000000"/>
        </w:rPr>
        <w:t xml:space="preserve">famiglia mista: </w:t>
      </w:r>
      <w:r>
        <w:rPr>
          <w:color w:val="000000"/>
        </w:rPr>
        <w:t>formata da individui appartenenti a culture, etnie e/o nazionalità diverse e in cui almeno uno dei membri è stato coinvolto in un’esperienza migratoria.</w:t>
      </w:r>
    </w:p>
    <w:p>
      <w:pPr>
        <w:pStyle w:val="TextBody"/>
        <w:spacing w:lineRule="auto" w:line="360" w:before="0" w:after="0"/>
        <w:rPr>
          <w:color w:val="000000"/>
        </w:rPr>
      </w:pPr>
      <w:r>
        <w:rPr>
          <w:color w:val="000000"/>
        </w:rPr>
        <w:t>La varietà delle strutture familiari non dipende solo dal fatto che  l’immigrazione è recente, ma anche dal fatto che la popolazione immigrata è composta da persone appartenenti a diverse etnie e a molte nazioni.</w:t>
      </w:r>
    </w:p>
    <w:p>
      <w:pPr>
        <w:pStyle w:val="TextBody"/>
        <w:spacing w:lineRule="auto" w:line="360" w:before="0" w:after="0"/>
        <w:rPr>
          <w:color w:val="000000"/>
        </w:rPr>
      </w:pPr>
      <w:r>
        <w:rPr>
          <w:color w:val="000000"/>
        </w:rPr>
        <w:t xml:space="preserve">     </w:t>
      </w:r>
      <w:r>
        <w:rPr>
          <w:color w:val="000000"/>
        </w:rPr>
        <w:t>Oltre alle strutture familiari è utile distinguere anche la molteplicità dei percorsi di costruzione del nucleo familiare in emigrazione. Favaro e Colombo (’93, 24-31) ne identificano principalmente quattro:</w:t>
      </w:r>
    </w:p>
    <w:p>
      <w:pPr>
        <w:pStyle w:val="TextBody"/>
        <w:numPr>
          <w:ilvl w:val="0"/>
          <w:numId w:val="7"/>
        </w:numPr>
        <w:spacing w:lineRule="auto" w:line="360" w:before="0" w:after="0"/>
        <w:rPr/>
      </w:pPr>
      <w:r>
        <w:rPr>
          <w:b/>
          <w:color w:val="000000"/>
        </w:rPr>
        <w:t xml:space="preserve">percorso di tipo tradizionale “al maschile”: </w:t>
      </w:r>
      <w:r>
        <w:rPr>
          <w:color w:val="000000"/>
        </w:rPr>
        <w:t>nella realtà europea è il modello più diffuso . L’uomo capofamiglia è partito per primo e dopo qualche anno organizza il ricongiungimento con la moglie e i figli rimasti nel paese d’origine. La donna e i figli sono rimasti “là” come garanti del ritorno, continuando una tradizione ben radicata. Ricominciare a vivere insieme significa scacciare quel senso di estraneità e diffidenza che si era creato, ricostruire un equilibrio familiare, adattarsi alle aspettative dell’altro e adattarsi al nuovo ambiente;</w:t>
      </w:r>
    </w:p>
    <w:p>
      <w:pPr>
        <w:pStyle w:val="TextBody"/>
        <w:numPr>
          <w:ilvl w:val="0"/>
          <w:numId w:val="7"/>
        </w:numPr>
        <w:spacing w:lineRule="auto" w:line="360" w:before="0" w:after="0"/>
        <w:rPr/>
      </w:pPr>
      <w:r>
        <w:rPr>
          <w:b/>
          <w:color w:val="000000"/>
        </w:rPr>
        <w:t>percorso di ricongiungimento al femminile:</w:t>
      </w:r>
      <w:r>
        <w:rPr>
          <w:color w:val="000000"/>
        </w:rPr>
        <w:t xml:space="preserve"> in questo caso sono le donne che sono partite per prime, che organizzano l’arrivo dei familiari e dei figli. A differenza dell’uomo, la donna quando organizza l’arrivo cerca di prepararlo con cura, risolvendo in anticipo alcuni problemi, come l’inserimento scolastico dei bambini, l’apprendimento della nuova lingua,…;</w:t>
      </w:r>
    </w:p>
    <w:p>
      <w:pPr>
        <w:pStyle w:val="TextBody"/>
        <w:numPr>
          <w:ilvl w:val="0"/>
          <w:numId w:val="7"/>
        </w:numPr>
        <w:spacing w:lineRule="auto" w:line="360" w:before="0" w:after="0"/>
        <w:rPr>
          <w:b/>
          <w:b/>
        </w:rPr>
      </w:pPr>
      <w:r>
        <w:rPr>
          <w:b/>
          <w:color w:val="000000"/>
        </w:rPr>
        <w:t>percorso neo-costitutivo:</w:t>
      </w:r>
      <w:r>
        <w:rPr>
          <w:color w:val="000000"/>
        </w:rPr>
        <w:t xml:space="preserve"> molti uomini che sono emigrati, dopo alcuni anni ritornano nel loro paese e decidono di sposarsi con una donna spesso scelta o proposta dai familiari: scelgono di creare la famiglia nel paese di emigrazione;</w:t>
      </w:r>
    </w:p>
    <w:p>
      <w:pPr>
        <w:pStyle w:val="TextBody"/>
        <w:numPr>
          <w:ilvl w:val="0"/>
          <w:numId w:val="7"/>
        </w:numPr>
        <w:spacing w:lineRule="auto" w:line="360" w:before="0" w:after="0"/>
        <w:rPr>
          <w:b/>
          <w:b/>
          <w:color w:val="000000"/>
        </w:rPr>
      </w:pPr>
      <w:r>
        <w:rPr>
          <w:b/>
          <w:color w:val="000000"/>
        </w:rPr>
        <w:t xml:space="preserve">percorso “simultaneo”: </w:t>
      </w:r>
      <w:r>
        <w:rPr>
          <w:color w:val="000000"/>
        </w:rPr>
        <w:t>è quello in cui avviene l’arrivo contemporaneamente di coppie o interi nuclei familiari, ma è molto raro proprio per le difficoltà del progetto. Tale situazione si verifica soprattutto per quelle famiglie che fuggono da situazioni di guerra, di pericolo o di fame, e richiedono asilo politico.</w:t>
      </w:r>
    </w:p>
    <w:p>
      <w:pPr>
        <w:pStyle w:val="TextBody"/>
        <w:spacing w:lineRule="auto" w:line="360" w:before="0" w:after="0"/>
        <w:rPr>
          <w:color w:val="000000"/>
        </w:rPr>
      </w:pPr>
      <w:r>
        <w:rPr>
          <w:color w:val="000000"/>
        </w:rPr>
        <w:t xml:space="preserve">     </w:t>
      </w:r>
      <w:r>
        <w:rPr>
          <w:color w:val="000000"/>
        </w:rPr>
        <w:t>Il destino della famiglia in emigrazione è legata ad una serie di elementi che, intrecciandosi, sono spesso intrafamiliari o contestuali. Il primo elemento è il problema del doppio sistema di riferimento: la cultura d'origine e quella del paese d’accoglienza. A questo problema si collega quello delle strategie familiari quotidiane per gestire le situazioni difficili. Un fattore extrafamiliare fondamentale concerne le politiche di normazione della convivenza interetnica. Infine, altro elemento fondamentale, è la risposta delle famiglie autoctone nei confronti di quelle immigrate, verso le quali ci può essere chiusura, attenzione, curiosità, rifiuto o solidarietà (Cesareo V.,’96,160-161).</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t>3.  I minori immigrati: tra famiglia e società</w:t>
      </w:r>
    </w:p>
    <w:p>
      <w:pPr>
        <w:pStyle w:val="TextBody"/>
        <w:spacing w:lineRule="auto" w:line="360" w:before="0" w:after="0"/>
        <w:rPr/>
      </w:pPr>
      <w:r>
        <w:rPr>
          <w:b/>
          <w:color w:val="000000"/>
        </w:rPr>
        <w:t xml:space="preserve">     </w:t>
      </w:r>
      <w:r>
        <w:rPr>
          <w:color w:val="000000"/>
        </w:rPr>
        <w:t>Il vero protagonista dell’integrazione e dell’ibridazione tra le culture è sicuramente il bambino immigrato, chiamato a costruire un’identità plurale avendo due diversi riferimenti culturali. Perché ciò possa avvenire senza traumi è necessario che nella famiglia ci siano delle condizioni favorevoli: è necessario che i genitori siano convinti che l’appartenenza a due culture sia arricchente più di quanto non lo sia appartenere ad una sola cultura e ciò implica accettare che il figlio sia in parte diverso da come se lo erano rappresentato. La famiglia immigrata funziona come luogo di mediazione tra due mondi, resa possibile dal fatto che genitori e figli si concedono una doppia autorizzazione (Favaro G.- Colombo T.,’93, 32).</w:t>
      </w:r>
    </w:p>
    <w:p>
      <w:pPr>
        <w:pStyle w:val="TextBody"/>
        <w:spacing w:lineRule="auto" w:line="360" w:before="0" w:after="0"/>
        <w:rPr>
          <w:color w:val="000000"/>
        </w:rPr>
      </w:pPr>
      <w:r>
        <w:rPr>
          <w:color w:val="000000"/>
        </w:rPr>
        <w:t xml:space="preserve">     </w:t>
      </w:r>
      <w:r>
        <w:rPr>
          <w:color w:val="000000"/>
        </w:rPr>
        <w:t>La nascita e la presenza di figli nella famiglia immigrata implica anche una serie di elementi negativi. La prassi dell’istituzionalizzazione dell’assistenza ai figli delle lavoratrici immigrate ne è un esempio. Difficilmente si riescono a limitare le conseguenze del distacco forzato tra genitori e figli, conseguenze che spesso compromettono in modo irreversibile anche il rapporto con la cultura d’origine (Cesareo V.,’96, 89).</w:t>
      </w:r>
    </w:p>
    <w:p>
      <w:pPr>
        <w:pStyle w:val="TextBody"/>
        <w:spacing w:lineRule="auto" w:line="360" w:before="0" w:after="0"/>
        <w:rPr>
          <w:color w:val="000000"/>
        </w:rPr>
      </w:pPr>
      <w:r>
        <w:rPr>
          <w:color w:val="000000"/>
        </w:rPr>
        <w:t xml:space="preserve">     </w:t>
      </w:r>
      <w:r>
        <w:rPr>
          <w:color w:val="000000"/>
        </w:rPr>
        <w:t xml:space="preserve">La presenza dei bambini stranieri è destinata nei prossimi anni ad aumentare per due fattori. Da una parte si ha l’incremento demografico dei nuclei famigliari appartenenti alle comunità già da anni radicate, che fanno più figli delle famiglie autoctone. Dall’altra parte, il ricongiungimento familiare consente oggi a chi dispone di un reddito e di un alloggio di far venire i figli minori e il coniuge. Ma per il lungo iter burocratico, vi è il fenomeno dei ricongiungimenti “di fatto”, ossia famiglie composte da persone che sono entrate nel paese con un permesso a breve scadenza e che poi si sono fermate in modo irregolare (Zonta B.- Udeschini T.- Aliprandi P.,’95, 167).  </w:t>
      </w:r>
    </w:p>
    <w:p>
      <w:pPr>
        <w:pStyle w:val="TextBody"/>
        <w:spacing w:lineRule="auto" w:line="360" w:before="0" w:after="0"/>
        <w:rPr>
          <w:color w:val="000000"/>
        </w:rPr>
      </w:pPr>
      <w:r>
        <w:rPr>
          <w:color w:val="000000"/>
        </w:rPr>
        <w:t xml:space="preserve">     </w:t>
      </w:r>
      <w:r>
        <w:rPr>
          <w:color w:val="000000"/>
        </w:rPr>
        <w:t>Le problematiche d’inserimento dei minori vengono poste con urgenza da parte di educatori ed insegnanti. Ciò che accomuna questi minori è il vissuto della migrazione, del cambiamento, dell’appartenenza a due mondi tra loro distanti: servono degli strumenti per capire i bisogni reali per un’efficace accoglienza.</w:t>
      </w:r>
    </w:p>
    <w:p>
      <w:pPr>
        <w:pStyle w:val="TextBody"/>
        <w:spacing w:lineRule="auto" w:line="360" w:before="0" w:after="0"/>
        <w:rPr>
          <w:color w:val="000000"/>
        </w:rPr>
      </w:pPr>
      <w:r>
        <w:rPr>
          <w:color w:val="000000"/>
        </w:rPr>
        <w:t xml:space="preserve">     </w:t>
      </w:r>
      <w:r>
        <w:rPr>
          <w:color w:val="000000"/>
        </w:rPr>
        <w:t>La famiglia funziona come luogo importante di apprendimento reciproco e di doppia mediazione linguistica e culturale. Nell’ambiente scolastico il ragazzo comprende l’importanza della padronanza linguistica nella vita quotidiana; nella famiglia, in contrasto, non trova corrispondenza e sostegno alle sue fatiche di apprendimento avvertendo così un forte sentimento di solitudine: i genitori sono presenti fisicamente, ma assenti intellettualmente. Dopo questa fase il ragazzo incomincia a sentirsi forte poiché è l’unico in famiglia a padroneggiare la lingua straniera e deve prendersi carico dei genitori essendo divenuto il mediatore tra la famiglia e la società circostante. Così avviene un cambiamento di ruoli e la lingua diventa lo strumento per aprire tutte le porte. I genitori, invece, mantengono il contatto con la loro cultura, la loro lingua e la madre, soprattutto, deve cercare di tenere i legami tra il mondo del minore, che è già quello del futuro, e quello del padre, del passato e dei ricordi (Cesareo V.,’93, 90).</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r>
    </w:p>
    <w:p>
      <w:pPr>
        <w:pStyle w:val="TextBody"/>
        <w:numPr>
          <w:ilvl w:val="0"/>
          <w:numId w:val="2"/>
        </w:numPr>
        <w:spacing w:lineRule="auto" w:line="360" w:before="0" w:after="0"/>
        <w:rPr>
          <w:b/>
          <w:b/>
          <w:color w:val="000000"/>
        </w:rPr>
      </w:pPr>
      <w:r>
        <w:rPr>
          <w:b/>
          <w:color w:val="000000"/>
        </w:rPr>
        <w:t>Il ruolo della donna</w:t>
      </w:r>
    </w:p>
    <w:p>
      <w:pPr>
        <w:pStyle w:val="TextBody"/>
        <w:spacing w:lineRule="auto" w:line="360" w:before="0" w:after="0"/>
        <w:rPr>
          <w:color w:val="000000"/>
        </w:rPr>
      </w:pPr>
      <w:r>
        <w:rPr>
          <w:color w:val="000000"/>
        </w:rPr>
        <w:t xml:space="preserve">     </w:t>
      </w:r>
      <w:r>
        <w:rPr>
          <w:color w:val="000000"/>
        </w:rPr>
        <w:t xml:space="preserve">Emigrare per una donna comporta scelte più difficili che per un uomo: la motivazione a lasciare il paese d’origine, oltre a quella economica, può essere quella del desiderio di emancipazione che ha delle conseguenze sia sul gruppo parentale che si lascia, sia sulle stesse emigranti in termini di costi fisici e psicologici. </w:t>
      </w:r>
    </w:p>
    <w:p>
      <w:pPr>
        <w:pStyle w:val="TextBody"/>
        <w:spacing w:lineRule="auto" w:line="360" w:before="0" w:after="0"/>
        <w:rPr>
          <w:color w:val="000000"/>
        </w:rPr>
      </w:pPr>
      <w:r>
        <w:rPr>
          <w:color w:val="000000"/>
        </w:rPr>
        <w:t xml:space="preserve">     </w:t>
      </w:r>
      <w:r>
        <w:rPr>
          <w:color w:val="000000"/>
        </w:rPr>
        <w:t>Sono rari i racconti di esperienze fatte da donne nei luoghi di immigrazione, ma non bisogna dimenticare che esse, oltre ad assumere la gestione delle attività economiche e delle relazioni sociali nel luogo di partenza, in sostituzione degli uomini lontani, in emigrazione hanno contribuito con il loro lavoro al bilancio familiare per realizzare il progetto migratorio (Marengo M.,’96, 167).</w:t>
      </w:r>
    </w:p>
    <w:p>
      <w:pPr>
        <w:pStyle w:val="TextBody"/>
        <w:spacing w:lineRule="auto" w:line="360" w:before="0" w:after="0"/>
        <w:rPr>
          <w:color w:val="000000"/>
        </w:rPr>
      </w:pPr>
      <w:r>
        <w:rPr>
          <w:color w:val="000000"/>
        </w:rPr>
        <w:t xml:space="preserve">     </w:t>
      </w:r>
      <w:r>
        <w:rPr>
          <w:color w:val="000000"/>
        </w:rPr>
        <w:t>Nella società di arrivo esse hanno dovuto lottare con un disorientamento totale: spaziale, sociale, culturale e spesso anche affettivo. Per le donne provenienti da società tradizionali l’immigrazione crea una rottura con il suo mondo d’origine, soprattutto quello femminile, ed è il punto di partenza del processo di coscientizzazione di ciò che la circonda. Il fatto di essere obbligata a delimitare uno spazio privato, spinge la donna, per la prima volta, a decidere in prima persona al di fuori di ogni interferenza dell’universo femminile: costituisce un primo passo verso la costruzione di un’identità individuale. Però le sono sempre indispensabili la solidarietà femminile e le relazioni con l’universo femminile poiché i suoi rapporti con l’esterno sono ancora mediati dall’uomo e da quelle donne maggiormente inserite nel paese d’accoglienza (ibidem, 169).</w:t>
      </w:r>
    </w:p>
    <w:p>
      <w:pPr>
        <w:pStyle w:val="TextBody"/>
        <w:spacing w:lineRule="auto" w:line="360" w:before="0" w:after="0"/>
        <w:rPr>
          <w:color w:val="000000"/>
        </w:rPr>
      </w:pPr>
      <w:r>
        <w:rPr>
          <w:color w:val="000000"/>
        </w:rPr>
        <w:t xml:space="preserve">     </w:t>
      </w:r>
      <w:r>
        <w:rPr>
          <w:color w:val="000000"/>
        </w:rPr>
        <w:t xml:space="preserve">La donna si trova nelle condizioni di assumere da sola la responsabilità della famiglia nucleare e a dover gestire un’attività lavorativa senza il supporto del gruppo e delle altre donne. La mancanza della figura paterna, sia fisica che psicologica, spinge le donne ad appropriarsi dello spazio dominante e del controllo dell’educazione dei figli rendendosi responsabile di fronte al gruppo dei connazionali. Esse devono anche farsi carico della mediazione di due mondi diversi, cercare di costituire un ponte fra le due culture, impedendo sia la chiusura etnica sia la perdita dell’identità collettiva (Cesareo V. ’93, 85). </w:t>
      </w:r>
    </w:p>
    <w:p>
      <w:pPr>
        <w:pStyle w:val="TextBody"/>
        <w:spacing w:lineRule="auto" w:line="360" w:before="0" w:after="0"/>
        <w:rPr>
          <w:color w:val="000000"/>
        </w:rPr>
      </w:pPr>
      <w:r>
        <w:rPr>
          <w:color w:val="000000"/>
        </w:rPr>
        <w:t xml:space="preserve">     </w:t>
      </w:r>
      <w:r>
        <w:rPr>
          <w:color w:val="000000"/>
        </w:rPr>
        <w:t>Essere mediatrici fra tradizione e modernità comporta adattamenti, contraddizioni, conflitti dipendenti dal ruolo che essa svolge, dall’età, dalla sua provenienza etnica mettendo alcune volte in pericolo il progetto emancipatorio. Se manca una forte identità diventa difficile sopportare i cambiamenti e l’esperienza migratoria può essere una minaccia per l’integrità dell’Io. L’invisibilità sociale, la marginalità nel mercato del lavoro, la solitudine affettiva, il desiderio di emanciparsi e rendersi economicamente indipendente, le barriere linguistiche e culturali, sono fra i molti fattori di difficoltà a livello psicologico (ibidem, 87).</w:t>
      </w:r>
    </w:p>
    <w:p>
      <w:pPr>
        <w:pStyle w:val="TextBody"/>
        <w:spacing w:lineRule="auto" w:line="360" w:before="0" w:after="0"/>
        <w:rPr>
          <w:color w:val="000000"/>
        </w:rPr>
      </w:pPr>
      <w:r>
        <w:rPr>
          <w:color w:val="000000"/>
        </w:rPr>
        <w:t xml:space="preserve">     </w:t>
      </w:r>
      <w:r>
        <w:rPr>
          <w:color w:val="000000"/>
        </w:rPr>
        <w:t xml:space="preserve">Il grado di integrazione nel paese d’arrivo dipende non solo dalla sua cultura e dalla sua volontà o meno di integrarsi, ma dal tipo di progetto migratorio in cui essa è implicata. Se il soggiorno è considerato temporaneo, essa investe le sue energie più nella realizzazione del progetto che nella conoscenza della società in cui vive. Questo atteggiamento è definito “strumentale” e ogni avvicinamento alla società locale avviene in funzione di una necessaria quotidianità considerata transitoria (Marengo M.,’96, 171). </w:t>
      </w:r>
    </w:p>
    <w:p>
      <w:pPr>
        <w:pStyle w:val="TextBody"/>
        <w:spacing w:lineRule="auto" w:line="360" w:before="0" w:after="0"/>
        <w:rPr>
          <w:color w:val="000000"/>
        </w:rPr>
      </w:pPr>
      <w:r>
        <w:rPr>
          <w:color w:val="000000"/>
        </w:rPr>
        <w:t xml:space="preserve">     </w:t>
      </w:r>
      <w:r>
        <w:rPr>
          <w:color w:val="000000"/>
        </w:rPr>
        <w:t>I rischi di esclusione sono molto alti, ma essi si riducono se la donna riesce a creare un progetto migratorio familiare, in cui la famiglia non ha più un ruolo esclusivo, ma risulta una parte importante del progetto personale. In questo modo essa si rende conto delle opportunità, sociali ed economiche che la società d’arrivo può dare a lei e ai suoi familiari. Questo atteggiamento è definito “promozionale” e permette alla donna di aprirsi alla diversità, di intraprendere la strada del mutamento culturale, della costruzione di una nuova identità sociale e dell’integrazione nello spazio di accoglienza (Ibidem, 172).</w:t>
      </w:r>
    </w:p>
    <w:p>
      <w:pPr>
        <w:pStyle w:val="TextBody"/>
        <w:spacing w:lineRule="auto" w:line="360" w:before="0" w:after="0"/>
        <w:rPr>
          <w:color w:val="000000"/>
        </w:rPr>
      </w:pPr>
      <w:r>
        <w:rPr>
          <w:color w:val="000000"/>
        </w:rPr>
        <w:t xml:space="preserve">     </w:t>
      </w:r>
      <w:r>
        <w:rPr>
          <w:color w:val="000000"/>
        </w:rPr>
        <w:t>La donna in emigrazione ha, quindi, diversi ruoli: di moglie, con la difficoltà di accedere all’autonomia; di madre, con la difficoltà di assumere l’educazione dei figli in un contesto poco conosciuto; ruolo di donna, spesso sola e capofamiglia, il più difficile da far accettare alla comunità di appartenenza e all’ambiente. A loro modo rappresentano l’elemento regolatore dell’integrazione attualizzando tradizioni e norme (Cesareo V.,’93, 86).</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t>5. Genitori e figli: problematiche intergenerazionali</w:t>
      </w:r>
    </w:p>
    <w:p>
      <w:pPr>
        <w:pStyle w:val="TextBody"/>
        <w:spacing w:lineRule="auto" w:line="360" w:before="0" w:after="0"/>
        <w:rPr/>
      </w:pPr>
      <w:r>
        <w:rPr>
          <w:b/>
          <w:color w:val="000000"/>
        </w:rPr>
        <w:t xml:space="preserve">     </w:t>
      </w:r>
      <w:r>
        <w:rPr>
          <w:color w:val="000000"/>
        </w:rPr>
        <w:t xml:space="preserve">La nascita o l’arrivo dei figli modificano profondamente il progetto migratorio degli adulti apportando degli elementi di cambiamento ai ruoli familiari e ai rapporti intergenerazionali. Poiché la famiglia è inserita in un contesto socio- culturale diverso da quello del paese d’origine, le fratture fra il modello educativo familiare e quello esterno diventano il primo problema (Cesareo V.,’96, 156). </w:t>
      </w:r>
    </w:p>
    <w:p>
      <w:pPr>
        <w:pStyle w:val="TextBody"/>
        <w:spacing w:lineRule="auto" w:line="360" w:before="0" w:after="0"/>
        <w:rPr>
          <w:color w:val="000000"/>
        </w:rPr>
      </w:pPr>
      <w:r>
        <w:rPr>
          <w:color w:val="000000"/>
        </w:rPr>
        <w:t xml:space="preserve">     </w:t>
      </w:r>
      <w:r>
        <w:rPr>
          <w:color w:val="000000"/>
        </w:rPr>
        <w:t>L’emigrazione colpisce le generazioni in modo diverso. Per le persone della generazione più anziana, essa è un evento temporaneo e lo scopo finale è ritornare al più presto nel paese d’origine. Per questo tendono a mantenere i propri valori e il proprio stile di vita vivendo spesso nel passato. Oltre a tutto ciò, per loro è cognitivamente molto più faticoso apprendere una nuova lingua e adattarsi ad una nuova cultura. Al contrario per i giovani che, invece, socializzano con il gruppo dei pari e spesso il paese in cui vivono diventa la loro patria (Markova I.,’93, 195).</w:t>
      </w:r>
    </w:p>
    <w:p>
      <w:pPr>
        <w:pStyle w:val="TextBody"/>
        <w:spacing w:lineRule="auto" w:line="360" w:before="0" w:after="0"/>
        <w:rPr>
          <w:color w:val="000000"/>
        </w:rPr>
      </w:pPr>
      <w:r>
        <w:rPr>
          <w:color w:val="000000"/>
        </w:rPr>
        <w:t xml:space="preserve">     </w:t>
      </w:r>
      <w:r>
        <w:rPr>
          <w:color w:val="000000"/>
        </w:rPr>
        <w:t>Il conflitto che si crea fra valori familiari e quelli sociali fan sì che nel giovane si possa sviluppare un duplice atteggiamento: uno adeguato alle tradizioni della cultura d’origine e l’altro alla cultura della società ospitante. I genitori e i nonni lasciano i ragazzi soli ad affrontare queste due vite differenti e mentre i primi cercano di ostacolare l’acculturazione ai giovani, quest’ultimi, invece, vogliono trarre il meglio dalla nuova cultura per i loro figli e per le nuove possibilità economiche e di istruzione. Queste diverse prospettive possono creare notevoli pressioni sulle relazioni intergenerazionali, intensificare le emozioni e suscitare conflitti arrivando, in alcuni casi, a lasciare che i figli facciano quello che vogliono poiché i genitori sono delusi dalla loro condotta (ibidem, 198).</w:t>
      </w:r>
    </w:p>
    <w:p>
      <w:pPr>
        <w:pStyle w:val="TextBody"/>
        <w:spacing w:lineRule="auto" w:line="360" w:before="0" w:after="0"/>
        <w:rPr/>
      </w:pPr>
      <w:r>
        <w:rPr/>
        <w:t xml:space="preserve">     </w:t>
      </w:r>
      <w:r>
        <w:rPr/>
        <w:t xml:space="preserve">Attraverso la scuola ed il gruppo dei pari, i ragazzi sono continuamente influenzati dalla nuova cultura rispetto ai genitori, inoltre, a differenza di quest’ultimi, sono più rapidi nell’apprendere la lingua. Spesso può succedere che da una parte i figli abbiano difficoltà di comunicare con loro perché non sanno bene la lingua d’origine, così si creano difficoltà di comunicazione: tale situazione può creare nei ragazzi vergogna e imbarazzo (ibidem, 200).        </w:t>
      </w:r>
      <w:r>
        <w:rPr>
          <w:b/>
        </w:rPr>
        <w:t xml:space="preserve">    </w:t>
      </w:r>
    </w:p>
    <w:p>
      <w:pPr>
        <w:pStyle w:val="TextBody"/>
        <w:spacing w:lineRule="auto" w:line="360" w:before="0" w:after="0"/>
        <w:rPr/>
      </w:pPr>
      <w:r>
        <w:rPr/>
        <w:t xml:space="preserve">     </w:t>
      </w:r>
      <w:r>
        <w:rPr/>
        <w:t xml:space="preserve">Oltre alle ragioni fin qui esposte, vi sono fattori che minacciano seriamente le relazioni intergenerazionali: le minacce più significative sono per la morale comune e per l’identità personale e sociale. Darwin ha sostenuto che gli istinti sociali hanno creato il senso della morale  che distingue ciò che è bene e ciò che è male, ciò che dovrebbe essere e ciò che non dovrebbe accadere, ciò che è giusto e ciò che è ingiusto. Molte regole morali sono diventate parte della tradizione e del costume. La morale di uso comune è l’etica della verità generalmente condivisa dai membri di una comunità e in quelle tradizionali viene tramandata di generazione in generazione (ibidem, 207). </w:t>
      </w:r>
    </w:p>
    <w:p>
      <w:pPr>
        <w:pStyle w:val="TextBody"/>
        <w:spacing w:lineRule="auto" w:line="360" w:before="0" w:after="0"/>
        <w:rPr/>
      </w:pPr>
      <w:r>
        <w:rPr/>
        <w:t xml:space="preserve">     </w:t>
      </w:r>
      <w:r>
        <w:rPr/>
        <w:t xml:space="preserve">Per molti immigrati il paese d’arrivo, in cui non vi sono le stesse regole morali, è una minaccia per la loro cultura e la nuova morale si pone come alternativa. Ma la sfida, oltre che dall’esterno, viene anche dall’interno poiché sono i figli a mettere in dubbio la morale paterna e le risposte della generazione più vecchia a questo atteggiamento consistono nel divenire ancora più autoritaria e tradizionalista nei giudizi e nei comportamenti (ibidem, 207). </w:t>
      </w:r>
    </w:p>
    <w:p>
      <w:pPr>
        <w:pStyle w:val="TextBody"/>
        <w:spacing w:lineRule="auto" w:line="360" w:before="0" w:after="0"/>
        <w:rPr/>
      </w:pPr>
      <w:r>
        <w:rPr/>
        <w:t xml:space="preserve">     </w:t>
      </w:r>
      <w:r>
        <w:rPr/>
        <w:t>Il secondo tipo di minaccia riguarda l’identità personale e sociale. Agli esseri umani viene dato un ruolo nel contesto in cui nascono o nel quale crescono ed esso crea nell’individuo un senso di continuità fra passato, presente e futuro e una definizione di sé. Mentre i genitori cercano di mantenere l’identità del passato, quella dei giovani è in difficoltà perché deve ancora crearsi definitivamente. Tale fattore si aggrava se non si permette loro di frequentare il gruppo dei pari: da una parte, se non si è accettati da esso si è considerati inferiori; dall’altra parte, l’appartenenza al gruppo significa distanziarsi dalla cultura paterna. Quanto più è grande la differenza a livello culturale tanto più è probabile il conflitto intergenerazionale (ibidem, 210).</w:t>
      </w:r>
    </w:p>
    <w:p>
      <w:pPr>
        <w:pStyle w:val="TextBody"/>
        <w:spacing w:lineRule="auto" w:line="360" w:before="0" w:after="0"/>
        <w:rPr/>
      </w:pPr>
      <w:r>
        <w:rPr/>
        <w:t xml:space="preserve">     </w:t>
      </w:r>
      <w:r>
        <w:rPr/>
        <w:t>Infatti, dal momento in cui il ragazzo impara la lingua diventa il protagonista in famiglia e si sente forte verificandosi un’inversione dei ruoli di autorità: sono i figli i mediatori fra famiglia e società, sono loro ad educare i genitori e per ciò si creano le frustrazioni del padre nei confronti del proprio ruolo (Murer B.,’94, 46).</w:t>
      </w:r>
    </w:p>
    <w:p>
      <w:pPr>
        <w:pStyle w:val="TextBody"/>
        <w:spacing w:lineRule="auto" w:line="360" w:before="0" w:after="0"/>
        <w:rPr/>
      </w:pPr>
      <w:r>
        <w:rPr/>
        <w:t xml:space="preserve">     </w:t>
      </w:r>
      <w:r>
        <w:rPr/>
        <w:t>Le strategie famigliari prevedono una gamma di comportamenti che vanno dalla chiusura del microcosmo famiglia all’accettazione totale di nuovi modelli di vivere. Ciò che aiuta o ostacola la socializzazione dei figli può essere il tipo di progetto migratorio o le modalità d’inserimento nel nuovo paese oppure il tipo di rapporto che la famiglia ha con il paese d’origine. Comunque, sicuramente, l’esperienza dell’emigrazione comporta sempre una ristrutturazione dei rapporti interni la famiglia: marito- moglie, padre- figli/e, madre- figli/e e una ristrutturazione delle relazioni sociali (Cesareo V.’96, 159).</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b/>
          <w:b/>
        </w:rPr>
      </w:pPr>
      <w:r>
        <w:rPr>
          <w:b/>
        </w:rPr>
        <w:t xml:space="preserve">6.  I matrimoni misti </w:t>
      </w:r>
    </w:p>
    <w:p>
      <w:pPr>
        <w:pStyle w:val="TextBody"/>
        <w:spacing w:lineRule="auto" w:line="360" w:before="0" w:after="0"/>
        <w:rPr/>
      </w:pPr>
      <w:r>
        <w:rPr>
          <w:b/>
        </w:rPr>
        <w:t xml:space="preserve">     </w:t>
      </w:r>
      <w:r>
        <w:rPr/>
        <w:t>Nonostante oggi la crescente internazionalizzazione del mondo, lo sviluppo del mondo come villaggio globale e i conseguenti spostamenti delle persone, abbiano aumentato la possibilità di unioni miste, queste suscitano ancora perplessità e disapprovazione presso molte società.</w:t>
      </w:r>
    </w:p>
    <w:p>
      <w:pPr>
        <w:pStyle w:val="TextBody"/>
        <w:spacing w:lineRule="auto" w:line="360" w:before="0" w:after="0"/>
        <w:rPr/>
      </w:pPr>
      <w:r>
        <w:rPr/>
        <w:t xml:space="preserve">     </w:t>
      </w:r>
      <w:r>
        <w:rPr/>
        <w:t xml:space="preserve">Ciò che caratterizza l’approccio sociologico al matrimonio è il discorso legato all’approvazione sociale. Ma quali sono le ragioni per cui alcune unioni hanno l’approvazione sociale ed altre invece non l’hanno? </w:t>
      </w:r>
    </w:p>
    <w:p>
      <w:pPr>
        <w:pStyle w:val="TextBody"/>
        <w:spacing w:lineRule="auto" w:line="360" w:before="0" w:after="0"/>
        <w:rPr/>
      </w:pPr>
      <w:r>
        <w:rPr/>
        <w:t>Nel caso dei matrimoni misti, intendendoli con la definizione data dai sociologi Lautman e Bensimon “tutte le unioni coniugali concluse tra persone appartenenti a religioni, etnie o razze differenti, se queste differenze provocano una reazione da parte dell’ambiente sociale”, l’approvazione o la disapprovazione si basano proprio sulle distanze che separano i componenti della coppia e di conseguenza le rispettive società di provenienza. Le differenze si contraddistinguono con la nozione di “distanza coniugale” valutata in base alle seguenti caratteristiche:</w:t>
      </w:r>
    </w:p>
    <w:p>
      <w:pPr>
        <w:pStyle w:val="TextBody"/>
        <w:spacing w:lineRule="auto" w:line="360" w:before="0" w:after="0"/>
        <w:rPr/>
      </w:pPr>
      <w:r>
        <w:rPr/>
        <w:t xml:space="preserve">differenza di classe, differenza religiosa, differenza etnica, differenza razziale, differenza linguistica, differenza nazionale. </w:t>
      </w:r>
    </w:p>
    <w:p>
      <w:pPr>
        <w:pStyle w:val="TextBody"/>
        <w:spacing w:lineRule="auto" w:line="360" w:before="0" w:after="0"/>
        <w:rPr/>
      </w:pPr>
      <w:r>
        <w:rPr/>
        <w:t>Dalle singole comunità l’unione può essere vista come una minaccia, come un rifiuto della propria eredità culturale, religiosa o linguistica, o una contaminazione della cultura di appartenenza (Ghiringhelli,’98, 11).</w:t>
      </w:r>
    </w:p>
    <w:p>
      <w:pPr>
        <w:pStyle w:val="TextBody"/>
        <w:spacing w:lineRule="auto" w:line="360" w:before="0" w:after="0"/>
        <w:rPr/>
      </w:pPr>
      <w:r>
        <w:rPr/>
        <w:t xml:space="preserve">     </w:t>
      </w:r>
      <w:r>
        <w:rPr/>
        <w:t>Ciò che entra in gioco sono le regole endogamiche ed esogamiche che classificano tutti i possibili /non possibili partner matrimoniali per i membri di ogni società. Ma queste regole non sono statiche poiché i cambiamenti socio-culturali portano nuovi bisogni e cambiamenti, così anche le pratiche e le norme che riguardano il matrimonio possono modificarsi.</w:t>
      </w:r>
    </w:p>
    <w:p>
      <w:pPr>
        <w:pStyle w:val="TextBody"/>
        <w:spacing w:lineRule="auto" w:line="360" w:before="0" w:after="0"/>
        <w:rPr/>
      </w:pPr>
      <w:r>
        <w:rPr/>
        <w:t xml:space="preserve">     </w:t>
      </w:r>
      <w:r>
        <w:rPr/>
        <w:t>Oggi le principali linee di rottura fra il gruppo e l’esterno sono delineate dalla religione, dalla razza e dall’etnicità: da ciò derivano le tre principali forme di unioni rappresentate dai matrimoni interreligiosi, interrraziale e interetnico. Questi matrimoni devono affrontare tre tipi di problemi: a livello interindividuale, a livello intercomunitario e a livello interstatale. Possiamo analizzare questi livelli facendo riferimento ai matrimoni italo-maghrebini o islamo-cristiani, quali casi significativi di unione mista.</w:t>
      </w:r>
    </w:p>
    <w:p>
      <w:pPr>
        <w:pStyle w:val="TextBody"/>
        <w:spacing w:lineRule="auto" w:line="360" w:before="0" w:after="0"/>
        <w:rPr/>
      </w:pPr>
      <w:r>
        <w:rPr/>
        <w:t xml:space="preserve">     </w:t>
      </w:r>
      <w:r>
        <w:rPr/>
        <w:t>Al primo livello si confrontano due individui che, nella loro socializzazione, hanno interiorizzato due mondi diversi, due concezioni diverse del matrimonio, ognuno ha una propria definizione della realtà. Aspettative e comportamenti per lo più non coincidono; in questi ambienti familiari sarà rilevante la capacità di gestione della doppia appartenenza e il grado di conoscenza, per entrambe i coniugi, della cultura e del mondo dell’altro (ibidem, 12).</w:t>
      </w:r>
    </w:p>
    <w:p>
      <w:pPr>
        <w:pStyle w:val="TextBody"/>
        <w:spacing w:lineRule="auto" w:line="360" w:before="0" w:after="0"/>
        <w:rPr/>
      </w:pPr>
      <w:r>
        <w:rPr/>
        <w:t xml:space="preserve">     </w:t>
      </w:r>
      <w:r>
        <w:rPr/>
        <w:t>Il secondo livello è quello delle relazioni tra le comunità: tanto più appartengono a comunità tra loro distanti, tanto più sarà difficile per questi gruppi accettare la decisione di un proprio membro di sposarne uno dell’altro gruppo. Se tante sono le pressioni esterne alla coppia ad influenzarla, così sono anche quelle che la coppia mista trasmette all’interno della società in cui vive. Si passa dal micro, la famiglia mista che testimonia il superamento dei pregiudizi, al macro, la società la cui mentalità, grazie alla testimonianza di questi nuclei familiari, diventa sempre più aperta (ibidem, 13).</w:t>
      </w:r>
    </w:p>
    <w:p>
      <w:pPr>
        <w:pStyle w:val="TextBody"/>
        <w:spacing w:lineRule="auto" w:line="360" w:before="0" w:after="0"/>
        <w:rPr/>
      </w:pPr>
      <w:r>
        <w:rPr/>
        <w:t xml:space="preserve">     </w:t>
      </w:r>
      <w:r>
        <w:rPr/>
        <w:t>Al terzo livello abbiamo gli aspetti giuridici. E’ importante per la tutela della famiglia e in particolare per i singoli membri. Per il riconoscimento in entrambi i paesi vi sono problemi legati ai riti religiosi, alla trascrizione del matrimonio da un paese all’altro, alla cittadinanza quando il coniuge straniero ne possiede già due. La mancanza di accordi a livello giuridico è particolarmente importante nel caso di custodia dei figli, di eredità, di divorzio (ibidem, 14).</w:t>
      </w:r>
    </w:p>
    <w:p>
      <w:pPr>
        <w:pStyle w:val="TextBody"/>
        <w:spacing w:lineRule="auto" w:line="360" w:before="0" w:after="0"/>
        <w:rPr/>
      </w:pPr>
      <w:r>
        <w:rPr/>
        <w:t xml:space="preserve">     </w:t>
      </w:r>
      <w:r>
        <w:rPr/>
        <w:t>Ciò che è importante tenere presente è che questi tre livelli si influenzano reciprocamente. Anche in queste coppie la trasmissione della cultura alle generazioni future non è semplice poiché se i figli delle coppie ricongiunte vivono fra due culture, i figli di coppie miste vivono l’incontro delle due culture all’interno dell’ambiente familiare. Da una ricerca fatta in Emilia-Romagna sono emerse tre principali modalità di gestione delle differenze e delle appartenenze nelle relazioni della famiglia con i figli e con la società. E’ possibile che la famiglia mista:</w:t>
      </w:r>
    </w:p>
    <w:p>
      <w:pPr>
        <w:pStyle w:val="TextBody"/>
        <w:numPr>
          <w:ilvl w:val="0"/>
          <w:numId w:val="8"/>
        </w:numPr>
        <w:tabs>
          <w:tab w:val="clear" w:pos="708"/>
          <w:tab w:val="left" w:pos="660" w:leader="none"/>
        </w:tabs>
        <w:spacing w:lineRule="auto" w:line="360" w:before="0" w:after="0"/>
        <w:ind w:left="660" w:hanging="360"/>
        <w:rPr/>
      </w:pPr>
      <w:r>
        <w:rPr/>
        <w:t>si senta un gruppo cosmopolita;</w:t>
      </w:r>
    </w:p>
    <w:p>
      <w:pPr>
        <w:pStyle w:val="TextBody"/>
        <w:numPr>
          <w:ilvl w:val="0"/>
          <w:numId w:val="8"/>
        </w:numPr>
        <w:tabs>
          <w:tab w:val="clear" w:pos="708"/>
          <w:tab w:val="left" w:pos="660" w:leader="none"/>
        </w:tabs>
        <w:spacing w:lineRule="auto" w:line="360" w:before="0" w:after="0"/>
        <w:ind w:left="660" w:hanging="360"/>
        <w:rPr/>
      </w:pPr>
      <w:r>
        <w:rPr/>
        <w:t>si senta assimilata alla maggioranza;</w:t>
      </w:r>
    </w:p>
    <w:p>
      <w:pPr>
        <w:pStyle w:val="TextBody"/>
        <w:numPr>
          <w:ilvl w:val="0"/>
          <w:numId w:val="8"/>
        </w:numPr>
        <w:tabs>
          <w:tab w:val="clear" w:pos="708"/>
          <w:tab w:val="left" w:pos="660" w:leader="none"/>
        </w:tabs>
        <w:spacing w:lineRule="auto" w:line="360" w:before="0" w:after="0"/>
        <w:ind w:left="660" w:hanging="360"/>
        <w:rPr/>
      </w:pPr>
      <w:r>
        <w:rPr/>
        <w:t>si senta un nucleo instabile e in continua tensione a causa delle differenze esistenti tra le due culture di riferimento familiare.</w:t>
      </w:r>
    </w:p>
    <w:p>
      <w:pPr>
        <w:pStyle w:val="TextBody"/>
        <w:spacing w:lineRule="auto" w:line="360" w:before="0" w:after="0"/>
        <w:rPr/>
      </w:pPr>
      <w:r>
        <w:rPr/>
        <w:t xml:space="preserve">Nel primo gruppo vivono la propria appartenenza biculturale come arricchimento per sé, per gli altri e per i figli. I genitori valorizzano entrambe le culture e i figli è portato a vivere in una situazione di doppia appartenenza senza considerare in una situazione minoritaria una delle due realtà. Le famiglie che tendono all’assimilazione tendono ad accantonare la cultura del coniuge straniero per una migliore integrazione del figlio. Infine, i coniugi del terzo gruppo sono quelli che non hanno trovato un’armonia nella diversità e vivono ogni scelta educativa in modo conflittuale facendo vivere i figli in modo problematico l’appartenenza alle due culture (ibidem, 15). </w:t>
      </w:r>
    </w:p>
    <w:sectPr>
      <w:footerReference w:type="default" r:id="rId2"/>
      <w:type w:val="nextPage"/>
      <w:pgSz w:w="11906" w:h="16838"/>
      <w:pgMar w:left="1701" w:right="1701" w:gutter="284" w:header="0" w:top="1985" w:footer="1134" w:bottom="2410"/>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1:00Z</dcterms:created>
  <dc:creator>VOTA NÃO À REGIONALIZAÇÃO! SIM AO REFORÇO DO MUNICIPALISMO!</dc:creator>
  <dc:description>A REGIONALIZAÇÃO É UM ERRO COLOSSAL!</dc:description>
  <dc:language>en-US</dc:language>
  <cp:lastModifiedBy>Windows 98</cp:lastModifiedBy>
  <cp:lastPrinted>1999-09-22T13:02:00Z</cp:lastPrinted>
  <dcterms:modified xsi:type="dcterms:W3CDTF">2000-04-20T11:01:00Z</dcterms:modified>
  <cp:revision>2</cp:revision>
  <dc:subject>JOÃO JARDIM x8?! PORRA! DIA 8 VOTA NÃO!</dc:subject>
  <dc:title>Capitolo quarto</dc:title>
</cp:coreProperties>
</file>