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lang w:val="fr-FR"/>
        </w:rPr>
      </w:pPr>
      <w:r>
        <w:rPr>
          <w:lang w:val="fr-FR"/>
        </w:rPr>
      </w:r>
    </w:p>
    <w:p>
      <w:pPr>
        <w:pStyle w:val="Heading3"/>
        <w:rPr>
          <w:sz w:val="40"/>
          <w:lang w:val="fr-FR"/>
        </w:rPr>
      </w:pPr>
      <w:r>
        <w:rPr>
          <w:sz w:val="40"/>
          <w:lang w:val="fr-FR"/>
        </w:rPr>
        <w:t xml:space="preserve">Congrès Européen </w:t>
      </w:r>
    </w:p>
    <w:p>
      <w:pPr>
        <w:pStyle w:val="Normal"/>
        <w:rPr>
          <w:sz w:val="40"/>
          <w:lang w:val="fr-FR"/>
        </w:rPr>
      </w:pPr>
      <w:r>
        <w:rPr>
          <w:sz w:val="40"/>
          <w:lang w:val="fr-FR"/>
        </w:rPr>
      </w:r>
    </w:p>
    <w:p>
      <w:pPr>
        <w:pStyle w:val="Normal"/>
        <w:rPr>
          <w:lang w:val="fr-FR"/>
        </w:rPr>
      </w:pPr>
      <w:r>
        <w:rPr>
          <w:lang w:val="fr-FR"/>
        </w:rPr>
      </w:r>
    </w:p>
    <w:p>
      <w:pPr>
        <w:pStyle w:val="Heading3"/>
        <w:rPr>
          <w:b/>
          <w:b/>
          <w:sz w:val="40"/>
          <w:lang w:val="fr-FR"/>
        </w:rPr>
      </w:pPr>
      <w:r>
        <w:rPr>
          <w:b/>
          <w:sz w:val="40"/>
          <w:lang w:val="fr-FR"/>
        </w:rPr>
        <w:t>“</w:t>
      </w:r>
      <w:r>
        <w:rPr>
          <w:b/>
          <w:sz w:val="40"/>
          <w:lang w:val="fr-FR"/>
        </w:rPr>
        <w:t>Pour un Numéro Vert Unique contre le racisme"</w:t>
      </w:r>
    </w:p>
    <w:p>
      <w:pPr>
        <w:pStyle w:val="Heading4"/>
        <w:rPr>
          <w:b/>
          <w:b/>
          <w:sz w:val="40"/>
          <w:lang w:val="fr-FR"/>
        </w:rPr>
      </w:pPr>
      <w:r>
        <w:rPr>
          <w:b/>
          <w:sz w:val="40"/>
          <w:lang w:val="fr-FR"/>
        </w:rPr>
      </w:r>
    </w:p>
    <w:p>
      <w:pPr>
        <w:pStyle w:val="Heading4"/>
        <w:rPr>
          <w:sz w:val="40"/>
          <w:lang w:val="fr-FR"/>
        </w:rPr>
      </w:pPr>
      <w:r>
        <w:rPr>
          <w:sz w:val="40"/>
          <w:lang w:val="fr-FR"/>
        </w:rPr>
      </w:r>
    </w:p>
    <w:p>
      <w:pPr>
        <w:pStyle w:val="Heading4"/>
        <w:rPr>
          <w:b/>
          <w:b/>
          <w:sz w:val="32"/>
          <w:lang w:val="fr-FR"/>
        </w:rPr>
      </w:pPr>
      <w:r>
        <w:rPr>
          <w:b/>
          <w:sz w:val="32"/>
          <w:lang w:val="fr-FR"/>
        </w:rPr>
      </w:r>
    </w:p>
    <w:p>
      <w:pPr>
        <w:pStyle w:val="Heading4"/>
        <w:rPr>
          <w:b/>
          <w:b/>
          <w:sz w:val="32"/>
          <w:lang w:val="fr-FR"/>
        </w:rPr>
      </w:pPr>
      <w:r>
        <w:rPr>
          <w:b/>
          <w:sz w:val="32"/>
          <w:lang w:val="fr-FR"/>
        </w:rPr>
        <w:t>Vérone</w:t>
      </w:r>
    </w:p>
    <w:p>
      <w:pPr>
        <w:pStyle w:val="Normal"/>
        <w:jc w:val="center"/>
        <w:rPr>
          <w:b/>
          <w:b/>
          <w:sz w:val="32"/>
          <w:lang w:val="fr-FR"/>
        </w:rPr>
      </w:pPr>
      <w:r>
        <w:rPr>
          <w:b/>
          <w:sz w:val="32"/>
          <w:lang w:val="fr-FR"/>
        </w:rPr>
        <w:t>Salle de la Cariverona</w:t>
      </w:r>
    </w:p>
    <w:p>
      <w:pPr>
        <w:pStyle w:val="Normal"/>
        <w:jc w:val="center"/>
        <w:rPr>
          <w:b/>
          <w:b/>
          <w:sz w:val="32"/>
          <w:lang w:val="fr-FR"/>
        </w:rPr>
      </w:pPr>
      <w:r>
        <w:rPr>
          <w:b/>
          <w:sz w:val="32"/>
          <w:lang w:val="fr-FR"/>
        </w:rPr>
        <w:t>20-21 novembre 2000</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Footnote"/>
        <w:rPr>
          <w:b/>
          <w:b/>
          <w:sz w:val="32"/>
          <w:lang w:val="fr-FR"/>
        </w:rPr>
      </w:pPr>
      <w:r>
        <w:rPr>
          <w:b/>
          <w:sz w:val="32"/>
          <w:lang w:val="fr-FR"/>
        </w:rPr>
      </w:r>
    </w:p>
    <w:p>
      <w:pPr>
        <w:sectPr>
          <w:headerReference w:type="default" r:id="rId2"/>
          <w:type w:val="nextPage"/>
          <w:pgSz w:w="11906" w:h="16838"/>
          <w:pgMar w:left="1134" w:right="1134" w:gutter="0" w:header="851" w:top="1021" w:footer="0" w:bottom="992"/>
          <w:pgNumType w:fmt="decimal"/>
          <w:formProt w:val="false"/>
          <w:textDirection w:val="lrTb"/>
          <w:docGrid w:type="default" w:linePitch="360" w:charSpace="0"/>
        </w:sectPr>
      </w:pPr>
    </w:p>
    <w:p>
      <w:pPr>
        <w:pStyle w:val="Normal"/>
        <w:jc w:val="center"/>
        <w:rPr>
          <w:b/>
          <w:b/>
          <w:sz w:val="36"/>
          <w:lang w:val="fr-FR"/>
        </w:rPr>
      </w:pPr>
      <w:r>
        <w:rPr>
          <w:b/>
          <w:sz w:val="36"/>
          <w:lang w:val="fr-FR"/>
        </w:rPr>
      </w:r>
    </w:p>
    <w:p>
      <w:pPr>
        <w:pStyle w:val="Normal"/>
        <w:jc w:val="center"/>
        <w:rPr>
          <w:b/>
          <w:b/>
          <w:sz w:val="36"/>
          <w:lang w:val="fr-FR"/>
        </w:rPr>
      </w:pPr>
      <w:r>
        <w:rPr>
          <w:b/>
          <w:sz w:val="36"/>
          <w:lang w:val="fr-FR"/>
        </w:rPr>
        <w:t>ACTES</w:t>
      </w:r>
    </w:p>
    <w:p>
      <w:pPr>
        <w:sectPr>
          <w:headerReference w:type="default" r:id="rId3"/>
          <w:headerReference w:type="first" r:id="rId4"/>
          <w:footerReference w:type="default" r:id="rId5"/>
          <w:footerReference w:type="first" r:id="rId6"/>
          <w:type w:val="nextPage"/>
          <w:pgSz w:w="11906" w:h="16838"/>
          <w:pgMar w:left="1021" w:right="1021" w:gutter="0" w:header="720" w:top="1134" w:footer="720" w:bottom="1134"/>
          <w:pgNumType w:start="0" w:fmt="decimal"/>
          <w:formProt w:val="false"/>
          <w:titlePg/>
          <w:textDirection w:val="lrTb"/>
          <w:docGrid w:type="default" w:linePitch="360" w:charSpace="0"/>
        </w:sectPr>
      </w:pPr>
    </w:p>
    <w:p>
      <w:pPr>
        <w:sectPr>
          <w:headerReference w:type="default" r:id="rId7"/>
          <w:headerReference w:type="first" r:id="rId8"/>
          <w:footerReference w:type="default" r:id="rId9"/>
          <w:footerReference w:type="first" r:id="rId10"/>
          <w:type w:val="nextPage"/>
          <w:pgSz w:w="11906" w:h="16838"/>
          <w:pgMar w:left="1021" w:right="1021" w:gutter="0" w:header="720" w:top="1134" w:footer="720" w:bottom="1134"/>
          <w:pgNumType w:start="0" w:fmt="decimal"/>
          <w:formProt w:val="false"/>
          <w:titlePg/>
          <w:textDirection w:val="lrTb"/>
          <w:docGrid w:type="default" w:linePitch="360" w:charSpace="0"/>
        </w:sectPr>
        <w:pStyle w:val="Normal"/>
        <w:numPr>
          <w:ilvl w:val="0"/>
          <w:numId w:val="0"/>
        </w:numPr>
        <w:rPr>
          <w:b/>
          <w:b/>
          <w:sz w:val="36"/>
          <w:lang w:val="fr-FR"/>
        </w:rPr>
      </w:pPr>
      <w:r>
        <w:rPr>
          <w:b/>
          <w:sz w:val="36"/>
          <w:lang w:val="fr-FR"/>
        </w:rPr>
      </w:r>
    </w:p>
    <w:p>
      <w:pPr>
        <w:pStyle w:val="Normal"/>
        <w:rPr>
          <w:b/>
          <w:b/>
          <w:i/>
          <w:i/>
          <w:sz w:val="28"/>
          <w:lang w:val="fr-FR"/>
        </w:rPr>
      </w:pPr>
      <w:r>
        <w:rPr>
          <w:b/>
          <w:i/>
          <w:sz w:val="28"/>
          <w:lang w:val="fr-FR"/>
        </w:rPr>
      </w:r>
    </w:p>
    <w:p>
      <w:pPr>
        <w:pStyle w:val="Normal"/>
        <w:spacing w:lineRule="auto" w:line="360"/>
        <w:jc w:val="center"/>
        <w:rPr>
          <w:rFonts w:ascii="Arial" w:hAnsi="Arial" w:cs="Arial"/>
          <w:b/>
          <w:b/>
          <w:sz w:val="28"/>
          <w:lang w:val="fr-FR"/>
        </w:rPr>
      </w:pPr>
      <w:r>
        <w:rPr>
          <w:rFonts w:cs="Arial" w:ascii="Arial" w:hAnsi="Arial"/>
          <w:b/>
          <w:sz w:val="28"/>
          <w:lang w:val="fr-FR"/>
        </w:rPr>
        <w:t>Index</w:t>
      </w:r>
    </w:p>
    <w:p>
      <w:pPr>
        <w:pStyle w:val="Normal"/>
        <w:spacing w:lineRule="auto" w:line="360"/>
        <w:jc w:val="center"/>
        <w:rPr>
          <w:rFonts w:ascii="Arial" w:hAnsi="Arial" w:cs="Arial"/>
          <w:b/>
          <w:b/>
          <w:i/>
          <w:i/>
          <w:sz w:val="28"/>
          <w:lang w:val="fr-FR"/>
        </w:rPr>
      </w:pPr>
      <w:r>
        <w:rPr>
          <w:rFonts w:cs="Arial" w:ascii="Arial" w:hAnsi="Arial"/>
          <w:b/>
          <w:i/>
          <w:sz w:val="28"/>
          <w:lang w:val="fr-FR"/>
        </w:rPr>
      </w:r>
    </w:p>
    <w:p>
      <w:pPr>
        <w:pStyle w:val="Normal"/>
        <w:spacing w:lineRule="auto" w:line="360"/>
        <w:rPr/>
      </w:pPr>
      <w:r>
        <w:rPr>
          <w:b/>
          <w:sz w:val="24"/>
          <w:lang w:val="fr-FR"/>
        </w:rPr>
        <w:t>Présentation</w:t>
      </w:r>
      <w:r>
        <w:rPr>
          <w:b/>
          <w:sz w:val="28"/>
          <w:lang w:val="fr-FR"/>
        </w:rPr>
        <w:t xml:space="preserve"> </w:t>
      </w:r>
    </w:p>
    <w:p>
      <w:pPr>
        <w:pStyle w:val="Normal"/>
        <w:spacing w:lineRule="auto" w:line="360"/>
        <w:rPr>
          <w:b/>
          <w:b/>
          <w:i/>
          <w:i/>
          <w:sz w:val="24"/>
          <w:lang w:val="fr-FR"/>
        </w:rPr>
      </w:pPr>
      <w:r>
        <w:rPr>
          <w:sz w:val="24"/>
          <w:lang w:val="fr-FR"/>
        </w:rPr>
        <w:t>Carlo Melegari (CESTIM)</w:t>
      </w:r>
    </w:p>
    <w:p>
      <w:pPr>
        <w:pStyle w:val="Normal"/>
        <w:spacing w:lineRule="auto" w:line="360"/>
        <w:rPr>
          <w:b/>
          <w:b/>
          <w:i/>
          <w:i/>
          <w:sz w:val="28"/>
          <w:lang w:val="fr-FR"/>
        </w:rPr>
      </w:pPr>
      <w:r>
        <w:rPr>
          <w:b/>
          <w:i/>
          <w:sz w:val="28"/>
          <w:lang w:val="fr-FR"/>
        </w:rPr>
      </w:r>
    </w:p>
    <w:p>
      <w:pPr>
        <w:pStyle w:val="Normal"/>
        <w:spacing w:lineRule="auto" w:line="360"/>
        <w:jc w:val="center"/>
        <w:rPr>
          <w:rFonts w:ascii="Arial" w:hAnsi="Arial" w:cs="Arial"/>
          <w:b/>
          <w:b/>
          <w:sz w:val="28"/>
          <w:lang w:val="fr-FR"/>
        </w:rPr>
      </w:pPr>
      <w:r>
        <w:rPr>
          <w:rFonts w:cs="Arial" w:ascii="Arial" w:hAnsi="Arial"/>
          <w:b/>
          <w:sz w:val="28"/>
          <w:lang w:val="fr-FR"/>
        </w:rPr>
        <w:t>Lundi 20 Novembre Matin</w:t>
      </w:r>
    </w:p>
    <w:p>
      <w:pPr>
        <w:pStyle w:val="Normal"/>
        <w:spacing w:lineRule="auto" w:line="360"/>
        <w:jc w:val="center"/>
        <w:rPr>
          <w:rFonts w:ascii="Arial" w:hAnsi="Arial" w:cs="Arial"/>
          <w:b/>
          <w:b/>
          <w:sz w:val="28"/>
          <w:lang w:val="fr-FR"/>
        </w:rPr>
      </w:pPr>
      <w:r>
        <w:rPr>
          <w:rFonts w:cs="Arial" w:ascii="Arial" w:hAnsi="Arial"/>
          <w:b/>
          <w:sz w:val="28"/>
          <w:lang w:val="fr-FR"/>
        </w:rPr>
      </w:r>
    </w:p>
    <w:p>
      <w:pPr>
        <w:pStyle w:val="Normal"/>
        <w:jc w:val="both"/>
        <w:rPr>
          <w:sz w:val="24"/>
          <w:lang w:val="fr-FR"/>
        </w:rPr>
      </w:pPr>
      <w:r>
        <w:rPr>
          <w:b/>
          <w:sz w:val="24"/>
          <w:lang w:val="fr-FR"/>
        </w:rPr>
        <w:t>Introduction au Congrès et à ses objectifs</w:t>
      </w:r>
    </w:p>
    <w:p>
      <w:pPr>
        <w:pStyle w:val="Normal"/>
        <w:jc w:val="both"/>
        <w:rPr>
          <w:sz w:val="24"/>
          <w:lang w:val="fr-FR"/>
        </w:rPr>
      </w:pPr>
      <w:r>
        <w:rPr>
          <w:sz w:val="24"/>
          <w:lang w:val="fr-FR"/>
        </w:rPr>
      </w:r>
    </w:p>
    <w:p>
      <w:pPr>
        <w:pStyle w:val="Normal"/>
        <w:jc w:val="both"/>
        <w:rPr>
          <w:sz w:val="24"/>
          <w:lang w:val="fr-FR"/>
        </w:rPr>
      </w:pPr>
      <w:r>
        <w:rPr>
          <w:sz w:val="24"/>
          <w:lang w:val="fr-FR"/>
        </w:rPr>
        <w:t>Emilia Ceolan (MLAL)</w:t>
      </w:r>
    </w:p>
    <w:p>
      <w:pPr>
        <w:pStyle w:val="Normal"/>
        <w:jc w:val="both"/>
        <w:rPr>
          <w:sz w:val="24"/>
          <w:lang w:val="fr-FR"/>
        </w:rPr>
      </w:pPr>
      <w:r>
        <w:rPr>
          <w:sz w:val="24"/>
          <w:lang w:val="fr-FR"/>
        </w:rPr>
      </w:r>
    </w:p>
    <w:p>
      <w:pPr>
        <w:pStyle w:val="Normal"/>
        <w:jc w:val="both"/>
        <w:rPr>
          <w:b/>
          <w:b/>
          <w:sz w:val="24"/>
          <w:lang w:val="fr-FR"/>
        </w:rPr>
      </w:pPr>
      <w:r>
        <w:rPr>
          <w:b/>
          <w:sz w:val="24"/>
          <w:lang w:val="fr-FR"/>
        </w:rPr>
        <w:t>“</w:t>
      </w:r>
      <w:r>
        <w:rPr>
          <w:b/>
          <w:sz w:val="24"/>
          <w:lang w:val="fr-FR"/>
        </w:rPr>
        <w:t>Racisme, antisémitisme, islam-phobie et xénophobie dans l'Europe d'aujourd'hui”</w:t>
      </w:r>
    </w:p>
    <w:p>
      <w:pPr>
        <w:pStyle w:val="Normal"/>
        <w:jc w:val="both"/>
        <w:rPr>
          <w:b/>
          <w:b/>
          <w:sz w:val="24"/>
          <w:lang w:val="fr-FR"/>
        </w:rPr>
      </w:pPr>
      <w:r>
        <w:rPr>
          <w:b/>
          <w:sz w:val="24"/>
          <w:lang w:val="fr-FR"/>
        </w:rPr>
      </w:r>
    </w:p>
    <w:p>
      <w:pPr>
        <w:pStyle w:val="TextBody"/>
        <w:rPr/>
      </w:pPr>
      <w:r>
        <w:rPr>
          <w:lang w:val="fr-FR"/>
        </w:rPr>
        <w:t>Francesco Margiotta Broglio</w:t>
      </w:r>
      <w:r>
        <w:rPr>
          <w:b/>
          <w:lang w:val="fr-FR"/>
        </w:rPr>
        <w:t xml:space="preserve"> </w:t>
      </w:r>
      <w:r>
        <w:rPr>
          <w:lang w:val="fr-FR"/>
        </w:rPr>
        <w:t>(EUMC – European Monitoring Center on Racism and Xenophobia, Vienne)</w:t>
      </w:r>
    </w:p>
    <w:p>
      <w:pPr>
        <w:pStyle w:val="TextBody"/>
        <w:rPr>
          <w:lang w:val="fr-FR"/>
        </w:rPr>
      </w:pPr>
      <w:r>
        <w:rPr>
          <w:lang w:val="fr-FR"/>
        </w:rPr>
      </w:r>
    </w:p>
    <w:p>
      <w:pPr>
        <w:pStyle w:val="TextBody"/>
        <w:rPr>
          <w:lang w:val="fr-FR"/>
        </w:rPr>
      </w:pPr>
      <w:r>
        <w:rPr>
          <w:lang w:val="fr-FR"/>
        </w:rPr>
        <w:t>Vera Egenberger (ENAR -  European Network Against Racism, Bruxelles)</w:t>
      </w:r>
    </w:p>
    <w:p>
      <w:pPr>
        <w:pStyle w:val="Heading2"/>
        <w:jc w:val="both"/>
        <w:rPr>
          <w:sz w:val="24"/>
          <w:lang w:val="fr-FR"/>
        </w:rPr>
      </w:pPr>
      <w:r>
        <w:rPr>
          <w:sz w:val="24"/>
          <w:lang w:val="fr-FR"/>
        </w:rPr>
      </w:r>
    </w:p>
    <w:p>
      <w:pPr>
        <w:pStyle w:val="Heading2"/>
        <w:jc w:val="both"/>
        <w:rPr>
          <w:b/>
          <w:b/>
          <w:sz w:val="24"/>
          <w:lang w:val="fr-FR"/>
        </w:rPr>
      </w:pPr>
      <w:r>
        <w:rPr>
          <w:b/>
          <w:sz w:val="18"/>
          <w:lang w:val="fr-FR"/>
        </w:rPr>
        <w:t>“</w:t>
      </w:r>
      <w:r>
        <w:rPr>
          <w:b/>
          <w:sz w:val="24"/>
          <w:lang w:val="fr-FR"/>
        </w:rPr>
        <w:t>Les instruments</w:t>
      </w:r>
      <w:r>
        <w:rPr>
          <w:b/>
          <w:sz w:val="18"/>
          <w:lang w:val="fr-FR"/>
        </w:rPr>
        <w:t xml:space="preserve"> </w:t>
      </w:r>
      <w:r>
        <w:rPr>
          <w:b/>
          <w:sz w:val="24"/>
          <w:lang w:val="fr-FR"/>
        </w:rPr>
        <w:t>préparés par les</w:t>
      </w:r>
      <w:r>
        <w:rPr>
          <w:b/>
          <w:sz w:val="14"/>
          <w:lang w:val="fr-FR"/>
        </w:rPr>
        <w:t xml:space="preserve"> </w:t>
      </w:r>
      <w:r>
        <w:rPr>
          <w:b/>
          <w:sz w:val="24"/>
          <w:lang w:val="fr-FR"/>
        </w:rPr>
        <w:t>institutions de l'Union Européenne pour combattre le racisme</w:t>
      </w:r>
      <w:r>
        <w:rPr>
          <w:b/>
          <w:sz w:val="18"/>
          <w:lang w:val="fr-FR"/>
        </w:rPr>
        <w:t>”</w:t>
      </w:r>
    </w:p>
    <w:p>
      <w:pPr>
        <w:pStyle w:val="Normal"/>
        <w:jc w:val="both"/>
        <w:rPr>
          <w:b/>
          <w:b/>
          <w:sz w:val="24"/>
          <w:lang w:val="fr-FR"/>
        </w:rPr>
      </w:pPr>
      <w:r>
        <w:rPr>
          <w:b/>
          <w:sz w:val="24"/>
          <w:lang w:val="fr-FR"/>
        </w:rPr>
      </w:r>
    </w:p>
    <w:p>
      <w:pPr>
        <w:pStyle w:val="Normal"/>
        <w:jc w:val="both"/>
        <w:rPr>
          <w:sz w:val="24"/>
          <w:lang w:val="fr-FR"/>
        </w:rPr>
      </w:pPr>
      <w:r>
        <w:rPr>
          <w:sz w:val="24"/>
          <w:lang w:val="fr-FR"/>
        </w:rPr>
        <w:t>Luciano Scagliotti (ENAR - Italie)</w:t>
      </w:r>
    </w:p>
    <w:p>
      <w:pPr>
        <w:pStyle w:val="Normal"/>
        <w:jc w:val="both"/>
        <w:rPr>
          <w:sz w:val="24"/>
          <w:lang w:val="fr-FR"/>
        </w:rPr>
      </w:pPr>
      <w:r>
        <w:rPr>
          <w:sz w:val="24"/>
          <w:lang w:val="fr-FR"/>
        </w:rPr>
      </w:r>
    </w:p>
    <w:p>
      <w:pPr>
        <w:pStyle w:val="TextBody"/>
        <w:rPr>
          <w:b/>
          <w:b/>
          <w:lang w:val="fr-FR"/>
        </w:rPr>
      </w:pPr>
      <w:r>
        <w:rPr>
          <w:b/>
          <w:lang w:val="fr-FR"/>
        </w:rPr>
        <w:t>“</w:t>
      </w:r>
      <w:r>
        <w:rPr>
          <w:b/>
          <w:lang w:val="fr-FR"/>
        </w:rPr>
        <w:t>La justesse des instruments utilisés aujourd'hui en Italie pour la lutte contre le racisme et contre les autres formes de discrimination ”</w:t>
      </w:r>
    </w:p>
    <w:p>
      <w:pPr>
        <w:pStyle w:val="TextBody"/>
        <w:rPr>
          <w:b/>
          <w:b/>
          <w:lang w:val="fr-FR"/>
        </w:rPr>
      </w:pPr>
      <w:r>
        <w:rPr>
          <w:b/>
          <w:lang w:val="fr-FR"/>
        </w:rPr>
      </w:r>
    </w:p>
    <w:p>
      <w:pPr>
        <w:pStyle w:val="Normal"/>
        <w:jc w:val="both"/>
        <w:rPr>
          <w:sz w:val="24"/>
          <w:lang w:val="fr-FR"/>
        </w:rPr>
      </w:pPr>
      <w:r>
        <w:rPr>
          <w:sz w:val="24"/>
          <w:lang w:val="fr-FR"/>
        </w:rPr>
        <w:t>Donata Gottardi (Vice-conseiller National de la Parité)</w:t>
      </w:r>
    </w:p>
    <w:p>
      <w:pPr>
        <w:pStyle w:val="Normal"/>
        <w:jc w:val="both"/>
        <w:rPr>
          <w:sz w:val="24"/>
          <w:lang w:val="fr-FR"/>
        </w:rPr>
      </w:pPr>
      <w:r>
        <w:rPr>
          <w:sz w:val="24"/>
          <w:lang w:val="fr-FR"/>
        </w:rPr>
      </w:r>
    </w:p>
    <w:p>
      <w:pPr>
        <w:pStyle w:val="Normal"/>
        <w:jc w:val="both"/>
        <w:rPr>
          <w:sz w:val="24"/>
          <w:lang w:val="fr-FR"/>
        </w:rPr>
      </w:pPr>
      <w:r>
        <w:rPr>
          <w:sz w:val="24"/>
          <w:lang w:val="fr-FR"/>
        </w:rPr>
        <w:t>Marco Paggi (ASGI - Associazione per gli Studi Giuridici sull’Immigrazione)</w:t>
      </w:r>
    </w:p>
    <w:p>
      <w:pPr>
        <w:pStyle w:val="Normal"/>
        <w:jc w:val="both"/>
        <w:rPr>
          <w:sz w:val="24"/>
          <w:lang w:val="fr-FR"/>
        </w:rPr>
      </w:pPr>
      <w:r>
        <w:rPr>
          <w:sz w:val="24"/>
          <w:lang w:val="fr-FR"/>
        </w:rPr>
      </w:r>
    </w:p>
    <w:p>
      <w:pPr>
        <w:pStyle w:val="Normal"/>
        <w:jc w:val="both"/>
        <w:rPr>
          <w:sz w:val="24"/>
          <w:lang w:val="fr-FR"/>
        </w:rPr>
      </w:pPr>
      <w:r>
        <w:rPr>
          <w:sz w:val="24"/>
          <w:lang w:val="fr-FR"/>
        </w:rPr>
        <w:t>Guido Papalia (Procureur de la République, Vérone)</w:t>
      </w:r>
    </w:p>
    <w:p>
      <w:pPr>
        <w:pStyle w:val="Normal"/>
        <w:jc w:val="both"/>
        <w:rPr>
          <w:sz w:val="24"/>
          <w:lang w:val="fr-FR"/>
        </w:rPr>
      </w:pPr>
      <w:r>
        <w:rPr>
          <w:sz w:val="24"/>
          <w:lang w:val="fr-FR"/>
        </w:rPr>
      </w:r>
    </w:p>
    <w:p>
      <w:pPr>
        <w:pStyle w:val="Normal"/>
        <w:jc w:val="both"/>
        <w:rPr>
          <w:b/>
          <w:b/>
          <w:sz w:val="24"/>
          <w:lang w:val="fr-FR"/>
        </w:rPr>
      </w:pPr>
      <w:r>
        <w:rPr>
          <w:b/>
          <w:sz w:val="24"/>
          <w:lang w:val="fr-FR"/>
        </w:rPr>
        <w:t>Orientations du Gouvernement Italien dans la lutte contre les discriminations</w:t>
      </w:r>
    </w:p>
    <w:p>
      <w:pPr>
        <w:pStyle w:val="Normal"/>
        <w:jc w:val="both"/>
        <w:rPr>
          <w:b/>
          <w:b/>
          <w:sz w:val="24"/>
          <w:lang w:val="fr-FR"/>
        </w:rPr>
      </w:pPr>
      <w:r>
        <w:rPr>
          <w:b/>
          <w:sz w:val="24"/>
          <w:lang w:val="fr-FR"/>
        </w:rPr>
      </w:r>
    </w:p>
    <w:p>
      <w:pPr>
        <w:pStyle w:val="Normal"/>
        <w:spacing w:lineRule="auto" w:line="360"/>
        <w:jc w:val="both"/>
        <w:rPr>
          <w:sz w:val="24"/>
          <w:lang w:val="fr-FR"/>
        </w:rPr>
      </w:pPr>
      <w:r>
        <w:rPr>
          <w:sz w:val="24"/>
          <w:lang w:val="fr-FR"/>
        </w:rPr>
        <w:t>Vaifra Palanca (Ministère des Affaires Sociales)</w:t>
      </w:r>
      <w:r>
        <w:br w:type="page"/>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Normal"/>
        <w:spacing w:lineRule="auto" w:line="360"/>
        <w:jc w:val="center"/>
        <w:rPr>
          <w:rFonts w:ascii="Arial" w:hAnsi="Arial" w:cs="Arial"/>
          <w:b/>
          <w:b/>
          <w:sz w:val="28"/>
          <w:lang w:val="fr-FR"/>
        </w:rPr>
      </w:pPr>
      <w:r>
        <w:rPr>
          <w:rFonts w:cs="Arial" w:ascii="Arial" w:hAnsi="Arial"/>
          <w:b/>
          <w:sz w:val="28"/>
          <w:lang w:val="fr-FR"/>
        </w:rPr>
        <w:t>Lundi 21 Novembre après-midi</w:t>
      </w:r>
    </w:p>
    <w:p>
      <w:pPr>
        <w:pStyle w:val="Normal"/>
        <w:spacing w:lineRule="auto" w:line="360"/>
        <w:jc w:val="center"/>
        <w:rPr>
          <w:rFonts w:ascii="Arial" w:hAnsi="Arial" w:cs="Arial"/>
          <w:b/>
          <w:b/>
          <w:sz w:val="28"/>
          <w:lang w:val="fr-FR"/>
        </w:rPr>
      </w:pPr>
      <w:r>
        <w:rPr>
          <w:rFonts w:cs="Arial" w:ascii="Arial" w:hAnsi="Arial"/>
          <w:b/>
          <w:sz w:val="28"/>
          <w:lang w:val="fr-FR"/>
        </w:rPr>
      </w:r>
    </w:p>
    <w:p>
      <w:pPr>
        <w:pStyle w:val="Normal"/>
        <w:rPr>
          <w:b/>
          <w:b/>
          <w:sz w:val="24"/>
          <w:lang w:val="fr-FR"/>
        </w:rPr>
      </w:pPr>
      <w:r>
        <w:rPr>
          <w:b/>
          <w:sz w:val="24"/>
          <w:lang w:val="fr-FR"/>
        </w:rPr>
        <w:t>“</w:t>
      </w:r>
      <w:r>
        <w:rPr>
          <w:b/>
          <w:sz w:val="24"/>
          <w:lang w:val="fr-FR"/>
        </w:rPr>
        <w:t>Expériences comparées de  Numéro Vert contre le racisme en Europe"</w:t>
      </w:r>
    </w:p>
    <w:p>
      <w:pPr>
        <w:pStyle w:val="TextBody"/>
        <w:rPr>
          <w:b/>
          <w:b/>
          <w:sz w:val="24"/>
          <w:lang w:val="fr-FR"/>
        </w:rPr>
      </w:pPr>
      <w:r>
        <w:rPr>
          <w:b/>
          <w:sz w:val="24"/>
          <w:lang w:val="fr-FR"/>
        </w:rPr>
      </w:r>
    </w:p>
    <w:p>
      <w:pPr>
        <w:pStyle w:val="TextBody"/>
        <w:rPr>
          <w:lang w:val="fr-FR"/>
        </w:rPr>
      </w:pPr>
      <w:r>
        <w:rPr>
          <w:lang w:val="fr-FR"/>
        </w:rPr>
        <w:t>Nicole Tremaudeux (AFPA, Paris)</w:t>
      </w:r>
    </w:p>
    <w:p>
      <w:pPr>
        <w:pStyle w:val="TextBody"/>
        <w:rPr>
          <w:lang w:val="fr-FR"/>
        </w:rPr>
      </w:pPr>
      <w:r>
        <w:rPr>
          <w:lang w:val="fr-FR"/>
        </w:rPr>
      </w:r>
    </w:p>
    <w:p>
      <w:pPr>
        <w:pStyle w:val="TextBody"/>
        <w:rPr>
          <w:lang w:val="fr-FR"/>
        </w:rPr>
      </w:pPr>
      <w:r>
        <w:rPr>
          <w:lang w:val="fr-FR"/>
        </w:rPr>
        <w:t>Marcel  Kreuger (LBR, Rotterdam)</w:t>
      </w:r>
    </w:p>
    <w:p>
      <w:pPr>
        <w:pStyle w:val="TextBody"/>
        <w:rPr>
          <w:lang w:val="fr-FR"/>
        </w:rPr>
      </w:pPr>
      <w:r>
        <w:rPr>
          <w:lang w:val="fr-FR"/>
        </w:rPr>
      </w:r>
    </w:p>
    <w:p>
      <w:pPr>
        <w:pStyle w:val="TextBody"/>
        <w:rPr>
          <w:b/>
          <w:b/>
          <w:lang w:val="fr-FR"/>
        </w:rPr>
      </w:pPr>
      <w:r>
        <w:rPr>
          <w:lang w:val="fr-FR"/>
        </w:rPr>
        <w:t>Marco Van Haegenborgh (Center for equal opportunities and opposition to racism, Bruxelles)</w:t>
      </w:r>
    </w:p>
    <w:p>
      <w:pPr>
        <w:pStyle w:val="TextBody"/>
        <w:rPr>
          <w:b/>
          <w:b/>
          <w:lang w:val="fr-FR"/>
        </w:rPr>
      </w:pPr>
      <w:r>
        <w:rPr>
          <w:b/>
          <w:lang w:val="fr-FR"/>
        </w:rPr>
      </w:r>
    </w:p>
    <w:p>
      <w:pPr>
        <w:pStyle w:val="TextBody"/>
        <w:rPr>
          <w:lang w:val="fr-FR"/>
        </w:rPr>
      </w:pPr>
      <w:r>
        <w:rPr>
          <w:lang w:val="fr-FR"/>
        </w:rPr>
        <w:t>Ali Fathi (BDB, Berlin)</w:t>
      </w:r>
    </w:p>
    <w:p>
      <w:pPr>
        <w:pStyle w:val="TextBody"/>
        <w:rPr>
          <w:lang w:val="fr-FR"/>
        </w:rPr>
      </w:pPr>
      <w:r>
        <w:rPr>
          <w:lang w:val="fr-FR"/>
        </w:rPr>
      </w:r>
    </w:p>
    <w:p>
      <w:pPr>
        <w:pStyle w:val="TextBody"/>
        <w:rPr>
          <w:lang w:val="fr-FR"/>
        </w:rPr>
      </w:pPr>
      <w:r>
        <w:rPr>
          <w:lang w:val="fr-FR"/>
        </w:rPr>
        <w:t>Paolo Ruspini (ISMU, Milan)</w:t>
      </w:r>
    </w:p>
    <w:p>
      <w:pPr>
        <w:pStyle w:val="TextBody"/>
        <w:rPr>
          <w:lang w:val="fr-FR"/>
        </w:rPr>
      </w:pPr>
      <w:r>
        <w:rPr>
          <w:lang w:val="fr-FR"/>
        </w:rPr>
      </w:r>
    </w:p>
    <w:p>
      <w:pPr>
        <w:pStyle w:val="TextBody"/>
        <w:rPr>
          <w:lang w:val="fr-FR"/>
        </w:rPr>
      </w:pPr>
      <w:r>
        <w:rPr>
          <w:lang w:val="fr-FR"/>
        </w:rPr>
        <w:t>Mariella Console (Rete d'urgenza contro il razzismo, Turin)</w:t>
      </w:r>
    </w:p>
    <w:p>
      <w:pPr>
        <w:pStyle w:val="TextBody"/>
        <w:rPr>
          <w:lang w:val="fr-FR"/>
        </w:rPr>
      </w:pPr>
      <w:r>
        <w:rPr>
          <w:lang w:val="fr-FR"/>
        </w:rPr>
      </w:r>
    </w:p>
    <w:p>
      <w:pPr>
        <w:pStyle w:val="TextBody"/>
        <w:rPr>
          <w:lang w:val="fr-FR"/>
        </w:rPr>
      </w:pPr>
      <w:r>
        <w:rPr>
          <w:lang w:val="fr-FR"/>
        </w:rPr>
        <w:t>Cristina Calzolari (Progetto Integrazione, Milan)</w:t>
      </w:r>
    </w:p>
    <w:p>
      <w:pPr>
        <w:pStyle w:val="TextBody"/>
        <w:rPr>
          <w:lang w:val="fr-FR"/>
        </w:rPr>
      </w:pPr>
      <w:r>
        <w:rPr>
          <w:lang w:val="fr-FR"/>
        </w:rPr>
      </w:r>
    </w:p>
    <w:p>
      <w:pPr>
        <w:pStyle w:val="TextBody"/>
        <w:rPr>
          <w:lang w:val="fr-FR"/>
        </w:rPr>
      </w:pPr>
      <w:r>
        <w:rPr>
          <w:lang w:val="fr-FR"/>
        </w:rPr>
        <w:t>Tikho Ong (Radar, Rotterdam)</w:t>
      </w:r>
    </w:p>
    <w:p>
      <w:pPr>
        <w:pStyle w:val="TextBody"/>
        <w:rPr>
          <w:lang w:val="fr-FR"/>
        </w:rPr>
      </w:pPr>
      <w:r>
        <w:rPr>
          <w:lang w:val="fr-FR"/>
        </w:rPr>
      </w:r>
    </w:p>
    <w:p>
      <w:pPr>
        <w:pStyle w:val="TextBody"/>
        <w:rPr>
          <w:lang w:val="fr-FR"/>
        </w:rPr>
      </w:pPr>
      <w:r>
        <w:rPr>
          <w:lang w:val="fr-FR"/>
        </w:rPr>
        <w:t>Nanna Margarethe Krusaa (DRC, Copenhague)</w:t>
      </w:r>
    </w:p>
    <w:p>
      <w:pPr>
        <w:pStyle w:val="TextBody"/>
        <w:rPr>
          <w:lang w:val="fr-FR"/>
        </w:rPr>
      </w:pPr>
      <w:r>
        <w:rPr>
          <w:lang w:val="fr-FR"/>
        </w:rPr>
      </w:r>
    </w:p>
    <w:p>
      <w:pPr>
        <w:pStyle w:val="TextBody"/>
        <w:rPr>
          <w:lang w:val="fr-FR"/>
        </w:rPr>
      </w:pPr>
      <w:r>
        <w:rPr>
          <w:lang w:val="fr-FR"/>
        </w:rPr>
        <w:t>Daniela Tosato (Razzismo Stop, Padoue)</w:t>
      </w:r>
    </w:p>
    <w:p>
      <w:pPr>
        <w:pStyle w:val="TextBody"/>
        <w:rPr>
          <w:lang w:val="fr-FR"/>
        </w:rPr>
      </w:pPr>
      <w:r>
        <w:rPr>
          <w:lang w:val="fr-FR"/>
        </w:rPr>
      </w:r>
    </w:p>
    <w:p>
      <w:pPr>
        <w:pStyle w:val="TextBody"/>
        <w:rPr>
          <w:lang w:val="fr-FR"/>
        </w:rPr>
      </w:pPr>
      <w:r>
        <w:rPr>
          <w:lang w:val="fr-FR"/>
        </w:rPr>
        <w:t>Johannes Peyrl (Helping Hands, Vienne)</w:t>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Heading"/>
        <w:rPr>
          <w:rFonts w:ascii="Arial" w:hAnsi="Arial" w:cs="Arial"/>
          <w:sz w:val="28"/>
          <w:lang w:val="fr-FR"/>
        </w:rPr>
      </w:pPr>
      <w:r>
        <w:rPr>
          <w:rFonts w:cs="Arial" w:ascii="Arial" w:hAnsi="Arial"/>
          <w:sz w:val="28"/>
          <w:lang w:val="fr-FR"/>
        </w:rPr>
        <w:t>Mardi  22 Novembre</w:t>
      </w:r>
    </w:p>
    <w:p>
      <w:pPr>
        <w:pStyle w:val="Heading"/>
        <w:rPr>
          <w:rFonts w:ascii="Arial" w:hAnsi="Arial" w:cs="Arial"/>
          <w:sz w:val="28"/>
          <w:lang w:val="fr-FR"/>
        </w:rPr>
      </w:pPr>
      <w:r>
        <w:rPr>
          <w:rFonts w:cs="Arial" w:ascii="Arial" w:hAnsi="Arial"/>
          <w:sz w:val="28"/>
          <w:lang w:val="fr-FR"/>
        </w:rPr>
      </w:r>
    </w:p>
    <w:p>
      <w:pPr>
        <w:pStyle w:val="Heading"/>
        <w:jc w:val="both"/>
        <w:rPr>
          <w:lang w:val="fr-FR"/>
        </w:rPr>
      </w:pPr>
      <w:r>
        <w:rPr>
          <w:lang w:val="fr-FR"/>
        </w:rPr>
        <w:t>Débat sur les stratégies pour la réalisation d'un Numéro Vert Européen Unique contre le racisme</w:t>
      </w:r>
    </w:p>
    <w:p>
      <w:pPr>
        <w:pStyle w:val="Normal"/>
        <w:keepNext w:val="true"/>
        <w:numPr>
          <w:ilvl w:val="0"/>
          <w:numId w:val="0"/>
        </w:numPr>
        <w:jc w:val="both"/>
        <w:outlineLvl w:val="0"/>
        <w:rPr>
          <w:sz w:val="24"/>
          <w:lang w:val="fr-FR"/>
        </w:rPr>
      </w:pPr>
      <w:r>
        <w:rPr>
          <w:sz w:val="24"/>
          <w:lang w:val="fr-FR"/>
        </w:rPr>
      </w:r>
    </w:p>
    <w:p>
      <w:pPr>
        <w:pStyle w:val="Heading"/>
        <w:jc w:val="left"/>
        <w:rPr>
          <w:sz w:val="28"/>
          <w:lang w:val="fr-FR"/>
        </w:rPr>
      </w:pPr>
      <w:r>
        <w:rPr>
          <w:sz w:val="28"/>
          <w:lang w:val="fr-FR"/>
        </w:rPr>
      </w:r>
    </w:p>
    <w:p>
      <w:pPr>
        <w:pStyle w:val="Heading"/>
        <w:rPr>
          <w:b w:val="false"/>
          <w:b w:val="false"/>
          <w:i/>
          <w:i/>
          <w:lang w:val="fr-FR"/>
        </w:rPr>
      </w:pPr>
      <w:r>
        <w:rPr>
          <w:b w:val="false"/>
          <w:i/>
          <w:lang w:val="fr-FR"/>
        </w:rPr>
        <w:t>La transcription des intervention n'est été pas</w:t>
      </w:r>
    </w:p>
    <w:p>
      <w:pPr>
        <w:pStyle w:val="Normal"/>
        <w:spacing w:lineRule="auto" w:line="360"/>
        <w:rPr>
          <w:b/>
          <w:b/>
          <w:i/>
          <w:i/>
          <w:sz w:val="24"/>
          <w:lang w:val="fr-FR"/>
        </w:rPr>
      </w:pPr>
      <w:r>
        <w:rPr>
          <w:b/>
          <w:i/>
          <w:sz w:val="24"/>
          <w:lang w:val="fr-FR"/>
        </w:rPr>
      </w:r>
      <w:r>
        <w:br w:type="page"/>
      </w:r>
    </w:p>
    <w:p>
      <w:pPr>
        <w:pStyle w:val="Normal"/>
        <w:spacing w:lineRule="auto" w:line="360"/>
        <w:rPr>
          <w:sz w:val="24"/>
          <w:lang w:val="fr-FR"/>
        </w:rPr>
      </w:pPr>
      <w:r>
        <w:rPr>
          <w:sz w:val="24"/>
          <w:lang w:val="fr-FR"/>
        </w:rPr>
      </w:r>
    </w:p>
    <w:p>
      <w:pPr>
        <w:pStyle w:val="Normal"/>
        <w:spacing w:lineRule="auto" w:line="360"/>
        <w:jc w:val="center"/>
        <w:rPr>
          <w:b/>
          <w:b/>
          <w:sz w:val="28"/>
          <w:lang w:val="fr-FR"/>
        </w:rPr>
      </w:pPr>
      <w:r>
        <w:rPr>
          <w:b/>
          <w:sz w:val="28"/>
          <w:lang w:val="fr-FR"/>
        </w:rPr>
        <w:t>Présentation</w:t>
      </w:r>
    </w:p>
    <w:p>
      <w:pPr>
        <w:pStyle w:val="Normal"/>
        <w:spacing w:lineRule="auto" w:line="360"/>
        <w:jc w:val="center"/>
        <w:rPr>
          <w:sz w:val="24"/>
          <w:lang w:val="fr-FR"/>
        </w:rPr>
      </w:pPr>
      <w:r>
        <w:rPr>
          <w:i/>
          <w:sz w:val="24"/>
          <w:lang w:val="fr-FR"/>
        </w:rPr>
        <w:t>de Carlo Melegari</w:t>
      </w:r>
    </w:p>
    <w:p>
      <w:pPr>
        <w:pStyle w:val="Normal"/>
        <w:jc w:val="both"/>
        <w:rPr>
          <w:sz w:val="24"/>
          <w:lang w:val="fr-FR"/>
        </w:rPr>
      </w:pPr>
      <w:r>
        <w:rPr>
          <w:sz w:val="24"/>
          <w:lang w:val="fr-FR"/>
        </w:rPr>
      </w:r>
    </w:p>
    <w:p>
      <w:pPr>
        <w:pStyle w:val="Normal"/>
        <w:jc w:val="both"/>
        <w:rPr>
          <w:sz w:val="24"/>
          <w:lang w:val="fr-FR"/>
        </w:rPr>
      </w:pPr>
      <w:r>
        <w:rPr>
          <w:sz w:val="24"/>
          <w:lang w:val="fr-FR"/>
        </w:rPr>
        <w:t>L’Europe de la Monnaie unique est déjà une réalité. Toutefois nous savons tous qu'il n'a pas été facile de passer du scepticisme de ceux qui n'y croyaient pas ou qui pensaient que cela était impossible à réaliser à une série d'accords ayant crée les conditions pour sa réalisation. Avec des engagements précis, des modalités, des échéances.</w:t>
      </w:r>
    </w:p>
    <w:p>
      <w:pPr>
        <w:pStyle w:val="Normal"/>
        <w:jc w:val="both"/>
        <w:rPr>
          <w:sz w:val="24"/>
          <w:lang w:val="fr-FR"/>
        </w:rPr>
      </w:pPr>
      <w:r>
        <w:rPr>
          <w:sz w:val="24"/>
          <w:lang w:val="fr-FR"/>
        </w:rPr>
      </w:r>
    </w:p>
    <w:p>
      <w:pPr>
        <w:pStyle w:val="Normal"/>
        <w:jc w:val="both"/>
        <w:rPr>
          <w:sz w:val="24"/>
          <w:lang w:val="fr-FR"/>
        </w:rPr>
      </w:pPr>
      <w:r>
        <w:rPr>
          <w:sz w:val="24"/>
          <w:lang w:val="fr-FR"/>
        </w:rPr>
        <w:t>L’Europe du Numéro Vert Unique contre le racisme, l’antisémitisme, la xénophobie, l’islam-phobie, la discrimination vis à vis de ceux qui à raison ou à tort sont perçus comme "différents", est encore une idée, peut être encore pas un projet. Cela semble aujourd'hui une chose irréalisable. Grâce au Congrès dont on présente ici les actes et qui a permis à des dizaines de représentants de Ong, engagées dans divers pays européens dans la lutte contre le racisme, de se confronter entre eux, un chemin a été entamé. Comme pour la Monnaie Unique à son époque, on a maintenant commencé pour le Numéro Vert Unique aussi, à  profiler les préliminaires et à discerner les conditions pour l'acceptation de l'idée et donc pour sa réalisation comme projet concret.</w:t>
      </w:r>
    </w:p>
    <w:p>
      <w:pPr>
        <w:pStyle w:val="Normal"/>
        <w:jc w:val="both"/>
        <w:rPr>
          <w:sz w:val="24"/>
          <w:lang w:val="fr-FR"/>
        </w:rPr>
      </w:pPr>
      <w:r>
        <w:rPr>
          <w:sz w:val="24"/>
          <w:lang w:val="fr-FR"/>
        </w:rPr>
      </w:r>
    </w:p>
    <w:p>
      <w:pPr>
        <w:pStyle w:val="Normal"/>
        <w:jc w:val="both"/>
        <w:rPr>
          <w:sz w:val="24"/>
          <w:lang w:val="fr-FR"/>
        </w:rPr>
      </w:pPr>
      <w:r>
        <w:rPr>
          <w:sz w:val="24"/>
          <w:lang w:val="fr-FR"/>
        </w:rPr>
        <w:t>Certains souriront certainement en entendant parler en même temps de Monnaie Unique Européenne et de Numéro Vert Unique Européen contre le racisme. En effet nous pensons que ce soit justement celui-ci le plus grand obstacle que nous avons devant nous et que nous devons franchir: la sous-estimation de l'importance que peut avoir sous le profil symbolique pour la même vie civile en commun – dans une Europe nécessairement plurielle pour l'histoire de ses citoyens, les anciens et les nouveaux – l'invention d'instruments opérationnels qui dans leur unicité de référence puissent exprimer des valeurs fondamentales partagées par tout le monde, c'est à dire des valeurs constituant aujourd'hui et dans le futur la culture des européens. Et en disant européens je veux dire une seule chose: les personnes qui, à n'importe quel titre, vivent en Europe et veulent  se sentir et être reconnus comme citoyens européens.</w:t>
      </w:r>
    </w:p>
    <w:p>
      <w:pPr>
        <w:pStyle w:val="Normal"/>
        <w:jc w:val="both"/>
        <w:rPr>
          <w:sz w:val="24"/>
          <w:lang w:val="fr-FR"/>
        </w:rPr>
      </w:pPr>
      <w:r>
        <w:rPr>
          <w:sz w:val="24"/>
          <w:lang w:val="fr-FR"/>
        </w:rPr>
      </w:r>
    </w:p>
    <w:p>
      <w:pPr>
        <w:pStyle w:val="Normal"/>
        <w:jc w:val="both"/>
        <w:rPr>
          <w:lang w:val="fr-FR"/>
        </w:rPr>
      </w:pPr>
      <w:r>
        <w:rPr>
          <w:sz w:val="24"/>
          <w:lang w:val="fr-FR"/>
        </w:rPr>
        <w:t>Le Numéro Vert Unique Européen contre le racisme – et contre les autres formes de discrimination indiquées par l’art. 13 du Traité d'Amsterdam comme inacceptables et à combattre – peut être un de ces instruments opérationnels. Et nous pensons qu'il peut sans doute être parmi les plus importants instruments. Cela car il constitue en soi un fort appel en indiquant, par un chiffre facilement déchiffrable par tout le monde en sa signification, la volonté politique commune (bipartisan, indépendante des majorités au gouvernement) des États membres de l’Union européenne, de prévenir et de contraster résolument – du Portugal à la Finlande, de la Suède à la Grèce –  dès son apparition,  tout ce qui, au cas où cela serait négligé ou toléré, pourrait nous ramener aux indicibles tragédies du passé, même très récent, de notre continent. Des lois raciales à l'holocauste. Des cultures dites incompatibles aux purifications ethniques.</w:t>
      </w:r>
    </w:p>
    <w:p>
      <w:pPr>
        <w:pStyle w:val="Heading1"/>
        <w:rPr>
          <w:lang w:val="fr-FR"/>
        </w:rPr>
      </w:pPr>
      <w:r>
        <w:rPr>
          <w:lang w:val="fr-FR"/>
        </w:rPr>
      </w:r>
      <w:r>
        <w:br w:type="page"/>
      </w:r>
    </w:p>
    <w:p>
      <w:pPr>
        <w:pStyle w:val="Normal"/>
        <w:spacing w:lineRule="auto" w:line="360"/>
        <w:jc w:val="center"/>
        <w:rPr>
          <w:b/>
          <w:b/>
          <w:sz w:val="28"/>
          <w:lang w:val="fr-FR"/>
        </w:rPr>
      </w:pPr>
      <w:r>
        <w:rPr>
          <w:b/>
          <w:sz w:val="28"/>
          <w:lang w:val="fr-FR"/>
        </w:rPr>
      </w:r>
    </w:p>
    <w:p>
      <w:pPr>
        <w:pStyle w:val="Normal"/>
        <w:spacing w:lineRule="auto" w:line="360"/>
        <w:jc w:val="center"/>
        <w:rPr>
          <w:rFonts w:ascii="Arial" w:hAnsi="Arial" w:cs="Arial"/>
          <w:b/>
          <w:b/>
          <w:sz w:val="28"/>
          <w:lang w:val="fr-FR"/>
        </w:rPr>
      </w:pPr>
      <w:r>
        <w:rPr>
          <w:rFonts w:cs="Arial" w:ascii="Arial" w:hAnsi="Arial"/>
          <w:b/>
          <w:sz w:val="28"/>
          <w:lang w:val="fr-FR"/>
        </w:rPr>
        <w:t>Lundi 20 Novembre Matin</w:t>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t>Introduction au Congrès et à ses objectifs</w:t>
      </w:r>
    </w:p>
    <w:p>
      <w:pPr>
        <w:pStyle w:val="Normal"/>
        <w:jc w:val="both"/>
        <w:rPr>
          <w:rFonts w:ascii="Arial" w:hAnsi="Arial" w:cs="Arial"/>
          <w:b/>
          <w:b/>
          <w:sz w:val="24"/>
          <w:lang w:val="fr-FR"/>
        </w:rPr>
      </w:pPr>
      <w:r>
        <w:rPr>
          <w:rFonts w:cs="Arial" w:ascii="Arial" w:hAnsi="Arial"/>
          <w:b/>
          <w:sz w:val="24"/>
          <w:lang w:val="fr-FR"/>
        </w:rPr>
      </w:r>
    </w:p>
    <w:p>
      <w:pPr>
        <w:pStyle w:val="Normal"/>
        <w:jc w:val="both"/>
        <w:rPr>
          <w:sz w:val="28"/>
          <w:lang w:val="fr-FR"/>
        </w:rPr>
      </w:pPr>
      <w:r>
        <w:rPr>
          <w:sz w:val="28"/>
          <w:lang w:val="fr-FR"/>
        </w:rPr>
      </w:r>
    </w:p>
    <w:p>
      <w:pPr>
        <w:pStyle w:val="Normal"/>
        <w:numPr>
          <w:ilvl w:val="0"/>
          <w:numId w:val="26"/>
        </w:numPr>
        <w:jc w:val="both"/>
        <w:rPr>
          <w:sz w:val="24"/>
          <w:lang w:val="fr-FR"/>
        </w:rPr>
      </w:pPr>
      <w:r>
        <w:rPr>
          <w:sz w:val="28"/>
          <w:lang w:val="fr-FR"/>
        </w:rPr>
        <w:t>Emilia Ceolan (MLAL):</w:t>
      </w:r>
    </w:p>
    <w:p>
      <w:pPr>
        <w:pStyle w:val="Normal"/>
        <w:jc w:val="both"/>
        <w:rPr>
          <w:sz w:val="24"/>
          <w:lang w:val="fr-FR"/>
        </w:rPr>
      </w:pPr>
      <w:r>
        <w:rPr>
          <w:sz w:val="24"/>
          <w:lang w:val="fr-FR"/>
        </w:rPr>
      </w:r>
    </w:p>
    <w:p>
      <w:pPr>
        <w:pStyle w:val="Normal"/>
        <w:jc w:val="both"/>
        <w:rPr>
          <w:sz w:val="24"/>
          <w:lang w:val="fr-FR"/>
        </w:rPr>
      </w:pPr>
      <w:r>
        <w:rPr>
          <w:sz w:val="24"/>
          <w:lang w:val="fr-FR"/>
        </w:rPr>
        <w:t xml:space="preserve">Avant toute chose je vous remercie pour avoir accepté l'invitation et pour être venus jusqu'ici pour participer à ce Congrès. </w:t>
      </w:r>
    </w:p>
    <w:p>
      <w:pPr>
        <w:pStyle w:val="Normal"/>
        <w:jc w:val="both"/>
        <w:rPr>
          <w:sz w:val="24"/>
          <w:lang w:val="fr-FR"/>
        </w:rPr>
      </w:pPr>
      <w:r>
        <w:rPr>
          <w:sz w:val="24"/>
          <w:lang w:val="fr-FR"/>
        </w:rPr>
        <w:t xml:space="preserve">Ensuite je désire me congratuler avec vous et avec les organisations que vous représentez pour les expériences et les très nombreuses initiatives contre le racisme, qu'en des lieux si différents et si lointains entre eux vous êtes en train de réaliser, malgré les voies difficiles et lentes, malgré les initiatives à la visibilité limitée, presque toujours contre courant, presque toujours parcourues uniquement par ceux qui y croient. </w:t>
      </w:r>
    </w:p>
    <w:p>
      <w:pPr>
        <w:pStyle w:val="Normal"/>
        <w:jc w:val="both"/>
        <w:rPr>
          <w:sz w:val="24"/>
          <w:lang w:val="fr-FR"/>
        </w:rPr>
      </w:pPr>
      <w:r>
        <w:rPr>
          <w:sz w:val="24"/>
          <w:lang w:val="fr-FR"/>
        </w:rPr>
        <w:t>Le MLAL est une organisation de coopération et volontariat international, j'imagine qu'il soit naturel de se demander pourquoi une organisation s'occupant surtout de projets dans le sud du monde ait promu –avec le CESTIM et d'autres organisations européennes - l'initiative de "Un Numéro Vert Unique Européen contre le racisme”.</w:t>
      </w:r>
    </w:p>
    <w:p>
      <w:pPr>
        <w:pStyle w:val="Normal"/>
        <w:jc w:val="both"/>
        <w:rPr>
          <w:sz w:val="24"/>
          <w:lang w:val="fr-FR"/>
        </w:rPr>
      </w:pPr>
      <w:r>
        <w:rPr>
          <w:sz w:val="24"/>
          <w:lang w:val="fr-FR"/>
        </w:rPr>
        <w:t xml:space="preserve">À mon avis il y a au moins trois raisons qui justifient et stimulent notre participation à des projets contre le racisme: </w:t>
      </w:r>
    </w:p>
    <w:p>
      <w:pPr>
        <w:pStyle w:val="Normal"/>
        <w:jc w:val="both"/>
        <w:rPr>
          <w:sz w:val="24"/>
          <w:lang w:val="fr-FR"/>
        </w:rPr>
      </w:pPr>
      <w:r>
        <w:rPr>
          <w:sz w:val="24"/>
          <w:lang w:val="fr-FR"/>
        </w:rPr>
      </w:r>
    </w:p>
    <w:p>
      <w:pPr>
        <w:pStyle w:val="Normal"/>
        <w:jc w:val="both"/>
        <w:rPr/>
      </w:pPr>
      <w:r>
        <w:rPr>
          <w:sz w:val="24"/>
          <w:lang w:val="fr-FR"/>
        </w:rPr>
        <w:t>1. Notre expérience de vie personnelle et institutionnelle est un parcours de vie en commun avec les "étrangers"</w:t>
      </w:r>
      <w:r>
        <w:rPr>
          <w:i/>
          <w:sz w:val="24"/>
          <w:lang w:val="fr-FR"/>
        </w:rPr>
        <w:t xml:space="preserve"> </w:t>
      </w:r>
    </w:p>
    <w:p>
      <w:pPr>
        <w:pStyle w:val="TextBody"/>
        <w:rPr>
          <w:lang w:val="fr-FR"/>
        </w:rPr>
      </w:pPr>
      <w:r>
        <w:rPr>
          <w:lang w:val="fr-FR"/>
        </w:rPr>
        <w:t xml:space="preserve">Le Mlal a pu participer, durant ces derniers quarante ans du siècle, à une aventure aussi fascinante que douloureuse et à une nouvelle manière de se rencontrer de la part des peuples dans les différents continents. </w:t>
      </w:r>
    </w:p>
    <w:p>
      <w:pPr>
        <w:pStyle w:val="Normal"/>
        <w:jc w:val="both"/>
        <w:rPr>
          <w:sz w:val="24"/>
          <w:lang w:val="fr-FR"/>
        </w:rPr>
      </w:pPr>
      <w:r>
        <w:rPr>
          <w:sz w:val="24"/>
          <w:lang w:val="fr-FR"/>
        </w:rPr>
        <w:t xml:space="preserve">Nous, en qualité d'organisme de coopération internationale, nous avons fait cette expérience surtout pour ce qui concerne les peuples d'Amérique latine, avant en les rencontrant "chez eux", avec des initiatives de solidarité et de coopération et maintenant en les rencontrant aussi "chez nous" à cause du complexe phénomène migratoire inverse s'étant mis en marche dernièrement. </w:t>
      </w:r>
    </w:p>
    <w:p>
      <w:pPr>
        <w:pStyle w:val="Normal"/>
        <w:jc w:val="both"/>
        <w:rPr>
          <w:sz w:val="24"/>
          <w:lang w:val="fr-FR"/>
        </w:rPr>
      </w:pPr>
      <w:r>
        <w:rPr>
          <w:sz w:val="24"/>
          <w:lang w:val="fr-FR"/>
        </w:rPr>
        <w:t xml:space="preserve">Lors de ces 40 années de rencontre avec les peuples, comme volontaires – bien qu'étant un groupe limité de personnes (environ 800) – ayant vécu certaines années durant cote à cote avec d'autres personnes de culture différente, nous avons pu apprécier la positivité d'un rapport fondé sur l'accueil, le partage et l'échange, plutôt que sur l'aide. Nous avons été accueillis, nous avons pu écouter, parler, nous avons fait beaucoup de choses ensemble, nous avons partagé joies et souffrances. </w:t>
      </w:r>
    </w:p>
    <w:p>
      <w:pPr>
        <w:pStyle w:val="Normal"/>
        <w:jc w:val="both"/>
        <w:rPr>
          <w:sz w:val="24"/>
          <w:lang w:val="fr-FR"/>
        </w:rPr>
      </w:pPr>
      <w:r>
        <w:rPr>
          <w:sz w:val="24"/>
          <w:lang w:val="fr-FR"/>
        </w:rPr>
        <w:t xml:space="preserve">Nous avons vécu et nous vivons sur notre même peau l'expérience d'"être étrangers" justement dans les pays où nous prétendons faire de la coopération. Et nous vivons sur notre peau l'expérience de gérer des projets de développement au sein de peuples et de cultures différentes. Toutefois c'est justement cette expérience de vie personnelle et institutionnelle qui nous rend, avec toutes les limites bien sûr, des potentiels médiateurs, des passionnés tisseurs de nouvelles relations, en fait un peu des experts dans ce domaine. </w:t>
      </w:r>
    </w:p>
    <w:p>
      <w:pPr>
        <w:pStyle w:val="Normal"/>
        <w:jc w:val="both"/>
        <w:rPr>
          <w:sz w:val="24"/>
          <w:lang w:val="fr-FR"/>
        </w:rPr>
      </w:pPr>
      <w:r>
        <w:rPr>
          <w:sz w:val="24"/>
          <w:lang w:val="fr-FR"/>
        </w:rPr>
      </w:r>
    </w:p>
    <w:p>
      <w:pPr>
        <w:pStyle w:val="Normal"/>
        <w:jc w:val="both"/>
        <w:rPr>
          <w:sz w:val="24"/>
          <w:lang w:val="fr-FR"/>
        </w:rPr>
      </w:pPr>
      <w:r>
        <w:rPr>
          <w:sz w:val="24"/>
          <w:lang w:val="fr-FR"/>
        </w:rPr>
        <w:t xml:space="preserve">2. C'est avec ce patrimoine de partage qu'aujourd'hui nous regardons avec sympathie et avec préoccupation une rencontre qui est devenue plus âpre, qui se produit avec des rythmes forcés, poussée par des forces puissantes et somme toute incontrôlables car structurelles dans une économie globale, s'étendant mais aussi se concentrant en peu de mains. Dans une communication globale lançant dans l'espace des réalités virtuelles et dans un monde fait de tragédies naturelles et humaines qui de façon de plus en plus crue nous nous placent devant des interventions complexes, nous obligeant à sortir au-delà des schémas relationnels et hiérarchiques que chacun pour soi s'était crées dans le temps, croyant qu'ils auraient été valables pour le futur. </w:t>
      </w:r>
    </w:p>
    <w:p>
      <w:pPr>
        <w:pStyle w:val="Normal"/>
        <w:jc w:val="both"/>
        <w:rPr>
          <w:sz w:val="24"/>
          <w:lang w:val="fr-FR"/>
        </w:rPr>
      </w:pPr>
      <w:r>
        <w:rPr>
          <w:sz w:val="24"/>
          <w:lang w:val="fr-FR"/>
        </w:rPr>
        <w:t xml:space="preserve">Le procès de globalisation, ayant transformé profondément l'économie, les États et le système international, nous oblige aussi à actualiser notre lecture des phénomènes et des rapports internationaux. Il nous dit que, aujourd'hui, derrière les flux d'émigration il n'y a pas uniquement la pauvreté, les guerres ou les calamités naturelles, mais aussi une nouvelle division internationale du travail, une libre circulation des personnes, une nouvelle manière de faire de la coopération.  </w:t>
      </w:r>
    </w:p>
    <w:p>
      <w:pPr>
        <w:pStyle w:val="Normal"/>
        <w:jc w:val="both"/>
        <w:rPr>
          <w:sz w:val="24"/>
          <w:lang w:val="fr-FR"/>
        </w:rPr>
      </w:pPr>
      <w:r>
        <w:rPr>
          <w:sz w:val="24"/>
          <w:lang w:val="fr-FR"/>
        </w:rPr>
      </w:r>
    </w:p>
    <w:p>
      <w:pPr>
        <w:pStyle w:val="Normal"/>
        <w:jc w:val="both"/>
        <w:rPr>
          <w:sz w:val="24"/>
          <w:lang w:val="fr-FR"/>
        </w:rPr>
      </w:pPr>
      <w:r>
        <w:rPr>
          <w:sz w:val="24"/>
          <w:lang w:val="fr-FR"/>
        </w:rPr>
        <w:t xml:space="preserve">3. Et enfin, nos sociétés européennes ont en ce moment besoin de se fournir de points fondamentaux dans les domaines des valeurs et de la culture et c'est à cela que servent les déclarations des droits et les lois. Mais ils ont aussi besoin de soutenir ces déclarations et ces lois avec des structures, avec des mesures et avec des actions, qui peuvent bien les représenter et les rendre visibles pour être l'instrument d'une population active, dont on peut jouire et qui est jouie. </w:t>
      </w:r>
    </w:p>
    <w:p>
      <w:pPr>
        <w:pStyle w:val="Normal"/>
        <w:jc w:val="both"/>
        <w:rPr>
          <w:sz w:val="24"/>
          <w:lang w:val="fr-FR"/>
        </w:rPr>
      </w:pPr>
      <w:r>
        <w:rPr>
          <w:sz w:val="24"/>
          <w:lang w:val="fr-FR"/>
        </w:rPr>
        <w:t xml:space="preserve">De notre point de vue nous croyons que nous pourrions constituer des points fondamentaux et solides de civilisation si nous pouvions fournir notre polis locale et notre polis européenne d'un instrument simple, concret, visible, emblématique de citoyenneté, pouvant signifier que "chez nous" les personnes sont reconnues comme telles et que comme telles elles peuvent toutes marcher la tête haute, afin de construire ensemble les solutions aux gros problèmes que l'actualité nous présente. </w:t>
      </w:r>
    </w:p>
    <w:p>
      <w:pPr>
        <w:pStyle w:val="Normal"/>
        <w:jc w:val="both"/>
        <w:rPr>
          <w:sz w:val="24"/>
          <w:lang w:val="fr-FR"/>
        </w:rPr>
      </w:pPr>
      <w:r>
        <w:rPr>
          <w:sz w:val="24"/>
          <w:lang w:val="fr-FR"/>
        </w:rPr>
        <w:t xml:space="preserve">Nous espérons que, en occasion de ce Congrès, ces motivations s'unissent, celle de la passion pour les personnes humaines affrontant des difficiles chemins d'intégration, celle d'une lecture de plus en plus approfondie des changements d'époque avec celle d'une recherche et d'une réalisation d'"instruments" de plus en plus efficaces pour construire une fondamentale parité d'opportunités. Une initiative qui n'est pas uniquement une résistance mais aussi une perspective: une polis plus forte et plus sûre peut affronter avec des nouvelles ressources un défi plus grand. </w:t>
      </w:r>
      <w:r>
        <w:br w:type="page"/>
      </w:r>
    </w:p>
    <w:p>
      <w:pPr>
        <w:pStyle w:val="Normal"/>
        <w:jc w:val="both"/>
        <w:rPr>
          <w:sz w:val="24"/>
          <w:lang w:val="fr-FR"/>
        </w:rPr>
      </w:pPr>
      <w:r>
        <w:rPr>
          <w:sz w:val="24"/>
          <w:lang w:val="fr-FR"/>
        </w:rPr>
      </w:r>
    </w:p>
    <w:p>
      <w:pPr>
        <w:pStyle w:val="Normal"/>
        <w:jc w:val="center"/>
        <w:rPr>
          <w:sz w:val="28"/>
          <w:lang w:val="fr-FR"/>
        </w:rPr>
      </w:pPr>
      <w:r>
        <w:rPr>
          <w:sz w:val="28"/>
          <w:lang w:val="fr-FR"/>
        </w:rPr>
      </w:r>
    </w:p>
    <w:p>
      <w:pPr>
        <w:pStyle w:val="Normal"/>
        <w:jc w:val="center"/>
        <w:rPr>
          <w:rFonts w:ascii="Arial" w:hAnsi="Arial" w:cs="Arial"/>
          <w:b/>
          <w:b/>
          <w:sz w:val="28"/>
          <w:lang w:val="fr-FR"/>
        </w:rPr>
      </w:pPr>
      <w:r>
        <w:rPr>
          <w:rFonts w:cs="Arial" w:ascii="Arial" w:hAnsi="Arial"/>
          <w:b/>
          <w:sz w:val="28"/>
          <w:lang w:val="fr-FR"/>
        </w:rPr>
        <w:t>“</w:t>
      </w:r>
      <w:r>
        <w:rPr>
          <w:rFonts w:cs="Arial" w:ascii="Arial" w:hAnsi="Arial"/>
          <w:b/>
          <w:sz w:val="28"/>
          <w:lang w:val="fr-FR"/>
        </w:rPr>
        <w:t>Racisme, antisémitisme, islam-phobie et xénophobie dans l'Europe d'aujourd'hui”</w:t>
      </w:r>
    </w:p>
    <w:p>
      <w:pPr>
        <w:pStyle w:val="Normal"/>
        <w:jc w:val="center"/>
        <w:rPr>
          <w:rFonts w:ascii="Arial" w:hAnsi="Arial" w:cs="Arial"/>
          <w:b/>
          <w:b/>
          <w:sz w:val="28"/>
          <w:lang w:val="fr-FR"/>
        </w:rPr>
      </w:pPr>
      <w:r>
        <w:rPr>
          <w:rFonts w:cs="Arial" w:ascii="Arial" w:hAnsi="Arial"/>
          <w:b/>
          <w:sz w:val="28"/>
          <w:lang w:val="fr-FR"/>
        </w:rPr>
      </w:r>
    </w:p>
    <w:p>
      <w:pPr>
        <w:pStyle w:val="Normal"/>
        <w:jc w:val="both"/>
        <w:rPr>
          <w:b/>
          <w:b/>
          <w:sz w:val="24"/>
          <w:lang w:val="fr-FR"/>
        </w:rPr>
      </w:pPr>
      <w:r>
        <w:rPr>
          <w:b/>
          <w:sz w:val="24"/>
          <w:lang w:val="fr-FR"/>
        </w:rPr>
      </w:r>
    </w:p>
    <w:p>
      <w:pPr>
        <w:pStyle w:val="TextBody"/>
        <w:numPr>
          <w:ilvl w:val="0"/>
          <w:numId w:val="10"/>
        </w:numPr>
        <w:rPr/>
      </w:pPr>
      <w:r>
        <w:rPr>
          <w:sz w:val="28"/>
          <w:lang w:val="fr-FR"/>
        </w:rPr>
        <w:t>Francesco Margiotta Broglio</w:t>
      </w:r>
      <w:r>
        <w:rPr>
          <w:b/>
          <w:sz w:val="28"/>
          <w:lang w:val="fr-FR"/>
        </w:rPr>
        <w:t xml:space="preserve"> </w:t>
      </w:r>
      <w:r>
        <w:rPr>
          <w:sz w:val="28"/>
          <w:lang w:val="fr-FR"/>
        </w:rPr>
        <w:t>(EUMC - European Monitoring Center on Racism and Xenophobia, Vienne):</w:t>
      </w:r>
    </w:p>
    <w:p>
      <w:pPr>
        <w:pStyle w:val="TextBody"/>
        <w:rPr>
          <w:sz w:val="28"/>
          <w:lang w:val="fr-FR"/>
        </w:rPr>
      </w:pPr>
      <w:r>
        <w:rPr>
          <w:sz w:val="28"/>
          <w:lang w:val="fr-FR"/>
        </w:rPr>
      </w:r>
    </w:p>
    <w:p>
      <w:pPr>
        <w:pStyle w:val="TextBody"/>
        <w:rPr>
          <w:lang w:val="fr-FR"/>
        </w:rPr>
      </w:pPr>
      <w:r>
        <w:rPr>
          <w:lang w:val="fr-FR"/>
        </w:rPr>
        <w:t>La mobilité de plus en plus importante des populations vers les pays plus développés est caractérisée par l'arrivée de nouvelles cultures avec, par conséquence, une sensible diminution d'homogénéité culturelle, sociale et religieuse des pays appartenant à l'Union européenne et au Conseil de l'Europe.</w:t>
      </w:r>
    </w:p>
    <w:p>
      <w:pPr>
        <w:pStyle w:val="TextBody"/>
        <w:rPr>
          <w:lang w:val="fr-FR"/>
        </w:rPr>
      </w:pPr>
      <w:r>
        <w:rPr>
          <w:lang w:val="fr-FR"/>
        </w:rPr>
        <w:t>Les populations enracinées sur le territoire sont mises en contact avec des manières d'agir différentes, des mentalités nouvelles, des cultures et des religions n'étant pas toujours compatibles avec les leurs. La rencontre, la vie en commun et la comparaison produisent aussi des aspects de défense, de refus et, pourquoi pas, même de claire hostilité jusqu'à aboutir dans un véritable racisme.</w:t>
      </w:r>
    </w:p>
    <w:p>
      <w:pPr>
        <w:pStyle w:val="TextBody"/>
        <w:rPr>
          <w:lang w:val="fr-FR"/>
        </w:rPr>
      </w:pPr>
      <w:r>
        <w:rPr>
          <w:lang w:val="fr-FR"/>
        </w:rPr>
        <w:t>Il y a toutefois aussi un développement de phénomènes d'échange et de contact qui aboutissent à des formes plus ou moins intenses d'intégration, de somatisation réciproque ou pour le moins de tolérance active.</w:t>
      </w:r>
    </w:p>
    <w:p>
      <w:pPr>
        <w:pStyle w:val="TextBody"/>
        <w:rPr>
          <w:lang w:val="fr-FR"/>
        </w:rPr>
      </w:pPr>
      <w:r>
        <w:rPr>
          <w:lang w:val="fr-FR"/>
        </w:rPr>
        <w:t>Les causes des différentes réactions sont nombreuses: le contexte historique institutionnel de chaque pays, le facteur quantitatif, la différent taux de disponibilité de la culture implantée à recevoir des sollicitations extérieures. Voilà des phénomènes contribuant à créer les différentes politiques de l'immigration. Les pays à la tradition coloniale tendent à l'assimilation même si l'immigration dans leur cas quantitativement considérable (exemples significatifs: la Grande Bretagne et la France), d'autres pays affrontent l'immigration à travers un accueil économique transitoire mais ils refusent l'intégration, d'autres pays encore la dosent en réglant les flux compatibles.</w:t>
      </w:r>
    </w:p>
    <w:p>
      <w:pPr>
        <w:pStyle w:val="TextBody"/>
        <w:rPr>
          <w:lang w:val="fr-FR"/>
        </w:rPr>
      </w:pPr>
      <w:r>
        <w:rPr>
          <w:lang w:val="fr-FR"/>
        </w:rPr>
        <w:t>Pour ce qui concerne l'Italie il faut confirmer la marginalité de ces phénomènes. Selon la recherche sociologique la plus importante le nombre de sujets installés dans le territoire national est si modeste qu'il n'a pas un impact significatif avec notre stabilité de coutumes, habitudes, traditions. Il y a toutefois des voix intégristes s'inspirant à des obsolètes concepts de pureté ethnique ou d'identité confessionnelle exclusive afin de masquer d'essentielles tendances néo-racistes.</w:t>
      </w:r>
    </w:p>
    <w:p>
      <w:pPr>
        <w:pStyle w:val="TextBody"/>
        <w:rPr>
          <w:lang w:val="fr-FR"/>
        </w:rPr>
      </w:pPr>
      <w:r>
        <w:rPr>
          <w:lang w:val="fr-FR"/>
        </w:rPr>
        <w:t>On a beaucoup parlé dans les derniers mois de l'identité confessionnelle italienne. Il y en a qui ont proposé de régler les flux sur la base de l'homogénéité religieuse, en ignorant de façon évidente les chiffres du Ministère de l'Intérieur qui enregistrent, parmi les immigrés réguliers présents en Italie, 50% de chrétiens contre 25% des islamiques et des asiatiques. Les chrétiens représentent le double des autres immigrés réguliers.</w:t>
      </w:r>
    </w:p>
    <w:p>
      <w:pPr>
        <w:pStyle w:val="TextBody"/>
        <w:rPr>
          <w:lang w:val="fr-FR"/>
        </w:rPr>
      </w:pPr>
      <w:r>
        <w:rPr>
          <w:lang w:val="fr-FR"/>
        </w:rPr>
        <w:t>Et ne parlons pas des retours de l'antisémitisme: tendance en reprise dans toute l'Europe qui des fois risque d'être éclipsée par les plus voyants phénomènes de refus concernant l'immigration clandestine.</w:t>
      </w:r>
    </w:p>
    <w:p>
      <w:pPr>
        <w:pStyle w:val="TextBody"/>
        <w:rPr>
          <w:lang w:val="fr-FR"/>
        </w:rPr>
      </w:pPr>
      <w:r>
        <w:rPr>
          <w:lang w:val="fr-FR"/>
        </w:rPr>
        <w:t>Peu à peu que l'immigration s'installe nous pouvons observer, au contraire, d'importants éléments de compatibilité entre des cultures apparemment différentes avec la conséquente relativité de l'impact modificatif d'une coutume historiquement enracinée. En Italie et dans tous les Pays UE les institutions publiques subissent des nouvelles demandes, parfois supposées ou effectivement non homogènes avec les valeurs partagées par la communauté installée et avec des principes juridiques fondamentaux qui en constituent la défense. Certaines demandes sont tellement différentes qu'elles ne peuvent être reçues (voir polygamie); pour d'autres par contre la diversité supposée se manifeste plus compatible de ce qu'elle pouvait apparaître à première vue. Voilà donc que l'habitude dérivant de la vie en commun délaye les préjudices qui avaient produit le premier jugement d'incompatibilité.</w:t>
      </w:r>
    </w:p>
    <w:p>
      <w:pPr>
        <w:pStyle w:val="TextBody"/>
        <w:rPr>
          <w:lang w:val="fr-FR"/>
        </w:rPr>
      </w:pPr>
      <w:r>
        <w:rPr>
          <w:lang w:val="fr-FR"/>
        </w:rPr>
        <w:t>Du reste, c'est bien le rôle du constitutionnalisme moderne de recouvrir la tâche d'intégration du pluralisme social en l'amenant à une unité politique, ainsi que celle d'intégration de la pluralité des sources normatives en les amenant à une unité dans l'ordonnance.</w:t>
      </w:r>
    </w:p>
    <w:p>
      <w:pPr>
        <w:pStyle w:val="TextBody"/>
        <w:rPr>
          <w:lang w:val="fr-FR"/>
        </w:rPr>
      </w:pPr>
      <w:r>
        <w:rPr>
          <w:lang w:val="fr-FR"/>
        </w:rPr>
        <w:t xml:space="preserve">Je touche maintenant au phénomène de la discrimination et de la xénophobie: phénomène que des millions de personnes vivant dans les pays européens doivent affronter quotidiennement dans ses formes les plus multiples: des violences physiques, aux offenses, à l'utilisation de stéréotypes sur les lieux de travail (l'engagement des syndicats est un élément important justement pour battre ces discriminations). Ce phénomène comprend tout le monde, les nouveaux arrivés en quête d'asile et ceux qui résident depuis longtemps dans un pays. Ce phénomène infecte le secteur public et le secteur privé et impose aux groupes minoritaires de lourdes hérédités sociales et économiques, comme mis en évidence par les quartiers de plusieurs grandes capitales européennes. </w:t>
      </w:r>
    </w:p>
    <w:p>
      <w:pPr>
        <w:pStyle w:val="TextBody"/>
        <w:rPr>
          <w:lang w:val="fr-FR"/>
        </w:rPr>
      </w:pPr>
      <w:r>
        <w:rPr>
          <w:lang w:val="fr-FR"/>
        </w:rPr>
        <w:t>Un européen sur trois, selon un sondage de 1997 effectué pour le compte de la Commission européenne, (équivalent à 33%, avec des pics de 55% en Belgique, 48% en France et 52% en Autriche) se déclare ouvertement raciste ou très raciste, c'est à dire qu'il se définit comme tel. Le tout dans un contexte, celui de nos États, qui punit celui qui discrimine des personnes et des groupes en raison de leur appartenance raciale ou religieuse: la norme existe, donc ces personnes se déclarent violeurs d'une norme existante.</w:t>
      </w:r>
    </w:p>
    <w:p>
      <w:pPr>
        <w:pStyle w:val="TextBody"/>
        <w:rPr>
          <w:lang w:val="fr-FR"/>
        </w:rPr>
      </w:pPr>
      <w:r>
        <w:rPr>
          <w:lang w:val="fr-FR"/>
        </w:rPr>
        <w:t>En faisant le point de la situation, trois ans après la conférence de clôture de l'Année Européenne contre le Racisme, l'Ue a encore une fois dû définir et établir les priorités dans la lutte au racisme, à la xénophobie et à l'antisémitisme et engager les pays membres à faire circuler des messages positifs sur la diversité croissante, en essayant de créer les conditions favorables à la tolérance au respect des droits fondamentaux au sein de sociétés de plus en plus multiculturelles. Le bilan fait à Bruxelles au mois de février dernier a permis d'évaluer l'intégration de la lutte contre la discrimination raciale dans toutes les politiques des programmes de l’Union et l'impact des instruments normatifs adoptés. Les nouvelles compétences de l'Union sur le thème des droits de l'homme et de la lutte contre la discrimination et la relation même de l'Observatoire de Vienne ont permis à la Commission d'agir dans différents secteurs et à des niveaux différents, mettant au point aussi des propositions de directive spécifique afin de donner une application au Traité d'Amsterdam sur cette matière. Mais c'est en premier lieu un devoir des États membres celui de rendre plus efficaces les normatives, les pratiques administratives et les expériences. Il a été donc inévitable que la question autrichienne finisse par devenir le fil conducteur de la plus récente action de la Commission européenne dans la perspective aussi de l'élargissement de l'Union. Cet élargissement implique des rigoureuses vérifications des concrètes situations dans les pays candidats. Dans certains de ceux-ci les conditions de discrimination des minorités, y compris la bien souvent oubliée minorité Rom, couvent encore, sous le fragile brasier de la respectabilité, tandis que les vibrations antisémites ne sont pas moins profondes que celles qui remontent à la surface ponctuellement dans les pays de l’Europe occidentale.</w:t>
      </w:r>
    </w:p>
    <w:p>
      <w:pPr>
        <w:pStyle w:val="TextBody"/>
        <w:rPr>
          <w:lang w:val="fr-FR"/>
        </w:rPr>
      </w:pPr>
      <w:r>
        <w:rPr>
          <w:lang w:val="fr-FR"/>
        </w:rPr>
        <w:t xml:space="preserve">Comme démontré par les documents de la Conférence de Strasbourg (octobre 2000), la vérification du cadre normatif n'est jamais suffisante. Pour faire passer un passé qui ne passe pas on doit graver profondément dans la culture et dans la société, l'école, le monde du travail, les médias et les partis politiques sont les véhicules essentiels pour la transmission de la culture de la tolérance, de l'acceptation de la diversité dans une rigoureuse dimension d'égalité juridique et d'intégration sociale des migrants et des minorités ethniques et culturelles. </w:t>
      </w:r>
    </w:p>
    <w:p>
      <w:pPr>
        <w:pStyle w:val="TextBody"/>
        <w:rPr>
          <w:lang w:val="fr-FR"/>
        </w:rPr>
      </w:pPr>
      <w:r>
        <w:rPr>
          <w:lang w:val="fr-FR"/>
        </w:rPr>
        <w:t>C'est un dur défi pour les pays de l’Union européenne, c'est à l'Europe communautaire de démontrer dans un proche futur d'avoir non seulement une monnaie unique, mais aussi une âme unique à sauver et une mémoire, celle de la Shoah, à transmettre aux futurs citoyens de l’Europe.</w:t>
      </w:r>
    </w:p>
    <w:p>
      <w:pPr>
        <w:pStyle w:val="TextBody"/>
        <w:rPr>
          <w:lang w:val="fr-FR"/>
        </w:rPr>
      </w:pPr>
      <w:r>
        <w:rPr>
          <w:lang w:val="fr-FR"/>
        </w:rPr>
        <w:t>Pourquoi être antiracistes? Un des plus grands spécialiste de ces phénomènes, Pierre André Taguieff, a donné quelques réponses qui peuvent nous aider à organiser un nouveau cycle de lutte contre le phénomène raciste: avant tout dans le nom de la lutte contre la barbarie dans une continuité avec l’Illuminisme; ensuite au nom de la vérité scientifique; et encore au nom du bien, de la volonté et de l'espoir que l'on mette fin à tout ce qui divise ou oppose les êtres humains, à tout ce qui les blesse ou les humilie; puis pour éviter pour le moins le pire, en éliminant au moins les pires manifestations du mal; et encore pour réaliser à tout prix la paix et l'égalité à travers l’unification du genre humain et la suppression de toutes les barrières raciales, ethniques, religieuses, culturelles et nationales divisant les hommes et les opposant les uns aux autres; enfin au nom du droit à la préservation de la diversité et du respect des identités collectives, ethniques et culturelles. C'est à cette question que les États européens doivent répondre immédiatement. La lutte contre le racisme est un devoir infini n'admettant pas de pauses illusoires, tranquillisantes ou consolatrices. Le conflit des valeurs tragiquement inhérent à l'existence, ne doit jamais signifier exonération ou empêchement de l'action politique.</w:t>
      </w:r>
    </w:p>
    <w:p>
      <w:pPr>
        <w:pStyle w:val="Normal"/>
        <w:jc w:val="both"/>
        <w:rPr>
          <w:sz w:val="24"/>
          <w:lang w:val="fr-FR"/>
        </w:rPr>
      </w:pPr>
      <w:r>
        <w:rPr>
          <w:sz w:val="24"/>
          <w:lang w:val="fr-FR"/>
        </w:rPr>
      </w:r>
    </w:p>
    <w:p>
      <w:pPr>
        <w:pStyle w:val="Normal"/>
        <w:rPr>
          <w:sz w:val="24"/>
          <w:lang w:val="fr-FR"/>
        </w:rPr>
      </w:pPr>
      <w:r>
        <w:rPr>
          <w:sz w:val="24"/>
          <w:lang w:val="fr-FR"/>
        </w:rPr>
      </w:r>
    </w:p>
    <w:p>
      <w:pPr>
        <w:pStyle w:val="TextBody"/>
        <w:numPr>
          <w:ilvl w:val="0"/>
          <w:numId w:val="17"/>
        </w:numPr>
        <w:rPr>
          <w:sz w:val="28"/>
          <w:lang w:val="fr-FR"/>
        </w:rPr>
      </w:pPr>
      <w:r>
        <w:rPr>
          <w:sz w:val="28"/>
          <w:lang w:val="fr-FR"/>
        </w:rPr>
        <w:t>Vera Egenberger (ENAR -  European Network Against Racism, Bruxelles):</w:t>
      </w:r>
    </w:p>
    <w:p>
      <w:pPr>
        <w:pStyle w:val="Heading1"/>
        <w:rPr>
          <w:sz w:val="28"/>
          <w:lang w:val="fr-FR"/>
        </w:rPr>
      </w:pPr>
      <w:r>
        <w:rPr>
          <w:sz w:val="28"/>
          <w:lang w:val="fr-FR"/>
        </w:rPr>
      </w:r>
    </w:p>
    <w:p>
      <w:pPr>
        <w:pStyle w:val="Normal"/>
        <w:jc w:val="both"/>
        <w:rPr>
          <w:sz w:val="24"/>
          <w:lang w:val="fr-FR"/>
        </w:rPr>
      </w:pPr>
      <w:r>
        <w:rPr>
          <w:sz w:val="24"/>
          <w:lang w:val="fr-FR"/>
        </w:rPr>
        <w:t xml:space="preserve">Avant toute chose je voudrais présenter l'organisation pour laquelle je travaille et que je représente ici, le Réseau Européen contre le Racisme (ENAR). Notre objectif est la lutte contre le racisme et la xénophobie. L’Enar est née au cours de l'année 1997, l’Année Européenne contre le Racisme, afin de mettre dans le réseau les organisations travaillant dans le secteur; nous avions, à cette époque, un important soutien de la part de la Commission européenne. Nous sommes les porte-parole d'environ 600 Ong, nées à partir d'organisations sociales, de base, syndicats et organisations religieuses. Notre travail se déroule principalement sur trois lignes: le travail de lobbying sur les institutions européennes, spécialement la Commission, afin d'influencer la législation européenne et par conséquent pour avoir de l'effet sur les législations nationales; ensuite le travail de network, afin d'être en mesure à travers la coopération régulière entre les Ong de développer des positions communes; et ensuite le travail d'information, pour faciliter la compréhension, de la part des gens, de ce qui se passe à niveau européen, ce qui souvent apparaît comme une jungle mystérieuse. </w:t>
      </w:r>
    </w:p>
    <w:p>
      <w:pPr>
        <w:pStyle w:val="Normal"/>
        <w:jc w:val="both"/>
        <w:rPr>
          <w:sz w:val="24"/>
          <w:lang w:val="fr-FR"/>
        </w:rPr>
      </w:pPr>
      <w:r>
        <w:rPr>
          <w:sz w:val="24"/>
          <w:lang w:val="fr-FR"/>
        </w:rPr>
        <w:t xml:space="preserve">On peut faire beaucoup d'exemples sur les situations dans lesquelles les Ong travaillent. Je vais vous en décrire quelques-uns à propos des pays de l'Union européenne. Vous savez bien tous qu'en Autriche les partis politiques ont fait une coalition avec un parti ouvertement raciste et xénophobe. Cette coalition a alarmé une grande quantité de personnes en Europe y compris le Parlement Européen et naturellement beaucoup de Ong. Celui-ci est un exemple qui explique ce que nous devrions faire au cas où une situation de ce genre se répétait, car il est certain qu'il ne s'agira pas de la dernière situation de ce type. Pour ce qui concerne la Grande Bretagne, peut être avez-vous entendu parler du cas de Stephen Lawrence: il s'agissait du meurtre d'un jeune de couleur, dont la police n'a même pas ouvert une enquête; c'est uniquement la pression des parents, même sur le Parlement, qui fut en mesure de produire une réaction. Il s'agît d'un cas évident de racisme institutionnel, témoignant de quelle façon ce dernier est un phénomène diffus dans le pays. Pour ce qui concerne l'Allemagne, peut être savez-vous que le nombre de homicides (d'étrangers) augmente année après année, ceci ne représente pas un phénomène marginal, mais au contraire il montre comment le racisme et la xénophobie sont des puissants composants au sein de la société. En Espagne il y a une très grande violence aux égards des travailleurs saisonniers, particulièrement dans le sud du pays; dans la zone de Elejido il y a quelques mois il y eut une flambée de violence particulièrement forte; je vous invite à considérer comment le phénomène exprime une contradiction, puisque les travailleurs saisonniers vont en Espagne pour travailler et augmenter ainsi le revenu de ces mêmes agriculteurs qui les attaquent violemment. En France, lors des dernières semaines, les attaques racistes sont augmentées, ce qui témoigne comment la xénophobie est présente et n'est pas un problème aussi marginal que veulent le représenter plusieurs Gouvernements avec une attitude dense de conséquences négatives. </w:t>
      </w:r>
    </w:p>
    <w:p>
      <w:pPr>
        <w:pStyle w:val="Normal"/>
        <w:jc w:val="both"/>
        <w:rPr>
          <w:sz w:val="24"/>
          <w:lang w:val="fr-FR"/>
        </w:rPr>
      </w:pPr>
      <w:r>
        <w:rPr>
          <w:sz w:val="24"/>
          <w:lang w:val="fr-FR"/>
        </w:rPr>
        <w:t>Du point de vue des Ong, souvent nous percevons la position des Gouvernements comme position non adéquate, mais d'autre part nous devons aussi reconnaître que l'on a mis en place des mesures et des initiatives de valeur et que je voudrais mentionner; l’article 13 du Traité d'Amsterdam peut nous fournir des informations sur les initiatives à niveau européen qui influenceront ensuite les politiques des États membres: cette chose n'apparaît peut être pas sur les journaux, mais la production de législation est un pas fondamental. Un autre chapitre du Traité d'Amsterdam essaye d'harmoniser les politiques de l'immigration et de l'intégration entre les 15 États membres. Ce programme évoluera pendant les années prochaines et nous devons essayer de l'influencer positivement.</w:t>
      </w:r>
    </w:p>
    <w:p>
      <w:pPr>
        <w:pStyle w:val="Normal"/>
        <w:jc w:val="both"/>
        <w:rPr>
          <w:sz w:val="24"/>
          <w:lang w:val="fr-FR"/>
        </w:rPr>
      </w:pPr>
      <w:r>
        <w:rPr>
          <w:sz w:val="24"/>
          <w:lang w:val="fr-FR"/>
        </w:rPr>
        <w:t>Il y a ensuite des institutions travaillant dans le secteur du monitorage du racisme, comme l’Observatoire de Vienne ou plusieurs institutions travaillant à niveau national. Pour vous donner un signe positif, il semblerait que le Gouvernement allemand lors des derniers mois se soit rendu compte de la gravité du phénomène du racisme et de la nécessité d'agir pour le contraster, par exemple en utilisant les fonds sociaux en faveur des Ong afin qu'elles s'occupent de projets facilitant l'intégration des minorités en utilisant même des jeunes appartenant à la droite. Je souhaiterais que d'autres Gouvernements donnent des signaux de ce genre. Le professeur Margiotta Broglio a déjà mentionné la Conférence Mondiale sur le racisme qui se tiendra en l'an 2001 en Afrique du Sud; l’Europe a déjà tenu sa conférence régionale il y a quelques temps, en donnant ainsi un très important signal par le témoignage de la conscience de la gravité du phénomène.</w:t>
      </w:r>
    </w:p>
    <w:p>
      <w:pPr>
        <w:pStyle w:val="Normal"/>
        <w:jc w:val="both"/>
        <w:rPr>
          <w:sz w:val="24"/>
          <w:lang w:val="fr-FR"/>
        </w:rPr>
      </w:pPr>
      <w:r>
        <w:rPr>
          <w:sz w:val="24"/>
          <w:lang w:val="fr-FR"/>
        </w:rPr>
        <w:t xml:space="preserve">Nous ne devons pas être ingénus et croire qu'un peu de législation et un peu d'argent suffisent à vaincre le racisme. Je crois que l'engagement devra être constant; il y a des pas importants que tôt ou tard nous devrons entreprendre. Un pas déjà accompli a été celui de la création d'une législation européenne sur le racisme, mais il s'agit seulement d'un pas et il y en a beaucoup d'autres à faire. La législation a de toute façon donné le signal d'un changement d'attitude dans la société. Il y a d'autres stratégies à adopter. Je crois qu'une de ces stratégies – nous en discuterons d'avantage au cours de l'après-midi – soit celle d'organiser un service pour les victimes du racisme, comme par exemple un Numéro Vert que les gens puissent appeler et auquel on puisse dénoncer ce qui est arrivé; il s'agit d'un service important, c'est fondamental de fournir aux victimes l'aide dont elles ont besoin. Les Gouvernements font cela pour les sans-abris, pour les femmes, et alors pourquoi ne pas le faire pour les victimes du racisme? Je voudrais souligner un autre point, celui avec lequel doivent souvent se confronter les Ong. Il s'agit du fait que souvent les stratégies de coopération entre Gouvernements et Ong ne sont pas claires, il semble souvent que les perspectives soient différentes. Nous, les Ong et les Gouvernements devons éclaircir les stratégies possibles, et décider quelles actions entreprendre ensemble, car non seulement les Ong, mais chaque individu a la responsabilité de la société dans laquelle il vit et doit y contribuer. </w:t>
      </w:r>
    </w:p>
    <w:p>
      <w:pPr>
        <w:pStyle w:val="Normal"/>
        <w:jc w:val="both"/>
        <w:rPr>
          <w:sz w:val="24"/>
          <w:lang w:val="fr-FR"/>
        </w:rPr>
      </w:pPr>
      <w:r>
        <w:rPr>
          <w:sz w:val="24"/>
          <w:lang w:val="fr-FR"/>
        </w:rPr>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2"/>
        <w:rPr>
          <w:rFonts w:ascii="Arial" w:hAnsi="Arial" w:cs="Arial"/>
          <w:b/>
          <w:b/>
          <w:sz w:val="28"/>
          <w:lang w:val="fr-FR"/>
        </w:rPr>
      </w:pPr>
      <w:r>
        <w:rPr>
          <w:rFonts w:cs="Arial" w:ascii="Arial" w:hAnsi="Arial"/>
          <w:b/>
          <w:sz w:val="28"/>
          <w:lang w:val="fr-FR"/>
        </w:rPr>
        <w:t>“</w:t>
      </w:r>
      <w:r>
        <w:rPr>
          <w:rFonts w:cs="Arial" w:ascii="Arial" w:hAnsi="Arial"/>
          <w:b/>
          <w:sz w:val="28"/>
          <w:lang w:val="fr-FR"/>
        </w:rPr>
        <w:t>Les instruments préparés par les Institutions de l’Union Européenne pour combattre le racisme”</w:t>
      </w:r>
    </w:p>
    <w:p>
      <w:pPr>
        <w:pStyle w:val="Normal"/>
        <w:rPr>
          <w:rFonts w:ascii="Arial" w:hAnsi="Arial" w:cs="Arial"/>
          <w:b/>
          <w:b/>
          <w:sz w:val="28"/>
          <w:lang w:val="fr-FR"/>
        </w:rPr>
      </w:pPr>
      <w:r>
        <w:rPr>
          <w:rFonts w:cs="Arial" w:ascii="Arial" w:hAnsi="Arial"/>
          <w:b/>
          <w:sz w:val="28"/>
          <w:lang w:val="fr-FR"/>
        </w:rPr>
      </w:r>
    </w:p>
    <w:p>
      <w:pPr>
        <w:pStyle w:val="Normal"/>
        <w:rPr>
          <w:lang w:val="fr-FR"/>
        </w:rPr>
      </w:pPr>
      <w:r>
        <w:rPr>
          <w:lang w:val="fr-FR"/>
        </w:rPr>
      </w:r>
    </w:p>
    <w:p>
      <w:pPr>
        <w:pStyle w:val="Normal"/>
        <w:rPr>
          <w:lang w:val="fr-FR"/>
        </w:rPr>
      </w:pPr>
      <w:r>
        <w:rPr>
          <w:lang w:val="fr-FR"/>
        </w:rPr>
      </w:r>
    </w:p>
    <w:p>
      <w:pPr>
        <w:pStyle w:val="Normal"/>
        <w:numPr>
          <w:ilvl w:val="0"/>
          <w:numId w:val="19"/>
        </w:numPr>
        <w:jc w:val="both"/>
        <w:rPr>
          <w:sz w:val="28"/>
          <w:lang w:val="fr-FR"/>
        </w:rPr>
      </w:pPr>
      <w:r>
        <w:rPr>
          <w:sz w:val="28"/>
          <w:lang w:val="fr-FR"/>
        </w:rPr>
        <w:t>Luciano Scagliotti (ENAR - Italie):</w:t>
      </w:r>
    </w:p>
    <w:p>
      <w:pPr>
        <w:pStyle w:val="Normal"/>
        <w:jc w:val="both"/>
        <w:rPr>
          <w:sz w:val="28"/>
          <w:lang w:val="fr-FR"/>
        </w:rPr>
      </w:pPr>
      <w:r>
        <w:rPr>
          <w:sz w:val="28"/>
          <w:lang w:val="fr-FR"/>
        </w:rPr>
      </w:r>
    </w:p>
    <w:p>
      <w:pPr>
        <w:pStyle w:val="TextBody"/>
        <w:rPr>
          <w:lang w:val="fr-FR"/>
        </w:rPr>
      </w:pPr>
      <w:r>
        <w:rPr>
          <w:lang w:val="fr-FR"/>
        </w:rPr>
        <w:t xml:space="preserve">Le prof. Margiotta Broglio nous a déjà rappelé comment la Communauté Européenne d'abord et l’Union Européenne ensuite ont tenté de s'équiper pour la lutte contre le racisme et la xénophobie (un différent discours est celui concernant la lutte contre l'islam-phobie que l'Ue peine un peu à effectuer). </w:t>
      </w:r>
    </w:p>
    <w:p>
      <w:pPr>
        <w:pStyle w:val="TextBody"/>
        <w:rPr>
          <w:lang w:val="fr-FR"/>
        </w:rPr>
      </w:pPr>
      <w:r>
        <w:rPr>
          <w:lang w:val="fr-FR"/>
        </w:rPr>
        <w:t>Cela fait déjà 40 ans que l’Union européenne s'occupe de la lutte contre les discriminations.</w:t>
      </w:r>
    </w:p>
    <w:p>
      <w:pPr>
        <w:pStyle w:val="TextBody"/>
        <w:rPr>
          <w:lang w:val="fr-FR"/>
        </w:rPr>
      </w:pPr>
      <w:r>
        <w:rPr>
          <w:lang w:val="fr-FR"/>
        </w:rPr>
        <w:t>Lors des dernières années il y a eu une accélération du phénomène et une correspondante augmentation de la tendance à concrétiser et de la prédisposition d'instruments juridiques plus précis (et on espère plus efficaces aussi) pour l'affronter.</w:t>
      </w:r>
    </w:p>
    <w:p>
      <w:pPr>
        <w:pStyle w:val="TextBody"/>
        <w:rPr>
          <w:lang w:val="fr-FR"/>
        </w:rPr>
      </w:pPr>
      <w:r>
        <w:rPr>
          <w:lang w:val="fr-FR"/>
        </w:rPr>
        <w:t xml:space="preserve">Nous pensions tous que le racisme et la xénophobie, du moins pour ce qui concerne certaines de leur formes les plus haïssables, avaient définitivement disparu du panorama politique européen. Par contre, tout de suite après les élections de ’94, les parlementaires européens ont découvert d'avoir parmi leurs collègues des représentants du Front National de Le Pen, c'est à dire d'une organisation ouvertement xénophobe et raciste. </w:t>
      </w:r>
    </w:p>
    <w:p>
      <w:pPr>
        <w:pStyle w:val="TextBody"/>
        <w:rPr>
          <w:lang w:val="fr-FR"/>
        </w:rPr>
      </w:pPr>
      <w:r>
        <w:rPr>
          <w:lang w:val="fr-FR"/>
        </w:rPr>
        <w:t xml:space="preserve">Ce fait a attiré l'attention de la classe politique européenne ce qui a entraîné une série d'initiatives, du  questionnaire sur les attitudes racistes, à l'institution de l'Année Européenne contre le Racisme (1997), jusqu'à la constitution d'un réseau européen de ONG engagées sur ces thèmes. </w:t>
      </w:r>
    </w:p>
    <w:p>
      <w:pPr>
        <w:pStyle w:val="TextBody"/>
        <w:rPr>
          <w:lang w:val="fr-FR"/>
        </w:rPr>
      </w:pPr>
      <w:r>
        <w:rPr>
          <w:lang w:val="fr-FR"/>
        </w:rPr>
        <w:t xml:space="preserve">Finalement (les passages sont bien plus complexes) dans la discussion de la conférence intergouvernementale qui nous a amené au traité d'Amsterdam (entré en vigueur en 1999), on a prévu l'introduction d'un nouvel article. </w:t>
      </w:r>
    </w:p>
    <w:p>
      <w:pPr>
        <w:pStyle w:val="TextBody"/>
        <w:rPr>
          <w:lang w:val="fr-FR"/>
        </w:rPr>
      </w:pPr>
      <w:r>
        <w:rPr>
          <w:lang w:val="fr-FR"/>
        </w:rPr>
        <w:t xml:space="preserve">Vous savez bien que les traités principaux de l’Union sont deux: le traité de la Communauté et le traité de l'Union. Le traité de la Communauté prévoyait déjà aux articles 6 et 7 l'engagement de l'Union à respecter les principes fondamentaux, ainsi que certaines formes, à un niveau très théorique, de sanctions pour les États membres ne les respectant pas. Il manquait toutefois une définition explicite de ce que l’Union considérait inacceptable comme discrimination. </w:t>
      </w:r>
    </w:p>
    <w:p>
      <w:pPr>
        <w:pStyle w:val="TextBody"/>
        <w:rPr/>
      </w:pPr>
      <w:r>
        <w:rPr>
          <w:lang w:val="fr-FR"/>
        </w:rPr>
        <w:t xml:space="preserve">Ceci a été établi avec l’art. 13 du Traité qui institue la Communauté. L’art. 13 est fondamentalement très bref. Deus lignes affirmant comment l’Ue repousse toute forme de discrimination basée sur la vraie ou présumée appartenance raciale, ethnique ou religieuse. Il s'agit d'un article très général ne traitant pas deux choses: la discrimination basée sur le genre, car couverte par d'autres articles, et la discrimination basée sur la nationalité, déjà interdite par l’art. 12. Je dit cela uniquement parce qu'il s'agit d'un élément de faiblesse des normes existantes contre le racisme et la discrimination. Parfois il est difficile de comprendre, en effet, si nous sommes dans le domaine de la discrimination sur la base d'une présumée ou d'une réelle appartenance raciale ou ethnique ou bien face à une discrimination sur base nationale. Il est important de savoir que la discrimination sur base nationale n'est pas comprise parmi les instruments juridiques de lutte contre le racisme et que donc, en d'autres mots, les personnes provenant de pays extra-Ue, peuvent être discriminées sur la base de leur nationalité. Considérons le fait qu'il s'agit d'une lacune à travers laquelle souvent passent des discriminations de type raciste ou ethnique. L’art. 13 est donc la base juridique de la </w:t>
      </w:r>
      <w:r>
        <w:rPr>
          <w:i/>
          <w:lang w:val="fr-FR"/>
        </w:rPr>
        <w:t>Directive race</w:t>
      </w:r>
      <w:r>
        <w:rPr>
          <w:lang w:val="fr-FR"/>
        </w:rPr>
        <w:t xml:space="preserve"> avec les conclusions du Conseil de Tampere qui demandait différentes choses, entre autres que les droits des citoyens de pays tiers soient comparables avec les droits des citoyens des États membres (que veut dire comparables? Voici une autre matière de discussion, il est en effet difficile de comprendre comment peuvent être comparés les droits fondamentaux: peut-il y avoir un droit à la vie comparable au droit à la vie des citoyens européens?).</w:t>
      </w:r>
    </w:p>
    <w:p>
      <w:pPr>
        <w:pStyle w:val="Normal"/>
        <w:jc w:val="both"/>
        <w:rPr>
          <w:sz w:val="24"/>
          <w:lang w:val="fr-FR"/>
        </w:rPr>
      </w:pPr>
      <w:r>
        <w:rPr>
          <w:sz w:val="24"/>
          <w:lang w:val="fr-FR"/>
        </w:rPr>
        <w:t>Depuis ‘99 avec le Traité d'Amsterdam l'UE a eu la possibilité d'entreprendre des initiatives spécifiques dans plusieurs domaines: celui de l'action concrète et celui de la formulation de l'initiative législative. Le programme que la Commission s'est donnée pour la lutte contre le racisme comprenait quatre éléments: la proposition d'une directive en matière de discrimination sur la base de l'appartenance raciale et ethnique vraie ou présumée dans tous les domaines; la proposition d'une directive étant un instrument de lutte contre la discrimination dans le domaine du travail (accès au marché, conditions de travail etc.); la proposition d'un plan d'action c'est à dire d'un instrument donnant les ressources et les lignes directrices concrètes pour l'action des États membres; le renforcement de la coopération avec l’EUMC.</w:t>
      </w:r>
    </w:p>
    <w:p>
      <w:pPr>
        <w:pStyle w:val="Normal"/>
        <w:jc w:val="both"/>
        <w:rPr/>
      </w:pPr>
      <w:r>
        <w:rPr>
          <w:sz w:val="24"/>
          <w:lang w:val="fr-FR"/>
        </w:rPr>
        <w:t xml:space="preserve">La directive 2043 qui réalise le principe de la parité de traitement entre les personnes indépendamment de leur race ou de leur origine ethnique,  s'appelle </w:t>
      </w:r>
      <w:r>
        <w:rPr>
          <w:i/>
          <w:sz w:val="24"/>
          <w:lang w:val="fr-FR"/>
        </w:rPr>
        <w:t>Directive race</w:t>
      </w:r>
      <w:r>
        <w:rPr>
          <w:sz w:val="24"/>
          <w:lang w:val="fr-FR"/>
        </w:rPr>
        <w:t xml:space="preserve"> dans le jargon de Bruxelles  .</w:t>
      </w:r>
    </w:p>
    <w:p>
      <w:pPr>
        <w:pStyle w:val="Normal"/>
        <w:jc w:val="both"/>
        <w:rPr/>
      </w:pPr>
      <w:r>
        <w:rPr>
          <w:sz w:val="24"/>
          <w:lang w:val="fr-FR"/>
        </w:rPr>
        <w:t xml:space="preserve">La </w:t>
      </w:r>
      <w:r>
        <w:rPr>
          <w:i/>
          <w:sz w:val="24"/>
          <w:lang w:val="fr-FR"/>
        </w:rPr>
        <w:t>Directive occupation</w:t>
      </w:r>
      <w:r>
        <w:rPr>
          <w:sz w:val="24"/>
          <w:lang w:val="fr-FR"/>
        </w:rPr>
        <w:t xml:space="preserve"> (directive du Conseil pour la création d'un tableau général en faveur de l'égalité de traitement en matière d'occupation et de travail) a été récemment approuvée dans sa version définitive (après avoir été approuvée par le Conseil elle doit être traduite en 11 langues par des juristes traducteurs. (Malheureusement parfois dans la traduction certaines choses changent même du point de vue substantiel). Même procédure pour le plan d'action pour la lutte contre le racisme dans l'Ue. </w:t>
      </w:r>
    </w:p>
    <w:p>
      <w:pPr>
        <w:pStyle w:val="Normal"/>
        <w:jc w:val="both"/>
        <w:rPr/>
      </w:pPr>
      <w:r>
        <w:rPr>
          <w:sz w:val="24"/>
          <w:lang w:val="fr-FR"/>
        </w:rPr>
        <w:t xml:space="preserve">Je vais illustrer la soi-disant </w:t>
      </w:r>
      <w:r>
        <w:rPr>
          <w:i/>
          <w:sz w:val="24"/>
          <w:lang w:val="fr-FR"/>
        </w:rPr>
        <w:t>Directive race</w:t>
      </w:r>
      <w:r>
        <w:rPr>
          <w:sz w:val="24"/>
          <w:lang w:val="fr-FR"/>
        </w:rPr>
        <w:t xml:space="preserve"> pour deux raisons: parce que c'est la seule dont nous avons un texte officiel et parce que la </w:t>
      </w:r>
      <w:r>
        <w:rPr>
          <w:i/>
          <w:sz w:val="24"/>
          <w:lang w:val="fr-FR"/>
        </w:rPr>
        <w:t>Directive occupation</w:t>
      </w:r>
      <w:r>
        <w:rPr>
          <w:sz w:val="24"/>
          <w:lang w:val="fr-FR"/>
        </w:rPr>
        <w:t xml:space="preserve"> n'est pas très différente en substance.</w:t>
      </w:r>
    </w:p>
    <w:p>
      <w:pPr>
        <w:pStyle w:val="Normal"/>
        <w:jc w:val="both"/>
        <w:rPr/>
      </w:pPr>
      <w:r>
        <w:rPr>
          <w:sz w:val="24"/>
          <w:lang w:val="fr-FR"/>
        </w:rPr>
        <w:t xml:space="preserve">Il faut avant tout rappeler que les directives par leur nature établissent un minimum auquel les États membres doivent nécessairement s'adapter. Il peut donc arriver que certains pays aient une législation plus avancée en la matière. Par exemple le T.U. sur la condition juridique de l'étranger en Italie est, pour ce qui concerne certaines de ses parties, beaucoup plus avancé par rapport aux mesures prévues par la </w:t>
      </w:r>
      <w:r>
        <w:rPr>
          <w:i/>
          <w:sz w:val="24"/>
          <w:lang w:val="fr-FR"/>
        </w:rPr>
        <w:t>Directive race</w:t>
      </w:r>
      <w:r>
        <w:rPr>
          <w:sz w:val="24"/>
          <w:lang w:val="fr-FR"/>
        </w:rPr>
        <w:t xml:space="preserve">. Naturellement ceci n'est pas uniquement valable pour les États membres mais aussi pour les États qui entreront dans l'UE et parmi ceux-ci il y a certains pays comme la Roumanie et la Turquie qui ont bien des problèmes avec les minorités rom et kurdes. Il faut donc que le niveau minimum établi par la directive soit plus bas du standard de certains des membres actuels et plus haut du standard de plusieurs des pays candidats à entrer dans l'Ue.  </w:t>
      </w:r>
    </w:p>
    <w:p>
      <w:pPr>
        <w:pStyle w:val="Normal"/>
        <w:jc w:val="both"/>
        <w:rPr/>
      </w:pPr>
      <w:r>
        <w:rPr>
          <w:sz w:val="24"/>
          <w:lang w:val="fr-FR"/>
        </w:rPr>
        <w:t xml:space="preserve">Bien qu'elle représente un niveau minimum auquel les États doivent s'uniformiser, la </w:t>
      </w:r>
      <w:r>
        <w:rPr>
          <w:i/>
          <w:sz w:val="24"/>
          <w:lang w:val="fr-FR"/>
        </w:rPr>
        <w:t>Directive race</w:t>
      </w:r>
      <w:r>
        <w:rPr>
          <w:sz w:val="24"/>
          <w:lang w:val="fr-FR"/>
        </w:rPr>
        <w:t xml:space="preserve"> contient de toute façon quelques principes très importants.</w:t>
      </w:r>
    </w:p>
    <w:p>
      <w:pPr>
        <w:pStyle w:val="Normal"/>
        <w:jc w:val="both"/>
        <w:rPr>
          <w:sz w:val="24"/>
          <w:lang w:val="fr-FR"/>
        </w:rPr>
      </w:pPr>
      <w:r>
        <w:rPr>
          <w:sz w:val="24"/>
          <w:lang w:val="fr-FR"/>
        </w:rPr>
        <w:t>Premièrement, dans un document officiel adopté par tous les 15 États membres il y a pour la première fois la définition de ce qu'est la discrimination. Une définition qui entre autres inclue la définition de discrimination indirecte (tout le monde peut se souvenir de ce qui a été fait, pour ce qui concerne la discrimination indirecte, même en Italie, par exemple dans le domaine du handicap ou de la différence de genre. Finalement nous avons une définition adoptée par les 15 et pour la première fois même le concept de harcèlement avec sa définition spécifique entre formellement dans le domaine de la discrimination).</w:t>
      </w:r>
    </w:p>
    <w:p>
      <w:pPr>
        <w:pStyle w:val="Normal"/>
        <w:jc w:val="both"/>
        <w:rPr/>
      </w:pPr>
      <w:r>
        <w:rPr>
          <w:sz w:val="24"/>
          <w:lang w:val="fr-FR"/>
        </w:rPr>
        <w:t xml:space="preserve">Une deuxième chose importante concerne le domaine de l'application. Le fait que la </w:t>
      </w:r>
      <w:r>
        <w:rPr>
          <w:i/>
          <w:sz w:val="24"/>
          <w:lang w:val="fr-FR"/>
        </w:rPr>
        <w:t>Directive race</w:t>
      </w:r>
      <w:r>
        <w:rPr>
          <w:sz w:val="24"/>
          <w:lang w:val="fr-FR"/>
        </w:rPr>
        <w:t xml:space="preserve"> a été confiée à la DGV – Occupation et Affaires Sociales – a un peu diminué le domaine comprenant uniquement le travail, les conditions de travail, la protection sociale, les prestations sociales, l'instruction et la santé. Elle ne comprend pas, par exemple, la discrimination dans l'accès aux discothèques même si cela arrive souvent. </w:t>
      </w:r>
    </w:p>
    <w:p>
      <w:pPr>
        <w:pStyle w:val="Normal"/>
        <w:jc w:val="both"/>
        <w:rPr>
          <w:sz w:val="24"/>
          <w:lang w:val="fr-FR"/>
        </w:rPr>
      </w:pPr>
      <w:r>
        <w:rPr>
          <w:sz w:val="24"/>
          <w:lang w:val="fr-FR"/>
        </w:rPr>
        <w:t>La troisième chose importante est le chapitre concernant la défense des droits. L'alinéa 2 de l’art. 7 établit que les États membres reconnaissent aux associations, aux organisations ou à d'autres personnes juridiques, ayant un légitime intérêt à garantir que les dispositions de la directive soient respectées, le droit d'entamer par voie juridictionnelle ou administrative, pour le compte ou en soutien de la personne se considérant lésée et avec son consentement, une procédure finalisée à l'exécution des obligations dérivant de la directive même.</w:t>
      </w:r>
    </w:p>
    <w:p>
      <w:pPr>
        <w:pStyle w:val="Normal"/>
        <w:jc w:val="both"/>
        <w:rPr>
          <w:sz w:val="24"/>
          <w:lang w:val="fr-FR"/>
        </w:rPr>
      </w:pPr>
      <w:r>
        <w:rPr>
          <w:sz w:val="24"/>
          <w:lang w:val="fr-FR"/>
        </w:rPr>
        <w:t xml:space="preserve">Cette attribution de pouvoir aux associations est un pas important. Ceux parmi nous qui savent combien a-t-il été difficile jusqu'à maintenant, et même impossible en 98% des cas, que des associations en défense des immigrés ou de lutte contre le racisme se constituent partie civile dans les procès, probablement pousseront un soupir de soulagement. </w:t>
      </w:r>
    </w:p>
    <w:p>
      <w:pPr>
        <w:pStyle w:val="Corpodeltesto2"/>
        <w:pBdr>
          <w:top w:val="nil"/>
          <w:left w:val="nil"/>
          <w:bottom w:val="nil"/>
          <w:right w:val="nil"/>
        </w:pBdr>
        <w:spacing w:lineRule="auto" w:line="240"/>
        <w:rPr>
          <w:i w:val="false"/>
          <w:i w:val="false"/>
          <w:sz w:val="24"/>
          <w:lang w:val="fr-FR"/>
        </w:rPr>
      </w:pPr>
      <w:r>
        <w:rPr>
          <w:i w:val="false"/>
          <w:sz w:val="24"/>
          <w:lang w:val="fr-FR"/>
        </w:rPr>
        <w:t>Une autre chose extrêmement importante et même difficile à obtenir est le glissement du fardeau de la preuve (nous n'avons pas réussi à obtenir l'inversion). Ceci signifie que ce ne sera plus la victime de la discrimination à devoir démontrer d'avoir subi cette discrimination, mais au contraire ce sera à l'auteur présumé de l'acte de démontrer que la discrimination n'a pas eu lieu. Ceci change considérablement les choses.</w:t>
      </w:r>
    </w:p>
    <w:p>
      <w:pPr>
        <w:pStyle w:val="Normal"/>
        <w:jc w:val="both"/>
        <w:rPr>
          <w:sz w:val="24"/>
          <w:lang w:val="fr-FR"/>
        </w:rPr>
      </w:pPr>
      <w:r>
        <w:rPr>
          <w:sz w:val="24"/>
          <w:lang w:val="fr-FR"/>
        </w:rPr>
        <w:t xml:space="preserve">Pour les Ong la directive comprend deux articles (dialogue social et dialogue avec les Ong) engageant les États membres à favoriser, développer et maintenir un dialogue permanent avec les parties sociales et avec les Ong afin de promouvoir la réelle application du principe de parité de traitement. </w:t>
      </w:r>
    </w:p>
    <w:p>
      <w:pPr>
        <w:pStyle w:val="Normal"/>
        <w:jc w:val="both"/>
        <w:rPr>
          <w:sz w:val="24"/>
          <w:lang w:val="fr-FR"/>
        </w:rPr>
      </w:pPr>
      <w:r>
        <w:rPr>
          <w:sz w:val="24"/>
          <w:lang w:val="fr-FR"/>
        </w:rPr>
        <w:t>Enfin un dernier aspect extrêmement important concerne la prévision de l’art. 13 de la directive engageant les États membres à instituer un ou plusieurs organismes pour la promotion de la parité de traitement de toutes les personnes. Il s'agit des soi-disant organismes indépendants (Authority). Ce sont des garants qui doivent être soutenus par les Gouvernements, mais qui doivent en même temps être autonomes du pouvoir politique et dont la tâche est celle de contrôler ce qui se passe sur le plan pratique ainsi que sur le plan législatif, de signaler les discriminations, de proposer des solutions mais aussi de représenter les victimes là où cela est demandé et approprié. Naturellement ceci dépendra des lois constitutives des simples organismes.</w:t>
      </w:r>
    </w:p>
    <w:p>
      <w:pPr>
        <w:pStyle w:val="Normal"/>
        <w:jc w:val="both"/>
        <w:rPr/>
      </w:pPr>
      <w:r>
        <w:rPr>
          <w:sz w:val="24"/>
          <w:lang w:val="fr-FR"/>
        </w:rPr>
        <w:t xml:space="preserve">Nous pouvons dire en conclusion que les directives ne jouissent pas d'une application immédiate puisqu'elles doivent ensuite être traduites en normatives nationales (en Italie cela se passe avec la soi-disant loi communautaire). Malheureusement ceci est souvent effectué avec des considérables retards et inexécutions. L’Italie même a des nombreuses procédures d'infraction ouvertes pour le manque d'application de directives communautaires. Il y a un délai de 3 ans à compter de la publication pour approuver la norme nationale, ce qui veut dire que la </w:t>
      </w:r>
      <w:r>
        <w:rPr>
          <w:i/>
          <w:sz w:val="24"/>
          <w:lang w:val="fr-FR"/>
        </w:rPr>
        <w:t>Directive race</w:t>
      </w:r>
      <w:r>
        <w:rPr>
          <w:sz w:val="24"/>
          <w:lang w:val="fr-FR"/>
        </w:rPr>
        <w:t xml:space="preserve"> doit être approuvée avant l'an 2002 (2003 pour la </w:t>
      </w:r>
      <w:r>
        <w:rPr>
          <w:i/>
          <w:sz w:val="24"/>
          <w:lang w:val="fr-FR"/>
        </w:rPr>
        <w:t>Directive occupation</w:t>
      </w:r>
      <w:r>
        <w:rPr>
          <w:sz w:val="24"/>
          <w:lang w:val="fr-FR"/>
        </w:rPr>
        <w:t>). Il faut donc attendre pour voir quand et comment sera traduite la directive dans notre législation.</w:t>
      </w:r>
      <w:r>
        <w:br w:type="page"/>
      </w:r>
    </w:p>
    <w:p>
      <w:pPr>
        <w:pStyle w:val="TextBody"/>
        <w:jc w:val="center"/>
        <w:rPr>
          <w:b/>
          <w:b/>
          <w:sz w:val="28"/>
          <w:lang w:val="fr-FR"/>
        </w:rPr>
      </w:pPr>
      <w:r>
        <w:rPr>
          <w:b/>
          <w:sz w:val="28"/>
          <w:lang w:val="fr-FR"/>
        </w:rPr>
      </w:r>
    </w:p>
    <w:p>
      <w:pPr>
        <w:pStyle w:val="TextBody"/>
        <w:jc w:val="center"/>
        <w:rPr>
          <w:b/>
          <w:b/>
          <w:sz w:val="28"/>
          <w:lang w:val="fr-FR"/>
        </w:rPr>
      </w:pPr>
      <w:r>
        <w:rPr>
          <w:b/>
          <w:sz w:val="28"/>
          <w:lang w:val="fr-FR"/>
        </w:rPr>
      </w:r>
    </w:p>
    <w:p>
      <w:pPr>
        <w:pStyle w:val="TextBody"/>
        <w:jc w:val="center"/>
        <w:rPr>
          <w:rFonts w:ascii="Arial" w:hAnsi="Arial" w:cs="Arial"/>
          <w:b/>
          <w:b/>
          <w:sz w:val="28"/>
          <w:lang w:val="fr-FR"/>
        </w:rPr>
      </w:pPr>
      <w:r>
        <w:rPr>
          <w:rFonts w:cs="Arial" w:ascii="Arial" w:hAnsi="Arial"/>
          <w:b/>
          <w:sz w:val="28"/>
          <w:lang w:val="fr-FR"/>
        </w:rPr>
        <w:t>“</w:t>
      </w:r>
      <w:r>
        <w:rPr>
          <w:rFonts w:cs="Arial" w:ascii="Arial" w:hAnsi="Arial"/>
          <w:b/>
          <w:sz w:val="28"/>
          <w:lang w:val="fr-FR"/>
        </w:rPr>
        <w:t>La justesse des instruments utilisés aujourd'hui pour la lutte contre le racisme et contre les autres formes de discrimination”</w:t>
      </w:r>
    </w:p>
    <w:p>
      <w:pPr>
        <w:pStyle w:val="TextBody"/>
        <w:jc w:val="center"/>
        <w:rPr>
          <w:rFonts w:ascii="Arial" w:hAnsi="Arial" w:cs="Arial"/>
          <w:b/>
          <w:b/>
          <w:sz w:val="28"/>
          <w:lang w:val="fr-FR"/>
        </w:rPr>
      </w:pPr>
      <w:r>
        <w:rPr>
          <w:rFonts w:cs="Arial" w:ascii="Arial" w:hAnsi="Arial"/>
          <w:b/>
          <w:sz w:val="28"/>
          <w:lang w:val="fr-FR"/>
        </w:rPr>
      </w:r>
    </w:p>
    <w:p>
      <w:pPr>
        <w:pStyle w:val="TextBody"/>
        <w:rPr>
          <w:b/>
          <w:b/>
          <w:sz w:val="28"/>
          <w:lang w:val="fr-FR"/>
        </w:rPr>
      </w:pPr>
      <w:r>
        <w:rPr>
          <w:b/>
          <w:sz w:val="28"/>
          <w:lang w:val="fr-FR"/>
        </w:rPr>
      </w:r>
    </w:p>
    <w:p>
      <w:pPr>
        <w:pStyle w:val="TextBody"/>
        <w:rPr>
          <w:b/>
          <w:b/>
          <w:lang w:val="fr-FR"/>
        </w:rPr>
      </w:pPr>
      <w:r>
        <w:rPr>
          <w:b/>
          <w:lang w:val="fr-FR"/>
        </w:rPr>
      </w:r>
    </w:p>
    <w:p>
      <w:pPr>
        <w:pStyle w:val="Normal"/>
        <w:numPr>
          <w:ilvl w:val="0"/>
          <w:numId w:val="4"/>
        </w:numPr>
        <w:jc w:val="both"/>
        <w:rPr>
          <w:sz w:val="28"/>
          <w:lang w:val="fr-FR"/>
        </w:rPr>
      </w:pPr>
      <w:r>
        <w:rPr>
          <w:sz w:val="28"/>
          <w:lang w:val="fr-FR"/>
        </w:rPr>
        <w:t>Donata Gottardi (Vice-conseiller National de la Parité):</w:t>
      </w:r>
    </w:p>
    <w:p>
      <w:pPr>
        <w:pStyle w:val="TextBody"/>
        <w:rPr>
          <w:b/>
          <w:b/>
          <w:sz w:val="28"/>
          <w:lang w:val="fr-FR"/>
        </w:rPr>
      </w:pPr>
      <w:r>
        <w:rPr>
          <w:b/>
          <w:sz w:val="28"/>
          <w:lang w:val="fr-FR"/>
        </w:rPr>
      </w:r>
    </w:p>
    <w:p>
      <w:pPr>
        <w:pStyle w:val="TextBody"/>
        <w:rPr>
          <w:b/>
          <w:b/>
          <w:lang w:val="fr-FR"/>
        </w:rPr>
      </w:pPr>
      <w:r>
        <w:rPr>
          <w:b/>
          <w:lang w:val="fr-FR"/>
        </w:rPr>
      </w:r>
    </w:p>
    <w:p>
      <w:pPr>
        <w:pStyle w:val="TextBody"/>
        <w:rPr>
          <w:lang w:val="fr-FR"/>
        </w:rPr>
      </w:pPr>
      <w:r>
        <w:rPr>
          <w:lang w:val="fr-FR"/>
        </w:rPr>
        <w:t>Je me suis occupée, en qualité d'opérateur de justice, du travail des étrangers, à partir de la première loi de 1986 jusqu'au Texte unique de 1998. J'ai ensuite affronté les parties concernant la parité de traitement et l'interdiction de discrimination de genre pour le rôle, que je recouvre depuis cinq ans, en qualité de Conseiller national de la Parité. La discipline actuelle en matière de discriminations sur la base de la race ou de l'origine ethnique est écrite d'après l'exemple de la discipline concernant la parité de traitement entre hommes et femmes.</w:t>
      </w:r>
    </w:p>
    <w:p>
      <w:pPr>
        <w:pStyle w:val="TextBody"/>
        <w:rPr>
          <w:lang w:val="fr-FR"/>
        </w:rPr>
      </w:pPr>
      <w:r>
        <w:rPr>
          <w:lang w:val="fr-FR"/>
        </w:rPr>
        <w:t>Le problème principal est celui de l'effectivité: lorsque l'on affronte un thème comme celui de la discrimination, il ne suffit pas de penser que depuis 1977 il existe une discipline établissant l'interdiction de la discrimination de genre (ensuite réitérée en 1991 et ultérieurement renforcée cette année-ci par le d.l. du mois de juillet 2000). J'insiste, même de façon polémique, sur ce point car je pense que, s'il y a eu des changements dans le monde des femmes, il s'agit de changements dus à la modification de la culture, dus au temps qui passe, et certainement pas dus à la réalisation des dispositions administratives. Cela est inquiétant et doit être signalé. Il ne suffit pas d'écrire dans les dispositions législatives l'interdiction de discrimination directe et indirecte (en tenant compte aussi, que la notion de discrimination indirecte est encore peu connue des opérateurs de justice mêmes et qu'elle contribue à compliquer ultérieurement les choses).</w:t>
      </w:r>
    </w:p>
    <w:p>
      <w:pPr>
        <w:pStyle w:val="TextBody"/>
        <w:rPr>
          <w:lang w:val="fr-FR"/>
        </w:rPr>
      </w:pPr>
      <w:r>
        <w:rPr>
          <w:lang w:val="fr-FR"/>
        </w:rPr>
        <w:t>La discrimination de genre est au fond le type de discrimination plus simple, celui qui possède le mineur taux de problématique, celui où parler de différences revendiquées et de disparités à dépasser, est, je crois, une nécessité reconnue de tout le monde. Arriver au point de transformer cette discrimination simple en discrimination aux égards des étrangers en général et des travailleurs étrangers plus particulièrement est encore plus délicat et encore plus préoccupant.</w:t>
      </w:r>
    </w:p>
    <w:p>
      <w:pPr>
        <w:pStyle w:val="TextBody"/>
        <w:rPr>
          <w:lang w:val="fr-FR"/>
        </w:rPr>
      </w:pPr>
      <w:r>
        <w:rPr>
          <w:lang w:val="fr-FR"/>
        </w:rPr>
        <w:t>Heureusement, toutefois, dans notre pays, au moins du point de vue de la normative, les principes existent et ils existent depuis longtemps: de même il y a beaucoup de dispositions aussi sur la parité de traitement et sur l'interdiction de discrimination raciale, ethnique et religieuse. De plus, au Ministère de l'Égalité des Chances on est déjà en train de travailler pour la réalisation de la Directive européenne illustrée avant par le docteur Scagliotti. Il existe déjà une disposition sur les critères à suivre pour donner une procuration au Gouvernement pour qu'il intervienne pour l'introduction de la Directive qui devra, à mon avis, être intégrée au texte unique de 1998, puisqu'elle possède de nombreuses dispositions importantes qui complètent même la partie concernant la discrimination directe et indirecte.</w:t>
      </w:r>
    </w:p>
    <w:p>
      <w:pPr>
        <w:pStyle w:val="TextBody"/>
        <w:rPr>
          <w:lang w:val="fr-FR"/>
        </w:rPr>
      </w:pPr>
      <w:r>
        <w:rPr>
          <w:lang w:val="fr-FR"/>
        </w:rPr>
        <w:t>Toutefois plusieurs dispositions présentent des différences. Prenons par exemple la parité de traitement (je parle uniquement du point de vue du travail): tous les auteurs, qui ne sont pas nombreux, qui s'en sont occupés ont toujours fait remarquer qu'il existe un problème grave: celui de la concurrence entre travailleurs étrangers et travailleurs italiens, et qu'il pourrait y avoir d'ultérieurs problèmes si de la part des étrangers il pourrait y avoir un intérêt pour des majeures opportunités de travail même non-protégé. Et je parle du travail des réguliers et non pas de celui des clandestins. Je pense donc qu'il y a la nécessité d'une nouvelle réglementation. Celle qui existe déjà, en effet, ne produit pas grande chose du point de vue syndical et, là où elle produit quelques éléments elle crée en même temps une grande discussion.</w:t>
      </w:r>
    </w:p>
    <w:p>
      <w:pPr>
        <w:pStyle w:val="TextBody"/>
        <w:rPr>
          <w:lang w:val="fr-FR"/>
        </w:rPr>
      </w:pPr>
      <w:r>
        <w:rPr>
          <w:lang w:val="fr-FR"/>
        </w:rPr>
        <w:t>La nécessité pressante est donc, d'un coté, celle de la parité de traitement et de l'interdiction de discrimination directe et indirecte mais, d'un autre coté, le passage fondamental devient celui de mettre sur pieds des actions positives aux égards des travailleurs étrangers. La seule voie permettant ce passage serait justement l'introduction d'éléments de faveur majeurs dans le traitement des étrangers, même avec des disparités à leur avantage, si cela devait être nécessaire.</w:t>
      </w:r>
    </w:p>
    <w:p>
      <w:pPr>
        <w:pStyle w:val="TextBody"/>
        <w:rPr>
          <w:lang w:val="fr-FR"/>
        </w:rPr>
      </w:pPr>
      <w:r>
        <w:rPr>
          <w:lang w:val="fr-FR"/>
        </w:rPr>
        <w:t>Dans notre système juridique il n'y a pas d'actions positives pour les travailleurs étrangers, il y en a par contre pour les femmes. La différence entre la question du genre et de la race-ethnie est que dans le cas des femmes il y a cet ultérieur passage, l'égalité d'opportunités justement, manquant par contre dans la discipline pour les étrangers. Cet élément est toutefois présent dans la Directive européenne et il sera valorisé lors de la réalisation des principes et des critères directifs avec l'introduction, aussi, d'actions positives. Cela en savant bien que dans la réalité il est plutôt difficile de raisonner en termes d'actions positives.</w:t>
      </w:r>
    </w:p>
    <w:p>
      <w:pPr>
        <w:pStyle w:val="TextBody"/>
        <w:rPr>
          <w:lang w:val="fr-FR"/>
        </w:rPr>
      </w:pPr>
      <w:r>
        <w:rPr>
          <w:lang w:val="fr-FR"/>
        </w:rPr>
        <w:t xml:space="preserve">Je vous fournis un autre élément. Pour ce qui concerne la parité de traitement la Directive parle d'accès au travail dans les secteurs privés et publics. Eh bien, il n'existe pas en Italie une égalité de traitement dans l'accès au travail public pour les travailleurs étrangers, et cela existe seulement partiellement pour les travailleurs européens, aux égards desquels il y a toujours des obligations dans l'accès au travail dans l'administration publique. Lorsque nous raisonnons sur la parité de traitement nous devons bien savoir de quel type de parité de traitement nous sommes en train de parler. Car dans notre pays il s'agit d'une parité de traitement existant seulement après être déjà entrés dans notre territoire et après être déjà insérés en quelque manière dans le monde du travail. </w:t>
      </w:r>
    </w:p>
    <w:p>
      <w:pPr>
        <w:pStyle w:val="TextBody"/>
        <w:rPr>
          <w:lang w:val="fr-FR"/>
        </w:rPr>
      </w:pPr>
      <w:r>
        <w:rPr>
          <w:lang w:val="fr-FR"/>
        </w:rPr>
        <w:t>Un dernier point que je voudrais toucher est celui de l'absence de négociation syndicale. Si les négociations en vue de signer une convention collective existent depuis toujours pour ce qui concerne le travail ménager, qui a été le premier canal d'accès des étrangers dans notre pays, dans toute une série d'autres aspects du travail immigré, à partir des conditions de travail concrètes (le problème, par exemple, des festivités, des rythmes, de l'habillement) il y a encor tout à inventer et à résoudre. Les exemples du point de vue normatif sont contenus seulement dans une vieille loi de 1988, se referant à un accord entre l'État italien et l'Union des Églises Chrétiennes Adventices du Septième Jour,  et dans une loi de 1989 pour ce qui concerne les rapports entre l'État et l'Union des Communautés juives italiennes dans le domaine du calendrier des fêtes religieuses.</w:t>
      </w:r>
    </w:p>
    <w:p>
      <w:pPr>
        <w:pStyle w:val="TextBody"/>
        <w:rPr>
          <w:lang w:val="fr-FR"/>
        </w:rPr>
      </w:pPr>
      <w:r>
        <w:rPr>
          <w:lang w:val="fr-FR"/>
        </w:rPr>
        <w:t>En conclusion: bien qu'il y ait en Italie, d'un côté, une production législative consistante et récente (le T.U. a renforcé le principe de parité de traitement et a mieux spécifié et absorbé de la discrimination de genre le principe de discrimination directe et indirecte) et, d'un autre côté, l’approchement de l'adoption de la Directive européenne, avec cet important élément qu'est l'adoption de l'égalité d'opportunités et donc l'action positive (mais qui devra être évaluée dans son impact avec la situation de notre pays), il faut toutefois rester sur le qui-vive. Sur le match entre parité de traitement et interdiction de discrimination, concernant normalement les sujets les plus faibles, il y a en effet la plus grande sous-estimation.</w:t>
      </w:r>
    </w:p>
    <w:p>
      <w:pPr>
        <w:pStyle w:val="TextBody"/>
        <w:rPr>
          <w:lang w:val="fr-FR"/>
        </w:rPr>
      </w:pPr>
      <w:r>
        <w:rPr>
          <w:lang w:val="fr-FR"/>
        </w:rPr>
        <w:t xml:space="preserve">Et si nous en sommes encore là entre femmes et hommes, il sera d'autant plus complexe d'essayer de faire devenir effectives les normes actuelles, ou futures que l'on adoptera, même dans l'introduction de la Directive, pour ce qui concerne la race et l'origine ethniqu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23"/>
        </w:numPr>
        <w:rPr>
          <w:sz w:val="28"/>
          <w:lang w:val="fr-FR"/>
        </w:rPr>
      </w:pPr>
      <w:r>
        <w:rPr>
          <w:sz w:val="28"/>
          <w:lang w:val="fr-FR"/>
        </w:rPr>
        <w:t>Avocat Marco Paggi (Asgi)</w:t>
      </w:r>
    </w:p>
    <w:p>
      <w:pPr>
        <w:pStyle w:val="Normal"/>
        <w:jc w:val="both"/>
        <w:rPr>
          <w:b/>
          <w:b/>
          <w:sz w:val="24"/>
          <w:lang w:val="fr-FR"/>
        </w:rPr>
      </w:pPr>
      <w:r>
        <w:rPr>
          <w:b/>
          <w:sz w:val="24"/>
          <w:lang w:val="fr-FR"/>
        </w:rPr>
      </w:r>
    </w:p>
    <w:p>
      <w:pPr>
        <w:pStyle w:val="Normal"/>
        <w:jc w:val="both"/>
        <w:rPr>
          <w:sz w:val="24"/>
          <w:lang w:val="fr-FR"/>
        </w:rPr>
      </w:pPr>
      <w:r>
        <w:rPr>
          <w:sz w:val="24"/>
          <w:lang w:val="fr-FR"/>
        </w:rPr>
        <w:t>Si à propos de la notion de discrimination sexuelle on n'a pas encore d'idées claires, on en a encore moins à propos de la discrimination à cause de motifs raciaux. Le Texte Unique introduisant dans le système italien la notion de discrimination est une nouveauté et doit encore être bien rodé. Il existe trois sentences en matière de discrimination en application au Texte Unique et toutes les trois concernent des cas non emblématiques. Avec une si petite quantité de matériel à disposition il est difficile de tirer des conclusions et d'affronter une analyse qui prétend être complète. Nous pouvons faire ensemble un raisonnement à haute voix, peut être avec quelques provocations, sur les limites de cette notion de racisme et sur la possibilité d'imaginer des formes de tutelle qui ne soient pas uniquement répressives.</w:t>
      </w:r>
    </w:p>
    <w:p>
      <w:pPr>
        <w:pStyle w:val="Normal"/>
        <w:jc w:val="both"/>
        <w:rPr/>
      </w:pPr>
      <w:r>
        <w:rPr>
          <w:sz w:val="24"/>
          <w:lang w:val="fr-FR"/>
        </w:rPr>
        <w:t>Si nous voulions faire un exemple de racisme nous pourrions dire, comme l'on faisait il y a quelques temps pour les italiens dans beaucoup de pays européens: “</w:t>
      </w:r>
      <w:r>
        <w:rPr>
          <w:i/>
          <w:sz w:val="24"/>
          <w:lang w:val="fr-FR"/>
        </w:rPr>
        <w:t xml:space="preserve">ils sont sales, ils n'ont aucune envie de travailler, nous devrions les renvoyer chez eux” </w:t>
      </w:r>
      <w:r>
        <w:rPr>
          <w:sz w:val="24"/>
          <w:lang w:val="fr-FR"/>
        </w:rPr>
        <w:t xml:space="preserve">. Voici un exemple de racisme exprimant une mentalité. Si nous voulions faire un exemple de discrimination, nous pourrions par contre citer l'inscription “Interdit aux chiens et aux italiens” qui, jusqu'avant-hier se trouvait sur la vitrine des magasins en Suisse, surtout du côté allemand. </w:t>
      </w:r>
    </w:p>
    <w:p>
      <w:pPr>
        <w:pStyle w:val="Normal"/>
        <w:jc w:val="both"/>
        <w:rPr>
          <w:sz w:val="24"/>
          <w:lang w:val="fr-FR"/>
        </w:rPr>
      </w:pPr>
      <w:r>
        <w:rPr>
          <w:sz w:val="24"/>
          <w:lang w:val="fr-FR"/>
        </w:rPr>
        <w:t xml:space="preserve">Je préfère parler de discrimination, c'est à dire de discrimination comme conséquence du racisme. Il faut dire tout d'abord qu'il existe des formes de discrimination qui sont absolument légitimes, car le terme discrimination, traduit littéralement, signifie simplement “traitement différent”. En Italie existent des formes de “traitement différent” réservées aux citoyens et aux citoyennes n'appartenant pas à l'UE, ne pouvant pas être considérées comme illicites. Un exemple: les citoyens immigrés ne possédant pas un permis de séjour régulier n'ont pas le droit de vote aux élections administratives, droit qu'ont, par contre, les citoyens de l'Union. On peut discuter sur le fait que cette discrimination ait ou n'ait pas une raison logique, elle est toutefois parfaitement légitime. </w:t>
      </w:r>
    </w:p>
    <w:p>
      <w:pPr>
        <w:pStyle w:val="Normal"/>
        <w:jc w:val="both"/>
        <w:rPr>
          <w:sz w:val="24"/>
          <w:lang w:val="fr-FR"/>
        </w:rPr>
      </w:pPr>
      <w:r>
        <w:rPr>
          <w:sz w:val="24"/>
          <w:lang w:val="fr-FR"/>
        </w:rPr>
        <w:t>Un autre exemple de discrimination légitime: un travailleur italien qui travaille dix ans en Italie, dix ans en Suisse et dix ans en Allemagne a le droit de totaliser les contributions versées dans les différents pays où il a travaillé et a le droit de recevoir une seule retraite basée sur ces contributions; un citoyen n'appartenant pas à l'UE, avec un permis de séjour régulier et dans la même situation de travail que le travailleur italien précédent, n'a pas la même possibilité. Pour ne pas parler des restrictions – dans le cas de citoyens appartenant à l'UE – et des interdictions – dans le cas de citoyens n'appartenant pas à l'UE – pour ce qui concerne l'accès à l'emploi dans le  secteur public. Et cela aussi pour ces postes de travail n'impliquant pas un lien de fidélité particulier qui devrait être assuré par la citoyenneté italienne: c'est compréhensible que pour faire le magistrat, ou l'officier dans l'armée ou le commissaire de police on préfère engager un citoyen italien, mais pour faire la femme de ménage dans les écoles ou l'infirmier? Celui-ci aussi est donc un aspect concernant la discrimination légitime. Il s'agit de formes de discrimination rampante, c'est à dire liée à la condition d'étranger, même si cela n'émerge pas de façon abstraite.</w:t>
      </w:r>
    </w:p>
    <w:p>
      <w:pPr>
        <w:pStyle w:val="Normal"/>
        <w:jc w:val="both"/>
        <w:rPr>
          <w:sz w:val="24"/>
          <w:lang w:val="fr-FR"/>
        </w:rPr>
      </w:pPr>
      <w:r>
        <w:rPr>
          <w:sz w:val="24"/>
          <w:lang w:val="fr-FR"/>
        </w:rPr>
        <w:t>Un autre exemple: si un citoyen étranger n'appartenant pas à l'UE veut jouir, cela fait partie de ses droits, de l'assistance judiciaire et ne dispose pas de moyens économiques, il trouve d'énormes difficultés à exercer ce droit, puisqu'il doit, entre autres, produire une série de certificats prouvant son indigence, impossibles à produire dans les très brefs délais techniques demandés par la loi. Voici donc une forme de discrimination n'existant pas officiellement, mais qui est bien présente dans la réalité, car on rend pratiquement impossible l'exercice d'un droit fondamental: le droit de se défendre dans un procès pénal et d'être assisté par un avocat payé par l'État, lorsqu'on n'a pas de moyens économiques.</w:t>
      </w:r>
    </w:p>
    <w:p>
      <w:pPr>
        <w:pStyle w:val="Normal"/>
        <w:jc w:val="both"/>
        <w:rPr>
          <w:sz w:val="24"/>
          <w:lang w:val="fr-FR"/>
        </w:rPr>
      </w:pPr>
      <w:r>
        <w:rPr>
          <w:sz w:val="24"/>
          <w:lang w:val="fr-FR"/>
        </w:rPr>
        <w:t xml:space="preserve">Si nous passons aux formes de discrimination illicite, nous devons avant tout faire une distinction entre discrimination illicite du point de vue pénal, représentant donc un crime, et discrimination illicite du point de vue simplement civil, c'est à dire ce genre de discrimination qui, jusqu'au moment de l'entrée en vigueur du Texte Unique n'existait pas et qui ne trouve donc pas de sanctions directes de la part du juge pénal. C'est sur cette dernière que je voudrais faire quelques considérations. </w:t>
      </w:r>
    </w:p>
    <w:p>
      <w:pPr>
        <w:pStyle w:val="Normal"/>
        <w:jc w:val="both"/>
        <w:rPr>
          <w:sz w:val="24"/>
          <w:lang w:val="fr-FR"/>
        </w:rPr>
      </w:pPr>
      <w:r>
        <w:rPr>
          <w:sz w:val="24"/>
          <w:lang w:val="fr-FR"/>
        </w:rPr>
        <w:t>L’article 43 du Texte Unique sur l'immigration détermine la discrimination pour des motifs raciaux, ethniques, nationaux ou religieux, et l'article 44 discipline concrètement la procédure, c'est à dire l'action civile contre la discrimination. Eh bien, je vais faire ci-de suite quelques considérations à propos des précédents que nous avons eu en Italie, les trois sentences dont je parlais.</w:t>
      </w:r>
    </w:p>
    <w:p>
      <w:pPr>
        <w:pStyle w:val="Normal"/>
        <w:jc w:val="both"/>
        <w:rPr/>
      </w:pPr>
      <w:r>
        <w:rPr>
          <w:sz w:val="24"/>
          <w:lang w:val="fr-FR"/>
        </w:rPr>
        <w:t>Deux d'entre-elles concernent la qualification controversée que l'on a donné à l'intervention de deux contrôleurs de bus. Selon l'exposition des faits  reportée par la victime (dans les deux cas il s'agissait d'une femme), le contrôleur est monté sur le moyen de transport et sans regarder personne en face s'est dirigé directement vers la dame de couleur. Au moment où cette dernière a montré, dans un des deux cas, un abonnement périmé et, dans l'autre cas, une absence de billet, on l'a faite descendre avec une attitude impolie et en invectivant contre “</w:t>
      </w:r>
      <w:r>
        <w:rPr>
          <w:i/>
          <w:sz w:val="24"/>
          <w:lang w:val="fr-FR"/>
        </w:rPr>
        <w:t>ces étrangers qui créent plein de problèmes”</w:t>
      </w:r>
      <w:r>
        <w:rPr>
          <w:sz w:val="24"/>
          <w:lang w:val="fr-FR"/>
        </w:rPr>
        <w:t xml:space="preserve">. En insistant en même temps sur le risque d'expulsion, sur les problèmes concernant le permis de séjour, sur les sanctions pénales que la victime aurait inévitablement subi. Toute une série de représentations presque terrorisantes et certainement pas tranquillisantes, jusqu'à un discutable voyage sur une voiture de l'entreprise de transports locale vers la préfecture de police afin de garantir l'identification de la personne. Voici la version d'une des parties. La version de l'autre partie a réduit, par contre, l'importance de l'événement, en le décrivant comme un tout simple contrôle et en parlant de “normale démarche”. </w:t>
      </w:r>
    </w:p>
    <w:p>
      <w:pPr>
        <w:pStyle w:val="Normal"/>
        <w:jc w:val="both"/>
        <w:rPr>
          <w:sz w:val="24"/>
          <w:lang w:val="fr-FR"/>
        </w:rPr>
      </w:pPr>
      <w:r>
        <w:rPr>
          <w:sz w:val="24"/>
          <w:lang w:val="fr-FR"/>
        </w:rPr>
        <w:t>Dans les deux cas le recours pour la vérification de conduite raciste et discriminatoire a été refusée, sur la base d'une motivation très simple: l'intentionnalité raciste et discriminatoire du comportement n'a pas été prouvée. En d'autres mots, il n'a pas été possible de démontrer que le contrôleur s'était conduit de cette façon parce qu'il était raciste. Désormais c'est évident pour tout le monde, que le fait de prouver l'intentionnalité est un problème très sérieux: à moins que l'on ne s'imagine, en effet, un contrôleur qui monte sur un bus en lançant déjà des slogans racistes et qui seulement après se dirige vers la personne étrangère pour demander lui le billet, à elle uniquement, il est difficile de trouver une application linéaire de la norme.</w:t>
      </w:r>
    </w:p>
    <w:p>
      <w:pPr>
        <w:pStyle w:val="Normal"/>
        <w:jc w:val="both"/>
        <w:rPr>
          <w:sz w:val="24"/>
          <w:lang w:val="fr-FR"/>
        </w:rPr>
      </w:pPr>
      <w:r>
        <w:rPr>
          <w:sz w:val="24"/>
          <w:lang w:val="fr-FR"/>
        </w:rPr>
        <w:t>Je voudrais mentionner maintenant un autre cas, qui cette fois-ci s'est relativement bien terminé. Une agence immobilière a été condamnée à l'indemnisation d'un dommage non patrimonial d'un million de lires envers un étranger auquel on avait refusé la location d'un immeuble offert publiquement. Ceux qui s'occupent de ces thèmes voient cela chaque jour dans les agences. En ce cas-ci il y a eu la assistance providentielle d'une Ong qui a pourvu, avant d'acheminer le recours, à vérifier ponctuellement que la conduite de cette agence immobilière était toujours fondée sur un critère discriminatoire. Uniquement après avoir eu plusieurs confirmations du refus net, catégorique et réitéré face à chaque étranger se présentant pour demander une location à l'agence, le recours à été acheminé et il a été, par conséquent, bref et linéaire.</w:t>
      </w:r>
    </w:p>
    <w:p>
      <w:pPr>
        <w:pStyle w:val="Normal"/>
        <w:jc w:val="both"/>
        <w:rPr>
          <w:sz w:val="24"/>
          <w:lang w:val="fr-FR"/>
        </w:rPr>
      </w:pPr>
      <w:r>
        <w:rPr>
          <w:sz w:val="24"/>
          <w:lang w:val="fr-FR"/>
        </w:rPr>
        <w:t xml:space="preserve">Il est toutefois clair que le problème de la preuve de l'intentionnalité subsiste. Un conseil utile est sans doute celui de l'inversion du fardeau de la preuve: face à des éléments nous faisant suspecter d'un comportement raciste, faisons en sorte que ce soit la partie accusée de racisme a démontrer que l'intentionnalité discriminatoire manquait. Il est certain que les Ong exerceront toujours un rôle fondamental dans l'assistance à la victime de la discrimination raciale, même dans le simple but de garantir l'acquisition de la preuve. </w:t>
      </w:r>
    </w:p>
    <w:p>
      <w:pPr>
        <w:pStyle w:val="TextBody"/>
        <w:rPr>
          <w:lang w:val="fr-FR"/>
        </w:rPr>
      </w:pPr>
      <w:r>
        <w:rPr>
          <w:lang w:val="fr-FR"/>
        </w:rPr>
        <w:t xml:space="preserve">Mais je voudrais aller au-delà de la question de l'intentionnalité. Il y a des situations où il n'est pas nécessaire de démontrer ce que les techniciens appellent une fraude spécifique de la conduite discriminatoire, car la conduite représente déjà en soi une claire discrimination. Il est important de souligner cela si l'on tient compte du risque de discrimination institutionnelle, un risque étant considéré par l'art. 43 même là où l'on se réfère aussi au refus de prestations, pour des motifs raciaux, de la part d'un officier ministériel ou d'un préposé au service public. Eh bien, la discrimination raciale aux guichets de l'Administration publique doit être intentionnelle, c'est à dire qu'il faut démontrer la mentalité raciste de l'agent, ou qu'il suffit q'un comportement déterminé produise une discrimination non légitime par rapport aux lois qui reconnaissent les droits civils à l'étranger, pour configurer l’applicabilité de l'action civile contre le racisme?  </w:t>
      </w:r>
    </w:p>
    <w:p>
      <w:pPr>
        <w:pStyle w:val="Normal"/>
        <w:jc w:val="both"/>
        <w:rPr>
          <w:sz w:val="24"/>
          <w:lang w:val="fr-FR"/>
        </w:rPr>
      </w:pPr>
      <w:r>
        <w:rPr>
          <w:sz w:val="24"/>
          <w:lang w:val="fr-FR"/>
        </w:rPr>
        <w:t>La loi ne nous permet pas de dire tout de suite avec une certitude absolue que l'on requiert une intentionnalité de la conduite: la loi parle “de chaque comportement qui, directement ou indirectement, comporte une distinction, une exclusion ou même une restriction et qui a le but ou l'effet de compromettre l'exercice des droits humains, les libertés fondamentales dans le domaine politique, économique, social”. La norme concerne aussi l'officier ministériel refusant une prestation ou un service aux égards de l'étranger uniquement à cause de sa condition d'étranger; et elle nous parle aussi de toute personne imposant illégitimement des conditions désavantageuses ou restrictives dans la distribution de services sociaux ou d'assistance sociale. Et cela indépendamment de sa pensée.</w:t>
      </w:r>
    </w:p>
    <w:p>
      <w:pPr>
        <w:pStyle w:val="Normal"/>
        <w:jc w:val="both"/>
        <w:rPr>
          <w:sz w:val="24"/>
          <w:lang w:val="fr-FR"/>
        </w:rPr>
      </w:pPr>
      <w:r>
        <w:rPr>
          <w:sz w:val="24"/>
          <w:lang w:val="fr-FR"/>
        </w:rPr>
        <w:t xml:space="preserve">Il serait peut être temps d'expérimenter l'application de ces normes pour sanctionner aussi la discrimination institutionnelle plus ou moins volontaire. Cette discrimination institutionnelle reflétant parfois seulement la mentalité de personnes individuelles qui jouissant de positions de pouvoir peuvent influencer le fonctionnement de l'institution, peut toutefois correspondre parfois à une véritable politique de partie de l'apparat administratif tout entier. </w:t>
      </w:r>
    </w:p>
    <w:p>
      <w:pPr>
        <w:pStyle w:val="TextBody"/>
        <w:rPr>
          <w:lang w:val="fr-FR"/>
        </w:rPr>
      </w:pPr>
      <w:r>
        <w:rPr>
          <w:lang w:val="fr-FR"/>
        </w:rPr>
        <w:t>Il y aurait beaucoup à dire sur l'action civile contre la discrimination pouvant être proposée d'office ou, pour ce qui concerne la discrimination sur le lieu de travail, par l'initiative des organisations syndicales. Et c'est dans ces cas-ci que le rôle des Ong, en collaboration avec les syndicats, peut être providentiel pour faire ce que l'étranger tout seul ne réussirait pas à faire.</w:t>
      </w:r>
    </w:p>
    <w:p>
      <w:pPr>
        <w:pStyle w:val="Normal"/>
        <w:jc w:val="both"/>
        <w:rPr>
          <w:sz w:val="24"/>
          <w:lang w:val="fr-FR"/>
        </w:rPr>
      </w:pPr>
      <w:r>
        <w:rPr>
          <w:sz w:val="24"/>
          <w:lang w:val="fr-FR"/>
        </w:rPr>
        <w:t>Il est vrai aussi qu'il est impensable que ceci puisse épuiser l'intervention pénétrante, constante et présente qui doit être effectuée sur les lieux de travail.</w:t>
      </w:r>
    </w:p>
    <w:p>
      <w:pPr>
        <w:pStyle w:val="Normal"/>
        <w:jc w:val="both"/>
        <w:rPr>
          <w:sz w:val="24"/>
          <w:lang w:val="fr-FR"/>
        </w:rPr>
      </w:pPr>
      <w:r>
        <w:rPr>
          <w:sz w:val="24"/>
          <w:lang w:val="fr-FR"/>
        </w:rPr>
        <w:t>Jusqu'à aujourd'hui nous n'avons pas encore une cause de ce genre par initiative syndicale. Les organisations syndicales ont activé, depuis la loi 943 de 1986, des bureaux s'occupant de l'immigration auprès de leurs sièges territoriaux, mais elles n'ont pas réussi à pénétrer toutes les articulations intérieures de la sensibilité que méritent les problèmes de l'immigration et les problèmes culturels et interculturels. Et ceci retombe sur les lieux de travail: je suis, malgré moi, obligé à admettre que j'ai trouvé beaucoup plus de racisme chez les travailleurs dépendants que chez les employeurs.</w:t>
      </w:r>
    </w:p>
    <w:p>
      <w:pPr>
        <w:pStyle w:val="Normal"/>
        <w:jc w:val="both"/>
        <w:rPr>
          <w:sz w:val="24"/>
          <w:lang w:val="fr-FR"/>
        </w:rPr>
      </w:pPr>
      <w:r>
        <w:rPr>
          <w:sz w:val="24"/>
          <w:lang w:val="fr-FR"/>
        </w:rPr>
        <w:t xml:space="preserve">En conclusion, nous ne pouvons pas penser qu'il y ait uniquement des normes répressives et de sanction dans l'approche légale à la discrimination car il n'est pas possible d'imaginer des lois qui sanctionnent l'ignorance ou la stupidité. Nous devons penser à des actions positives; nous devons faire en sorte que la prévention contre le racisme devienne un poste du bilan de chaque organisme public. Ce même Numéro Vert contre le racisme ne servirait à rien ou servirait peu s'il s'agissait uniquement d'un standard où faire des dénonciations ou bien où trouver une assistance légale: cela doit être par contre beaucoup plus, une occasion en or pour pouvoir faire un monitorage et pour élaborer des politiques actives auprès des organismes, auprès des organisations de catégorie. Voilà donc qu'il faut faire un grand travail de préparation culturelle nécessitant de choix et de la volonté de se mettre en discussion: car il est clair qu'un syndicat, ainsi qu'une association, ainsi qu'un organisme public quelconque, au moment où il se pose le problème d'affronter le racisme en son intérieur, c'est comme s'il déclarait que le racisme existe et qu'il pourrait avoir une petite responsabilité à cet égard. C'est bien compréhensible que cela crée des conflits, mais ce serait comme éviter de faire des examens du sang pour ne pas que les autres pensent que l'on craint d'avoir le Sida. Et ceci est vraiment au-delà de toute logique. </w:t>
      </w:r>
    </w:p>
    <w:p>
      <w:pPr>
        <w:pStyle w:val="Normal"/>
        <w:rPr>
          <w:sz w:val="24"/>
          <w:lang w:val="fr-FR"/>
        </w:rPr>
      </w:pPr>
      <w:r>
        <w:rPr>
          <w:sz w:val="24"/>
          <w:lang w:val="fr-FR"/>
        </w:rPr>
      </w:r>
    </w:p>
    <w:p>
      <w:pPr>
        <w:pStyle w:val="Normal"/>
        <w:rPr>
          <w:lang w:val="fr-FR"/>
        </w:rPr>
      </w:pPr>
      <w:r>
        <w:rPr>
          <w:lang w:val="fr-FR"/>
        </w:rPr>
      </w:r>
    </w:p>
    <w:p>
      <w:pPr>
        <w:pStyle w:val="Heading1"/>
        <w:numPr>
          <w:ilvl w:val="0"/>
          <w:numId w:val="24"/>
        </w:numPr>
        <w:rPr>
          <w:sz w:val="28"/>
          <w:lang w:val="fr-FR"/>
        </w:rPr>
      </w:pPr>
      <w:r>
        <w:rPr>
          <w:sz w:val="28"/>
          <w:lang w:val="fr-FR"/>
        </w:rPr>
        <w:t>Guido Papalia (Procureur de la République, Vérone)</w:t>
      </w:r>
    </w:p>
    <w:p>
      <w:pPr>
        <w:pStyle w:val="Normal"/>
        <w:jc w:val="both"/>
        <w:rPr>
          <w:b/>
          <w:b/>
          <w:sz w:val="24"/>
          <w:lang w:val="fr-FR"/>
        </w:rPr>
      </w:pPr>
      <w:r>
        <w:rPr>
          <w:b/>
          <w:sz w:val="24"/>
          <w:lang w:val="fr-FR"/>
        </w:rPr>
      </w:r>
    </w:p>
    <w:p>
      <w:pPr>
        <w:pStyle w:val="TextBody"/>
        <w:rPr>
          <w:lang w:val="fr-FR"/>
        </w:rPr>
      </w:pPr>
      <w:r>
        <w:rPr>
          <w:lang w:val="fr-FR"/>
        </w:rPr>
        <w:t xml:space="preserve">Pour qu'une norme soit efficace il est nécessaire d'en assurer l'effectivité, ce qui signifie, non seulement de mettre tous les destinataires en condition d'être réellement en mesure de jouir des opportunités que la norme leur concède, mais aussi qu'il y ait une sorte de capacité de la part de ceux qui sont les destinataires directs de ces normes d'en apprécier la portée réelle. Déjà en plusieurs occasions notre État s'est caractérisé par la production de loi parfaites avec la certitude. Toutefois, qu'elles n'auraient jamais été appliquées. Les dégâts ont été énormes dans divers secteurs. </w:t>
      </w:r>
    </w:p>
    <w:p>
      <w:pPr>
        <w:pStyle w:val="Normal"/>
        <w:jc w:val="both"/>
        <w:rPr>
          <w:sz w:val="24"/>
          <w:lang w:val="fr-FR"/>
        </w:rPr>
      </w:pPr>
      <w:r>
        <w:rPr>
          <w:sz w:val="24"/>
          <w:lang w:val="fr-FR"/>
        </w:rPr>
        <w:t xml:space="preserve">Pour ce qui concerne le problème de la discrimination, par exemple, dans notre Constitution existent déjà des normes claires reniant de façon directe et claire toutes les manifestations de haine raciale ou tendent à la supériorité raciale, un exemple: l'interdiction de constitution du parti fasciste (norme effectuée expressément par la soi-disant loi Scelba de 1952). Encore plus au début des années Soixante l'Italie a été à même de faire une loi - interprétative de normes constitutionnelles (de l’art. 10 et de la dernière partie de l’art. 26 de la Constitution) -  empêchant l'extradition de l'étranger et du citoyen pour des délits politiques, et l'admettant par contre en cas de délits de génocide. Voici donc le sens de notre système judiciaire c'est à dire sa caractéristique fondamentale – qui justement est celle fixée par notre Constitution: le respect total de l'homme et d'une dignité sociale égalitaire indépendamment de la race, de l'ethnie, de la nationalité, de la religion, du sexe et autre. </w:t>
      </w:r>
    </w:p>
    <w:p>
      <w:pPr>
        <w:pStyle w:val="Normal"/>
        <w:jc w:val="both"/>
        <w:rPr>
          <w:sz w:val="24"/>
          <w:lang w:val="fr-FR"/>
        </w:rPr>
      </w:pPr>
      <w:r>
        <w:rPr>
          <w:sz w:val="24"/>
          <w:lang w:val="fr-FR"/>
        </w:rPr>
        <w:t>Mais nous sommes allé encore plus loin en nous conformant à la disposition, concordée internationalement par la Convention de New York en 1965, qui imposait à tous les États de punir toute diffusion d'idées se basant sur la haine raciale et de punir toutes les organisations ayant cette finalité. Nous nous sommes conformés à cette normative en 1975, mais nous l'avons fait de façon encore plus complète en 1993 avec la soi-disant loi Mancino, sûrement une loi très avancée, protégeant la personne humaine en manière complète, naturellement à condition qu'elle soit interprétée dans le vrai sens voulu par le législateur.</w:t>
      </w:r>
    </w:p>
    <w:p>
      <w:pPr>
        <w:pStyle w:val="Normal"/>
        <w:jc w:val="both"/>
        <w:rPr>
          <w:sz w:val="24"/>
          <w:lang w:val="fr-FR"/>
        </w:rPr>
      </w:pPr>
      <w:r>
        <w:rPr>
          <w:sz w:val="24"/>
          <w:lang w:val="fr-FR"/>
        </w:rPr>
        <w:t>Par la loi Mancino l'Italie se trouve dans une position beaucoup plus avancée par rapport aux indications mêmes de la Directive européenne du mois de juin de cette année-ci, non seulement parce qu'elle est plus opportune, mais aussi parce qu'elle assure une tutelle plus vaste en ce secteur.</w:t>
      </w:r>
    </w:p>
    <w:p>
      <w:pPr>
        <w:pStyle w:val="Normal"/>
        <w:jc w:val="both"/>
        <w:rPr>
          <w:sz w:val="24"/>
          <w:lang w:val="fr-FR"/>
        </w:rPr>
      </w:pPr>
      <w:r>
        <w:rPr>
          <w:sz w:val="24"/>
          <w:lang w:val="fr-FR"/>
        </w:rPr>
        <w:t xml:space="preserve">La loi Mancino prévoit les conditions requises pour l'application d'une peine “pour toute personne diffusant en n'importe quelle manière des idées fondées sur la supériorité ou sur la haine raciale ou ethnique, ou bien incitant à des actes de discrimination pour des motifs raciaux, ethniques, nationaux ou religieux”. Le contraste avec l’art. 21 de notre Constitution garantissant la liberté d'expression de la pensée a été facilement résolu en considérant qu'entre les deux valeurs, c'est à dire celle du respect de la dignité humaine et celle de la manifestation de la pensée, il était préférable de sacrifier cette dernière. </w:t>
      </w:r>
    </w:p>
    <w:p>
      <w:pPr>
        <w:pStyle w:val="Normal"/>
        <w:jc w:val="both"/>
        <w:rPr>
          <w:sz w:val="24"/>
          <w:lang w:val="fr-FR"/>
        </w:rPr>
      </w:pPr>
      <w:r>
        <w:rPr>
          <w:sz w:val="24"/>
          <w:lang w:val="fr-FR"/>
        </w:rPr>
        <w:t>Un ultérieur élément démontrant une fois de plus combien notre système est à l'avant par rapport à la Directive est le fait qu'on punit, non seulement les actes de  véritable discrimination, mais aussi les attitudes incitant aux discriminations sur base raciale, c'est à dire la soi-disant discrimination indirecte.</w:t>
      </w:r>
    </w:p>
    <w:p>
      <w:pPr>
        <w:pStyle w:val="Normal"/>
        <w:jc w:val="both"/>
        <w:rPr>
          <w:sz w:val="24"/>
          <w:lang w:val="fr-FR"/>
        </w:rPr>
      </w:pPr>
      <w:r>
        <w:rPr>
          <w:sz w:val="24"/>
          <w:lang w:val="fr-FR"/>
        </w:rPr>
        <w:t>Les syndicats aussi, en matière de discrimination dans le secteur du travail, ont la possibilité d'attaquer les dispositions adoptées par les organismes publics et privés, qui en établissant des critères spécifiques, résultent indirectement discriminatoires. Mais en plus de la possibilité de ces recours de type civil, la loi Mancino prévoit aussi des recours pénaux. Il est clair que le fait de commettre des actes de discrimination doit nécessairement avoir comme base la nécessité de protéger la liberté personnelle de l'individu. Voici un exemple. Si dans une école sont inscrit des élèves d'ethnie, nationalité et religion différentes, il peut y avoir une partie des parents qui refuse d'inviter à l'anniversaire de leurs fils les enfants appartenant à une religion différente de la leur. Eh bien, cela peut difficilement être considéré comme un délit car chacun a la liberté d'exclure de sa propre habitation les personnes qu'il pense ne pas devoir accepter; cela fait donc partie de la liberté de l'individu. Mais au cas où l'on adopterait un comportement d'incitation à faire cela de la part d'un groupe de parents distribuant, par exemple, à l'intérieur d'une école une invitation à se comporter de cette manière ou de la part d'un directeur d'école qui adopterait ce comportement comme une norme, alors nous nous trouverions dans l'hypothèse d'incitation à commettre des actes de discrimination. Il s'agirait en effet sans aucun doute de la réalisation d'une infraction à la loi telle qu'est la diffusion d'idées frappant ou incitant à frapper des sujets sur la base de la haine raciale, ethnique, nationale ou religieuse.</w:t>
      </w:r>
    </w:p>
    <w:p>
      <w:pPr>
        <w:pStyle w:val="Normal"/>
        <w:jc w:val="both"/>
        <w:rPr>
          <w:sz w:val="24"/>
          <w:lang w:val="fr-FR"/>
        </w:rPr>
      </w:pPr>
      <w:r>
        <w:rPr>
          <w:sz w:val="24"/>
          <w:lang w:val="fr-FR"/>
        </w:rPr>
        <w:t>Les trouvailles du cardinal Biffi, pour faire un autre exemple, représentent la diffusion d'idées tendant à une discrimination. Elles peuvent être plus ou moins justifiées, mais leur but est certainement celui-là. Nous trouvons-nous dans l'hypothèse prévue par la loi Mancino? Nous le serions s'il s'agissait uniquement de haine pour des motifs raciaux ou ethniques, mais puisqu'il s'agit toutefois de motivations religieuses, la diffusion d'idées uniquement, en soi, ne pourrait intégrer ce délit. La situation est de toute façon très douteuse et délicate, surtout au moment où ces manifestations seraient de plus en plus suivies. En ce cas on pourrait en effet y voir une hypothèse d'incitation à la discrimination. Et à mon avis, justement à cause de l'essence de notre système, présente dans toutes nos lois en commençant par la loi fondamentale, c'est à dire le respect, l'égalité de dignité sociale, l'égalité reconnue à tout le monde sans aucune distinction, des comportements comme celui-ci sont à condamner fermement.</w:t>
      </w:r>
    </w:p>
    <w:p>
      <w:pPr>
        <w:pStyle w:val="Normal"/>
        <w:jc w:val="both"/>
        <w:rPr>
          <w:sz w:val="24"/>
          <w:lang w:val="fr-FR"/>
        </w:rPr>
      </w:pPr>
      <w:r>
        <w:rPr>
          <w:sz w:val="24"/>
          <w:lang w:val="fr-FR"/>
        </w:rPr>
        <w:t>Le refus de l'autre individu pour des motifs de religion est avant tout une marque de faiblesse: celui qui est fort ne refuse jamais la confrontation avec les autres. Notre système laïque, faisant abstraction de la croyance religieuse de chacun afin de lui reconnaître les droits fondamentaux, ne peut pas avoir peur d'une croyance religieuse différente que celle que la majorité des citoyens suit.</w:t>
      </w:r>
    </w:p>
    <w:p>
      <w:pPr>
        <w:pStyle w:val="Normal"/>
        <w:jc w:val="both"/>
        <w:rPr>
          <w:sz w:val="24"/>
          <w:lang w:val="fr-FR"/>
        </w:rPr>
      </w:pPr>
      <w:r>
        <w:rPr>
          <w:sz w:val="24"/>
          <w:lang w:val="fr-FR"/>
        </w:rPr>
        <w:t xml:space="preserve">Je dis donc que l'engagement contre toute forme de racisme doit être total, approfondi et sérieux de la part de tout le monde, afin de pouvoir distinguer, entre autres, les choses les plus graves, comme toute forme d'attitude servant à modifier la culture d'un peuple de façon sournoise et sophistiquée, c'est à dire la tentative de justifier, par des significations apparemment valables d'après une lecture très superficielle, des concepts étant dans la réalité des concepts tout simplement racistes. Dans un livre sorti il y a peu de temps à propos de la naissance des lois raciales en Italie (nous avons aussi cette Histoire, nous ne pouvons pas l'oublier), reportait un article de père Agostino Gemelli, qui en commentant la mort par suicide de Momigliano, un grand lettré italien, il déclarait en être satisfait, en soutenant que c'est ainsi qu'auraient dû mourir “tous ces juifs qui ont tué notre Christ sur la croix”. Or, une frase de ce genre prononcée par une personne qui avait une certaine autorité de type culturel et religieux, est une frase qui a des effets très très graves dans le but d'instaurer une culture raciste dans une certaine réalité. Alors c'est bien ceci qu'il faut combattre. Lorsque l'on dit – et il s'agit ici de racisme culturel – que nous devrions renvoyer ces personnes dans leur terre, car c'est ainsi que nous leur rendrions un service, eh bien celle-ci est une forme de racisme beaucoup plus sophistiquée, mais aussi beaucoup plus dangereuse car elle se pose comme un contraste aux égards de celui qui appartient à une race présumée inférieure, mais aussi et de plus, comme une aide à une race à laquelle l'on dit “va-t-en, éloigne-toi”. </w:t>
      </w:r>
    </w:p>
    <w:p>
      <w:pPr>
        <w:pStyle w:val="Normal"/>
        <w:jc w:val="both"/>
        <w:rPr>
          <w:sz w:val="24"/>
          <w:lang w:val="fr-FR"/>
        </w:rPr>
      </w:pPr>
      <w:r>
        <w:rPr>
          <w:sz w:val="24"/>
          <w:lang w:val="fr-FR"/>
        </w:rPr>
        <w:t>Alors, si nous pensons que la loi Mancino de 1993 soit une loi qui a voulu éviter toute forme de discrimination, même la plus sournoise, nous ne pouvons que l'interpréter dans son sens littéral, c'est à dire dans le sens le plus simple de sa parole. En effet tandis que la loi de 1975 punissait uniquement les comportements discriminatoires commis aux égards de personnes d'ethnie, race, nationalité différentes, ici par contre l'on souligne la motivation à cause de laquelle l'on adopte un certain comportement: la victime peut donc être aussi une personne appartenant à la même race, religion, ethnie que la personne commettant le fait. Si un individu est persécuté ou agressé parce qu'il agit pour éviter que des personnes soient discriminées, elle devient sans aucun doute partie offensée et victime elle-même de discrimination. Ceci est sûrement un fait innovant qui est accueilli aussi par la Directive européenne.</w:t>
      </w:r>
    </w:p>
    <w:p>
      <w:pPr>
        <w:pStyle w:val="Normal"/>
        <w:jc w:val="both"/>
        <w:rPr>
          <w:sz w:val="24"/>
          <w:lang w:val="fr-FR"/>
        </w:rPr>
      </w:pPr>
      <w:r>
        <w:rPr>
          <w:sz w:val="24"/>
          <w:lang w:val="fr-FR"/>
        </w:rPr>
        <w:t>En conclusion, je pense qu'aujourd'hui notre législation, bien que nécessitant de quelques ajustements à faire dans le domaine des actions civiles en particulier, soit assez complète. Ce que nous pouvons peut être faire de neuf et qui doit nous engager encore plus, c'est une législation réglementant mieux la situation de certaines personnes, en évitant la distinction nette  - existant actuellement dans notre système – entre étranger et citoyen. De plus il y a des situations où le sujet n'est ni l'un ni l'autre, et nécessite d'une réglementation différente et spécifique; quelqu'un parle de demi-citoyens et souligne la nécessité de créer une législation particulière leur reconnaissant des droits spécifiques. Et je ne parle pas seulement de droit de vote, mais aussi de la possibilité que celui qui se trouve sur le territoire, et qui contribue pour cela non seulement au développement et à la richesse matérielle du territoire même mais aussi et surtout au développement culturel, puisse jouir des droits politiques en général.</w:t>
      </w:r>
    </w:p>
    <w:p>
      <w:pPr>
        <w:pStyle w:val="Normal"/>
        <w:jc w:val="both"/>
        <w:rPr>
          <w:sz w:val="24"/>
          <w:lang w:val="fr-FR"/>
        </w:rPr>
      </w:pPr>
      <w:r>
        <w:rPr>
          <w:sz w:val="24"/>
          <w:lang w:val="fr-FR"/>
        </w:rPr>
        <w:t xml:space="preserve">Le futur se trouve donc dans la possibilité d'agrandir la reconnaissance des droits à ceux qui ne sont pas des citoyens, mais qui ne sont toutefois pas étrangers absolus, car ils participent activement à la vie de la collectivité.   </w:t>
      </w:r>
      <w:r>
        <w:br w:type="page"/>
      </w:r>
    </w:p>
    <w:p>
      <w:pPr>
        <w:pStyle w:val="Normal"/>
        <w:rPr>
          <w:sz w:val="24"/>
          <w:lang w:val="fr-FR"/>
        </w:rPr>
      </w:pPr>
      <w:r>
        <w:rPr>
          <w:sz w:val="24"/>
          <w:lang w:val="fr-FR"/>
        </w:rPr>
      </w:r>
    </w:p>
    <w:p>
      <w:pPr>
        <w:pStyle w:val="Normal"/>
        <w:jc w:val="center"/>
        <w:rPr>
          <w:b/>
          <w:b/>
          <w:sz w:val="28"/>
          <w:lang w:val="fr-FR"/>
        </w:rPr>
      </w:pPr>
      <w:r>
        <w:rPr>
          <w:b/>
          <w:sz w:val="28"/>
          <w:lang w:val="fr-FR"/>
        </w:rPr>
      </w:r>
    </w:p>
    <w:p>
      <w:pPr>
        <w:pStyle w:val="Normal"/>
        <w:jc w:val="center"/>
        <w:rPr>
          <w:rFonts w:ascii="Arial" w:hAnsi="Arial" w:cs="Arial"/>
          <w:b/>
          <w:b/>
          <w:sz w:val="28"/>
          <w:lang w:val="fr-FR"/>
        </w:rPr>
      </w:pPr>
      <w:r>
        <w:rPr>
          <w:rFonts w:cs="Arial" w:ascii="Arial" w:hAnsi="Arial"/>
          <w:b/>
          <w:sz w:val="28"/>
          <w:lang w:val="fr-FR"/>
        </w:rPr>
        <w:t>Orientations du Gouvernement Italien dans la lutte contre les discriminations</w:t>
      </w:r>
    </w:p>
    <w:p>
      <w:pPr>
        <w:pStyle w:val="Normal"/>
        <w:jc w:val="both"/>
        <w:rPr>
          <w:rFonts w:ascii="Arial" w:hAnsi="Arial" w:cs="Arial"/>
          <w:b/>
          <w:b/>
          <w:sz w:val="24"/>
          <w:lang w:val="fr-FR"/>
        </w:rPr>
      </w:pPr>
      <w:r>
        <w:rPr>
          <w:rFonts w:cs="Arial" w:ascii="Arial" w:hAnsi="Arial"/>
          <w:b/>
          <w:sz w:val="24"/>
          <w:lang w:val="fr-FR"/>
        </w:rPr>
      </w:r>
    </w:p>
    <w:p>
      <w:pPr>
        <w:pStyle w:val="Heading1"/>
        <w:rPr>
          <w:b/>
          <w:b/>
          <w:sz w:val="24"/>
          <w:lang w:val="fr-FR"/>
        </w:rPr>
      </w:pPr>
      <w:r>
        <w:rPr>
          <w:b/>
          <w:sz w:val="24"/>
          <w:lang w:val="fr-FR"/>
        </w:rPr>
      </w:r>
    </w:p>
    <w:p>
      <w:pPr>
        <w:pStyle w:val="Heading1"/>
        <w:numPr>
          <w:ilvl w:val="0"/>
          <w:numId w:val="12"/>
        </w:numPr>
        <w:rPr>
          <w:sz w:val="28"/>
          <w:lang w:val="fr-FR"/>
        </w:rPr>
      </w:pPr>
      <w:r>
        <w:rPr>
          <w:sz w:val="28"/>
          <w:lang w:val="fr-FR"/>
        </w:rPr>
        <w:t>Vaifra Palanca (Ministère des Affaires Sociales):</w:t>
      </w:r>
    </w:p>
    <w:p>
      <w:pPr>
        <w:pStyle w:val="Normal"/>
        <w:jc w:val="both"/>
        <w:rPr>
          <w:b/>
          <w:b/>
          <w:sz w:val="24"/>
          <w:lang w:val="fr-FR"/>
        </w:rPr>
      </w:pPr>
      <w:r>
        <w:rPr>
          <w:b/>
          <w:sz w:val="24"/>
          <w:lang w:val="fr-FR"/>
        </w:rPr>
      </w:r>
    </w:p>
    <w:p>
      <w:pPr>
        <w:pStyle w:val="TextBody"/>
        <w:rPr>
          <w:lang w:val="fr-FR"/>
        </w:rPr>
      </w:pPr>
      <w:r>
        <w:rPr>
          <w:lang w:val="fr-FR"/>
        </w:rPr>
        <w:t>En qualité de Gouvernement, lors de notre monitorage sur l'application du T.U. sur l'immigration, nous avons vérifié que les articles 43 et 44 concernant la discrimination, ont été jusqu'à aujourd'hui totalement ignorés. Peu à peu tous les articles commencent à avoir une réalisation. Au contraire, ces deux articles ne l'ont pas encore. Le Gouvernement, en décidant de s'activer afin d'augmenter l'attention sur ces deux articles, a pensé que pour faire cela dans un bref délai, on pourrait indiquer l'institution d'un Numéro Vert, géré à niveau national et auquel seraient connectés un nombre significatif de Centres services, comme par exemple le Cestim qui a déjà une expérience sur le territoire, afin de pouvoir offrir une forme d'assistance et psychologique et légale aux victimes. Nous avons demandé à l’Asgi de nous aider à organiser ce Numéro Vert, en garantissant de notre part un maximum de disponibilité pour ce qui concerne les structures techniques, et surtout de nous aider à en définir les contenus. En effet nous savons que, pour l'activation de ce projet, la définition de discrimination est très importante. Du moment que nous avons vu que les comportements pouvant être dénoncés sont plusieurs, il est fondamental de savoir ce que nous voulons déceler à travers un Numéro Vert.</w:t>
      </w:r>
    </w:p>
    <w:p>
      <w:pPr>
        <w:pStyle w:val="Normal"/>
        <w:jc w:val="both"/>
        <w:rPr>
          <w:sz w:val="24"/>
          <w:lang w:val="fr-FR"/>
        </w:rPr>
      </w:pPr>
      <w:r>
        <w:rPr>
          <w:sz w:val="24"/>
          <w:lang w:val="fr-FR"/>
        </w:rPr>
        <w:t>Nous pensons que ce Numéro Vert doit avoir comme principaux utilisateurs les victimes de la discrimination, mais aussi les opérateurs présents sur le territoire voulant mieux connaître la normative sur l'Italie, mais aussi des avocats, des juges n'ayant pas encore de pratique sur ce thème. Nous pensons donc que, aux cotés des opérateurs répondant au téléphone pour donner les informations de base, il y ait aussi une forme d'assistance à tout le projet de la part d'un pool de juristes et d'experts en mesure de répondre aussi aux questions les plus sophistiquées et à même d'assister le projet en entier afin de pouvoir conseiller quelles sont les actions les plus opportunes pour l'application de ce même projet et pour pouvoir résoudre certaines situations. La voie légale est une des situations, mais on ne peut pas oublier qu'il y a plusieurs comportements discriminatoires agissant à niveau social. Voici donc que des véritables actions à caractère social ayant une visibilité, pourraient être aussi efficaces que les actions légales.</w:t>
      </w:r>
    </w:p>
    <w:p>
      <w:pPr>
        <w:pStyle w:val="Normal"/>
        <w:jc w:val="both"/>
        <w:rPr>
          <w:sz w:val="24"/>
          <w:lang w:val="fr-FR"/>
        </w:rPr>
      </w:pPr>
      <w:r>
        <w:rPr>
          <w:sz w:val="24"/>
          <w:lang w:val="fr-FR"/>
        </w:rPr>
        <w:t>Si ce projet réussira, ce sera aussi grâce à l'expérience pilote effectuée par quelques associations en Italie, à Milan, Vérone et Naples, ayant mis en évidence avant tout la nécessité d'intervenir sur ce secteur, mais qui ont surtout démontré que cela est possible et peut donner des résultats.</w:t>
      </w:r>
    </w:p>
    <w:p>
      <w:pPr>
        <w:pStyle w:val="Normal"/>
        <w:jc w:val="both"/>
        <w:rPr>
          <w:sz w:val="24"/>
          <w:lang w:val="fr-FR"/>
        </w:rPr>
      </w:pPr>
      <w:r>
        <w:rPr>
          <w:sz w:val="24"/>
          <w:lang w:val="fr-FR"/>
        </w:rPr>
        <w:t>Ce projet du Numéro Vert national, côtoie un autre projet travaillant, par contre, sur la prévention des discriminations: le Gouvernement veut en effet mettre en même temps sur pieds un projet d'enseignement de la langue italienne à un niveau national pour adultes étrangers. Nous pensons que la possession de la langue soit un instrument essentiel pour l'intégration et donc une façon de prévenir la discrimination.</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jc w:val="center"/>
        <w:rPr>
          <w:rFonts w:ascii="Arial" w:hAnsi="Arial" w:cs="Arial"/>
          <w:b/>
          <w:b/>
          <w:sz w:val="28"/>
          <w:lang w:val="fr-FR"/>
        </w:rPr>
      </w:pPr>
      <w:r>
        <w:rPr>
          <w:rFonts w:cs="Arial" w:ascii="Arial" w:hAnsi="Arial"/>
          <w:b/>
          <w:sz w:val="28"/>
          <w:lang w:val="fr-FR"/>
        </w:rPr>
        <w:t>Lundi 21 Novembre après-midi</w:t>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t>Expériences comparées de  Numéro Vert contre le racisme pour la signalisation et le monitorage des épisodes de discrimination</w:t>
      </w:r>
    </w:p>
    <w:p>
      <w:pPr>
        <w:pStyle w:val="Normal"/>
        <w:jc w:val="center"/>
        <w:rPr>
          <w:rFonts w:ascii="Arial" w:hAnsi="Arial" w:cs="Arial"/>
          <w:b/>
          <w:b/>
          <w:sz w:val="28"/>
          <w:lang w:val="fr-FR"/>
        </w:rPr>
      </w:pPr>
      <w:r>
        <w:rPr>
          <w:rFonts w:cs="Arial" w:ascii="Arial" w:hAnsi="Arial"/>
          <w:b/>
          <w:sz w:val="28"/>
          <w:lang w:val="fr-FR"/>
        </w:rPr>
      </w:r>
    </w:p>
    <w:p>
      <w:pPr>
        <w:pStyle w:val="Normal"/>
        <w:rPr>
          <w:b/>
          <w:b/>
          <w:sz w:val="28"/>
          <w:lang w:val="fr-FR"/>
        </w:rPr>
      </w:pPr>
      <w:r>
        <w:rPr>
          <w:b/>
          <w:sz w:val="28"/>
          <w:lang w:val="fr-FR"/>
        </w:rPr>
      </w:r>
    </w:p>
    <w:p>
      <w:pPr>
        <w:pStyle w:val="Normal"/>
        <w:rPr>
          <w:sz w:val="28"/>
          <w:lang w:val="fr-FR"/>
        </w:rPr>
      </w:pPr>
      <w:r>
        <w:rPr>
          <w:sz w:val="28"/>
          <w:lang w:val="fr-FR"/>
        </w:rPr>
      </w:r>
    </w:p>
    <w:p>
      <w:pPr>
        <w:pStyle w:val="Normal"/>
        <w:numPr>
          <w:ilvl w:val="0"/>
          <w:numId w:val="9"/>
        </w:numPr>
        <w:jc w:val="both"/>
        <w:rPr>
          <w:b/>
          <w:b/>
          <w:sz w:val="24"/>
          <w:lang w:val="fr-FR"/>
        </w:rPr>
      </w:pPr>
      <w:r>
        <w:rPr>
          <w:sz w:val="28"/>
          <w:lang w:val="fr-FR"/>
        </w:rPr>
        <w:t>Nicole Tremaudeux (AFPA, Paris):</w:t>
      </w:r>
    </w:p>
    <w:p>
      <w:pPr>
        <w:pStyle w:val="Normal"/>
        <w:jc w:val="both"/>
        <w:rPr>
          <w:b/>
          <w:b/>
          <w:sz w:val="24"/>
          <w:u w:val="single"/>
          <w:lang w:val="fr-FR"/>
        </w:rPr>
      </w:pPr>
      <w:r>
        <w:rPr>
          <w:b/>
          <w:sz w:val="24"/>
          <w:u w:val="single"/>
          <w:lang w:val="fr-FR"/>
        </w:rPr>
      </w:r>
    </w:p>
    <w:p>
      <w:pPr>
        <w:pStyle w:val="Normal"/>
        <w:jc w:val="both"/>
        <w:rPr>
          <w:sz w:val="24"/>
          <w:u w:val="single"/>
          <w:lang w:val="fr-FR"/>
        </w:rPr>
      </w:pPr>
      <w:r>
        <w:rPr>
          <w:sz w:val="24"/>
          <w:u w:val="single"/>
          <w:lang w:val="fr-FR"/>
        </w:rPr>
      </w:r>
    </w:p>
    <w:p>
      <w:pPr>
        <w:pStyle w:val="Normal"/>
        <w:jc w:val="both"/>
        <w:rPr>
          <w:sz w:val="24"/>
          <w:lang w:val="fr-FR"/>
        </w:rPr>
      </w:pPr>
      <w:r>
        <w:rPr>
          <w:sz w:val="24"/>
          <w:lang w:val="fr-FR"/>
        </w:rPr>
        <w:t>Je présente le téléphone gratuit né en France depuis quelques mois et s'appelant 114. Ce numéro a été lancé en occasion des conférences tenues au mois de mars de cette année-ci et au cours desquelles le Premier Ministre a annoncé un renforcement de l'action de l'état à propos de l'accès à la citoyenneté et de la lutte contre les discriminations raciales. C'est dans ce but qu'on a prévu un agrandissement du rôle de la Commission départementale pour l'accès à la citoyenneté – que nous appelons Codac – ainsi que la réalisation de ce Numéro Vert, le 114 justement. Le dispositif du 114 est un dispositif d'appel gratuit, c'est une plate-forme nationale de réception des appels, activée six jours par semaine, de 10 à 21 heures, pour la France métropolitaine et pour les Départements d'outre-mer, pour les téléphones fixes ainsi que pour les mobiles. Les appels arrivent donc à une plate-forme nationale et sont ici triés, transmis et pris en charge à niveau local sous la responsabilité de chaque Préfecture. Quatre personnes répondent aux appels de pré-accueil et treize personnes s'occupent de la véritable écoute; on active ensuite les opérateurs chargés de rencontrer, dans un délai de quinze jour à compter du moment de la signalisation, les personnes ayant appelé. On active donc des actions concernant l’information, le soutien des personnes, la médiation dans le domaine administratif, ou bien la transmission au tribunal .</w:t>
      </w:r>
    </w:p>
    <w:p>
      <w:pPr>
        <w:pStyle w:val="Normal"/>
        <w:jc w:val="both"/>
        <w:rPr>
          <w:sz w:val="24"/>
          <w:lang w:val="fr-FR"/>
        </w:rPr>
      </w:pPr>
      <w:r>
        <w:rPr>
          <w:sz w:val="24"/>
          <w:lang w:val="fr-FR"/>
        </w:rPr>
        <w:t xml:space="preserve">Du moment de l'activation de ce numéro, ayant eu lieu le 16 mai de cette année-ci, il s'agit donc de quatre mois, nous avons reçu 466.000 appels. 59% des appels ont été effectivement traités. 11.302 personnes ont communiqué avec les opérateurs du 114.  </w:t>
      </w:r>
    </w:p>
    <w:p>
      <w:pPr>
        <w:pStyle w:val="Normal"/>
        <w:jc w:val="both"/>
        <w:rPr>
          <w:sz w:val="24"/>
          <w:lang w:val="fr-FR"/>
        </w:rPr>
      </w:pPr>
      <w:r>
        <w:rPr>
          <w:sz w:val="24"/>
          <w:lang w:val="fr-FR"/>
        </w:rPr>
        <w:t xml:space="preserve">Les Codac sont des Commissions à niveau départemental, créées auprès des Préfectures, analysant les  possibles solutions aux problèmes et s'occupant de subdiviser les appels en les orientant vers des référents  préposés à traiter chaque problème. </w:t>
      </w:r>
    </w:p>
    <w:p>
      <w:pPr>
        <w:pStyle w:val="Normal"/>
        <w:jc w:val="both"/>
        <w:rPr>
          <w:sz w:val="24"/>
          <w:lang w:val="fr-FR"/>
        </w:rPr>
      </w:pPr>
      <w:r>
        <w:rPr>
          <w:sz w:val="24"/>
          <w:lang w:val="fr-FR"/>
        </w:rPr>
        <w:t>Après ces quatre mois (du 16 mai au 16 septembre) 3700 signalisations ont été transmises au Secrétariat permanent du Codac pour un traitement local. En prenant en considération quelques variations – par exemple de la moitié du mois de juin à la moitié du mois de août il y a eu une chute du nombre d'appels téléphoniques – le nombre moyen de signalisations devrait se situer autour de 30 par jour, c'est à dire environ 10.000 signalisations par an.</w:t>
      </w:r>
    </w:p>
    <w:p>
      <w:pPr>
        <w:pStyle w:val="Normal"/>
        <w:jc w:val="both"/>
        <w:rPr>
          <w:sz w:val="24"/>
          <w:highlight w:val="yellow"/>
          <w:lang w:val="fr-FR"/>
        </w:rPr>
      </w:pPr>
      <w:r>
        <w:rPr>
          <w:sz w:val="24"/>
          <w:lang w:val="fr-FR"/>
        </w:rPr>
        <w:t xml:space="preserve">Pour divulguer le 114 nous avons diffusé dans tous les lieux publics le matériel d'information, dépliants et affiches: nous avons déposé 300.000 affiches dans les différents lieux publics. </w:t>
      </w:r>
    </w:p>
    <w:p>
      <w:pPr>
        <w:pStyle w:val="TextBody"/>
        <w:rPr>
          <w:lang w:val="fr-FR"/>
        </w:rPr>
      </w:pPr>
      <w:r>
        <w:rPr>
          <w:lang w:val="fr-FR"/>
        </w:rPr>
        <w:t xml:space="preserve">Je voudrais ajouter quelques données à propos de l'origine géographique des appels et le domaine des discriminations parvenues: de l’Ile de France, c'est à dire la région parisienne, est arrivé 35% des signalisations, de la Seine Saint Denis 7,2%. </w:t>
      </w:r>
    </w:p>
    <w:p>
      <w:pPr>
        <w:pStyle w:val="Normal"/>
        <w:jc w:val="both"/>
        <w:rPr>
          <w:sz w:val="24"/>
          <w:lang w:val="fr-FR"/>
        </w:rPr>
      </w:pPr>
      <w:r>
        <w:rPr>
          <w:sz w:val="24"/>
          <w:lang w:val="fr-FR"/>
        </w:rPr>
        <w:t>Pour ce qui concerne les domaines où sont effectuées les discriminations, il s'agit de terrains très différents entre eux et, souvent, les dénonciations sont cumulatives, c'est à dire qu'elles comprennent différents niveaux de discriminations. Le monde du travail, la vie professionnelle et la formation sont parmi les principaux et ils représentent 38% des cas. Il y a ensuite la vie sociale et le voisinage, et puis le logement, l'accès aux lieux d'amusement et les vacances, les rapports avec les forces de l'ordre, l'accès à l'éducation, les transports, la justice et la santé.</w:t>
      </w:r>
    </w:p>
    <w:p>
      <w:pPr>
        <w:pStyle w:val="Normal"/>
        <w:jc w:val="both"/>
        <w:rPr>
          <w:sz w:val="24"/>
          <w:lang w:val="fr-FR"/>
        </w:rPr>
      </w:pPr>
      <w:r>
        <w:rPr>
          <w:sz w:val="24"/>
          <w:lang w:val="fr-FR"/>
        </w:rPr>
        <w:t xml:space="preserve">Les auteurs des discriminations sont pour 38% des cas des personnes individuelles, le 62% restant concerne les institutions. </w:t>
      </w:r>
    </w:p>
    <w:p>
      <w:pPr>
        <w:pStyle w:val="Normal"/>
        <w:jc w:val="both"/>
        <w:rPr>
          <w:sz w:val="24"/>
          <w:lang w:val="fr-FR"/>
        </w:rPr>
      </w:pPr>
      <w:r>
        <w:rPr>
          <w:sz w:val="24"/>
          <w:lang w:val="fr-FR"/>
        </w:rPr>
        <w:t xml:space="preserve">61% de ceux qui appellent est composé par des hommes, aux environs de 35 ans;  les deux tiers des appelants sont de nationalité française. Environ 2 sur 5 sont des témoins, et non pas de victimes, de l'épisode de discrimination qu'ils vont dénoncer. Plus de la moitié des personnes qui appellent disent de posséder des preuves ou des témoignages. Enfin 15% affirme avoir déjà porté plainte contre le fait en question. </w:t>
      </w:r>
    </w:p>
    <w:p>
      <w:pPr>
        <w:pStyle w:val="TextBody"/>
        <w:rPr>
          <w:b/>
          <w:b/>
          <w:sz w:val="24"/>
          <w:lang w:val="fr-FR"/>
        </w:rPr>
      </w:pPr>
      <w:r>
        <w:rPr>
          <w:b/>
          <w:sz w:val="24"/>
          <w:lang w:val="fr-FR"/>
        </w:rPr>
      </w:r>
    </w:p>
    <w:p>
      <w:pPr>
        <w:pStyle w:val="TextBody"/>
        <w:rPr>
          <w:b/>
          <w:b/>
          <w:lang w:val="fr-FR"/>
        </w:rPr>
      </w:pPr>
      <w:r>
        <w:rPr>
          <w:b/>
          <w:lang w:val="fr-FR"/>
        </w:rPr>
      </w:r>
    </w:p>
    <w:p>
      <w:pPr>
        <w:pStyle w:val="TextBody"/>
        <w:rPr>
          <w:lang w:val="fr-FR"/>
        </w:rPr>
      </w:pPr>
      <w:r>
        <w:rPr>
          <w:lang w:val="fr-FR"/>
        </w:rPr>
      </w:r>
    </w:p>
    <w:p>
      <w:pPr>
        <w:pStyle w:val="TextBody"/>
        <w:numPr>
          <w:ilvl w:val="0"/>
          <w:numId w:val="15"/>
        </w:numPr>
        <w:rPr>
          <w:sz w:val="28"/>
          <w:lang w:val="fr-FR"/>
        </w:rPr>
      </w:pPr>
      <w:r>
        <w:rPr>
          <w:sz w:val="28"/>
          <w:lang w:val="fr-FR"/>
        </w:rPr>
        <w:t>Marcel  Kreuger (LBR, Rotterdam):</w:t>
      </w:r>
    </w:p>
    <w:p>
      <w:pPr>
        <w:pStyle w:val="TextBody"/>
        <w:rPr>
          <w:sz w:val="28"/>
          <w:lang w:val="fr-FR"/>
        </w:rPr>
      </w:pPr>
      <w:r>
        <w:rPr>
          <w:sz w:val="28"/>
          <w:lang w:val="fr-FR"/>
        </w:rPr>
      </w:r>
    </w:p>
    <w:p>
      <w:pPr>
        <w:pStyle w:val="TextBody"/>
        <w:rPr>
          <w:sz w:val="28"/>
          <w:lang w:val="fr-FR"/>
        </w:rPr>
      </w:pPr>
      <w:r>
        <w:rPr>
          <w:sz w:val="28"/>
          <w:lang w:val="fr-FR"/>
        </w:rPr>
      </w:r>
    </w:p>
    <w:p>
      <w:pPr>
        <w:pStyle w:val="TextBody"/>
        <w:rPr>
          <w:lang w:val="fr-FR"/>
        </w:rPr>
      </w:pPr>
      <w:r>
        <w:rPr>
          <w:lang w:val="fr-FR"/>
        </w:rPr>
        <w:t>Je commence par vous dire que nous n'avons pas un Numéro Vert, mais je parlerai de cela après. Mon organisation est le Bureau National contre la Discrimination Raciale, et est le résultat de la fusion de trois centres existant dans le Pays; nous avons décidé de travailler ensemble il y a environ un an et demi, ainsi, bien qu'étant tous très jeunes, nous avons de toute façon une expérience cumulative de dix-douze ans dans le secteur. Au National Bureau nous sommes environ 25 personnes, nous restons à tous les effets une Ong même si nous avons été sponsorisés par la ville de Rotterdam, par le Ministère de la Justice, par le Ministère des Affaires Sociales et par celui de l'Éducation. Nous nous occupons de nombreuses activités, et nous avons aussi un site web; nous assurons une activité de support aux personnes individuelles ou à des organisations, nous possédons une considérable quantité de matériel d'information pouvant être consulté dans notre siège, un data-base recueillant la jurisprudence et une grande quantité d'autre documentation; nous assurons l'assistance légale à travers les cinq avocats-conseil de notre bureau (toutefois, comme tous ceux qui travaillent dans ce secteur savent bien, même quand il y a les éléments pour agir légalement, cela arrive très rarement) nous avons des experts dans le domaine des médias, nous organisons des cours et d'autres rencontres publiques et des conseils, nous avons aussi une publication périodique.</w:t>
      </w:r>
    </w:p>
    <w:p>
      <w:pPr>
        <w:pStyle w:val="TextBody"/>
        <w:rPr>
          <w:lang w:val="fr-FR"/>
        </w:rPr>
      </w:pPr>
      <w:r>
        <w:rPr>
          <w:lang w:val="fr-FR"/>
        </w:rPr>
        <w:t>Comme je disais auparavant nous n'avons pas aux Pays-Bas un Numéro Vert, bien que peut être nous commencerons, en qualité d'organisation, cette activité, même si au moment actuel il y a quelques problèmes surtout pour ce qui concerne les frais. En effet aucune compagnie de téléphone a donné sa disponibilité pour nous aider; une autre difficulté provient du problème spécifique des soi-disant numéros commerciaux, ceux qui commencent avec 800 ou 900 et parmi lesquels rentrerait le notre; les 800 et les 900 en effet, donnent aussi l'accès aux "sex lines" ou à d'autres services de ce genre, et pour cette raison souvent l'accès à ce numéro est bloqué par le titulaire même de la ligne appelante, ce qui arrive fréquemment dans les bureaux par exemple. Par conséquent nous avons été obligés de décider d'utiliser pour le moment le numéro du Bureau pour recevoir d'éventuelles dénonciations et signalisations. Nous avons donc fait une affiche que nous avons diffusée.</w:t>
      </w:r>
    </w:p>
    <w:p>
      <w:pPr>
        <w:pStyle w:val="TextBody"/>
        <w:rPr>
          <w:lang w:val="fr-FR"/>
        </w:rPr>
      </w:pPr>
      <w:r>
        <w:rPr>
          <w:lang w:val="fr-FR"/>
        </w:rPr>
        <w:t xml:space="preserve">J'ai des perplexités, et je souhaiterai me confronter avec vous à propos de celles-ci, pour ce qui concerne le Numéro Vert Européen. Avant tout la diffusion du numéro même nécessite d'une campagne publicitaire de grandes dimensions et donc très coûteuse. Ensuite je pense qu'il y a un problème de spécialisation du Numéro, qui, je crois, risque d'être utilisé aussi pour demander des informations générales, en fait pour un service pour lequel il y a déjà d'autres instruments. Et puis je voudrais vous rappeler que depuis qu'existe Internet, le téléphone est devenu un instrument vétuste, dépassé: l’année dernière nous avons reçu beaucoup plus de e-mails que de coups de téléphone pour demander des informations. Nous devons considérer les choses à partir de ce point-ci. </w:t>
      </w:r>
    </w:p>
    <w:p>
      <w:pPr>
        <w:pStyle w:val="TextBody"/>
        <w:rPr>
          <w:sz w:val="28"/>
          <w:lang w:val="fr-FR"/>
        </w:rPr>
      </w:pPr>
      <w:r>
        <w:rPr>
          <w:sz w:val="28"/>
          <w:lang w:val="fr-FR"/>
        </w:rPr>
      </w:r>
    </w:p>
    <w:p>
      <w:pPr>
        <w:pStyle w:val="TextBody"/>
        <w:rPr>
          <w:sz w:val="28"/>
          <w:lang w:val="fr-FR"/>
        </w:rPr>
      </w:pPr>
      <w:r>
        <w:rPr>
          <w:sz w:val="28"/>
          <w:lang w:val="fr-FR"/>
        </w:rPr>
      </w:r>
      <w:r>
        <w:br w:type="page"/>
      </w:r>
    </w:p>
    <w:p>
      <w:pPr>
        <w:pStyle w:val="TextBody"/>
        <w:rPr>
          <w:lang w:val="fr-FR"/>
        </w:rPr>
      </w:pPr>
      <w:r>
        <w:rPr>
          <w:lang w:val="fr-FR"/>
        </w:rPr>
      </w:r>
    </w:p>
    <w:p>
      <w:pPr>
        <w:pStyle w:val="TextBody"/>
        <w:numPr>
          <w:ilvl w:val="0"/>
          <w:numId w:val="5"/>
        </w:numPr>
        <w:rPr>
          <w:sz w:val="28"/>
          <w:lang w:val="fr-FR"/>
        </w:rPr>
      </w:pPr>
      <w:r>
        <w:rPr>
          <w:sz w:val="28"/>
          <w:lang w:val="fr-FR"/>
        </w:rPr>
        <w:t>Marco Van Haegenborgh (Center for equal opportunities and opposition to racism, Bruxelles):</w:t>
      </w:r>
    </w:p>
    <w:p>
      <w:pPr>
        <w:pStyle w:val="TextBody"/>
        <w:rPr>
          <w:sz w:val="28"/>
          <w:lang w:val="fr-FR"/>
        </w:rPr>
      </w:pPr>
      <w:r>
        <w:rPr>
          <w:sz w:val="28"/>
          <w:lang w:val="fr-FR"/>
        </w:rPr>
      </w:r>
    </w:p>
    <w:p>
      <w:pPr>
        <w:pStyle w:val="TextBody"/>
        <w:rPr>
          <w:sz w:val="28"/>
          <w:lang w:val="fr-FR"/>
        </w:rPr>
      </w:pPr>
      <w:r>
        <w:rPr>
          <w:sz w:val="28"/>
          <w:lang w:val="fr-FR"/>
        </w:rPr>
      </w:r>
    </w:p>
    <w:p>
      <w:pPr>
        <w:pStyle w:val="TextBody"/>
        <w:rPr>
          <w:lang w:val="fr-FR"/>
        </w:rPr>
      </w:pPr>
      <w:r>
        <w:rPr>
          <w:lang w:val="fr-FR"/>
        </w:rPr>
        <w:t>Je représente le Centre Belge pour l'égalité des chances et la lutte contre le racisme, nous sommes un instrument institutionnel crée par la loi avec disposition du Parlement Belge en 1993. Nous avons maintenant 7 années d'expérience d'utilisation d'un Numéro Vert et aussi d'application d'une loi contre la discrimination. Il y a, à mon avis, trois aspects importants pour l'Europe toute entière en ce domaine: le premier est le problème de l'immigration, des clandestins et des demandeurs d'asile; je sais bien que celui-ci n'est pas un argument de cette conférence, mais notre centre s'occupe aussi de cela. Le deuxième aspect concerne l'intégration des immigrés, la voie entre assimilation, intégration et ségrégation; nous nous occupons de cela aussi. Le troisième aspect est la lutte contre le racisme et sous ce point de vue je vous parle en qualité de responsable de l'équipe de 10-15 personnes qui, au sein de notre centre, aide les victimes de la discrimination ou du racisme en qualité d'avocats-conseils, assistants sociaux, opérateurs  etc.</w:t>
      </w:r>
    </w:p>
    <w:p>
      <w:pPr>
        <w:pStyle w:val="TextBody"/>
        <w:rPr>
          <w:lang w:val="fr-FR"/>
        </w:rPr>
      </w:pPr>
      <w:r>
        <w:rPr>
          <w:lang w:val="fr-FR"/>
        </w:rPr>
        <w:t>Comme je viens de dire, nous avons inauguré le Numéro Vert en 1993, en faisant une grande campagne sur les médias, y compris la télévision. Pour ce qui concerne notre expérience, je crois pouvoir affirmer que notre institution, à travers une disposition gouvernementale, a été un élément important, avant tout à cause du fait que entre 1981 (année où l'on a promu la loi) et 1993 (année de création du centre), la loi n'était pas réellement appliquée; depuis que le centre a ouvert, par contre, il est possible de recourir à la loi, d'ouvrir une procédure et d'aider les victimes. Un an après l'ouverture du Numéro Vert nous avons commencé à ouvrir aussi des centres locaux avec les mêmes taches et les mêmes fonctions.</w:t>
      </w:r>
    </w:p>
    <w:p>
      <w:pPr>
        <w:pStyle w:val="TextBody"/>
        <w:rPr>
          <w:lang w:val="fr-FR"/>
        </w:rPr>
      </w:pPr>
      <w:r>
        <w:rPr>
          <w:lang w:val="fr-FR"/>
        </w:rPr>
        <w:t xml:space="preserve">Sur dix cas parvenant au centre, je dirai que pour neuf d'entre eux nous ne recourons pas aux voies légales, mais nous cherchons la très importante voie de la médiation. De plus notre centre est autorisé par la loi à assigner en justice même pour l'application de la loi sur le négationnisme (révisionnisme); nous aidons aussi les victimes des nouvelles formes d'esclavage (la prostitution par exemple). Nous avons environ un million de signalisations par an, dont des cas de discrimination institutionnelle, des cas dans le monde du travail, dans l'éducation, à l'école, chez la police – secteur clé – dans l'accès à l'habitation, pour un total d'environ 15 secteurs de discrimination reconnaissables. L'évaluation de ces sept années d'expérience me pousse à dire qu'il est sûrement important d'avoir un Numéro Vert Européen, mais dans le futur. Pour ce qui concerne l'état actuel des choses, je pense, en effet, qu'il serait mieux que chaque pays crée une structure de contrôle et de monitorage, gouvernementale ou pas, d'ultérieurs instruments législatifs et de médiation, des systèmes d'enregistrement des réclamations et des standards de traitement, ainsi qu'une coordination de tous les centres des pays et de l'Union. Je pense aussi que l'Europe nécessite de coordination au niveau des Ong. Nous avons déjà commencé, la Belgique, les Pays-Bas et l'Allemagne, a partager nos expériences et cela a été très important. Il y a aussi besoin d'une continuelle œuvre de sensibilisation et de promotion de la lutte contre le racisme par exemple dans les stades, dans les écoles, sur les lieux de travail; je crois qu'au moment actuel la création d'un Numéro Vert Européen est prématurée, du moins avant de l'avoir préparé à niveau national. </w:t>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numPr>
          <w:ilvl w:val="0"/>
          <w:numId w:val="7"/>
        </w:numPr>
        <w:rPr>
          <w:sz w:val="28"/>
          <w:lang w:val="fr-FR"/>
        </w:rPr>
      </w:pPr>
      <w:r>
        <w:rPr>
          <w:sz w:val="28"/>
          <w:lang w:val="fr-FR"/>
        </w:rPr>
        <w:t>Ali Fathi (BDB, Berlin)</w:t>
      </w:r>
    </w:p>
    <w:p>
      <w:pPr>
        <w:pStyle w:val="TextBody"/>
        <w:rPr>
          <w:sz w:val="28"/>
          <w:lang w:val="fr-FR"/>
        </w:rPr>
      </w:pPr>
      <w:r>
        <w:rPr>
          <w:sz w:val="28"/>
          <w:lang w:val="fr-FR"/>
        </w:rPr>
      </w:r>
    </w:p>
    <w:p>
      <w:pPr>
        <w:pStyle w:val="TextBody"/>
        <w:rPr>
          <w:lang w:val="fr-FR"/>
        </w:rPr>
      </w:pPr>
      <w:r>
        <w:rPr>
          <w:lang w:val="fr-FR"/>
        </w:rPr>
      </w:r>
    </w:p>
    <w:p>
      <w:pPr>
        <w:pStyle w:val="TextBody"/>
        <w:rPr>
          <w:lang w:val="fr-FR"/>
        </w:rPr>
      </w:pPr>
      <w:r>
        <w:rPr>
          <w:lang w:val="fr-FR"/>
        </w:rPr>
        <w:t>En ce siège je n'expliquerai pas en détail l'activité de notre organisation, car je crois que pour cela le matériel que j'ai apporté soit suffisant; en tous cas je vais chercher de souligner certains aspects à mon avis importants. En premier lieu je voudrais vous parler du climat politique dans lequel nous opérons, qui, comme vous savez, est un climat de grande violence; toutefois, l'ouverture d'une discussion interne au pays sur les thèmes du racisme a été un signal apprécié par beaucoup de gens, et nous espérons que cela puisse continuer aussi dans le futur. Dans le milieu allemand il y a la tradition de parler "des" minorités mais pas celle de parler "avec" les minorités; c'est une tradition qui exclue de considérer les minorités comme des interlocuteurs sérieux et adéquats, en interrompant ainsi la communication. BDB, au contraire, est une organisation qui a voulu rassembler 73 organisations de minorités et qui a essayé de les représenter par une voix commune. Nous effectuons un travail de recherche sur la discrimination dans divers domaines, en essayant ensuite d'élaborer et de divulguer cette recherche e de la diffuser. En Allemagne le racisme présente des aspects particuliers qui, à mon avis, ne sont pas présents dans d'autres pays européens; dans le cas de l'Autriche, l'entrée du parti de Haider a fait descendre les gens dans les rues, et cela semblerait valable aussi pour les autres pays européens, mais ce n'est pas ainsi pour ce qui concerne l'Allemagne. C'est pour cela que dans mon pays il y a fréquemment des épisodes de violence raciale dans les rues, et tout passe bien souvent sous silence.</w:t>
      </w:r>
    </w:p>
    <w:p>
      <w:pPr>
        <w:pStyle w:val="TextBody"/>
        <w:rPr>
          <w:lang w:val="fr-FR"/>
        </w:rPr>
      </w:pPr>
      <w:r>
        <w:rPr>
          <w:lang w:val="fr-FR"/>
        </w:rPr>
        <w:t>En revenant au thème central de notre rencontre, je voudrais vous dire que je n'ai pas une expérience directe de Numéros Verts, mais je connais toutefois l'expérience d'autres organisations travaillant avec les minorités et c'est de cela que je vais parler. La première chose importante est l'écoute de la victime et la récolte d'informations; c'est à dire où, quand, l'éventuelle présence de témoins pendant l'épisode de discrimination, voici des questions très importantes et qui doivent toujours être faites lorsqu'on une dénonciation par téléphone. Avec ces informations il est possible d'investiguer les situations directement dans les endroits où elles se sont vérifiées. Toute personne pouvant fournir des informations devrait toujours être contactée. Nous ne devons pas non plus sous-estimer l’effet thérapeutique de l'écoute; souvent les personnes vont déjà beaucoup mieux tout de suite après avoir raconté l'abus qu'elles ont subi. L’aspect négatif est la frustration succédant dans les victimes lorsqu'elles se rendent compte que nous ne pouvons pas satisfaire leurs attentes et répondre à leurs besoins avec la même intensité avec laquelle elles les perçoivent.</w:t>
      </w:r>
    </w:p>
    <w:p>
      <w:pPr>
        <w:pStyle w:val="TextBody"/>
        <w:rPr>
          <w:lang w:val="fr-FR"/>
        </w:rPr>
      </w:pPr>
      <w:r>
        <w:rPr>
          <w:lang w:val="fr-FR"/>
        </w:rPr>
        <w:t xml:space="preserve">Ce que nous avons fait jusqu'à maintenant, comme je disais, c'est de regrouper dans notre travail 73 différentes organisations comme représentants des minorités ethniques; en essayant de soigner ainsi l'aspect de la décentralisation et en offrant nos services en 14 langues différentes. Nous sommes aussi en train d'évaluer la possibilité d'instituer des centres mobiles. </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numPr>
          <w:ilvl w:val="0"/>
          <w:numId w:val="21"/>
        </w:numPr>
        <w:rPr>
          <w:sz w:val="28"/>
          <w:lang w:val="fr-FR"/>
        </w:rPr>
      </w:pPr>
      <w:r>
        <w:rPr>
          <w:sz w:val="28"/>
          <w:lang w:val="fr-FR"/>
        </w:rPr>
        <w:t>Riccardo Varotto (Razzismo Stop, Padoue)</w:t>
      </w:r>
    </w:p>
    <w:p>
      <w:pPr>
        <w:pStyle w:val="TextBody"/>
        <w:rPr>
          <w:sz w:val="28"/>
          <w:lang w:val="fr-FR"/>
        </w:rPr>
      </w:pPr>
      <w:r>
        <w:rPr>
          <w:sz w:val="28"/>
          <w:lang w:val="fr-FR"/>
        </w:rPr>
      </w:r>
    </w:p>
    <w:p>
      <w:pPr>
        <w:pStyle w:val="TextBody"/>
        <w:rPr>
          <w:sz w:val="28"/>
          <w:lang w:val="fr-FR"/>
        </w:rPr>
      </w:pPr>
      <w:r>
        <w:rPr>
          <w:sz w:val="28"/>
          <w:lang w:val="fr-FR"/>
        </w:rPr>
      </w:r>
    </w:p>
    <w:p>
      <w:pPr>
        <w:pStyle w:val="Normal"/>
        <w:jc w:val="both"/>
        <w:rPr>
          <w:sz w:val="24"/>
          <w:lang w:val="fr-FR"/>
        </w:rPr>
      </w:pPr>
      <w:r>
        <w:rPr>
          <w:sz w:val="24"/>
          <w:lang w:val="fr-FR"/>
        </w:rPr>
        <w:t>Par la Loi du 6 mars 1998 n° 40, même l’Association Razzismo Stop de Padoue se propose comme point de référence pour le collectage des témoignages des actes de racisme et de discrimination de caractère racial vis à vis des immigrés.</w:t>
      </w:r>
    </w:p>
    <w:p>
      <w:pPr>
        <w:pStyle w:val="Normal"/>
        <w:jc w:val="both"/>
        <w:rPr>
          <w:sz w:val="24"/>
          <w:lang w:val="fr-FR"/>
        </w:rPr>
      </w:pPr>
      <w:r>
        <w:rPr>
          <w:sz w:val="24"/>
          <w:lang w:val="fr-FR"/>
        </w:rPr>
        <w:t xml:space="preserve">Razzismo Stop a commencé son activité par des campagnes pour la défense des droits des immigrés suite à deux graves épisodes s'étant vérifiés sur notre territoire dans les premières années quatre-vingt-dix: l'homicide de l'enfant rom Tarzan Sulic dans une caserne des carabiniers de Padoue, et l'homicide d'un citoyen immigré à Arzignano.   </w:t>
      </w:r>
    </w:p>
    <w:p>
      <w:pPr>
        <w:pStyle w:val="Normal"/>
        <w:jc w:val="both"/>
        <w:rPr>
          <w:sz w:val="24"/>
          <w:lang w:val="fr-FR"/>
        </w:rPr>
      </w:pPr>
      <w:r>
        <w:rPr>
          <w:sz w:val="24"/>
          <w:lang w:val="fr-FR"/>
        </w:rPr>
        <w:t>Après l'expérience documentée dans le rapport des activités du guichet de l'année 1999, l’association peut présenter pour la période de temps allant du mois de janvier au mois d'octobre 2000 une relation de l'Observatoire renouvelé sur les actes de racisme.</w:t>
      </w:r>
    </w:p>
    <w:p>
      <w:pPr>
        <w:pStyle w:val="Normal"/>
        <w:jc w:val="both"/>
        <w:rPr>
          <w:sz w:val="24"/>
          <w:lang w:val="fr-FR"/>
        </w:rPr>
      </w:pPr>
      <w:r>
        <w:rPr>
          <w:sz w:val="24"/>
          <w:lang w:val="fr-FR"/>
        </w:rPr>
        <w:t>L'Association Razzismo Stop et les autres associations du comité pour la suppression du ghetto en Via Anelli (l’Association pour la paix et l’Association Nadir), ont développé un engagement quotidien de présence sur le territoire de Padoue, comme prévu par le projet de travail pour l'année 2000, avec l'intention de ne pas rester enfermés dans les différents sièges mais d'être par contre aux cotés des immigrés dans les lieux clé de la ville.</w:t>
      </w:r>
    </w:p>
    <w:p>
      <w:pPr>
        <w:pStyle w:val="Normal"/>
        <w:jc w:val="both"/>
        <w:rPr>
          <w:sz w:val="24"/>
          <w:lang w:val="fr-FR"/>
        </w:rPr>
      </w:pPr>
      <w:r>
        <w:rPr>
          <w:sz w:val="24"/>
          <w:lang w:val="fr-FR"/>
        </w:rPr>
        <w:t>Si nous nous referons aux données, sur un total de 66 cas relevés, environ 60% ont été communiqués par la personne ayant subi la discrimination, le restant 40% par contré a été communiqué par des témoins ou des personnes qui connaissaient les faits. Plus précisément: 21% des victimes étaient des femmes seules, 65% des hommes et 14% des groupes mixtes.</w:t>
      </w:r>
    </w:p>
    <w:p>
      <w:pPr>
        <w:pStyle w:val="Normal"/>
        <w:jc w:val="both"/>
        <w:rPr>
          <w:sz w:val="24"/>
          <w:lang w:val="fr-FR"/>
        </w:rPr>
      </w:pPr>
      <w:r>
        <w:rPr>
          <w:sz w:val="24"/>
          <w:lang w:val="fr-FR"/>
        </w:rPr>
        <w:t>Dans 50% des cas les agresseurs sont des personnes individuelles, dans 25% des cas il s'agit d'attaques en groupe, dans les cas restants l'agresseur est représenté par une institution.</w:t>
      </w:r>
    </w:p>
    <w:p>
      <w:pPr>
        <w:pStyle w:val="Normal"/>
        <w:jc w:val="both"/>
        <w:rPr>
          <w:sz w:val="24"/>
          <w:lang w:val="fr-FR"/>
        </w:rPr>
      </w:pPr>
      <w:r>
        <w:rPr>
          <w:sz w:val="24"/>
          <w:lang w:val="fr-FR"/>
        </w:rPr>
        <w:t>Pour ce qui concerne le type d'"accident": 18% est représenté par des agressions physiques, qui en plusieurs des cas se sont déroulées sur des moyens de transport publics, donc en présence d'autres personnes; pour 28% des cas il s'agit de menaces, d'insultes, de gestes injurieux ou de messages écrits effectués pour la plupart des cas sur les lieux de travail. Ceci nous permet de dire qu'il n'existe pas uniquement la difficulté dans la recherche d'un emploi et les portes qui se ferment face à la demande d'engagement. Mais même quand il a été engagé, l'immigré est obligé de supporter les collègues et les supérieurs qui profitent de sa pauvre connaissance de la langue et de son manque d'information à propos de ses droits pour créer des situations de tension que si elles deviennent exaspérées, elles peuvent même aboutir au licenciement.</w:t>
      </w:r>
    </w:p>
    <w:p>
      <w:pPr>
        <w:pStyle w:val="Normal"/>
        <w:jc w:val="both"/>
        <w:rPr>
          <w:sz w:val="24"/>
          <w:lang w:val="fr-FR"/>
        </w:rPr>
      </w:pPr>
      <w:r>
        <w:rPr>
          <w:sz w:val="24"/>
          <w:lang w:val="fr-FR"/>
        </w:rPr>
        <w:t xml:space="preserve">Dans 29% des cas il s'agit de discriminations ayant eu lieu auprès de institutions et perpétrées par les opérateurs mêmes pendant le déroulement des pratiques. </w:t>
      </w:r>
    </w:p>
    <w:p>
      <w:pPr>
        <w:pStyle w:val="Normal"/>
        <w:jc w:val="both"/>
        <w:rPr>
          <w:sz w:val="24"/>
          <w:lang w:val="fr-FR"/>
        </w:rPr>
      </w:pPr>
      <w:r>
        <w:rPr>
          <w:sz w:val="24"/>
          <w:lang w:val="fr-FR"/>
        </w:rPr>
        <w:t>Dans le restant des cas les cafés et les magasins, les places et les rues de la ville ont été le théâtre d'évènements significatifs que nous avons documenté: non loin de Via Anelli au mois de juillet dernier en occasion d'une rencontre interculturelle avec Moni Ovadia, il y a eu un éclatant acte de racisme aux égards d'un musicien marocain, connu internationalement, à qui on a refusé l'entrée dans un local de la part de son gérant (qui, après que cet acte fut connu publiquement, a essayé d'avancer de ridicules excuses). Un événement de ce type, non pas éclatant mais tout de même grave dans sa signification, a réussi à ouvrir une brèche dans la question de l'intolérance à travers toute une série d'articles et de prises de position proposés par les médias locaux qui ont fait beaucoup discuter et qui ont mouvementé l'opinion publique à propos des réelles discriminations quotidiennes subies par les citoyens étrangers.</w:t>
      </w:r>
    </w:p>
    <w:p>
      <w:pPr>
        <w:pStyle w:val="Normal"/>
        <w:jc w:val="both"/>
        <w:rPr>
          <w:sz w:val="24"/>
          <w:lang w:val="fr-FR"/>
        </w:rPr>
      </w:pPr>
      <w:r>
        <w:rPr>
          <w:sz w:val="24"/>
          <w:lang w:val="fr-FR"/>
        </w:rPr>
        <w:t xml:space="preserve">Encore, pour ce qui concerne les cas présentés à l'Observatoire nous avons relevé que même auprès des bureaux des postes de police il y a des actes discriminatoires et intolérants liés à des situations de nécessités bureaucratiques; la même chose se passe dans les rues au moment des contrôles de la part des agents de police. </w:t>
      </w:r>
    </w:p>
    <w:p>
      <w:pPr>
        <w:pStyle w:val="TextBody"/>
        <w:rPr>
          <w:lang w:val="fr-FR"/>
        </w:rPr>
      </w:pPr>
      <w:r>
        <w:rPr>
          <w:lang w:val="fr-FR"/>
        </w:rPr>
        <w:t>Il y a eu des épisodes gratuits de violence, clairs et documentés, qu'il n'a pas été possible de dénoncer à cause du manque de témoins “externes” à l'institution et à cause des risques qu'auraient couru et la victime et les opérateurs  de l'Observatoire (en effet ils auraient pu être dénoncés pour diffamation).</w:t>
      </w:r>
    </w:p>
    <w:p>
      <w:pPr>
        <w:pStyle w:val="TextBody"/>
        <w:rPr>
          <w:lang w:val="fr-FR"/>
        </w:rPr>
      </w:pPr>
      <w:r>
        <w:rPr>
          <w:lang w:val="fr-FR"/>
        </w:rPr>
        <w:t xml:space="preserve">En l'absence de solides instruments légaux, les avocats mêmes déconseillent d'intenter des causes qui seraient perdues à l'avance.  </w:t>
      </w:r>
    </w:p>
    <w:p>
      <w:pPr>
        <w:pStyle w:val="Normal"/>
        <w:jc w:val="both"/>
        <w:rPr/>
      </w:pPr>
      <w:r>
        <w:rPr>
          <w:sz w:val="24"/>
          <w:lang w:val="fr-FR"/>
        </w:rPr>
        <w:t xml:space="preserve">Ce n'est pas un hasard qu'à la question: </w:t>
      </w:r>
      <w:r>
        <w:rPr>
          <w:i/>
          <w:sz w:val="24"/>
          <w:lang w:val="fr-FR"/>
        </w:rPr>
        <w:t>pourquoi ne répondez-vous pas à l'agression ou à la discrimination</w:t>
      </w:r>
      <w:r>
        <w:rPr>
          <w:sz w:val="24"/>
          <w:lang w:val="fr-FR"/>
        </w:rPr>
        <w:t xml:space="preserve">? 24% ont répondu qu'ils ne répondent pas pour avoir une vie plus tranquille, 22% ont déclarés qu'ils ont peur de représailles (souvent quand ils vivent en une situation irrégulière). </w:t>
      </w:r>
    </w:p>
    <w:p>
      <w:pPr>
        <w:pStyle w:val="Normal"/>
        <w:jc w:val="both"/>
        <w:rPr>
          <w:sz w:val="24"/>
          <w:lang w:val="fr-FR"/>
        </w:rPr>
      </w:pPr>
      <w:r>
        <w:rPr>
          <w:sz w:val="24"/>
          <w:lang w:val="fr-FR"/>
        </w:rPr>
        <w:t xml:space="preserve">Notre travail a comporté une prise de conscience qui nous a amené à modifier notre approche au territoire: nous ne nous limitons plus à l'attente passive derrière le “guichet”, mais nous nous occupons de la recherche active afin de faire émerger les discriminations vécues et de développer la conscience des droits parmi la population immigrée. </w:t>
      </w:r>
    </w:p>
    <w:p>
      <w:pPr>
        <w:pStyle w:val="Normal"/>
        <w:jc w:val="both"/>
        <w:rPr/>
      </w:pPr>
      <w:r>
        <w:rPr>
          <w:sz w:val="24"/>
          <w:lang w:val="fr-FR"/>
        </w:rPr>
        <w:t>La peur des immigrés et le peu d'information au sujet de leurs droits, nous pousse à penser qu'il est inutile</w:t>
      </w:r>
      <w:r>
        <w:rPr>
          <w:caps/>
          <w:sz w:val="24"/>
          <w:lang w:val="fr-FR"/>
        </w:rPr>
        <w:t xml:space="preserve"> </w:t>
      </w:r>
      <w:r>
        <w:rPr>
          <w:sz w:val="24"/>
          <w:lang w:val="fr-FR"/>
        </w:rPr>
        <w:t>d'observer ou de se limiter à relever les cas signalés, si ensuite on n'est pas à même de passer à l'action ou d'intervenir en dénonçant publiquement les lieux et les situations où quotidiennement sont effectuées les discriminations. Nous avons donc agit</w:t>
      </w:r>
    </w:p>
    <w:p>
      <w:pPr>
        <w:pStyle w:val="Normal"/>
        <w:jc w:val="both"/>
        <w:rPr>
          <w:sz w:val="24"/>
          <w:lang w:val="fr-FR"/>
        </w:rPr>
      </w:pPr>
      <w:r>
        <w:rPr>
          <w:sz w:val="24"/>
          <w:lang w:val="fr-FR"/>
        </w:rPr>
      </w:r>
    </w:p>
    <w:p>
      <w:pPr>
        <w:pStyle w:val="Normal"/>
        <w:numPr>
          <w:ilvl w:val="0"/>
          <w:numId w:val="2"/>
        </w:numPr>
        <w:jc w:val="both"/>
        <w:rPr>
          <w:sz w:val="24"/>
          <w:lang w:val="fr-FR"/>
        </w:rPr>
      </w:pPr>
      <w:r>
        <w:rPr>
          <w:sz w:val="24"/>
          <w:lang w:val="fr-FR"/>
        </w:rPr>
        <w:t>en contactant d'autres acteurs sociaux et en créant une réseau d'associations opérant sur le territoire dans le but d'augmenter la possibilité d'intervention dans des zones qui ne sont pas toujours faciles à atteindre par l’Observatoire et n'étant pas de toute façon typiques pour l'expérience de Razzismo Stop. L’innovation se trouve dans la synergie de plusieurs forces avec les mêmes valeurs de référence dans la lutte contre les vieux et les nouveaux racismes;</w:t>
      </w:r>
    </w:p>
    <w:p>
      <w:pPr>
        <w:pStyle w:val="Normal"/>
        <w:numPr>
          <w:ilvl w:val="0"/>
          <w:numId w:val="2"/>
        </w:numPr>
        <w:jc w:val="both"/>
        <w:rPr/>
      </w:pPr>
      <w:r>
        <w:rPr>
          <w:sz w:val="24"/>
          <w:lang w:val="fr-FR"/>
        </w:rPr>
        <w:t xml:space="preserve">en produisant une revue de presse sur Via Anelli qui a permis à tous les bénéficiaires de comprendre comment est-ce possible de provoquer une discrimination, même indirecte, en proposant sous forme de scandale le malaise d'un quartier à travers ce qui a été défini comme </w:t>
      </w:r>
      <w:r>
        <w:rPr>
          <w:i/>
          <w:sz w:val="24"/>
          <w:lang w:val="fr-FR"/>
        </w:rPr>
        <w:t>une anthologie de mauvais journalisme</w:t>
      </w:r>
      <w:r>
        <w:rPr>
          <w:sz w:val="24"/>
          <w:lang w:val="fr-FR"/>
        </w:rPr>
        <w:t>. Insister à mettre en évidence ces procédés reste une priorité dans les communications sociales concernant les droits des immigrés;</w:t>
      </w:r>
    </w:p>
    <w:p>
      <w:pPr>
        <w:pStyle w:val="Normal"/>
        <w:numPr>
          <w:ilvl w:val="0"/>
          <w:numId w:val="13"/>
        </w:numPr>
        <w:jc w:val="both"/>
        <w:rPr>
          <w:sz w:val="24"/>
          <w:lang w:val="fr-FR"/>
        </w:rPr>
      </w:pPr>
      <w:r>
        <w:rPr>
          <w:sz w:val="24"/>
          <w:lang w:val="fr-FR"/>
        </w:rPr>
        <w:t>en mettant sur pied le projet de l’Appartement Solidaire en Via Anelli qui montre la capacité d'entrer dans le vif du problème des discriminations effectuées de façon plus ou moins directe de la part des institutions et des administrations créant des “ghettos” et intervenant uniquement à travers la répression et refusant l'idée de la requalification de ces zones urbaines;</w:t>
      </w:r>
    </w:p>
    <w:p>
      <w:pPr>
        <w:pStyle w:val="Normal"/>
        <w:numPr>
          <w:ilvl w:val="0"/>
          <w:numId w:val="13"/>
        </w:numPr>
        <w:jc w:val="both"/>
        <w:rPr>
          <w:sz w:val="24"/>
          <w:lang w:val="fr-FR"/>
        </w:rPr>
      </w:pPr>
      <w:r>
        <w:rPr>
          <w:sz w:val="24"/>
          <w:lang w:val="fr-FR"/>
        </w:rPr>
        <w:t xml:space="preserve">en rendant notre présence sur le territoire concrète et “physique”, de façon telle à faire émerger les problèmes réels de tous les sujets de la Communauté citoyenne et permettant ainsi la légitimation de ces sujets; </w:t>
      </w:r>
    </w:p>
    <w:p>
      <w:pPr>
        <w:pStyle w:val="Normal"/>
        <w:numPr>
          <w:ilvl w:val="0"/>
          <w:numId w:val="13"/>
        </w:numPr>
        <w:jc w:val="both"/>
        <w:rPr>
          <w:sz w:val="24"/>
          <w:lang w:val="fr-FR"/>
        </w:rPr>
      </w:pPr>
      <w:r>
        <w:rPr>
          <w:sz w:val="24"/>
          <w:lang w:val="fr-FR"/>
        </w:rPr>
        <w:t>en participant à la plus grande bataille en faveur des droits civils des citoyens immigrés, droits étant d'ailleurs établis par la Constitution italienne et ayant été repris par la Déclaration Universelle des Droits de l’Homme de 1948. Droits qui sont invoqués aujourd'hui par nous-mêmes pour affirmer que franchir les frontières italiennes pour s'établir dans notre pays ne peut pas constituer un délit et qu'il est nécessaire de construire les conditions pour que cela se passe de la meilleure façon possible.</w:t>
      </w:r>
    </w:p>
    <w:p>
      <w:pPr>
        <w:pStyle w:val="Normal"/>
        <w:ind w:left="360" w:hanging="0"/>
        <w:jc w:val="both"/>
        <w:rPr>
          <w:sz w:val="24"/>
          <w:lang w:val="fr-FR"/>
        </w:rPr>
      </w:pPr>
      <w:r>
        <w:rPr>
          <w:sz w:val="24"/>
          <w:lang w:val="fr-FR"/>
        </w:rPr>
      </w:r>
    </w:p>
    <w:p>
      <w:pPr>
        <w:pStyle w:val="Normal"/>
        <w:jc w:val="both"/>
        <w:rPr>
          <w:sz w:val="24"/>
          <w:lang w:val="fr-FR"/>
        </w:rPr>
      </w:pPr>
      <w:r>
        <w:rPr>
          <w:sz w:val="24"/>
          <w:lang w:val="fr-FR"/>
        </w:rPr>
        <w:t xml:space="preserve">Dans beaucoup de conférences, de rencontres et de débats sur la question des actes discriminatoires sont toutefois absents ceux qui vivent cette quotidienneté, c'est à dire les immigrés et tous les appartenant à ces catégories qui à cause des différences basées sur la race, la couleur, l’origine, la nationalité, l’ethnie, la religion, subissent des exclusions ou des restrictions de leur liberté. </w:t>
      </w:r>
    </w:p>
    <w:p>
      <w:pPr>
        <w:pStyle w:val="Normal"/>
        <w:jc w:val="both"/>
        <w:rPr>
          <w:sz w:val="24"/>
          <w:lang w:val="fr-FR"/>
        </w:rPr>
      </w:pPr>
      <w:r>
        <w:rPr>
          <w:sz w:val="24"/>
          <w:lang w:val="fr-FR"/>
        </w:rPr>
        <w:t>Suite à cette nouvelle conscience de “pouvoir agir”, les citoyens étrangers et les représentants des minorités discriminées, en sortant de la logique du "subir toujours et en tous les cas et attendre que quelqu'un les défende", devront être les initiateurs mêmes d'un parcours d'action pour l'affirmation de leur identité.</w:t>
      </w:r>
    </w:p>
    <w:p>
      <w:pPr>
        <w:pStyle w:val="Normal"/>
        <w:jc w:val="both"/>
        <w:rPr>
          <w:sz w:val="24"/>
          <w:lang w:val="fr-FR"/>
        </w:rPr>
      </w:pPr>
      <w:r>
        <w:rPr>
          <w:sz w:val="24"/>
          <w:lang w:val="fr-FR"/>
        </w:rPr>
        <w:t>Pour ce qui concerne le projet d'un Numéro Vert Européen contre le racisme, nous croyons qu'il s'agit d'un pas en avant pour la promotion des valeurs du respect des différences, une bataille contre une culture imbibée de comportements racistes et d'indifférence de la part de spectateurs “amusés” face à ces évènements.</w:t>
      </w:r>
    </w:p>
    <w:p>
      <w:pPr>
        <w:pStyle w:val="Normal"/>
        <w:jc w:val="both"/>
        <w:rPr>
          <w:sz w:val="24"/>
          <w:lang w:val="fr-FR"/>
        </w:rPr>
      </w:pPr>
      <w:r>
        <w:rPr>
          <w:sz w:val="24"/>
          <w:lang w:val="fr-FR"/>
        </w:rPr>
        <w:t>Nous répétons qu'une campagne pour la fermeture des centres de détention, symbole de la discrimination contre laquelle nous luttons, ne peut ne pas être une des priorités dans l'action de toutes les parties sociales déjà engagées dans la lutte contre le racisme. À tous ceux qui croient dans la possibilité de réaffirmer ces droits qui sont proclamés mais qui ne sont pas garantis aux immigrés dans notre pays et dans l'Union Européenne nous rappelons que cette dernière s'apprête à ratifier une Carte des Droits Fondamentaux reprenant les libertés de la Déclaration Universelle, mais oubliant plus spécifiquement ces droits des migrants que nous soutiendrons avec fermeté dans nos futures actions.</w:t>
      </w:r>
    </w:p>
    <w:p>
      <w:pPr>
        <w:pStyle w:val="Heading2"/>
        <w:jc w:val="both"/>
        <w:rPr>
          <w:sz w:val="24"/>
          <w:lang w:val="fr-FR"/>
        </w:rPr>
      </w:pPr>
      <w:r>
        <w:rPr>
          <w:sz w:val="24"/>
          <w:lang w:val="fr-FR"/>
        </w:rPr>
      </w:r>
    </w:p>
    <w:p>
      <w:pPr>
        <w:pStyle w:val="TextBody"/>
        <w:rPr>
          <w:sz w:val="24"/>
          <w:lang w:val="fr-FR"/>
        </w:rPr>
      </w:pPr>
      <w:r>
        <w:rPr>
          <w:sz w:val="24"/>
          <w:lang w:val="fr-FR"/>
        </w:rPr>
      </w:r>
    </w:p>
    <w:p>
      <w:pPr>
        <w:pStyle w:val="TextBody"/>
        <w:rPr>
          <w:sz w:val="28"/>
          <w:lang w:val="fr-FR"/>
        </w:rPr>
      </w:pPr>
      <w:r>
        <w:rPr>
          <w:sz w:val="28"/>
          <w:lang w:val="fr-FR"/>
        </w:rPr>
      </w:r>
    </w:p>
    <w:p>
      <w:pPr>
        <w:pStyle w:val="TextBody"/>
        <w:numPr>
          <w:ilvl w:val="0"/>
          <w:numId w:val="22"/>
        </w:numPr>
        <w:rPr>
          <w:sz w:val="28"/>
          <w:lang w:val="fr-FR"/>
        </w:rPr>
      </w:pPr>
      <w:r>
        <w:rPr>
          <w:sz w:val="28"/>
          <w:lang w:val="fr-FR"/>
        </w:rPr>
        <w:t>Cristina Calzolari (Progetto Integrazione, Milan)</w:t>
      </w:r>
    </w:p>
    <w:p>
      <w:pPr>
        <w:pStyle w:val="TextBody"/>
        <w:rPr>
          <w:sz w:val="28"/>
          <w:lang w:val="fr-FR"/>
        </w:rPr>
      </w:pPr>
      <w:r>
        <w:rPr>
          <w:sz w:val="28"/>
          <w:lang w:val="fr-FR"/>
        </w:rPr>
      </w:r>
    </w:p>
    <w:p>
      <w:pPr>
        <w:pStyle w:val="TextBody"/>
        <w:rPr>
          <w:sz w:val="28"/>
          <w:lang w:val="fr-FR"/>
        </w:rPr>
      </w:pPr>
      <w:r>
        <w:rPr>
          <w:sz w:val="28"/>
          <w:lang w:val="fr-FR"/>
        </w:rPr>
      </w:r>
    </w:p>
    <w:p>
      <w:pPr>
        <w:pStyle w:val="Normal"/>
        <w:ind w:right="-29" w:hanging="0"/>
        <w:jc w:val="both"/>
        <w:rPr>
          <w:sz w:val="24"/>
          <w:lang w:val="fr-FR"/>
        </w:rPr>
      </w:pPr>
      <w:r>
        <w:rPr>
          <w:sz w:val="24"/>
          <w:lang w:val="fr-FR"/>
        </w:rPr>
        <w:t xml:space="preserve">Telefono Mondo, le premier Call-Center en Italie spécifiquement axé sur les problèmes de l'immigration, a été officiellement inauguré en 1994 même si, en réalité, le projet d'organisation du service date de 1993. Il naît surtout avec l'idée d'être un point de référence à l'accès facule même pour les immigrés qui n'habitent pas dans les grandes villes. Somme toute l'Italie est un pays assez grand et l'immigration est implantée sur tout le territoire national et non seulement dans les grandes zones métropolitaines. Il est évident que dans les petits centres il est difficile d'avoir des soutiens, de l'assistance,  des informations et pour les immigrés c'est encore plus difficile. </w:t>
      </w:r>
    </w:p>
    <w:p>
      <w:pPr>
        <w:pStyle w:val="Normal"/>
        <w:ind w:right="-29" w:hanging="0"/>
        <w:jc w:val="both"/>
        <w:rPr>
          <w:sz w:val="24"/>
          <w:lang w:val="fr-FR"/>
        </w:rPr>
      </w:pPr>
      <w:r>
        <w:rPr>
          <w:sz w:val="24"/>
          <w:lang w:val="fr-FR"/>
        </w:rPr>
        <w:t xml:space="preserve">Telefono Mondo, à partir de sa naissance, se propose d'être aussi un Observatoire en mesure de passer au monitorage les procès d'intégration ainsi que les mécanismes d'exclusion. Il se propose aussi, de relever les mécanismes de discrimination et d'offrir donc aux victimes et à tous ceux qui téléphonent non seulement des informations mais aussi une orientation et des instruments de tutelle. C'est un service qui durant ces sept années a malheureusement toujours vécu en devant compter uniquement sur lui-même. Personnellement je suis très envieuse de ces expériences de Call Center, dont nous avons entendu parler avant, qui sont en quelque manière soutenues par le Gouvernement,  car je pense qu'il s'agisse d'initiatives absolument nécessaires et ne pouvant pas exister uniquement à un niveau expérimental et peut être un peu casse-gueule comme notre groupe. Toutefois nous avons toujours vécu ce service avec beaucoup d'attention et sans se baser sur le volontariat, car nous sommes convaincus que pour fournir une orientation, une information, une assistance par téléphone il faut avoir des précises compétences dans le domaine juridique, il faut être informés et bien connaître la loi. Il ne faut pas nécessairement qu'au téléphone il y ait un avocat, mais il faut plutôt un bon opérateur connaissant plusieurs langues. Notre service, bien qu'ayant de modestes dimensions, couvre 4 langues au-delà de l'italien: l'anglais, le français, l'arabe et l'espagnol. Les opérateurs doivent avoir de toute façon des compétences dans le domaine juridique, doivent connaître le droit administratif ainsi que le système et le réseau des services, être des bons connaisseurs du tissus institutionnel, e en mesure de communiquer, de comprendre et d'analyser les besoins, être enfin capables d'orienter. Et, si possible, ne pas travailler en qualité de volontaires. L'apport des volontaires est précieux, mais on ne peut se baser uniquement sur celui-ci. Il est certain qu'avec des dépendants payés, le service coûterait un peu, mais je suis toutefois convaincue du fait que le rapport coûts-bénéfices serait très avantageux. Telefono Mondo répond surtout à des demandes d'information ou de tutelle en fournissant aux utilisateurs toutes les notions dont il dispose. Il ne se limite pas à des informations de caractère juridique, mais il fournit aussi un service d'orientation vers d'autres organismes compétents pour affronter le problème spécifique. </w:t>
      </w:r>
    </w:p>
    <w:p>
      <w:pPr>
        <w:pStyle w:val="Normal"/>
        <w:ind w:right="-29" w:hanging="0"/>
        <w:jc w:val="both"/>
        <w:rPr>
          <w:sz w:val="24"/>
          <w:lang w:val="fr-FR"/>
        </w:rPr>
      </w:pPr>
      <w:r>
        <w:rPr>
          <w:sz w:val="24"/>
          <w:lang w:val="fr-FR"/>
        </w:rPr>
        <w:t xml:space="preserve">Pour ce qui concerne les signalisations des actes de discrimination, seulement dans un petit pourcentage il s'agit d'actes de racisme explicites. De plus nous avons remarqué que souvent ce ne sont pas les personnes immigrés qui téléphonent, mais des italiens témoins d'actes discriminatoires ou des amis des victimes. Ce que les immigrés signalent, généralement, c'est un nombre préoccupant d'épisodes habituellement appelés "racisme institutionnel" ou racisme structurel. C'est à dire l'ensemble de faits, actes et procédures bureaucratiques qui volontairement ou involontairement (je pense que dans la plupart des cas ce soit involontairement) provoquent l'exclusion des étrangers dans l'accès aux services. </w:t>
      </w:r>
    </w:p>
    <w:p>
      <w:pPr>
        <w:pStyle w:val="Normal"/>
        <w:ind w:right="-29" w:hanging="0"/>
        <w:jc w:val="both"/>
        <w:rPr>
          <w:sz w:val="24"/>
          <w:lang w:val="fr-FR"/>
        </w:rPr>
      </w:pPr>
      <w:r>
        <w:rPr>
          <w:sz w:val="24"/>
          <w:lang w:val="fr-FR"/>
        </w:rPr>
        <w:t>Il est clair que dans ce domaine ce sont malheureusement les forces de l'ordre et surtout les bureaux des étrangers des préfectures de police qui se taillent la part du lion et, ce qui est encore pire, il ne s'agit pas uniquement de ces derniers. Cela prendrait beaucoup trop de temps maintenant d'approfondir ce discours et je crois que le temps à ma disposition va terminer. Je crois que l'expérience que nous avons mûrie soit une expérience importante même si, jusqu'à maintenant, nous avons malheureusement pu compter uniquement sur des ressources que périodiquement (parfois annuellement, parfois tous les six mois) et avec une patience d'anges, nous avons réussi à obtenir en participant à des projets communautaires ou d'autre genre.</w:t>
      </w:r>
    </w:p>
    <w:p>
      <w:pPr>
        <w:pStyle w:val="Normal"/>
        <w:ind w:right="-29" w:hanging="0"/>
        <w:jc w:val="both"/>
        <w:rPr/>
      </w:pPr>
      <w:r>
        <w:rPr>
          <w:sz w:val="24"/>
          <w:lang w:val="fr-FR"/>
        </w:rPr>
        <w:t xml:space="preserve">Pour ce qui concerne par contre la collaboration avec les forces de l'ordre, Telefono Mondo n'a jamais réussi à l'obtenir: à plusieurs reprises nous avons dû solliciter la Préfecture de Police de Milan uniquement pour nous faire inviter lorsque, en occasion d'évènements particuliers, les organismes non gouvernementaux, la société civile et les associations étaient convoqués, non pas pour définir les procédures de régularisation, mais pour être tout au moins informés à propos de celles-ci. Il a été toujours difficile d'obtenir cela. Les rapports avec les structures administratives locales sont différents. À ce propos j'ai oublié de dire que Telefono Mondo n'est pas un Numéro Vert, mais une ligne téléphonique normale, voici donc que celui qui appelle paye un normal tarif urbain s'il appelle de Milan, un tarif interurbain s'il appelle d'une autre ville et un tarif international s'il appelle de l'étranger (nous avons aussi reçu des appels de l'étranger ce qui a été une grande satisfaction). C'est pour cela que nous avons essayé d'instaurer un rapport de grande collaboration et interaction avec les organismes locaux en proposant, par exemple, à certaines Municipalités, ce que nous avons appelé </w:t>
      </w:r>
      <w:r>
        <w:rPr>
          <w:i/>
          <w:sz w:val="24"/>
          <w:lang w:val="fr-FR"/>
        </w:rPr>
        <w:t>l'abonnement à Telefono Mondo</w:t>
      </w:r>
      <w:r>
        <w:rPr>
          <w:sz w:val="24"/>
          <w:lang w:val="fr-FR"/>
        </w:rPr>
        <w:t>. Faute d'un organe central pouvant coordonner et financer notre initiative, le soutient et la contribution des Municipalités nous ont parus fondamentaux. En fin de comptes le services offre des informations, de l'assistance et un conseil et aux opérateurs des services administratifs des Municipalités, et aux immigrés, qui sont en fait des habitants de ces Municipalités. Par cet abonnement nous demandons à chaque Municipalité une somme pour qu'elle contribue de cette façon à soutenir cette partie de service dont elle jouit directement ou indirectement. Nous avons réussi en cela uniquement avec certaines Municipalités puisque de toute façon l’information reste gratuite et tout le monde peut en bénéficier en appelant tout simplement.</w:t>
      </w:r>
    </w:p>
    <w:p>
      <w:pPr>
        <w:pStyle w:val="Normal"/>
        <w:ind w:right="-29" w:hanging="0"/>
        <w:jc w:val="both"/>
        <w:rPr/>
      </w:pPr>
      <w:r>
        <w:rPr>
          <w:sz w:val="24"/>
          <w:lang w:val="fr-FR"/>
        </w:rPr>
        <w:t xml:space="preserve">Avant de conclure je voudrais vous signaler une autre initiative que nous avons réalisé sur le thème de la discrimination et du racisme: avec un co-financement de la Province de Milan, nous avons institué un cours de formation rapide, s'adressant à un groupe d'opérateurs, dont le titre est: </w:t>
      </w:r>
      <w:r>
        <w:rPr>
          <w:i/>
          <w:sz w:val="24"/>
          <w:lang w:val="fr-FR"/>
        </w:rPr>
        <w:t>‘pratiques contre la discrimination dans les services</w:t>
      </w:r>
      <w:r>
        <w:rPr>
          <w:sz w:val="24"/>
          <w:lang w:val="fr-FR"/>
        </w:rPr>
        <w:t>. 14 personnes y ont participé, surtout des femmes, dont des opérateurs des services sociaux, des éducateurs et des dépendants des centres Informagiovani. Il s'agissait d'un cours ouvert, structuré de façon telle à ce que ce n'était pas les organismes de référence à forcer le personnel à y participer, mais par contre, à ce que la participation fusse absolument volontaire et donc adressée à des personnes particulièrement concernées, intéressées et sensibles à ces problèmes. Malgré ces fortes motivations plus de la moitié des participants a vraiment eu du mal à suivre, et a pratiquement fait échouer notre intention, qui était celle de réfléchir avec les groupes de travail afin d'analyser les micro-mécanismes et les procédures d'accès aux services et afin de comprendre où et quand les services lançaient des mécanismes de discrimination</w:t>
      </w:r>
      <w:r>
        <w:rPr>
          <w:color w:val="000000"/>
          <w:sz w:val="24"/>
          <w:lang w:val="fr-FR"/>
        </w:rPr>
        <w:t>, parfois même involontaires</w:t>
      </w:r>
      <w:r>
        <w:rPr>
          <w:sz w:val="24"/>
          <w:lang w:val="fr-FR"/>
        </w:rPr>
        <w:t>. Même si l'on a obtenu un résultat négatif, cela a été très intéressant</w:t>
      </w:r>
      <w:r>
        <w:rPr>
          <w:color w:val="000000"/>
          <w:sz w:val="24"/>
          <w:lang w:val="fr-FR"/>
        </w:rPr>
        <w:t xml:space="preserve"> de remarquer comment les opérateurs refusaient de voir ou de considérer les mécanismes de discrimination, malgré que ceux-ci étaient clairement relevés et indiqués comme tels par les collègues tenant le cours. Je crois que tout ceci est très intéressant et important pour nous faire comprendre que le racisme est un thème qui nécessite encore de beaucoup de travail.</w:t>
      </w:r>
    </w:p>
    <w:p>
      <w:pPr>
        <w:pStyle w:val="TextBody"/>
        <w:ind w:right="-29" w:hanging="0"/>
        <w:rPr>
          <w:color w:val="000000"/>
          <w:sz w:val="24"/>
          <w:lang w:val="fr-FR"/>
        </w:rPr>
      </w:pPr>
      <w:r>
        <w:rPr>
          <w:color w:val="000000"/>
          <w:sz w:val="24"/>
          <w:lang w:val="fr-FR"/>
        </w:rPr>
      </w:r>
    </w:p>
    <w:p>
      <w:pPr>
        <w:pStyle w:val="TextBody"/>
        <w:ind w:right="-29" w:hanging="0"/>
        <w:rPr>
          <w:lang w:val="fr-FR"/>
        </w:rPr>
      </w:pPr>
      <w:r>
        <w:rPr>
          <w:lang w:val="fr-FR"/>
        </w:rPr>
      </w:r>
    </w:p>
    <w:p>
      <w:pPr>
        <w:pStyle w:val="TextBody"/>
        <w:ind w:right="-29" w:hanging="0"/>
        <w:rPr>
          <w:lang w:val="fr-FR"/>
        </w:rPr>
      </w:pPr>
      <w:r>
        <w:rPr>
          <w:lang w:val="fr-FR"/>
        </w:rPr>
      </w:r>
    </w:p>
    <w:p>
      <w:pPr>
        <w:pStyle w:val="TextBody"/>
        <w:numPr>
          <w:ilvl w:val="0"/>
          <w:numId w:val="18"/>
        </w:numPr>
        <w:ind w:left="360" w:right="-29" w:hanging="360"/>
        <w:rPr>
          <w:sz w:val="28"/>
          <w:lang w:val="fr-FR"/>
        </w:rPr>
      </w:pPr>
      <w:r>
        <w:rPr>
          <w:sz w:val="28"/>
          <w:lang w:val="fr-FR"/>
        </w:rPr>
        <w:t>Johannes Peyrl (Helping Hands, Vienne)</w:t>
      </w:r>
    </w:p>
    <w:p>
      <w:pPr>
        <w:pStyle w:val="TextBody"/>
        <w:ind w:right="-29" w:hanging="0"/>
        <w:rPr>
          <w:sz w:val="28"/>
          <w:lang w:val="fr-FR"/>
        </w:rPr>
      </w:pPr>
      <w:r>
        <w:rPr>
          <w:sz w:val="28"/>
          <w:lang w:val="fr-FR"/>
        </w:rPr>
      </w:r>
    </w:p>
    <w:p>
      <w:pPr>
        <w:pStyle w:val="TextBody"/>
        <w:ind w:right="-29" w:hanging="0"/>
        <w:rPr>
          <w:sz w:val="28"/>
          <w:lang w:val="fr-FR"/>
        </w:rPr>
      </w:pPr>
      <w:r>
        <w:rPr>
          <w:sz w:val="28"/>
          <w:lang w:val="fr-FR"/>
        </w:rPr>
      </w:r>
    </w:p>
    <w:p>
      <w:pPr>
        <w:pStyle w:val="Normal"/>
        <w:ind w:right="-29" w:hanging="0"/>
        <w:jc w:val="both"/>
        <w:rPr/>
      </w:pPr>
      <w:r>
        <w:rPr>
          <w:color w:val="000000"/>
          <w:sz w:val="24"/>
          <w:lang w:val="fr-FR"/>
        </w:rPr>
        <w:t xml:space="preserve">J'appartiens à Helping Hands de Vienne. Nous sommes une petite organisation, plus petite que celles qui ont parlé jusqu'à maintenant: deux personnes seulement travaillent dans notre bureau, mais il y en a une autre dizaine qui viennent une ou deux fois par semaine pour faire une activité de conseil. Nous avons reçu des financements de l’Intégration Found qui est un fond sponsorisé par le Gouvernement, par la ville de Vienne et par l'Union estudiantine, mais nous restons toutefois une organisation indépendante. Nous avons plusieurs objectifs, mais pour le moment notre priorité est le conseil légal et de droit du travail pour les étrangers, nous nous occupons toutefois aussi bien de la législation, des permis de séjours et de l'obtention de la citoyenneté. De plus nous effectuons un travail de médiation avec certaines organisations pour qu'elles mettent gratuitement à notre disposition des billets pour des évènements tels que concerts, cinéma, matchs de football et autres évènements sportifs, billets que nous faisons ensuite parvenir aux immigrés ne pouvant pas se les permettre. De cette façon eux aussi peuvent participer à quelques amusements sociaux sans trop dépenser d'argent. De plus, pour revenir à l'objet de cette conférence, nous avons une hot-line </w:t>
      </w:r>
      <w:r>
        <w:rPr>
          <w:i/>
          <w:color w:val="000000"/>
          <w:sz w:val="24"/>
          <w:lang w:val="fr-FR"/>
        </w:rPr>
        <w:t>interraciale</w:t>
      </w:r>
      <w:r>
        <w:rPr>
          <w:color w:val="000000"/>
          <w:sz w:val="24"/>
          <w:lang w:val="fr-FR"/>
        </w:rPr>
        <w:t xml:space="preserve"> qui a été constituée le 6 octobre 1997. Son but est celui d'aider les personnes et de créer un centre d'information et conseil pour les victimes et les témoins d'actes de racisme. Et cela pour tout type de racisme. Ce que nous nous proposons de faire est de donner conseil, aide et parfois seulement d'écouter ceux qui viennent chez nous. Les cas que nous recueillons sont ensuite reportés sur Internet et dans certains cas on entreprend des actions légales. Il est très difficile, en Autriche, d'obtenir un procès pour n'importe quel type d'acte raciste. Avant d'entreprendre des actions légales nous vérifions quelles sont les possibilités concrètes de réussite; bien qu'étant tous des étudiants de droit, aucun de nous n'est encore avocat – en Autriche il faut beaucoup de temps avant de le devenir – et donc ce que nous pouvons faire c'est d'aider la victime à trouver un avocat qui puisse la défendre ou plaider au tribunal.</w:t>
      </w:r>
    </w:p>
    <w:p>
      <w:pPr>
        <w:pStyle w:val="Normal"/>
        <w:ind w:right="-29" w:hanging="0"/>
        <w:jc w:val="both"/>
        <w:rPr>
          <w:color w:val="000000"/>
          <w:sz w:val="24"/>
          <w:lang w:val="fr-FR"/>
        </w:rPr>
      </w:pPr>
      <w:r>
        <w:rPr>
          <w:color w:val="000000"/>
          <w:sz w:val="24"/>
          <w:lang w:val="fr-FR"/>
        </w:rPr>
        <w:t>Nous collaborons aussi avec d'autres organisations qui publicisent notre Numéro afin que les gens puissent nous appeler et chercher notre aide. Nous nous proposons de faire un travail de documentation des cas de racisme pour les rendre publics dans la meilleure manière. Nous avons, pour cela,  publié plusieurs rapports  annuels.</w:t>
      </w:r>
    </w:p>
    <w:p>
      <w:pPr>
        <w:pStyle w:val="Normal"/>
        <w:ind w:right="-29" w:hanging="0"/>
        <w:jc w:val="both"/>
        <w:rPr/>
      </w:pPr>
      <w:r>
        <w:rPr>
          <w:color w:val="000000"/>
          <w:sz w:val="24"/>
          <w:lang w:val="fr-FR"/>
        </w:rPr>
        <w:t xml:space="preserve">Mais faisons maintenant marche arrière et revenons à notre hot-line. Je suis désolé, mais les données que je vais vous donner concernent l'année 1998, puisque malheureusement l'année dernière, à cause du manque de fonds, nous n'avons pas pu présenter notre rapport. Parmi tous les appels parvenus,  environ 2300 par an,  il y a environ 40 % des cas concernant des insultes et des menaces pouvant être verbales ou écrites, ensuite 40 % des cas concernant des discriminations en général, et enfin 20 % des cas concernant des violences. 12 % de tous les appels concernent des actions de violence et discrimination effectuées par la police. 15 % de tous les appels que nous avons reçu sont ceux que nous appelons appels privés, c'est à dire ceux où l'insulte n'a pas été perpétré par des institutions ou par des représentants des autorités, mais par des personnes ou des organisations privées, par exemple dans un local public ou dans la rue. De plus nous avons enregistré 6 % d'insultes contre la hot-line même ou contre les étrangers en général: ceci veut dire que les gens appellent et disent ou demandent pourquoi est-ce que nous effectuons cette activité quand tous les étrangers devraient retourner chez eux, et des choses dans ce genre-ci. 24% des appels consistent uniquement en des questions, des personnes qui demandent des informations sur notre activité, sur la hot-line ou sur la situation de l'immigration ou sur les organisations </w:t>
      </w:r>
      <w:r>
        <w:rPr>
          <w:i/>
          <w:color w:val="000000"/>
          <w:sz w:val="24"/>
          <w:lang w:val="fr-FR"/>
        </w:rPr>
        <w:t>interraciales</w:t>
      </w:r>
      <w:r>
        <w:rPr>
          <w:color w:val="000000"/>
          <w:sz w:val="24"/>
          <w:lang w:val="fr-FR"/>
        </w:rPr>
        <w:t xml:space="preserve"> en général. Environ 20% représente des personnes voulant bavarder avec nous ou des étrangers qui nous disent: très bien, vous étés en train de faire un bon travail.</w:t>
      </w:r>
    </w:p>
    <w:p>
      <w:pPr>
        <w:pStyle w:val="Normal"/>
        <w:ind w:right="-29" w:hanging="0"/>
        <w:jc w:val="both"/>
        <w:rPr>
          <w:color w:val="000000"/>
          <w:sz w:val="24"/>
          <w:lang w:val="fr-FR"/>
        </w:rPr>
      </w:pPr>
      <w:r>
        <w:rPr>
          <w:color w:val="000000"/>
          <w:sz w:val="24"/>
          <w:lang w:val="fr-FR"/>
        </w:rPr>
        <w:t>À l'heure actuelle notre situation financière est assez difficile. Nous ne sommes restés que deux dans le bureau, nous avons des difficultés à gérer le tout. C'est pour cette raison que les appels à notre téléphone tendent à diminuer.</w:t>
      </w:r>
    </w:p>
    <w:p>
      <w:pPr>
        <w:pStyle w:val="TextBody"/>
        <w:ind w:right="-29" w:hanging="0"/>
        <w:rPr>
          <w:color w:val="000000"/>
          <w:lang w:val="fr-FR"/>
        </w:rPr>
      </w:pPr>
      <w:r>
        <w:rPr>
          <w:color w:val="000000"/>
          <w:lang w:val="fr-FR"/>
        </w:rPr>
        <w:t>Les difficultés que nous rencontrons pour entreprendre des actions légales nous obligent souvent, malheureusement, à répondre à ceux qui nous appellent que nous sommes seulement en mesure d'écouter et de discuter le problème ensemble.</w:t>
      </w:r>
    </w:p>
    <w:p>
      <w:pPr>
        <w:pStyle w:val="TextBody"/>
        <w:ind w:right="-29" w:hanging="0"/>
        <w:rPr>
          <w:color w:val="000000"/>
          <w:lang w:val="fr-FR"/>
        </w:rPr>
      </w:pPr>
      <w:r>
        <w:rPr>
          <w:color w:val="000000"/>
          <w:lang w:val="fr-FR"/>
        </w:rPr>
        <w:t xml:space="preserve">Dans le domaine du droit administratif, par exemple, il est simplement impossible d'entreprendre des actions. De même il est presque inutile d'essayer de le faire si on a interdit à quelqu'un l'accès dans un lieu public comme un supermarché ou une discothèque à cause de la couleur de sa peau ou à cause de toute autre raison ou motivation raciste. Il résulte en effet que celui-ci n'est pas un crime réel mais plutôt une infraction administrative, comportant une sanction dérisoire et rien de plus. Voilà donc que dans la plupart des cas nous ne recourons pas à ces moyens, même parce que, et ce n'est pas le dernier des problèmes, il est nécessaire d'avoir de bons témoignages. Notre vrai problème est que nous n'avons pas une législation contre la discrimination dans le domaine du droit civil. Selon les directives européennes chaque État devra légiférer sur cette matière et avoir une loi anti-discrimination avant l'an 2003; nous espérons que les choses iront mieux dans le futur puisque aujourd'hui celui-ci représente le plus grand problème et la plus grande limite pour notre travail. </w:t>
      </w:r>
    </w:p>
    <w:p>
      <w:pPr>
        <w:pStyle w:val="TextBody"/>
        <w:ind w:right="-29" w:hanging="0"/>
        <w:rPr/>
      </w:pPr>
      <w:r>
        <w:rPr>
          <w:color w:val="000000"/>
          <w:lang w:val="fr-FR"/>
        </w:rPr>
        <w:t>Je voudrais conclure en parlant du Numéro Vert, qui est l'objet de la conférence. Je comprends les perplexités avancées par Marcel et Marco. Une initiative de ce genre est très difficile à réaliser car on nécessite de beaucoup d'argent et de beaucoup de personnel. Pour ce qui concerne notre expérience, en effet,</w:t>
      </w:r>
      <w:r>
        <w:rPr>
          <w:lang w:val="fr-FR"/>
        </w:rPr>
        <w:t xml:space="preserve"> il est impensable que seulement deux personnes à plein temps et dans une longue période puissent suffire pour donner une aide réelle à ceux qui appellent. Et cela même dans un petit pays tel que l'Autriche. Il faudrait de 6 à 10 personnes fréquentant régulièrement le bureau et le même nombre de personnes pouvant aider lors des rencontres directes avec les utilisateurs et dans le domaine légal. Je pense que pour ces activités il serait très difficile d'obtenir des financements. Et même si l'on travaillait par Internet et à travers les e-mails il y aurait les mêmes problèmes et même en ce cas-ci on aurait besoin de 6 à 8 personnes pour répondre aux messages. Celui-ci pourrait devenir le moyen du futur mais je ne crois pas qu'il pourrait changer radicalement les choses.  </w:t>
      </w:r>
    </w:p>
    <w:p>
      <w:pPr>
        <w:pStyle w:val="TextBody"/>
        <w:ind w:right="-29" w:hanging="0"/>
        <w:rPr>
          <w:sz w:val="28"/>
          <w:lang w:val="fr-FR"/>
        </w:rPr>
      </w:pPr>
      <w:r>
        <w:rPr>
          <w:sz w:val="28"/>
          <w:lang w:val="fr-FR"/>
        </w:rPr>
      </w:r>
    </w:p>
    <w:p>
      <w:pPr>
        <w:pStyle w:val="TextBody"/>
        <w:ind w:right="-29" w:hanging="0"/>
        <w:rPr>
          <w:sz w:val="28"/>
          <w:lang w:val="fr-FR"/>
        </w:rPr>
      </w:pPr>
      <w:r>
        <w:rPr>
          <w:sz w:val="28"/>
          <w:lang w:val="fr-FR"/>
        </w:rPr>
      </w:r>
    </w:p>
    <w:p>
      <w:pPr>
        <w:pStyle w:val="TextBody"/>
        <w:ind w:right="-29" w:hanging="0"/>
        <w:rPr>
          <w:sz w:val="28"/>
          <w:lang w:val="fr-FR"/>
        </w:rPr>
      </w:pPr>
      <w:r>
        <w:rPr>
          <w:sz w:val="28"/>
          <w:lang w:val="fr-FR"/>
        </w:rPr>
      </w:r>
    </w:p>
    <w:p>
      <w:pPr>
        <w:pStyle w:val="TextBody"/>
        <w:numPr>
          <w:ilvl w:val="0"/>
          <w:numId w:val="8"/>
        </w:numPr>
        <w:ind w:left="360" w:right="-29" w:hanging="360"/>
        <w:rPr>
          <w:sz w:val="28"/>
          <w:lang w:val="fr-FR"/>
        </w:rPr>
      </w:pPr>
      <w:r>
        <w:rPr>
          <w:sz w:val="28"/>
          <w:lang w:val="fr-FR"/>
        </w:rPr>
        <w:t>Paolo Ruspini (ISMU, Milan)</w:t>
      </w:r>
    </w:p>
    <w:p>
      <w:pPr>
        <w:pStyle w:val="TextBody"/>
        <w:ind w:right="-29" w:hanging="0"/>
        <w:rPr>
          <w:sz w:val="28"/>
          <w:lang w:val="fr-FR"/>
        </w:rPr>
      </w:pPr>
      <w:r>
        <w:rPr>
          <w:sz w:val="28"/>
          <w:lang w:val="fr-FR"/>
        </w:rPr>
      </w:r>
    </w:p>
    <w:p>
      <w:pPr>
        <w:pStyle w:val="TextBody"/>
        <w:ind w:right="-29" w:hanging="0"/>
        <w:rPr>
          <w:lang w:val="fr-FR"/>
        </w:rPr>
      </w:pPr>
      <w:r>
        <w:rPr>
          <w:lang w:val="fr-FR"/>
        </w:rPr>
      </w:r>
    </w:p>
    <w:p>
      <w:pPr>
        <w:pStyle w:val="Normal"/>
        <w:ind w:right="-29" w:hanging="0"/>
        <w:jc w:val="both"/>
        <w:rPr/>
      </w:pPr>
      <w:r>
        <w:rPr>
          <w:sz w:val="24"/>
          <w:lang w:val="fr-FR"/>
        </w:rPr>
        <w:t>Je représente la Fondation Cariplo ISMU, je suis un chercheur.  ISMU signifie ‘</w:t>
      </w:r>
      <w:r>
        <w:rPr>
          <w:i/>
          <w:sz w:val="24"/>
          <w:lang w:val="fr-FR"/>
        </w:rPr>
        <w:t>informazione e studi sulla multietnicità</w:t>
      </w:r>
      <w:r>
        <w:rPr>
          <w:sz w:val="24"/>
          <w:lang w:val="fr-FR"/>
        </w:rPr>
        <w:t xml:space="preserve">’ </w:t>
      </w:r>
      <w:r>
        <w:rPr>
          <w:i/>
          <w:sz w:val="24"/>
          <w:lang w:val="fr-FR"/>
        </w:rPr>
        <w:t>(information et études sur la multi-ethnie).</w:t>
      </w:r>
      <w:r>
        <w:rPr>
          <w:sz w:val="24"/>
          <w:lang w:val="fr-FR"/>
        </w:rPr>
        <w:t xml:space="preserve"> Il s'agit d'un institut de recherche né au début des années ’90, et plus précisément en 1991, avec le but d'étudier les transformations se réalisant dans la société multiethnique. La Fondation s'occupe de différentes zones d'intervention et d'étude; premièrement elle se qualifie comme une structure de service fournissant d'un coté des études et des recherches et de l'autre coté des informations et de la documentation. Le travail de formation est réalisé surtout dans les écoles avec différents types de collaborations à niveau institutionnel, du Département des Affaires Sociales à l'Union européenne pour ce qui concerne des projets de recherche spécifiques, de l’Unesco au Metropolis, qui est un projet, né il y a plusieurs années, sur l'intégration des migrants dans différentes villes non seulement européennes mais aussi appartenant à d'autres continents. Pour ce qui concerne plus spécialement les projets que je suit, il s'agit de projets financés par l'Union européenne, en particulier par la DGV, projets qui s'occupent donc de l'exclusion sociale. Le but est celui de mettre dans le réseau des organisations s'occupant et se battant activement et efficacement contre la discrimination.</w:t>
      </w:r>
    </w:p>
    <w:p>
      <w:pPr>
        <w:pStyle w:val="Normal"/>
        <w:ind w:right="-29" w:hanging="0"/>
        <w:jc w:val="both"/>
        <w:rPr/>
      </w:pPr>
      <w:r>
        <w:rPr>
          <w:sz w:val="24"/>
          <w:lang w:val="fr-FR"/>
        </w:rPr>
        <w:t>Une des plus importantes difficultés rencontrées est justement celle,  mise en évidence par un autre travail, due essentiellement au manque de ressources et de dialogue entre les associations. Cet argument a été soulevé avant pour ce qui concerne la participation des immigrés à l'intérieur des associations, ce qui est déjà expressément prévu par la loi  40 de 1998, la première loi organique devenue ensuite texte unique dans la même année, qui a réorganisé toute la matière concernant l'immigration  en Italie. Un des éléments enregistrés dans un travail qui vient d'être conclu et dont le titre était ‘</w:t>
      </w:r>
      <w:r>
        <w:rPr>
          <w:i/>
          <w:sz w:val="24"/>
          <w:lang w:val="fr-FR"/>
        </w:rPr>
        <w:t>Combacting social exclusion - minority organisation in civil dialogue</w:t>
      </w:r>
      <w:r>
        <w:rPr>
          <w:sz w:val="24"/>
          <w:lang w:val="fr-FR"/>
        </w:rPr>
        <w:t>’, est justement la difficulté et souvent l'absence de communication entre les Ong. Les causes sont nombreuses à commencer par le manque de ressources que nous avons déjà cité, mais aussi l'importante duplication des services, la superposition et la dépense d'énergies. Enfin il y a des facteurs idéologiques à la base qui font aussi partie des éléments enregistrés par ce travail.</w:t>
      </w:r>
    </w:p>
    <w:p>
      <w:pPr>
        <w:pStyle w:val="Normal"/>
        <w:ind w:right="-29" w:hanging="0"/>
        <w:jc w:val="both"/>
        <w:rPr>
          <w:sz w:val="24"/>
          <w:lang w:val="fr-FR"/>
        </w:rPr>
      </w:pPr>
      <w:r>
        <w:rPr>
          <w:sz w:val="24"/>
          <w:lang w:val="fr-FR"/>
        </w:rPr>
        <w:t xml:space="preserve">Un autre travail significatif sur l'immigration irrégulière, est celui qui a été terminé récemment par une fondation allemande et qui prévoyait un framework avec quatre différents rapports pour quatre pays. On sait bien que l'immigration irrégulière représente un des arguments chauds de cette période et la dernière partie du rapport prévoyait justement l'analyse d'un cas/étude de violence raciale. On a travaillé sur le cas de Joan Kazaku, le travailleur roumain brûlé par son entrepreneur dans la province de Varèse. On a éclairci les stratégies d'intervention et analysé et vu comment a-t-on affronté le cas. Il est intéressant de voir qu'en Italie 17% de l'économie est de type informel – même si cela change selon les régions avec une claire différence entre nord et sud – et que la relation entre les contrats de sous-traitance, le travail au noir et l'immigration clandestine est vraiment perverse. Ce sont des choses comme celle-ci qui ont généré un cas aussi tragique qu'est celui de Joan. </w:t>
      </w:r>
    </w:p>
    <w:p>
      <w:pPr>
        <w:pStyle w:val="Normal"/>
        <w:ind w:right="-29" w:hanging="0"/>
        <w:jc w:val="both"/>
        <w:rPr/>
      </w:pPr>
      <w:r>
        <w:rPr>
          <w:sz w:val="24"/>
          <w:lang w:val="fr-FR"/>
        </w:rPr>
        <w:t>Pour ce qui concerne les écoles nous devons relever l'intervention significative des médiateurs culturels,  qui sont appelés dans les écoles pour des interventions ad hoc et des séminaires sur le cinéma et l'inter-culture par exemple. On a réalisé plusieurs initiatives de ce genre même cette année-ci. Un autre projet intéressant que nous avons réalisé il y a deux ans est la réalisation d'un cd rom avec la collaboration et le financement du DG 22  programme  Socrates s'appelant ‘</w:t>
      </w:r>
      <w:r>
        <w:rPr>
          <w:i/>
          <w:sz w:val="24"/>
          <w:lang w:val="fr-FR"/>
        </w:rPr>
        <w:t>Voyage dans l’Europe des cultures</w:t>
      </w:r>
      <w:r>
        <w:rPr>
          <w:sz w:val="24"/>
          <w:lang w:val="fr-FR"/>
        </w:rPr>
        <w:t>’. C'est une sorte de voyage virtuel à travers l'Europe dédié aux étudiants de 17 - 18 ans avec un hypertexte qui approfondit différents thèmes et place les étudiants face à des thèmes tels que la diversité et la richesse des différents pays européens. D'autre part ce cd-rom est un véritable voyage conçu comme un inter-rail où l'on approfondit les différents problèmes en analysant certaines villes. Il s'agit d'un jeu, c'est donc à partir de l'aspect ludique que nous avons essayé, avec le budget mis à notre disposition, de faire quelque chose d'innovant pour les écoles italiennes.</w:t>
      </w:r>
    </w:p>
    <w:p>
      <w:pPr>
        <w:pStyle w:val="Normal"/>
        <w:ind w:right="-29" w:hanging="0"/>
        <w:jc w:val="both"/>
        <w:rPr>
          <w:sz w:val="24"/>
          <w:lang w:val="fr-FR"/>
        </w:rPr>
      </w:pPr>
      <w:r>
        <w:rPr>
          <w:sz w:val="24"/>
          <w:lang w:val="fr-FR"/>
        </w:rPr>
        <w:t>À mon avis les écoles représentent, malgré les carences institutionnelles, un terrain fertile et elle pourraient être et devenir un puissant facteur de socialisation, cela grâce aussi à l'habileté des opérateurs et des enseignants réalisant des initiatives afin d'utiliser les fonds qui depuis 1994 sont mis à la disposition de l'éducation interculturelle par le Ministère de l'Instruction Publique.</w:t>
      </w:r>
    </w:p>
    <w:p>
      <w:pPr>
        <w:pStyle w:val="Normal"/>
        <w:ind w:right="-29" w:hanging="0"/>
        <w:jc w:val="both"/>
        <w:rPr>
          <w:sz w:val="24"/>
          <w:lang w:val="fr-FR"/>
        </w:rPr>
      </w:pPr>
      <w:r>
        <w:rPr>
          <w:sz w:val="24"/>
          <w:lang w:val="fr-FR"/>
        </w:rPr>
        <w:t>Enfin je vais vous parler plus précisément de notre expérience. Nous avons réalisé plusieurs études à propos de la discrimination sur le marché du travail et nous les avons présentées à plusieurs niveaux. Pour ce qui concerne expressément le racisme, par contre, nous suivons depuis un an et demi environ, le discours de Raxen, avec toutes les opportunités et les difficultés qu'un projet de ce genre présente et génère.</w:t>
      </w:r>
    </w:p>
    <w:p>
      <w:pPr>
        <w:pStyle w:val="Normal"/>
        <w:ind w:right="-29" w:hanging="0"/>
        <w:jc w:val="both"/>
        <w:rPr>
          <w:sz w:val="24"/>
          <w:lang w:val="fr-FR"/>
        </w:rPr>
      </w:pPr>
      <w:r>
        <w:rPr>
          <w:sz w:val="24"/>
          <w:lang w:val="fr-FR"/>
        </w:rPr>
        <w:t xml:space="preserve">Une fois de plus nous avons vérifié la difficulté dans le dialogue et la communication entre les Ong italiennes (même si nous ne sommes pas une Ong dans le sens traditionnel du terme). Souvent il est difficile de savoir ce que les autres sont en train de faire et cela a pu être remarqué même récemment dans le cas du forum de Strasbourg, qui a été le premier acte préparatoire pour la conférence de l'an 2001 en Afrique du Sud. </w:t>
      </w:r>
    </w:p>
    <w:p>
      <w:pPr>
        <w:pStyle w:val="Normal"/>
        <w:ind w:right="-29" w:hanging="0"/>
        <w:jc w:val="both"/>
        <w:rPr>
          <w:sz w:val="24"/>
          <w:lang w:val="fr-FR"/>
        </w:rPr>
      </w:pPr>
      <w:r>
        <w:rPr>
          <w:sz w:val="24"/>
          <w:lang w:val="fr-FR"/>
        </w:rPr>
      </w:r>
    </w:p>
    <w:p>
      <w:pPr>
        <w:pStyle w:val="Normal"/>
        <w:ind w:right="-29" w:hanging="0"/>
        <w:jc w:val="both"/>
        <w:rPr>
          <w:sz w:val="24"/>
          <w:lang w:val="fr-FR"/>
        </w:rPr>
      </w:pPr>
      <w:r>
        <w:rPr>
          <w:sz w:val="24"/>
          <w:lang w:val="fr-FR"/>
        </w:rPr>
      </w:r>
    </w:p>
    <w:p>
      <w:pPr>
        <w:pStyle w:val="Normal"/>
        <w:ind w:right="-29" w:hanging="0"/>
        <w:jc w:val="both"/>
        <w:rPr>
          <w:sz w:val="24"/>
          <w:lang w:val="fr-FR"/>
        </w:rPr>
      </w:pPr>
      <w:r>
        <w:rPr>
          <w:sz w:val="24"/>
          <w:lang w:val="fr-FR"/>
        </w:rPr>
      </w:r>
    </w:p>
    <w:p>
      <w:pPr>
        <w:pStyle w:val="TextBody"/>
        <w:numPr>
          <w:ilvl w:val="0"/>
          <w:numId w:val="3"/>
        </w:numPr>
        <w:ind w:left="360" w:right="-29" w:hanging="360"/>
        <w:rPr>
          <w:sz w:val="28"/>
          <w:lang w:val="fr-FR"/>
        </w:rPr>
      </w:pPr>
      <w:r>
        <w:rPr>
          <w:sz w:val="28"/>
          <w:lang w:val="fr-FR"/>
        </w:rPr>
        <w:t>Mariella Console (Rete d’urgenza contro il razzismo, Turin)</w:t>
      </w:r>
    </w:p>
    <w:p>
      <w:pPr>
        <w:pStyle w:val="TextBody"/>
        <w:ind w:right="-29" w:hanging="0"/>
        <w:rPr>
          <w:sz w:val="28"/>
          <w:lang w:val="fr-FR"/>
        </w:rPr>
      </w:pPr>
      <w:r>
        <w:rPr>
          <w:sz w:val="28"/>
          <w:lang w:val="fr-FR"/>
        </w:rPr>
      </w:r>
    </w:p>
    <w:p>
      <w:pPr>
        <w:pStyle w:val="TextBody"/>
        <w:ind w:right="-29" w:hanging="0"/>
        <w:rPr>
          <w:sz w:val="28"/>
          <w:lang w:val="fr-FR"/>
        </w:rPr>
      </w:pPr>
      <w:r>
        <w:rPr>
          <w:sz w:val="28"/>
          <w:lang w:val="fr-FR"/>
        </w:rPr>
      </w:r>
    </w:p>
    <w:p>
      <w:pPr>
        <w:pStyle w:val="TextBody"/>
        <w:ind w:right="-29" w:hanging="0"/>
        <w:rPr>
          <w:lang w:val="fr-FR"/>
        </w:rPr>
      </w:pPr>
      <w:r>
        <w:rPr>
          <w:lang w:val="fr-FR"/>
        </w:rPr>
        <w:t>Je travaille dans Rete d’Urgenza contro il Razzismo. Il s'agit d'un projet proposé par le Comité contre le racisme de Turin et duquel fait partie un réseau de nombreuses et différentes associations. Nous avons reçu pour deux ans, c'est à dire l'année 1998-99 et l'année 1999-2000 un financement de la part de la Commission européenne pour notre activité qui consiste en un guichet et en un numéro de téléphone. Notre expérience nous a enseigné que les personnes viennent préférablement à notre guichet pour parler directement, pour vider leur cœur, pour demander des conseils.</w:t>
      </w:r>
    </w:p>
    <w:p>
      <w:pPr>
        <w:pStyle w:val="Normal"/>
        <w:ind w:right="-29" w:hanging="0"/>
        <w:jc w:val="both"/>
        <w:rPr>
          <w:sz w:val="24"/>
          <w:lang w:val="fr-FR"/>
        </w:rPr>
      </w:pPr>
      <w:r>
        <w:rPr>
          <w:sz w:val="24"/>
          <w:lang w:val="fr-FR"/>
        </w:rPr>
        <w:t>Notre guichet accueille toute personne pensant avoir été la victime de toute discrimination, en offrant, en plus de l'écoute, la possibilité d'obtenir des conseils légaux individuels et un support psychologique. Parmi les opérateurs travaillant à ce guichet, certains ont une licence en droit, d'autres sont avocats, et d'autres vont le devenir bientôt; une des opératrices va bientôt avoir une licence en psychologie et nous travaillons avec un centre d'assistance psychologique spécialisé pour les personnes étrangères. Parmi nos collaborateurs nous avons aussi des médiateurs culturels ayant non seulement le rôle d'interpréter et de traduire, mais surtout celui d'expliquer à nos utilisateurs le fonctionnement des institutions italiennes. Nous avons aussi des liens directs avec les syndicats et avec le Bureau Étrangers de la mairie et nous travaillons de façon synergique: si le syndicat ou le Bureau Étrangers reçoivent un cas qui pourrait être de discrimination, ils nous le passent; pareillement, si nous recevons une personne ayant un problème d'accès aux services et qui requiert donc une activité d'assistance sociale, nous l'envoyons à la mairie; et s'il s'agit d'une question concernant le monde du travail, nous opérons avec le syndicat.</w:t>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numPr>
          <w:ilvl w:val="0"/>
          <w:numId w:val="20"/>
        </w:numPr>
        <w:rPr>
          <w:sz w:val="28"/>
          <w:lang w:val="fr-FR"/>
        </w:rPr>
      </w:pPr>
      <w:r>
        <w:rPr>
          <w:sz w:val="28"/>
          <w:lang w:val="fr-FR"/>
        </w:rPr>
        <w:t>Tikho Ong (Radar, Rotterdam)</w:t>
      </w:r>
    </w:p>
    <w:p>
      <w:pPr>
        <w:pStyle w:val="Heading2"/>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Pour combattre la discrimination il est important que les victimes puissent être écoutées et aidées. Un numéro de téléphone gratuit leur donne la possibilité de raconter leur histoire. Mais cela n'est pas suffisant. Souvent les victimes souhaitent aussi un support dans leur bataille contre la discrimination. Il est très important de développer une infrastructure de Ong locales ou régionales pouvant soutenir et aider les victimes de la discrimination. Dans la ville de Leyde aux Pays-Bas nous avons institué une campagne et réalisé un numéro de téléphone gratuit contre la discrimination. Cette campagne a montré les limites d'une telle interventions.</w:t>
      </w:r>
    </w:p>
    <w:p>
      <w:pPr>
        <w:pStyle w:val="Normal"/>
        <w:jc w:val="both"/>
        <w:rPr>
          <w:sz w:val="24"/>
          <w:lang w:val="fr-FR"/>
        </w:rPr>
      </w:pPr>
      <w:r>
        <w:rPr>
          <w:sz w:val="24"/>
          <w:lang w:val="fr-FR"/>
        </w:rPr>
        <w:t xml:space="preserve">Dans l'expérience Néerlandaise il y a une infrastructure assez forte de Ong locales avec une significative expérience dans la lutte contre le racisme et la discrimination. Ces soi-disant bureaux anti-discrimination (ADBs) comptent sur environ 40 organisations opérant à niveau local/régional et étant actives dans le soutien aux victimes. Dans certains de ces bureaux il y a des professionnels qui travaillent, d'autres bureaux fonctionnent principalement grâce aux volontaires. En 1999, 29 de ces ADBs ont du s'occuper de 3.500 cas. </w:t>
      </w:r>
    </w:p>
    <w:p>
      <w:pPr>
        <w:pStyle w:val="Normal"/>
        <w:jc w:val="both"/>
        <w:rPr>
          <w:sz w:val="24"/>
          <w:u w:val="single"/>
          <w:lang w:val="fr-FR"/>
        </w:rPr>
      </w:pPr>
      <w:r>
        <w:rPr>
          <w:b/>
          <w:sz w:val="24"/>
          <w:lang w:val="fr-FR"/>
        </w:rPr>
        <w:t>RADAR Rotterdam</w:t>
      </w:r>
      <w:r>
        <w:rPr>
          <w:sz w:val="24"/>
          <w:lang w:val="fr-FR"/>
        </w:rPr>
        <w:t xml:space="preserve">, l'organisation pour laquelle je suis en train de travailler, est l'un des premiers ADBs. L'organisation a été fondée en 1983 et traditionnellement elle s'occupe de signalisations individuelles concernant différentes formes de discrimination. La ville de Rotterdam possède 670.000 habitants dont presque 30% avec un background de minorité ethnique. Dans la région vivent environ 1,2 millions de personnes. RADAR aide les victimes en les conseillant tout simplement, ainsi qu'en leur fournissant un support légal. Les gens qui souhaitent dénoncer un acte de discrimination peuvent utiliser un numéro de téléphone spécial, fonctionnant pendant les heures de travail. De plus, depuis environ un mois il est possible d'effectuer des signalisations aussi par e-mail. Chaque année RADAR doit s'occuper de 500 - 600 cas de discrimination. </w:t>
      </w:r>
    </w:p>
    <w:p>
      <w:pPr>
        <w:pStyle w:val="Normal"/>
        <w:jc w:val="both"/>
        <w:rPr>
          <w:sz w:val="24"/>
          <w:lang w:val="fr-FR"/>
        </w:rPr>
      </w:pPr>
      <w:r>
        <w:rPr>
          <w:sz w:val="24"/>
          <w:lang w:val="fr-FR"/>
        </w:rPr>
        <w:t>Il y a quelques temps je travaillait pour une organisation ADB – sœur de RADAR à Leyde. La ville de Leyde possède 117.000 habitants dont environ 10 % avec un background de minorité ethnique. Pendant l'hiver 1996, nous avons organisé une campagne spéciale pour un numéro de téléphone gratuit dans la région, qui comprend 22 Municipalités dans lesquelles vivent environ 0,5 millions de personnes.</w:t>
      </w:r>
    </w:p>
    <w:p>
      <w:pPr>
        <w:pStyle w:val="Normal"/>
        <w:jc w:val="both"/>
        <w:rPr>
          <w:sz w:val="24"/>
          <w:lang w:val="fr-FR"/>
        </w:rPr>
      </w:pPr>
      <w:r>
        <w:rPr>
          <w:sz w:val="24"/>
          <w:lang w:val="fr-FR"/>
        </w:rPr>
        <w:t>Nous avons essayé, avec cette campagne,  de faire connaître aux gens la possibilité de dénoncer les actes de discrimination. Notre but était celui de faire parvenir le message aux différentes "couches" de la société. Notre Target étaient les femmes, les jeunes, les homosexuels et les handicapés. Nous avons en outre essayé de cueillir des signaux indicatifs sur la fréquence et sur les caractéristiques de la discrimination.</w:t>
      </w:r>
    </w:p>
    <w:p>
      <w:pPr>
        <w:pStyle w:val="Normal"/>
        <w:jc w:val="both"/>
        <w:rPr>
          <w:sz w:val="24"/>
          <w:lang w:val="fr-FR"/>
        </w:rPr>
      </w:pPr>
      <w:r>
        <w:rPr>
          <w:sz w:val="24"/>
          <w:lang w:val="fr-FR"/>
        </w:rPr>
        <w:t>Une fois le spécial numéro de téléphone gratuit activé, nous avons organisé un évènement public pour son inauguration. Nous avons, plus particulièrement, organisé une table ronde à laquelle ont participé des personnages connus. Neuf maires, par exemple ont donné leur disponibilité pour répondre aux coups de téléphone et c'est aussi grâce à cela que la campagne a attiré l'attention des médias.</w:t>
      </w:r>
    </w:p>
    <w:p>
      <w:pPr>
        <w:pStyle w:val="Normal"/>
        <w:jc w:val="both"/>
        <w:rPr>
          <w:sz w:val="24"/>
          <w:lang w:val="fr-FR"/>
        </w:rPr>
      </w:pPr>
      <w:r>
        <w:rPr>
          <w:sz w:val="24"/>
          <w:lang w:val="fr-FR"/>
        </w:rPr>
        <w:t xml:space="preserve">Le Numéro Vert a fonctionné pour une période de trois mois (de décembre 1996 à mars 1997). Durant cette période le nombre des cas a doublé par rapport aux mêmes mois de l'année précédente. Jusqu'au mois de novembre 1996 nous nous sommes occupés de 114 cas. Suite à la campagne pour le spécial Numéro Vert les dénonciations ont augmenté significativement. À la fin de 1996 nous avons eu 200 cas. </w:t>
      </w:r>
    </w:p>
    <w:p>
      <w:pPr>
        <w:pStyle w:val="Normal"/>
        <w:jc w:val="both"/>
        <w:rPr>
          <w:sz w:val="24"/>
          <w:lang w:val="fr-FR"/>
        </w:rPr>
      </w:pPr>
      <w:r>
        <w:rPr>
          <w:sz w:val="24"/>
          <w:lang w:val="fr-FR"/>
        </w:rPr>
        <w:t xml:space="preserve">Nous pouvons conclure que suite à l'attention donnée par les médias à l'initiative, les gens ont été informés sur la possibilité de dénoncer les actes de discrimination et effectivement le nombre des cas a été très supérieur à celui qui est normalement signalé aux ADB. Une recherche scientifique a montré que pour obtenir le nombre effectif des cas de discrimination on devrait multiplier les signalisations par un nombre compris entre 4 et 40. À 100 signalisations correspondraient entre 400 et 4000 cas effectifs. </w:t>
      </w:r>
    </w:p>
    <w:p>
      <w:pPr>
        <w:pStyle w:val="Normal"/>
        <w:jc w:val="both"/>
        <w:rPr>
          <w:sz w:val="24"/>
          <w:lang w:val="fr-FR"/>
        </w:rPr>
      </w:pPr>
      <w:r>
        <w:rPr>
          <w:sz w:val="24"/>
          <w:lang w:val="fr-FR"/>
        </w:rPr>
        <w:t>Dans la période précédente à cette campagne, environ 25% des signalisations provenaient de la région de la ville de Leyde. Pendant la campagne les signalisations provenant de la même zone ont augmenté jusqu'à atteindre environ 55%. Ceci pour démontrer aussi que la discrimination n'est pas uniquement un problème des grandes villes mais aussi des petites communautés.</w:t>
      </w:r>
    </w:p>
    <w:p>
      <w:pPr>
        <w:pStyle w:val="Normal"/>
        <w:jc w:val="both"/>
        <w:rPr>
          <w:sz w:val="24"/>
          <w:lang w:val="fr-FR"/>
        </w:rPr>
      </w:pPr>
      <w:r>
        <w:rPr>
          <w:sz w:val="24"/>
          <w:lang w:val="fr-FR"/>
        </w:rPr>
        <w:t>Notre travail nous a appris qu'il est important d'avoir des figures professionnelles opérant sur le territoire: la discrimination doit être combattue là où elle se produit, c'est à dire à niveau local, et pour aider les victimes de la discrimination on a besoin d'un réseau de contacts sur le territoire ainsi que de connaître la situation réelle dans laquelle les gens vivent. Sans ces contacts, dans la plupart des cas, il n'est pas possible d'aider les victimes. Par exemple en cas d'un conflit racial dans un voisinage il est important d'avoir des contacts avec la firme en question, la police, les assistants sociaux, les représentants politiques locaux, etc.</w:t>
      </w:r>
    </w:p>
    <w:p>
      <w:pPr>
        <w:pStyle w:val="Normal"/>
        <w:jc w:val="both"/>
        <w:rPr>
          <w:sz w:val="24"/>
          <w:lang w:val="fr-FR"/>
        </w:rPr>
      </w:pPr>
      <w:r>
        <w:rPr>
          <w:sz w:val="24"/>
          <w:lang w:val="fr-FR"/>
        </w:rPr>
        <w:t>À mon avis, un numéro de téléphone contre le racisme unique pour toute l'Europe, n'est pas encore réalisable pour le moment. Nous devrions en premier lieu développer un réseau local ou régional des Ong. Dans le cas des Pays-Bas le réseau des ADBs professionnels n'est pas étendu sur tout le territoire national. Dans certaines parties du Pays il n'y a pas de ADB. Cela signifie que dans certaines régions plusieurs victimes de la discrimination ne peuvent être ni écoutées ni aidées. Et un Numéro Vert ne suffirait pas à changer l'état des choses.</w:t>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numPr>
          <w:ilvl w:val="0"/>
          <w:numId w:val="27"/>
        </w:numPr>
        <w:rPr>
          <w:sz w:val="28"/>
          <w:lang w:val="fr-FR"/>
        </w:rPr>
      </w:pPr>
      <w:r>
        <w:rPr>
          <w:sz w:val="28"/>
          <w:lang w:val="fr-FR"/>
        </w:rPr>
        <w:t>Nanna Margarethe Krusaa (DRC, Copenhague)</w:t>
      </w:r>
    </w:p>
    <w:p>
      <w:pPr>
        <w:pStyle w:val="TextBody"/>
        <w:rPr>
          <w:sz w:val="28"/>
          <w:lang w:val="fr-FR"/>
        </w:rPr>
      </w:pPr>
      <w:r>
        <w:rPr>
          <w:sz w:val="28"/>
          <w:lang w:val="fr-FR"/>
        </w:rPr>
      </w:r>
    </w:p>
    <w:p>
      <w:pPr>
        <w:pStyle w:val="Normal"/>
        <w:ind w:right="-29" w:hanging="0"/>
        <w:jc w:val="both"/>
        <w:rPr>
          <w:sz w:val="24"/>
          <w:lang w:val="fr-FR"/>
        </w:rPr>
      </w:pPr>
      <w:r>
        <w:rPr>
          <w:sz w:val="24"/>
          <w:lang w:val="fr-FR"/>
        </w:rPr>
      </w:r>
    </w:p>
    <w:p>
      <w:pPr>
        <w:pStyle w:val="Normal"/>
        <w:ind w:right="-29" w:hanging="0"/>
        <w:jc w:val="both"/>
        <w:rPr/>
      </w:pPr>
      <w:r>
        <w:rPr>
          <w:sz w:val="24"/>
          <w:lang w:val="fr-FR"/>
        </w:rPr>
        <w:t xml:space="preserve">Puisque nous ne disposons pas de beaucoup de temps, je vais vous présenter brièvement le centre de documentation  et conseil sur la discrimination raciale né en 1993 en tant que fondation: il se compose d'un comité de 15 membres, dont 8 doivent avoir une provenance ethnique bien définie et représenter une culture et un environnement spécifiques. Ce comité a la responsabilité de prendre les décisions politiques et économiques. Pour ce qui concerne nos ressources financières 80% de celles-ci proviennent du Gouvernement et le restant 20 % provient de fonds privés et de nos propres activités. En effet une de nos taches principales est celle de recueillir des fonds; nous enregistrons en outre toutes les données sur la discrimination raciale et depuis 1995 nous les insérons dans un spécial programme d'enregistrement développé exprès pour cela. Les sources de nos données sont les victimes, les témoins, les médias, la police, les jugements des tribunaux et les avocats. Les données recueillies par  </w:t>
      </w:r>
      <w:r>
        <w:rPr>
          <w:b/>
          <w:sz w:val="24"/>
          <w:lang w:val="fr-FR"/>
        </w:rPr>
        <w:t>DRC</w:t>
      </w:r>
      <w:r>
        <w:rPr>
          <w:sz w:val="24"/>
          <w:lang w:val="fr-FR"/>
        </w:rPr>
        <w:t xml:space="preserve"> à niveau national nous ont permis d'obtenir des informations au sujet des barrières structurelles s'interposant contre l'égalité ethnique et nous ont aussi permis d'obtenir des informations au sujet de la réponse de l'État vis à vis de la discrimination raciale et ethnique. Même les problèmes techniques de législation et, plus particulièrement, de réalisation de cette dernière sont devenus visibles grâce à ce matériel.  </w:t>
      </w:r>
    </w:p>
    <w:p>
      <w:pPr>
        <w:pStyle w:val="Normal"/>
        <w:ind w:right="-29" w:hanging="0"/>
        <w:jc w:val="both"/>
        <w:rPr/>
      </w:pPr>
      <w:r>
        <w:rPr>
          <w:sz w:val="24"/>
          <w:lang w:val="fr-FR"/>
        </w:rPr>
        <w:t xml:space="preserve">À niveau international les informations recueillies ont permis à </w:t>
      </w:r>
      <w:r>
        <w:rPr>
          <w:b/>
          <w:sz w:val="24"/>
          <w:lang w:val="fr-FR"/>
        </w:rPr>
        <w:t>DRC</w:t>
      </w:r>
      <w:r>
        <w:rPr>
          <w:sz w:val="24"/>
          <w:lang w:val="fr-FR"/>
        </w:rPr>
        <w:t xml:space="preserve"> de faire des rapports alternatifs au Comité de l’ONU contre la discrimination raciale en 1997 et en 1999.</w:t>
      </w:r>
    </w:p>
    <w:p>
      <w:pPr>
        <w:pStyle w:val="Normal"/>
        <w:ind w:right="-29" w:hanging="0"/>
        <w:jc w:val="both"/>
        <w:rPr/>
      </w:pPr>
      <w:r>
        <w:rPr>
          <w:sz w:val="24"/>
          <w:lang w:val="fr-FR"/>
        </w:rPr>
        <w:t xml:space="preserve">Ces rapports sont considérés comme des rapports de haute qualité et ont permis aux observateurs de CERD d'examiner le Gouvernement danois en détail. De plus ces rapports ont été utilisés par ECRE et d'autres nombreux sujets impliqués dans la récolte d'informations sur la discrimination. </w:t>
      </w:r>
      <w:r>
        <w:rPr>
          <w:b/>
          <w:sz w:val="24"/>
          <w:lang w:val="fr-FR"/>
        </w:rPr>
        <w:t>DRC</w:t>
      </w:r>
      <w:r>
        <w:rPr>
          <w:sz w:val="24"/>
          <w:lang w:val="fr-FR"/>
        </w:rPr>
        <w:t xml:space="preserve"> contribue à la récolte et à la distribution d'informations au sujet de la discrimination au Danemark. Ceci est important car dans la majorité des autres pays un nombre limité de cas concernant la discrimination raciale sont soumis à un monitorage et enregistrés par la police ou par d'autres organismes gouvernementaux.</w:t>
      </w:r>
    </w:p>
    <w:p>
      <w:pPr>
        <w:pStyle w:val="Normal"/>
        <w:ind w:right="-29" w:hanging="0"/>
        <w:jc w:val="both"/>
        <w:rPr/>
      </w:pPr>
      <w:r>
        <w:rPr>
          <w:sz w:val="24"/>
          <w:lang w:val="fr-FR"/>
        </w:rPr>
        <w:t xml:space="preserve">Le Centre Intelligence Service danois a recueilli et enregistré les données sur les crimes motivés sur base raciale, en ce cas des crimes concernant uniquement la propriété ou les violences. Les données suivantes indiquent uniquement les abus physiques effectués pour des raisons raciales, voici les résultats: en 1999 les cas auraient été 16 et en 2000 seulement 18. Ceci est bien loin de la réelle extension du problème. La </w:t>
      </w:r>
      <w:r>
        <w:rPr>
          <w:b/>
          <w:sz w:val="24"/>
          <w:lang w:val="fr-FR"/>
        </w:rPr>
        <w:t>DRC</w:t>
      </w:r>
      <w:r>
        <w:rPr>
          <w:sz w:val="24"/>
          <w:lang w:val="fr-FR"/>
        </w:rPr>
        <w:t xml:space="preserve"> au cours d'un mois a enregistré de 16 à 18 cas, c'est à dire la même quantité que la police a enregistré durant toute une année. Le Centre Intelligence Service même admet que ses rapports sur la discrimination ne sont pas bons, mais il ne fait rien pour les améliorer. Ces considérations nous emmènent directement au point central de la conférence, c'est à dire à l'importance de disposer d'un endroit où les minorités ayant subi ou ayant été témoins d'actes de racismes puissent venir parler, directement de la rue sans besoin de fixer un rendez-vous. Nous, au bureau, nous avons remarqué que souvent les victimes ne se présentent pas après avoir fixé un rendez-vous. Cela est vraiment très significatif. Les résultats dont je parlais avant montrent clairement que la police est une barrière en soi, ainsi que le sont tant d'autres organismes publics; les utilisateurs qui vont chez la police pour raconter leur expérience ne se sentent pas en sécurité. Nous de </w:t>
      </w:r>
      <w:r>
        <w:rPr>
          <w:b/>
          <w:sz w:val="24"/>
          <w:lang w:val="fr-FR"/>
        </w:rPr>
        <w:t>DRC</w:t>
      </w:r>
      <w:r>
        <w:rPr>
          <w:sz w:val="24"/>
          <w:lang w:val="fr-FR"/>
        </w:rPr>
        <w:t xml:space="preserve"> nous croyons qu'il est important que quand les victimes arrivent, on puisse avoir tout le temps nécessaire pour écouter les faits et les discriminations qu'elles ont subi. Dans un certain sens on doit être à même de ne pas regarder sa montre. Il est très important de rappeler que nous ne sommes pas un centre social, mais une organisation dont le seul but est celui d'aider les minorités.</w:t>
      </w:r>
    </w:p>
    <w:p>
      <w:pPr>
        <w:pStyle w:val="Normal"/>
        <w:ind w:right="-29" w:hanging="0"/>
        <w:jc w:val="both"/>
        <w:rPr>
          <w:sz w:val="24"/>
          <w:lang w:val="fr-FR"/>
        </w:rPr>
      </w:pPr>
      <w:r>
        <w:rPr>
          <w:sz w:val="24"/>
          <w:lang w:val="fr-FR"/>
        </w:rPr>
        <w:t>Nous ne donnons pas uniquement des conseils légaux gratuits mais aussi, jusqu'à un certain niveau, un support psychologique. Et pour faire cela il est très important d'être à même de le faire de façon professionnelle. En traitant les cas nous donnons une grande importance à l'aspect éthique et évidemment à notre connaissance de la loi. Nous croyons que si nous ne sommes pas en mesure de maintenir ce que nous avons promis il vaut mieux ne rien faire, car en ce domaine il est plus facile de faire des dégâts que du bien. Même aux égards des personnes ayant commis des actes discriminatoires nous ne pouvons rien obtenir si nous ne sommes pas une organisation sérieuse et fiable. Dans le passé aucune firme ne donnait trop d'importance à nos lettres qu'elle recevait, mais petit à petit les choses ont changé, nous avons acquis de plus en plus une crédibilité et par conséquent nous avons vu un développement positif: aujourd'hui la majorité des firmes nous prend au sérieux. Maintenant pour les organismes ou pour les firmes, le fait d'être signalés par nous comme des racistes est devenu signe de mauvaise publicité. De toute façon, de n'importe quelle motivation il s'agisse, pour ce qui nous concerne l’important est que tout le monde soit obligé d'appliquer la loi. Il faut maintenant mettre en évidence et diffuser le plus possible ce que les victimes obtiennent en s'adressant à nous et en demandant notre aide: nous les représentons et nous essayons d'instaurer un dialogue, nous demandons des dédommagements individuels (même si c'est rare que les utilisateurs obtiennent des bénéfices financiers et souvent, par contre, ils n'obtiennent même pas le dédommagement demandé). Le fait que nous les écoutons, que nous réalisons des actions pour leur compte et le simple fait qu'on leur reconnaisse d'avoir été discriminés est parfois aussi important que de gagner une cause légale.  Nous avons réussi à établir un lieu où les minorités peuvent venir défouler leurs frustrations. Sur le plan pratique nous commençons à voir les fruits de notre travail, par exemple avec l'interdiction d'un différent traitement sur le marché du travail, disposition adoptée par le parlement en 1996: nous savons que celle-ci a été concrètement une conséquence directe de notre engagement et de notre travail. Ainsi que les lignes de comportement des centres de travail publics, qui définissent comment il faut ou il ne faut pas se conduire quand on entre en relation avec les minorités ethniques.</w:t>
      </w:r>
    </w:p>
    <w:p>
      <w:pPr>
        <w:pStyle w:val="Normal"/>
        <w:ind w:right="-29" w:hanging="0"/>
        <w:jc w:val="both"/>
        <w:rPr/>
      </w:pPr>
      <w:r>
        <w:rPr>
          <w:sz w:val="24"/>
          <w:lang w:val="fr-FR"/>
        </w:rPr>
        <w:t xml:space="preserve">Au Danemark nous avons besoin d'une législation plus efficace pour ce qui concerne la discrimination raciale et plus particulièrement la nécessité d'une reconnaissance politique de la société multiculturelle et cela n'est pas un secret. Le climat politique au Danemark est un facteur important, comme nous avons entendu avant, ainsi qu'il l'est en Autriche et notre administration ne travaille pas efficacement contre la discrimination. De la part du Gouvernement nous avons plus ou moins carte blanche, la  </w:t>
      </w:r>
      <w:r>
        <w:rPr>
          <w:b/>
          <w:sz w:val="24"/>
          <w:lang w:val="fr-FR"/>
        </w:rPr>
        <w:t>DRC</w:t>
      </w:r>
      <w:r>
        <w:rPr>
          <w:sz w:val="24"/>
          <w:lang w:val="fr-FR"/>
        </w:rPr>
        <w:t xml:space="preserve"> a été reconnue comme organisation, mais nous n'aurons probablement jamais une approbation formelle. Nous sommes considérés plutôt comme des chiens de garde faisant le travail plus sale. Mais quelle-est l'alternative? Au cas où nous obtiendrions la reconnaissance formelle il y a des bonnes probabilités, ou mieux il y a le danger, de devenir une partie du système constitué, ce qui pourrait nous faire perdre le pointe de vue critique sur ce qui se passe. Notre force consiste dans le fait que nous ne devons pas nous occuper d'intérêts politiques; une reconnaissance formelle pourrait diminuer notre lien étroit avec les victimes et nous affaiblir. Ce qui nous rend efficaces c'est le fait d'avoir une organisation professionnelle et stable avec des barrières basses, c'est à dire à l'accès facile pour les utilisateurs, ce qui a résulté être une motivation d'attraction pour les minorités ethniques. Et enfin, en traitant les dénonciations et les cas individuels, nous avons la possibilité de faire émerger et de mettre en évidence les motivations structurelles qui sont à la base de la discrimination raciale.</w:t>
      </w:r>
    </w:p>
    <w:p>
      <w:pPr>
        <w:pStyle w:val="TextBody"/>
        <w:ind w:right="-29" w:hanging="0"/>
        <w:rPr>
          <w:sz w:val="24"/>
          <w:lang w:val="fr-FR"/>
        </w:rPr>
      </w:pPr>
      <w:r>
        <w:rPr>
          <w:sz w:val="24"/>
          <w:lang w:val="fr-FR"/>
        </w:rPr>
      </w:r>
    </w:p>
    <w:p>
      <w:pPr>
        <w:pStyle w:val="Normal"/>
        <w:ind w:right="-29" w:hanging="0"/>
        <w:jc w:val="both"/>
        <w:rPr>
          <w:sz w:val="24"/>
          <w:lang w:val="fr-FR"/>
        </w:rPr>
      </w:pPr>
      <w:r>
        <w:rPr>
          <w:sz w:val="24"/>
          <w:lang w:val="fr-FR"/>
        </w:rPr>
      </w:r>
    </w:p>
    <w:p>
      <w:pPr>
        <w:pStyle w:val="Normal"/>
        <w:ind w:right="-29" w:hanging="0"/>
        <w:jc w:val="both"/>
        <w:rPr>
          <w:sz w:val="24"/>
          <w:lang w:val="fr-FR"/>
        </w:rPr>
      </w:pPr>
      <w:r>
        <w:rPr>
          <w:sz w:val="24"/>
          <w:lang w:val="fr-FR"/>
        </w:rPr>
      </w:r>
    </w:p>
    <w:p>
      <w:pPr>
        <w:pStyle w:val="Normal"/>
        <w:numPr>
          <w:ilvl w:val="0"/>
          <w:numId w:val="25"/>
        </w:numPr>
        <w:ind w:left="360" w:right="-29" w:hanging="360"/>
        <w:jc w:val="both"/>
        <w:rPr>
          <w:i/>
          <w:i/>
          <w:sz w:val="24"/>
          <w:lang w:val="fr-FR"/>
        </w:rPr>
      </w:pPr>
      <w:r>
        <w:rPr>
          <w:i/>
          <w:sz w:val="24"/>
          <w:lang w:val="fr-FR"/>
        </w:rPr>
        <w:t>Intervention de Francesco Margiotta Broglio - EUMC de Vienne</w:t>
      </w:r>
    </w:p>
    <w:p>
      <w:pPr>
        <w:pStyle w:val="Normal"/>
        <w:ind w:right="-29" w:hanging="0"/>
        <w:jc w:val="both"/>
        <w:rPr>
          <w:i/>
          <w:i/>
          <w:sz w:val="24"/>
          <w:lang w:val="fr-FR"/>
        </w:rPr>
      </w:pPr>
      <w:r>
        <w:rPr>
          <w:i/>
          <w:sz w:val="24"/>
          <w:lang w:val="fr-FR"/>
        </w:rPr>
      </w:r>
    </w:p>
    <w:p>
      <w:pPr>
        <w:pStyle w:val="Normal"/>
        <w:ind w:right="-29" w:hanging="0"/>
        <w:jc w:val="both"/>
        <w:rPr>
          <w:sz w:val="24"/>
          <w:lang w:val="fr-FR"/>
        </w:rPr>
      </w:pPr>
      <w:r>
        <w:rPr>
          <w:sz w:val="24"/>
          <w:lang w:val="fr-FR"/>
        </w:rPr>
      </w:r>
    </w:p>
    <w:p>
      <w:pPr>
        <w:pStyle w:val="Normal"/>
        <w:ind w:right="-29" w:hanging="0"/>
        <w:jc w:val="both"/>
        <w:rPr>
          <w:sz w:val="24"/>
          <w:lang w:val="fr-FR"/>
        </w:rPr>
      </w:pPr>
      <w:r>
        <w:rPr>
          <w:sz w:val="24"/>
          <w:lang w:val="fr-FR"/>
        </w:rPr>
        <w:t>Merci, je souhaiterais vous dire une chose seulement, sans toucher aux informations qu'ont été données et qui sont toutes très précieuses. Ce qui m'a étonné, et je dois avouer que ce n'est pas seulement aujourd'hui que cela m'étonne, c'est que presque personne même en ces contextes, ne sait qu'il existe pour les Ong un système très facile et très rapide pour dénoncer les discriminations dans le domaine de l'école, de l'enseignement, de la culture. Il s'agit de la soi-disant Décision 104 de l’Unesco, plus précisément la 104X, permettant à tout le monde, et aux intéressés et aux personnes connaissant les faits, de faire une dénonciation à l’Unesco sur des formulaires prévus pour cela. Cette simple dénonciation amorce une procédure qui crée un dialogue entre l’Unesco et l'État où l'on a violé des droits. Évidemment il doit s'agir de violations où il y a une responsabilité publique et institutionnelle. Je désire souligner cette possibilité car la plupart des Ong – je dis cela parce que je fais partie de ce comité depuis plusieurs années – ne font jamais de dénonciations. Nous recevons des dénonciations uniquement de Amnesty International et du Congrès des États-Unis. Pourtant celui-ci est un excellent instrument car le recours peut être fait tout de suite et en même temps que l'on fait recours au tribunal interne.</w:t>
      </w:r>
      <w:r>
        <w:br w:type="page"/>
      </w:r>
    </w:p>
    <w:p>
      <w:pPr>
        <w:pStyle w:val="Normal"/>
        <w:ind w:right="-674" w:hanging="0"/>
        <w:jc w:val="both"/>
        <w:rPr>
          <w:sz w:val="24"/>
          <w:lang w:val="fr-FR"/>
        </w:rPr>
      </w:pPr>
      <w:r>
        <w:rPr>
          <w:sz w:val="24"/>
          <w:lang w:val="fr-FR"/>
        </w:rPr>
      </w:r>
    </w:p>
    <w:p>
      <w:pPr>
        <w:pStyle w:val="Normal"/>
        <w:ind w:right="-674" w:hanging="0"/>
        <w:jc w:val="both"/>
        <w:rPr>
          <w:sz w:val="24"/>
          <w:lang w:val="fr-FR"/>
        </w:rPr>
      </w:pPr>
      <w:r>
        <w:rPr>
          <w:sz w:val="24"/>
          <w:lang w:val="fr-FR"/>
        </w:rPr>
      </w:r>
    </w:p>
    <w:p>
      <w:pPr>
        <w:pStyle w:val="Normal"/>
        <w:ind w:right="-674" w:hanging="0"/>
        <w:jc w:val="both"/>
        <w:rPr>
          <w:sz w:val="24"/>
          <w:lang w:val="fr-FR"/>
        </w:rPr>
      </w:pPr>
      <w:r>
        <w:rPr>
          <w:sz w:val="24"/>
          <w:lang w:val="fr-FR"/>
        </w:rPr>
      </w:r>
    </w:p>
    <w:p>
      <w:pPr>
        <w:pStyle w:val="Heading"/>
        <w:rPr>
          <w:rFonts w:ascii="Arial" w:hAnsi="Arial" w:cs="Arial"/>
          <w:sz w:val="28"/>
          <w:lang w:val="fr-FR"/>
        </w:rPr>
      </w:pPr>
      <w:r>
        <w:rPr>
          <w:rFonts w:cs="Arial" w:ascii="Arial" w:hAnsi="Arial"/>
          <w:sz w:val="28"/>
          <w:lang w:val="fr-FR"/>
        </w:rPr>
        <w:t xml:space="preserve">Mardi  22 Novembre </w:t>
      </w:r>
    </w:p>
    <w:p>
      <w:pPr>
        <w:pStyle w:val="Heading"/>
        <w:rPr>
          <w:rFonts w:ascii="Arial" w:hAnsi="Arial" w:cs="Arial"/>
          <w:sz w:val="28"/>
          <w:lang w:val="fr-FR"/>
        </w:rPr>
      </w:pPr>
      <w:r>
        <w:rPr>
          <w:rFonts w:cs="Arial" w:ascii="Arial" w:hAnsi="Arial"/>
          <w:sz w:val="28"/>
          <w:lang w:val="fr-FR"/>
        </w:rPr>
      </w:r>
    </w:p>
    <w:p>
      <w:pPr>
        <w:pStyle w:val="Heading"/>
        <w:rPr>
          <w:rFonts w:ascii="Arial" w:hAnsi="Arial" w:cs="Arial"/>
          <w:sz w:val="28"/>
          <w:lang w:val="fr-FR"/>
        </w:rPr>
      </w:pPr>
      <w:r>
        <w:rPr>
          <w:rFonts w:cs="Arial" w:ascii="Arial" w:hAnsi="Arial"/>
          <w:sz w:val="28"/>
          <w:lang w:val="fr-FR"/>
        </w:rPr>
        <w:t>Débat sur les stratégies pour la réalisation d'un Numéro Vert Européen Unique contre le racisme</w:t>
      </w:r>
    </w:p>
    <w:p>
      <w:pPr>
        <w:pStyle w:val="Normal"/>
        <w:jc w:val="both"/>
        <w:rPr>
          <w:rFonts w:ascii="Arial" w:hAnsi="Arial" w:cs="Arial"/>
          <w:sz w:val="24"/>
          <w:lang w:val="fr-FR"/>
        </w:rPr>
      </w:pPr>
      <w:r>
        <w:rPr>
          <w:rFonts w:cs="Arial" w:ascii="Arial" w:hAnsi="Arial"/>
          <w:sz w:val="24"/>
          <w:lang w:val="fr-FR"/>
        </w:rPr>
      </w:r>
    </w:p>
    <w:p>
      <w:pPr>
        <w:pStyle w:val="Normal"/>
        <w:jc w:val="both"/>
        <w:rPr>
          <w:sz w:val="24"/>
          <w:lang w:val="fr-FR"/>
        </w:rPr>
      </w:pPr>
      <w:r>
        <w:rPr>
          <w:sz w:val="24"/>
          <w:lang w:val="fr-FR"/>
        </w:rPr>
      </w:r>
    </w:p>
    <w:p>
      <w:pPr>
        <w:pStyle w:val="TextBody"/>
        <w:rPr/>
      </w:pPr>
      <w:r>
        <w:rPr>
          <w:b/>
          <w:lang w:val="fr-FR"/>
        </w:rPr>
        <w:t xml:space="preserve">Vera Egenberger </w:t>
      </w:r>
      <w:r>
        <w:rPr>
          <w:lang w:val="fr-FR"/>
        </w:rPr>
        <w:t>demande: le Numéro Vert Unique devrait-il recueillir des témoignage concernant des discriminations sur base ethnique et raciale uniquement ou bien des discriminations d'autre genre aussi?</w:t>
      </w:r>
    </w:p>
    <w:p>
      <w:pPr>
        <w:pStyle w:val="TextBody"/>
        <w:rPr>
          <w:lang w:val="fr-FR"/>
        </w:rPr>
      </w:pPr>
      <w:r>
        <w:rPr>
          <w:lang w:val="fr-FR"/>
        </w:rPr>
        <w:t>Et les opérateurs devraient-ils écouter uniquement ou bien fournir un conseil judiciaire et un soutien concret aux victimes aussi?</w:t>
      </w:r>
    </w:p>
    <w:p>
      <w:pPr>
        <w:pStyle w:val="Normal"/>
        <w:jc w:val="both"/>
        <w:rPr>
          <w:sz w:val="24"/>
          <w:lang w:val="fr-FR"/>
        </w:rPr>
      </w:pPr>
      <w:r>
        <w:rPr>
          <w:sz w:val="24"/>
          <w:lang w:val="fr-FR"/>
        </w:rPr>
        <w:t>Et les opérateurs doivent-ils rédiger un rapport pour le Gouvernement sur chaque signalisation qu'ils reçoivent?</w:t>
      </w:r>
    </w:p>
    <w:p>
      <w:pPr>
        <w:pStyle w:val="Normal"/>
        <w:jc w:val="both"/>
        <w:rPr>
          <w:sz w:val="24"/>
          <w:lang w:val="fr-FR"/>
        </w:rPr>
      </w:pPr>
      <w:r>
        <w:rPr>
          <w:sz w:val="24"/>
          <w:lang w:val="fr-FR"/>
        </w:rPr>
        <w:t>Et quel est l'objectif: faut-il donner une aide à long terme, à court terme?</w:t>
      </w:r>
    </w:p>
    <w:p>
      <w:pPr>
        <w:pStyle w:val="Normal"/>
        <w:jc w:val="both"/>
        <w:rPr>
          <w:sz w:val="24"/>
          <w:lang w:val="fr-FR"/>
        </w:rPr>
      </w:pPr>
      <w:r>
        <w:rPr>
          <w:sz w:val="24"/>
          <w:lang w:val="fr-FR"/>
        </w:rPr>
        <w:t>Quel type de structure est nécessaire pour cela? Qui doit créer et financer ces structures: les Ong, associations volontaires ou les Gouvernements?</w:t>
      </w:r>
    </w:p>
    <w:p>
      <w:pPr>
        <w:pStyle w:val="Normal"/>
        <w:jc w:val="both"/>
        <w:rPr>
          <w:sz w:val="24"/>
          <w:lang w:val="fr-FR"/>
        </w:rPr>
      </w:pPr>
      <w:r>
        <w:rPr>
          <w:sz w:val="24"/>
          <w:lang w:val="fr-FR"/>
        </w:rPr>
        <w:t>Et quel genre d'équipement doivent avoir ces structures, non seulement à niveau technique, mais aussi pour ce qui concerne les opérateurs et les dépendants: du personnel à plein temps ou à mi-temps? Des avocats, des opérateurs sociaux?</w:t>
      </w:r>
    </w:p>
    <w:p>
      <w:pPr>
        <w:pStyle w:val="Normal"/>
        <w:jc w:val="both"/>
        <w:rPr>
          <w:sz w:val="24"/>
          <w:lang w:val="fr-FR"/>
        </w:rPr>
      </w:pPr>
      <w:r>
        <w:rPr>
          <w:sz w:val="24"/>
          <w:lang w:val="fr-FR"/>
        </w:rPr>
      </w:r>
    </w:p>
    <w:p>
      <w:pPr>
        <w:pStyle w:val="Normal"/>
        <w:jc w:val="both"/>
        <w:rPr/>
      </w:pPr>
      <w:r>
        <w:rPr>
          <w:sz w:val="24"/>
          <w:lang w:val="fr-FR"/>
        </w:rPr>
        <w:t xml:space="preserve">Le néerlandais </w:t>
      </w:r>
      <w:r>
        <w:rPr>
          <w:b/>
          <w:sz w:val="24"/>
          <w:lang w:val="fr-FR"/>
        </w:rPr>
        <w:t>Marcel Kreuger</w:t>
      </w:r>
      <w:r>
        <w:rPr>
          <w:sz w:val="24"/>
          <w:lang w:val="fr-FR"/>
        </w:rPr>
        <w:t xml:space="preserve"> nous parle de la nécessité de faire un réseau, aussi et surtout à niveau local, entre privés, citoyens, police, politiciens. Cela pour que les informations circulent le plus possible et pour pouvoir soutenir les petits centres locaux dépourvus de Ong, d'associations et de Centres services dans leur territoire.</w:t>
      </w:r>
    </w:p>
    <w:p>
      <w:pPr>
        <w:pStyle w:val="Normal"/>
        <w:jc w:val="both"/>
        <w:rPr>
          <w:sz w:val="24"/>
          <w:lang w:val="fr-FR"/>
        </w:rPr>
      </w:pPr>
      <w:r>
        <w:rPr>
          <w:sz w:val="24"/>
          <w:lang w:val="fr-FR"/>
        </w:rPr>
      </w:r>
    </w:p>
    <w:p>
      <w:pPr>
        <w:pStyle w:val="Normal"/>
        <w:jc w:val="both"/>
        <w:rPr>
          <w:sz w:val="24"/>
          <w:lang w:val="fr-FR"/>
        </w:rPr>
      </w:pPr>
      <w:r>
        <w:rPr>
          <w:sz w:val="24"/>
          <w:lang w:val="fr-FR"/>
        </w:rPr>
        <w:t>Le débat touche à la nécessité de faire participer les associations d'immigrés.</w:t>
      </w:r>
    </w:p>
    <w:p>
      <w:pPr>
        <w:pStyle w:val="Normal"/>
        <w:jc w:val="both"/>
        <w:rPr/>
      </w:pPr>
      <w:r>
        <w:rPr>
          <w:b/>
          <w:sz w:val="24"/>
          <w:lang w:val="fr-FR"/>
        </w:rPr>
        <w:t xml:space="preserve">Julia Ojala </w:t>
      </w:r>
      <w:r>
        <w:rPr>
          <w:sz w:val="24"/>
          <w:lang w:val="fr-FR"/>
        </w:rPr>
        <w:t>de l’Helsinki Foreigner’s Board souligne la nécessité de cette participation même pour des raisons linguistiques: un interprète reportant pas à pas le compte-rendu d'une violence, a la possibilité de ne pas omettre des nuances servant à mieux comprendre le cas et qui échapperaient à ceux qui ne connaissent pas la langue de la victime.</w:t>
      </w:r>
    </w:p>
    <w:p>
      <w:pPr>
        <w:pStyle w:val="Normal"/>
        <w:jc w:val="both"/>
        <w:rPr>
          <w:sz w:val="24"/>
          <w:lang w:val="fr-FR"/>
        </w:rPr>
      </w:pPr>
      <w:r>
        <w:rPr>
          <w:sz w:val="24"/>
          <w:lang w:val="fr-FR"/>
        </w:rPr>
      </w:r>
    </w:p>
    <w:p>
      <w:pPr>
        <w:pStyle w:val="Normal"/>
        <w:jc w:val="both"/>
        <w:rPr/>
      </w:pPr>
      <w:r>
        <w:rPr>
          <w:sz w:val="24"/>
          <w:lang w:val="fr-FR"/>
        </w:rPr>
        <w:t xml:space="preserve">La tendance générale est celle de souligner avec force la nécessité de la présence des minorités ethniques (population immigrée en Italie, comme le fait remarquer </w:t>
      </w:r>
      <w:r>
        <w:rPr>
          <w:b/>
          <w:sz w:val="24"/>
          <w:lang w:val="fr-FR"/>
        </w:rPr>
        <w:t xml:space="preserve">Udo Enwereuzor </w:t>
      </w:r>
      <w:r>
        <w:rPr>
          <w:sz w:val="24"/>
          <w:lang w:val="fr-FR"/>
        </w:rPr>
        <w:t xml:space="preserve">du Cospe de Florence). Cette présence, souligne </w:t>
      </w:r>
      <w:r>
        <w:rPr>
          <w:b/>
          <w:sz w:val="24"/>
          <w:lang w:val="fr-FR"/>
        </w:rPr>
        <w:t xml:space="preserve">Paolo Ruspini </w:t>
      </w:r>
      <w:r>
        <w:rPr>
          <w:sz w:val="24"/>
          <w:lang w:val="fr-FR"/>
        </w:rPr>
        <w:t>de l’Ismu de Milan est prévue par la loi dans le T.U. sur l'immigration, mais en Italie elle n'est pas encore très évidente. On souligne en outre la complexe situation de l'Allemagne et celle, par contre, plus positive à niveau d'interaction et de participation des minorités existant aux Pays-Bas.</w:t>
      </w:r>
    </w:p>
    <w:p>
      <w:pPr>
        <w:pStyle w:val="Normal"/>
        <w:jc w:val="both"/>
        <w:rPr>
          <w:sz w:val="24"/>
          <w:lang w:val="fr-FR"/>
        </w:rPr>
      </w:pPr>
      <w:r>
        <w:rPr>
          <w:sz w:val="24"/>
          <w:lang w:val="fr-FR"/>
        </w:rPr>
        <w:t>On souligne à nouveau la nécessité de créer un réseau et de fournir un conseil et un soutien aux victimes surtout à niveau local.</w:t>
      </w:r>
    </w:p>
    <w:p>
      <w:pPr>
        <w:pStyle w:val="Normal"/>
        <w:jc w:val="both"/>
        <w:rPr/>
      </w:pPr>
      <w:r>
        <w:rPr>
          <w:b/>
          <w:sz w:val="24"/>
          <w:lang w:val="fr-FR"/>
        </w:rPr>
        <w:t xml:space="preserve">Udo </w:t>
      </w:r>
      <w:r>
        <w:rPr>
          <w:sz w:val="24"/>
          <w:lang w:val="fr-FR"/>
        </w:rPr>
        <w:t>fait remarquer que du rapport de l'Observatoire Cestim-Mlal, émerge la nécessité de créer des alliances avec les institutions.</w:t>
      </w:r>
    </w:p>
    <w:p>
      <w:pPr>
        <w:pStyle w:val="Normal"/>
        <w:jc w:val="both"/>
        <w:rPr>
          <w:sz w:val="24"/>
          <w:lang w:val="fr-FR"/>
        </w:rPr>
      </w:pPr>
      <w:r>
        <w:rPr>
          <w:sz w:val="24"/>
          <w:lang w:val="fr-FR"/>
        </w:rPr>
      </w:r>
    </w:p>
    <w:p>
      <w:pPr>
        <w:pStyle w:val="Normal"/>
        <w:jc w:val="both"/>
        <w:rPr/>
      </w:pPr>
      <w:r>
        <w:rPr>
          <w:sz w:val="24"/>
          <w:lang w:val="fr-FR"/>
        </w:rPr>
        <w:t xml:space="preserve">Le professeur </w:t>
      </w:r>
      <w:r>
        <w:rPr>
          <w:b/>
          <w:sz w:val="24"/>
          <w:lang w:val="fr-FR"/>
        </w:rPr>
        <w:t xml:space="preserve">Margiotta Broglio </w:t>
      </w:r>
      <w:r>
        <w:rPr>
          <w:sz w:val="24"/>
          <w:lang w:val="fr-FR"/>
        </w:rPr>
        <w:t>de l'Observatoire de Vienne intervient en mettant l'accent sur les problèmes techniques liés à la création d'un Numéro Vert unique pour toute l'Europe, en rappelant que même Télécom n'arrive pas à en avoir un pour les cartes de crédit téléphoniques, et donc elle possède un numéro différent pour chaque pays.</w:t>
      </w:r>
    </w:p>
    <w:p>
      <w:pPr>
        <w:pStyle w:val="Normal"/>
        <w:jc w:val="both"/>
        <w:rPr>
          <w:sz w:val="24"/>
          <w:lang w:val="fr-FR"/>
        </w:rPr>
      </w:pPr>
      <w:r>
        <w:rPr>
          <w:sz w:val="24"/>
          <w:lang w:val="fr-FR"/>
        </w:rPr>
        <w:t>Ensuite il propose aux différentes Ong présentes de se référer, encore plus de ce qu'elles font déjà, aux conventions internationales (il rappelle les batailles de l’Unesco et de l’Onu contre la discrimination raciale): “il faudrait donner un coup d'œil en dehors des choses exclusivement européennes, puisque le droit international ne comprend pas uniquement les normes européennes”.</w:t>
      </w:r>
    </w:p>
    <w:p>
      <w:pPr>
        <w:pStyle w:val="Normal"/>
        <w:jc w:val="both"/>
        <w:rPr>
          <w:sz w:val="24"/>
          <w:lang w:val="fr-FR"/>
        </w:rPr>
      </w:pPr>
      <w:r>
        <w:rPr>
          <w:sz w:val="24"/>
          <w:lang w:val="fr-FR"/>
        </w:rPr>
        <w:t>Les différentes institutions européennes et les Gouvernements des différents Pays devraient effectuer un travail de connexion entre les différentes Ong et les associations. Nous pouvons demander cela, conclue le professeur.</w:t>
      </w:r>
    </w:p>
    <w:p>
      <w:pPr>
        <w:pStyle w:val="Normal"/>
        <w:jc w:val="both"/>
        <w:rPr>
          <w:sz w:val="24"/>
          <w:lang w:val="fr-FR"/>
        </w:rPr>
      </w:pPr>
      <w:r>
        <w:rPr>
          <w:sz w:val="24"/>
          <w:lang w:val="fr-FR"/>
        </w:rPr>
      </w:r>
    </w:p>
    <w:p>
      <w:pPr>
        <w:pStyle w:val="Normal"/>
        <w:jc w:val="both"/>
        <w:rPr/>
      </w:pPr>
      <w:r>
        <w:rPr>
          <w:b/>
          <w:sz w:val="24"/>
          <w:lang w:val="fr-FR"/>
        </w:rPr>
        <w:t>Carlo Melegari</w:t>
      </w:r>
      <w:r>
        <w:rPr>
          <w:sz w:val="24"/>
          <w:lang w:val="fr-FR"/>
        </w:rPr>
        <w:t xml:space="preserve"> du Cestim confirme l'importance symbolique du Numéro Vert Unique, c'est à dire le même numéro pour toute l'Europe, comme une prise d'opposition significative des États et des citoyens des 15 Pays de l'Union, contre toutes les formes de discrimination condamnées par les articles 12 et 13 du Traité d'Amsterdam. Donc, au-delà des interventions pouvant être faites à niveau local, régional ou national contre le racisme, c'est la valeur symbolique qu'un Numéro Unique peut donner qui doit être défendue en essayant de résoudre les simples difficultés techniques.</w:t>
      </w:r>
    </w:p>
    <w:p>
      <w:pPr>
        <w:pStyle w:val="Normal"/>
        <w:jc w:val="both"/>
        <w:rPr>
          <w:sz w:val="24"/>
          <w:lang w:val="fr-FR"/>
        </w:rPr>
      </w:pPr>
      <w:r>
        <w:rPr>
          <w:sz w:val="24"/>
          <w:lang w:val="fr-FR"/>
        </w:rPr>
        <w:t>Il pose alors à nouveau aux représentants des Ong la question suivante: “est-ce que toute le monde est d'accord sur l'importance de la valeur symbolique d'un Numéro Unique simple comme par exemple le 114 en France, publicisé avec 300.000 affiches en tous les lieux publics?”. On demande au public de s'exprimer au sujet de cette question.</w:t>
      </w:r>
    </w:p>
    <w:p>
      <w:pPr>
        <w:pStyle w:val="Normal"/>
        <w:jc w:val="both"/>
        <w:rPr/>
      </w:pPr>
      <w:r>
        <w:rPr>
          <w:b/>
          <w:sz w:val="24"/>
          <w:lang w:val="fr-FR"/>
        </w:rPr>
        <w:t xml:space="preserve">Melegari </w:t>
      </w:r>
      <w:r>
        <w:rPr>
          <w:sz w:val="24"/>
          <w:lang w:val="fr-FR"/>
        </w:rPr>
        <w:t>revient donc sur le numéro 114 de l'État français en faisant remarquer la nécessité de le considérer comme un exemple de ce que les Gouvernements ont le devoir de faire, un devoir qui est fait aussi d'argent devant être investi concrètement. Et il demande alors: “est-celle du numéro 114 la direction que nous devons prendre? Êtes-vous d'accord à propos du fait que le Numéro doit être soutenu par tous les Gouvernements de l'Ue et doit être l'objet d'une directive européenne spécifique?”</w:t>
      </w:r>
    </w:p>
    <w:p>
      <w:pPr>
        <w:pStyle w:val="Normal"/>
        <w:jc w:val="both"/>
        <w:rPr>
          <w:sz w:val="24"/>
          <w:lang w:val="fr-FR"/>
        </w:rPr>
      </w:pPr>
      <w:r>
        <w:rPr>
          <w:sz w:val="24"/>
          <w:lang w:val="fr-FR"/>
        </w:rPr>
      </w:r>
    </w:p>
    <w:p>
      <w:pPr>
        <w:pStyle w:val="Normal"/>
        <w:jc w:val="both"/>
        <w:rPr/>
      </w:pPr>
      <w:r>
        <w:rPr>
          <w:b/>
          <w:sz w:val="24"/>
          <w:lang w:val="fr-FR"/>
        </w:rPr>
        <w:t>Romana Sansa</w:t>
      </w:r>
      <w:r>
        <w:rPr>
          <w:sz w:val="24"/>
          <w:lang w:val="fr-FR"/>
        </w:rPr>
        <w:t xml:space="preserve"> du Forum des Verts intervient en soutenant la nécessité que les Gouvernements financent les Numéros Verts contre la discrimination, car, elle nous dit, du moment où les pays utilisent l'intelligence, l'habileté, les capacités, le courage des communautés des immigrés et des immigrés individuels, ils ont le devoir d'allouer à leur avantage même des montants provenant de leur propres bilans. Il est juste de plus que cela advienne comme forme de dédommagement pour l'arrogance de nos sociétés occidentales vis à vis des personnes qui ne proviennent pas de ces sociétés et qui ont tant de mal à s'y insérer. À son avis cela devrait donc être une exigence de toutes les forces démocratiques européennes d'unir leur forces afin de rendre cette Europe hospitalière non seulement pour les capitaux, mais aussi pour les individus. </w:t>
      </w:r>
    </w:p>
    <w:p>
      <w:pPr>
        <w:pStyle w:val="Normal"/>
        <w:jc w:val="both"/>
        <w:rPr>
          <w:sz w:val="24"/>
          <w:lang w:val="fr-FR"/>
        </w:rPr>
      </w:pPr>
      <w:r>
        <w:rPr>
          <w:sz w:val="24"/>
          <w:lang w:val="fr-FR"/>
        </w:rPr>
      </w:r>
    </w:p>
    <w:p>
      <w:pPr>
        <w:pStyle w:val="Normal"/>
        <w:jc w:val="both"/>
        <w:rPr/>
      </w:pPr>
      <w:r>
        <w:rPr>
          <w:b/>
          <w:sz w:val="24"/>
          <w:lang w:val="fr-FR"/>
        </w:rPr>
        <w:t xml:space="preserve">Marco De Ponte </w:t>
      </w:r>
      <w:r>
        <w:rPr>
          <w:sz w:val="24"/>
          <w:lang w:val="fr-FR"/>
        </w:rPr>
        <w:t>de Intersos demande si le raisonnement qu'on est en train de faire à propos du Numéro Vert unique concerne uniquement les Pays de l'Union ou bien tous les Pays européens: en ce dernier cas cela signifierait donner une aide pratique à ce travail politique effectué à niveau paneuropéen, par exemple par la récente Conférence de Strasbourg.</w:t>
      </w:r>
    </w:p>
    <w:p>
      <w:pPr>
        <w:pStyle w:val="Normal"/>
        <w:jc w:val="both"/>
        <w:rPr>
          <w:sz w:val="24"/>
          <w:lang w:val="fr-FR"/>
        </w:rPr>
      </w:pPr>
      <w:r>
        <w:rPr>
          <w:sz w:val="24"/>
          <w:lang w:val="fr-FR"/>
        </w:rPr>
        <w:t>“</w:t>
      </w:r>
      <w:r>
        <w:rPr>
          <w:sz w:val="24"/>
          <w:lang w:val="fr-FR"/>
        </w:rPr>
        <w:t>En tirant les conclusions” – dit-il – “je crois comprendre que nous ne sommes pas ici en train de discuter de la création d'une superstructure centralisée fonctionnant comme Numéro Vert à la place des différents projets locaux. Il s'agit plutôt d'une chose, techniquement assez simple avec les déviations des numéros de téléphone, pouvant devenir un point de référence et de connaissance de l'existence de cette série de services qui s'accumulent: une structure donc très légère à niveau central qui puisse dévier sur les différentes expériences nationales et donc locales. Un service qui puisse d'une certaine façon fonctionner comme un gendarme dirigeant le trafic. Si celui-ci est notre projet de travail, il faut très bien comprendre même pour les mois à venir que le vrai problème ne sera pas vraiment le personnel ou le type de service (ceci dépendra de ce qui existe déjà sur le territoire et qui se développera), mais plutôt un très grand effort informatif, presque de marketing et publicité”.</w:t>
      </w:r>
    </w:p>
    <w:p>
      <w:pPr>
        <w:pStyle w:val="Normal"/>
        <w:jc w:val="both"/>
        <w:rPr>
          <w:sz w:val="24"/>
          <w:lang w:val="fr-FR"/>
        </w:rPr>
      </w:pPr>
      <w:r>
        <w:rPr>
          <w:sz w:val="24"/>
          <w:lang w:val="fr-FR"/>
        </w:rPr>
      </w:r>
    </w:p>
    <w:p>
      <w:pPr>
        <w:pStyle w:val="Normal"/>
        <w:jc w:val="both"/>
        <w:rPr/>
      </w:pPr>
      <w:r>
        <w:rPr>
          <w:b/>
          <w:sz w:val="24"/>
          <w:lang w:val="fr-FR"/>
        </w:rPr>
        <w:t>Marco Van Haegenborgh</w:t>
      </w:r>
      <w:r>
        <w:rPr>
          <w:sz w:val="24"/>
          <w:lang w:val="fr-FR"/>
        </w:rPr>
        <w:t xml:space="preserve"> freine un peu sur le projet, en soutenant que, à son avis, les temps sont prématurés pour instituer un numéro de téléphone à niveau européen. “Il faut d'abord d'autres actions symboliques – dit-il – l'institution par exemple d'un Numéro Vert national comme en France, existant depuis quatre mois: essayons d'acquérir de l'expérience et ensuite partageons cette expérience. Le Numéro Vert n'est rien plus qu'un instrument parmi beaucoup d'autres disponibles pour combattre le racisme, et la seule manière de le réaliser efficacement c'est de mettre ensemble tout ce que nous avons à notre disposition”.</w:t>
      </w:r>
    </w:p>
    <w:p>
      <w:pPr>
        <w:pStyle w:val="Normal"/>
        <w:jc w:val="both"/>
        <w:rPr>
          <w:sz w:val="24"/>
          <w:lang w:val="fr-FR"/>
        </w:rPr>
      </w:pPr>
      <w:r>
        <w:rPr>
          <w:sz w:val="24"/>
          <w:lang w:val="fr-FR"/>
        </w:rPr>
        <w:t>Il revient ensuite sur le thème de la participation des migrants: en ajoutant non seulement l'importance de cette participation, mais aussi la nécessité pour les immigrés et les minorités d'avoir confiance dans le travail des associations et des opérateurs auxquels ils demandent de l'aide. “La confiance, il faut la gagner”, conclue-t-il.</w:t>
      </w:r>
    </w:p>
    <w:p>
      <w:pPr>
        <w:pStyle w:val="Normal"/>
        <w:jc w:val="both"/>
        <w:rPr>
          <w:sz w:val="24"/>
          <w:lang w:val="fr-FR"/>
        </w:rPr>
      </w:pPr>
      <w:r>
        <w:rPr>
          <w:sz w:val="24"/>
          <w:lang w:val="fr-FR"/>
        </w:rPr>
      </w:r>
    </w:p>
    <w:p>
      <w:pPr>
        <w:pStyle w:val="Normal"/>
        <w:jc w:val="both"/>
        <w:rPr/>
      </w:pPr>
      <w:r>
        <w:rPr>
          <w:b/>
          <w:sz w:val="24"/>
          <w:lang w:val="fr-FR"/>
        </w:rPr>
        <w:t>Pedro Louro</w:t>
      </w:r>
      <w:r>
        <w:rPr>
          <w:sz w:val="24"/>
          <w:lang w:val="fr-FR"/>
        </w:rPr>
        <w:t xml:space="preserve"> de Sos Racisme du Portugal, répondant à la question posée par </w:t>
      </w:r>
      <w:r>
        <w:rPr>
          <w:b/>
          <w:sz w:val="24"/>
          <w:lang w:val="fr-FR"/>
        </w:rPr>
        <w:t>Margiotta Broglio</w:t>
      </w:r>
      <w:r>
        <w:rPr>
          <w:sz w:val="24"/>
          <w:lang w:val="fr-FR"/>
        </w:rPr>
        <w:t xml:space="preserve"> à propos des difficultés techniques d'un accord entre les différentes Télécoms européennes sur le numéro unique, redimensionne et minimise le problème: “Il n'y a pas de  Numéro Vert commun dans toute l'Ue parce qu'on en a jamais parlé jusqu'à maintenant, c'est une nouveauté et par conséquent on nécessite de nouvelles réponses”.</w:t>
      </w:r>
    </w:p>
    <w:p>
      <w:pPr>
        <w:pStyle w:val="Normal"/>
        <w:jc w:val="both"/>
        <w:rPr/>
      </w:pPr>
      <w:r>
        <w:rPr>
          <w:sz w:val="24"/>
          <w:lang w:val="fr-FR"/>
        </w:rPr>
        <w:t xml:space="preserve">Qui gérera le projet pratiquement, les Ong, les institutions européennes, les Gouvernements de chaque Pays? </w:t>
      </w:r>
      <w:r>
        <w:rPr>
          <w:b/>
          <w:sz w:val="24"/>
          <w:lang w:val="fr-FR"/>
        </w:rPr>
        <w:t xml:space="preserve">Louro </w:t>
      </w:r>
      <w:r>
        <w:rPr>
          <w:sz w:val="24"/>
          <w:lang w:val="fr-FR"/>
        </w:rPr>
        <w:t>répète que tout le monde devrait être uni dans cet effort et que l'Union européenne a le devoir de contribuer à la réalisation du projet et chaque Gouvernement central aussi car cela fait partie de l'intérêt public. Pour ce qui concerne la gestion du service, toutefois, il pense que cela doit être effectué à niveau local et avec les Ong.</w:t>
      </w:r>
    </w:p>
    <w:p>
      <w:pPr>
        <w:pStyle w:val="Normal"/>
        <w:jc w:val="both"/>
        <w:rPr>
          <w:sz w:val="24"/>
          <w:lang w:val="fr-FR"/>
        </w:rPr>
      </w:pPr>
      <w:r>
        <w:rPr>
          <w:sz w:val="24"/>
          <w:lang w:val="fr-FR"/>
        </w:rPr>
        <w:t>Il réaffirme, en conclusion, la nécessité d'une grande attention dans la réalisation du projet afin d'éviter un flop total. Si, en effet, il existe une globalisation des capitaux et des biens, même un Numéro Vert global peut aller dans cette direction. Donc, toujours en y allant doucement, on peut considérer cela comme un bon point de départ.</w:t>
      </w:r>
    </w:p>
    <w:p>
      <w:pPr>
        <w:pStyle w:val="Normal"/>
        <w:jc w:val="both"/>
        <w:rPr>
          <w:sz w:val="24"/>
          <w:lang w:val="fr-FR"/>
        </w:rPr>
      </w:pPr>
      <w:r>
        <w:rPr>
          <w:sz w:val="24"/>
          <w:lang w:val="fr-FR"/>
        </w:rPr>
      </w:r>
    </w:p>
    <w:p>
      <w:pPr>
        <w:pStyle w:val="Normal"/>
        <w:jc w:val="both"/>
        <w:rPr/>
      </w:pPr>
      <w:r>
        <w:rPr>
          <w:b/>
          <w:sz w:val="24"/>
          <w:lang w:val="fr-FR"/>
        </w:rPr>
        <w:t xml:space="preserve">Gabriele Brunetti </w:t>
      </w:r>
      <w:r>
        <w:rPr>
          <w:sz w:val="24"/>
          <w:lang w:val="fr-FR"/>
        </w:rPr>
        <w:t>de l’ “Isola che non c’è” de Vicenza souligne que dans son expérience (environ 30.000 personnes étrangères par an passant par l'association dit-il), on ne dénonce presque jamais des épisodes de racisme ou de discrimination, qui bien entendu existent et qui sont même très fréquents. “Un problème en amont du Numéro Vert est la création d'un réseau de connaissance permettant aux personnes de devenir conscientes d'avoir subi des discriminations. Souvent les victimes supportent des discriminations ou ne les perçoivent même pas comme telles: c'est sur cela qu'il faut intervenir”. Le deuxième point important, dit-il, est le réseau de confiance qui doit exister dans les personnes s'adressant au Numéro Vert vis à vis des opérateurs et de la validité de la structure.</w:t>
      </w:r>
    </w:p>
    <w:p>
      <w:pPr>
        <w:pStyle w:val="Normal"/>
        <w:jc w:val="both"/>
        <w:rPr>
          <w:sz w:val="24"/>
          <w:lang w:val="fr-FR"/>
        </w:rPr>
      </w:pPr>
      <w:r>
        <w:rPr>
          <w:sz w:val="24"/>
          <w:lang w:val="fr-FR"/>
        </w:rPr>
        <w:t xml:space="preserve">En conclusion: je dis oui au Numéro Vert Unique car, au-delà de son important impact symbolique, il possède aussi la signification de contraindre tous ceux qui s'occupent de ces thèmes à définir les termes dont on parle et surtout les méthodologies d'intervention pratique.       </w:t>
      </w:r>
    </w:p>
    <w:p>
      <w:pPr>
        <w:pStyle w:val="Normal"/>
        <w:jc w:val="both"/>
        <w:rPr/>
      </w:pPr>
      <w:r>
        <w:rPr>
          <w:sz w:val="24"/>
          <w:lang w:val="fr-FR"/>
        </w:rPr>
        <w:t xml:space="preserve">De plus, il faut, selon </w:t>
      </w:r>
      <w:r>
        <w:rPr>
          <w:b/>
          <w:sz w:val="24"/>
          <w:lang w:val="fr-FR"/>
        </w:rPr>
        <w:t xml:space="preserve">Brunetti, </w:t>
      </w:r>
      <w:r>
        <w:rPr>
          <w:sz w:val="24"/>
          <w:lang w:val="fr-FR"/>
        </w:rPr>
        <w:t>affronter avec le temps à l'intérieur de chaque pays même les discriminations interethniques. Pour faire cela on nécessite de la participation de tout le monde et naturellement aussi des communautés des immigrés.</w:t>
      </w:r>
    </w:p>
    <w:p>
      <w:pPr>
        <w:pStyle w:val="Normal"/>
        <w:jc w:val="both"/>
        <w:rPr>
          <w:sz w:val="24"/>
          <w:lang w:val="fr-FR"/>
        </w:rPr>
      </w:pPr>
      <w:r>
        <w:rPr>
          <w:sz w:val="24"/>
          <w:lang w:val="fr-FR"/>
        </w:rPr>
        <w:t>Il suggère en conclusion trois équipes de travail devant participer activement dans la structure du téléphone:</w:t>
      </w:r>
    </w:p>
    <w:p>
      <w:pPr>
        <w:pStyle w:val="Normal"/>
        <w:numPr>
          <w:ilvl w:val="0"/>
          <w:numId w:val="16"/>
        </w:numPr>
        <w:jc w:val="both"/>
        <w:rPr>
          <w:sz w:val="24"/>
          <w:lang w:val="fr-FR"/>
        </w:rPr>
      </w:pPr>
      <w:r>
        <w:rPr>
          <w:sz w:val="24"/>
          <w:lang w:val="fr-FR"/>
        </w:rPr>
        <w:t>une équipe d'avocats</w:t>
      </w:r>
    </w:p>
    <w:p>
      <w:pPr>
        <w:pStyle w:val="Normal"/>
        <w:numPr>
          <w:ilvl w:val="0"/>
          <w:numId w:val="16"/>
        </w:numPr>
        <w:jc w:val="both"/>
        <w:rPr>
          <w:sz w:val="24"/>
          <w:lang w:val="fr-FR"/>
        </w:rPr>
      </w:pPr>
      <w:r>
        <w:rPr>
          <w:sz w:val="24"/>
          <w:lang w:val="fr-FR"/>
        </w:rPr>
        <w:t xml:space="preserve">une équipe de psychologues soutenant et protégeant les victimes </w:t>
      </w:r>
    </w:p>
    <w:p>
      <w:pPr>
        <w:pStyle w:val="Normal"/>
        <w:numPr>
          <w:ilvl w:val="0"/>
          <w:numId w:val="16"/>
        </w:numPr>
        <w:jc w:val="both"/>
        <w:rPr>
          <w:sz w:val="24"/>
          <w:lang w:val="fr-FR"/>
        </w:rPr>
      </w:pPr>
      <w:r>
        <w:rPr>
          <w:sz w:val="24"/>
          <w:lang w:val="fr-FR"/>
        </w:rPr>
        <w:t>une équipe de travail sur la gestion des conflits (la conflictualité est le prélude des actes de discrimination)</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 xml:space="preserve">Il ne faut jamais oublier que la professionnalisation des actions et des interventions signifie un investissement en argent rappelle </w:t>
      </w:r>
      <w:r>
        <w:rPr>
          <w:b/>
          <w:sz w:val="24"/>
          <w:lang w:val="fr-FR"/>
        </w:rPr>
        <w:t xml:space="preserve">Catherine Bertucci </w:t>
      </w:r>
      <w:r>
        <w:rPr>
          <w:sz w:val="24"/>
          <w:lang w:val="fr-FR"/>
        </w:rPr>
        <w:t>de l’Asti du Luxembourg: “Est-ce possible de demander officiellement à l'Ue une intervention officielle du point de vue du financement et du point de vue technique?”.</w:t>
      </w:r>
    </w:p>
    <w:p>
      <w:pPr>
        <w:pStyle w:val="Normal"/>
        <w:jc w:val="both"/>
        <w:rPr>
          <w:sz w:val="24"/>
          <w:lang w:val="fr-FR"/>
        </w:rPr>
      </w:pPr>
      <w:r>
        <w:rPr>
          <w:sz w:val="24"/>
          <w:lang w:val="fr-FR"/>
        </w:rPr>
      </w:r>
    </w:p>
    <w:p>
      <w:pPr>
        <w:pStyle w:val="Normal"/>
        <w:jc w:val="both"/>
        <w:rPr/>
      </w:pPr>
      <w:r>
        <w:rPr>
          <w:b/>
          <w:sz w:val="24"/>
          <w:lang w:val="fr-FR"/>
        </w:rPr>
        <w:t>Elia Clemente</w:t>
      </w:r>
      <w:r>
        <w:rPr>
          <w:sz w:val="24"/>
          <w:lang w:val="fr-FR"/>
        </w:rPr>
        <w:t xml:space="preserve"> dit que le téléphone ne peut nécessairement épuiser tous les problèmes concernant la discrimination: “Il est fondamentalement important de créer un réseau comprenant essentiellement les réalités locales et qui n'oublie jamais la base (les syndicats, les associations, les Caritas, les groupes de volontariat). Je n'arrive pas à imaginer un  guichet ou un numéro de téléphone se battant contre les discriminations et n'étant pas lié à la réalité quotidienne, aussi parce qu'il existe des formes de racisme de fait, a l'intérieur du monde du travail, par exemple, ne pouvant pas être résolues uniquement à travers des instruments de type juridique- répressif.</w:t>
      </w:r>
    </w:p>
    <w:p>
      <w:pPr>
        <w:pStyle w:val="Normal"/>
        <w:jc w:val="both"/>
        <w:rPr>
          <w:sz w:val="24"/>
          <w:lang w:val="fr-FR"/>
        </w:rPr>
      </w:pPr>
      <w:r>
        <w:rPr>
          <w:sz w:val="24"/>
          <w:lang w:val="fr-FR"/>
        </w:rPr>
      </w:r>
    </w:p>
    <w:p>
      <w:pPr>
        <w:pStyle w:val="Normal"/>
        <w:jc w:val="both"/>
        <w:rPr/>
      </w:pPr>
      <w:r>
        <w:rPr>
          <w:b/>
          <w:sz w:val="24"/>
          <w:lang w:val="fr-FR"/>
        </w:rPr>
        <w:t xml:space="preserve">Pietro Pinto </w:t>
      </w:r>
      <w:r>
        <w:rPr>
          <w:sz w:val="24"/>
          <w:lang w:val="fr-FR"/>
        </w:rPr>
        <w:t>du Cospe de Bologne, demande que l'on puisse fixer des échéances régulières de rencontre, même avec l'aide organisationnelle de structures telles que l’Enar pour ne pas courir le risque de rendre rapidement vain le tout. Il demande aussi de re-envoyer officiellement à la Commission pour l'Intégration du Gouvernement la demande d'organiser des moments de forum et de discussion. Il rappelle en outre que l'un des problèmes fondamentaux est le rapport avec le pouvoir: il y a des problèmes de relation avec les préfectures de police et avec les municipalités et ceux-ci influencent beaucoup l'intervention de soutien vis à vis des victimes de la discrimination. Il est fondamental, dès le commencement, de faire participer le Gouvernement et les Commissions qui, à l'intérieur du Gouvernement, s'occupent de discrimination. L'aspect fondamental ne sont pas les problèmes techniques, même pour ce qui concerne la création du Numéro Vert, mais c'est de réussir à rester autour d'une table et d'agrandir et renforcer la lobby déjà existante.</w:t>
      </w:r>
    </w:p>
    <w:p>
      <w:pPr>
        <w:pStyle w:val="Normal"/>
        <w:jc w:val="both"/>
        <w:rPr>
          <w:sz w:val="24"/>
          <w:lang w:val="fr-FR"/>
        </w:rPr>
      </w:pPr>
      <w:r>
        <w:rPr>
          <w:sz w:val="24"/>
          <w:lang w:val="fr-FR"/>
        </w:rPr>
      </w:r>
    </w:p>
    <w:p>
      <w:pPr>
        <w:pStyle w:val="Normal"/>
        <w:jc w:val="both"/>
        <w:rPr/>
      </w:pPr>
      <w:r>
        <w:rPr>
          <w:b/>
          <w:sz w:val="24"/>
          <w:lang w:val="fr-FR"/>
        </w:rPr>
        <w:t xml:space="preserve">Sabby Dhalu </w:t>
      </w:r>
      <w:r>
        <w:rPr>
          <w:sz w:val="24"/>
          <w:lang w:val="fr-FR"/>
        </w:rPr>
        <w:t>de la Naar britannique lui répond que le rapport de confiance entre victimes et opérateurs est fondamental et que cela peut arriver seulement si ce sont les Ong qui interviennent. Ce serait complètement différent ou négatif si l'intervention était dans les mains des Gouvernements et des institutions.</w:t>
      </w:r>
    </w:p>
    <w:p>
      <w:pPr>
        <w:pStyle w:val="Normal"/>
        <w:jc w:val="both"/>
        <w:rPr>
          <w:sz w:val="24"/>
          <w:lang w:val="fr-FR"/>
        </w:rPr>
      </w:pPr>
      <w:r>
        <w:rPr>
          <w:sz w:val="24"/>
          <w:lang w:val="fr-FR"/>
        </w:rPr>
        <w:t>Il soulève aussi le problème des langues et du langage qui doit être homogène, stratégique et tactique. Il y a, continue-t-il, la nécessité d'une consultation continuelle à niveau local. Sans cette dernière le rapport de confiance susmentionné manquerait.</w:t>
      </w:r>
    </w:p>
    <w:p>
      <w:pPr>
        <w:pStyle w:val="Normal"/>
        <w:jc w:val="both"/>
        <w:rPr>
          <w:sz w:val="24"/>
          <w:lang w:val="fr-FR"/>
        </w:rPr>
      </w:pPr>
      <w:r>
        <w:rPr>
          <w:sz w:val="24"/>
          <w:lang w:val="fr-FR"/>
        </w:rPr>
      </w:r>
    </w:p>
    <w:p>
      <w:pPr>
        <w:pStyle w:val="Normal"/>
        <w:jc w:val="both"/>
        <w:rPr/>
      </w:pPr>
      <w:r>
        <w:rPr>
          <w:b/>
          <w:sz w:val="24"/>
          <w:lang w:val="fr-FR"/>
        </w:rPr>
        <w:t xml:space="preserve">Luciano Scagliotti </w:t>
      </w:r>
      <w:r>
        <w:rPr>
          <w:sz w:val="24"/>
          <w:lang w:val="fr-FR"/>
        </w:rPr>
        <w:t>de l’Enar intervient en répétant que la proposition du Cestim signifie une campagne politique, sociale et culturelle plus qu'une création d'un super-organisme remplaçant ceux qui existent déjà et qui opèrent à niveau national, régional et local. Donc:</w:t>
      </w:r>
    </w:p>
    <w:p>
      <w:pPr>
        <w:pStyle w:val="Normal"/>
        <w:numPr>
          <w:ilvl w:val="0"/>
          <w:numId w:val="11"/>
        </w:numPr>
        <w:jc w:val="both"/>
        <w:rPr>
          <w:sz w:val="24"/>
          <w:lang w:val="fr-FR"/>
        </w:rPr>
      </w:pPr>
      <w:r>
        <w:rPr>
          <w:sz w:val="24"/>
          <w:lang w:val="fr-FR"/>
        </w:rPr>
        <w:t>nous ne sommes pas en train d'harmoniser les numéros verts et les structures dans l'Europe toute entière. Cela ne serait pas possible, les pays sont trop différents;</w:t>
      </w:r>
    </w:p>
    <w:p>
      <w:pPr>
        <w:pStyle w:val="Normal"/>
        <w:numPr>
          <w:ilvl w:val="0"/>
          <w:numId w:val="11"/>
        </w:numPr>
        <w:jc w:val="both"/>
        <w:rPr>
          <w:sz w:val="24"/>
          <w:lang w:val="fr-FR"/>
        </w:rPr>
      </w:pPr>
      <w:r>
        <w:rPr>
          <w:sz w:val="24"/>
          <w:lang w:val="fr-FR"/>
        </w:rPr>
        <w:t>supposons, au contraire, une structure légère servant comme symbole pour l'Europe toute entière;</w:t>
      </w:r>
    </w:p>
    <w:p>
      <w:pPr>
        <w:pStyle w:val="Normal"/>
        <w:numPr>
          <w:ilvl w:val="0"/>
          <w:numId w:val="11"/>
        </w:numPr>
        <w:jc w:val="both"/>
        <w:rPr>
          <w:sz w:val="24"/>
          <w:lang w:val="fr-FR"/>
        </w:rPr>
      </w:pPr>
      <w:r>
        <w:rPr>
          <w:sz w:val="24"/>
          <w:lang w:val="fr-FR"/>
        </w:rPr>
        <w:t>nous devons savoir clairement quels types de discrimination nous voulons affronter: uniquement ceux de base ethnique</w:t>
      </w:r>
    </w:p>
    <w:p>
      <w:pPr>
        <w:pStyle w:val="Normal"/>
        <w:numPr>
          <w:ilvl w:val="0"/>
          <w:numId w:val="11"/>
        </w:numPr>
        <w:jc w:val="both"/>
        <w:rPr>
          <w:sz w:val="24"/>
          <w:lang w:val="fr-FR"/>
        </w:rPr>
      </w:pPr>
      <w:r>
        <w:rPr>
          <w:sz w:val="24"/>
          <w:lang w:val="fr-FR"/>
        </w:rPr>
        <w:t>le devoir des Gouvernements est celui de s'occuper de ces choses-ci et le devoir des Ong, n'est pas celui de suppléer les manquements des Gouvernements, mais de les obliger à faire ce qu'ils doivent faire. Les rapports avec les Gouvernements ne sont donc pas uniquement instrumentaux, parce que nous avons besoin du pouvoir administratif, c'est une question, dans certaines limites, de principe. Nous ne devrions même pas en parler. Nous mesurerons notre capacité d'être indépendants et non pas soumis aux Gouvernements, mais nous ne la mesurerons pas sur la base du fait que nous ne recevons pas d'argent de leur part.</w:t>
      </w:r>
    </w:p>
    <w:p>
      <w:pPr>
        <w:pStyle w:val="Normal"/>
        <w:numPr>
          <w:ilvl w:val="0"/>
          <w:numId w:val="11"/>
        </w:numPr>
        <w:jc w:val="both"/>
        <w:rPr/>
      </w:pPr>
      <w:r>
        <w:rPr>
          <w:sz w:val="24"/>
          <w:lang w:val="fr-FR"/>
        </w:rPr>
        <w:t xml:space="preserve">nous devons essayer d'obtenir une Résolution sur notre projet du Numéro Vert Unique. Peut être pas de la part du Conseil, mais au moins de la part du Parlement européen (je suis d'accord avec </w:t>
      </w:r>
      <w:r>
        <w:rPr>
          <w:b/>
          <w:sz w:val="24"/>
          <w:lang w:val="fr-FR"/>
        </w:rPr>
        <w:t>Melegari</w:t>
      </w:r>
      <w:r>
        <w:rPr>
          <w:sz w:val="24"/>
          <w:lang w:val="fr-FR"/>
        </w:rPr>
        <w:t>, il ne sera pas possible d'obtenir une Directive), à travers une action de lobbying que l’</w:t>
      </w:r>
      <w:r>
        <w:rPr>
          <w:b/>
          <w:sz w:val="24"/>
          <w:lang w:val="fr-FR"/>
        </w:rPr>
        <w:t>Enar</w:t>
      </w:r>
      <w:r>
        <w:rPr>
          <w:sz w:val="24"/>
          <w:lang w:val="fr-FR"/>
        </w:rPr>
        <w:t xml:space="preserve"> peut faire.</w:t>
      </w:r>
    </w:p>
    <w:p>
      <w:pPr>
        <w:pStyle w:val="Normal"/>
        <w:jc w:val="both"/>
        <w:rPr>
          <w:sz w:val="24"/>
          <w:lang w:val="fr-FR"/>
        </w:rPr>
      </w:pPr>
      <w:r>
        <w:rPr>
          <w:sz w:val="24"/>
          <w:lang w:val="fr-FR"/>
        </w:rPr>
      </w:r>
    </w:p>
    <w:p>
      <w:pPr>
        <w:pStyle w:val="Normal"/>
        <w:jc w:val="both"/>
        <w:rPr/>
      </w:pPr>
      <w:r>
        <w:rPr>
          <w:b/>
          <w:sz w:val="24"/>
          <w:lang w:val="fr-FR"/>
        </w:rPr>
        <w:t xml:space="preserve">Martine Benayoun </w:t>
      </w:r>
      <w:r>
        <w:rPr>
          <w:sz w:val="24"/>
          <w:lang w:val="fr-FR"/>
        </w:rPr>
        <w:t>de la Ligue Internationale Contre le Racisme et l’Antisémitisme française soutient la position de</w:t>
      </w:r>
      <w:r>
        <w:rPr>
          <w:b/>
          <w:sz w:val="24"/>
          <w:lang w:val="fr-FR"/>
        </w:rPr>
        <w:t xml:space="preserve"> Scagliotti</w:t>
      </w:r>
      <w:r>
        <w:rPr>
          <w:sz w:val="24"/>
          <w:lang w:val="fr-FR"/>
        </w:rPr>
        <w:t xml:space="preserve"> en faveur des aides de la part des Gouvernements nationaux: “Je ne vois pas pourquoi quand les Gouvernements interviennent pour soutenir certaines initiatives des Ong nous devrions en avoir peur”.</w:t>
      </w:r>
    </w:p>
    <w:p>
      <w:pPr>
        <w:pStyle w:val="Normal"/>
        <w:jc w:val="both"/>
        <w:rPr>
          <w:sz w:val="24"/>
          <w:lang w:val="fr-FR"/>
        </w:rPr>
      </w:pPr>
      <w:r>
        <w:rPr>
          <w:sz w:val="24"/>
          <w:lang w:val="fr-FR"/>
        </w:rPr>
        <w:t>Elle revient ensuite sur le thème de la formation des opérateurs: comment l'organiser?</w:t>
      </w:r>
    </w:p>
    <w:p>
      <w:pPr>
        <w:pStyle w:val="Normal"/>
        <w:jc w:val="both"/>
        <w:rPr>
          <w:sz w:val="24"/>
          <w:lang w:val="fr-FR"/>
        </w:rPr>
      </w:pPr>
      <w:r>
        <w:rPr>
          <w:sz w:val="24"/>
          <w:lang w:val="fr-FR"/>
        </w:rPr>
      </w:r>
    </w:p>
    <w:p>
      <w:pPr>
        <w:pStyle w:val="Normal"/>
        <w:jc w:val="both"/>
        <w:rPr/>
      </w:pPr>
      <w:r>
        <w:rPr>
          <w:b/>
          <w:sz w:val="24"/>
          <w:lang w:val="fr-FR"/>
        </w:rPr>
        <w:t>Carlo Melegari</w:t>
      </w:r>
      <w:r>
        <w:rPr>
          <w:sz w:val="24"/>
          <w:lang w:val="fr-FR"/>
        </w:rPr>
        <w:t xml:space="preserve"> du Cestim conclue la session en appréciant le brainstorming qui a été fait pendant les travaux, en soulignant toutefois qu'on est encore au début du projet et dans une phase encore loin de la maturité et de l'expression d'un plein partage des intentions. Il propose donc que l’Enar, en qualité de réseau dépassant les simples expériences régionales ou nationales, devienne pour toutes les Ong engagées en ce projet la référence concrète pour l'élaboration de la meilleure stratégie d'intervention. </w:t>
      </w:r>
    </w:p>
    <w:p>
      <w:pPr>
        <w:pStyle w:val="Normal"/>
        <w:jc w:val="both"/>
        <w:rPr>
          <w:sz w:val="24"/>
          <w:lang w:val="fr-FR"/>
        </w:rPr>
      </w:pPr>
      <w:r>
        <w:rPr>
          <w:sz w:val="24"/>
          <w:lang w:val="fr-FR"/>
        </w:rPr>
        <w:t>Il demande à la salle des adhésions et/ou des objections sur cette proposition.</w:t>
      </w:r>
    </w:p>
    <w:p>
      <w:pPr>
        <w:pStyle w:val="Normal"/>
        <w:jc w:val="both"/>
        <w:rPr>
          <w:sz w:val="24"/>
          <w:lang w:val="fr-FR"/>
        </w:rPr>
      </w:pPr>
      <w:r>
        <w:rPr>
          <w:sz w:val="24"/>
          <w:lang w:val="fr-FR"/>
        </w:rPr>
      </w:r>
    </w:p>
    <w:p>
      <w:pPr>
        <w:pStyle w:val="Normal"/>
        <w:jc w:val="both"/>
        <w:rPr/>
      </w:pPr>
      <w:r>
        <w:rPr>
          <w:sz w:val="24"/>
          <w:lang w:val="fr-FR"/>
        </w:rPr>
        <w:t xml:space="preserve">La salle approuve presque à l'unanimité la proposition de </w:t>
      </w:r>
      <w:r>
        <w:rPr>
          <w:b/>
          <w:sz w:val="24"/>
          <w:lang w:val="fr-FR"/>
        </w:rPr>
        <w:t>Melegari</w:t>
      </w:r>
      <w:r>
        <w:rPr>
          <w:sz w:val="24"/>
          <w:lang w:val="fr-FR"/>
        </w:rPr>
        <w:t xml:space="preserve"> avec les propositions additionnelles suivantes:</w:t>
      </w:r>
    </w:p>
    <w:p>
      <w:pPr>
        <w:pStyle w:val="Normal"/>
        <w:jc w:val="both"/>
        <w:rPr>
          <w:sz w:val="24"/>
          <w:lang w:val="fr-FR"/>
        </w:rPr>
      </w:pPr>
      <w:r>
        <w:rPr>
          <w:sz w:val="24"/>
          <w:lang w:val="fr-FR"/>
        </w:rPr>
      </w:r>
    </w:p>
    <w:p>
      <w:pPr>
        <w:pStyle w:val="Normal"/>
        <w:numPr>
          <w:ilvl w:val="0"/>
          <w:numId w:val="14"/>
        </w:numPr>
        <w:jc w:val="both"/>
        <w:rPr>
          <w:sz w:val="24"/>
          <w:lang w:val="fr-FR"/>
        </w:rPr>
      </w:pPr>
      <w:r>
        <w:rPr>
          <w:sz w:val="24"/>
          <w:lang w:val="fr-FR"/>
        </w:rPr>
        <w:t>créer un Comité européen composé par les représentants de tous les Pays européens adhérant au projet, en prenant l’Enar comme référence pour élaborer ensemble les actions concrètes;</w:t>
      </w:r>
    </w:p>
    <w:p>
      <w:pPr>
        <w:pStyle w:val="Normal"/>
        <w:numPr>
          <w:ilvl w:val="0"/>
          <w:numId w:val="14"/>
        </w:numPr>
        <w:jc w:val="both"/>
        <w:rPr>
          <w:sz w:val="24"/>
          <w:lang w:val="fr-FR"/>
        </w:rPr>
      </w:pPr>
      <w:r>
        <w:rPr>
          <w:sz w:val="24"/>
          <w:lang w:val="fr-FR"/>
        </w:rPr>
        <w:t>mobiliser les associations des migrants aux cotés des Ong européennes;</w:t>
      </w:r>
    </w:p>
    <w:p>
      <w:pPr>
        <w:pStyle w:val="Normal"/>
        <w:numPr>
          <w:ilvl w:val="0"/>
          <w:numId w:val="14"/>
        </w:numPr>
        <w:jc w:val="both"/>
        <w:rPr>
          <w:sz w:val="24"/>
          <w:lang w:val="fr-FR"/>
        </w:rPr>
      </w:pPr>
      <w:r>
        <w:rPr>
          <w:sz w:val="24"/>
          <w:lang w:val="fr-FR"/>
        </w:rPr>
        <w:t>faire de l'Enar non pas une sur-organisation excluant les autres Ong ou à laquelle les autres Ong délèguent tout, mais en faire plutôt un point de facilitation.</w:t>
      </w:r>
    </w:p>
    <w:p>
      <w:pPr>
        <w:pStyle w:val="Normal"/>
        <w:jc w:val="both"/>
        <w:rPr>
          <w:rFonts w:ascii="Arial" w:hAnsi="Arial" w:cs="Arial"/>
          <w:sz w:val="24"/>
          <w:u w:val="single"/>
          <w:lang w:val="fr-FR"/>
        </w:rPr>
      </w:pPr>
      <w:r>
        <w:rPr>
          <w:rFonts w:cs="Arial" w:ascii="Arial" w:hAnsi="Arial"/>
          <w:sz w:val="24"/>
          <w:u w:val="single"/>
          <w:lang w:val="fr-FR"/>
        </w:rPr>
      </w:r>
    </w:p>
    <w:p>
      <w:pPr>
        <w:pStyle w:val="Normal"/>
        <w:jc w:val="both"/>
        <w:rPr>
          <w:rFonts w:ascii="Arial" w:hAnsi="Arial" w:cs="Arial"/>
          <w:u w:val="single"/>
          <w:lang w:val="fr-FR"/>
        </w:rPr>
      </w:pPr>
      <w:r>
        <w:rPr>
          <w:rFonts w:cs="Arial" w:ascii="Arial" w:hAnsi="Arial"/>
          <w:u w:val="single"/>
          <w:lang w:val="fr-FR"/>
        </w:rPr>
      </w:r>
      <w:r>
        <w:br w:type="page"/>
      </w:r>
    </w:p>
    <w:p>
      <w:pPr>
        <w:pStyle w:val="TextBody"/>
        <w:numPr>
          <w:ilvl w:val="0"/>
          <w:numId w:val="0"/>
        </w:numPr>
        <w:rPr>
          <w:rFonts w:ascii="Arial" w:hAnsi="Arial" w:cs="Arial"/>
          <w:lang w:val="fr-FR"/>
        </w:rPr>
      </w:pPr>
      <w:r>
        <w:rPr>
          <w:rFonts w:cs="Arial" w:ascii="Arial" w:hAnsi="Arial"/>
          <w:lang w:val="fr-FR"/>
        </w:rPr>
      </w:r>
      <w:r>
        <w:br w:type="page"/>
      </w:r>
    </w:p>
    <w:p>
      <w:pPr>
        <w:sectPr>
          <w:headerReference w:type="default" r:id="rId11"/>
          <w:footerReference w:type="default" r:id="rId12"/>
          <w:type w:val="nextPage"/>
          <w:pgSz w:w="11906" w:h="16838"/>
          <w:pgMar w:left="1134" w:right="1134" w:gutter="0" w:header="720" w:top="1134" w:footer="720" w:bottom="1134"/>
          <w:pgNumType w:start="3" w:fmt="decimal"/>
          <w:formProt w:val="false"/>
          <w:textDirection w:val="lrTb"/>
          <w:docGrid w:type="default" w:linePitch="360" w:charSpace="0"/>
        </w:sectPr>
        <w:pStyle w:val="TextBody"/>
        <w:numPr>
          <w:ilvl w:val="0"/>
          <w:numId w:val="0"/>
        </w:numPr>
        <w:rPr>
          <w:lang w:val="fr-FR"/>
        </w:rPr>
      </w:pPr>
      <w:r>
        <w:rPr>
          <w:lang w:val="fr-FR"/>
        </w:rPr>
      </w:r>
    </w:p>
    <w:p>
      <w:pPr>
        <w:pStyle w:val="Normal"/>
        <w:jc w:val="center"/>
        <w:rPr>
          <w:rFonts w:ascii="Arial" w:hAnsi="Arial" w:cs="Arial"/>
          <w:sz w:val="28"/>
        </w:rPr>
      </w:pPr>
      <w:r>
        <w:rPr>
          <w:rFonts w:cs="Arial" w:ascii="Arial" w:hAnsi="Arial"/>
          <w:sz w:val="28"/>
        </w:rPr>
        <w:t>Organizzazioni partecipanti alla Convegno:</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15198" w:type="dxa"/>
        <w:jc w:val="left"/>
        <w:tblInd w:w="-30" w:type="dxa"/>
        <w:tblLayout w:type="fixed"/>
        <w:tblCellMar>
          <w:top w:w="0" w:type="dxa"/>
          <w:left w:w="30" w:type="dxa"/>
          <w:bottom w:w="0" w:type="dxa"/>
          <w:right w:w="30" w:type="dxa"/>
        </w:tblCellMar>
      </w:tblPr>
      <w:tblGrid>
        <w:gridCol w:w="4566"/>
        <w:gridCol w:w="2268"/>
        <w:gridCol w:w="2835"/>
        <w:gridCol w:w="993"/>
        <w:gridCol w:w="1701"/>
        <w:gridCol w:w="850"/>
        <w:gridCol w:w="1985"/>
      </w:tblGrid>
      <w:tr>
        <w:trPr>
          <w:trHeight w:val="540" w:hRule="atLeast"/>
        </w:trPr>
        <w:tc>
          <w:tcPr>
            <w:tcW w:w="4566"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ORGANIZZAZIONE</w:t>
            </w:r>
          </w:p>
        </w:tc>
        <w:tc>
          <w:tcPr>
            <w:tcW w:w="2268"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E MAIL</w:t>
            </w:r>
          </w:p>
        </w:tc>
        <w:tc>
          <w:tcPr>
            <w:tcW w:w="2835"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INDIRIZZO</w:t>
            </w:r>
          </w:p>
        </w:tc>
        <w:tc>
          <w:tcPr>
            <w:tcW w:w="993"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COD. POSTALE</w:t>
            </w:r>
          </w:p>
        </w:tc>
        <w:tc>
          <w:tcPr>
            <w:tcW w:w="1701"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CITTA'</w:t>
            </w:r>
          </w:p>
        </w:tc>
        <w:tc>
          <w:tcPr>
            <w:tcW w:w="850"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PAESE</w:t>
            </w:r>
          </w:p>
        </w:tc>
        <w:tc>
          <w:tcPr>
            <w:tcW w:w="1985"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INDIRIZZO INTERNE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R.E.A.T. (Association Régionale d'Etudes et d'Actions auprés de Tsiganes)</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reat@wanadoo.fr</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 rue de la République</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300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ARSEILLE</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CPP (Asamblea de Cooperacion Por la Paz)</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cpp@acpp.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Santa Isabel ,15, 2° dcha</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28012</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ADRID</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FPA</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3, Place du Générale De Gaulle</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93108</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ONTREUIL CEDEX</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SGI (Associazione per gli Studi Giuridici Immigrazion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edaz@tin.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Banelli, 13</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4146</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TRIESTE</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stranieri.i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ss. L'isola che non c'è (CGIL CISL UIL – Vicenz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solavi@libero.it</w:t>
            </w:r>
          </w:p>
        </w:tc>
        <w:tc>
          <w:tcPr>
            <w:tcW w:w="283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93"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CENZA</w:t>
            </w:r>
          </w:p>
        </w:tc>
        <w:tc>
          <w:tcPr>
            <w:tcW w:w="850"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stranieri.i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STI</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nsemble@asti.lu</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0 12, Rue A. Laval</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1922</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UXEMBOURG</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UX</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asti.lu</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BDB (Buro Gegen  Ethnische Diskriminierung)</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db@bdb-germany.de</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ohenstaufenstr 7</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078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ERLIN</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bdb-germany.de</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Brain</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93"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ONDON</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B</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enter for equal opportunities and opposition to racism</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entrum@antiracisme.be</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etstraat, 155</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104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RUSSEL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antiracisme.be</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GIL Bresci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ufficio_stranieri.cdlt@bs.lomb.cgil.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le Repubblica, 1</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5/26</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RESCI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IE Centro d’iniziativa per l’Europa del Piemonte</w:t>
            </w:r>
          </w:p>
        </w:tc>
        <w:tc>
          <w:tcPr>
            <w:tcW w:w="2268" w:type="dxa"/>
            <w:tcBorders>
              <w:top w:val="single" w:sz="4" w:space="0" w:color="000000"/>
              <w:bottom w:val="single" w:sz="4" w:space="0" w:color="000000"/>
            </w:tcBorders>
          </w:tcPr>
          <w:p>
            <w:pPr>
              <w:pStyle w:val="Normal"/>
              <w:rPr>
                <w:rFonts w:ascii="Arial" w:hAnsi="Arial" w:cs="Arial"/>
                <w:color w:val="000000"/>
                <w:sz w:val="16"/>
              </w:rPr>
            </w:pPr>
            <w:hyperlink r:id="rId13">
              <w:r>
                <w:rPr>
                  <w:rStyle w:val="InternetLink"/>
                  <w:rFonts w:cs="Arial" w:ascii="Arial" w:hAnsi="Arial"/>
                  <w:color w:val="000000"/>
                  <w:sz w:val="16"/>
                  <w:u w:val="none"/>
                </w:rPr>
                <w:t>europa@ciepiemonte.it</w:t>
              </w:r>
            </w:hyperlink>
          </w:p>
          <w:p>
            <w:pPr>
              <w:pStyle w:val="Normal"/>
              <w:rPr>
                <w:rFonts w:ascii="Arial" w:hAnsi="Arial" w:cs="Arial"/>
                <w:color w:val="000000"/>
                <w:sz w:val="16"/>
                <w:lang w:eastAsia="it-IT"/>
              </w:rPr>
            </w:pPr>
            <w:r>
              <w:rPr>
                <w:rFonts w:cs="Arial" w:ascii="Arial" w:hAnsi="Arial"/>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Po, 7</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0124</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TORINO</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ttp://www.ciepiemonte.i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omitato "Oltre il razzismo"</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hyperlink r:id="rId14">
              <w:r>
                <w:rPr>
                  <w:rStyle w:val="InternetLink"/>
                  <w:rFonts w:cs="Arial" w:ascii="Arial" w:hAnsi="Arial"/>
                  <w:color w:val="000000"/>
                  <w:sz w:val="16"/>
                  <w:u w:val="none"/>
                </w:rPr>
                <w:t>reteurg@unimondo.org</w:t>
              </w:r>
            </w:hyperlink>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Vanchiglia 3</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0124</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TORINO</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ttp://www.unimondo.org/reteu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OSPE - Bologn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ospe@alinet.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F. Bordoni, 6</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40133</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OLOGN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cospe.i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OSPE - Firenz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ospe@cospe.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Slataper 10</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50134</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IRENZE</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cospe.i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TM – Movimondo</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tmmovim@tin.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zza Bottazzi 1</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7310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ECCE</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DECEP (European Perspective Development)</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uropers@hol.gr</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 Kimoloy Str.</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1362</w:t>
            </w:r>
          </w:p>
        </w:tc>
        <w:tc>
          <w:tcPr>
            <w:tcW w:w="1701" w:type="dxa"/>
            <w:tcBorders>
              <w:top w:val="single" w:sz="4" w:space="0" w:color="000000"/>
              <w:bottom w:val="single" w:sz="4" w:space="0" w:color="000000"/>
            </w:tcBorders>
          </w:tcPr>
          <w:p>
            <w:pPr>
              <w:pStyle w:val="Normal"/>
              <w:rPr>
                <w:rFonts w:ascii="Arial" w:hAnsi="Arial" w:cs="Arial"/>
                <w:caps/>
                <w:color w:val="000000"/>
                <w:sz w:val="16"/>
                <w:lang w:eastAsia="it-IT"/>
              </w:rPr>
            </w:pPr>
            <w:r>
              <w:rPr>
                <w:rFonts w:cs="Arial" w:ascii="Arial" w:hAnsi="Arial"/>
                <w:caps/>
                <w:color w:val="000000"/>
                <w:sz w:val="16"/>
                <w:lang w:eastAsia="it-IT"/>
              </w:rPr>
              <w:t>Athen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R</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DRC (Dokumentation  og radgivningscenteret om racediskrimination)</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rc@drcenter.dk</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Nørre Allé 7, Postboks 18</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200</w:t>
            </w:r>
          </w:p>
        </w:tc>
        <w:tc>
          <w:tcPr>
            <w:tcW w:w="1701" w:type="dxa"/>
            <w:tcBorders>
              <w:top w:val="single" w:sz="4" w:space="0" w:color="000000"/>
              <w:bottom w:val="single" w:sz="4" w:space="0" w:color="000000"/>
            </w:tcBorders>
          </w:tcPr>
          <w:p>
            <w:pPr>
              <w:pStyle w:val="Normal"/>
              <w:rPr/>
            </w:pPr>
            <w:r>
              <w:rPr>
                <w:rFonts w:cs="Arial" w:ascii="Arial" w:hAnsi="Arial"/>
                <w:caps/>
                <w:color w:val="000000"/>
                <w:sz w:val="16"/>
                <w:lang w:eastAsia="it-IT"/>
              </w:rPr>
              <w:t>København</w:t>
            </w:r>
            <w:r>
              <w:rPr>
                <w:rFonts w:cs="Arial" w:ascii="Arial" w:hAnsi="Arial"/>
                <w:color w:val="000000"/>
                <w:sz w:val="16"/>
                <w:lang w:eastAsia="it-IT"/>
              </w:rPr>
              <w:t xml:space="preserve"> N</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K</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drcenter.dk</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ENAR (European Network Against Racism )</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hyperlink r:id="rId15">
              <w:r>
                <w:rPr>
                  <w:rStyle w:val="InternetLink"/>
                  <w:rFonts w:cs="Arial" w:ascii="Arial" w:hAnsi="Arial"/>
                  <w:color w:val="000000"/>
                  <w:sz w:val="16"/>
                  <w:u w:val="none"/>
                </w:rPr>
                <w:t>info@enar-eu.org</w:t>
              </w:r>
            </w:hyperlink>
          </w:p>
        </w:tc>
        <w:tc>
          <w:tcPr>
            <w:tcW w:w="2835" w:type="dxa"/>
            <w:tcBorders>
              <w:top w:val="single" w:sz="4" w:space="0" w:color="000000"/>
              <w:bottom w:val="single" w:sz="4" w:space="0" w:color="000000"/>
            </w:tcBorders>
          </w:tcPr>
          <w:p>
            <w:pPr>
              <w:pStyle w:val="Normal"/>
              <w:rPr>
                <w:rFonts w:ascii="Arial" w:hAnsi="Arial" w:cs="Arial"/>
                <w:color w:val="000000"/>
                <w:sz w:val="16"/>
              </w:rPr>
            </w:pPr>
            <w:r>
              <w:rPr>
                <w:rFonts w:cs="Arial" w:ascii="Arial" w:hAnsi="Arial"/>
                <w:color w:val="000000"/>
                <w:sz w:val="16"/>
              </w:rPr>
              <w:t>43 rue de la Charité,</w:t>
            </w:r>
          </w:p>
          <w:p>
            <w:pPr>
              <w:pStyle w:val="Normal"/>
              <w:rPr>
                <w:rFonts w:ascii="Arial" w:hAnsi="Arial" w:cs="Arial"/>
                <w:color w:val="000000"/>
                <w:sz w:val="16"/>
                <w:lang w:eastAsia="it-IT"/>
              </w:rPr>
            </w:pPr>
            <w:r>
              <w:rPr>
                <w:rFonts w:cs="Arial" w:ascii="Arial" w:hAnsi="Arial"/>
                <w:color w:val="000000"/>
                <w:sz w:val="16"/>
                <w:lang w:eastAsia="it-IT"/>
              </w:rPr>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B-121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BRUSSEL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enar-eu.o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EUMC (European Monitoring Center on Racsm and Xenophobi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hyperlink r:id="rId16">
              <w:r>
                <w:rPr>
                  <w:rStyle w:val="InternetLink"/>
                  <w:rFonts w:cs="Arial" w:ascii="Arial" w:hAnsi="Arial"/>
                  <w:color w:val="000000"/>
                  <w:sz w:val="16"/>
                  <w:u w:val="none"/>
                </w:rPr>
                <w:t>office@eumc.eu.int</w:t>
              </w:r>
            </w:hyperlink>
            <w:r>
              <w:rPr>
                <w:rFonts w:cs="Arial" w:ascii="Arial" w:hAnsi="Arial"/>
                <w:color w:val="000000"/>
                <w:sz w:val="16"/>
              </w:rPr>
              <w:t xml:space="preserve"> </w:t>
              <w:b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 xml:space="preserve">Rahlgasse 3 </w:t>
              <w:br/>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A – 106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VIENN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A</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eumc.a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Federation of Progressive Turkish Organisations</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df@uptomail.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endermondsesteenweg 319</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93 - 904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EUT</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E</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Forum Migrazioni dei Verdi</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u.legislativo@senato.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enato della Repubblica, Piazza delle Cinque Lune, 113</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00186</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OM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Helping Hands</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nfo@helphand.org</w:t>
            </w:r>
          </w:p>
        </w:tc>
        <w:tc>
          <w:tcPr>
            <w:tcW w:w="283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93"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ENN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Helsinki Foreigners'Board</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uonionkatu 2</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0053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ELSINKI</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IAPALA (Istituto de Estudios Politicos para America Latina y Afric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epala@eurosur.org</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ermanos Garcia Noblejas, 41-8°</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 -28037</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ADRID</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iepala.es</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ISMU</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smu@ismu.org</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oro Buonaparte 22,</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012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ILANO</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ismu.o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Istituto del difensore civico Prov. di Venezi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ifensore.civico@provincia.venezia.it</w:t>
            </w:r>
          </w:p>
        </w:tc>
        <w:tc>
          <w:tcPr>
            <w:tcW w:w="283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93"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ENEZI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LBR (National Bureau Against Racial Discrimination)</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sz w:val="16"/>
              </w:rPr>
              <w:t>info@lbr.nl</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ebouw "de weenahof" Schaatsbaan 51</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013 AR</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OTTERDAM</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NL</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lbr.nl</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Leeds Racial Harassment Project</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hel Centre, 26 Roundhay Road</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67 1 AB</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EED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B</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LICRA (Ligue Internationale Contre le Racisme et l'Antisèmitism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icra@licra.org</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42, Rue du Louvre</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7500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ARI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licra.o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MRAX (Mouvement contre le Racisme, l'Antisemitisme et la Xénophobi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nfo@mrax.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ue de la Poste 37</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21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BRUSSEL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mrax.com</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NAAR (National Assembly Aganist Racism)</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a_r@compuserve.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8 Commercial St.</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I 6LS</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ONDON</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B</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Nosotras: Ass. Interculturale di Donn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nosotras@supereva.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Sant'Agostino 19</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50125</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IRENZE</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OMAS</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eigos.boa.nova@mail.p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partado 40</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721 - 908</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LA DE CUCUJAE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INTERSOS</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ntersos@tin.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Nizza, 154</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98</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OM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ttp://www.intersos.o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Progetto Integrazione - Telefono Mondo</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Angera</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0125</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ILANO</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Progetto Ultrà (UISP Emilia Romagna)</w:t>
            </w:r>
          </w:p>
        </w:tc>
        <w:tc>
          <w:tcPr>
            <w:tcW w:w="2268" w:type="dxa"/>
            <w:tcBorders>
              <w:top w:val="single" w:sz="4" w:space="0" w:color="000000"/>
              <w:bottom w:val="single" w:sz="4" w:space="0" w:color="000000"/>
            </w:tcBorders>
          </w:tcPr>
          <w:p>
            <w:pPr>
              <w:pStyle w:val="Normal"/>
              <w:rPr>
                <w:rFonts w:ascii="Arial" w:hAnsi="Arial" w:cs="Arial"/>
                <w:color w:val="000000"/>
                <w:sz w:val="16"/>
              </w:rPr>
            </w:pPr>
            <w:hyperlink r:id="rId17">
              <w:r>
                <w:rPr>
                  <w:rStyle w:val="InternetLink"/>
                  <w:rFonts w:cs="Arial" w:ascii="Arial" w:hAnsi="Arial"/>
                  <w:color w:val="000000"/>
                  <w:sz w:val="16"/>
                  <w:u w:val="none"/>
                </w:rPr>
                <w:t>creruisp@iperbole.bologna.it</w:t>
              </w:r>
            </w:hyperlink>
          </w:p>
          <w:p>
            <w:pPr>
              <w:pStyle w:val="Normal"/>
              <w:rPr>
                <w:rFonts w:ascii="Arial" w:hAnsi="Arial" w:cs="Arial"/>
                <w:color w:val="000000"/>
                <w:sz w:val="16"/>
                <w:lang w:eastAsia="it-IT"/>
              </w:rPr>
            </w:pPr>
            <w:r>
              <w:rPr>
                <w:rFonts w:cs="Arial" w:ascii="Arial" w:hAnsi="Arial"/>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Riva Reno, 75/3</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4012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OLOGN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Publicat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ebmaster@publicata.de</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Talstr. 3-6</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3189</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ERLIN</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ttp://www.publicata.de</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R.I.F.E.N. (Rencontre Internationale des Femmes Noires )</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6, rue d'Armaillè</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75017</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ARI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RAA Brandenburg e V.</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aa-brandenburg@potsdam.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ugust- Bebel - Strasse 88</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4482</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OTSDAM</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jpberlin.de/raa</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Radar</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nfo@radar.nl</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ostbus 1812, Grotekerkplein 5</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011 GC</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OTTERDAM</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NL</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radar.nl</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Razzismo Stop</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azstop@sherwood.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Gradenigo 8</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513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ADOV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RNC (Roma National Congress/ RomNews Network)</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ncparis@yahoo.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2 rue Lamblardie</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75012</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ARI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Show Racism The Red Card</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trc@cableinet.co.uk</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37 Park View</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NE26 3RG</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HITLEY BAY Tyne &amp; Wear</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B</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srtrs.o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Simon Wiesental Centr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sweurope@compuserve.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64 Avenue Marceau</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75008</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ARI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SOS Racismo (Portogallo)</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osracis@esoterica.p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ua de São José, 50</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15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ISBO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644" w:hRule="atLeast"/>
        </w:trPr>
        <w:tc>
          <w:tcPr>
            <w:tcW w:w="4566" w:type="dxa"/>
            <w:tcBorders>
              <w:top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SOS Racismo (Spagna)</w:t>
            </w:r>
          </w:p>
        </w:tc>
        <w:tc>
          <w:tcPr>
            <w:tcW w:w="2268" w:type="dxa"/>
            <w:tcBorders>
              <w:top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os@encomix.es</w:t>
            </w:r>
          </w:p>
        </w:tc>
        <w:tc>
          <w:tcPr>
            <w:tcW w:w="2835" w:type="dxa"/>
            <w:tcBorders>
              <w:top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spoz y Mina, 6 pral</w:t>
            </w:r>
          </w:p>
        </w:tc>
        <w:tc>
          <w:tcPr>
            <w:tcW w:w="993" w:type="dxa"/>
            <w:tcBorders>
              <w:top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50003</w:t>
            </w:r>
          </w:p>
        </w:tc>
        <w:tc>
          <w:tcPr>
            <w:tcW w:w="1701" w:type="dxa"/>
            <w:tcBorders>
              <w:top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ZARAGOZA</w:t>
            </w:r>
          </w:p>
        </w:tc>
        <w:tc>
          <w:tcPr>
            <w:tcW w:w="850" w:type="dxa"/>
            <w:tcBorders>
              <w:top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w:t>
            </w:r>
          </w:p>
        </w:tc>
        <w:tc>
          <w:tcPr>
            <w:tcW w:w="1985" w:type="dxa"/>
            <w:tcBorders>
              <w:top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021" w:footer="720" w:bottom="992"/>
          <w:pgNumType w:fmt="decimal"/>
          <w:formProt w:val="false"/>
          <w:titlePg/>
          <w:textDirection w:val="lrTb"/>
          <w:docGrid w:type="default" w:linePitch="360" w:charSpace="0"/>
        </w:sectPr>
        <w:pStyle w:val="TextBody"/>
        <w:rPr>
          <w:lang w:val="fr-FR"/>
        </w:rPr>
      </w:pPr>
      <w:r>
        <w:rPr>
          <w:lang w:val="fr-FR"/>
        </w:rPr>
      </w:r>
    </w:p>
    <w:p>
      <w:pPr>
        <w:pStyle w:val="TextBody"/>
        <w:rPr>
          <w:lang w:val="fr-FR"/>
        </w:rPr>
      </w:pPr>
      <w:r>
        <w:rPr>
          <w:lang w:val="fr-FR"/>
        </w:rPr>
      </w:r>
    </w:p>
    <w:sectPr>
      <w:headerReference w:type="default" r:id="rId22"/>
      <w:headerReference w:type="first" r:id="rId23"/>
      <w:footerReference w:type="default" r:id="rId24"/>
      <w:footerReference w:type="first" r:id="rId25"/>
      <w:type w:val="nextPage"/>
      <w:pgSz w:w="11906" w:h="16838"/>
      <w:pgMar w:left="1021"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20" w:after="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20" w:after="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center"/>
      <w:tblInd w:w="0" w:type="dxa"/>
      <w:tblLayout w:type="fixed"/>
      <w:tblCellMar>
        <w:top w:w="0" w:type="dxa"/>
        <w:left w:w="70" w:type="dxa"/>
        <w:bottom w:w="0" w:type="dxa"/>
        <w:right w:w="70" w:type="dxa"/>
      </w:tblCellMar>
    </w:tblPr>
    <w:tblGrid>
      <w:gridCol w:w="3170"/>
      <w:gridCol w:w="3170"/>
      <w:gridCol w:w="3170"/>
    </w:tblGrid>
    <w:tr>
      <w:trPr>
        <w:trHeight w:val="1276" w:hRule="atLeast"/>
      </w:trPr>
      <w:tc>
        <w:tcPr>
          <w:tcW w:w="3170" w:type="dxa"/>
          <w:tcBorders/>
        </w:tcPr>
        <w:p>
          <w:pPr>
            <w:pStyle w:val="TextBody"/>
            <w:spacing w:lineRule="auto" w:line="360"/>
            <w:jc w:val="center"/>
            <w:rPr>
              <w:sz w:val="16"/>
            </w:rPr>
          </w:pPr>
          <w:r>
            <w:rPr>
              <w:sz w:val="16"/>
            </w:rPr>
            <w:t>MLAL – Movimento Laici America Latina</w:t>
          </w:r>
        </w:p>
        <w:p>
          <w:pPr>
            <w:pStyle w:val="TextBody"/>
            <w:spacing w:lineRule="auto" w:line="360"/>
            <w:jc w:val="center"/>
            <w:rPr>
              <w:rFonts w:ascii="Arial" w:hAnsi="Arial" w:cs="Arial"/>
              <w:i/>
              <w:i/>
              <w:sz w:val="16"/>
            </w:rPr>
          </w:pPr>
          <w:r>
            <w:rPr>
              <w:rFonts w:cs="Arial" w:ascii="Arial" w:hAnsi="Arial"/>
              <w:i/>
              <w:sz w:val="16"/>
            </w:rPr>
            <w:t>Viale Palladio, 16</w:t>
          </w:r>
        </w:p>
        <w:p>
          <w:pPr>
            <w:pStyle w:val="TextBody"/>
            <w:spacing w:lineRule="auto" w:line="360"/>
            <w:jc w:val="center"/>
            <w:rPr>
              <w:rFonts w:ascii="Arial" w:hAnsi="Arial" w:cs="Arial"/>
              <w:sz w:val="16"/>
            </w:rPr>
          </w:pPr>
          <w:r>
            <w:rPr>
              <w:rFonts w:cs="Arial" w:ascii="Arial" w:hAnsi="Arial"/>
              <w:sz w:val="16"/>
            </w:rPr>
            <w:t>37138 - VERONA</w:t>
          </w:r>
        </w:p>
        <w:p>
          <w:pPr>
            <w:pStyle w:val="Normal"/>
            <w:spacing w:lineRule="auto" w:line="360"/>
            <w:jc w:val="center"/>
            <w:rPr>
              <w:rFonts w:ascii="Arial" w:hAnsi="Arial" w:cs="Arial"/>
              <w:sz w:val="16"/>
            </w:rPr>
          </w:pPr>
          <w:r>
            <w:rPr>
              <w:rFonts w:cs="Arial" w:ascii="Arial" w:hAnsi="Arial"/>
              <w:sz w:val="16"/>
            </w:rPr>
            <w:t xml:space="preserve">Tel 0039 045 8102105 </w:t>
          </w:r>
        </w:p>
        <w:p>
          <w:pPr>
            <w:pStyle w:val="Normal"/>
            <w:spacing w:lineRule="auto" w:line="360"/>
            <w:jc w:val="center"/>
            <w:rPr>
              <w:rFonts w:ascii="Arial" w:hAnsi="Arial" w:cs="Arial"/>
              <w:sz w:val="16"/>
            </w:rPr>
          </w:pPr>
          <w:r>
            <w:rPr>
              <w:rFonts w:cs="Arial" w:ascii="Arial" w:hAnsi="Arial"/>
              <w:sz w:val="16"/>
            </w:rPr>
            <w:t>Fax 0039 045 8103181</w:t>
          </w:r>
        </w:p>
        <w:p>
          <w:pPr>
            <w:pStyle w:val="Normal"/>
            <w:spacing w:lineRule="auto" w:line="360"/>
            <w:jc w:val="center"/>
            <w:rPr>
              <w:rFonts w:ascii="Arial" w:hAnsi="Arial" w:cs="Arial"/>
            </w:rPr>
          </w:pPr>
          <w:r>
            <w:rPr>
              <w:rFonts w:cs="Arial" w:ascii="Arial" w:hAnsi="Arial"/>
              <w:sz w:val="16"/>
            </w:rPr>
            <w:t>mlalit@tin.it  www.mlal.it</w:t>
          </w:r>
        </w:p>
        <w:p>
          <w:pPr>
            <w:pStyle w:val="Header"/>
            <w:spacing w:lineRule="auto" w:line="360"/>
            <w:jc w:val="center"/>
            <w:rPr>
              <w:rFonts w:ascii="Arial" w:hAnsi="Arial" w:cs="Arial"/>
              <w:sz w:val="16"/>
            </w:rPr>
          </w:pPr>
          <w:r>
            <w:rPr>
              <w:rFonts w:cs="Arial" w:ascii="Arial" w:hAnsi="Arial"/>
              <w:sz w:val="16"/>
            </w:rPr>
          </w:r>
        </w:p>
      </w:tc>
      <w:tc>
        <w:tcPr>
          <w:tcW w:w="3170" w:type="dxa"/>
          <w:tcBorders/>
        </w:tcPr>
        <w:p>
          <w:pPr>
            <w:pStyle w:val="Footer"/>
            <w:spacing w:lineRule="auto" w:line="360"/>
            <w:jc w:val="center"/>
            <w:rPr>
              <w:rFonts w:ascii="Arial" w:hAnsi="Arial" w:cs="Arial"/>
              <w:sz w:val="16"/>
            </w:rPr>
          </w:pPr>
          <w:r>
            <w:rPr/>
            <w:drawing>
              <wp:inline distT="0" distB="0" distL="0" distR="0">
                <wp:extent cx="114681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48" r="-32" b="-48"/>
                        <a:stretch>
                          <a:fillRect/>
                        </a:stretch>
                      </pic:blipFill>
                      <pic:spPr bwMode="auto">
                        <a:xfrm>
                          <a:off x="0" y="0"/>
                          <a:ext cx="1146810" cy="756285"/>
                        </a:xfrm>
                        <a:prstGeom prst="rect">
                          <a:avLst/>
                        </a:prstGeom>
                      </pic:spPr>
                    </pic:pic>
                  </a:graphicData>
                </a:graphic>
              </wp:inline>
            </w:drawing>
          </w:r>
        </w:p>
      </w:tc>
      <w:tc>
        <w:tcPr>
          <w:tcW w:w="3170" w:type="dxa"/>
          <w:tcBorders/>
        </w:tcPr>
        <w:p>
          <w:pPr>
            <w:pStyle w:val="Header"/>
            <w:spacing w:lineRule="auto" w:line="360"/>
            <w:jc w:val="center"/>
            <w:rPr>
              <w:sz w:val="16"/>
            </w:rPr>
          </w:pPr>
          <w:r>
            <w:rPr>
              <w:sz w:val="16"/>
            </w:rPr>
            <w:t>CESTIM  - Centro Studi Immigrazione</w:t>
          </w:r>
        </w:p>
        <w:p>
          <w:pPr>
            <w:pStyle w:val="Header"/>
            <w:spacing w:lineRule="auto" w:line="360"/>
            <w:jc w:val="center"/>
            <w:rPr>
              <w:rFonts w:ascii="Arial" w:hAnsi="Arial" w:cs="Arial"/>
              <w:i/>
              <w:i/>
              <w:sz w:val="16"/>
            </w:rPr>
          </w:pPr>
          <w:r>
            <w:rPr>
              <w:rFonts w:cs="Arial" w:ascii="Arial" w:hAnsi="Arial"/>
              <w:i/>
              <w:sz w:val="16"/>
            </w:rPr>
            <w:t>Via San Michele alla Porta,  3</w:t>
          </w:r>
        </w:p>
        <w:p>
          <w:pPr>
            <w:pStyle w:val="Header"/>
            <w:spacing w:lineRule="auto" w:line="360"/>
            <w:jc w:val="center"/>
            <w:rPr>
              <w:rFonts w:ascii="Arial" w:hAnsi="Arial" w:cs="Arial"/>
              <w:sz w:val="16"/>
            </w:rPr>
          </w:pPr>
          <w:r>
            <w:rPr>
              <w:rFonts w:cs="Arial" w:ascii="Arial" w:hAnsi="Arial"/>
              <w:sz w:val="16"/>
            </w:rPr>
            <w:t>37121 - Verona</w:t>
          </w:r>
        </w:p>
        <w:p>
          <w:pPr>
            <w:pStyle w:val="Header"/>
            <w:spacing w:lineRule="auto" w:line="360"/>
            <w:jc w:val="center"/>
            <w:rPr>
              <w:rFonts w:ascii="Arial" w:hAnsi="Arial" w:cs="Arial"/>
              <w:sz w:val="16"/>
            </w:rPr>
          </w:pPr>
          <w:r>
            <w:rPr>
              <w:rFonts w:cs="Arial" w:ascii="Arial" w:hAnsi="Arial"/>
              <w:sz w:val="16"/>
            </w:rPr>
            <w:t>Tel 0039 045 8011032</w:t>
          </w:r>
        </w:p>
        <w:p>
          <w:pPr>
            <w:pStyle w:val="Header"/>
            <w:spacing w:lineRule="auto" w:line="360"/>
            <w:jc w:val="center"/>
            <w:rPr>
              <w:rFonts w:ascii="Arial" w:hAnsi="Arial" w:cs="Arial"/>
              <w:sz w:val="16"/>
            </w:rPr>
          </w:pPr>
          <w:r>
            <w:rPr>
              <w:rFonts w:cs="Arial" w:ascii="Arial" w:hAnsi="Arial"/>
              <w:sz w:val="16"/>
            </w:rPr>
            <w:t>Fax 0039 045 8035075</w:t>
          </w:r>
        </w:p>
        <w:p>
          <w:pPr>
            <w:pStyle w:val="Header"/>
            <w:spacing w:lineRule="auto" w:line="360"/>
            <w:jc w:val="center"/>
            <w:rPr>
              <w:rFonts w:ascii="Arial" w:hAnsi="Arial" w:cs="Arial"/>
              <w:sz w:val="16"/>
            </w:rPr>
          </w:pPr>
          <w:r>
            <w:rPr>
              <w:rFonts w:cs="Arial" w:ascii="Arial" w:hAnsi="Arial"/>
              <w:sz w:val="16"/>
            </w:rPr>
            <w:t>cestim@tin.it   www.cestim.org</w:t>
          </w:r>
        </w:p>
        <w:p>
          <w:pPr>
            <w:pStyle w:val="Normal"/>
            <w:spacing w:lineRule="auto" w:line="360"/>
            <w:jc w:val="center"/>
            <w:rPr>
              <w:rFonts w:ascii="Arial" w:hAnsi="Arial" w:cs="Arial"/>
              <w:sz w:val="16"/>
            </w:rPr>
          </w:pPr>
          <w:r>
            <w:rPr>
              <w:rFonts w:cs="Arial" w:ascii="Arial" w:hAnsi="Arial"/>
              <w:sz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center"/>
      <w:tblInd w:w="0" w:type="dxa"/>
      <w:tblLayout w:type="fixed"/>
      <w:tblCellMar>
        <w:top w:w="0" w:type="dxa"/>
        <w:left w:w="70" w:type="dxa"/>
        <w:bottom w:w="0" w:type="dxa"/>
        <w:right w:w="70" w:type="dxa"/>
      </w:tblCellMar>
    </w:tblPr>
    <w:tblGrid>
      <w:gridCol w:w="3170"/>
      <w:gridCol w:w="3170"/>
      <w:gridCol w:w="3170"/>
    </w:tblGrid>
    <w:tr>
      <w:trPr>
        <w:trHeight w:val="1276" w:hRule="atLeast"/>
      </w:trPr>
      <w:tc>
        <w:tcPr>
          <w:tcW w:w="3170" w:type="dxa"/>
          <w:tcBorders/>
        </w:tcPr>
        <w:p>
          <w:pPr>
            <w:pStyle w:val="TextBody"/>
            <w:spacing w:lineRule="auto" w:line="360"/>
            <w:jc w:val="center"/>
            <w:rPr>
              <w:sz w:val="16"/>
            </w:rPr>
          </w:pPr>
          <w:r>
            <w:rPr>
              <w:sz w:val="16"/>
            </w:rPr>
            <w:t>MLAL – Movimento Laici America Latina</w:t>
          </w:r>
        </w:p>
        <w:p>
          <w:pPr>
            <w:pStyle w:val="TextBody"/>
            <w:spacing w:lineRule="auto" w:line="360"/>
            <w:jc w:val="center"/>
            <w:rPr>
              <w:rFonts w:ascii="Arial" w:hAnsi="Arial" w:cs="Arial"/>
              <w:i/>
              <w:i/>
              <w:sz w:val="16"/>
            </w:rPr>
          </w:pPr>
          <w:r>
            <w:rPr>
              <w:rFonts w:cs="Arial" w:ascii="Arial" w:hAnsi="Arial"/>
              <w:i/>
              <w:sz w:val="16"/>
            </w:rPr>
            <w:t>Viale Palladio, 16</w:t>
          </w:r>
        </w:p>
        <w:p>
          <w:pPr>
            <w:pStyle w:val="TextBody"/>
            <w:spacing w:lineRule="auto" w:line="360"/>
            <w:jc w:val="center"/>
            <w:rPr>
              <w:rFonts w:ascii="Arial" w:hAnsi="Arial" w:cs="Arial"/>
              <w:sz w:val="16"/>
            </w:rPr>
          </w:pPr>
          <w:r>
            <w:rPr>
              <w:rFonts w:cs="Arial" w:ascii="Arial" w:hAnsi="Arial"/>
              <w:sz w:val="16"/>
            </w:rPr>
            <w:t>37138 - VERONA</w:t>
          </w:r>
        </w:p>
        <w:p>
          <w:pPr>
            <w:pStyle w:val="Normal"/>
            <w:spacing w:lineRule="auto" w:line="360"/>
            <w:jc w:val="center"/>
            <w:rPr>
              <w:rFonts w:ascii="Arial" w:hAnsi="Arial" w:cs="Arial"/>
              <w:sz w:val="16"/>
            </w:rPr>
          </w:pPr>
          <w:r>
            <w:rPr>
              <w:rFonts w:cs="Arial" w:ascii="Arial" w:hAnsi="Arial"/>
              <w:sz w:val="16"/>
            </w:rPr>
            <w:t xml:space="preserve">Tel 0039 045 8102105 </w:t>
          </w:r>
        </w:p>
        <w:p>
          <w:pPr>
            <w:pStyle w:val="Normal"/>
            <w:spacing w:lineRule="auto" w:line="360"/>
            <w:jc w:val="center"/>
            <w:rPr>
              <w:rFonts w:ascii="Arial" w:hAnsi="Arial" w:cs="Arial"/>
              <w:sz w:val="16"/>
            </w:rPr>
          </w:pPr>
          <w:r>
            <w:rPr>
              <w:rFonts w:cs="Arial" w:ascii="Arial" w:hAnsi="Arial"/>
              <w:sz w:val="16"/>
            </w:rPr>
            <w:t>Fax 0039 045 8103181</w:t>
          </w:r>
        </w:p>
        <w:p>
          <w:pPr>
            <w:pStyle w:val="Normal"/>
            <w:spacing w:lineRule="auto" w:line="360"/>
            <w:jc w:val="center"/>
            <w:rPr>
              <w:rFonts w:ascii="Arial" w:hAnsi="Arial" w:cs="Arial"/>
            </w:rPr>
          </w:pPr>
          <w:r>
            <w:rPr>
              <w:rFonts w:cs="Arial" w:ascii="Arial" w:hAnsi="Arial"/>
              <w:sz w:val="16"/>
            </w:rPr>
            <w:t>mlalit@tin.it  www.mlal.it</w:t>
          </w:r>
        </w:p>
        <w:p>
          <w:pPr>
            <w:pStyle w:val="Header"/>
            <w:spacing w:lineRule="auto" w:line="360"/>
            <w:jc w:val="center"/>
            <w:rPr>
              <w:rFonts w:ascii="Arial" w:hAnsi="Arial" w:cs="Arial"/>
              <w:sz w:val="16"/>
            </w:rPr>
          </w:pPr>
          <w:r>
            <w:rPr>
              <w:rFonts w:cs="Arial" w:ascii="Arial" w:hAnsi="Arial"/>
              <w:sz w:val="16"/>
            </w:rPr>
          </w:r>
        </w:p>
      </w:tc>
      <w:tc>
        <w:tcPr>
          <w:tcW w:w="3170" w:type="dxa"/>
          <w:tcBorders/>
        </w:tcPr>
        <w:p>
          <w:pPr>
            <w:pStyle w:val="Footer"/>
            <w:spacing w:lineRule="auto" w:line="360"/>
            <w:jc w:val="center"/>
            <w:rPr>
              <w:rFonts w:ascii="Arial" w:hAnsi="Arial" w:cs="Arial"/>
              <w:sz w:val="16"/>
            </w:rPr>
          </w:pPr>
          <w:r>
            <w:rPr/>
            <w:drawing>
              <wp:inline distT="0" distB="0" distL="0" distR="0">
                <wp:extent cx="1146810" cy="756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2" t="-48" r="-32" b="-48"/>
                        <a:stretch>
                          <a:fillRect/>
                        </a:stretch>
                      </pic:blipFill>
                      <pic:spPr bwMode="auto">
                        <a:xfrm>
                          <a:off x="0" y="0"/>
                          <a:ext cx="1146810" cy="756285"/>
                        </a:xfrm>
                        <a:prstGeom prst="rect">
                          <a:avLst/>
                        </a:prstGeom>
                      </pic:spPr>
                    </pic:pic>
                  </a:graphicData>
                </a:graphic>
              </wp:inline>
            </w:drawing>
          </w:r>
        </w:p>
      </w:tc>
      <w:tc>
        <w:tcPr>
          <w:tcW w:w="3170" w:type="dxa"/>
          <w:tcBorders/>
        </w:tcPr>
        <w:p>
          <w:pPr>
            <w:pStyle w:val="Header"/>
            <w:spacing w:lineRule="auto" w:line="360"/>
            <w:jc w:val="center"/>
            <w:rPr>
              <w:sz w:val="16"/>
            </w:rPr>
          </w:pPr>
          <w:r>
            <w:rPr>
              <w:sz w:val="16"/>
            </w:rPr>
            <w:t>CESTIM  - Centro Studi Immigrazione</w:t>
          </w:r>
        </w:p>
        <w:p>
          <w:pPr>
            <w:pStyle w:val="Header"/>
            <w:spacing w:lineRule="auto" w:line="360"/>
            <w:jc w:val="center"/>
            <w:rPr>
              <w:rFonts w:ascii="Arial" w:hAnsi="Arial" w:cs="Arial"/>
              <w:i/>
              <w:i/>
              <w:sz w:val="16"/>
            </w:rPr>
          </w:pPr>
          <w:r>
            <w:rPr>
              <w:rFonts w:cs="Arial" w:ascii="Arial" w:hAnsi="Arial"/>
              <w:i/>
              <w:sz w:val="16"/>
            </w:rPr>
            <w:t>Via San Michele alla Porta,  3</w:t>
          </w:r>
        </w:p>
        <w:p>
          <w:pPr>
            <w:pStyle w:val="Header"/>
            <w:spacing w:lineRule="auto" w:line="360"/>
            <w:jc w:val="center"/>
            <w:rPr>
              <w:rFonts w:ascii="Arial" w:hAnsi="Arial" w:cs="Arial"/>
              <w:sz w:val="16"/>
            </w:rPr>
          </w:pPr>
          <w:r>
            <w:rPr>
              <w:rFonts w:cs="Arial" w:ascii="Arial" w:hAnsi="Arial"/>
              <w:sz w:val="16"/>
            </w:rPr>
            <w:t>37121 - Verona</w:t>
          </w:r>
        </w:p>
        <w:p>
          <w:pPr>
            <w:pStyle w:val="Header"/>
            <w:spacing w:lineRule="auto" w:line="360"/>
            <w:jc w:val="center"/>
            <w:rPr>
              <w:rFonts w:ascii="Arial" w:hAnsi="Arial" w:cs="Arial"/>
              <w:sz w:val="16"/>
            </w:rPr>
          </w:pPr>
          <w:r>
            <w:rPr>
              <w:rFonts w:cs="Arial" w:ascii="Arial" w:hAnsi="Arial"/>
              <w:sz w:val="16"/>
            </w:rPr>
            <w:t>Tel 0039 045 8011032</w:t>
          </w:r>
        </w:p>
        <w:p>
          <w:pPr>
            <w:pStyle w:val="Header"/>
            <w:spacing w:lineRule="auto" w:line="360"/>
            <w:jc w:val="center"/>
            <w:rPr>
              <w:rFonts w:ascii="Arial" w:hAnsi="Arial" w:cs="Arial"/>
              <w:sz w:val="16"/>
            </w:rPr>
          </w:pPr>
          <w:r>
            <w:rPr>
              <w:rFonts w:cs="Arial" w:ascii="Arial" w:hAnsi="Arial"/>
              <w:sz w:val="16"/>
            </w:rPr>
            <w:t>Fax 0039 045 8035075</w:t>
          </w:r>
        </w:p>
        <w:p>
          <w:pPr>
            <w:pStyle w:val="Header"/>
            <w:spacing w:lineRule="auto" w:line="360"/>
            <w:jc w:val="center"/>
            <w:rPr>
              <w:rFonts w:ascii="Arial" w:hAnsi="Arial" w:cs="Arial"/>
              <w:sz w:val="16"/>
            </w:rPr>
          </w:pPr>
          <w:r>
            <w:rPr>
              <w:rFonts w:cs="Arial" w:ascii="Arial" w:hAnsi="Arial"/>
              <w:sz w:val="16"/>
            </w:rPr>
            <w:t>cestim@tin.it   www.cestim.org</w:t>
          </w:r>
        </w:p>
        <w:p>
          <w:pPr>
            <w:pStyle w:val="Normal"/>
            <w:spacing w:lineRule="auto" w:line="360"/>
            <w:jc w:val="center"/>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lineRule="auto" w:line="360"/>
      <w:jc w:val="center"/>
      <w:outlineLvl w:val="8"/>
    </w:pPr>
    <w:rPr>
      <w:b/>
      <w:i/>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b/>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St15z0">
    <w:name w:val="WW8NumSt15z0"/>
    <w:qFormat/>
    <w:rPr>
      <w:rFonts w:ascii="Symbol" w:hAnsi="Symbol" w:cs="Symbol"/>
    </w:rPr>
  </w:style>
  <w:style w:type="character" w:styleId="WW8NumSt180z0">
    <w:name w:val="WW8NumSt18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4"/>
    </w:rPr>
  </w:style>
  <w:style w:type="paragraph" w:styleId="Footnote">
    <w:name w:val="Footnote Text"/>
    <w:basedOn w:val="Normal"/>
    <w:pPr/>
    <w:rPr/>
  </w:style>
  <w:style w:type="paragraph" w:styleId="TextBodyIndent">
    <w:name w:val="Body Text Indent"/>
    <w:basedOn w:val="Normal"/>
    <w:pPr>
      <w:ind w:firstLine="708"/>
      <w:jc w:val="both"/>
    </w:pPr>
    <w:rPr/>
  </w:style>
  <w:style w:type="paragraph" w:styleId="Subtitle">
    <w:name w:val="Subtitle"/>
    <w:basedOn w:val="Normal"/>
    <w:next w:val="TextBody"/>
    <w:qFormat/>
    <w:pPr>
      <w:numPr>
        <w:ilvl w:val="0"/>
        <w:numId w:val="6"/>
      </w:num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pacing w:lineRule="auto" w:line="360"/>
      <w:jc w:val="both"/>
    </w:pPr>
    <w:rPr>
      <w: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yperlink" Target="mailto:europa@ciepiemonte.it" TargetMode="External"/><Relationship Id="rId14" Type="http://schemas.openxmlformats.org/officeDocument/2006/relationships/hyperlink" Target="mailto:reteurg@unimondo.org" TargetMode="External"/><Relationship Id="rId15" Type="http://schemas.openxmlformats.org/officeDocument/2006/relationships/hyperlink" Target="mailto:info@enar-eu.org" TargetMode="External"/><Relationship Id="rId16" Type="http://schemas.openxmlformats.org/officeDocument/2006/relationships/hyperlink" Target="mailto:office@eumc.eu.int" TargetMode="External"/><Relationship Id="rId17" Type="http://schemas.openxmlformats.org/officeDocument/2006/relationships/hyperlink" Target="mailto:creruisp@iperbole.bologna.it"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2:11:00Z</dcterms:created>
  <dc:creator>* *</dc:creator>
  <dc:description/>
  <dc:language>en-US</dc:language>
  <cp:lastModifiedBy>Cestim</cp:lastModifiedBy>
  <cp:lastPrinted>2001-01-18T18:44:00Z</cp:lastPrinted>
  <dcterms:modified xsi:type="dcterms:W3CDTF">2001-04-11T12:11:00Z</dcterms:modified>
  <cp:revision>2</cp:revision>
  <dc:subject/>
  <dc:title>Cestim – Centro Studi Immigrazione</dc:title>
</cp:coreProperties>
</file>